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keepNext w:val="false"/>
        <w:keepLines w:val="false"/>
        <w:widowControl w:val="false"/>
        <w:spacing w:before="0" w:after="0"/>
        <w:ind w:left="29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</w:t>
        <w:br/>
        <w:t>до розпорядження Кабінету Міністрів України</w:t>
        <w:br/>
        <w:t>від 12 червня 2020 р. № 724-р</w:t>
      </w:r>
    </w:p>
    <w:p>
      <w:pPr>
        <w:pStyle w:val="Style11"/>
        <w:widowControl w:val="false"/>
        <w:spacing w:before="360" w:after="24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ТИВНІ ЦЕНТРИ ТА ТЕРИТОРІЇ</w:t>
        <w:br/>
        <w:t>територіальних громад Тернопільської області</w:t>
      </w:r>
    </w:p>
    <w:p>
      <w:pPr>
        <w:pStyle w:val="Style11"/>
        <w:widowControl w:val="false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ічна частина (карта Тернопільської області)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2465" cy="579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1"/>
        <w:widowControl w:val="false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лік територіальних громад Тернопільської області</w:t>
      </w:r>
    </w:p>
    <w:tbl>
      <w:tblPr>
        <w:tblW w:w="10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5"/>
        <w:gridCol w:w="1844"/>
        <w:gridCol w:w="1701"/>
        <w:gridCol w:w="2557"/>
        <w:gridCol w:w="2278"/>
      </w:tblGrid>
      <w:tr>
        <w:trPr>
          <w:tblHeader w:val="true"/>
          <w:trHeight w:val="23" w:hRule="atLeast"/>
        </w:trPr>
        <w:tc>
          <w:tcPr>
            <w:tcW w:w="24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територіальної громади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28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аселеного пункту - адміністративного центру територіальної громади згідно з КОАТУ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28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селеного пункту -адміністративного центру територіальної громади</w:t>
            </w:r>
          </w:p>
        </w:tc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и територіальних громад (населених пунктів), території яких входять до складу території територіальної громади</w:t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>
          <w:trHeight w:val="23" w:hRule="atLeast"/>
        </w:trPr>
        <w:tc>
          <w:tcPr>
            <w:tcW w:w="2405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ївська</w:t>
            </w:r>
          </w:p>
        </w:tc>
        <w:tc>
          <w:tcPr>
            <w:tcW w:w="1844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0485101</w:t>
            </w:r>
          </w:p>
        </w:tc>
        <w:tc>
          <w:tcPr>
            <w:tcW w:w="1701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араїв</w:t>
            </w:r>
          </w:p>
        </w:tc>
        <w:tc>
          <w:tcPr>
            <w:tcW w:w="255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ївська</w:t>
              <w:br/>
              <w:t>Вербівська</w:t>
              <w:br/>
              <w:t>Курянівська</w:t>
              <w:br/>
              <w:t>Лапшинська</w:t>
              <w:br/>
              <w:t>Підвисоцька</w:t>
              <w:br/>
              <w:t>Рекшинська</w:t>
              <w:br/>
              <w:t>Рогачинська</w:t>
            </w:r>
          </w:p>
        </w:tc>
        <w:tc>
          <w:tcPr>
            <w:tcW w:w="2278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анський район</w:t>
            </w:r>
          </w:p>
        </w:tc>
      </w:tr>
      <w:tr>
        <w:trPr>
          <w:trHeight w:val="23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нчуківс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04879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аранчуки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нчуківська</w:t>
              <w:br/>
              <w:t>Божиківська</w:t>
              <w:br/>
              <w:t>Вільховецька</w:t>
              <w:br/>
              <w:t>Котівська</w:t>
              <w:br/>
              <w:t>Літятинська</w:t>
              <w:br/>
              <w:t>Мечищівська</w:t>
              <w:br/>
              <w:t>Рибниківська</w:t>
              <w:br/>
              <w:t>Слов’ятинська</w:t>
              <w:br/>
              <w:t>Тростянецька</w:t>
              <w:br/>
              <w:t>Шумлянська</w:t>
              <w:br/>
              <w:t>(Підгаєцький район)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ьче-Золотец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08809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ільче-</w:t>
              <w:br/>
              <w:t>Золоте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ьче-Золотецька</w:t>
              <w:br/>
              <w:t>Мишківська</w:t>
              <w:br/>
              <w:t>(Заліщицький район)</w:t>
              <w:br/>
              <w:t>Олексинcька</w:t>
              <w:br/>
              <w:t>Шершенівс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щівський район</w:t>
            </w:r>
          </w:p>
        </w:tc>
      </w:tr>
      <w:tr>
        <w:trPr>
          <w:trHeight w:val="23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щівс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0810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орщів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щівська</w:t>
              <w:br/>
              <w:t>Бабинецька</w:t>
              <w:br/>
              <w:t>Верхняківська</w:t>
              <w:br/>
              <w:t>Висічанська</w:t>
              <w:br/>
              <w:t>Вовковецька</w:t>
              <w:br/>
              <w:t>Глибочецька</w:t>
              <w:br/>
              <w:t>Жилинська</w:t>
              <w:br/>
              <w:t>Королівська</w:t>
              <w:br/>
              <w:t>Кривченська</w:t>
              <w:br/>
              <w:t>Ланівецька</w:t>
              <w:br/>
              <w:t>Мушкатівська</w:t>
              <w:br/>
              <w:t>Озерянська</w:t>
              <w:br/>
              <w:t>Пилатківська</w:t>
              <w:br/>
              <w:t>Пищатинська</w:t>
              <w:br/>
              <w:t>Сапогівська</w:t>
              <w:br/>
              <w:t>Сков’ятинська</w:t>
              <w:br/>
              <w:t>Стрілковецька</w:t>
              <w:br/>
              <w:t>Циганська</w:t>
              <w:br/>
              <w:t>Шупарс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е-Пустенс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08832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Іване-Пусте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е-Пустенська</w:t>
              <w:br/>
              <w:t>Гермаківська</w:t>
              <w:br/>
              <w:t>Заліська</w:t>
              <w:br/>
              <w:t>Пилипченс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щівський район</w:t>
            </w:r>
          </w:p>
        </w:tc>
      </w:tr>
      <w:tr>
        <w:trPr>
          <w:trHeight w:val="23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це-Подільс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0855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Мельниця-</w:t>
              <w:br/>
              <w:t>Подільська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це-Подільська</w:t>
              <w:br/>
              <w:t>Вигодська</w:t>
              <w:br/>
              <w:t>Вільховецька</w:t>
              <w:br/>
              <w:t>Горошівська</w:t>
              <w:br/>
              <w:t>Дзвиняцька</w:t>
              <w:br/>
              <w:t>Дністровська</w:t>
              <w:br/>
              <w:t>Збручанська</w:t>
              <w:br/>
              <w:t>Кудринецька</w:t>
              <w:br/>
              <w:t>Панівецька</w:t>
              <w:br/>
              <w:t>Урожайнівська</w:t>
              <w:br/>
              <w:t>Устянська</w:t>
              <w:br/>
              <w:t>Худиківс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ла-Подільс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08557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Скала-</w:t>
              <w:br/>
              <w:t>Подільська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ла-Подільська</w:t>
              <w:br/>
              <w:t>Бурдяківська</w:t>
              <w:br/>
              <w:t>Гуштинська</w:t>
              <w:br/>
              <w:t>Іванківська</w:t>
              <w:br/>
              <w:t>Лосяцька</w:t>
              <w:br/>
              <w:t>Ниврянська</w:t>
              <w:br/>
              <w:t>Турильченс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ц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1210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учач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цька</w:t>
              <w:br/>
              <w:t>Бариська</w:t>
              <w:br/>
              <w:t>Берем’янська</w:t>
              <w:br/>
              <w:t>Бобулинська</w:t>
              <w:br/>
              <w:t>Добропільська</w:t>
              <w:br/>
              <w:t>Дулібівська</w:t>
              <w:br/>
              <w:t>Жизномирська</w:t>
              <w:br/>
              <w:t>Жниборідська</w:t>
              <w:br/>
              <w:t>Заривинецька</w:t>
              <w:br/>
              <w:t>Зеленська</w:t>
              <w:br/>
              <w:t>Зубрецька</w:t>
              <w:br/>
              <w:t>Киданівська</w:t>
              <w:br/>
              <w:t>Ліщанецька</w:t>
              <w:br/>
              <w:t>Новопетликівська</w:t>
              <w:br/>
              <w:t>Озерянська</w:t>
              <w:br/>
              <w:t>Осовецька</w:t>
              <w:br/>
              <w:t>Переволоцька</w:t>
              <w:br/>
              <w:t>Порохівська</w:t>
              <w:br/>
              <w:t>Передмістянська</w:t>
              <w:br/>
              <w:t>Підзамочківська</w:t>
              <w:br/>
              <w:t>Ріпинецька</w:t>
              <w:br/>
              <w:t>Сороківська</w:t>
              <w:br/>
              <w:t>Старопетликівська</w:t>
              <w:br/>
              <w:t>Язловец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цький район</w:t>
            </w:r>
          </w:p>
        </w:tc>
      </w:tr>
      <w:tr>
        <w:trPr>
          <w:trHeight w:val="23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потіц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1255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Золотий Потік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потіцька</w:t>
              <w:br/>
              <w:t>Возилівська</w:t>
              <w:br/>
              <w:t>Космиринська</w:t>
              <w:br/>
              <w:t>Костільницька</w:t>
              <w:br/>
              <w:t>Миколаївська</w:t>
              <w:br/>
              <w:t>Русилівська</w:t>
              <w:br/>
              <w:t>Сновидівська</w:t>
              <w:br/>
              <w:t>Скомороська</w:t>
              <w:br/>
              <w:t>Соколівська</w:t>
              <w:br/>
              <w:t>Стінківс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цький район</w:t>
            </w:r>
          </w:p>
        </w:tc>
      </w:tr>
      <w:tr>
        <w:trPr>
          <w:trHeight w:val="23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бухівс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12820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рибухівці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бухівська</w:t>
              <w:br/>
              <w:t>Медведівська</w:t>
              <w:br/>
              <w:t>Пишківська</w:t>
              <w:br/>
              <w:t>Пилявська</w:t>
              <w:br/>
              <w:t>Цвітівс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ковец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16804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асильківці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ковецька</w:t>
              <w:br/>
              <w:t>Жабинецька</w:t>
              <w:br/>
              <w:t>Коцюбинська</w:t>
              <w:br/>
              <w:t>Крогулецька</w:t>
              <w:br/>
              <w:t>Нижбірківська</w:t>
              <w:br/>
              <w:t>Старонижбірківська</w:t>
              <w:br/>
              <w:t>Чабарівська</w:t>
              <w:br/>
              <w:t>Целіївс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сятинський район </w:t>
            </w:r>
          </w:p>
        </w:tc>
      </w:tr>
      <w:tr>
        <w:trPr>
          <w:trHeight w:val="23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майлівс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1655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Гримайлів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майлівська</w:t>
              <w:br/>
              <w:t>Вікнянська</w:t>
              <w:br/>
              <w:t>Глібівська</w:t>
              <w:br/>
              <w:t>Зеленівська</w:t>
              <w:br/>
              <w:t>Калагарівська</w:t>
              <w:br/>
              <w:t>Красненська</w:t>
              <w:br/>
              <w:t>Лежанівська</w:t>
              <w:br/>
              <w:t>Малобірківська</w:t>
              <w:br/>
              <w:t>Малолуцька</w:t>
              <w:br/>
              <w:t>Пізнанська</w:t>
              <w:br/>
              <w:t>Раштовецька</w:t>
              <w:br/>
              <w:t>Саджівецька</w:t>
              <w:br/>
              <w:t>Товстенс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ятинс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1655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Гусятин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ятинська</w:t>
              <w:br/>
              <w:t>Босирівська</w:t>
              <w:br/>
              <w:t>(Чортківський район)</w:t>
              <w:br/>
              <w:t>Вільхівчицька</w:t>
              <w:br/>
              <w:t>Городницька</w:t>
              <w:br/>
              <w:t>Коцюбинчицька</w:t>
              <w:br/>
              <w:t>(Чортківський район)</w:t>
              <w:br/>
              <w:t>Кривеньківська</w:t>
              <w:br/>
              <w:t>(Чортківський район)</w:t>
              <w:br/>
              <w:t>Личковецька</w:t>
              <w:br/>
              <w:t>Постолівська</w:t>
              <w:br/>
              <w:t>Самолусківська</w:t>
              <w:br/>
              <w:t>Сидорівська</w:t>
              <w:br/>
              <w:t>Сокиринецька</w:t>
              <w:br/>
              <w:t>(Чортківський район)</w:t>
              <w:br/>
              <w:t>Суходільс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чинец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1610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опичинці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чинецька</w:t>
              <w:br/>
              <w:t>Гадинківська</w:t>
              <w:br/>
              <w:t>Котівська</w:t>
              <w:br/>
              <w:t>Майданська</w:t>
              <w:br/>
              <w:t>Оришківська</w:t>
              <w:br/>
              <w:t>Сухоставська</w:t>
              <w:br/>
              <w:t>Тудорівська</w:t>
              <w:br/>
              <w:t>Яблунівс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ятинський район</w:t>
            </w:r>
          </w:p>
        </w:tc>
      </w:tr>
      <w:tr>
        <w:trPr>
          <w:trHeight w:val="23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стківс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1611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Хоростків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стківська</w:t>
              <w:br/>
              <w:t>Великоговилівська</w:t>
              <w:br/>
              <w:t>(Теребовлянський район)</w:t>
              <w:br/>
              <w:t>Клювинська</w:t>
              <w:br/>
              <w:t>Перемилівська</w:t>
              <w:br/>
              <w:t>Сороківська</w:t>
              <w:br/>
              <w:t>Увислівська</w:t>
              <w:br/>
              <w:t>Хлопівс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09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іщиц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2010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Заліщики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іщицька</w:t>
              <w:br/>
              <w:t>Бедриківська</w:t>
              <w:br/>
              <w:t>Блищанська</w:t>
              <w:br/>
              <w:t>Винятинська</w:t>
              <w:br/>
              <w:t>Городоцька</w:t>
              <w:br/>
              <w:t>Дзвиняцька</w:t>
              <w:br/>
              <w:t>Добрівлянська</w:t>
              <w:br/>
              <w:t>Дунівська</w:t>
              <w:br/>
              <w:t>Дуплиська</w:t>
              <w:br/>
              <w:t>Зеленогайська</w:t>
              <w:br/>
              <w:t>Зозулинська</w:t>
              <w:br/>
              <w:t>Івано-Золотівська</w:t>
              <w:br/>
              <w:t>Касперівська</w:t>
              <w:br/>
              <w:t>Колодрібська</w:t>
              <w:br/>
              <w:t>Кулаківська</w:t>
              <w:br/>
              <w:t>Новосілківська</w:t>
              <w:br/>
              <w:t>Синьківська</w:t>
              <w:br/>
              <w:t>Торськівська</w:t>
              <w:br/>
              <w:t>Угриньківс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іщицький район</w:t>
            </w:r>
          </w:p>
        </w:tc>
      </w:tr>
      <w:tr>
        <w:trPr>
          <w:trHeight w:val="209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стенс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2055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Товсте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стенська</w:t>
              <w:br/>
              <w:t>Буряківська</w:t>
              <w:br/>
              <w:t>Ворвулинська</w:t>
              <w:br/>
              <w:t>Головчинська</w:t>
              <w:br/>
              <w:t>Дорогичівська</w:t>
              <w:br/>
              <w:t>Кошилівська</w:t>
              <w:br/>
              <w:t>Лисівська</w:t>
              <w:br/>
              <w:t>Литячівська</w:t>
              <w:br/>
              <w:t>Нирківська</w:t>
              <w:br/>
              <w:t>Подільська</w:t>
              <w:br/>
              <w:t>Садківська</w:t>
              <w:br/>
              <w:t>Свидівська</w:t>
              <w:br/>
              <w:t>(Чортківський район)</w:t>
              <w:br/>
              <w:t>Слобідська</w:t>
              <w:br/>
              <w:t>Солоненська</w:t>
              <w:br/>
              <w:t>Устечківська</w:t>
              <w:br/>
              <w:t>Хмелівська</w:t>
              <w:br/>
              <w:t>Шипівецька</w:t>
              <w:br/>
              <w:t>Шутроминс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івец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2455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Вишнівець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івецька</w:t>
              <w:br/>
              <w:t>Бодаківська</w:t>
              <w:br/>
              <w:t>Бутинська</w:t>
              <w:br/>
              <w:t>Великовікнинська</w:t>
              <w:br/>
              <w:t>Великокунинецька</w:t>
              <w:br/>
              <w:t>Дзвинячанська</w:t>
              <w:br/>
              <w:t>Залісецька</w:t>
              <w:br/>
              <w:t>Коханівська</w:t>
              <w:br/>
              <w:t>Лозівська</w:t>
              <w:br/>
              <w:t>Млинівецька</w:t>
              <w:br/>
              <w:t>(Кременецький район)</w:t>
              <w:br/>
              <w:t>Раковецька</w:t>
              <w:br/>
              <w:t>Старовишнівецька</w:t>
              <w:br/>
              <w:t>Устечківська</w:t>
              <w:br/>
              <w:t>(Кременецький район)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аразький район</w:t>
            </w:r>
          </w:p>
        </w:tc>
      </w:tr>
      <w:tr>
        <w:trPr>
          <w:trHeight w:val="23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араз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2410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Збараж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аразька</w:t>
              <w:br/>
              <w:t>Базаринська</w:t>
              <w:br/>
              <w:t>Вищелуб’янська</w:t>
              <w:br/>
              <w:t>Гніздичненська</w:t>
              <w:br/>
              <w:t>Доброводівська</w:t>
              <w:br/>
              <w:t>Добромірківська</w:t>
              <w:br/>
              <w:t>Залужанська</w:t>
              <w:br/>
              <w:t>Зарудянська</w:t>
              <w:br/>
              <w:t>Зарубинська</w:t>
              <w:br/>
              <w:t>Іванчанська</w:t>
              <w:br/>
              <w:t>Капустинська</w:t>
              <w:br/>
              <w:t>Карначівська</w:t>
              <w:br/>
              <w:t>(Лановецький район)</w:t>
              <w:br/>
              <w:t>Киданецька</w:t>
              <w:br/>
              <w:t>Кобильська</w:t>
              <w:br/>
              <w:t>Колодненська</w:t>
              <w:br/>
              <w:t>Красносільська</w:t>
              <w:br/>
              <w:t>Кретівська</w:t>
              <w:br/>
              <w:t>Максимівська</w:t>
              <w:br/>
              <w:t>Нижчелуб’янська</w:t>
              <w:br/>
              <w:t>Новиківська</w:t>
              <w:br/>
              <w:t>Синявська</w:t>
              <w:br/>
              <w:t>Старозбаразька</w:t>
              <w:br/>
              <w:t>Стриївська</w:t>
              <w:br/>
              <w:t>Чернихівецька</w:t>
              <w:br/>
              <w:t>Шилівська</w:t>
              <w:br/>
              <w:t>Шимковец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озец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2655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Залізці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озецька</w:t>
              <w:br/>
              <w:t>Білоголівська</w:t>
              <w:br/>
              <w:t>Гає-Розтоцька</w:t>
              <w:br/>
              <w:t>Гаї-за-Рудівська</w:t>
              <w:br/>
              <w:t>Загір’янська</w:t>
              <w:br/>
              <w:t>Мильнівська</w:t>
              <w:br/>
              <w:t>Панасівська</w:t>
              <w:br/>
              <w:t>Ратищівська</w:t>
              <w:br/>
              <w:t>Ренівська</w:t>
              <w:br/>
              <w:t>Серетецька</w:t>
              <w:br/>
              <w:t>Тростянецька</w:t>
              <w:br/>
              <w:t>Чистопадівс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орівський район</w:t>
            </w:r>
          </w:p>
        </w:tc>
      </w:tr>
      <w:tr>
        <w:trPr>
          <w:trHeight w:val="23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орівс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2610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Зборів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орівська</w:t>
              <w:br/>
              <w:t>Августівська</w:t>
              <w:br/>
              <w:t>(Козівський район)</w:t>
              <w:br/>
              <w:t>Беримівська</w:t>
              <w:br/>
              <w:t>Бзовицька</w:t>
              <w:br/>
              <w:t>Великоплавучанська</w:t>
              <w:br/>
              <w:t>(Козівський район)</w:t>
              <w:br/>
              <w:t>Вірлівська</w:t>
              <w:br/>
              <w:t>Вовчківська</w:t>
              <w:br/>
              <w:t>Гарбузівська</w:t>
              <w:br/>
              <w:t>Годівська</w:t>
              <w:br/>
              <w:t>Гукалівська</w:t>
              <w:br/>
              <w:t>Зарудянська</w:t>
              <w:br/>
              <w:t>Кабаровецька</w:t>
              <w:br/>
              <w:t>Кальненська</w:t>
              <w:br/>
              <w:t>Млиновецька</w:t>
              <w:br/>
              <w:t>Оліївська</w:t>
              <w:br/>
              <w:t>Перепельницька</w:t>
              <w:br/>
              <w:t>Пліснянська</w:t>
              <w:br/>
              <w:t>Погрібецька</w:t>
              <w:br/>
              <w:t>Розгадівська</w:t>
              <w:br/>
              <w:t>Славнянська</w:t>
              <w:br/>
              <w:t>Ярославицька</w:t>
              <w:br/>
              <w:t>Ярчовец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нянс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26867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зерна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нянська</w:t>
              <w:br/>
              <w:t>Богданівська</w:t>
              <w:br/>
              <w:t>Висиповецька</w:t>
              <w:br/>
              <w:t>Нестерівська</w:t>
              <w:br/>
              <w:t>Осташівська</w:t>
              <w:br/>
              <w:t>Цебрівс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орівський район</w:t>
            </w:r>
          </w:p>
        </w:tc>
      </w:tr>
      <w:tr>
        <w:trPr>
          <w:trHeight w:val="23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івс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3055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Козова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івська</w:t>
              <w:br/>
              <w:t>Бишківська</w:t>
              <w:br/>
              <w:t>Будилівська</w:t>
              <w:br/>
              <w:t>Вибудівська</w:t>
              <w:br/>
              <w:t>Вівсянська</w:t>
              <w:br/>
              <w:t>Вікторівська</w:t>
              <w:br/>
              <w:t>Геленківська</w:t>
              <w:br/>
              <w:t>Глинська</w:t>
              <w:br/>
              <w:t>Городищенська</w:t>
              <w:br/>
              <w:t>Дибщенська</w:t>
              <w:br/>
              <w:t>Золотослобідська</w:t>
              <w:br/>
              <w:t>Кальненська</w:t>
              <w:br/>
              <w:t>Козівківська</w:t>
              <w:br/>
              <w:t>Конюхівська</w:t>
              <w:br/>
              <w:t>Кривенська</w:t>
              <w:br/>
              <w:t>Малоплавучанська</w:t>
              <w:br/>
              <w:t>Олесинська</w:t>
              <w:br/>
              <w:t>Плотичанська</w:t>
              <w:br/>
              <w:t>Потіцька</w:t>
              <w:br/>
              <w:t>Теофіпільська</w:t>
              <w:br/>
              <w:t>Ценівська</w:t>
              <w:br/>
              <w:t>Щепанівс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івський район</w:t>
            </w:r>
          </w:p>
        </w:tc>
      </w:tr>
      <w:tr>
        <w:trPr>
          <w:trHeight w:val="23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івс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3055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Козлів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івська</w:t>
              <w:br/>
              <w:t>Покропивнянська</w:t>
              <w:br/>
              <w:t>Слобідківська</w:t>
              <w:br/>
              <w:t>Таурівс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чинец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30856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пчинці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чинецька</w:t>
              <w:br/>
              <w:t>Денисівська</w:t>
              <w:br/>
              <w:t>Ішківська</w:t>
              <w:br/>
              <w:t>Яструбівс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ушненс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34844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опушне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ушненська</w:t>
              <w:br/>
              <w:t>Башуківська</w:t>
              <w:br/>
              <w:t>Великогорянська</w:t>
              <w:br/>
              <w:t>Розтоцька</w:t>
              <w:br/>
              <w:t>Староолексинец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енецький район</w:t>
            </w:r>
          </w:p>
        </w:tc>
      </w:tr>
      <w:tr>
        <w:trPr>
          <w:trHeight w:val="23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аївс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3410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очаїв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аївська</w:t>
              <w:br/>
              <w:t>Будківська</w:t>
              <w:br/>
              <w:t>Лідихівська</w:t>
              <w:br/>
              <w:t>Лосятинська</w:t>
              <w:br/>
              <w:t>Ридомильська</w:t>
              <w:br/>
              <w:t>Старопочаївська</w:t>
              <w:br/>
              <w:t>Старотараз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суківс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38806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рсуки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суківська</w:t>
              <w:br/>
              <w:t>Борщівська</w:t>
              <w:br/>
              <w:t>Великокусковецька</w:t>
              <w:br/>
              <w:t>Передмірська</w:t>
              <w:br/>
              <w:t>Піщатинська</w:t>
              <w:br/>
              <w:t>(Шумський район)</w:t>
              <w:br/>
              <w:t>Снігурівська</w:t>
              <w:br/>
              <w:t>Чайчинец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овецький район</w:t>
            </w:r>
          </w:p>
        </w:tc>
      </w:tr>
      <w:tr>
        <w:trPr>
          <w:trHeight w:val="23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овец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3810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Ланівці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овецька</w:t>
              <w:br/>
              <w:t>Бережанська</w:t>
              <w:br/>
              <w:t>Білозірська</w:t>
              <w:br/>
              <w:t>Буглівська</w:t>
              <w:br/>
              <w:t>Ванжулівська</w:t>
              <w:br/>
              <w:t>Вербовецька</w:t>
              <w:br/>
              <w:t>Верещаківська</w:t>
              <w:br/>
              <w:t>Вишгородоцька</w:t>
              <w:br/>
              <w:t>Влащинецька</w:t>
              <w:br/>
              <w:t>Гриньківська</w:t>
              <w:br/>
              <w:t>Загірцівська</w:t>
              <w:br/>
              <w:t>Іванковецька</w:t>
              <w:br/>
              <w:t>Краснолуцька</w:t>
              <w:br/>
              <w:t>Лопушненська</w:t>
              <w:br/>
              <w:t>Малобілківська</w:t>
              <w:br/>
              <w:t>Молотківська</w:t>
              <w:br/>
              <w:t>Москалівська</w:t>
              <w:br/>
              <w:t>Печірнянська</w:t>
              <w:br/>
              <w:t>Юськовецька</w:t>
              <w:br/>
              <w:t>Якимівс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6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пец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6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4255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6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Коропець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6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пецька</w:t>
              <w:br/>
              <w:t>Вербківська</w:t>
              <w:br/>
              <w:t>Вістрянська</w:t>
              <w:br/>
              <w:t>Гориглядівська</w:t>
              <w:br/>
              <w:t>Садівс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6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стириський район</w:t>
            </w:r>
          </w:p>
        </w:tc>
      </w:tr>
      <w:tr>
        <w:trPr>
          <w:trHeight w:val="23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стирис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4210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Монастириська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стириська</w:t>
              <w:br/>
              <w:t>Бертниківська</w:t>
              <w:br/>
              <w:t>Велеснівська</w:t>
              <w:br/>
              <w:t>Висоцька</w:t>
              <w:br/>
              <w:t>Гончарівська</w:t>
              <w:br/>
              <w:t>Горішньослобідська</w:t>
              <w:br/>
              <w:t>Горожанська</w:t>
              <w:br/>
              <w:t>Гранітненська</w:t>
              <w:br/>
              <w:t>Григорівська</w:t>
              <w:br/>
              <w:t>Доброводівська</w:t>
              <w:br/>
              <w:t>Дубенківська</w:t>
              <w:br/>
              <w:t>Завадівська</w:t>
              <w:br/>
              <w:t>Задарівська</w:t>
              <w:br/>
              <w:t>Заставецька</w:t>
              <w:br/>
              <w:t>Ковалівська</w:t>
              <w:br/>
              <w:t>Комарівська</w:t>
              <w:br/>
              <w:t>Красіївська</w:t>
              <w:br/>
              <w:t>Криницька</w:t>
              <w:br/>
              <w:t>Лазарівська</w:t>
              <w:br/>
              <w:t>Лядська</w:t>
              <w:br/>
              <w:t>Олешівська</w:t>
              <w:br/>
              <w:t>Підліснянська</w:t>
              <w:br/>
              <w:t>Тростянецька</w:t>
              <w:br/>
              <w:t>Устя-Зеленська</w:t>
              <w:br/>
              <w:t>Чехівська</w:t>
              <w:br/>
              <w:t>Швейківська</w:t>
              <w:br/>
              <w:t>Яргорівс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олочис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4655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Підволочиськ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олочиська</w:t>
              <w:br/>
              <w:t>Богданівська</w:t>
              <w:br/>
              <w:t>Галущинська</w:t>
              <w:br/>
              <w:t>Дорофіївська</w:t>
              <w:br/>
              <w:t>Жеребківська</w:t>
              <w:br/>
              <w:t>Іванівська</w:t>
              <w:br/>
              <w:t>Кам’янківська</w:t>
              <w:br/>
              <w:t>Качанівська</w:t>
              <w:br/>
              <w:t>Клебанівська</w:t>
              <w:br/>
              <w:t>Мисловецька</w:t>
              <w:br/>
              <w:t>Оріховецька</w:t>
              <w:br/>
              <w:t>Рожиська</w:t>
              <w:br/>
              <w:t>Староміщинська</w:t>
              <w:br/>
              <w:t>Супранівська</w:t>
              <w:br/>
              <w:t>Турівська</w:t>
              <w:br/>
              <w:t>Хмелиськівська</w:t>
              <w:br/>
              <w:t>Чернилівс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олочиський район</w:t>
            </w:r>
          </w:p>
        </w:tc>
      </w:tr>
      <w:tr>
        <w:trPr>
          <w:trHeight w:val="23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латс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46105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калат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латська</w:t>
              <w:br/>
              <w:t>Городницька</w:t>
              <w:br/>
              <w:t>Зарубинецька</w:t>
              <w:br/>
              <w:t>Колодіївська</w:t>
              <w:br/>
              <w:t>Кривенська</w:t>
              <w:br/>
              <w:t>Магдалівська</w:t>
              <w:br/>
              <w:t>Новосілківська</w:t>
              <w:br/>
              <w:t>Остап’ївська</w:t>
              <w:br/>
              <w:t>Подільська</w:t>
              <w:br/>
              <w:t>Староскалатс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иківс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46871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корики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иківська</w:t>
              <w:br/>
              <w:t>Воробіївська</w:t>
              <w:br/>
              <w:t>Гнилицька</w:t>
              <w:br/>
              <w:t>Кошляківська</w:t>
              <w:br/>
              <w:t>Лисичинська</w:t>
              <w:br/>
              <w:t>Новосільська</w:t>
              <w:br/>
              <w:t>Пальчинська</w:t>
              <w:br/>
              <w:t>Терпилівська</w:t>
              <w:br/>
              <w:t>Токівс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300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аєц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4810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ідгайці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аєцька</w:t>
              <w:br/>
              <w:t>Білокриницька</w:t>
              <w:br/>
              <w:t>Боківська</w:t>
              <w:br/>
              <w:t>Бронгалівська</w:t>
              <w:br/>
              <w:t>Вербівська</w:t>
              <w:br/>
              <w:t>Галицька</w:t>
              <w:br/>
              <w:t>Гнильченська</w:t>
              <w:br/>
              <w:t>Голгочанська</w:t>
              <w:br/>
              <w:t>Завалівська</w:t>
              <w:br/>
              <w:t>Лисецька</w:t>
              <w:br/>
              <w:t>Литвинівська</w:t>
              <w:br/>
              <w:t>Мирненська</w:t>
              <w:br/>
              <w:t>Мозолівська</w:t>
              <w:br/>
              <w:t>Мужилівська</w:t>
              <w:br/>
              <w:t>Новосілківська</w:t>
              <w:br/>
              <w:t>Носівська</w:t>
              <w:br/>
              <w:t>Поплавська</w:t>
              <w:br/>
              <w:t>Сільцівська</w:t>
              <w:br/>
              <w:t>Староміська</w:t>
              <w:br/>
              <w:t>Угринівська</w:t>
              <w:br/>
              <w:t>Юстинівс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аєцький район</w:t>
            </w:r>
          </w:p>
        </w:tc>
      </w:tr>
      <w:tr>
        <w:trPr>
          <w:trHeight w:val="300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никівс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50836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олотники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никівська</w:t>
              <w:br/>
              <w:t>Багатківська</w:t>
              <w:br/>
              <w:t>Бенівська</w:t>
              <w:br/>
              <w:t>Бурканівська</w:t>
              <w:br/>
              <w:t>Вишнівчицька</w:t>
              <w:br/>
              <w:t>Гайворонківська</w:t>
              <w:br/>
              <w:t>Гвардійська</w:t>
              <w:br/>
              <w:t>Зарваницька</w:t>
              <w:br/>
              <w:t>Котузівська</w:t>
              <w:br/>
              <w:t>Маловодівська</w:t>
              <w:br/>
              <w:t>Надрічненська</w:t>
              <w:br/>
              <w:t>Семиківська</w:t>
              <w:br/>
              <w:t>Соколівська</w:t>
              <w:br/>
              <w:t>Соснівс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бовлянський район</w:t>
            </w:r>
          </w:p>
        </w:tc>
      </w:tr>
      <w:tr>
        <w:trPr>
          <w:trHeight w:val="300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івс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50841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Іванівка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івська</w:t>
              <w:br/>
              <w:t>Глещавська</w:t>
              <w:br/>
              <w:t>Ілавченська</w:t>
              <w:br/>
              <w:t>Сороц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36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18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улинец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5055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Микулинці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улинецька</w:t>
              <w:br/>
              <w:t>Дарахівська</w:t>
              <w:br/>
              <w:t>Дворічанська</w:t>
              <w:br/>
              <w:t>Дружбівська</w:t>
              <w:br/>
              <w:t>Заздрівська</w:t>
              <w:br/>
              <w:t>Ладичинська</w:t>
              <w:br/>
              <w:t>Різдвянівська</w:t>
              <w:br/>
              <w:t>Струсівська</w:t>
              <w:br/>
              <w:t>Хмелівс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18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бовлянс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5010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Теребовля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бовлянська</w:t>
              <w:br/>
              <w:t>Вербовецька</w:t>
              <w:br/>
              <w:t>Довгенська</w:t>
              <w:br/>
              <w:t>Долинська</w:t>
              <w:br/>
              <w:t>Кобиловолоцька</w:t>
              <w:br/>
              <w:t>Кровинківська</w:t>
              <w:br/>
              <w:t>Ласковецька</w:t>
              <w:br/>
              <w:t>Лошнівська</w:t>
              <w:br/>
              <w:t>Могильницька</w:t>
              <w:br/>
              <w:t>Мшанецька</w:t>
              <w:br/>
              <w:t>Острівецька</w:t>
              <w:br/>
              <w:t>Підгайчицька</w:t>
              <w:br/>
              <w:t>Плебанівська</w:t>
              <w:br/>
              <w:t>Романівська</w:t>
              <w:br/>
              <w:t>Сущинс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бовлянський район</w:t>
            </w:r>
          </w:p>
        </w:tc>
      </w:tr>
      <w:tr>
        <w:trPr>
          <w:trHeight w:val="218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ковец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52806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йківці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ковецька</w:t>
              <w:br/>
              <w:t>Гаї-Шевченківська</w:t>
              <w:br/>
              <w:t>Дубовецька</w:t>
              <w:br/>
              <w:t>Лозівська</w:t>
              <w:br/>
              <w:t>Охримівська</w:t>
              <w:br/>
              <w:t>(Збаразький район)</w:t>
              <w:br/>
              <w:t>Романівська</w:t>
              <w:br/>
              <w:t>Романовоселівська</w:t>
              <w:br/>
              <w:t>(Збаразький район)</w:t>
              <w:br/>
              <w:t>Стегниківська</w:t>
              <w:br/>
              <w:t>Ступківська</w:t>
              <w:br/>
              <w:t>Чернелево-Руська</w:t>
              <w:br/>
              <w:t>Шляхтинец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нопільський район</w:t>
            </w:r>
          </w:p>
        </w:tc>
      </w:tr>
      <w:tr>
        <w:trPr>
          <w:trHeight w:val="218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ец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52807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іла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ецька</w:t>
              <w:br/>
              <w:t>Великоглибочецька</w:t>
              <w:br/>
              <w:t>Івачеводолішнівська</w:t>
              <w:br/>
              <w:t>Ігровицька</w:t>
              <w:br/>
              <w:t>Мшанецька</w:t>
              <w:br/>
              <w:t>(Зборівський район)</w:t>
              <w:br/>
              <w:t>Плотицька</w:t>
              <w:br/>
              <w:t>Чистилівс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18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ерезовиц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5255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Велика Березовиця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ерезовицька</w:t>
              <w:br/>
              <w:t>(у складі смт Велика Березовиця)</w:t>
              <w:br/>
              <w:t>Буцнівська</w:t>
              <w:br/>
              <w:t>Великолуцька</w:t>
              <w:br/>
              <w:t>Йосипівська</w:t>
              <w:br/>
              <w:t>Мар’янівська</w:t>
              <w:br/>
              <w:t>Миролюбівська</w:t>
              <w:br/>
              <w:t>Мишковицька</w:t>
              <w:br/>
              <w:t>Настасівська</w:t>
              <w:br/>
              <w:t>Острівська</w:t>
              <w:br/>
              <w:t>Петриківс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18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ірківс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5255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Великі Бірки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ірківська</w:t>
              <w:br/>
              <w:t>Малоходачківська</w:t>
              <w:br/>
              <w:t>Смиковец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нопільський район</w:t>
            </w:r>
          </w:p>
        </w:tc>
      </w:tr>
      <w:tr>
        <w:trPr>
          <w:trHeight w:val="218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гаївс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52817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ликі Гаї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гаївська</w:t>
              <w:br/>
              <w:t>Баворівська</w:t>
              <w:br/>
              <w:t>Великоберезовицька</w:t>
              <w:br/>
              <w:t>(у складі с. Кип’ячка)</w:t>
              <w:br/>
              <w:t>Грабовецька</w:t>
              <w:br/>
              <w:t>Дичківська</w:t>
              <w:br/>
              <w:t>Козівська</w:t>
              <w:br/>
              <w:t>Скоморохівська</w:t>
              <w:br/>
              <w:t>Товстолуз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48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роднянс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52869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ідгородне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роднянська</w:t>
              <w:br/>
              <w:t>Великоходачківська</w:t>
              <w:br/>
              <w:t>(Козівський район)</w:t>
              <w:br/>
              <w:t>Довжанська</w:t>
              <w:br/>
              <w:t>Домаморицька</w:t>
              <w:br/>
              <w:t>Драганівська</w:t>
              <w:br/>
              <w:t>Почапинс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48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обожниц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55807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ілобожниця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обожницька</w:t>
              <w:br/>
              <w:t>Базарська</w:t>
              <w:br/>
              <w:t>Буданівська</w:t>
              <w:br/>
              <w:t>(Теребовлянський район)</w:t>
              <w:br/>
              <w:t>Джуринська</w:t>
              <w:br/>
              <w:t>Звиняцька</w:t>
              <w:br/>
              <w:t>Косівська</w:t>
              <w:br/>
              <w:t>Палашівська</w:t>
              <w:br/>
              <w:t>Полівецька</w:t>
              <w:br/>
              <w:t>Ридодубівська</w:t>
              <w:br/>
              <w:t>Ромашівс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тківський район</w:t>
            </w:r>
          </w:p>
        </w:tc>
      </w:tr>
      <w:tr>
        <w:trPr>
          <w:trHeight w:val="248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55557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Заводське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ька</w:t>
              <w:br/>
              <w:t>Залісянська</w:t>
              <w:br/>
              <w:t>Угринська</w:t>
              <w:br/>
              <w:t>Швайківська</w:t>
              <w:br/>
              <w:t>Шманьківська</w:t>
              <w:br/>
              <w:t>Шманьківчиц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48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ндянс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55845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линдяни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ндянська</w:t>
              <w:br/>
              <w:t>Великочорнокінецька</w:t>
              <w:br/>
              <w:t>Давидківська</w:t>
              <w:br/>
              <w:t>Малочорнокінецька</w:t>
              <w:br/>
              <w:t>Пробіжнянська</w:t>
              <w:br/>
              <w:t>Тарнавська</w:t>
              <w:br/>
              <w:t>Товстеньківська</w:t>
              <w:br/>
              <w:t>Чорнокінецько-</w:t>
              <w:br/>
              <w:t>Волянс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тківський район</w:t>
            </w:r>
          </w:p>
        </w:tc>
      </w:tr>
      <w:tr>
        <w:trPr>
          <w:trHeight w:val="248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ірянс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55859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ще Нагірянка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ірянська</w:t>
              <w:br/>
              <w:t>Заболотівська</w:t>
              <w:br/>
              <w:t>Капустинська</w:t>
              <w:br/>
              <w:t>Милівецька</w:t>
              <w:br/>
              <w:t>Мухавська</w:t>
              <w:br/>
              <w:t>Сосулівська</w:t>
              <w:br/>
              <w:t>Староягільницька</w:t>
              <w:br/>
              <w:t>Улашківська</w:t>
              <w:br/>
              <w:t>Шульганівська</w:t>
              <w:br/>
              <w:t>Ягільниц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48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дедеркальс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58818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ликі Дедеркали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дедеркальська</w:t>
              <w:br/>
              <w:t>Великозагайцівська</w:t>
              <w:br/>
              <w:t>Матвіївська</w:t>
              <w:br/>
              <w:t>Мізюринська</w:t>
              <w:br/>
              <w:t>Радошівська</w:t>
              <w:br/>
              <w:t>Садківська</w:t>
              <w:br/>
              <w:t>Темногаєцька</w:t>
              <w:br/>
              <w:t>Шкроботівс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ський район</w:t>
            </w:r>
          </w:p>
        </w:tc>
      </w:tr>
      <w:tr>
        <w:trPr>
          <w:trHeight w:val="248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с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5810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Шумськ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ська</w:t>
              <w:br/>
              <w:t>Андрушівська</w:t>
              <w:br/>
              <w:t>Биковецька</w:t>
              <w:br/>
              <w:t>Боложівська</w:t>
              <w:br/>
              <w:t>Бриківська</w:t>
              <w:br/>
              <w:t>Васьковецька</w:t>
              <w:br/>
              <w:t>Вілійська</w:t>
              <w:br/>
              <w:t>Жолобківська</w:t>
              <w:br/>
              <w:t>Залісцівська</w:t>
              <w:br/>
              <w:t>Іловицька</w:t>
              <w:br/>
              <w:t>Кордишівська</w:t>
              <w:br/>
              <w:t>Літовищенська</w:t>
              <w:br/>
              <w:t>Людвищенська</w:t>
              <w:br/>
              <w:t>Онишковецька</w:t>
              <w:br/>
              <w:t>Потуторівська</w:t>
              <w:br/>
              <w:t>Рохманівська</w:t>
              <w:br/>
              <w:t>Соснівська</w:t>
              <w:br/>
              <w:t>Стіжоцька</w:t>
              <w:br/>
              <w:t>Суразька</w:t>
              <w:br/>
              <w:t>Тилявська</w:t>
              <w:br/>
              <w:t>Угорська</w:t>
              <w:br/>
              <w:t>Цеценівська</w:t>
              <w:br/>
              <w:t>Шумбарс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48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анс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0500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ережани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анська</w:t>
              <w:br/>
              <w:t>Біщівська</w:t>
              <w:br/>
              <w:t>Жовнівська</w:t>
              <w:br/>
              <w:t>Жуківська</w:t>
              <w:br/>
              <w:t>Куропатницька</w:t>
              <w:br/>
              <w:t>Надрічнянська</w:t>
              <w:br/>
              <w:t>Потуторська</w:t>
              <w:br/>
              <w:t>Посухівська</w:t>
              <w:br/>
              <w:t>Урманська</w:t>
              <w:br/>
              <w:t>Шибалинс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ережани</w:t>
            </w:r>
          </w:p>
        </w:tc>
      </w:tr>
      <w:tr>
        <w:trPr>
          <w:trHeight w:val="248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енец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0700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ременець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енецька</w:t>
              <w:br/>
              <w:t>Білокриницька</w:t>
              <w:br/>
              <w:t>Великобережецька</w:t>
              <w:br/>
              <w:t>Великомлинівецька</w:t>
              <w:br/>
              <w:t>Гаївська</w:t>
              <w:br/>
              <w:t>Горинська</w:t>
              <w:br/>
              <w:t>Дунаївська</w:t>
              <w:br/>
              <w:t>Жолобівська</w:t>
              <w:br/>
              <w:t>Катеринівська</w:t>
              <w:br/>
              <w:t>Колосівська</w:t>
              <w:br/>
              <w:t>Крижівська</w:t>
              <w:br/>
              <w:t>Підгаєцька</w:t>
              <w:br/>
              <w:t>(Шумський район)</w:t>
              <w:br/>
              <w:t>Плосківська</w:t>
              <w:br/>
              <w:t>Попівецька</w:t>
              <w:br/>
              <w:t>Сапанівська</w:t>
              <w:br/>
              <w:t>Чугалівська</w:t>
              <w:br/>
              <w:t>Шпиколосівс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ременець</w:t>
            </w:r>
          </w:p>
        </w:tc>
      </w:tr>
      <w:tr>
        <w:trPr>
          <w:trHeight w:val="248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нопільс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0100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Тернопіль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нопільська</w:t>
              <w:br/>
              <w:t>Городищенська</w:t>
              <w:br/>
              <w:t>(Зборівський район)</w:t>
              <w:br/>
              <w:t>Кобзарівська</w:t>
              <w:br/>
              <w:t>(Зборівський район)</w:t>
              <w:br/>
              <w:t>Куровецька</w:t>
              <w:br/>
              <w:t>(Зборівський район)</w:t>
              <w:br/>
              <w:t>Малашовецька</w:t>
              <w:br/>
              <w:t>(Зборівський район)</w:t>
              <w:br/>
              <w:t>Чернихівська</w:t>
              <w:br/>
              <w:t>(Зборівський район)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Тернопіль</w:t>
            </w:r>
          </w:p>
        </w:tc>
      </w:tr>
      <w:tr>
        <w:trPr>
          <w:trHeight w:val="248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тківськ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0300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ортків</w:t>
            </w:r>
          </w:p>
        </w:tc>
        <w:tc>
          <w:tcPr>
            <w:tcW w:w="2557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тківська</w:t>
              <w:br/>
              <w:t>Бичківська</w:t>
              <w:br/>
              <w:t>Білівська</w:t>
              <w:br/>
              <w:t>Горішньовигнанська</w:t>
              <w:br/>
              <w:t>Пастушівська</w:t>
              <w:br/>
              <w:t>Росохацька</w:t>
              <w:br/>
              <w:t>Скородинськ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Чорткі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33:00Z</dcterms:created>
  <dc:creator/>
  <dc:description/>
  <cp:keywords/>
  <dc:language>en-US</dc:language>
  <cp:lastModifiedBy>Гопкало Ганна В.</cp:lastModifiedBy>
  <cp:lastPrinted>2002-04-19T15:13:00Z</cp:lastPrinted>
  <dcterms:modified xsi:type="dcterms:W3CDTF">2020-07-09T09:54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