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b/>
          <w:b/>
          <w:color w:val="FF0000"/>
          <w:sz w:val="22"/>
          <w:szCs w:val="22"/>
        </w:rPr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{ Документ втратив чинність на підставі Наказу Міністерств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b/>
          <w:color w:val="FF0000"/>
          <w:sz w:val="22"/>
          <w:szCs w:val="22"/>
        </w:rPr>
        <w:t xml:space="preserve">                         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інфраструктури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  <w:lang w:val="uk-UA"/>
        </w:rPr>
      </w:pPr>
      <w:r>
        <w:rPr>
          <w:rFonts w:eastAsia="Courier New" w:cs="Courier New" w:ascii="Courier New" w:hAnsi="Courier New"/>
          <w:b/>
          <w:color w:val="FF0000"/>
          <w:sz w:val="22"/>
          <w:szCs w:val="22"/>
          <w:lang w:val="en-US"/>
        </w:rPr>
        <w:t xml:space="preserve">      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N 521 ( z1382-11 ) від 07.11.2011</w:t>
      </w:r>
      <w:r>
        <w:rPr>
          <w:rFonts w:cs="Courier New" w:ascii="Courier New" w:hAnsi="Courier New"/>
          <w:b/>
          <w:color w:val="FF0000"/>
          <w:sz w:val="22"/>
          <w:szCs w:val="22"/>
          <w:lang w:val="en-US"/>
        </w:rPr>
        <w:t xml:space="preserve"> 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160020</wp:posOffset>
                </wp:positionV>
                <wp:extent cx="6617335" cy="179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1"/>
                            </w:tblGrid>
                            <w:tr>
                              <w:trPr>
                                <w:trHeight w:val="2824" w:hRule="atLeast"/>
                              </w:trPr>
                              <w:tc>
                                <w:tcPr>
                                  <w:tcW w:w="10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41.7pt;mso-wrap-distance-left:9pt;mso-wrap-distance-right:9pt;mso-wrap-distance-top:0pt;mso-wrap-distance-bottom:0pt;margin-top:12.6pt;mso-position-vertical-relative:text;margin-left:51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1"/>
                      </w:tblGrid>
                      <w:tr>
                        <w:trPr>
                          <w:trHeight w:val="2824" w:hRule="atLeast"/>
                        </w:trPr>
                        <w:tc>
                          <w:tcPr>
                            <w:tcW w:w="10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pict>
                                <v:group id="shape_0" style="position:absolute;margin-left:8.4pt;margin-top:19.9pt;width:446.05pt;height:98.25pt" coordorigin="168,398" coordsize="8921,1965">
                                  <v:group id="shape_0" style="position:absolute;left:168;top:398;width:8921;height:1503">
                                    <v:group id="shape_0" style="position:absolute;left:168;top:1130;width:8921;height:771">
                                      <v:group id="shape_0" style="position:absolute;left:2614;top:1130;width:5069;height:771">
                                        <v:group id="shape_0" style="position:absolute;left:2614;top:1130;width:1041;height:771">
            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2614;top:1130;width:1040;height:770;mso-wrap-style:none;v-text-anchor:middle;mso-position-horizontal-relative:margin">
                                            <v:fill o:detectmouseclick="t" type="solid" color2="#1f1212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2614;top:1130;width:1040;height:77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0,759" path="m0,0l330,714l330,759e" stroked="t" o:allowincell="f" style="position:absolute;left:2629;top:1377;width:57;height:13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176,59" path="m0,21l185,10l364,3l533,0l691,0l836,3l966,10l1080,19l1176,29l1080,40l966,49l836,55l691,59l533,59l364,56l185,50l0,38e" stroked="t" o:allowincell="f" style="position:absolute;left:2662;top:1511;width:209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0,758" path="m330,0l330,45l0,758e" stroked="t" o:allowincell="f" style="position:absolute;left:2629;top:1519;width:57;height:13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7,143" path="m49,0l77,0l24,143l0,143e" stroked="t" o:allowincell="f" style="position:absolute;left:2615;top:1625;width:12;height:2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4,252" path="m89,0l124,0l28,252l0,252e" stroked="t" o:allowincell="f" style="position:absolute;left:2626;top:1575;width:20;height:4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6,244" path="m86,0l126,0l35,244l0,244e" stroked="t" o:allowincell="f" style="position:absolute;left:2644;top:1526;width:21;height:4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6,243" path="m0,0l35,0l126,243l86,243e" stroked="t" o:allowincell="f" style="position:absolute;left:2644;top:1462;width:21;height:4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4,251" path="m0,0l28,0l124,251l89,251e" stroked="t" o:allowincell="f" style="position:absolute;left:2626;top:1412;width:20;height:4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7,142" path="m0,0l24,0l77,142l49,142e" stroked="t" o:allowincell="f" style="position:absolute;left:2615;top:1380;width:12;height:2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2738,1505" to="2740,1510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737,1521" to="2739,1526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703,82" path="m0,82l175,52l351,29l528,12l703,0e" stroked="t" o:allowincell="f" style="position:absolute;left:2786;top:1478;width:125;height:1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27,36" path="m627,33l476,36l313,32l150,20l0,0e" stroked="t" o:allowincell="f" style="position:absolute;left:2800;top:1468;width:111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41,3" path="m141,0l65,3l0,1e" stroked="t" o:allowincell="f" style="position:absolute;left:2810;top:1472;width:24;height: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94,35" path="m0,35l94,16l194,0e" stroked="t" o:allowincell="f" style="position:absolute;left:2800;top:1441;width:32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2818,1443" to="2818,1469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844,1438" to="2844,1470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24,1436" to="2924,1472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40,1436" to="2940,1468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703,82" path="m703,82l528,70l351,54l175,30l0,0e" stroked="t" o:allowincell="f" style="position:absolute;left:2786;top:1539;width:125;height:1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41,3" path="m0,2l65,0l141,3e" stroked="t" o:allowincell="f" style="position:absolute;left:2810;top:1559;width:24;height: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27,38" path="m0,38l73,25l150,16l231,9l313,4l476,0l627,4e" stroked="t" o:allowincell="f" style="position:absolute;left:2800;top:1557;width:111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2940,1560" to="2940,1594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24,1558" to="2924,1594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844,1559" to="2844,1591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194,35" path="m194,35l94,19l0,0e" stroked="t" o:allowincell="f" style="position:absolute;left:2800;top:1585;width:32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2818,1561" to="2818,1586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94,29" path="m94,0l94,17l91,26l82,29l12,29l3,26l0,17l0,0e" stroked="t" o:allowincell="f" style="position:absolute;left:2983;top:1477;width:15;height: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3054,1477" to="3198,1477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19,1147" to="3175,1476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96,1147" to="3025,1147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219,435" path="m0,0l72,0l219,419l173,435e" stroked="t" o:allowincell="f" style="position:absolute;left:3010;top:1191;width:37;height:7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57,118" path="m0,7l33,0l57,111l23,118e" stroked="t" o:allowincell="f" style="position:absolute;left:3015;top:1214;width:9;height:2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157" path="m0,7l34,0l66,150l33,157e" stroked="t" o:allowincell="f" style="position:absolute;left:3020;top:1237;width:10;height:2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82,712" path="m0,0l79,0l282,712l154,712e" stroked="t" o:allowincell="f" style="position:absolute;left:3026;top:1269;width:49;height:12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09,589" path="m0,12l44,0l209,576l164,589e" stroked="t" o:allowincell="f" style="position:absolute;left:3045;top:1281;width:35;height:10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3059,1333" to="3066,1333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stroked="t" o:allowincell="f" style="position:absolute;left:3076;top:1397;width:7;height:52;mso-wrap-style:none;v-text-anchor:middle;mso-position-horizontal-relative:margin">
                                            <v:fill o:detectmouseclick="t" on="false"/>
                                            <v:stroke color="black" joinstyle="miter" endcap="flat"/>
                                            <w10:wrap type="none"/>
                                          </v:rect>
                                          <v:line id="shape_0" from="3076,1397" to="3076,1476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63,1434" to="3177,1441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32,1374" to="3143,1379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09,1325" to="3119,1330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85,1276" to="3094,1280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56,1218" to="3062,1220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27,1161" to="3031,1162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62,19" path="m62,1l62,7l59,16l51,19l11,19l3,16l0,7l0,0e" stroked="t" o:allowincell="f" style="position:absolute;left:3141;top:1476;width:10;height: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4,18" path="m64,0l64,7l61,15l53,18l12,18l3,15l0,7l0,0e" stroked="t" o:allowincell="f" style="position:absolute;left:3117;top:1477;width:10;height: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3054,1555" to="3198,1555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64,19" path="m0,19l0,11l3,3l12,0l53,0l61,3l64,11l64,18e" stroked="t" o:allowincell="f" style="position:absolute;left:3117;top:1551;width:10;height: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2,18" path="m0,18l0,11l3,3l11,0l51,0l59,3l62,11l62,18e" stroked="t" o:allowincell="f" style="position:absolute;left:3141;top:1551;width:10;height: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3019,1555" to="3175,1884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96,1885" to="3025,1885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219,437" path="m0,437l72,437l219,16l173,0e" stroked="t" o:allowincell="f" style="position:absolute;left:3010;top:1762;width:37;height:7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158" path="m33,0l66,8l34,158l0,151e" stroked="t" o:allowincell="f" style="position:absolute;left:3020;top:1766;width:10;height:2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57,118" path="m23,0l57,7l33,118l33,115l33,117l33,118l0,111e" stroked="t" o:allowincell="f" style="position:absolute;left:3015;top:1796;width:9;height:2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82,1155" path="m0,1155l79,1155l282,443l282,0e" stroked="t" o:allowincell="f" style="position:absolute;left:3026;top:1555;width:49;height:20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74,298" path="m128,0l174,0l174,298l0,298e" stroked="t" o:allowincell="f" style="position:absolute;left:3054;top:1581;width:30;height:5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09,588" path="m164,0l209,11l44,588l0,575e" stroked="t" o:allowincell="f" style="position:absolute;left:3045;top:1644;width:35;height:10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3059,1695" to="3066,1696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28,1867" to="3032,1869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55,1807" to="3061,1811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85,1749" to="3094,1754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08,1700" to="3118,1705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32,1650" to="3143,1656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62,1588" to="3176,1594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104,55" path="m104,8l101,39l96,52l82,55l17,51l5,45l0,33l2,0e" stroked="t" o:allowincell="f" style="position:absolute;left:3547;top:1477;width:17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50" path="m0,0l66,20l51,50l0,27l0,0xe" stroked="t" o:allowincell="f" style="position:absolute;left:3575;top:1487;width:11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1,62" path="m14,0l71,35l45,62l0,31l14,0xe" stroked="t" o:allowincell="f" style="position:absolute;left:3586;top:1492;width:11;height:1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7,55" path="m24,0l67,55l25,55l0,26l24,0xe" stroked="t" o:allowincell="f" style="position:absolute;left:3596;top:1500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rect id="shape_0" stroked="t" o:allowincell="f" style="position:absolute;left:3601;top:1511;width:6;height:7;mso-wrap-style:none;v-text-anchor:middle;mso-position-horizontal-relative:margin">
                                            <v:fill o:detectmouseclick="t" on="false"/>
                                            <v:stroke color="black" joinstyle="miter" endcap="flat"/>
                                            <w10:wrap type="none"/>
                                          </v:rect>
                                          <v:shape id="shape_0" coordsize="67,54" path="m0,30l25,0l67,0l24,54l0,30xe" stroked="t" o:allowincell="f" style="position:absolute;left:3596;top:1522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1,61" path="m0,31l45,0l71,27l14,61l0,31xe" stroked="t" o:allowincell="f" style="position:absolute;left:3586;top:1529;width:11;height:1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50" path="m0,22l51,0l66,31l0,50l0,22xe" stroked="t" o:allowincell="f" style="position:absolute;left:3575;top:1535;width:11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92,14" path="m0,14l1,10l8,6l46,0l84,1l90,4l92,8e" stroked="t" o:allowincell="f" style="position:absolute;left:3549;top:1551;width:15;height: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,31" path="m0,13l21,0l33,17l13,31l0,13xe" stroked="t" o:allowincell="f" style="position:absolute;left:3584;top:1524;width:4;height: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,31" path="m0,17l13,0l33,14l21,31l0,17xe" stroked="t" o:allowincell="f" style="position:absolute;left:3584;top:1503;width:4;height: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3640,1496" to="3640,1533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66,50" path="m0,0l66,20l51,50l0,28l0,0xe" fillcolor="#bfffff" stroked="t" o:allowincell="f" style="position:absolute;left:3575;top:1487;width:10;height:7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72,62" path="m15,0l72,36l46,62l0,31l15,0xe" fillcolor="#bfffff" stroked="t" o:allowincell="f" style="position:absolute;left:3586;top:1492;width:11;height:9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67,54" path="m24,0l67,54l25,54l0,24l24,0xe" fillcolor="#bfffff" stroked="t" o:allowincell="f" style="position:absolute;left:3596;top:1500;width:10;height:9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rect id="shape_0" fillcolor="#bfffff" stroked="t" o:allowincell="f" style="position:absolute;left:3601;top:1511;width:6;height:7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coordsize="67,55" path="m0,30l25,0l67,0l24,55l0,30xe" fillcolor="#bfffff" stroked="t" o:allowincell="f" style="position:absolute;left:3596;top:1522;width:10;height:9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72,62" path="m0,32l46,0l72,27l15,62l0,32xe" fillcolor="#bfffff" stroked="t" o:allowincell="f" style="position:absolute;left:3586;top:1529;width:11;height:10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66,50" path="m0,23l51,0l66,31l0,50l0,23xe" fillcolor="#bfffff" stroked="t" o:allowincell="f" style="position:absolute;left:3575;top:1535;width:10;height:7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32,31" path="m0,14l21,0l32,18l13,31l0,14xe" fillcolor="#bfffff" stroked="t" o:allowincell="f" style="position:absolute;left:3584;top:1522;width:4;height:5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32,31" path="m0,17l13,0l32,15l21,31l0,17xe" fillcolor="#bfffff" stroked="t" o:allowincell="f" style="position:absolute;left:3584;top:1502;width:4;height:5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66,50" path="m0,0l66,20l51,50l0,28l0,0xe" stroked="t" o:allowincell="f" style="position:absolute;left:3575;top:1487;width:10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2,62" path="m15,0l72,36l46,62l0,31l15,0xe" stroked="t" o:allowincell="f" style="position:absolute;left:3586;top:1492;width:11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7,54" path="m24,0l67,54l25,54l0,24l24,0xe" stroked="t" o:allowincell="f" style="position:absolute;left:3596;top:1500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rect id="shape_0" stroked="t" o:allowincell="f" style="position:absolute;left:3601;top:1511;width:6;height:7;mso-wrap-style:none;v-text-anchor:middle;mso-position-horizontal-relative:margin">
                                            <v:fill o:detectmouseclick="t" on="false"/>
                                            <v:stroke color="black" joinstyle="miter" endcap="flat"/>
                                            <w10:wrap type="none"/>
                                          </v:rect>
                                          <v:shape id="shape_0" coordsize="67,55" path="m0,30l25,0l67,0l24,55l0,30xe" stroked="t" o:allowincell="f" style="position:absolute;left:3596;top:1522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2,62" path="m0,32l46,0l72,27l15,62l0,32xe" stroked="t" o:allowincell="f" style="position:absolute;left:3586;top:1529;width:11;height:1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50" path="m0,23l51,0l66,31l0,50l0,23xe" stroked="t" o:allowincell="f" style="position:absolute;left:3575;top:1535;width:10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2,31" path="m0,14l21,0l32,18l13,31l0,14xe" stroked="t" o:allowincell="f" style="position:absolute;left:3584;top:1522;width:4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2,31" path="m0,17l13,0l32,15l21,31l0,17xe" stroked="t" o:allowincell="f" style="position:absolute;left:3584;top:1502;width:4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6642;top:1130;width:1041;height:771">
            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6642;top:1130;width:1040;height:770;mso-wrap-style:none;v-text-anchor:middle;mso-position-horizontal-relative:margin">
                                            <v:fill o:detectmouseclick="t" type="solid" color2="#1f1212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6642;top:1130;width:1040;height:77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0,759" path="m0,0l330,714l330,759e" stroked="t" o:allowincell="f" style="position:absolute;left:6657;top:1377;width:57;height:13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176,59" path="m0,21l185,10l364,3l533,0l691,0l836,3l966,10l1080,19l1176,29l1080,40l966,49l836,55l691,59l533,59l364,56l185,50l0,38e" stroked="t" o:allowincell="f" style="position:absolute;left:6690;top:1511;width:209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0,758" path="m330,0l330,45l0,758e" stroked="t" o:allowincell="f" style="position:absolute;left:6657;top:1519;width:57;height:13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7,143" path="m49,0l77,0l24,143l0,143e" stroked="t" o:allowincell="f" style="position:absolute;left:6643;top:1625;width:12;height:2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4,252" path="m89,0l124,0l28,252l0,252e" stroked="t" o:allowincell="f" style="position:absolute;left:6654;top:1575;width:20;height:4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6,244" path="m86,0l126,0l35,244l0,244e" stroked="t" o:allowincell="f" style="position:absolute;left:6672;top:1526;width:21;height:4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6,243" path="m0,0l35,0l126,243l86,243e" stroked="t" o:allowincell="f" style="position:absolute;left:6672;top:1462;width:21;height:4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24,251" path="m0,0l28,0l124,251l89,251e" stroked="t" o:allowincell="f" style="position:absolute;left:6654;top:1412;width:20;height:4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7,142" path="m0,0l24,0l77,142l49,142e" stroked="t" o:allowincell="f" style="position:absolute;left:6643;top:1380;width:12;height:2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6766,1505" to="6768,1510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765,1521" to="6767,1526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703,82" path="m0,82l175,52l351,29l528,12l703,0e" stroked="t" o:allowincell="f" style="position:absolute;left:6814;top:1478;width:125;height:1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27,36" path="m627,33l476,36l313,32l150,20l0,0e" stroked="t" o:allowincell="f" style="position:absolute;left:6828;top:1468;width:111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41,3" path="m141,0l65,3l0,1e" stroked="t" o:allowincell="f" style="position:absolute;left:6838;top:1472;width:24;height: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94,35" path="m0,35l94,16l194,0e" stroked="t" o:allowincell="f" style="position:absolute;left:6828;top:1441;width:32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6846,1443" to="6846,1469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872,1438" to="6872,1470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952,1436" to="6952,1472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968,1436" to="6968,1468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703,82" path="m703,82l528,70l351,54l175,30l0,0e" stroked="t" o:allowincell="f" style="position:absolute;left:6814;top:1539;width:125;height:1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41,3" path="m0,2l65,0l141,3e" stroked="t" o:allowincell="f" style="position:absolute;left:6838;top:1559;width:24;height: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27,38" path="m0,38l73,25l150,16l231,9l313,4l476,0l627,4e" stroked="t" o:allowincell="f" style="position:absolute;left:6828;top:1557;width:111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6968,1560" to="6968,1594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952,1558" to="6952,1594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872,1559" to="6872,1591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194,35" path="m194,35l94,19l0,0e" stroked="t" o:allowincell="f" style="position:absolute;left:6828;top:1585;width:32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6846,1561" to="6846,1586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94,29" path="m94,0l94,17l91,26l82,29l12,29l3,26l0,17l0,0e" stroked="t" o:allowincell="f" style="position:absolute;left:7011;top:1477;width:15;height: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7082,1477" to="7226,1477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47,1147" to="7203,1476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24,1147" to="7053,1147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219,435" path="m0,0l72,0l219,419l173,435e" stroked="t" o:allowincell="f" style="position:absolute;left:7038;top:1191;width:37;height:7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57,118" path="m0,7l33,0l57,111l23,118e" stroked="t" o:allowincell="f" style="position:absolute;left:7043;top:1214;width:9;height:2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157" path="m0,7l34,0l66,150l33,157e" stroked="t" o:allowincell="f" style="position:absolute;left:7048;top:1237;width:10;height:2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82,712" path="m0,0l79,0l282,712l154,712e" stroked="t" o:allowincell="f" style="position:absolute;left:7054;top:1269;width:49;height:12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09,589" path="m0,12l44,0l209,576l164,589e" stroked="t" o:allowincell="f" style="position:absolute;left:7073;top:1281;width:35;height:10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7087,1333" to="7094,1333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stroked="t" o:allowincell="f" style="position:absolute;left:7104;top:1397;width:7;height:52;mso-wrap-style:none;v-text-anchor:middle;mso-position-horizontal-relative:margin">
                                            <v:fill o:detectmouseclick="t" on="false"/>
                                            <v:stroke color="black" joinstyle="miter" endcap="flat"/>
                                            <w10:wrap type="none"/>
                                          </v:rect>
                                          <v:line id="shape_0" from="7104,1397" to="7104,1476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91,1434" to="7205,1441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60,1374" to="7171,1379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37,1325" to="7147,1330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13,1276" to="7122,1280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84,1218" to="7090,1220" stroked="t" o:allowincell="f" style="position:absolute;flip: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55,1161" to="7059,1162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62,19" path="m62,1l62,7l59,16l51,19l11,19l3,16l0,7l0,0e" stroked="t" o:allowincell="f" style="position:absolute;left:7169;top:1476;width:10;height: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4,18" path="m64,0l64,7l61,15l53,18l12,18l3,15l0,7l0,0e" stroked="t" o:allowincell="f" style="position:absolute;left:7145;top:1477;width:10;height: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7082,1555" to="7226,1555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64,19" path="m0,19l0,11l3,3l12,0l53,0l61,3l64,11l64,18e" stroked="t" o:allowincell="f" style="position:absolute;left:7145;top:1551;width:10;height: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2,18" path="m0,18l0,11l3,3l11,0l51,0l59,3l62,11l62,18e" stroked="t" o:allowincell="f" style="position:absolute;left:7169;top:1551;width:10;height:2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7047,1555" to="7203,1884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24,1885" to="7053,1885" stroked="t" o:allowincell="f" style="position:absolute;flip:x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219,437" path="m0,437l72,437l219,16l173,0e" stroked="t" o:allowincell="f" style="position:absolute;left:7038;top:1762;width:37;height:7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158" path="m33,0l66,8l34,158l0,151e" stroked="t" o:allowincell="f" style="position:absolute;left:7048;top:1766;width:10;height:2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57,118" path="m23,0l57,7l33,118l33,115l33,117l33,118l0,111e" stroked="t" o:allowincell="f" style="position:absolute;left:7043;top:1796;width:9;height:2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82,1155" path="m0,1155l79,1155l282,443l282,0e" stroked="t" o:allowincell="f" style="position:absolute;left:7054;top:1555;width:49;height:206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174,298" path="m128,0l174,0l174,298l0,298e" stroked="t" o:allowincell="f" style="position:absolute;left:7082;top:1581;width:30;height:5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209,588" path="m164,0l209,11l44,588l0,575e" stroked="t" o:allowincell="f" style="position:absolute;left:7073;top:1644;width:35;height:10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7087,1695" to="7094,1696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56,1867" to="7060,1869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83,1807" to="7089,1811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13,1749" to="7122,1754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36,1700" to="7146,1705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60,1650" to="7171,1656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90,1588" to="7204,1594" stroked="t" o:allowincell="f" style="position:absolute;flip:xy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104,55" path="m104,8l101,39l96,52l82,55l17,51l5,45l0,33l2,0e" stroked="t" o:allowincell="f" style="position:absolute;left:7575;top:1477;width:17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50" path="m0,0l66,20l51,50l0,27l0,0xe" stroked="t" o:allowincell="f" style="position:absolute;left:7603;top:1487;width:11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1,62" path="m14,0l71,35l45,62l0,31l14,0xe" stroked="t" o:allowincell="f" style="position:absolute;left:7614;top:1492;width:11;height:1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7,55" path="m24,0l67,55l25,55l0,26l24,0xe" stroked="t" o:allowincell="f" style="position:absolute;left:7624;top:1500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rect id="shape_0" stroked="t" o:allowincell="f" style="position:absolute;left:7629;top:1511;width:6;height:7;mso-wrap-style:none;v-text-anchor:middle;mso-position-horizontal-relative:margin">
                                            <v:fill o:detectmouseclick="t" on="false"/>
                                            <v:stroke color="black" joinstyle="miter" endcap="flat"/>
                                            <w10:wrap type="none"/>
                                          </v:rect>
                                          <v:shape id="shape_0" coordsize="67,54" path="m0,30l25,0l67,0l24,54l0,30xe" stroked="t" o:allowincell="f" style="position:absolute;left:7624;top:1522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1,61" path="m0,31l45,0l71,27l14,61l0,31xe" stroked="t" o:allowincell="f" style="position:absolute;left:7614;top:1529;width:11;height:1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50" path="m0,22l51,0l66,31l0,50l0,22xe" stroked="t" o:allowincell="f" style="position:absolute;left:7603;top:1535;width:11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92,14" path="m0,14l1,10l8,6l46,0l84,1l90,4l92,8e" stroked="t" o:allowincell="f" style="position:absolute;left:7577;top:1551;width:15;height:1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,31" path="m0,13l21,0l33,17l13,31l0,13xe" stroked="t" o:allowincell="f" style="position:absolute;left:7612;top:1524;width:4;height: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3,31" path="m0,17l13,0l33,14l21,31l0,17xe" stroked="t" o:allowincell="f" style="position:absolute;left:7612;top:1503;width:4;height:4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line id="shape_0" from="7668,1496" to="7668,1533" stroked="t" o:allowincell="f" style="position:absolute;mso-position-horizontal-relative:margin">
                                            <v:stroke color="black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66,50" path="m0,0l66,20l51,50l0,28l0,0xe" fillcolor="#bfffff" stroked="t" o:allowincell="f" style="position:absolute;left:7603;top:1487;width:10;height:7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72,62" path="m15,0l72,36l46,62l0,31l15,0xe" fillcolor="#bfffff" stroked="t" o:allowincell="f" style="position:absolute;left:7614;top:1492;width:11;height:9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67,54" path="m24,0l67,54l25,54l0,24l24,0xe" fillcolor="#bfffff" stroked="t" o:allowincell="f" style="position:absolute;left:7624;top:1500;width:10;height:9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rect id="shape_0" fillcolor="#bfffff" stroked="t" o:allowincell="f" style="position:absolute;left:7629;top:1511;width:6;height:7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coordsize="67,55" path="m0,30l25,0l67,0l24,55l0,30xe" fillcolor="#bfffff" stroked="t" o:allowincell="f" style="position:absolute;left:7624;top:1522;width:10;height:9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72,62" path="m0,32l46,0l72,27l15,62l0,32xe" fillcolor="#bfffff" stroked="t" o:allowincell="f" style="position:absolute;left:7614;top:1529;width:11;height:10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66,50" path="m0,23l51,0l66,31l0,50l0,23xe" fillcolor="#bfffff" stroked="t" o:allowincell="f" style="position:absolute;left:7603;top:1535;width:10;height:7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32,31" path="m0,14l21,0l32,18l13,31l0,14xe" fillcolor="#bfffff" stroked="t" o:allowincell="f" style="position:absolute;left:7612;top:1522;width:4;height:5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32,31" path="m0,17l13,0l32,15l21,31l0,17xe" fillcolor="#bfffff" stroked="t" o:allowincell="f" style="position:absolute;left:7612;top:1502;width:4;height:5;mso-wrap-style:none;v-text-anchor:middle;mso-position-horizontal-relative:margin">
                                            <v:fill o:detectmouseclick="t" type="solid" color2="#400000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shape id="shape_0" coordsize="66,50" path="m0,0l66,20l51,50l0,28l0,0xe" stroked="t" o:allowincell="f" style="position:absolute;left:7603;top:1487;width:10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2,62" path="m15,0l72,36l46,62l0,31l15,0xe" stroked="t" o:allowincell="f" style="position:absolute;left:7614;top:1492;width:11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7,54" path="m24,0l67,54l25,54l0,24l24,0xe" stroked="t" o:allowincell="f" style="position:absolute;left:7624;top:1500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rect id="shape_0" stroked="t" o:allowincell="f" style="position:absolute;left:7629;top:1511;width:6;height:7;mso-wrap-style:none;v-text-anchor:middle;mso-position-horizontal-relative:margin">
                                            <v:fill o:detectmouseclick="t" on="false"/>
                                            <v:stroke color="black" joinstyle="miter" endcap="flat"/>
                                            <w10:wrap type="none"/>
                                          </v:rect>
                                          <v:shape id="shape_0" coordsize="67,55" path="m0,30l25,0l67,0l24,55l0,30xe" stroked="t" o:allowincell="f" style="position:absolute;left:7624;top:1522;width:10;height:9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72,62" path="m0,32l46,0l72,27l15,62l0,32xe" stroked="t" o:allowincell="f" style="position:absolute;left:7614;top:1529;width:11;height:10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66,50" path="m0,23l51,0l66,31l0,50l0,23xe" stroked="t" o:allowincell="f" style="position:absolute;left:7603;top:1535;width:10;height:7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2,31" path="m0,14l21,0l32,18l13,31l0,14xe" stroked="t" o:allowincell="f" style="position:absolute;left:7612;top:1522;width:4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  <v:shape id="shape_0" coordsize="32,31" path="m0,17l13,0l32,15l21,31l0,17xe" stroked="t" o:allowincell="f" style="position:absolute;left:7612;top:1502;width:4;height:5;mso-wrap-style:none;v-text-anchor:middle;mso-position-horizontal-relative:margin">
                                            <v:fill o:detectmouseclick="t" on="false"/>
                                            <v:stroke color="black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line id="shape_0" from="168,1510" to="9089,1510" stroked="t" o:allowincell="f" style="position:absolute;mso-position-horizontal-relative:margin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f" o:allowincell="f" style="position:absolute;left:2615;top:398;width:5324;height:575;mso-wrap-style:square;v-text-anchor:top;mso-position-horizontal-relative:margin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испетчерський район (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en-US"/>
                                              </w:rPr>
                                              <w:t>CTA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ru-RU"/>
                                              </w:rPr>
                                              <w:t xml:space="preserve">,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en-US"/>
                                              </w:rPr>
                                              <w:t>TMA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ru-RU"/>
                                              </w:rPr>
                                              <w:t>)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312;top:974;width:2301;height:431;mso-wrap-style:square;v-text-anchor:top;mso-position-horizontal-relative:margin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Маршрут ОПР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fillcolor="white" stroked="f" o:allowincell="f" style="position:absolute;left:4055;top:1931;width:2014;height:431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szCs w:val="20"/>
                                              <w:sz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szCs w:val="20"/>
                                              <w:sz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 к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5784,2235" to="6646,2235" stroked="t" o:allowincell="f" style="position:absolute;mso-position-horizontal-relative:margin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67,2235" to="4629,2235" stroked="t" o:allowincell="f" style="position:absolute;flip:x;mso-position-horizontal-relative:margin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06680</wp:posOffset>
                </wp:positionH>
                <wp:positionV relativeFrom="paragraph">
                  <wp:posOffset>252730</wp:posOffset>
                </wp:positionV>
                <wp:extent cx="5665470" cy="1247775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5320" cy="1247760"/>
                          <a:chOff x="0" y="0"/>
                          <a:chExt cx="5665320" cy="124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65320" cy="95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4760"/>
                              <a:ext cx="5665320" cy="48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3040" y="0"/>
                                <a:ext cx="3218760" cy="48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0960" cy="48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0960" cy="48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de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0960" cy="48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56960"/>
                                    <a:ext cx="3672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9">
                                        <a:moveTo>
                                          <a:pt x="0" y="0"/>
                                        </a:moveTo>
                                        <a:lnTo>
                                          <a:pt x="330" y="714"/>
                                        </a:lnTo>
                                        <a:lnTo>
                                          <a:pt x="330" y="7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241920"/>
                                    <a:ext cx="1332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6" h="59">
                                        <a:moveTo>
                                          <a:pt x="0" y="21"/>
                                        </a:moveTo>
                                        <a:lnTo>
                                          <a:pt x="185" y="10"/>
                                        </a:lnTo>
                                        <a:lnTo>
                                          <a:pt x="364" y="3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691" y="0"/>
                                        </a:lnTo>
                                        <a:lnTo>
                                          <a:pt x="836" y="3"/>
                                        </a:lnTo>
                                        <a:lnTo>
                                          <a:pt x="966" y="10"/>
                                        </a:lnTo>
                                        <a:lnTo>
                                          <a:pt x="1080" y="19"/>
                                        </a:lnTo>
                                        <a:lnTo>
                                          <a:pt x="1176" y="29"/>
                                        </a:lnTo>
                                        <a:lnTo>
                                          <a:pt x="1080" y="40"/>
                                        </a:lnTo>
                                        <a:lnTo>
                                          <a:pt x="966" y="49"/>
                                        </a:lnTo>
                                        <a:lnTo>
                                          <a:pt x="836" y="55"/>
                                        </a:lnTo>
                                        <a:lnTo>
                                          <a:pt x="691" y="59"/>
                                        </a:lnTo>
                                        <a:lnTo>
                                          <a:pt x="533" y="59"/>
                                        </a:lnTo>
                                        <a:lnTo>
                                          <a:pt x="364" y="56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246960"/>
                                    <a:ext cx="3672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8">
                                        <a:moveTo>
                                          <a:pt x="330" y="0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0" y="7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14280"/>
                                    <a:ext cx="82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3">
                                        <a:moveTo>
                                          <a:pt x="49" y="0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24" y="143"/>
                                        </a:lnTo>
                                        <a:lnTo>
                                          <a:pt x="0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28260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2">
                                        <a:moveTo>
                                          <a:pt x="89" y="0"/>
                                        </a:moveTo>
                                        <a:lnTo>
                                          <a:pt x="124" y="0"/>
                                        </a:lnTo>
                                        <a:lnTo>
                                          <a:pt x="28" y="252"/>
                                        </a:lnTo>
                                        <a:lnTo>
                                          <a:pt x="0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51640"/>
                                    <a:ext cx="140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4">
                                        <a:moveTo>
                                          <a:pt x="86" y="0"/>
                                        </a:moveTo>
                                        <a:lnTo>
                                          <a:pt x="126" y="0"/>
                                        </a:lnTo>
                                        <a:lnTo>
                                          <a:pt x="35" y="244"/>
                                        </a:lnTo>
                                        <a:lnTo>
                                          <a:pt x="0" y="2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10960"/>
                                    <a:ext cx="14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3">
                                        <a:moveTo>
                                          <a:pt x="0" y="0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126" y="243"/>
                                        </a:lnTo>
                                        <a:lnTo>
                                          <a:pt x="86" y="2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792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1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124" y="251"/>
                                        </a:lnTo>
                                        <a:lnTo>
                                          <a:pt x="89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8760"/>
                                    <a:ext cx="8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2">
                                        <a:moveTo>
                                          <a:pt x="0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49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3832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120" y="24840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221040"/>
                                    <a:ext cx="799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0" y="82"/>
                                        </a:moveTo>
                                        <a:lnTo>
                                          <a:pt x="175" y="52"/>
                                        </a:lnTo>
                                        <a:lnTo>
                                          <a:pt x="351" y="29"/>
                                        </a:lnTo>
                                        <a:lnTo>
                                          <a:pt x="528" y="12"/>
                                        </a:lnTo>
                                        <a:lnTo>
                                          <a:pt x="70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214560"/>
                                    <a:ext cx="71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6">
                                        <a:moveTo>
                                          <a:pt x="627" y="33"/>
                                        </a:moveTo>
                                        <a:lnTo>
                                          <a:pt x="476" y="36"/>
                                        </a:lnTo>
                                        <a:lnTo>
                                          <a:pt x="313" y="32"/>
                                        </a:lnTo>
                                        <a:lnTo>
                                          <a:pt x="150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17080"/>
                                    <a:ext cx="15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141" y="0"/>
                                        </a:moveTo>
                                        <a:lnTo>
                                          <a:pt x="65" y="3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197640"/>
                                    <a:ext cx="208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0" y="35"/>
                                        </a:moveTo>
                                        <a:lnTo>
                                          <a:pt x="94" y="16"/>
                                        </a:lnTo>
                                        <a:lnTo>
                                          <a:pt x="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98720"/>
                                    <a:ext cx="720" cy="17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6160" y="19548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94400"/>
                                    <a:ext cx="7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7360" y="19440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259920"/>
                                    <a:ext cx="799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703" y="82"/>
                                        </a:moveTo>
                                        <a:lnTo>
                                          <a:pt x="528" y="70"/>
                                        </a:lnTo>
                                        <a:lnTo>
                                          <a:pt x="351" y="54"/>
                                        </a:lnTo>
                                        <a:lnTo>
                                          <a:pt x="175" y="3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72520"/>
                                    <a:ext cx="15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0" y="2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141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271080"/>
                                    <a:ext cx="71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8">
                                        <a:moveTo>
                                          <a:pt x="0" y="38"/>
                                        </a:moveTo>
                                        <a:lnTo>
                                          <a:pt x="73" y="25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231" y="9"/>
                                        </a:lnTo>
                                        <a:lnTo>
                                          <a:pt x="313" y="4"/>
                                        </a:lnTo>
                                        <a:lnTo>
                                          <a:pt x="476" y="0"/>
                                        </a:lnTo>
                                        <a:lnTo>
                                          <a:pt x="62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360" y="273240"/>
                                    <a:ext cx="720" cy="2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" y="271800"/>
                                    <a:ext cx="7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6160" y="27252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289080"/>
                                    <a:ext cx="208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194" y="35"/>
                                        </a:moveTo>
                                        <a:lnTo>
                                          <a:pt x="94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0" y="273600"/>
                                    <a:ext cx="720" cy="16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220320"/>
                                    <a:ext cx="100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9">
                                        <a:moveTo>
                                          <a:pt x="94" y="0"/>
                                        </a:moveTo>
                                        <a:lnTo>
                                          <a:pt x="94" y="17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220320"/>
                                    <a:ext cx="92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7400" y="10800"/>
                                    <a:ext cx="99720" cy="209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640" y="10800"/>
                                    <a:ext cx="190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38880"/>
                                    <a:ext cx="241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5">
                                        <a:moveTo>
                                          <a:pt x="0" y="0"/>
                                        </a:moveTo>
                                        <a:lnTo>
                                          <a:pt x="72" y="0"/>
                                        </a:lnTo>
                                        <a:lnTo>
                                          <a:pt x="219" y="419"/>
                                        </a:lnTo>
                                        <a:lnTo>
                                          <a:pt x="173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532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0" y="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3" y="1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68040"/>
                                    <a:ext cx="6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7">
                                        <a:moveTo>
                                          <a:pt x="0" y="7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66" y="150"/>
                                        </a:lnTo>
                                        <a:lnTo>
                                          <a:pt x="33" y="1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88200"/>
                                    <a:ext cx="3168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712">
                                        <a:moveTo>
                                          <a:pt x="0" y="0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282" y="712"/>
                                        </a:lnTo>
                                        <a:lnTo>
                                          <a:pt x="154" y="7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960" y="96120"/>
                                    <a:ext cx="230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9">
                                        <a:moveTo>
                                          <a:pt x="0" y="12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09" y="576"/>
                                        </a:lnTo>
                                        <a:lnTo>
                                          <a:pt x="164" y="5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2600" y="128880"/>
                                    <a:ext cx="5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69560"/>
                                    <a:ext cx="5040" cy="3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69560"/>
                                    <a:ext cx="720" cy="50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8840" y="192960"/>
                                    <a:ext cx="936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040" y="155160"/>
                                    <a:ext cx="756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4640" y="123840"/>
                                    <a:ext cx="684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9160" y="92880"/>
                                    <a:ext cx="648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0" y="55800"/>
                                    <a:ext cx="432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440" y="19800"/>
                                    <a:ext cx="32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219600"/>
                                    <a:ext cx="68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9">
                                        <a:moveTo>
                                          <a:pt x="62" y="1"/>
                                        </a:moveTo>
                                        <a:lnTo>
                                          <a:pt x="62" y="7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220320"/>
                                    <a:ext cx="68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8">
                                        <a:moveTo>
                                          <a:pt x="64" y="0"/>
                                        </a:moveTo>
                                        <a:lnTo>
                                          <a:pt x="64" y="7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270000"/>
                                    <a:ext cx="92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267480"/>
                                    <a:ext cx="68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9">
                                        <a:moveTo>
                                          <a:pt x="0" y="1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267480"/>
                                    <a:ext cx="68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8">
                                        <a:moveTo>
                                          <a:pt x="0" y="1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2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400" y="270000"/>
                                    <a:ext cx="99720" cy="209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640" y="479520"/>
                                    <a:ext cx="190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01400"/>
                                    <a:ext cx="241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7">
                                        <a:moveTo>
                                          <a:pt x="0" y="437"/>
                                        </a:moveTo>
                                        <a:lnTo>
                                          <a:pt x="72" y="437"/>
                                        </a:lnTo>
                                        <a:lnTo>
                                          <a:pt x="219" y="16"/>
                                        </a:lnTo>
                                        <a:lnTo>
                                          <a:pt x="1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403920"/>
                                    <a:ext cx="68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8">
                                        <a:moveTo>
                                          <a:pt x="33" y="0"/>
                                        </a:moveTo>
                                        <a:lnTo>
                                          <a:pt x="66" y="8"/>
                                        </a:lnTo>
                                        <a:lnTo>
                                          <a:pt x="34" y="158"/>
                                        </a:lnTo>
                                        <a:lnTo>
                                          <a:pt x="0" y="1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42300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23" y="0"/>
                                        </a:moveTo>
                                        <a:lnTo>
                                          <a:pt x="57" y="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33" y="115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270000"/>
                                    <a:ext cx="3168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155">
                                        <a:moveTo>
                                          <a:pt x="0" y="1155"/>
                                        </a:moveTo>
                                        <a:lnTo>
                                          <a:pt x="79" y="1155"/>
                                        </a:lnTo>
                                        <a:lnTo>
                                          <a:pt x="282" y="443"/>
                                        </a:lnTo>
                                        <a:lnTo>
                                          <a:pt x="2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286560"/>
                                    <a:ext cx="198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98">
                                        <a:moveTo>
                                          <a:pt x="128" y="0"/>
                                        </a:moveTo>
                                        <a:lnTo>
                                          <a:pt x="174" y="0"/>
                                        </a:lnTo>
                                        <a:lnTo>
                                          <a:pt x="174" y="298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960" y="326520"/>
                                    <a:ext cx="2304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8">
                                        <a:moveTo>
                                          <a:pt x="164" y="0"/>
                                        </a:moveTo>
                                        <a:lnTo>
                                          <a:pt x="209" y="11"/>
                                        </a:lnTo>
                                        <a:lnTo>
                                          <a:pt x="44" y="588"/>
                                        </a:lnTo>
                                        <a:lnTo>
                                          <a:pt x="0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2600" y="358920"/>
                                    <a:ext cx="50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160" y="468000"/>
                                    <a:ext cx="32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0080" y="429840"/>
                                    <a:ext cx="432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393120"/>
                                    <a:ext cx="648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3920" y="362160"/>
                                    <a:ext cx="684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30120"/>
                                    <a:ext cx="75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8120" y="290880"/>
                                    <a:ext cx="93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22032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55">
                                        <a:moveTo>
                                          <a:pt x="104" y="8"/>
                                        </a:moveTo>
                                        <a:lnTo>
                                          <a:pt x="101" y="39"/>
                                        </a:lnTo>
                                        <a:lnTo>
                                          <a:pt x="96" y="52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2680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300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2">
                                        <a:moveTo>
                                          <a:pt x="14" y="0"/>
                                        </a:moveTo>
                                        <a:lnTo>
                                          <a:pt x="71" y="35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3508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24" y="0"/>
                                        </a:moveTo>
                                        <a:lnTo>
                                          <a:pt x="67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41920"/>
                                    <a:ext cx="4320" cy="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4912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34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1">
                                        <a:moveTo>
                                          <a:pt x="0" y="31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5740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2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0" y="267480"/>
                                    <a:ext cx="100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4">
                                        <a:moveTo>
                                          <a:pt x="0" y="14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5020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3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3688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232560"/>
                                    <a:ext cx="720" cy="24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268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3004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3508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41920"/>
                                    <a:ext cx="432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4912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34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574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491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3616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268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3004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3508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41920"/>
                                    <a:ext cx="4320" cy="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4912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34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574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491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3616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7800" y="0"/>
                                  <a:ext cx="660960" cy="48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0960" cy="48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de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0960" cy="48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56960"/>
                                    <a:ext cx="3672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9">
                                        <a:moveTo>
                                          <a:pt x="0" y="0"/>
                                        </a:moveTo>
                                        <a:lnTo>
                                          <a:pt x="330" y="714"/>
                                        </a:lnTo>
                                        <a:lnTo>
                                          <a:pt x="330" y="7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241920"/>
                                    <a:ext cx="1332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6" h="59">
                                        <a:moveTo>
                                          <a:pt x="0" y="21"/>
                                        </a:moveTo>
                                        <a:lnTo>
                                          <a:pt x="185" y="10"/>
                                        </a:lnTo>
                                        <a:lnTo>
                                          <a:pt x="364" y="3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691" y="0"/>
                                        </a:lnTo>
                                        <a:lnTo>
                                          <a:pt x="836" y="3"/>
                                        </a:lnTo>
                                        <a:lnTo>
                                          <a:pt x="966" y="10"/>
                                        </a:lnTo>
                                        <a:lnTo>
                                          <a:pt x="1080" y="19"/>
                                        </a:lnTo>
                                        <a:lnTo>
                                          <a:pt x="1176" y="29"/>
                                        </a:lnTo>
                                        <a:lnTo>
                                          <a:pt x="1080" y="40"/>
                                        </a:lnTo>
                                        <a:lnTo>
                                          <a:pt x="966" y="49"/>
                                        </a:lnTo>
                                        <a:lnTo>
                                          <a:pt x="836" y="55"/>
                                        </a:lnTo>
                                        <a:lnTo>
                                          <a:pt x="691" y="59"/>
                                        </a:lnTo>
                                        <a:lnTo>
                                          <a:pt x="533" y="59"/>
                                        </a:lnTo>
                                        <a:lnTo>
                                          <a:pt x="364" y="56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246960"/>
                                    <a:ext cx="3672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8">
                                        <a:moveTo>
                                          <a:pt x="330" y="0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0" y="7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14280"/>
                                    <a:ext cx="82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3">
                                        <a:moveTo>
                                          <a:pt x="49" y="0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24" y="143"/>
                                        </a:lnTo>
                                        <a:lnTo>
                                          <a:pt x="0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28260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2">
                                        <a:moveTo>
                                          <a:pt x="89" y="0"/>
                                        </a:moveTo>
                                        <a:lnTo>
                                          <a:pt x="124" y="0"/>
                                        </a:lnTo>
                                        <a:lnTo>
                                          <a:pt x="28" y="252"/>
                                        </a:lnTo>
                                        <a:lnTo>
                                          <a:pt x="0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51640"/>
                                    <a:ext cx="140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4">
                                        <a:moveTo>
                                          <a:pt x="86" y="0"/>
                                        </a:moveTo>
                                        <a:lnTo>
                                          <a:pt x="126" y="0"/>
                                        </a:lnTo>
                                        <a:lnTo>
                                          <a:pt x="35" y="244"/>
                                        </a:lnTo>
                                        <a:lnTo>
                                          <a:pt x="0" y="2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10960"/>
                                    <a:ext cx="14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3">
                                        <a:moveTo>
                                          <a:pt x="0" y="0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126" y="243"/>
                                        </a:lnTo>
                                        <a:lnTo>
                                          <a:pt x="86" y="2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792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1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124" y="251"/>
                                        </a:lnTo>
                                        <a:lnTo>
                                          <a:pt x="89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8760"/>
                                    <a:ext cx="8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2">
                                        <a:moveTo>
                                          <a:pt x="0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49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3832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120" y="24840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221040"/>
                                    <a:ext cx="799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0" y="82"/>
                                        </a:moveTo>
                                        <a:lnTo>
                                          <a:pt x="175" y="52"/>
                                        </a:lnTo>
                                        <a:lnTo>
                                          <a:pt x="351" y="29"/>
                                        </a:lnTo>
                                        <a:lnTo>
                                          <a:pt x="528" y="12"/>
                                        </a:lnTo>
                                        <a:lnTo>
                                          <a:pt x="70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214560"/>
                                    <a:ext cx="71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6">
                                        <a:moveTo>
                                          <a:pt x="627" y="33"/>
                                        </a:moveTo>
                                        <a:lnTo>
                                          <a:pt x="476" y="36"/>
                                        </a:lnTo>
                                        <a:lnTo>
                                          <a:pt x="313" y="32"/>
                                        </a:lnTo>
                                        <a:lnTo>
                                          <a:pt x="150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17080"/>
                                    <a:ext cx="15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141" y="0"/>
                                        </a:moveTo>
                                        <a:lnTo>
                                          <a:pt x="65" y="3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197640"/>
                                    <a:ext cx="208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0" y="35"/>
                                        </a:moveTo>
                                        <a:lnTo>
                                          <a:pt x="94" y="16"/>
                                        </a:lnTo>
                                        <a:lnTo>
                                          <a:pt x="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98720"/>
                                    <a:ext cx="720" cy="17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6160" y="19548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94400"/>
                                    <a:ext cx="7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7000" y="19440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259920"/>
                                    <a:ext cx="799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703" y="82"/>
                                        </a:moveTo>
                                        <a:lnTo>
                                          <a:pt x="528" y="70"/>
                                        </a:lnTo>
                                        <a:lnTo>
                                          <a:pt x="351" y="54"/>
                                        </a:lnTo>
                                        <a:lnTo>
                                          <a:pt x="175" y="3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72520"/>
                                    <a:ext cx="15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0" y="2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141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271080"/>
                                    <a:ext cx="71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8">
                                        <a:moveTo>
                                          <a:pt x="0" y="38"/>
                                        </a:moveTo>
                                        <a:lnTo>
                                          <a:pt x="73" y="25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231" y="9"/>
                                        </a:lnTo>
                                        <a:lnTo>
                                          <a:pt x="313" y="4"/>
                                        </a:lnTo>
                                        <a:lnTo>
                                          <a:pt x="476" y="0"/>
                                        </a:lnTo>
                                        <a:lnTo>
                                          <a:pt x="62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000" y="273240"/>
                                    <a:ext cx="720" cy="2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" y="271800"/>
                                    <a:ext cx="7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6160" y="27252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289080"/>
                                    <a:ext cx="208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194" y="35"/>
                                        </a:moveTo>
                                        <a:lnTo>
                                          <a:pt x="94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0" y="273600"/>
                                    <a:ext cx="720" cy="16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220320"/>
                                    <a:ext cx="100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9">
                                        <a:moveTo>
                                          <a:pt x="94" y="0"/>
                                        </a:moveTo>
                                        <a:lnTo>
                                          <a:pt x="94" y="17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220320"/>
                                    <a:ext cx="92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7400" y="10800"/>
                                    <a:ext cx="99720" cy="209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640" y="10800"/>
                                    <a:ext cx="190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38880"/>
                                    <a:ext cx="241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5">
                                        <a:moveTo>
                                          <a:pt x="0" y="0"/>
                                        </a:moveTo>
                                        <a:lnTo>
                                          <a:pt x="72" y="0"/>
                                        </a:lnTo>
                                        <a:lnTo>
                                          <a:pt x="219" y="419"/>
                                        </a:lnTo>
                                        <a:lnTo>
                                          <a:pt x="173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532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0" y="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3" y="1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68040"/>
                                    <a:ext cx="6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7">
                                        <a:moveTo>
                                          <a:pt x="0" y="7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66" y="150"/>
                                        </a:lnTo>
                                        <a:lnTo>
                                          <a:pt x="33" y="1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88200"/>
                                    <a:ext cx="3168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712">
                                        <a:moveTo>
                                          <a:pt x="0" y="0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282" y="712"/>
                                        </a:lnTo>
                                        <a:lnTo>
                                          <a:pt x="154" y="7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960" y="96120"/>
                                    <a:ext cx="230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9">
                                        <a:moveTo>
                                          <a:pt x="0" y="12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09" y="576"/>
                                        </a:lnTo>
                                        <a:lnTo>
                                          <a:pt x="164" y="5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2600" y="128880"/>
                                    <a:ext cx="5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69560"/>
                                    <a:ext cx="5040" cy="3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69560"/>
                                    <a:ext cx="720" cy="50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8840" y="192960"/>
                                    <a:ext cx="936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040" y="155160"/>
                                    <a:ext cx="756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4640" y="123840"/>
                                    <a:ext cx="684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9160" y="92880"/>
                                    <a:ext cx="648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0" y="55800"/>
                                    <a:ext cx="432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440" y="19800"/>
                                    <a:ext cx="32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219600"/>
                                    <a:ext cx="68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9">
                                        <a:moveTo>
                                          <a:pt x="62" y="1"/>
                                        </a:moveTo>
                                        <a:lnTo>
                                          <a:pt x="62" y="7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220320"/>
                                    <a:ext cx="68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8">
                                        <a:moveTo>
                                          <a:pt x="64" y="0"/>
                                        </a:moveTo>
                                        <a:lnTo>
                                          <a:pt x="64" y="7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270000"/>
                                    <a:ext cx="92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267480"/>
                                    <a:ext cx="68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9">
                                        <a:moveTo>
                                          <a:pt x="0" y="1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267480"/>
                                    <a:ext cx="68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8">
                                        <a:moveTo>
                                          <a:pt x="0" y="1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2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400" y="270000"/>
                                    <a:ext cx="99720" cy="209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640" y="479520"/>
                                    <a:ext cx="190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01400"/>
                                    <a:ext cx="241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7">
                                        <a:moveTo>
                                          <a:pt x="0" y="437"/>
                                        </a:moveTo>
                                        <a:lnTo>
                                          <a:pt x="72" y="437"/>
                                        </a:lnTo>
                                        <a:lnTo>
                                          <a:pt x="219" y="16"/>
                                        </a:lnTo>
                                        <a:lnTo>
                                          <a:pt x="1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403920"/>
                                    <a:ext cx="68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8">
                                        <a:moveTo>
                                          <a:pt x="33" y="0"/>
                                        </a:moveTo>
                                        <a:lnTo>
                                          <a:pt x="66" y="8"/>
                                        </a:lnTo>
                                        <a:lnTo>
                                          <a:pt x="34" y="158"/>
                                        </a:lnTo>
                                        <a:lnTo>
                                          <a:pt x="0" y="1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42300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23" y="0"/>
                                        </a:moveTo>
                                        <a:lnTo>
                                          <a:pt x="57" y="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33" y="115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270000"/>
                                    <a:ext cx="3168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155">
                                        <a:moveTo>
                                          <a:pt x="0" y="1155"/>
                                        </a:moveTo>
                                        <a:lnTo>
                                          <a:pt x="79" y="1155"/>
                                        </a:lnTo>
                                        <a:lnTo>
                                          <a:pt x="282" y="443"/>
                                        </a:lnTo>
                                        <a:lnTo>
                                          <a:pt x="2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286560"/>
                                    <a:ext cx="198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98">
                                        <a:moveTo>
                                          <a:pt x="128" y="0"/>
                                        </a:moveTo>
                                        <a:lnTo>
                                          <a:pt x="174" y="0"/>
                                        </a:lnTo>
                                        <a:lnTo>
                                          <a:pt x="174" y="298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960" y="326520"/>
                                    <a:ext cx="2304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8">
                                        <a:moveTo>
                                          <a:pt x="164" y="0"/>
                                        </a:moveTo>
                                        <a:lnTo>
                                          <a:pt x="209" y="11"/>
                                        </a:lnTo>
                                        <a:lnTo>
                                          <a:pt x="44" y="588"/>
                                        </a:lnTo>
                                        <a:lnTo>
                                          <a:pt x="0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2600" y="358920"/>
                                    <a:ext cx="50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160" y="468000"/>
                                    <a:ext cx="32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0080" y="429840"/>
                                    <a:ext cx="432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393120"/>
                                    <a:ext cx="648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3920" y="362160"/>
                                    <a:ext cx="684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30120"/>
                                    <a:ext cx="75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8120" y="290880"/>
                                    <a:ext cx="93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22032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55">
                                        <a:moveTo>
                                          <a:pt x="104" y="8"/>
                                        </a:moveTo>
                                        <a:lnTo>
                                          <a:pt x="101" y="39"/>
                                        </a:lnTo>
                                        <a:lnTo>
                                          <a:pt x="96" y="52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2680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300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2">
                                        <a:moveTo>
                                          <a:pt x="14" y="0"/>
                                        </a:moveTo>
                                        <a:lnTo>
                                          <a:pt x="71" y="35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3508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24" y="0"/>
                                        </a:moveTo>
                                        <a:lnTo>
                                          <a:pt x="67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41920"/>
                                    <a:ext cx="4320" cy="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4912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34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1">
                                        <a:moveTo>
                                          <a:pt x="0" y="31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5740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2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0" y="267480"/>
                                    <a:ext cx="100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4">
                                        <a:moveTo>
                                          <a:pt x="0" y="14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5020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3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3688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232560"/>
                                    <a:ext cx="720" cy="24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268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3004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3508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41920"/>
                                    <a:ext cx="432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4912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34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574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491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3616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268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3004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3508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41920"/>
                                    <a:ext cx="4320" cy="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249120"/>
                                    <a:ext cx="68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344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560" y="2574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491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23616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41200"/>
                                <a:ext cx="5665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53760" y="0"/>
                              <a:ext cx="3381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спетчерський район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T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M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146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шрут О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68160" y="973440"/>
                            <a:ext cx="1279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166400"/>
                            <a:ext cx="5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166400"/>
                            <a:ext cx="5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19.9pt;width:446.05pt;height:98.25pt" coordorigin="168,398" coordsize="8921,1965">
                <v:group id="shape_0" style="position:absolute;left:168;top:398;width:8921;height:1503">
                  <v:group id="shape_0" style="position:absolute;left:168;top:1130;width:8921;height:771">
                    <v:group id="shape_0" style="position:absolute;left:2614;top:1130;width:5069;height:771">
                      <v:group id="shape_0" style="position:absolute;left:2614;top:1130;width:1041;height:771"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2614;top:1130;width:1040;height:770;mso-wrap-style:none;v-text-anchor:middle;mso-position-horizontal-relative:margin">
                          <v:fill o:detectmouseclick="t" type="solid" color2="#1f1212"/>
                          <v:stroke color="black" weight="9360" joinstyle="round" endcap="flat"/>
                          <w10:wrap type="none"/>
                        </v:shape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2614;top:1130;width:1040;height:77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9" path="m0,0l330,714l330,759e" stroked="t" o:allowincell="f" style="position:absolute;left:2629;top:1377;width:57;height:13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76,59" path="m0,21l185,10l364,3l533,0l691,0l836,3l966,10l1080,19l1176,29l1080,40l966,49l836,55l691,59l533,59l364,56l185,50l0,38e" stroked="t" o:allowincell="f" style="position:absolute;left:2662;top:1511;width:209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8" path="m330,0l330,45l0,758e" stroked="t" o:allowincell="f" style="position:absolute;left:2629;top:1519;width:57;height:13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3" path="m49,0l77,0l24,143l0,143e" stroked="t" o:allowincell="f" style="position:absolute;left:2615;top:1625;width:12;height:2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2" path="m89,0l124,0l28,252l0,252e" stroked="t" o:allowincell="f" style="position:absolute;left:2626;top:1575;width:20;height:4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4" path="m86,0l126,0l35,244l0,244e" stroked="t" o:allowincell="f" style="position:absolute;left:2644;top:1526;width:21;height:4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3" path="m0,0l35,0l126,243l86,243e" stroked="t" o:allowincell="f" style="position:absolute;left:2644;top:1462;width:21;height:4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1" path="m0,0l28,0l124,251l89,251e" stroked="t" o:allowincell="f" style="position:absolute;left:2626;top:1412;width:20;height:4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2" path="m0,0l24,0l77,142l49,142e" stroked="t" o:allowincell="f" style="position:absolute;left:2615;top:1380;width:12;height:2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2738,1505" to="2740,151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737,1521" to="2739,152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0,82l175,52l351,29l528,12l703,0e" stroked="t" o:allowincell="f" style="position:absolute;left:2786;top:1478;width:125;height:1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6" path="m627,33l476,36l313,32l150,20l0,0e" stroked="t" o:allowincell="f" style="position:absolute;left:2800;top:1468;width:111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141,0l65,3l0,1e" stroked="t" o:allowincell="f" style="position:absolute;left:2810;top:1472;width:24;height: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94,35" path="m0,35l94,16l194,0e" stroked="t" o:allowincell="f" style="position:absolute;left:2800;top:1441;width:32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2818,1443" to="2818,146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844,1438" to="2844,1470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24,1436" to="2924,147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40,1436" to="2940,146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703,82l528,70l351,54l175,30l0,0e" stroked="t" o:allowincell="f" style="position:absolute;left:2786;top:1539;width:125;height:1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0,2l65,0l141,3e" stroked="t" o:allowincell="f" style="position:absolute;left:2810;top:1559;width:24;height: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8" path="m0,38l73,25l150,16l231,9l313,4l476,0l627,4e" stroked="t" o:allowincell="f" style="position:absolute;left:2800;top:1557;width:111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2940,1560" to="2940,159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24,1558" to="2924,1594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844,1559" to="2844,1591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94,35" path="m194,35l94,19l0,0e" stroked="t" o:allowincell="f" style="position:absolute;left:2800;top:1585;width:32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2818,1561" to="2818,1586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94,29" path="m94,0l94,17l91,26l82,29l12,29l3,26l0,17l0,0e" stroked="t" o:allowincell="f" style="position:absolute;left:2983;top:1477;width:15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054,1477" to="3198,147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19,1147" to="3175,1476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96,1147" to="3025,1147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5" path="m0,0l72,0l219,419l173,435e" stroked="t" o:allowincell="f" style="position:absolute;left:3010;top:1191;width:37;height:7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0,7l33,0l57,111l23,118e" stroked="t" o:allowincell="f" style="position:absolute;left:3015;top:1214;width:9;height:2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7" path="m0,7l34,0l66,150l33,157e" stroked="t" o:allowincell="f" style="position:absolute;left:3020;top:1237;width:10;height:2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712" path="m0,0l79,0l282,712l154,712e" stroked="t" o:allowincell="f" style="position:absolute;left:3026;top:1269;width:49;height:12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9" path="m0,12l44,0l209,576l164,589e" stroked="t" o:allowincell="f" style="position:absolute;left:3045;top:1281;width:35;height:10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059,1333" to="3066,1333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076;top:1397;width:7;height:52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line id="shape_0" from="3076,1397" to="3076,147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63,1434" to="3177,144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32,1374" to="3143,137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09,1325" to="3119,133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85,1276" to="3094,1280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56,1218" to="3062,122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27,1161" to="3031,1162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2,19" path="m62,1l62,7l59,16l51,19l11,19l3,16l0,7l0,0e" stroked="t" o:allowincell="f" style="position:absolute;left:3141;top:1476;width:10;height: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4,18" path="m64,0l64,7l61,15l53,18l12,18l3,15l0,7l0,0e" stroked="t" o:allowincell="f" style="position:absolute;left:3117;top:1477;width:10;height: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054,1555" to="3198,155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4,19" path="m0,19l0,11l3,3l12,0l53,0l61,3l64,11l64,18e" stroked="t" o:allowincell="f" style="position:absolute;left:3117;top:1551;width:10;height: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,18" path="m0,18l0,11l3,3l11,0l51,0l59,3l62,11l62,18e" stroked="t" o:allowincell="f" style="position:absolute;left:3141;top:1551;width:10;height: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019,1555" to="3175,188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96,1885" to="3025,1885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7" path="m0,437l72,437l219,16l173,0e" stroked="t" o:allowincell="f" style="position:absolute;left:3010;top:1762;width:37;height:7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8" path="m33,0l66,8l34,158l0,151e" stroked="t" o:allowincell="f" style="position:absolute;left:3020;top:1766;width:10;height:2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23,0l57,7l33,118l33,115l33,117l33,118l0,111e" stroked="t" o:allowincell="f" style="position:absolute;left:3015;top:1796;width:9;height:2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1155" path="m0,1155l79,1155l282,443l282,0e" stroked="t" o:allowincell="f" style="position:absolute;left:3026;top:1555;width:49;height:20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74,298" path="m128,0l174,0l174,298l0,298e" stroked="t" o:allowincell="f" style="position:absolute;left:3054;top:1581;width:30;height:5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8" path="m164,0l209,11l44,588l0,575e" stroked="t" o:allowincell="f" style="position:absolute;left:3045;top:1644;width:35;height:10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059,1695" to="3066,1696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28,1867" to="3032,186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55,1807" to="3061,1811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85,1749" to="3094,175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08,1700" to="3118,1705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32,1650" to="3143,165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62,1588" to="3176,1594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04,55" path="m104,8l101,39l96,52l82,55l17,51l5,45l0,33l2,0e" stroked="t" o:allowincell="f" style="position:absolute;left:3547;top:1477;width:17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0l66,20l51,50l0,27l0,0xe" stroked="t" o:allowincell="f" style="position:absolute;left:3575;top:1487;width:11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2" path="m14,0l71,35l45,62l0,31l14,0xe" stroked="t" o:allowincell="f" style="position:absolute;left:3586;top:1492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5" path="m24,0l67,55l25,55l0,26l24,0xe" stroked="t" o:allowincell="f" style="position:absolute;left:3596;top:1500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3601;top:1511;width:6;height:7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4" path="m0,30l25,0l67,0l24,54l0,30xe" stroked="t" o:allowincell="f" style="position:absolute;left:3596;top:1522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1" path="m0,31l45,0l71,27l14,61l0,31xe" stroked="t" o:allowincell="f" style="position:absolute;left:3586;top:1529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2l51,0l66,31l0,50l0,22xe" stroked="t" o:allowincell="f" style="position:absolute;left:3575;top:1535;width:11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2,14" path="m0,14l1,10l8,6l46,0l84,1l90,4l92,8e" stroked="t" o:allowincell="f" style="position:absolute;left:3549;top:1551;width:15;height: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3l21,0l33,17l13,31l0,13xe" stroked="t" o:allowincell="f" style="position:absolute;left:3584;top:1524;width:4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7l13,0l33,14l21,31l0,17xe" stroked="t" o:allowincell="f" style="position:absolute;left:3584;top:1503;width:4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640,1496" to="3640,153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6,50" path="m0,0l66,20l51,50l0,28l0,0xe" fillcolor="#bfffff" stroked="t" o:allowincell="f" style="position:absolute;left:3575;top:1487;width:10;height:7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15,0l72,36l46,62l0,31l15,0xe" fillcolor="#bfffff" stroked="t" o:allowincell="f" style="position:absolute;left:3586;top:1492;width:11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7,54" path="m24,0l67,54l25,54l0,24l24,0xe" fillcolor="#bfffff" stroked="t" o:allowincell="f" style="position:absolute;left:3596;top:1500;width:10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rect id="shape_0" fillcolor="#bfffff" stroked="t" o:allowincell="f" style="position:absolute;left:3601;top:1511;width:6;height:7;mso-wrap-style:none;v-text-anchor:middle;mso-position-horizontal-relative:margin">
                          <v:fill o:detectmouseclick="t" type="solid" color2="#400000"/>
                          <v:stroke color="black" weight="9360" joinstyle="miter" endcap="flat"/>
                          <w10:wrap type="none"/>
                        </v:rect>
                        <v:shape id="shape_0" coordsize="67,55" path="m0,30l25,0l67,0l24,55l0,30xe" fillcolor="#bfffff" stroked="t" o:allowincell="f" style="position:absolute;left:3596;top:1522;width:10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0,32l46,0l72,27l15,62l0,32xe" fillcolor="#bfffff" stroked="t" o:allowincell="f" style="position:absolute;left:3586;top:1529;width:11;height:10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23l51,0l66,31l0,50l0,23xe" fillcolor="#bfffff" stroked="t" o:allowincell="f" style="position:absolute;left:3575;top:1535;width:10;height:7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4l21,0l32,18l13,31l0,14xe" fillcolor="#bfffff" stroked="t" o:allowincell="f" style="position:absolute;left:3584;top:1522;width:4;height:5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7l13,0l32,15l21,31l0,17xe" fillcolor="#bfffff" stroked="t" o:allowincell="f" style="position:absolute;left:3584;top:1502;width:4;height:5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0l66,20l51,50l0,28l0,0xe" stroked="t" o:allowincell="f" style="position:absolute;left:3575;top:1487;width:10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15,0l72,36l46,62l0,31l15,0xe" stroked="t" o:allowincell="f" style="position:absolute;left:3586;top:1492;width:11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4" path="m24,0l67,54l25,54l0,24l24,0xe" stroked="t" o:allowincell="f" style="position:absolute;left:3596;top:1500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3601;top:1511;width:6;height:7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5" path="m0,30l25,0l67,0l24,55l0,30xe" stroked="t" o:allowincell="f" style="position:absolute;left:3596;top:1522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0,32l46,0l72,27l15,62l0,32xe" stroked="t" o:allowincell="f" style="position:absolute;left:3586;top:1529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3l51,0l66,31l0,50l0,23xe" stroked="t" o:allowincell="f" style="position:absolute;left:3575;top:1535;width:10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4l21,0l32,18l13,31l0,14xe" stroked="t" o:allowincell="f" style="position:absolute;left:3584;top:1522;width:4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7l13,0l32,15l21,31l0,17xe" stroked="t" o:allowincell="f" style="position:absolute;left:3584;top:1502;width:4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6642;top:1130;width:1041;height:771"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6642;top:1130;width:1040;height:770;mso-wrap-style:none;v-text-anchor:middle;mso-position-horizontal-relative:margin">
                          <v:fill o:detectmouseclick="t" type="solid" color2="#1f1212"/>
                          <v:stroke color="black" weight="9360" joinstyle="round" endcap="flat"/>
                          <w10:wrap type="none"/>
                        </v:shape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6642;top:1130;width:1040;height:77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9" path="m0,0l330,714l330,759e" stroked="t" o:allowincell="f" style="position:absolute;left:6657;top:1377;width:57;height:13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76,59" path="m0,21l185,10l364,3l533,0l691,0l836,3l966,10l1080,19l1176,29l1080,40l966,49l836,55l691,59l533,59l364,56l185,50l0,38e" stroked="t" o:allowincell="f" style="position:absolute;left:6690;top:1511;width:209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8" path="m330,0l330,45l0,758e" stroked="t" o:allowincell="f" style="position:absolute;left:6657;top:1519;width:57;height:13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3" path="m49,0l77,0l24,143l0,143e" stroked="t" o:allowincell="f" style="position:absolute;left:6643;top:1625;width:12;height:2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2" path="m89,0l124,0l28,252l0,252e" stroked="t" o:allowincell="f" style="position:absolute;left:6654;top:1575;width:20;height:4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4" path="m86,0l126,0l35,244l0,244e" stroked="t" o:allowincell="f" style="position:absolute;left:6672;top:1526;width:21;height:4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3" path="m0,0l35,0l126,243l86,243e" stroked="t" o:allowincell="f" style="position:absolute;left:6672;top:1462;width:21;height:4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1" path="m0,0l28,0l124,251l89,251e" stroked="t" o:allowincell="f" style="position:absolute;left:6654;top:1412;width:20;height:4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2" path="m0,0l24,0l77,142l49,142e" stroked="t" o:allowincell="f" style="position:absolute;left:6643;top:1380;width:12;height:2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766,1505" to="6768,151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765,1521" to="6767,152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0,82l175,52l351,29l528,12l703,0e" stroked="t" o:allowincell="f" style="position:absolute;left:6814;top:1478;width:125;height:1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6" path="m627,33l476,36l313,32l150,20l0,0e" stroked="t" o:allowincell="f" style="position:absolute;left:6828;top:1468;width:111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141,0l65,3l0,1e" stroked="t" o:allowincell="f" style="position:absolute;left:6838;top:1472;width:24;height: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94,35" path="m0,35l94,16l194,0e" stroked="t" o:allowincell="f" style="position:absolute;left:6828;top:1441;width:32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46,1443" to="6846,146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72,1438" to="6872,1470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52,1436" to="6952,147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68,1436" to="6968,146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703,82l528,70l351,54l175,30l0,0e" stroked="t" o:allowincell="f" style="position:absolute;left:6814;top:1539;width:125;height:1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0,2l65,0l141,3e" stroked="t" o:allowincell="f" style="position:absolute;left:6838;top:1559;width:24;height: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8" path="m0,38l73,25l150,16l231,9l313,4l476,0l627,4e" stroked="t" o:allowincell="f" style="position:absolute;left:6828;top:1557;width:111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968,1560" to="6968,159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52,1558" to="6952,1594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72,1559" to="6872,1591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94,35" path="m194,35l94,19l0,0e" stroked="t" o:allowincell="f" style="position:absolute;left:6828;top:1585;width:32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46,1561" to="6846,1586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94,29" path="m94,0l94,17l91,26l82,29l12,29l3,26l0,17l0,0e" stroked="t" o:allowincell="f" style="position:absolute;left:7011;top:1477;width:15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82,1477" to="7226,147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47,1147" to="7203,1476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24,1147" to="7053,1147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5" path="m0,0l72,0l219,419l173,435e" stroked="t" o:allowincell="f" style="position:absolute;left:7038;top:1191;width:37;height:7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0,7l33,0l57,111l23,118e" stroked="t" o:allowincell="f" style="position:absolute;left:7043;top:1214;width:9;height:2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7" path="m0,7l34,0l66,150l33,157e" stroked="t" o:allowincell="f" style="position:absolute;left:7048;top:1237;width:10;height:2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712" path="m0,0l79,0l282,712l154,712e" stroked="t" o:allowincell="f" style="position:absolute;left:7054;top:1269;width:49;height:12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9" path="m0,12l44,0l209,576l164,589e" stroked="t" o:allowincell="f" style="position:absolute;left:7073;top:1281;width:35;height:10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87,1333" to="7094,1333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104;top:1397;width:7;height:52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line id="shape_0" from="7104,1397" to="7104,147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91,1434" to="7205,144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60,1374" to="7171,137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37,1325" to="7147,133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13,1276" to="7122,1280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84,1218" to="7090,122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55,1161" to="7059,1162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2,19" path="m62,1l62,7l59,16l51,19l11,19l3,16l0,7l0,0e" stroked="t" o:allowincell="f" style="position:absolute;left:7169;top:1476;width:10;height: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4,18" path="m64,0l64,7l61,15l53,18l12,18l3,15l0,7l0,0e" stroked="t" o:allowincell="f" style="position:absolute;left:7145;top:1477;width:10;height: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82,1555" to="7226,155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4,19" path="m0,19l0,11l3,3l12,0l53,0l61,3l64,11l64,18e" stroked="t" o:allowincell="f" style="position:absolute;left:7145;top:1551;width:10;height: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,18" path="m0,18l0,11l3,3l11,0l51,0l59,3l62,11l62,18e" stroked="t" o:allowincell="f" style="position:absolute;left:7169;top:1551;width:10;height: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47,1555" to="7203,188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24,1885" to="7053,1885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7" path="m0,437l72,437l219,16l173,0e" stroked="t" o:allowincell="f" style="position:absolute;left:7038;top:1762;width:37;height:7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8" path="m33,0l66,8l34,158l0,151e" stroked="t" o:allowincell="f" style="position:absolute;left:7048;top:1766;width:10;height:2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23,0l57,7l33,118l33,115l33,117l33,118l0,111e" stroked="t" o:allowincell="f" style="position:absolute;left:7043;top:1796;width:9;height:2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1155" path="m0,1155l79,1155l282,443l282,0e" stroked="t" o:allowincell="f" style="position:absolute;left:7054;top:1555;width:49;height:20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74,298" path="m128,0l174,0l174,298l0,298e" stroked="t" o:allowincell="f" style="position:absolute;left:7082;top:1581;width:30;height:5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8" path="m164,0l209,11l44,588l0,575e" stroked="t" o:allowincell="f" style="position:absolute;left:7073;top:1644;width:35;height:10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87,1695" to="7094,1696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56,1867" to="7060,186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83,1807" to="7089,1811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13,1749" to="7122,175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36,1700" to="7146,1705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60,1650" to="7171,165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90,1588" to="7204,1594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04,55" path="m104,8l101,39l96,52l82,55l17,51l5,45l0,33l2,0e" stroked="t" o:allowincell="f" style="position:absolute;left:7575;top:1477;width:17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0l66,20l51,50l0,27l0,0xe" stroked="t" o:allowincell="f" style="position:absolute;left:7603;top:1487;width:11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2" path="m14,0l71,35l45,62l0,31l14,0xe" stroked="t" o:allowincell="f" style="position:absolute;left:7614;top:1492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5" path="m24,0l67,55l25,55l0,26l24,0xe" stroked="t" o:allowincell="f" style="position:absolute;left:7624;top:1500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7629;top:1511;width:6;height:7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4" path="m0,30l25,0l67,0l24,54l0,30xe" stroked="t" o:allowincell="f" style="position:absolute;left:7624;top:1522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1" path="m0,31l45,0l71,27l14,61l0,31xe" stroked="t" o:allowincell="f" style="position:absolute;left:7614;top:1529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2l51,0l66,31l0,50l0,22xe" stroked="t" o:allowincell="f" style="position:absolute;left:7603;top:1535;width:11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2,14" path="m0,14l1,10l8,6l46,0l84,1l90,4l92,8e" stroked="t" o:allowincell="f" style="position:absolute;left:7577;top:1551;width:15;height: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3l21,0l33,17l13,31l0,13xe" stroked="t" o:allowincell="f" style="position:absolute;left:7612;top:1524;width:4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7l13,0l33,14l21,31l0,17xe" stroked="t" o:allowincell="f" style="position:absolute;left:7612;top:1503;width:4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668,1496" to="7668,153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6,50" path="m0,0l66,20l51,50l0,28l0,0xe" fillcolor="#bfffff" stroked="t" o:allowincell="f" style="position:absolute;left:7603;top:1487;width:10;height:7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15,0l72,36l46,62l0,31l15,0xe" fillcolor="#bfffff" stroked="t" o:allowincell="f" style="position:absolute;left:7614;top:1492;width:11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7,54" path="m24,0l67,54l25,54l0,24l24,0xe" fillcolor="#bfffff" stroked="t" o:allowincell="f" style="position:absolute;left:7624;top:1500;width:10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rect id="shape_0" fillcolor="#bfffff" stroked="t" o:allowincell="f" style="position:absolute;left:7629;top:1511;width:6;height:7;mso-wrap-style:none;v-text-anchor:middle;mso-position-horizontal-relative:margin">
                          <v:fill o:detectmouseclick="t" type="solid" color2="#400000"/>
                          <v:stroke color="black" weight="9360" joinstyle="miter" endcap="flat"/>
                          <w10:wrap type="none"/>
                        </v:rect>
                        <v:shape id="shape_0" coordsize="67,55" path="m0,30l25,0l67,0l24,55l0,30xe" fillcolor="#bfffff" stroked="t" o:allowincell="f" style="position:absolute;left:7624;top:1522;width:10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0,32l46,0l72,27l15,62l0,32xe" fillcolor="#bfffff" stroked="t" o:allowincell="f" style="position:absolute;left:7614;top:1529;width:11;height:10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23l51,0l66,31l0,50l0,23xe" fillcolor="#bfffff" stroked="t" o:allowincell="f" style="position:absolute;left:7603;top:1535;width:10;height:7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4l21,0l32,18l13,31l0,14xe" fillcolor="#bfffff" stroked="t" o:allowincell="f" style="position:absolute;left:7612;top:1522;width:4;height:5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7l13,0l32,15l21,31l0,17xe" fillcolor="#bfffff" stroked="t" o:allowincell="f" style="position:absolute;left:7612;top:1502;width:4;height:5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0l66,20l51,50l0,28l0,0xe" stroked="t" o:allowincell="f" style="position:absolute;left:7603;top:1487;width:10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15,0l72,36l46,62l0,31l15,0xe" stroked="t" o:allowincell="f" style="position:absolute;left:7614;top:1492;width:11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4" path="m24,0l67,54l25,54l0,24l24,0xe" stroked="t" o:allowincell="f" style="position:absolute;left:7624;top:1500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7629;top:1511;width:6;height:7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5" path="m0,30l25,0l67,0l24,55l0,30xe" stroked="t" o:allowincell="f" style="position:absolute;left:7624;top:1522;width:10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0,32l46,0l72,27l15,62l0,32xe" stroked="t" o:allowincell="f" style="position:absolute;left:7614;top:1529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3l51,0l66,31l0,50l0,23xe" stroked="t" o:allowincell="f" style="position:absolute;left:7603;top:1535;width:10;height: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4l21,0l32,18l13,31l0,14xe" stroked="t" o:allowincell="f" style="position:absolute;left:7612;top:1522;width:4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7l13,0l32,15l21,31l0,17xe" stroked="t" o:allowincell="f" style="position:absolute;left:7612;top:1502;width:4;height: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  <v:line id="shape_0" from="168,1510" to="9089,15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615;top:398;width:5324;height:57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спетчерський район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T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M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2;top:974;width:2301;height:43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шрут ОП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055;top:1931;width:2014;height:4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84,2235" to="6646,2235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2235" to="4629,2235" stroked="t" o:allowincell="f" style="position:absolute;flip:x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212090</wp:posOffset>
                      </wp:positionV>
                      <wp:extent cx="5669280" cy="1178560"/>
                      <wp:effectExtent l="635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69280" cy="1178640"/>
                                <a:chOff x="0" y="0"/>
                                <a:chExt cx="5669280" cy="117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9280" cy="95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64760"/>
                                    <a:ext cx="5669280" cy="489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54480" y="0"/>
                                      <a:ext cx="3222000" cy="489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61680" cy="489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1680" cy="48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813" h="4306">
                                              <a:moveTo>
                                                <a:pt x="0" y="1384"/>
                                              </a:moveTo>
                                              <a:lnTo>
                                                <a:pt x="82" y="1377"/>
                                              </a:lnTo>
                                              <a:lnTo>
                                                <a:pt x="138" y="1375"/>
                                              </a:lnTo>
                                              <a:lnTo>
                                                <a:pt x="173" y="1380"/>
                                              </a:lnTo>
                                              <a:lnTo>
                                                <a:pt x="184" y="1384"/>
                                              </a:lnTo>
                                              <a:lnTo>
                                                <a:pt x="190" y="1389"/>
                                              </a:lnTo>
                                              <a:lnTo>
                                                <a:pt x="689" y="2089"/>
                                              </a:lnTo>
                                              <a:lnTo>
                                                <a:pt x="826" y="2055"/>
                                              </a:lnTo>
                                              <a:lnTo>
                                                <a:pt x="965" y="2025"/>
                                              </a:lnTo>
                                              <a:lnTo>
                                                <a:pt x="1096" y="1913"/>
                                              </a:lnTo>
                                              <a:lnTo>
                                                <a:pt x="1026" y="1904"/>
                                              </a:lnTo>
                                              <a:lnTo>
                                                <a:pt x="962" y="1888"/>
                                              </a:lnTo>
                                              <a:lnTo>
                                                <a:pt x="1041" y="1887"/>
                                              </a:lnTo>
                                              <a:lnTo>
                                                <a:pt x="1038" y="1770"/>
                                              </a:lnTo>
                                              <a:lnTo>
                                                <a:pt x="960" y="1773"/>
                                              </a:lnTo>
                                              <a:lnTo>
                                                <a:pt x="1016" y="1755"/>
                                              </a:lnTo>
                                              <a:lnTo>
                                                <a:pt x="1076" y="1743"/>
                                              </a:lnTo>
                                              <a:lnTo>
                                                <a:pt x="1148" y="1736"/>
                                              </a:lnTo>
                                              <a:lnTo>
                                                <a:pt x="1232" y="1735"/>
                                              </a:lnTo>
                                              <a:lnTo>
                                                <a:pt x="1324" y="1724"/>
                                              </a:lnTo>
                                              <a:lnTo>
                                                <a:pt x="1415" y="1714"/>
                                              </a:lnTo>
                                              <a:lnTo>
                                                <a:pt x="1591" y="1705"/>
                                              </a:lnTo>
                                              <a:lnTo>
                                                <a:pt x="1744" y="1705"/>
                                              </a:lnTo>
                                              <a:lnTo>
                                                <a:pt x="1805" y="1709"/>
                                              </a:lnTo>
                                              <a:lnTo>
                                                <a:pt x="1853" y="1715"/>
                                              </a:lnTo>
                                              <a:lnTo>
                                                <a:pt x="1857" y="1898"/>
                                              </a:lnTo>
                                              <a:lnTo>
                                                <a:pt x="1777" y="1911"/>
                                              </a:lnTo>
                                              <a:lnTo>
                                                <a:pt x="1668" y="1920"/>
                                              </a:lnTo>
                                              <a:lnTo>
                                                <a:pt x="1668" y="1943"/>
                                              </a:lnTo>
                                              <a:lnTo>
                                                <a:pt x="1839" y="1937"/>
                                              </a:lnTo>
                                              <a:lnTo>
                                                <a:pt x="2005" y="1935"/>
                                              </a:lnTo>
                                              <a:lnTo>
                                                <a:pt x="2455" y="1935"/>
                                              </a:lnTo>
                                              <a:lnTo>
                                                <a:pt x="2455" y="1491"/>
                                              </a:lnTo>
                                              <a:lnTo>
                                                <a:pt x="2168" y="162"/>
                                              </a:lnTo>
                                              <a:lnTo>
                                                <a:pt x="2136" y="93"/>
                                              </a:lnTo>
                                              <a:lnTo>
                                                <a:pt x="2112" y="19"/>
                                              </a:lnTo>
                                              <a:lnTo>
                                                <a:pt x="2084" y="15"/>
                                              </a:lnTo>
                                              <a:lnTo>
                                                <a:pt x="2078" y="12"/>
                                              </a:lnTo>
                                              <a:lnTo>
                                                <a:pt x="2076" y="6"/>
                                              </a:lnTo>
                                              <a:lnTo>
                                                <a:pt x="2079" y="1"/>
                                              </a:lnTo>
                                              <a:lnTo>
                                                <a:pt x="2086" y="0"/>
                                              </a:lnTo>
                                              <a:lnTo>
                                                <a:pt x="2180" y="19"/>
                                              </a:lnTo>
                                              <a:lnTo>
                                                <a:pt x="2242" y="39"/>
                                              </a:lnTo>
                                              <a:lnTo>
                                                <a:pt x="2263" y="51"/>
                                              </a:lnTo>
                                              <a:lnTo>
                                                <a:pt x="2280" y="64"/>
                                              </a:lnTo>
                                              <a:lnTo>
                                                <a:pt x="2302" y="94"/>
                                              </a:lnTo>
                                              <a:lnTo>
                                                <a:pt x="3267" y="1935"/>
                                              </a:lnTo>
                                              <a:lnTo>
                                                <a:pt x="4962" y="1935"/>
                                              </a:lnTo>
                                              <a:lnTo>
                                                <a:pt x="5163" y="1939"/>
                                              </a:lnTo>
                                              <a:lnTo>
                                                <a:pt x="5338" y="1951"/>
                                              </a:lnTo>
                                              <a:lnTo>
                                                <a:pt x="5413" y="1959"/>
                                              </a:lnTo>
                                              <a:lnTo>
                                                <a:pt x="5483" y="1970"/>
                                              </a:lnTo>
                                              <a:lnTo>
                                                <a:pt x="5547" y="1982"/>
                                              </a:lnTo>
                                              <a:lnTo>
                                                <a:pt x="5603" y="1995"/>
                                              </a:lnTo>
                                              <a:lnTo>
                                                <a:pt x="5653" y="2011"/>
                                              </a:lnTo>
                                              <a:lnTo>
                                                <a:pt x="5695" y="2027"/>
                                              </a:lnTo>
                                              <a:lnTo>
                                                <a:pt x="5732" y="2045"/>
                                              </a:lnTo>
                                              <a:lnTo>
                                                <a:pt x="5760" y="2065"/>
                                              </a:lnTo>
                                              <a:lnTo>
                                                <a:pt x="5783" y="2085"/>
                                              </a:lnTo>
                                              <a:lnTo>
                                                <a:pt x="5799" y="2107"/>
                                              </a:lnTo>
                                              <a:lnTo>
                                                <a:pt x="5810" y="2130"/>
                                              </a:lnTo>
                                              <a:lnTo>
                                                <a:pt x="5813" y="2153"/>
                                              </a:lnTo>
                                              <a:lnTo>
                                                <a:pt x="5810" y="2177"/>
                                              </a:lnTo>
                                              <a:lnTo>
                                                <a:pt x="5799" y="2200"/>
                                              </a:lnTo>
                                              <a:lnTo>
                                                <a:pt x="5783" y="2222"/>
                                              </a:lnTo>
                                              <a:lnTo>
                                                <a:pt x="5760" y="2242"/>
                                              </a:lnTo>
                                              <a:lnTo>
                                                <a:pt x="5732" y="2262"/>
                                              </a:lnTo>
                                              <a:lnTo>
                                                <a:pt x="5695" y="2280"/>
                                              </a:lnTo>
                                              <a:lnTo>
                                                <a:pt x="5653" y="2297"/>
                                              </a:lnTo>
                                              <a:lnTo>
                                                <a:pt x="5603" y="2312"/>
                                              </a:lnTo>
                                              <a:lnTo>
                                                <a:pt x="5547" y="2325"/>
                                              </a:lnTo>
                                              <a:lnTo>
                                                <a:pt x="5483" y="2338"/>
                                              </a:lnTo>
                                              <a:lnTo>
                                                <a:pt x="5413" y="2348"/>
                                              </a:lnTo>
                                              <a:lnTo>
                                                <a:pt x="5338" y="2356"/>
                                              </a:lnTo>
                                              <a:lnTo>
                                                <a:pt x="5163" y="2368"/>
                                              </a:lnTo>
                                              <a:lnTo>
                                                <a:pt x="4962" y="2372"/>
                                              </a:lnTo>
                                              <a:lnTo>
                                                <a:pt x="3267" y="2372"/>
                                              </a:lnTo>
                                              <a:lnTo>
                                                <a:pt x="2302" y="4213"/>
                                              </a:lnTo>
                                              <a:lnTo>
                                                <a:pt x="2280" y="4242"/>
                                              </a:lnTo>
                                              <a:lnTo>
                                                <a:pt x="2242" y="4267"/>
                                              </a:lnTo>
                                              <a:lnTo>
                                                <a:pt x="2180" y="4288"/>
                                              </a:lnTo>
                                              <a:lnTo>
                                                <a:pt x="2086" y="4306"/>
                                              </a:lnTo>
                                              <a:lnTo>
                                                <a:pt x="2079" y="4305"/>
                                              </a:lnTo>
                                              <a:lnTo>
                                                <a:pt x="2076" y="4301"/>
                                              </a:lnTo>
                                              <a:lnTo>
                                                <a:pt x="2078" y="4296"/>
                                              </a:lnTo>
                                              <a:lnTo>
                                                <a:pt x="2084" y="4293"/>
                                              </a:lnTo>
                                              <a:lnTo>
                                                <a:pt x="2112" y="4288"/>
                                              </a:lnTo>
                                              <a:lnTo>
                                                <a:pt x="2136" y="4215"/>
                                              </a:lnTo>
                                              <a:lnTo>
                                                <a:pt x="2168" y="4144"/>
                                              </a:lnTo>
                                              <a:lnTo>
                                                <a:pt x="2455" y="2815"/>
                                              </a:lnTo>
                                              <a:lnTo>
                                                <a:pt x="2455" y="2372"/>
                                              </a:lnTo>
                                              <a:lnTo>
                                                <a:pt x="2005" y="2372"/>
                                              </a:lnTo>
                                              <a:lnTo>
                                                <a:pt x="1839" y="2370"/>
                                              </a:lnTo>
                                              <a:lnTo>
                                                <a:pt x="1668" y="2363"/>
                                              </a:lnTo>
                                              <a:lnTo>
                                                <a:pt x="1668" y="2387"/>
                                              </a:lnTo>
                                              <a:lnTo>
                                                <a:pt x="1777" y="2395"/>
                                              </a:lnTo>
                                              <a:lnTo>
                                                <a:pt x="1821" y="2401"/>
                                              </a:lnTo>
                                              <a:lnTo>
                                                <a:pt x="1857" y="2408"/>
                                              </a:lnTo>
                                              <a:lnTo>
                                                <a:pt x="1853" y="2591"/>
                                              </a:lnTo>
                                              <a:lnTo>
                                                <a:pt x="1805" y="2598"/>
                                              </a:lnTo>
                                              <a:lnTo>
                                                <a:pt x="1744" y="2602"/>
                                              </a:lnTo>
                                              <a:lnTo>
                                                <a:pt x="1591" y="2602"/>
                                              </a:lnTo>
                                              <a:lnTo>
                                                <a:pt x="1415" y="2592"/>
                                              </a:lnTo>
                                              <a:lnTo>
                                                <a:pt x="1232" y="2572"/>
                                              </a:lnTo>
                                              <a:lnTo>
                                                <a:pt x="1148" y="2571"/>
                                              </a:lnTo>
                                              <a:lnTo>
                                                <a:pt x="1076" y="2564"/>
                                              </a:lnTo>
                                              <a:lnTo>
                                                <a:pt x="1016" y="2552"/>
                                              </a:lnTo>
                                              <a:lnTo>
                                                <a:pt x="960" y="2534"/>
                                              </a:lnTo>
                                              <a:lnTo>
                                                <a:pt x="1038" y="2537"/>
                                              </a:lnTo>
                                              <a:lnTo>
                                                <a:pt x="1041" y="2421"/>
                                              </a:lnTo>
                                              <a:lnTo>
                                                <a:pt x="962" y="2419"/>
                                              </a:lnTo>
                                              <a:lnTo>
                                                <a:pt x="1026" y="2403"/>
                                              </a:lnTo>
                                              <a:lnTo>
                                                <a:pt x="1096" y="2394"/>
                                              </a:lnTo>
                                              <a:lnTo>
                                                <a:pt x="965" y="2281"/>
                                              </a:lnTo>
                                              <a:lnTo>
                                                <a:pt x="826" y="2253"/>
                                              </a:lnTo>
                                              <a:lnTo>
                                                <a:pt x="689" y="2218"/>
                                              </a:lnTo>
                                              <a:lnTo>
                                                <a:pt x="190" y="2918"/>
                                              </a:lnTo>
                                              <a:lnTo>
                                                <a:pt x="173" y="2927"/>
                                              </a:lnTo>
                                              <a:lnTo>
                                                <a:pt x="138" y="2931"/>
                                              </a:lnTo>
                                              <a:lnTo>
                                                <a:pt x="82" y="2929"/>
                                              </a:lnTo>
                                              <a:lnTo>
                                                <a:pt x="0" y="2922"/>
                                              </a:lnTo>
                                              <a:lnTo>
                                                <a:pt x="269" y="2162"/>
                                              </a:lnTo>
                                              <a:lnTo>
                                                <a:pt x="151" y="2153"/>
                                              </a:lnTo>
                                              <a:lnTo>
                                                <a:pt x="269" y="2145"/>
                                              </a:lnTo>
                                              <a:lnTo>
                                                <a:pt x="0" y="13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0ede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1680" cy="48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813" h="4306">
                                              <a:moveTo>
                                                <a:pt x="0" y="1384"/>
                                              </a:moveTo>
                                              <a:lnTo>
                                                <a:pt x="82" y="1377"/>
                                              </a:lnTo>
                                              <a:lnTo>
                                                <a:pt x="138" y="1375"/>
                                              </a:lnTo>
                                              <a:lnTo>
                                                <a:pt x="173" y="1380"/>
                                              </a:lnTo>
                                              <a:lnTo>
                                                <a:pt x="184" y="1384"/>
                                              </a:lnTo>
                                              <a:lnTo>
                                                <a:pt x="190" y="1389"/>
                                              </a:lnTo>
                                              <a:lnTo>
                                                <a:pt x="689" y="2089"/>
                                              </a:lnTo>
                                              <a:lnTo>
                                                <a:pt x="826" y="2055"/>
                                              </a:lnTo>
                                              <a:lnTo>
                                                <a:pt x="965" y="2025"/>
                                              </a:lnTo>
                                              <a:lnTo>
                                                <a:pt x="1096" y="1913"/>
                                              </a:lnTo>
                                              <a:lnTo>
                                                <a:pt x="1026" y="1904"/>
                                              </a:lnTo>
                                              <a:lnTo>
                                                <a:pt x="962" y="1888"/>
                                              </a:lnTo>
                                              <a:lnTo>
                                                <a:pt x="1041" y="1887"/>
                                              </a:lnTo>
                                              <a:lnTo>
                                                <a:pt x="1038" y="1770"/>
                                              </a:lnTo>
                                              <a:lnTo>
                                                <a:pt x="960" y="1773"/>
                                              </a:lnTo>
                                              <a:lnTo>
                                                <a:pt x="1016" y="1755"/>
                                              </a:lnTo>
                                              <a:lnTo>
                                                <a:pt x="1076" y="1743"/>
                                              </a:lnTo>
                                              <a:lnTo>
                                                <a:pt x="1148" y="1736"/>
                                              </a:lnTo>
                                              <a:lnTo>
                                                <a:pt x="1232" y="1735"/>
                                              </a:lnTo>
                                              <a:lnTo>
                                                <a:pt x="1324" y="1724"/>
                                              </a:lnTo>
                                              <a:lnTo>
                                                <a:pt x="1415" y="1714"/>
                                              </a:lnTo>
                                              <a:lnTo>
                                                <a:pt x="1591" y="1705"/>
                                              </a:lnTo>
                                              <a:lnTo>
                                                <a:pt x="1744" y="1705"/>
                                              </a:lnTo>
                                              <a:lnTo>
                                                <a:pt x="1805" y="1709"/>
                                              </a:lnTo>
                                              <a:lnTo>
                                                <a:pt x="1853" y="1715"/>
                                              </a:lnTo>
                                              <a:lnTo>
                                                <a:pt x="1857" y="1898"/>
                                              </a:lnTo>
                                              <a:lnTo>
                                                <a:pt x="1777" y="1911"/>
                                              </a:lnTo>
                                              <a:lnTo>
                                                <a:pt x="1668" y="1920"/>
                                              </a:lnTo>
                                              <a:lnTo>
                                                <a:pt x="1668" y="1943"/>
                                              </a:lnTo>
                                              <a:lnTo>
                                                <a:pt x="1839" y="1937"/>
                                              </a:lnTo>
                                              <a:lnTo>
                                                <a:pt x="2005" y="1935"/>
                                              </a:lnTo>
                                              <a:lnTo>
                                                <a:pt x="2455" y="1935"/>
                                              </a:lnTo>
                                              <a:lnTo>
                                                <a:pt x="2455" y="1491"/>
                                              </a:lnTo>
                                              <a:lnTo>
                                                <a:pt x="2168" y="162"/>
                                              </a:lnTo>
                                              <a:lnTo>
                                                <a:pt x="2136" y="93"/>
                                              </a:lnTo>
                                              <a:lnTo>
                                                <a:pt x="2112" y="19"/>
                                              </a:lnTo>
                                              <a:lnTo>
                                                <a:pt x="2084" y="15"/>
                                              </a:lnTo>
                                              <a:lnTo>
                                                <a:pt x="2078" y="12"/>
                                              </a:lnTo>
                                              <a:lnTo>
                                                <a:pt x="2076" y="6"/>
                                              </a:lnTo>
                                              <a:lnTo>
                                                <a:pt x="2079" y="1"/>
                                              </a:lnTo>
                                              <a:lnTo>
                                                <a:pt x="2086" y="0"/>
                                              </a:lnTo>
                                              <a:lnTo>
                                                <a:pt x="2180" y="19"/>
                                              </a:lnTo>
                                              <a:lnTo>
                                                <a:pt x="2242" y="39"/>
                                              </a:lnTo>
                                              <a:lnTo>
                                                <a:pt x="2263" y="51"/>
                                              </a:lnTo>
                                              <a:lnTo>
                                                <a:pt x="2280" y="64"/>
                                              </a:lnTo>
                                              <a:lnTo>
                                                <a:pt x="2302" y="94"/>
                                              </a:lnTo>
                                              <a:lnTo>
                                                <a:pt x="3267" y="1935"/>
                                              </a:lnTo>
                                              <a:lnTo>
                                                <a:pt x="4962" y="1935"/>
                                              </a:lnTo>
                                              <a:lnTo>
                                                <a:pt x="5163" y="1939"/>
                                              </a:lnTo>
                                              <a:lnTo>
                                                <a:pt x="5338" y="1951"/>
                                              </a:lnTo>
                                              <a:lnTo>
                                                <a:pt x="5413" y="1959"/>
                                              </a:lnTo>
                                              <a:lnTo>
                                                <a:pt x="5483" y="1970"/>
                                              </a:lnTo>
                                              <a:lnTo>
                                                <a:pt x="5547" y="1982"/>
                                              </a:lnTo>
                                              <a:lnTo>
                                                <a:pt x="5603" y="1995"/>
                                              </a:lnTo>
                                              <a:lnTo>
                                                <a:pt x="5653" y="2011"/>
                                              </a:lnTo>
                                              <a:lnTo>
                                                <a:pt x="5695" y="2027"/>
                                              </a:lnTo>
                                              <a:lnTo>
                                                <a:pt x="5732" y="2045"/>
                                              </a:lnTo>
                                              <a:lnTo>
                                                <a:pt x="5760" y="2065"/>
                                              </a:lnTo>
                                              <a:lnTo>
                                                <a:pt x="5783" y="2085"/>
                                              </a:lnTo>
                                              <a:lnTo>
                                                <a:pt x="5799" y="2107"/>
                                              </a:lnTo>
                                              <a:lnTo>
                                                <a:pt x="5810" y="2130"/>
                                              </a:lnTo>
                                              <a:lnTo>
                                                <a:pt x="5813" y="2153"/>
                                              </a:lnTo>
                                              <a:lnTo>
                                                <a:pt x="5810" y="2177"/>
                                              </a:lnTo>
                                              <a:lnTo>
                                                <a:pt x="5799" y="2200"/>
                                              </a:lnTo>
                                              <a:lnTo>
                                                <a:pt x="5783" y="2222"/>
                                              </a:lnTo>
                                              <a:lnTo>
                                                <a:pt x="5760" y="2242"/>
                                              </a:lnTo>
                                              <a:lnTo>
                                                <a:pt x="5732" y="2262"/>
                                              </a:lnTo>
                                              <a:lnTo>
                                                <a:pt x="5695" y="2280"/>
                                              </a:lnTo>
                                              <a:lnTo>
                                                <a:pt x="5653" y="2297"/>
                                              </a:lnTo>
                                              <a:lnTo>
                                                <a:pt x="5603" y="2312"/>
                                              </a:lnTo>
                                              <a:lnTo>
                                                <a:pt x="5547" y="2325"/>
                                              </a:lnTo>
                                              <a:lnTo>
                                                <a:pt x="5483" y="2338"/>
                                              </a:lnTo>
                                              <a:lnTo>
                                                <a:pt x="5413" y="2348"/>
                                              </a:lnTo>
                                              <a:lnTo>
                                                <a:pt x="5338" y="2356"/>
                                              </a:lnTo>
                                              <a:lnTo>
                                                <a:pt x="5163" y="2368"/>
                                              </a:lnTo>
                                              <a:lnTo>
                                                <a:pt x="4962" y="2372"/>
                                              </a:lnTo>
                                              <a:lnTo>
                                                <a:pt x="3267" y="2372"/>
                                              </a:lnTo>
                                              <a:lnTo>
                                                <a:pt x="2302" y="4213"/>
                                              </a:lnTo>
                                              <a:lnTo>
                                                <a:pt x="2280" y="4242"/>
                                              </a:lnTo>
                                              <a:lnTo>
                                                <a:pt x="2242" y="4267"/>
                                              </a:lnTo>
                                              <a:lnTo>
                                                <a:pt x="2180" y="4288"/>
                                              </a:lnTo>
                                              <a:lnTo>
                                                <a:pt x="2086" y="4306"/>
                                              </a:lnTo>
                                              <a:lnTo>
                                                <a:pt x="2079" y="4305"/>
                                              </a:lnTo>
                                              <a:lnTo>
                                                <a:pt x="2076" y="4301"/>
                                              </a:lnTo>
                                              <a:lnTo>
                                                <a:pt x="2078" y="4296"/>
                                              </a:lnTo>
                                              <a:lnTo>
                                                <a:pt x="2084" y="4293"/>
                                              </a:lnTo>
                                              <a:lnTo>
                                                <a:pt x="2112" y="4288"/>
                                              </a:lnTo>
                                              <a:lnTo>
                                                <a:pt x="2136" y="4215"/>
                                              </a:lnTo>
                                              <a:lnTo>
                                                <a:pt x="2168" y="4144"/>
                                              </a:lnTo>
                                              <a:lnTo>
                                                <a:pt x="2455" y="2815"/>
                                              </a:lnTo>
                                              <a:lnTo>
                                                <a:pt x="2455" y="2372"/>
                                              </a:lnTo>
                                              <a:lnTo>
                                                <a:pt x="2005" y="2372"/>
                                              </a:lnTo>
                                              <a:lnTo>
                                                <a:pt x="1839" y="2370"/>
                                              </a:lnTo>
                                              <a:lnTo>
                                                <a:pt x="1668" y="2363"/>
                                              </a:lnTo>
                                              <a:lnTo>
                                                <a:pt x="1668" y="2387"/>
                                              </a:lnTo>
                                              <a:lnTo>
                                                <a:pt x="1777" y="2395"/>
                                              </a:lnTo>
                                              <a:lnTo>
                                                <a:pt x="1821" y="2401"/>
                                              </a:lnTo>
                                              <a:lnTo>
                                                <a:pt x="1857" y="2408"/>
                                              </a:lnTo>
                                              <a:lnTo>
                                                <a:pt x="1853" y="2591"/>
                                              </a:lnTo>
                                              <a:lnTo>
                                                <a:pt x="1805" y="2598"/>
                                              </a:lnTo>
                                              <a:lnTo>
                                                <a:pt x="1744" y="2602"/>
                                              </a:lnTo>
                                              <a:lnTo>
                                                <a:pt x="1591" y="2602"/>
                                              </a:lnTo>
                                              <a:lnTo>
                                                <a:pt x="1415" y="2592"/>
                                              </a:lnTo>
                                              <a:lnTo>
                                                <a:pt x="1232" y="2572"/>
                                              </a:lnTo>
                                              <a:lnTo>
                                                <a:pt x="1148" y="2571"/>
                                              </a:lnTo>
                                              <a:lnTo>
                                                <a:pt x="1076" y="2564"/>
                                              </a:lnTo>
                                              <a:lnTo>
                                                <a:pt x="1016" y="2552"/>
                                              </a:lnTo>
                                              <a:lnTo>
                                                <a:pt x="960" y="2534"/>
                                              </a:lnTo>
                                              <a:lnTo>
                                                <a:pt x="1038" y="2537"/>
                                              </a:lnTo>
                                              <a:lnTo>
                                                <a:pt x="1041" y="2421"/>
                                              </a:lnTo>
                                              <a:lnTo>
                                                <a:pt x="962" y="2419"/>
                                              </a:lnTo>
                                              <a:lnTo>
                                                <a:pt x="1026" y="2403"/>
                                              </a:lnTo>
                                              <a:lnTo>
                                                <a:pt x="1096" y="2394"/>
                                              </a:lnTo>
                                              <a:lnTo>
                                                <a:pt x="965" y="2281"/>
                                              </a:lnTo>
                                              <a:lnTo>
                                                <a:pt x="826" y="2253"/>
                                              </a:lnTo>
                                              <a:lnTo>
                                                <a:pt x="689" y="2218"/>
                                              </a:lnTo>
                                              <a:lnTo>
                                                <a:pt x="190" y="2918"/>
                                              </a:lnTo>
                                              <a:lnTo>
                                                <a:pt x="173" y="2927"/>
                                              </a:lnTo>
                                              <a:lnTo>
                                                <a:pt x="138" y="2931"/>
                                              </a:lnTo>
                                              <a:lnTo>
                                                <a:pt x="82" y="2929"/>
                                              </a:lnTo>
                                              <a:lnTo>
                                                <a:pt x="0" y="2922"/>
                                              </a:lnTo>
                                              <a:lnTo>
                                                <a:pt x="269" y="2162"/>
                                              </a:lnTo>
                                              <a:lnTo>
                                                <a:pt x="151" y="2153"/>
                                              </a:lnTo>
                                              <a:lnTo>
                                                <a:pt x="269" y="2145"/>
                                              </a:lnTo>
                                              <a:lnTo>
                                                <a:pt x="0" y="13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156960"/>
                                          <a:ext cx="36720" cy="85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0" h="75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30" y="714"/>
                                              </a:lnTo>
                                              <a:lnTo>
                                                <a:pt x="330" y="75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241920"/>
                                          <a:ext cx="13320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76" h="59">
                                              <a:moveTo>
                                                <a:pt x="0" y="21"/>
                                              </a:move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364" y="3"/>
                                              </a:lnTo>
                                              <a:lnTo>
                                                <a:pt x="533" y="0"/>
                                              </a:lnTo>
                                              <a:lnTo>
                                                <a:pt x="691" y="0"/>
                                              </a:lnTo>
                                              <a:lnTo>
                                                <a:pt x="836" y="3"/>
                                              </a:lnTo>
                                              <a:lnTo>
                                                <a:pt x="966" y="10"/>
                                              </a:lnTo>
                                              <a:lnTo>
                                                <a:pt x="1080" y="19"/>
                                              </a:lnTo>
                                              <a:lnTo>
                                                <a:pt x="1176" y="29"/>
                                              </a:lnTo>
                                              <a:lnTo>
                                                <a:pt x="1080" y="40"/>
                                              </a:lnTo>
                                              <a:lnTo>
                                                <a:pt x="966" y="49"/>
                                              </a:lnTo>
                                              <a:lnTo>
                                                <a:pt x="836" y="55"/>
                                              </a:lnTo>
                                              <a:lnTo>
                                                <a:pt x="691" y="59"/>
                                              </a:lnTo>
                                              <a:lnTo>
                                                <a:pt x="533" y="59"/>
                                              </a:lnTo>
                                              <a:lnTo>
                                                <a:pt x="364" y="56"/>
                                              </a:lnTo>
                                              <a:lnTo>
                                                <a:pt x="185" y="50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246960"/>
                                          <a:ext cx="36720" cy="86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0" h="758">
                                              <a:moveTo>
                                                <a:pt x="330" y="0"/>
                                              </a:moveTo>
                                              <a:lnTo>
                                                <a:pt x="330" y="45"/>
                                              </a:lnTo>
                                              <a:lnTo>
                                                <a:pt x="0" y="75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314280"/>
                                          <a:ext cx="828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" h="143">
                                              <a:moveTo>
                                                <a:pt x="49" y="0"/>
                                              </a:moveTo>
                                              <a:lnTo>
                                                <a:pt x="77" y="0"/>
                                              </a:lnTo>
                                              <a:lnTo>
                                                <a:pt x="24" y="143"/>
                                              </a:lnTo>
                                              <a:lnTo>
                                                <a:pt x="0" y="1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282600"/>
                                          <a:ext cx="1332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252">
                                              <a:moveTo>
                                                <a:pt x="89" y="0"/>
                                              </a:moveTo>
                                              <a:lnTo>
                                                <a:pt x="124" y="0"/>
                                              </a:lnTo>
                                              <a:lnTo>
                                                <a:pt x="28" y="252"/>
                                              </a:lnTo>
                                              <a:lnTo>
                                                <a:pt x="0" y="2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251640"/>
                                          <a:ext cx="1404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6" h="244">
                                              <a:moveTo>
                                                <a:pt x="86" y="0"/>
                                              </a:moveTo>
                                              <a:lnTo>
                                                <a:pt x="126" y="0"/>
                                              </a:lnTo>
                                              <a:lnTo>
                                                <a:pt x="35" y="244"/>
                                              </a:lnTo>
                                              <a:lnTo>
                                                <a:pt x="0" y="24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210960"/>
                                          <a:ext cx="14040" cy="26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6" h="24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5" y="0"/>
                                              </a:lnTo>
                                              <a:lnTo>
                                                <a:pt x="126" y="243"/>
                                              </a:lnTo>
                                              <a:lnTo>
                                                <a:pt x="86" y="2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79280"/>
                                          <a:ext cx="1332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25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8" y="0"/>
                                              </a:lnTo>
                                              <a:lnTo>
                                                <a:pt x="124" y="251"/>
                                              </a:lnTo>
                                              <a:lnTo>
                                                <a:pt x="89" y="25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158760"/>
                                          <a:ext cx="8280" cy="15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" h="14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77" y="142"/>
                                              </a:lnTo>
                                              <a:lnTo>
                                                <a:pt x="49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840" y="238320"/>
                                          <a:ext cx="180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8120" y="248400"/>
                                          <a:ext cx="180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800" y="221040"/>
                                          <a:ext cx="79920" cy="8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3" h="82">
                                              <a:moveTo>
                                                <a:pt x="0" y="82"/>
                                              </a:moveTo>
                                              <a:lnTo>
                                                <a:pt x="175" y="52"/>
                                              </a:lnTo>
                                              <a:lnTo>
                                                <a:pt x="351" y="29"/>
                                              </a:lnTo>
                                              <a:lnTo>
                                                <a:pt x="528" y="12"/>
                                              </a:lnTo>
                                              <a:lnTo>
                                                <a:pt x="70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214560"/>
                                          <a:ext cx="712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7" h="36">
                                              <a:moveTo>
                                                <a:pt x="627" y="33"/>
                                              </a:moveTo>
                                              <a:lnTo>
                                                <a:pt x="476" y="36"/>
                                              </a:lnTo>
                                              <a:lnTo>
                                                <a:pt x="313" y="32"/>
                                              </a:lnTo>
                                              <a:lnTo>
                                                <a:pt x="150" y="2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4920" y="2170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" h="3">
                                              <a:moveTo>
                                                <a:pt x="141" y="0"/>
                                              </a:moveTo>
                                              <a:lnTo>
                                                <a:pt x="65" y="3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197640"/>
                                          <a:ext cx="208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4" h="35">
                                              <a:moveTo>
                                                <a:pt x="0" y="35"/>
                                              </a:moveTo>
                                              <a:lnTo>
                                                <a:pt x="94" y="16"/>
                                              </a:lnTo>
                                              <a:lnTo>
                                                <a:pt x="19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600" y="198720"/>
                                          <a:ext cx="72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6520" y="195480"/>
                                          <a:ext cx="72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7640" y="194400"/>
                                          <a:ext cx="72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07000" y="194400"/>
                                          <a:ext cx="72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800" y="259920"/>
                                          <a:ext cx="7992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3" h="82">
                                              <a:moveTo>
                                                <a:pt x="703" y="82"/>
                                              </a:moveTo>
                                              <a:lnTo>
                                                <a:pt x="528" y="70"/>
                                              </a:lnTo>
                                              <a:lnTo>
                                                <a:pt x="351" y="54"/>
                                              </a:lnTo>
                                              <a:lnTo>
                                                <a:pt x="175" y="3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4920" y="27252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" h="3">
                                              <a:moveTo>
                                                <a:pt x="0" y="2"/>
                                              </a:moveTo>
                                              <a:lnTo>
                                                <a:pt x="65" y="0"/>
                                              </a:lnTo>
                                              <a:lnTo>
                                                <a:pt x="141" y="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271080"/>
                                          <a:ext cx="712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7" h="38">
                                              <a:moveTo>
                                                <a:pt x="0" y="38"/>
                                              </a:moveTo>
                                              <a:lnTo>
                                                <a:pt x="73" y="25"/>
                                              </a:lnTo>
                                              <a:lnTo>
                                                <a:pt x="150" y="16"/>
                                              </a:lnTo>
                                              <a:lnTo>
                                                <a:pt x="231" y="9"/>
                                              </a:lnTo>
                                              <a:lnTo>
                                                <a:pt x="313" y="4"/>
                                              </a:lnTo>
                                              <a:lnTo>
                                                <a:pt x="476" y="0"/>
                                              </a:lnTo>
                                              <a:lnTo>
                                                <a:pt x="627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7000" y="273240"/>
                                          <a:ext cx="72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7640" y="271800"/>
                                          <a:ext cx="72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6520" y="272520"/>
                                          <a:ext cx="72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289080"/>
                                          <a:ext cx="208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4" h="35">
                                              <a:moveTo>
                                                <a:pt x="194" y="35"/>
                                              </a:moveTo>
                                              <a:lnTo>
                                                <a:pt x="94" y="1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9600" y="273600"/>
                                          <a:ext cx="72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080" y="220320"/>
                                          <a:ext cx="1008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" h="29">
                                              <a:moveTo>
                                                <a:pt x="94" y="0"/>
                                              </a:moveTo>
                                              <a:lnTo>
                                                <a:pt x="94" y="17"/>
                                              </a:lnTo>
                                              <a:lnTo>
                                                <a:pt x="91" y="26"/>
                                              </a:lnTo>
                                              <a:lnTo>
                                                <a:pt x="82" y="29"/>
                                              </a:lnTo>
                                              <a:lnTo>
                                                <a:pt x="12" y="29"/>
                                              </a:lnTo>
                                              <a:lnTo>
                                                <a:pt x="3" y="26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360" y="220320"/>
                                          <a:ext cx="921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57760" y="10800"/>
                                          <a:ext cx="10044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2640" y="10800"/>
                                          <a:ext cx="190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640" y="38880"/>
                                          <a:ext cx="2412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9" h="43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2" y="0"/>
                                              </a:lnTo>
                                              <a:lnTo>
                                                <a:pt x="219" y="419"/>
                                              </a:lnTo>
                                              <a:lnTo>
                                                <a:pt x="173" y="43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520" y="53280"/>
                                          <a:ext cx="648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118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33" y="0"/>
                                              </a:lnTo>
                                              <a:lnTo>
                                                <a:pt x="57" y="111"/>
                                              </a:lnTo>
                                              <a:lnTo>
                                                <a:pt x="23" y="1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760" y="68040"/>
                                          <a:ext cx="68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157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34" y="0"/>
                                              </a:lnTo>
                                              <a:lnTo>
                                                <a:pt x="66" y="150"/>
                                              </a:lnTo>
                                              <a:lnTo>
                                                <a:pt x="33" y="15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720" y="88200"/>
                                          <a:ext cx="31680" cy="80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71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9" y="0"/>
                                              </a:lnTo>
                                              <a:lnTo>
                                                <a:pt x="282" y="712"/>
                                              </a:lnTo>
                                              <a:lnTo>
                                                <a:pt x="154" y="71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0" y="96120"/>
                                          <a:ext cx="2304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9" h="589">
                                              <a:moveTo>
                                                <a:pt x="0" y="12"/>
                                              </a:moveTo>
                                              <a:lnTo>
                                                <a:pt x="44" y="0"/>
                                              </a:lnTo>
                                              <a:lnTo>
                                                <a:pt x="209" y="576"/>
                                              </a:lnTo>
                                              <a:lnTo>
                                                <a:pt x="164" y="58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2600" y="128880"/>
                                          <a:ext cx="50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4120" y="169560"/>
                                          <a:ext cx="5040" cy="33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4120" y="169560"/>
                                          <a:ext cx="720" cy="50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8480" y="192960"/>
                                          <a:ext cx="936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9400" y="155160"/>
                                          <a:ext cx="756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14280" y="123840"/>
                                          <a:ext cx="684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9160" y="92880"/>
                                          <a:ext cx="648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0800" y="55800"/>
                                          <a:ext cx="432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2800" y="19800"/>
                                          <a:ext cx="32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5160" y="219600"/>
                                          <a:ext cx="684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" h="19">
                                              <a:moveTo>
                                                <a:pt x="62" y="1"/>
                                              </a:moveTo>
                                              <a:lnTo>
                                                <a:pt x="62" y="7"/>
                                              </a:lnTo>
                                              <a:lnTo>
                                                <a:pt x="59" y="16"/>
                                              </a:lnTo>
                                              <a:lnTo>
                                                <a:pt x="51" y="19"/>
                                              </a:lnTo>
                                              <a:lnTo>
                                                <a:pt x="11" y="19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0040" y="220320"/>
                                          <a:ext cx="68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4" h="18">
                                              <a:moveTo>
                                                <a:pt x="64" y="0"/>
                                              </a:moveTo>
                                              <a:lnTo>
                                                <a:pt x="64" y="7"/>
                                              </a:lnTo>
                                              <a:lnTo>
                                                <a:pt x="61" y="15"/>
                                              </a:lnTo>
                                              <a:lnTo>
                                                <a:pt x="53" y="18"/>
                                              </a:lnTo>
                                              <a:lnTo>
                                                <a:pt x="12" y="18"/>
                                              </a:lnTo>
                                              <a:lnTo>
                                                <a:pt x="3" y="15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360" y="270000"/>
                                          <a:ext cx="921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0040" y="267480"/>
                                          <a:ext cx="684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4" h="19">
                                              <a:moveTo>
                                                <a:pt x="0" y="19"/>
                                              </a:move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3" y="3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53" y="0"/>
                                              </a:lnTo>
                                              <a:lnTo>
                                                <a:pt x="61" y="3"/>
                                              </a:lnTo>
                                              <a:lnTo>
                                                <a:pt x="64" y="11"/>
                                              </a:lnTo>
                                              <a:lnTo>
                                                <a:pt x="64" y="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5160" y="267480"/>
                                          <a:ext cx="684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" h="18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3" y="3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59" y="3"/>
                                              </a:lnTo>
                                              <a:lnTo>
                                                <a:pt x="62" y="11"/>
                                              </a:lnTo>
                                              <a:lnTo>
                                                <a:pt x="62" y="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7760" y="270000"/>
                                          <a:ext cx="10044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2640" y="479520"/>
                                          <a:ext cx="190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640" y="401400"/>
                                          <a:ext cx="2412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9" h="437">
                                              <a:moveTo>
                                                <a:pt x="0" y="437"/>
                                              </a:moveTo>
                                              <a:lnTo>
                                                <a:pt x="72" y="437"/>
                                              </a:lnTo>
                                              <a:lnTo>
                                                <a:pt x="219" y="16"/>
                                              </a:lnTo>
                                              <a:lnTo>
                                                <a:pt x="17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760" y="403920"/>
                                          <a:ext cx="6840" cy="17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158">
                                              <a:moveTo>
                                                <a:pt x="33" y="0"/>
                                              </a:moveTo>
                                              <a:lnTo>
                                                <a:pt x="66" y="8"/>
                                              </a:lnTo>
                                              <a:lnTo>
                                                <a:pt x="34" y="158"/>
                                              </a:lnTo>
                                              <a:lnTo>
                                                <a:pt x="0" y="15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520" y="423000"/>
                                          <a:ext cx="648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118">
                                              <a:moveTo>
                                                <a:pt x="23" y="0"/>
                                              </a:moveTo>
                                              <a:lnTo>
                                                <a:pt x="57" y="7"/>
                                              </a:lnTo>
                                              <a:lnTo>
                                                <a:pt x="33" y="118"/>
                                              </a:lnTo>
                                              <a:lnTo>
                                                <a:pt x="33" y="115"/>
                                              </a:lnTo>
                                              <a:lnTo>
                                                <a:pt x="33" y="117"/>
                                              </a:lnTo>
                                              <a:lnTo>
                                                <a:pt x="33" y="118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720" y="270000"/>
                                          <a:ext cx="31680" cy="13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155">
                                              <a:moveTo>
                                                <a:pt x="0" y="1155"/>
                                              </a:moveTo>
                                              <a:lnTo>
                                                <a:pt x="79" y="1155"/>
                                              </a:lnTo>
                                              <a:lnTo>
                                                <a:pt x="282" y="443"/>
                                              </a:lnTo>
                                              <a:lnTo>
                                                <a:pt x="28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360" y="286560"/>
                                          <a:ext cx="1980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4" h="298">
                                              <a:moveTo>
                                                <a:pt x="128" y="0"/>
                                              </a:moveTo>
                                              <a:lnTo>
                                                <a:pt x="174" y="0"/>
                                              </a:lnTo>
                                              <a:lnTo>
                                                <a:pt x="174" y="298"/>
                                              </a:lnTo>
                                              <a:lnTo>
                                                <a:pt x="0" y="2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0" y="326520"/>
                                          <a:ext cx="2304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9" h="588">
                                              <a:moveTo>
                                                <a:pt x="164" y="0"/>
                                              </a:moveTo>
                                              <a:lnTo>
                                                <a:pt x="209" y="11"/>
                                              </a:lnTo>
                                              <a:lnTo>
                                                <a:pt x="44" y="588"/>
                                              </a:lnTo>
                                              <a:lnTo>
                                                <a:pt x="0" y="57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82600" y="358920"/>
                                          <a:ext cx="50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3520" y="468000"/>
                                          <a:ext cx="32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80080" y="429840"/>
                                          <a:ext cx="432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9160" y="393120"/>
                                          <a:ext cx="648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13560" y="362160"/>
                                          <a:ext cx="684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9400" y="330120"/>
                                          <a:ext cx="756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48120" y="290880"/>
                                          <a:ext cx="936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2920" y="220320"/>
                                          <a:ext cx="1152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" h="55">
                                              <a:moveTo>
                                                <a:pt x="104" y="8"/>
                                              </a:moveTo>
                                              <a:lnTo>
                                                <a:pt x="101" y="39"/>
                                              </a:lnTo>
                                              <a:lnTo>
                                                <a:pt x="96" y="52"/>
                                              </a:lnTo>
                                              <a:lnTo>
                                                <a:pt x="82" y="55"/>
                                              </a:lnTo>
                                              <a:lnTo>
                                                <a:pt x="17" y="51"/>
                                              </a:lnTo>
                                              <a:lnTo>
                                                <a:pt x="5" y="45"/>
                                              </a:lnTo>
                                              <a:lnTo>
                                                <a:pt x="0" y="33"/>
                                              </a:lnTo>
                                              <a:lnTo>
                                                <a:pt x="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26800"/>
                                          <a:ext cx="756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" y="20"/>
                                              </a:lnTo>
                                              <a:lnTo>
                                                <a:pt x="51" y="50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300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62">
                                              <a:moveTo>
                                                <a:pt x="14" y="0"/>
                                              </a:moveTo>
                                              <a:lnTo>
                                                <a:pt x="71" y="35"/>
                                              </a:lnTo>
                                              <a:lnTo>
                                                <a:pt x="45" y="62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3508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5">
                                              <a:moveTo>
                                                <a:pt x="24" y="0"/>
                                              </a:moveTo>
                                              <a:lnTo>
                                                <a:pt x="67" y="55"/>
                                              </a:lnTo>
                                              <a:lnTo>
                                                <a:pt x="25" y="55"/>
                                              </a:ln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7480" y="241920"/>
                                          <a:ext cx="432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4912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4">
                                              <a:moveTo>
                                                <a:pt x="0" y="30"/>
                                              </a:moveTo>
                                              <a:lnTo>
                                                <a:pt x="25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24" y="54"/>
                                              </a:lnTo>
                                              <a:lnTo>
                                                <a:pt x="0" y="3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534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61">
                                              <a:moveTo>
                                                <a:pt x="0" y="31"/>
                                              </a:moveTo>
                                              <a:lnTo>
                                                <a:pt x="45" y="0"/>
                                              </a:lnTo>
                                              <a:lnTo>
                                                <a:pt x="71" y="27"/>
                                              </a:lnTo>
                                              <a:lnTo>
                                                <a:pt x="14" y="61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57400"/>
                                          <a:ext cx="756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22"/>
                                              </a:move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66" y="31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0" y="2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4360" y="267480"/>
                                          <a:ext cx="100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2" h="14">
                                              <a:moveTo>
                                                <a:pt x="0" y="14"/>
                                              </a:moveTo>
                                              <a:lnTo>
                                                <a:pt x="1" y="10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84" y="1"/>
                                              </a:lnTo>
                                              <a:lnTo>
                                                <a:pt x="90" y="4"/>
                                              </a:lnTo>
                                              <a:lnTo>
                                                <a:pt x="92" y="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50200"/>
                                          <a:ext cx="324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31">
                                              <a:moveTo>
                                                <a:pt x="0" y="13"/>
                                              </a:moveTo>
                                              <a:lnTo>
                                                <a:pt x="21" y="0"/>
                                              </a:lnTo>
                                              <a:lnTo>
                                                <a:pt x="33" y="17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36880"/>
                                          <a:ext cx="324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31">
                                              <a:moveTo>
                                                <a:pt x="0" y="17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33" y="14"/>
                                              </a:lnTo>
                                              <a:lnTo>
                                                <a:pt x="21" y="31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52320" y="232560"/>
                                          <a:ext cx="72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268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" y="20"/>
                                              </a:lnTo>
                                              <a:lnTo>
                                                <a:pt x="51" y="50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30040"/>
                                          <a:ext cx="75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15" y="0"/>
                                              </a:move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46" y="62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5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3508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4">
                                              <a:moveTo>
                                                <a:pt x="24" y="0"/>
                                              </a:moveTo>
                                              <a:lnTo>
                                                <a:pt x="67" y="54"/>
                                              </a:lnTo>
                                              <a:lnTo>
                                                <a:pt x="25" y="54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7480" y="241920"/>
                                          <a:ext cx="432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4912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5">
                                              <a:moveTo>
                                                <a:pt x="0" y="30"/>
                                              </a:moveTo>
                                              <a:lnTo>
                                                <a:pt x="25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24" y="55"/>
                                              </a:lnTo>
                                              <a:lnTo>
                                                <a:pt x="0" y="3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534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0" y="32"/>
                                              </a:move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72" y="27"/>
                                              </a:lnTo>
                                              <a:lnTo>
                                                <a:pt x="15" y="62"/>
                                              </a:lnTo>
                                              <a:lnTo>
                                                <a:pt x="0" y="3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574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23"/>
                                              </a:move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66" y="31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4912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4"/>
                                              </a:moveTo>
                                              <a:lnTo>
                                                <a:pt x="21" y="0"/>
                                              </a:lnTo>
                                              <a:lnTo>
                                                <a:pt x="32" y="18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0" y="1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3616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7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32" y="15"/>
                                              </a:lnTo>
                                              <a:lnTo>
                                                <a:pt x="21" y="31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268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" y="20"/>
                                              </a:lnTo>
                                              <a:lnTo>
                                                <a:pt x="51" y="50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30040"/>
                                          <a:ext cx="75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15" y="0"/>
                                              </a:move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46" y="62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5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3508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4">
                                              <a:moveTo>
                                                <a:pt x="24" y="0"/>
                                              </a:moveTo>
                                              <a:lnTo>
                                                <a:pt x="67" y="54"/>
                                              </a:lnTo>
                                              <a:lnTo>
                                                <a:pt x="25" y="54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7480" y="241920"/>
                                          <a:ext cx="432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4912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5">
                                              <a:moveTo>
                                                <a:pt x="0" y="30"/>
                                              </a:moveTo>
                                              <a:lnTo>
                                                <a:pt x="25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24" y="55"/>
                                              </a:lnTo>
                                              <a:lnTo>
                                                <a:pt x="0" y="3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534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0" y="32"/>
                                              </a:move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72" y="27"/>
                                              </a:lnTo>
                                              <a:lnTo>
                                                <a:pt x="15" y="62"/>
                                              </a:lnTo>
                                              <a:lnTo>
                                                <a:pt x="0" y="3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574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23"/>
                                              </a:move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66" y="31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4912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4"/>
                                              </a:moveTo>
                                              <a:lnTo>
                                                <a:pt x="21" y="0"/>
                                              </a:lnTo>
                                              <a:lnTo>
                                                <a:pt x="32" y="18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0" y="1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3616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7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32" y="15"/>
                                              </a:lnTo>
                                              <a:lnTo>
                                                <a:pt x="21" y="31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60320" y="0"/>
                                        <a:ext cx="661680" cy="489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1680" cy="48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813" h="4306">
                                              <a:moveTo>
                                                <a:pt x="0" y="1384"/>
                                              </a:moveTo>
                                              <a:lnTo>
                                                <a:pt x="82" y="1377"/>
                                              </a:lnTo>
                                              <a:lnTo>
                                                <a:pt x="138" y="1375"/>
                                              </a:lnTo>
                                              <a:lnTo>
                                                <a:pt x="173" y="1380"/>
                                              </a:lnTo>
                                              <a:lnTo>
                                                <a:pt x="184" y="1384"/>
                                              </a:lnTo>
                                              <a:lnTo>
                                                <a:pt x="190" y="1389"/>
                                              </a:lnTo>
                                              <a:lnTo>
                                                <a:pt x="689" y="2089"/>
                                              </a:lnTo>
                                              <a:lnTo>
                                                <a:pt x="826" y="2055"/>
                                              </a:lnTo>
                                              <a:lnTo>
                                                <a:pt x="965" y="2025"/>
                                              </a:lnTo>
                                              <a:lnTo>
                                                <a:pt x="1096" y="1913"/>
                                              </a:lnTo>
                                              <a:lnTo>
                                                <a:pt x="1026" y="1904"/>
                                              </a:lnTo>
                                              <a:lnTo>
                                                <a:pt x="962" y="1888"/>
                                              </a:lnTo>
                                              <a:lnTo>
                                                <a:pt x="1041" y="1887"/>
                                              </a:lnTo>
                                              <a:lnTo>
                                                <a:pt x="1038" y="1770"/>
                                              </a:lnTo>
                                              <a:lnTo>
                                                <a:pt x="960" y="1773"/>
                                              </a:lnTo>
                                              <a:lnTo>
                                                <a:pt x="1016" y="1755"/>
                                              </a:lnTo>
                                              <a:lnTo>
                                                <a:pt x="1076" y="1743"/>
                                              </a:lnTo>
                                              <a:lnTo>
                                                <a:pt x="1148" y="1736"/>
                                              </a:lnTo>
                                              <a:lnTo>
                                                <a:pt x="1232" y="1735"/>
                                              </a:lnTo>
                                              <a:lnTo>
                                                <a:pt x="1324" y="1724"/>
                                              </a:lnTo>
                                              <a:lnTo>
                                                <a:pt x="1415" y="1714"/>
                                              </a:lnTo>
                                              <a:lnTo>
                                                <a:pt x="1591" y="1705"/>
                                              </a:lnTo>
                                              <a:lnTo>
                                                <a:pt x="1744" y="1705"/>
                                              </a:lnTo>
                                              <a:lnTo>
                                                <a:pt x="1805" y="1709"/>
                                              </a:lnTo>
                                              <a:lnTo>
                                                <a:pt x="1853" y="1715"/>
                                              </a:lnTo>
                                              <a:lnTo>
                                                <a:pt x="1857" y="1898"/>
                                              </a:lnTo>
                                              <a:lnTo>
                                                <a:pt x="1777" y="1911"/>
                                              </a:lnTo>
                                              <a:lnTo>
                                                <a:pt x="1668" y="1920"/>
                                              </a:lnTo>
                                              <a:lnTo>
                                                <a:pt x="1668" y="1943"/>
                                              </a:lnTo>
                                              <a:lnTo>
                                                <a:pt x="1839" y="1937"/>
                                              </a:lnTo>
                                              <a:lnTo>
                                                <a:pt x="2005" y="1935"/>
                                              </a:lnTo>
                                              <a:lnTo>
                                                <a:pt x="2455" y="1935"/>
                                              </a:lnTo>
                                              <a:lnTo>
                                                <a:pt x="2455" y="1491"/>
                                              </a:lnTo>
                                              <a:lnTo>
                                                <a:pt x="2168" y="162"/>
                                              </a:lnTo>
                                              <a:lnTo>
                                                <a:pt x="2136" y="93"/>
                                              </a:lnTo>
                                              <a:lnTo>
                                                <a:pt x="2112" y="19"/>
                                              </a:lnTo>
                                              <a:lnTo>
                                                <a:pt x="2084" y="15"/>
                                              </a:lnTo>
                                              <a:lnTo>
                                                <a:pt x="2078" y="12"/>
                                              </a:lnTo>
                                              <a:lnTo>
                                                <a:pt x="2076" y="6"/>
                                              </a:lnTo>
                                              <a:lnTo>
                                                <a:pt x="2079" y="1"/>
                                              </a:lnTo>
                                              <a:lnTo>
                                                <a:pt x="2086" y="0"/>
                                              </a:lnTo>
                                              <a:lnTo>
                                                <a:pt x="2180" y="19"/>
                                              </a:lnTo>
                                              <a:lnTo>
                                                <a:pt x="2242" y="39"/>
                                              </a:lnTo>
                                              <a:lnTo>
                                                <a:pt x="2263" y="51"/>
                                              </a:lnTo>
                                              <a:lnTo>
                                                <a:pt x="2280" y="64"/>
                                              </a:lnTo>
                                              <a:lnTo>
                                                <a:pt x="2302" y="94"/>
                                              </a:lnTo>
                                              <a:lnTo>
                                                <a:pt x="3267" y="1935"/>
                                              </a:lnTo>
                                              <a:lnTo>
                                                <a:pt x="4962" y="1935"/>
                                              </a:lnTo>
                                              <a:lnTo>
                                                <a:pt x="5163" y="1939"/>
                                              </a:lnTo>
                                              <a:lnTo>
                                                <a:pt x="5338" y="1951"/>
                                              </a:lnTo>
                                              <a:lnTo>
                                                <a:pt x="5413" y="1959"/>
                                              </a:lnTo>
                                              <a:lnTo>
                                                <a:pt x="5483" y="1970"/>
                                              </a:lnTo>
                                              <a:lnTo>
                                                <a:pt x="5547" y="1982"/>
                                              </a:lnTo>
                                              <a:lnTo>
                                                <a:pt x="5603" y="1995"/>
                                              </a:lnTo>
                                              <a:lnTo>
                                                <a:pt x="5653" y="2011"/>
                                              </a:lnTo>
                                              <a:lnTo>
                                                <a:pt x="5695" y="2027"/>
                                              </a:lnTo>
                                              <a:lnTo>
                                                <a:pt x="5732" y="2045"/>
                                              </a:lnTo>
                                              <a:lnTo>
                                                <a:pt x="5760" y="2065"/>
                                              </a:lnTo>
                                              <a:lnTo>
                                                <a:pt x="5783" y="2085"/>
                                              </a:lnTo>
                                              <a:lnTo>
                                                <a:pt x="5799" y="2107"/>
                                              </a:lnTo>
                                              <a:lnTo>
                                                <a:pt x="5810" y="2130"/>
                                              </a:lnTo>
                                              <a:lnTo>
                                                <a:pt x="5813" y="2153"/>
                                              </a:lnTo>
                                              <a:lnTo>
                                                <a:pt x="5810" y="2177"/>
                                              </a:lnTo>
                                              <a:lnTo>
                                                <a:pt x="5799" y="2200"/>
                                              </a:lnTo>
                                              <a:lnTo>
                                                <a:pt x="5783" y="2222"/>
                                              </a:lnTo>
                                              <a:lnTo>
                                                <a:pt x="5760" y="2242"/>
                                              </a:lnTo>
                                              <a:lnTo>
                                                <a:pt x="5732" y="2262"/>
                                              </a:lnTo>
                                              <a:lnTo>
                                                <a:pt x="5695" y="2280"/>
                                              </a:lnTo>
                                              <a:lnTo>
                                                <a:pt x="5653" y="2297"/>
                                              </a:lnTo>
                                              <a:lnTo>
                                                <a:pt x="5603" y="2312"/>
                                              </a:lnTo>
                                              <a:lnTo>
                                                <a:pt x="5547" y="2325"/>
                                              </a:lnTo>
                                              <a:lnTo>
                                                <a:pt x="5483" y="2338"/>
                                              </a:lnTo>
                                              <a:lnTo>
                                                <a:pt x="5413" y="2348"/>
                                              </a:lnTo>
                                              <a:lnTo>
                                                <a:pt x="5338" y="2356"/>
                                              </a:lnTo>
                                              <a:lnTo>
                                                <a:pt x="5163" y="2368"/>
                                              </a:lnTo>
                                              <a:lnTo>
                                                <a:pt x="4962" y="2372"/>
                                              </a:lnTo>
                                              <a:lnTo>
                                                <a:pt x="3267" y="2372"/>
                                              </a:lnTo>
                                              <a:lnTo>
                                                <a:pt x="2302" y="4213"/>
                                              </a:lnTo>
                                              <a:lnTo>
                                                <a:pt x="2280" y="4242"/>
                                              </a:lnTo>
                                              <a:lnTo>
                                                <a:pt x="2242" y="4267"/>
                                              </a:lnTo>
                                              <a:lnTo>
                                                <a:pt x="2180" y="4288"/>
                                              </a:lnTo>
                                              <a:lnTo>
                                                <a:pt x="2086" y="4306"/>
                                              </a:lnTo>
                                              <a:lnTo>
                                                <a:pt x="2079" y="4305"/>
                                              </a:lnTo>
                                              <a:lnTo>
                                                <a:pt x="2076" y="4301"/>
                                              </a:lnTo>
                                              <a:lnTo>
                                                <a:pt x="2078" y="4296"/>
                                              </a:lnTo>
                                              <a:lnTo>
                                                <a:pt x="2084" y="4293"/>
                                              </a:lnTo>
                                              <a:lnTo>
                                                <a:pt x="2112" y="4288"/>
                                              </a:lnTo>
                                              <a:lnTo>
                                                <a:pt x="2136" y="4215"/>
                                              </a:lnTo>
                                              <a:lnTo>
                                                <a:pt x="2168" y="4144"/>
                                              </a:lnTo>
                                              <a:lnTo>
                                                <a:pt x="2455" y="2815"/>
                                              </a:lnTo>
                                              <a:lnTo>
                                                <a:pt x="2455" y="2372"/>
                                              </a:lnTo>
                                              <a:lnTo>
                                                <a:pt x="2005" y="2372"/>
                                              </a:lnTo>
                                              <a:lnTo>
                                                <a:pt x="1839" y="2370"/>
                                              </a:lnTo>
                                              <a:lnTo>
                                                <a:pt x="1668" y="2363"/>
                                              </a:lnTo>
                                              <a:lnTo>
                                                <a:pt x="1668" y="2387"/>
                                              </a:lnTo>
                                              <a:lnTo>
                                                <a:pt x="1777" y="2395"/>
                                              </a:lnTo>
                                              <a:lnTo>
                                                <a:pt x="1821" y="2401"/>
                                              </a:lnTo>
                                              <a:lnTo>
                                                <a:pt x="1857" y="2408"/>
                                              </a:lnTo>
                                              <a:lnTo>
                                                <a:pt x="1853" y="2591"/>
                                              </a:lnTo>
                                              <a:lnTo>
                                                <a:pt x="1805" y="2598"/>
                                              </a:lnTo>
                                              <a:lnTo>
                                                <a:pt x="1744" y="2602"/>
                                              </a:lnTo>
                                              <a:lnTo>
                                                <a:pt x="1591" y="2602"/>
                                              </a:lnTo>
                                              <a:lnTo>
                                                <a:pt x="1415" y="2592"/>
                                              </a:lnTo>
                                              <a:lnTo>
                                                <a:pt x="1232" y="2572"/>
                                              </a:lnTo>
                                              <a:lnTo>
                                                <a:pt x="1148" y="2571"/>
                                              </a:lnTo>
                                              <a:lnTo>
                                                <a:pt x="1076" y="2564"/>
                                              </a:lnTo>
                                              <a:lnTo>
                                                <a:pt x="1016" y="2552"/>
                                              </a:lnTo>
                                              <a:lnTo>
                                                <a:pt x="960" y="2534"/>
                                              </a:lnTo>
                                              <a:lnTo>
                                                <a:pt x="1038" y="2537"/>
                                              </a:lnTo>
                                              <a:lnTo>
                                                <a:pt x="1041" y="2421"/>
                                              </a:lnTo>
                                              <a:lnTo>
                                                <a:pt x="962" y="2419"/>
                                              </a:lnTo>
                                              <a:lnTo>
                                                <a:pt x="1026" y="2403"/>
                                              </a:lnTo>
                                              <a:lnTo>
                                                <a:pt x="1096" y="2394"/>
                                              </a:lnTo>
                                              <a:lnTo>
                                                <a:pt x="965" y="2281"/>
                                              </a:lnTo>
                                              <a:lnTo>
                                                <a:pt x="826" y="2253"/>
                                              </a:lnTo>
                                              <a:lnTo>
                                                <a:pt x="689" y="2218"/>
                                              </a:lnTo>
                                              <a:lnTo>
                                                <a:pt x="190" y="2918"/>
                                              </a:lnTo>
                                              <a:lnTo>
                                                <a:pt x="173" y="2927"/>
                                              </a:lnTo>
                                              <a:lnTo>
                                                <a:pt x="138" y="2931"/>
                                              </a:lnTo>
                                              <a:lnTo>
                                                <a:pt x="82" y="2929"/>
                                              </a:lnTo>
                                              <a:lnTo>
                                                <a:pt x="0" y="2922"/>
                                              </a:lnTo>
                                              <a:lnTo>
                                                <a:pt x="269" y="2162"/>
                                              </a:lnTo>
                                              <a:lnTo>
                                                <a:pt x="151" y="2153"/>
                                              </a:lnTo>
                                              <a:lnTo>
                                                <a:pt x="269" y="2145"/>
                                              </a:lnTo>
                                              <a:lnTo>
                                                <a:pt x="0" y="13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0ede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1680" cy="48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813" h="4306">
                                              <a:moveTo>
                                                <a:pt x="0" y="1384"/>
                                              </a:moveTo>
                                              <a:lnTo>
                                                <a:pt x="82" y="1377"/>
                                              </a:lnTo>
                                              <a:lnTo>
                                                <a:pt x="138" y="1375"/>
                                              </a:lnTo>
                                              <a:lnTo>
                                                <a:pt x="173" y="1380"/>
                                              </a:lnTo>
                                              <a:lnTo>
                                                <a:pt x="184" y="1384"/>
                                              </a:lnTo>
                                              <a:lnTo>
                                                <a:pt x="190" y="1389"/>
                                              </a:lnTo>
                                              <a:lnTo>
                                                <a:pt x="689" y="2089"/>
                                              </a:lnTo>
                                              <a:lnTo>
                                                <a:pt x="826" y="2055"/>
                                              </a:lnTo>
                                              <a:lnTo>
                                                <a:pt x="965" y="2025"/>
                                              </a:lnTo>
                                              <a:lnTo>
                                                <a:pt x="1096" y="1913"/>
                                              </a:lnTo>
                                              <a:lnTo>
                                                <a:pt x="1026" y="1904"/>
                                              </a:lnTo>
                                              <a:lnTo>
                                                <a:pt x="962" y="1888"/>
                                              </a:lnTo>
                                              <a:lnTo>
                                                <a:pt x="1041" y="1887"/>
                                              </a:lnTo>
                                              <a:lnTo>
                                                <a:pt x="1038" y="1770"/>
                                              </a:lnTo>
                                              <a:lnTo>
                                                <a:pt x="960" y="1773"/>
                                              </a:lnTo>
                                              <a:lnTo>
                                                <a:pt x="1016" y="1755"/>
                                              </a:lnTo>
                                              <a:lnTo>
                                                <a:pt x="1076" y="1743"/>
                                              </a:lnTo>
                                              <a:lnTo>
                                                <a:pt x="1148" y="1736"/>
                                              </a:lnTo>
                                              <a:lnTo>
                                                <a:pt x="1232" y="1735"/>
                                              </a:lnTo>
                                              <a:lnTo>
                                                <a:pt x="1324" y="1724"/>
                                              </a:lnTo>
                                              <a:lnTo>
                                                <a:pt x="1415" y="1714"/>
                                              </a:lnTo>
                                              <a:lnTo>
                                                <a:pt x="1591" y="1705"/>
                                              </a:lnTo>
                                              <a:lnTo>
                                                <a:pt x="1744" y="1705"/>
                                              </a:lnTo>
                                              <a:lnTo>
                                                <a:pt x="1805" y="1709"/>
                                              </a:lnTo>
                                              <a:lnTo>
                                                <a:pt x="1853" y="1715"/>
                                              </a:lnTo>
                                              <a:lnTo>
                                                <a:pt x="1857" y="1898"/>
                                              </a:lnTo>
                                              <a:lnTo>
                                                <a:pt x="1777" y="1911"/>
                                              </a:lnTo>
                                              <a:lnTo>
                                                <a:pt x="1668" y="1920"/>
                                              </a:lnTo>
                                              <a:lnTo>
                                                <a:pt x="1668" y="1943"/>
                                              </a:lnTo>
                                              <a:lnTo>
                                                <a:pt x="1839" y="1937"/>
                                              </a:lnTo>
                                              <a:lnTo>
                                                <a:pt x="2005" y="1935"/>
                                              </a:lnTo>
                                              <a:lnTo>
                                                <a:pt x="2455" y="1935"/>
                                              </a:lnTo>
                                              <a:lnTo>
                                                <a:pt x="2455" y="1491"/>
                                              </a:lnTo>
                                              <a:lnTo>
                                                <a:pt x="2168" y="162"/>
                                              </a:lnTo>
                                              <a:lnTo>
                                                <a:pt x="2136" y="93"/>
                                              </a:lnTo>
                                              <a:lnTo>
                                                <a:pt x="2112" y="19"/>
                                              </a:lnTo>
                                              <a:lnTo>
                                                <a:pt x="2084" y="15"/>
                                              </a:lnTo>
                                              <a:lnTo>
                                                <a:pt x="2078" y="12"/>
                                              </a:lnTo>
                                              <a:lnTo>
                                                <a:pt x="2076" y="6"/>
                                              </a:lnTo>
                                              <a:lnTo>
                                                <a:pt x="2079" y="1"/>
                                              </a:lnTo>
                                              <a:lnTo>
                                                <a:pt x="2086" y="0"/>
                                              </a:lnTo>
                                              <a:lnTo>
                                                <a:pt x="2180" y="19"/>
                                              </a:lnTo>
                                              <a:lnTo>
                                                <a:pt x="2242" y="39"/>
                                              </a:lnTo>
                                              <a:lnTo>
                                                <a:pt x="2263" y="51"/>
                                              </a:lnTo>
                                              <a:lnTo>
                                                <a:pt x="2280" y="64"/>
                                              </a:lnTo>
                                              <a:lnTo>
                                                <a:pt x="2302" y="94"/>
                                              </a:lnTo>
                                              <a:lnTo>
                                                <a:pt x="3267" y="1935"/>
                                              </a:lnTo>
                                              <a:lnTo>
                                                <a:pt x="4962" y="1935"/>
                                              </a:lnTo>
                                              <a:lnTo>
                                                <a:pt x="5163" y="1939"/>
                                              </a:lnTo>
                                              <a:lnTo>
                                                <a:pt x="5338" y="1951"/>
                                              </a:lnTo>
                                              <a:lnTo>
                                                <a:pt x="5413" y="1959"/>
                                              </a:lnTo>
                                              <a:lnTo>
                                                <a:pt x="5483" y="1970"/>
                                              </a:lnTo>
                                              <a:lnTo>
                                                <a:pt x="5547" y="1982"/>
                                              </a:lnTo>
                                              <a:lnTo>
                                                <a:pt x="5603" y="1995"/>
                                              </a:lnTo>
                                              <a:lnTo>
                                                <a:pt x="5653" y="2011"/>
                                              </a:lnTo>
                                              <a:lnTo>
                                                <a:pt x="5695" y="2027"/>
                                              </a:lnTo>
                                              <a:lnTo>
                                                <a:pt x="5732" y="2045"/>
                                              </a:lnTo>
                                              <a:lnTo>
                                                <a:pt x="5760" y="2065"/>
                                              </a:lnTo>
                                              <a:lnTo>
                                                <a:pt x="5783" y="2085"/>
                                              </a:lnTo>
                                              <a:lnTo>
                                                <a:pt x="5799" y="2107"/>
                                              </a:lnTo>
                                              <a:lnTo>
                                                <a:pt x="5810" y="2130"/>
                                              </a:lnTo>
                                              <a:lnTo>
                                                <a:pt x="5813" y="2153"/>
                                              </a:lnTo>
                                              <a:lnTo>
                                                <a:pt x="5810" y="2177"/>
                                              </a:lnTo>
                                              <a:lnTo>
                                                <a:pt x="5799" y="2200"/>
                                              </a:lnTo>
                                              <a:lnTo>
                                                <a:pt x="5783" y="2222"/>
                                              </a:lnTo>
                                              <a:lnTo>
                                                <a:pt x="5760" y="2242"/>
                                              </a:lnTo>
                                              <a:lnTo>
                                                <a:pt x="5732" y="2262"/>
                                              </a:lnTo>
                                              <a:lnTo>
                                                <a:pt x="5695" y="2280"/>
                                              </a:lnTo>
                                              <a:lnTo>
                                                <a:pt x="5653" y="2297"/>
                                              </a:lnTo>
                                              <a:lnTo>
                                                <a:pt x="5603" y="2312"/>
                                              </a:lnTo>
                                              <a:lnTo>
                                                <a:pt x="5547" y="2325"/>
                                              </a:lnTo>
                                              <a:lnTo>
                                                <a:pt x="5483" y="2338"/>
                                              </a:lnTo>
                                              <a:lnTo>
                                                <a:pt x="5413" y="2348"/>
                                              </a:lnTo>
                                              <a:lnTo>
                                                <a:pt x="5338" y="2356"/>
                                              </a:lnTo>
                                              <a:lnTo>
                                                <a:pt x="5163" y="2368"/>
                                              </a:lnTo>
                                              <a:lnTo>
                                                <a:pt x="4962" y="2372"/>
                                              </a:lnTo>
                                              <a:lnTo>
                                                <a:pt x="3267" y="2372"/>
                                              </a:lnTo>
                                              <a:lnTo>
                                                <a:pt x="2302" y="4213"/>
                                              </a:lnTo>
                                              <a:lnTo>
                                                <a:pt x="2280" y="4242"/>
                                              </a:lnTo>
                                              <a:lnTo>
                                                <a:pt x="2242" y="4267"/>
                                              </a:lnTo>
                                              <a:lnTo>
                                                <a:pt x="2180" y="4288"/>
                                              </a:lnTo>
                                              <a:lnTo>
                                                <a:pt x="2086" y="4306"/>
                                              </a:lnTo>
                                              <a:lnTo>
                                                <a:pt x="2079" y="4305"/>
                                              </a:lnTo>
                                              <a:lnTo>
                                                <a:pt x="2076" y="4301"/>
                                              </a:lnTo>
                                              <a:lnTo>
                                                <a:pt x="2078" y="4296"/>
                                              </a:lnTo>
                                              <a:lnTo>
                                                <a:pt x="2084" y="4293"/>
                                              </a:lnTo>
                                              <a:lnTo>
                                                <a:pt x="2112" y="4288"/>
                                              </a:lnTo>
                                              <a:lnTo>
                                                <a:pt x="2136" y="4215"/>
                                              </a:lnTo>
                                              <a:lnTo>
                                                <a:pt x="2168" y="4144"/>
                                              </a:lnTo>
                                              <a:lnTo>
                                                <a:pt x="2455" y="2815"/>
                                              </a:lnTo>
                                              <a:lnTo>
                                                <a:pt x="2455" y="2372"/>
                                              </a:lnTo>
                                              <a:lnTo>
                                                <a:pt x="2005" y="2372"/>
                                              </a:lnTo>
                                              <a:lnTo>
                                                <a:pt x="1839" y="2370"/>
                                              </a:lnTo>
                                              <a:lnTo>
                                                <a:pt x="1668" y="2363"/>
                                              </a:lnTo>
                                              <a:lnTo>
                                                <a:pt x="1668" y="2387"/>
                                              </a:lnTo>
                                              <a:lnTo>
                                                <a:pt x="1777" y="2395"/>
                                              </a:lnTo>
                                              <a:lnTo>
                                                <a:pt x="1821" y="2401"/>
                                              </a:lnTo>
                                              <a:lnTo>
                                                <a:pt x="1857" y="2408"/>
                                              </a:lnTo>
                                              <a:lnTo>
                                                <a:pt x="1853" y="2591"/>
                                              </a:lnTo>
                                              <a:lnTo>
                                                <a:pt x="1805" y="2598"/>
                                              </a:lnTo>
                                              <a:lnTo>
                                                <a:pt x="1744" y="2602"/>
                                              </a:lnTo>
                                              <a:lnTo>
                                                <a:pt x="1591" y="2602"/>
                                              </a:lnTo>
                                              <a:lnTo>
                                                <a:pt x="1415" y="2592"/>
                                              </a:lnTo>
                                              <a:lnTo>
                                                <a:pt x="1232" y="2572"/>
                                              </a:lnTo>
                                              <a:lnTo>
                                                <a:pt x="1148" y="2571"/>
                                              </a:lnTo>
                                              <a:lnTo>
                                                <a:pt x="1076" y="2564"/>
                                              </a:lnTo>
                                              <a:lnTo>
                                                <a:pt x="1016" y="2552"/>
                                              </a:lnTo>
                                              <a:lnTo>
                                                <a:pt x="960" y="2534"/>
                                              </a:lnTo>
                                              <a:lnTo>
                                                <a:pt x="1038" y="2537"/>
                                              </a:lnTo>
                                              <a:lnTo>
                                                <a:pt x="1041" y="2421"/>
                                              </a:lnTo>
                                              <a:lnTo>
                                                <a:pt x="962" y="2419"/>
                                              </a:lnTo>
                                              <a:lnTo>
                                                <a:pt x="1026" y="2403"/>
                                              </a:lnTo>
                                              <a:lnTo>
                                                <a:pt x="1096" y="2394"/>
                                              </a:lnTo>
                                              <a:lnTo>
                                                <a:pt x="965" y="2281"/>
                                              </a:lnTo>
                                              <a:lnTo>
                                                <a:pt x="826" y="2253"/>
                                              </a:lnTo>
                                              <a:lnTo>
                                                <a:pt x="689" y="2218"/>
                                              </a:lnTo>
                                              <a:lnTo>
                                                <a:pt x="190" y="2918"/>
                                              </a:lnTo>
                                              <a:lnTo>
                                                <a:pt x="173" y="2927"/>
                                              </a:lnTo>
                                              <a:lnTo>
                                                <a:pt x="138" y="2931"/>
                                              </a:lnTo>
                                              <a:lnTo>
                                                <a:pt x="82" y="2929"/>
                                              </a:lnTo>
                                              <a:lnTo>
                                                <a:pt x="0" y="2922"/>
                                              </a:lnTo>
                                              <a:lnTo>
                                                <a:pt x="269" y="2162"/>
                                              </a:lnTo>
                                              <a:lnTo>
                                                <a:pt x="151" y="2153"/>
                                              </a:lnTo>
                                              <a:lnTo>
                                                <a:pt x="269" y="2145"/>
                                              </a:lnTo>
                                              <a:lnTo>
                                                <a:pt x="0" y="13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156960"/>
                                          <a:ext cx="36720" cy="85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0" h="75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30" y="714"/>
                                              </a:lnTo>
                                              <a:lnTo>
                                                <a:pt x="330" y="75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241920"/>
                                          <a:ext cx="13320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76" h="59">
                                              <a:moveTo>
                                                <a:pt x="0" y="21"/>
                                              </a:move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364" y="3"/>
                                              </a:lnTo>
                                              <a:lnTo>
                                                <a:pt x="533" y="0"/>
                                              </a:lnTo>
                                              <a:lnTo>
                                                <a:pt x="691" y="0"/>
                                              </a:lnTo>
                                              <a:lnTo>
                                                <a:pt x="836" y="3"/>
                                              </a:lnTo>
                                              <a:lnTo>
                                                <a:pt x="966" y="10"/>
                                              </a:lnTo>
                                              <a:lnTo>
                                                <a:pt x="1080" y="19"/>
                                              </a:lnTo>
                                              <a:lnTo>
                                                <a:pt x="1176" y="29"/>
                                              </a:lnTo>
                                              <a:lnTo>
                                                <a:pt x="1080" y="40"/>
                                              </a:lnTo>
                                              <a:lnTo>
                                                <a:pt x="966" y="49"/>
                                              </a:lnTo>
                                              <a:lnTo>
                                                <a:pt x="836" y="55"/>
                                              </a:lnTo>
                                              <a:lnTo>
                                                <a:pt x="691" y="59"/>
                                              </a:lnTo>
                                              <a:lnTo>
                                                <a:pt x="533" y="59"/>
                                              </a:lnTo>
                                              <a:lnTo>
                                                <a:pt x="364" y="56"/>
                                              </a:lnTo>
                                              <a:lnTo>
                                                <a:pt x="185" y="50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246960"/>
                                          <a:ext cx="36720" cy="86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0" h="758">
                                              <a:moveTo>
                                                <a:pt x="330" y="0"/>
                                              </a:moveTo>
                                              <a:lnTo>
                                                <a:pt x="330" y="45"/>
                                              </a:lnTo>
                                              <a:lnTo>
                                                <a:pt x="0" y="75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314280"/>
                                          <a:ext cx="828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" h="143">
                                              <a:moveTo>
                                                <a:pt x="49" y="0"/>
                                              </a:moveTo>
                                              <a:lnTo>
                                                <a:pt x="77" y="0"/>
                                              </a:lnTo>
                                              <a:lnTo>
                                                <a:pt x="24" y="143"/>
                                              </a:lnTo>
                                              <a:lnTo>
                                                <a:pt x="0" y="1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282600"/>
                                          <a:ext cx="1332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252">
                                              <a:moveTo>
                                                <a:pt x="89" y="0"/>
                                              </a:moveTo>
                                              <a:lnTo>
                                                <a:pt x="124" y="0"/>
                                              </a:lnTo>
                                              <a:lnTo>
                                                <a:pt x="28" y="252"/>
                                              </a:lnTo>
                                              <a:lnTo>
                                                <a:pt x="0" y="2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251640"/>
                                          <a:ext cx="1404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6" h="244">
                                              <a:moveTo>
                                                <a:pt x="86" y="0"/>
                                              </a:moveTo>
                                              <a:lnTo>
                                                <a:pt x="126" y="0"/>
                                              </a:lnTo>
                                              <a:lnTo>
                                                <a:pt x="35" y="244"/>
                                              </a:lnTo>
                                              <a:lnTo>
                                                <a:pt x="0" y="24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210960"/>
                                          <a:ext cx="14040" cy="26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6" h="24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5" y="0"/>
                                              </a:lnTo>
                                              <a:lnTo>
                                                <a:pt x="126" y="243"/>
                                              </a:lnTo>
                                              <a:lnTo>
                                                <a:pt x="86" y="2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79280"/>
                                          <a:ext cx="1332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25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8" y="0"/>
                                              </a:lnTo>
                                              <a:lnTo>
                                                <a:pt x="124" y="251"/>
                                              </a:lnTo>
                                              <a:lnTo>
                                                <a:pt x="89" y="25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158760"/>
                                          <a:ext cx="8280" cy="15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" h="14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77" y="142"/>
                                              </a:lnTo>
                                              <a:lnTo>
                                                <a:pt x="49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840" y="238320"/>
                                          <a:ext cx="180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8120" y="248400"/>
                                          <a:ext cx="180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800" y="221040"/>
                                          <a:ext cx="79920" cy="8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3" h="82">
                                              <a:moveTo>
                                                <a:pt x="0" y="82"/>
                                              </a:moveTo>
                                              <a:lnTo>
                                                <a:pt x="175" y="52"/>
                                              </a:lnTo>
                                              <a:lnTo>
                                                <a:pt x="351" y="29"/>
                                              </a:lnTo>
                                              <a:lnTo>
                                                <a:pt x="528" y="12"/>
                                              </a:lnTo>
                                              <a:lnTo>
                                                <a:pt x="70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214560"/>
                                          <a:ext cx="712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7" h="36">
                                              <a:moveTo>
                                                <a:pt x="627" y="33"/>
                                              </a:moveTo>
                                              <a:lnTo>
                                                <a:pt x="476" y="36"/>
                                              </a:lnTo>
                                              <a:lnTo>
                                                <a:pt x="313" y="32"/>
                                              </a:lnTo>
                                              <a:lnTo>
                                                <a:pt x="150" y="2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4920" y="2170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" h="3">
                                              <a:moveTo>
                                                <a:pt x="141" y="0"/>
                                              </a:moveTo>
                                              <a:lnTo>
                                                <a:pt x="65" y="3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197640"/>
                                          <a:ext cx="208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4" h="35">
                                              <a:moveTo>
                                                <a:pt x="0" y="35"/>
                                              </a:moveTo>
                                              <a:lnTo>
                                                <a:pt x="94" y="16"/>
                                              </a:lnTo>
                                              <a:lnTo>
                                                <a:pt x="19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600" y="198720"/>
                                          <a:ext cx="72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6520" y="195480"/>
                                          <a:ext cx="72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7640" y="194400"/>
                                          <a:ext cx="72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07000" y="194400"/>
                                          <a:ext cx="72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800" y="259920"/>
                                          <a:ext cx="7992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3" h="82">
                                              <a:moveTo>
                                                <a:pt x="703" y="82"/>
                                              </a:moveTo>
                                              <a:lnTo>
                                                <a:pt x="528" y="70"/>
                                              </a:lnTo>
                                              <a:lnTo>
                                                <a:pt x="351" y="54"/>
                                              </a:lnTo>
                                              <a:lnTo>
                                                <a:pt x="175" y="3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4920" y="27252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" h="3">
                                              <a:moveTo>
                                                <a:pt x="0" y="2"/>
                                              </a:moveTo>
                                              <a:lnTo>
                                                <a:pt x="65" y="0"/>
                                              </a:lnTo>
                                              <a:lnTo>
                                                <a:pt x="141" y="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271080"/>
                                          <a:ext cx="712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7" h="38">
                                              <a:moveTo>
                                                <a:pt x="0" y="38"/>
                                              </a:moveTo>
                                              <a:lnTo>
                                                <a:pt x="73" y="25"/>
                                              </a:lnTo>
                                              <a:lnTo>
                                                <a:pt x="150" y="16"/>
                                              </a:lnTo>
                                              <a:lnTo>
                                                <a:pt x="231" y="9"/>
                                              </a:lnTo>
                                              <a:lnTo>
                                                <a:pt x="313" y="4"/>
                                              </a:lnTo>
                                              <a:lnTo>
                                                <a:pt x="476" y="0"/>
                                              </a:lnTo>
                                              <a:lnTo>
                                                <a:pt x="627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7000" y="273240"/>
                                          <a:ext cx="72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7640" y="271800"/>
                                          <a:ext cx="72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6520" y="272520"/>
                                          <a:ext cx="72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080" y="289080"/>
                                          <a:ext cx="2088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4" h="35">
                                              <a:moveTo>
                                                <a:pt x="194" y="35"/>
                                              </a:moveTo>
                                              <a:lnTo>
                                                <a:pt x="94" y="1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9600" y="273600"/>
                                          <a:ext cx="72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080" y="220320"/>
                                          <a:ext cx="1008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" h="29">
                                              <a:moveTo>
                                                <a:pt x="94" y="0"/>
                                              </a:moveTo>
                                              <a:lnTo>
                                                <a:pt x="94" y="17"/>
                                              </a:lnTo>
                                              <a:lnTo>
                                                <a:pt x="91" y="26"/>
                                              </a:lnTo>
                                              <a:lnTo>
                                                <a:pt x="82" y="29"/>
                                              </a:lnTo>
                                              <a:lnTo>
                                                <a:pt x="12" y="29"/>
                                              </a:lnTo>
                                              <a:lnTo>
                                                <a:pt x="3" y="26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360" y="220320"/>
                                          <a:ext cx="921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57760" y="10800"/>
                                          <a:ext cx="10044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2640" y="10800"/>
                                          <a:ext cx="190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640" y="38880"/>
                                          <a:ext cx="2412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9" h="43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2" y="0"/>
                                              </a:lnTo>
                                              <a:lnTo>
                                                <a:pt x="219" y="419"/>
                                              </a:lnTo>
                                              <a:lnTo>
                                                <a:pt x="173" y="43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520" y="53280"/>
                                          <a:ext cx="648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118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33" y="0"/>
                                              </a:lnTo>
                                              <a:lnTo>
                                                <a:pt x="57" y="111"/>
                                              </a:lnTo>
                                              <a:lnTo>
                                                <a:pt x="23" y="1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760" y="68040"/>
                                          <a:ext cx="68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157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34" y="0"/>
                                              </a:lnTo>
                                              <a:lnTo>
                                                <a:pt x="66" y="150"/>
                                              </a:lnTo>
                                              <a:lnTo>
                                                <a:pt x="33" y="15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720" y="88200"/>
                                          <a:ext cx="31680" cy="80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71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9" y="0"/>
                                              </a:lnTo>
                                              <a:lnTo>
                                                <a:pt x="282" y="712"/>
                                              </a:lnTo>
                                              <a:lnTo>
                                                <a:pt x="154" y="71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0" y="96120"/>
                                          <a:ext cx="2304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9" h="589">
                                              <a:moveTo>
                                                <a:pt x="0" y="12"/>
                                              </a:moveTo>
                                              <a:lnTo>
                                                <a:pt x="44" y="0"/>
                                              </a:lnTo>
                                              <a:lnTo>
                                                <a:pt x="209" y="576"/>
                                              </a:lnTo>
                                              <a:lnTo>
                                                <a:pt x="164" y="58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2600" y="128880"/>
                                          <a:ext cx="50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4120" y="169560"/>
                                          <a:ext cx="5040" cy="33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4120" y="169560"/>
                                          <a:ext cx="720" cy="50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8480" y="192960"/>
                                          <a:ext cx="936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9400" y="155160"/>
                                          <a:ext cx="756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14280" y="123840"/>
                                          <a:ext cx="684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9160" y="92880"/>
                                          <a:ext cx="648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0800" y="55800"/>
                                          <a:ext cx="432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2800" y="19800"/>
                                          <a:ext cx="32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5160" y="219600"/>
                                          <a:ext cx="684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" h="19">
                                              <a:moveTo>
                                                <a:pt x="62" y="1"/>
                                              </a:moveTo>
                                              <a:lnTo>
                                                <a:pt x="62" y="7"/>
                                              </a:lnTo>
                                              <a:lnTo>
                                                <a:pt x="59" y="16"/>
                                              </a:lnTo>
                                              <a:lnTo>
                                                <a:pt x="51" y="19"/>
                                              </a:lnTo>
                                              <a:lnTo>
                                                <a:pt x="11" y="19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0040" y="220320"/>
                                          <a:ext cx="68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4" h="18">
                                              <a:moveTo>
                                                <a:pt x="64" y="0"/>
                                              </a:moveTo>
                                              <a:lnTo>
                                                <a:pt x="64" y="7"/>
                                              </a:lnTo>
                                              <a:lnTo>
                                                <a:pt x="61" y="15"/>
                                              </a:lnTo>
                                              <a:lnTo>
                                                <a:pt x="53" y="18"/>
                                              </a:lnTo>
                                              <a:lnTo>
                                                <a:pt x="12" y="18"/>
                                              </a:lnTo>
                                              <a:lnTo>
                                                <a:pt x="3" y="15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360" y="270000"/>
                                          <a:ext cx="921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0040" y="267480"/>
                                          <a:ext cx="684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4" h="19">
                                              <a:moveTo>
                                                <a:pt x="0" y="19"/>
                                              </a:move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3" y="3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53" y="0"/>
                                              </a:lnTo>
                                              <a:lnTo>
                                                <a:pt x="61" y="3"/>
                                              </a:lnTo>
                                              <a:lnTo>
                                                <a:pt x="64" y="11"/>
                                              </a:lnTo>
                                              <a:lnTo>
                                                <a:pt x="64" y="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5160" y="267480"/>
                                          <a:ext cx="684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" h="18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3" y="3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59" y="3"/>
                                              </a:lnTo>
                                              <a:lnTo>
                                                <a:pt x="62" y="11"/>
                                              </a:lnTo>
                                              <a:lnTo>
                                                <a:pt x="62" y="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7760" y="270000"/>
                                          <a:ext cx="10044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2640" y="479520"/>
                                          <a:ext cx="190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640" y="401400"/>
                                          <a:ext cx="2412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9" h="437">
                                              <a:moveTo>
                                                <a:pt x="0" y="437"/>
                                              </a:moveTo>
                                              <a:lnTo>
                                                <a:pt x="72" y="437"/>
                                              </a:lnTo>
                                              <a:lnTo>
                                                <a:pt x="219" y="16"/>
                                              </a:lnTo>
                                              <a:lnTo>
                                                <a:pt x="17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760" y="403920"/>
                                          <a:ext cx="6840" cy="17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158">
                                              <a:moveTo>
                                                <a:pt x="33" y="0"/>
                                              </a:moveTo>
                                              <a:lnTo>
                                                <a:pt x="66" y="8"/>
                                              </a:lnTo>
                                              <a:lnTo>
                                                <a:pt x="34" y="158"/>
                                              </a:lnTo>
                                              <a:lnTo>
                                                <a:pt x="0" y="15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520" y="423000"/>
                                          <a:ext cx="648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118">
                                              <a:moveTo>
                                                <a:pt x="23" y="0"/>
                                              </a:moveTo>
                                              <a:lnTo>
                                                <a:pt x="57" y="7"/>
                                              </a:lnTo>
                                              <a:lnTo>
                                                <a:pt x="33" y="118"/>
                                              </a:lnTo>
                                              <a:lnTo>
                                                <a:pt x="33" y="115"/>
                                              </a:lnTo>
                                              <a:lnTo>
                                                <a:pt x="33" y="117"/>
                                              </a:lnTo>
                                              <a:lnTo>
                                                <a:pt x="33" y="118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720" y="270000"/>
                                          <a:ext cx="31680" cy="13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155">
                                              <a:moveTo>
                                                <a:pt x="0" y="1155"/>
                                              </a:moveTo>
                                              <a:lnTo>
                                                <a:pt x="79" y="1155"/>
                                              </a:lnTo>
                                              <a:lnTo>
                                                <a:pt x="282" y="443"/>
                                              </a:lnTo>
                                              <a:lnTo>
                                                <a:pt x="28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360" y="286560"/>
                                          <a:ext cx="1980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4" h="298">
                                              <a:moveTo>
                                                <a:pt x="128" y="0"/>
                                              </a:moveTo>
                                              <a:lnTo>
                                                <a:pt x="174" y="0"/>
                                              </a:lnTo>
                                              <a:lnTo>
                                                <a:pt x="174" y="298"/>
                                              </a:lnTo>
                                              <a:lnTo>
                                                <a:pt x="0" y="2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0" y="326520"/>
                                          <a:ext cx="2304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9" h="588">
                                              <a:moveTo>
                                                <a:pt x="164" y="0"/>
                                              </a:moveTo>
                                              <a:lnTo>
                                                <a:pt x="209" y="11"/>
                                              </a:lnTo>
                                              <a:lnTo>
                                                <a:pt x="44" y="588"/>
                                              </a:lnTo>
                                              <a:lnTo>
                                                <a:pt x="0" y="57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82600" y="358920"/>
                                          <a:ext cx="50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3520" y="468000"/>
                                          <a:ext cx="32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80080" y="429840"/>
                                          <a:ext cx="432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9160" y="393120"/>
                                          <a:ext cx="648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13560" y="362160"/>
                                          <a:ext cx="684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9400" y="330120"/>
                                          <a:ext cx="756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48120" y="290880"/>
                                          <a:ext cx="936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2920" y="220320"/>
                                          <a:ext cx="1152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" h="55">
                                              <a:moveTo>
                                                <a:pt x="104" y="8"/>
                                              </a:moveTo>
                                              <a:lnTo>
                                                <a:pt x="101" y="39"/>
                                              </a:lnTo>
                                              <a:lnTo>
                                                <a:pt x="96" y="52"/>
                                              </a:lnTo>
                                              <a:lnTo>
                                                <a:pt x="82" y="55"/>
                                              </a:lnTo>
                                              <a:lnTo>
                                                <a:pt x="17" y="51"/>
                                              </a:lnTo>
                                              <a:lnTo>
                                                <a:pt x="5" y="45"/>
                                              </a:lnTo>
                                              <a:lnTo>
                                                <a:pt x="0" y="33"/>
                                              </a:lnTo>
                                              <a:lnTo>
                                                <a:pt x="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26800"/>
                                          <a:ext cx="756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" y="20"/>
                                              </a:lnTo>
                                              <a:lnTo>
                                                <a:pt x="51" y="50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300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62">
                                              <a:moveTo>
                                                <a:pt x="14" y="0"/>
                                              </a:moveTo>
                                              <a:lnTo>
                                                <a:pt x="71" y="35"/>
                                              </a:lnTo>
                                              <a:lnTo>
                                                <a:pt x="45" y="62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3508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5">
                                              <a:moveTo>
                                                <a:pt x="24" y="0"/>
                                              </a:moveTo>
                                              <a:lnTo>
                                                <a:pt x="67" y="55"/>
                                              </a:lnTo>
                                              <a:lnTo>
                                                <a:pt x="25" y="55"/>
                                              </a:ln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7480" y="241920"/>
                                          <a:ext cx="432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4912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4">
                                              <a:moveTo>
                                                <a:pt x="0" y="30"/>
                                              </a:moveTo>
                                              <a:lnTo>
                                                <a:pt x="25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24" y="54"/>
                                              </a:lnTo>
                                              <a:lnTo>
                                                <a:pt x="0" y="3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534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61">
                                              <a:moveTo>
                                                <a:pt x="0" y="31"/>
                                              </a:moveTo>
                                              <a:lnTo>
                                                <a:pt x="45" y="0"/>
                                              </a:lnTo>
                                              <a:lnTo>
                                                <a:pt x="71" y="27"/>
                                              </a:lnTo>
                                              <a:lnTo>
                                                <a:pt x="14" y="61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57400"/>
                                          <a:ext cx="756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22"/>
                                              </a:move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66" y="31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0" y="2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4360" y="267480"/>
                                          <a:ext cx="100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2" h="14">
                                              <a:moveTo>
                                                <a:pt x="0" y="14"/>
                                              </a:moveTo>
                                              <a:lnTo>
                                                <a:pt x="1" y="10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84" y="1"/>
                                              </a:lnTo>
                                              <a:lnTo>
                                                <a:pt x="90" y="4"/>
                                              </a:lnTo>
                                              <a:lnTo>
                                                <a:pt x="92" y="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50200"/>
                                          <a:ext cx="324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31">
                                              <a:moveTo>
                                                <a:pt x="0" y="13"/>
                                              </a:moveTo>
                                              <a:lnTo>
                                                <a:pt x="21" y="0"/>
                                              </a:lnTo>
                                              <a:lnTo>
                                                <a:pt x="33" y="17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36880"/>
                                          <a:ext cx="324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31">
                                              <a:moveTo>
                                                <a:pt x="0" y="17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33" y="14"/>
                                              </a:lnTo>
                                              <a:lnTo>
                                                <a:pt x="21" y="31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52320" y="232560"/>
                                          <a:ext cx="72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268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" y="20"/>
                                              </a:lnTo>
                                              <a:lnTo>
                                                <a:pt x="51" y="50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30040"/>
                                          <a:ext cx="75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15" y="0"/>
                                              </a:move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46" y="62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5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3508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4">
                                              <a:moveTo>
                                                <a:pt x="24" y="0"/>
                                              </a:moveTo>
                                              <a:lnTo>
                                                <a:pt x="67" y="54"/>
                                              </a:lnTo>
                                              <a:lnTo>
                                                <a:pt x="25" y="54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7480" y="241920"/>
                                          <a:ext cx="432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4912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5">
                                              <a:moveTo>
                                                <a:pt x="0" y="30"/>
                                              </a:moveTo>
                                              <a:lnTo>
                                                <a:pt x="25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24" y="55"/>
                                              </a:lnTo>
                                              <a:lnTo>
                                                <a:pt x="0" y="3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534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0" y="32"/>
                                              </a:move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72" y="27"/>
                                              </a:lnTo>
                                              <a:lnTo>
                                                <a:pt x="15" y="62"/>
                                              </a:lnTo>
                                              <a:lnTo>
                                                <a:pt x="0" y="3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574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23"/>
                                              </a:move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66" y="31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4912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4"/>
                                              </a:moveTo>
                                              <a:lnTo>
                                                <a:pt x="21" y="0"/>
                                              </a:lnTo>
                                              <a:lnTo>
                                                <a:pt x="32" y="18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0" y="1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3616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7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32" y="15"/>
                                              </a:lnTo>
                                              <a:lnTo>
                                                <a:pt x="21" y="31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b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268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" y="20"/>
                                              </a:lnTo>
                                              <a:lnTo>
                                                <a:pt x="51" y="50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30040"/>
                                          <a:ext cx="75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15" y="0"/>
                                              </a:move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46" y="62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5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3508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4">
                                              <a:moveTo>
                                                <a:pt x="24" y="0"/>
                                              </a:moveTo>
                                              <a:lnTo>
                                                <a:pt x="67" y="54"/>
                                              </a:lnTo>
                                              <a:lnTo>
                                                <a:pt x="25" y="54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7480" y="241920"/>
                                          <a:ext cx="432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4240" y="249120"/>
                                          <a:ext cx="684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" h="55">
                                              <a:moveTo>
                                                <a:pt x="0" y="30"/>
                                              </a:moveTo>
                                              <a:lnTo>
                                                <a:pt x="25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24" y="55"/>
                                              </a:lnTo>
                                              <a:lnTo>
                                                <a:pt x="0" y="3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7760" y="253440"/>
                                          <a:ext cx="756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2">
                                              <a:moveTo>
                                                <a:pt x="0" y="32"/>
                                              </a:move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72" y="27"/>
                                              </a:lnTo>
                                              <a:lnTo>
                                                <a:pt x="15" y="62"/>
                                              </a:lnTo>
                                              <a:lnTo>
                                                <a:pt x="0" y="3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0920" y="257400"/>
                                          <a:ext cx="68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" h="50">
                                              <a:moveTo>
                                                <a:pt x="0" y="23"/>
                                              </a:move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66" y="31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4912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4"/>
                                              </a:moveTo>
                                              <a:lnTo>
                                                <a:pt x="21" y="0"/>
                                              </a:lnTo>
                                              <a:lnTo>
                                                <a:pt x="32" y="18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0" y="1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6680" y="236160"/>
                                          <a:ext cx="32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" h="31">
                                              <a:moveTo>
                                                <a:pt x="0" y="17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32" y="15"/>
                                              </a:lnTo>
                                              <a:lnTo>
                                                <a:pt x="21" y="31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5669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22040" y="0"/>
                                    <a:ext cx="265176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испетчерський район  (TMA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365760"/>
                                    <a:ext cx="146304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аршрут ОП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8880" y="90432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10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6160" y="10972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0" y="10972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pt;margin-top:16.7pt;width:446.35pt;height:92.8pt" coordorigin="594,334" coordsize="8927,1856">
                      <v:group id="shape_0" style="position:absolute;left:594;top:334;width:8927;height:1503">
                        <v:group id="shape_0" style="position:absolute;left:594;top:1066;width:8927;height:771">
                          <v:group id="shape_0" style="position:absolute;left:3042;top:1066;width:5074;height:771">
                            <v:group id="shape_0" style="position:absolute;left:3042;top:1066;width:1042;height:771">
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3042;top:1066;width:1041;height:770;mso-wrap-style:none;v-text-anchor:middle;mso-position-horizontal-relative:margin">
                                <v:fill o:detectmouseclick="t" type="solid" color2="#1f1212"/>
                                <v:stroke color="black" weight="9360" joinstyle="round" endcap="flat"/>
                                <w10:wrap type="none"/>
                              </v:shape>
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3042;top:1066;width:1041;height:77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0,759" path="m0,0l330,714l330,759e" stroked="t" o:allowincell="f" style="position:absolute;left:3057;top:1313;width:57;height:13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176,59" path="m0,21l185,10l364,3l533,0l691,0l836,3l966,10l1080,19l1176,29l1080,40l966,49l836,55l691,59l533,59l364,56l185,50l0,38e" stroked="t" o:allowincell="f" style="position:absolute;left:3090;top:1447;width:209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0,758" path="m330,0l330,45l0,758e" stroked="t" o:allowincell="f" style="position:absolute;left:3057;top:1455;width:57;height:13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7,143" path="m49,0l77,0l24,143l0,143e" stroked="t" o:allowincell="f" style="position:absolute;left:3043;top:1561;width:12;height:2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4,252" path="m89,0l124,0l28,252l0,252e" stroked="t" o:allowincell="f" style="position:absolute;left:3054;top:1511;width:20;height:4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6,244" path="m86,0l126,0l35,244l0,244e" stroked="t" o:allowincell="f" style="position:absolute;left:3072;top:1462;width:21;height:4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6,243" path="m0,0l35,0l126,243l86,243e" stroked="t" o:allowincell="f" style="position:absolute;left:3072;top:1398;width:21;height:4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4,251" path="m0,0l28,0l124,251l89,251e" stroked="t" o:allowincell="f" style="position:absolute;left:3054;top:1348;width:20;height:4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7,142" path="m0,0l24,0l77,142l49,142e" stroked="t" o:allowincell="f" style="position:absolute;left:3043;top:1316;width:12;height:2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166,1441" to="3168,1446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165,1457" to="3167,1462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703,82" path="m0,82l175,52l351,29l528,12l703,0e" stroked="t" o:allowincell="f" style="position:absolute;left:3215;top:1414;width:125;height:1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27,36" path="m627,33l476,36l313,32l150,20l0,0e" stroked="t" o:allowincell="f" style="position:absolute;left:3228;top:1404;width:111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41,3" path="m141,0l65,3l0,1e" stroked="t" o:allowincell="f" style="position:absolute;left:3239;top:1408;width:24;height: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94,35" path="m0,35l94,16l194,0e" stroked="t" o:allowincell="f" style="position:absolute;left:3228;top:1377;width:32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246,1379" to="3246,1405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273,1374" to="3273,1406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353,1372" to="3353,1408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368,1372" to="3368,1404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703,82" path="m703,82l528,70l351,54l175,30l0,0e" stroked="t" o:allowincell="f" style="position:absolute;left:3215;top:1475;width:125;height:1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41,3" path="m0,2l65,0l141,3e" stroked="t" o:allowincell="f" style="position:absolute;left:3239;top:1495;width:24;height: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27,38" path="m0,38l73,25l150,16l231,9l313,4l476,0l627,4e" stroked="t" o:allowincell="f" style="position:absolute;left:3228;top:1493;width:111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368,1496" to="3368,1530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353,1494" to="3353,1530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273,1495" to="3273,1527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194,35" path="m194,35l94,19l0,0e" stroked="t" o:allowincell="f" style="position:absolute;left:3228;top:1521;width:32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246,1497" to="3246,1522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94,29" path="m94,0l94,17l91,26l82,29l12,29l3,26l0,17l0,0e" stroked="t" o:allowincell="f" style="position:absolute;left:3412;top:1413;width:15;height: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482,1413" to="3626,1413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48,1083" to="3605,1412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24,1083" to="3453,1083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219,435" path="m0,0l72,0l219,419l173,435e" stroked="t" o:allowincell="f" style="position:absolute;left:3438;top:1127;width:37;height:7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57,118" path="m0,7l33,0l57,111l23,118e" stroked="t" o:allowincell="f" style="position:absolute;left:3443;top:1150;width:9;height:2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157" path="m0,7l34,0l66,150l33,157e" stroked="t" o:allowincell="f" style="position:absolute;left:3448;top:1173;width:10;height:2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82,712" path="m0,0l79,0l282,712l154,712e" stroked="t" o:allowincell="f" style="position:absolute;left:3454;top:1205;width:49;height:12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09,589" path="m0,12l44,0l209,576l164,589e" stroked="t" o:allowincell="f" style="position:absolute;left:3473;top:1217;width:35;height:10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487,1269" to="3494,1269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3505;top:1333;width:7;height:52;mso-wrap-style:none;v-text-anchor:middle;mso-position-horizontal-relative:margin">
                                <v:fill o:detectmouseclick="t" on="false"/>
                                <v:stroke color="black" joinstyle="miter" endcap="flat"/>
                                <w10:wrap type="none"/>
                              </v:rect>
                              <v:line id="shape_0" from="3505,1333" to="3505,1412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91,1370" to="3605,1377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61,1310" to="3572,1315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37,1261" to="3547,1266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13,1212" to="3522,1216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84,1154" to="3490,1156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56,1097" to="3460,1098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62,19" path="m62,1l62,7l59,16l51,19l11,19l3,16l0,7l0,0e" stroked="t" o:allowincell="f" style="position:absolute;left:3570;top:1412;width:10;height: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4,18" path="m64,0l64,7l61,15l53,18l12,18l3,15l0,7l0,0e" stroked="t" o:allowincell="f" style="position:absolute;left:3546;top:1413;width:10;height: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482,1491" to="3626,1491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64,19" path="m0,19l0,11l3,3l12,0l53,0l61,3l64,11l64,18e" stroked="t" o:allowincell="f" style="position:absolute;left:3546;top:1487;width:10;height: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2,18" path="m0,18l0,11l3,3l11,0l51,0l59,3l62,11l62,18e" stroked="t" o:allowincell="f" style="position:absolute;left:3570;top:1487;width:10;height: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448,1491" to="3605,1820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24,1821" to="3453,1821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219,437" path="m0,437l72,437l219,16l173,0e" stroked="t" o:allowincell="f" style="position:absolute;left:3438;top:1698;width:37;height:7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158" path="m33,0l66,8l34,158l0,151e" stroked="t" o:allowincell="f" style="position:absolute;left:3448;top:1702;width:10;height:2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57,118" path="m23,0l57,7l33,118l33,115l33,117l33,118l0,111e" stroked="t" o:allowincell="f" style="position:absolute;left:3443;top:1732;width:9;height:2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82,1155" path="m0,1155l79,1155l282,443l282,0e" stroked="t" o:allowincell="f" style="position:absolute;left:3454;top:1491;width:49;height:20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74,298" path="m128,0l174,0l174,298l0,298e" stroked="t" o:allowincell="f" style="position:absolute;left:3482;top:1517;width:30;height:5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09,588" path="m164,0l209,11l44,588l0,575e" stroked="t" o:allowincell="f" style="position:absolute;left:3473;top:1580;width:35;height:10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3487,1631" to="3494,1632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57,1803" to="3461,1805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483,1743" to="3489,1747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13,1685" to="3522,1690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36,1636" to="3546,1641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61,1586" to="3572,1592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3590,1524" to="3604,1530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104,55" path="m104,8l101,39l96,52l82,55l17,51l5,45l0,33l2,0e" stroked="t" o:allowincell="f" style="position:absolute;left:3976;top:1413;width:17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50" path="m0,0l66,20l51,50l0,27l0,0xe" stroked="t" o:allowincell="f" style="position:absolute;left:4004;top:1423;width:11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1,62" path="m14,0l71,35l45,62l0,31l14,0xe" stroked="t" o:allowincell="f" style="position:absolute;left:4015;top:1428;width:11;height:1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7,55" path="m24,0l67,55l25,55l0,26l24,0xe" stroked="t" o:allowincell="f" style="position:absolute;left:4025;top:1436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rect id="shape_0" stroked="t" o:allowincell="f" style="position:absolute;left:4030;top:1447;width:6;height:7;mso-wrap-style:none;v-text-anchor:middle;mso-position-horizontal-relative:margin">
                                <v:fill o:detectmouseclick="t" on="false"/>
                                <v:stroke color="black" joinstyle="miter" endcap="flat"/>
                                <w10:wrap type="none"/>
                              </v:rect>
                              <v:shape id="shape_0" coordsize="67,54" path="m0,30l25,0l67,0l24,54l0,30xe" stroked="t" o:allowincell="f" style="position:absolute;left:4025;top:1458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1,61" path="m0,31l45,0l71,27l14,61l0,31xe" stroked="t" o:allowincell="f" style="position:absolute;left:4015;top:1465;width:11;height:1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50" path="m0,22l51,0l66,31l0,50l0,22xe" stroked="t" o:allowincell="f" style="position:absolute;left:4004;top:1471;width:11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92,14" path="m0,14l1,10l8,6l46,0l84,1l90,4l92,8e" stroked="t" o:allowincell="f" style="position:absolute;left:3978;top:1487;width:15;height: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,31" path="m0,13l21,0l33,17l13,31l0,13xe" stroked="t" o:allowincell="f" style="position:absolute;left:4013;top:1460;width:4;height: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,31" path="m0,17l13,0l33,14l21,31l0,17xe" stroked="t" o:allowincell="f" style="position:absolute;left:4013;top:1439;width:4;height: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4069,1432" to="4069,1469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66,50" path="m0,0l66,20l51,50l0,28l0,0xe" fillcolor="#bfffff" stroked="t" o:allowincell="f" style="position:absolute;left:4004;top:1423;width:10;height:7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72,62" path="m15,0l72,36l46,62l0,31l15,0xe" fillcolor="#bfffff" stroked="t" o:allowincell="f" style="position:absolute;left:4015;top:1428;width:11;height:9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67,54" path="m24,0l67,54l25,54l0,24l24,0xe" fillcolor="#bfffff" stroked="t" o:allowincell="f" style="position:absolute;left:4025;top:1436;width:10;height:9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rect id="shape_0" fillcolor="#bfffff" stroked="t" o:allowincell="f" style="position:absolute;left:4030;top:1447;width:6;height:7;mso-wrap-style:none;v-text-anchor:middle;mso-position-horizontal-relative:margin">
                                <v:fill o:detectmouseclick="t" type="solid" color2="#400000"/>
                                <v:stroke color="black" weight="9360" joinstyle="miter" endcap="flat"/>
                                <w10:wrap type="none"/>
                              </v:rect>
                              <v:shape id="shape_0" coordsize="67,55" path="m0,30l25,0l67,0l24,55l0,30xe" fillcolor="#bfffff" stroked="t" o:allowincell="f" style="position:absolute;left:4025;top:1458;width:10;height:9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72,62" path="m0,32l46,0l72,27l15,62l0,32xe" fillcolor="#bfffff" stroked="t" o:allowincell="f" style="position:absolute;left:4015;top:1465;width:11;height:10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66,50" path="m0,23l51,0l66,31l0,50l0,23xe" fillcolor="#bfffff" stroked="t" o:allowincell="f" style="position:absolute;left:4004;top:1471;width:10;height:7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32,31" path="m0,14l21,0l32,18l13,31l0,14xe" fillcolor="#bfffff" stroked="t" o:allowincell="f" style="position:absolute;left:4013;top:1458;width:4;height:5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32,31" path="m0,17l13,0l32,15l21,31l0,17xe" fillcolor="#bfffff" stroked="t" o:allowincell="f" style="position:absolute;left:4013;top:1438;width:4;height:5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66,50" path="m0,0l66,20l51,50l0,28l0,0xe" stroked="t" o:allowincell="f" style="position:absolute;left:4004;top:1423;width:10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2,62" path="m15,0l72,36l46,62l0,31l15,0xe" stroked="t" o:allowincell="f" style="position:absolute;left:4015;top:1428;width:11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7,54" path="m24,0l67,54l25,54l0,24l24,0xe" stroked="t" o:allowincell="f" style="position:absolute;left:4025;top:1436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rect id="shape_0" stroked="t" o:allowincell="f" style="position:absolute;left:4030;top:1447;width:6;height:7;mso-wrap-style:none;v-text-anchor:middle;mso-position-horizontal-relative:margin">
                                <v:fill o:detectmouseclick="t" on="false"/>
                                <v:stroke color="black" joinstyle="miter" endcap="flat"/>
                                <w10:wrap type="none"/>
                              </v:rect>
                              <v:shape id="shape_0" coordsize="67,55" path="m0,30l25,0l67,0l24,55l0,30xe" stroked="t" o:allowincell="f" style="position:absolute;left:4025;top:1458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2,62" path="m0,32l46,0l72,27l15,62l0,32xe" stroked="t" o:allowincell="f" style="position:absolute;left:4015;top:1465;width:11;height:1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50" path="m0,23l51,0l66,31l0,50l0,23xe" stroked="t" o:allowincell="f" style="position:absolute;left:4004;top:1471;width:10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2,31" path="m0,14l21,0l32,18l13,31l0,14xe" stroked="t" o:allowincell="f" style="position:absolute;left:4013;top:1458;width:4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2,31" path="m0,17l13,0l32,15l21,31l0,17xe" stroked="t" o:allowincell="f" style="position:absolute;left:4013;top:1438;width:4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</v:group>
                            <v:group id="shape_0" style="position:absolute;left:7074;top:1066;width:1042;height:771">
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7074;top:1066;width:1041;height:770;mso-wrap-style:none;v-text-anchor:middle;mso-position-horizontal-relative:margin">
                                <v:fill o:detectmouseclick="t" type="solid" color2="#1f1212"/>
                                <v:stroke color="black" weight="9360" joinstyle="round" endcap="flat"/>
                                <w10:wrap type="none"/>
                              </v:shape>
      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7074;top:1066;width:1041;height:77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0,759" path="m0,0l330,714l330,759e" stroked="t" o:allowincell="f" style="position:absolute;left:7089;top:1313;width:57;height:13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176,59" path="m0,21l185,10l364,3l533,0l691,0l836,3l966,10l1080,19l1176,29l1080,40l966,49l836,55l691,59l533,59l364,56l185,50l0,38e" stroked="t" o:allowincell="f" style="position:absolute;left:7122;top:1447;width:209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0,758" path="m330,0l330,45l0,758e" stroked="t" o:allowincell="f" style="position:absolute;left:7089;top:1455;width:57;height:13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7,143" path="m49,0l77,0l24,143l0,143e" stroked="t" o:allowincell="f" style="position:absolute;left:7075;top:1561;width:12;height:2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4,252" path="m89,0l124,0l28,252l0,252e" stroked="t" o:allowincell="f" style="position:absolute;left:7086;top:1511;width:20;height:4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6,244" path="m86,0l126,0l35,244l0,244e" stroked="t" o:allowincell="f" style="position:absolute;left:7104;top:1462;width:21;height:4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6,243" path="m0,0l35,0l126,243l86,243e" stroked="t" o:allowincell="f" style="position:absolute;left:7104;top:1398;width:21;height:4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24,251" path="m0,0l28,0l124,251l89,251e" stroked="t" o:allowincell="f" style="position:absolute;left:7086;top:1348;width:20;height:4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7,142" path="m0,0l24,0l77,142l49,142e" stroked="t" o:allowincell="f" style="position:absolute;left:7075;top:1316;width:12;height:2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198,1441" to="7200,1446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197,1457" to="7199,1462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703,82" path="m0,82l175,52l351,29l528,12l703,0e" stroked="t" o:allowincell="f" style="position:absolute;left:7247;top:1414;width:125;height:1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27,36" path="m627,33l476,36l313,32l150,20l0,0e" stroked="t" o:allowincell="f" style="position:absolute;left:7260;top:1404;width:111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41,3" path="m141,0l65,3l0,1e" stroked="t" o:allowincell="f" style="position:absolute;left:7271;top:1408;width:24;height: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94,35" path="m0,35l94,16l194,0e" stroked="t" o:allowincell="f" style="position:absolute;left:7260;top:1377;width:32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278,1379" to="7278,1405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305,1374" to="7305,1406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385,1372" to="7385,1408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400,1372" to="7400,1404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703,82" path="m703,82l528,70l351,54l175,30l0,0e" stroked="t" o:allowincell="f" style="position:absolute;left:7247;top:1475;width:125;height:1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41,3" path="m0,2l65,0l141,3e" stroked="t" o:allowincell="f" style="position:absolute;left:7271;top:1495;width:24;height: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27,38" path="m0,38l73,25l150,16l231,9l313,4l476,0l627,4e" stroked="t" o:allowincell="f" style="position:absolute;left:7260;top:1493;width:111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400,1496" to="7400,1530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385,1494" to="7385,1530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305,1495" to="7305,1527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194,35" path="m194,35l94,19l0,0e" stroked="t" o:allowincell="f" style="position:absolute;left:7260;top:1521;width:32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278,1497" to="7278,1522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94,29" path="m94,0l94,17l91,26l82,29l12,29l3,26l0,17l0,0e" stroked="t" o:allowincell="f" style="position:absolute;left:7444;top:1413;width:15;height: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514,1413" to="7658,1413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480,1083" to="7637,1412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456,1083" to="7485,1083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219,435" path="m0,0l72,0l219,419l173,435e" stroked="t" o:allowincell="f" style="position:absolute;left:7470;top:1127;width:37;height:7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57,118" path="m0,7l33,0l57,111l23,118e" stroked="t" o:allowincell="f" style="position:absolute;left:7475;top:1150;width:9;height:2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157" path="m0,7l34,0l66,150l33,157e" stroked="t" o:allowincell="f" style="position:absolute;left:7480;top:1173;width:10;height:2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82,712" path="m0,0l79,0l282,712l154,712e" stroked="t" o:allowincell="f" style="position:absolute;left:7486;top:1205;width:49;height:12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09,589" path="m0,12l44,0l209,576l164,589e" stroked="t" o:allowincell="f" style="position:absolute;left:7505;top:1217;width:35;height:10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519,1269" to="7526,1269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7537;top:1333;width:7;height:52;mso-wrap-style:none;v-text-anchor:middle;mso-position-horizontal-relative:margin">
                                <v:fill o:detectmouseclick="t" on="false"/>
                                <v:stroke color="black" joinstyle="miter" endcap="flat"/>
                                <w10:wrap type="none"/>
                              </v:rect>
                              <v:line id="shape_0" from="7537,1333" to="7537,1412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623,1370" to="7637,1377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93,1310" to="7604,1315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69,1261" to="7579,1266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45,1212" to="7554,1216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16,1154" to="7522,1156" stroked="t" o:allowincell="f" style="position:absolute;flip: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488,1097" to="7492,1098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62,19" path="m62,1l62,7l59,16l51,19l11,19l3,16l0,7l0,0e" stroked="t" o:allowincell="f" style="position:absolute;left:7602;top:1412;width:10;height: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4,18" path="m64,0l64,7l61,15l53,18l12,18l3,15l0,7l0,0e" stroked="t" o:allowincell="f" style="position:absolute;left:7578;top:1413;width:10;height: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514,1491" to="7658,1491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64,19" path="m0,19l0,11l3,3l12,0l53,0l61,3l64,11l64,18e" stroked="t" o:allowincell="f" style="position:absolute;left:7578;top:1487;width:10;height: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2,18" path="m0,18l0,11l3,3l11,0l51,0l59,3l62,11l62,18e" stroked="t" o:allowincell="f" style="position:absolute;left:7602;top:1487;width:10;height:2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480,1491" to="7637,1820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456,1821" to="7485,1821" stroked="t" o:allowincell="f" style="position:absolute;flip:x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219,437" path="m0,437l72,437l219,16l173,0e" stroked="t" o:allowincell="f" style="position:absolute;left:7470;top:1698;width:37;height:7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158" path="m33,0l66,8l34,158l0,151e" stroked="t" o:allowincell="f" style="position:absolute;left:7480;top:1702;width:10;height:2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57,118" path="m23,0l57,7l33,118l33,115l33,117l33,118l0,111e" stroked="t" o:allowincell="f" style="position:absolute;left:7475;top:1732;width:9;height:2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82,1155" path="m0,1155l79,1155l282,443l282,0e" stroked="t" o:allowincell="f" style="position:absolute;left:7486;top:1491;width:49;height:206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174,298" path="m128,0l174,0l174,298l0,298e" stroked="t" o:allowincell="f" style="position:absolute;left:7514;top:1517;width:30;height:5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209,588" path="m164,0l209,11l44,588l0,575e" stroked="t" o:allowincell="f" style="position:absolute;left:7505;top:1580;width:35;height:10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7519,1631" to="7526,1632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489,1803" to="7493,1805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15,1743" to="7521,1747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45,1685" to="7554,1690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68,1636" to="7578,1641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593,1586" to="7604,1592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line id="shape_0" from="7622,1524" to="7636,1530" stroked="t" o:allowincell="f" style="position:absolute;flip:xy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104,55" path="m104,8l101,39l96,52l82,55l17,51l5,45l0,33l2,0e" stroked="t" o:allowincell="f" style="position:absolute;left:8008;top:1413;width:17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50" path="m0,0l66,20l51,50l0,27l0,0xe" stroked="t" o:allowincell="f" style="position:absolute;left:8036;top:1423;width:11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1,62" path="m14,0l71,35l45,62l0,31l14,0xe" stroked="t" o:allowincell="f" style="position:absolute;left:8047;top:1428;width:11;height:1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7,55" path="m24,0l67,55l25,55l0,26l24,0xe" stroked="t" o:allowincell="f" style="position:absolute;left:8057;top:1436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rect id="shape_0" stroked="t" o:allowincell="f" style="position:absolute;left:8062;top:1447;width:6;height:7;mso-wrap-style:none;v-text-anchor:middle;mso-position-horizontal-relative:margin">
                                <v:fill o:detectmouseclick="t" on="false"/>
                                <v:stroke color="black" joinstyle="miter" endcap="flat"/>
                                <w10:wrap type="none"/>
                              </v:rect>
                              <v:shape id="shape_0" coordsize="67,54" path="m0,30l25,0l67,0l24,54l0,30xe" stroked="t" o:allowincell="f" style="position:absolute;left:8057;top:1458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1,61" path="m0,31l45,0l71,27l14,61l0,31xe" stroked="t" o:allowincell="f" style="position:absolute;left:8047;top:1465;width:11;height:1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50" path="m0,22l51,0l66,31l0,50l0,22xe" stroked="t" o:allowincell="f" style="position:absolute;left:8036;top:1471;width:11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92,14" path="m0,14l1,10l8,6l46,0l84,1l90,4l92,8e" stroked="t" o:allowincell="f" style="position:absolute;left:8010;top:1487;width:15;height:1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,31" path="m0,13l21,0l33,17l13,31l0,13xe" stroked="t" o:allowincell="f" style="position:absolute;left:8045;top:1460;width:4;height: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3,31" path="m0,17l13,0l33,14l21,31l0,17xe" stroked="t" o:allowincell="f" style="position:absolute;left:8045;top:1439;width:4;height:4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8101,1432" to="8101,1469" stroked="t" o:allowincell="f" style="position:absolute;mso-position-horizontal-relative:margin">
                                <v:stroke color="black" joinstyle="miter" endcap="flat"/>
                                <v:fill o:detectmouseclick="t" on="false"/>
                                <w10:wrap type="none"/>
                              </v:line>
                              <v:shape id="shape_0" coordsize="66,50" path="m0,0l66,20l51,50l0,28l0,0xe" fillcolor="#bfffff" stroked="t" o:allowincell="f" style="position:absolute;left:8036;top:1423;width:10;height:7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72,62" path="m15,0l72,36l46,62l0,31l15,0xe" fillcolor="#bfffff" stroked="t" o:allowincell="f" style="position:absolute;left:8047;top:1428;width:11;height:9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67,54" path="m24,0l67,54l25,54l0,24l24,0xe" fillcolor="#bfffff" stroked="t" o:allowincell="f" style="position:absolute;left:8057;top:1436;width:10;height:9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rect id="shape_0" fillcolor="#bfffff" stroked="t" o:allowincell="f" style="position:absolute;left:8062;top:1447;width:6;height:7;mso-wrap-style:none;v-text-anchor:middle;mso-position-horizontal-relative:margin">
                                <v:fill o:detectmouseclick="t" type="solid" color2="#400000"/>
                                <v:stroke color="black" weight="9360" joinstyle="miter" endcap="flat"/>
                                <w10:wrap type="none"/>
                              </v:rect>
                              <v:shape id="shape_0" coordsize="67,55" path="m0,30l25,0l67,0l24,55l0,30xe" fillcolor="#bfffff" stroked="t" o:allowincell="f" style="position:absolute;left:8057;top:1458;width:10;height:9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72,62" path="m0,32l46,0l72,27l15,62l0,32xe" fillcolor="#bfffff" stroked="t" o:allowincell="f" style="position:absolute;left:8047;top:1465;width:11;height:10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66,50" path="m0,23l51,0l66,31l0,50l0,23xe" fillcolor="#bfffff" stroked="t" o:allowincell="f" style="position:absolute;left:8036;top:1471;width:10;height:7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32,31" path="m0,14l21,0l32,18l13,31l0,14xe" fillcolor="#bfffff" stroked="t" o:allowincell="f" style="position:absolute;left:8045;top:1458;width:4;height:5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32,31" path="m0,17l13,0l32,15l21,31l0,17xe" fillcolor="#bfffff" stroked="t" o:allowincell="f" style="position:absolute;left:8045;top:1438;width:4;height:5;mso-wrap-style:none;v-text-anchor:middle;mso-position-horizontal-relative:margin">
                                <v:fill o:detectmouseclick="t" type="solid" color2="#400000"/>
                                <v:stroke color="black" weight="9360" joinstyle="round" endcap="flat"/>
                                <w10:wrap type="none"/>
                              </v:shape>
                              <v:shape id="shape_0" coordsize="66,50" path="m0,0l66,20l51,50l0,28l0,0xe" stroked="t" o:allowincell="f" style="position:absolute;left:8036;top:1423;width:10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2,62" path="m15,0l72,36l46,62l0,31l15,0xe" stroked="t" o:allowincell="f" style="position:absolute;left:8047;top:1428;width:11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7,54" path="m24,0l67,54l25,54l0,24l24,0xe" stroked="t" o:allowincell="f" style="position:absolute;left:8057;top:1436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rect id="shape_0" stroked="t" o:allowincell="f" style="position:absolute;left:8062;top:1447;width:6;height:7;mso-wrap-style:none;v-text-anchor:middle;mso-position-horizontal-relative:margin">
                                <v:fill o:detectmouseclick="t" on="false"/>
                                <v:stroke color="black" joinstyle="miter" endcap="flat"/>
                                <w10:wrap type="none"/>
                              </v:rect>
                              <v:shape id="shape_0" coordsize="67,55" path="m0,30l25,0l67,0l24,55l0,30xe" stroked="t" o:allowincell="f" style="position:absolute;left:8057;top:1458;width:10;height:9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72,62" path="m0,32l46,0l72,27l15,62l0,32xe" stroked="t" o:allowincell="f" style="position:absolute;left:8047;top:1465;width:11;height:10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66,50" path="m0,23l51,0l66,31l0,50l0,23xe" stroked="t" o:allowincell="f" style="position:absolute;left:8036;top:1471;width:10;height:7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2,31" path="m0,14l21,0l32,18l13,31l0,14xe" stroked="t" o:allowincell="f" style="position:absolute;left:8045;top:1458;width:4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shape id="shape_0" coordsize="32,31" path="m0,17l13,0l32,15l21,31l0,17xe" stroked="t" o:allowincell="f" style="position:absolute;left:8045;top:1438;width:4;height:5;mso-wrap-style:none;v-text-anchor:middle;mso-position-horizontal-relative:margin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</v:group>
                          </v:group>
                          <v:line id="shape_0" from="594,1446" to="9521,14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3621;top:334;width:4175;height:57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спетчерський район  (TMA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38;top:910;width:230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шрут ОП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482;top:1758;width:201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210,2062" to="7073,206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94,2062" to="5057,2062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right="-54" w:hanging="0"/>
        <w:jc w:val="both"/>
        <w:rPr/>
      </w:pPr>
      <w:r>
        <w:rPr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239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545465</wp:posOffset>
                      </wp:positionV>
                      <wp:extent cx="455295" cy="3060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306000"/>
                                <a:chOff x="0" y="0"/>
                                <a:chExt cx="455400" cy="30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5400" cy="3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de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5400" cy="3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7920"/>
                                  <a:ext cx="25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9">
                                      <a:moveTo>
                                        <a:pt x="0" y="0"/>
                                      </a:moveTo>
                                      <a:lnTo>
                                        <a:pt x="330" y="714"/>
                                      </a:lnTo>
                                      <a:lnTo>
                                        <a:pt x="330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51200"/>
                                  <a:ext cx="91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59">
                                      <a:moveTo>
                                        <a:pt x="0" y="21"/>
                                      </a:moveTo>
                                      <a:lnTo>
                                        <a:pt x="185" y="10"/>
                                      </a:lnTo>
                                      <a:lnTo>
                                        <a:pt x="364" y="3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836" y="3"/>
                                      </a:lnTo>
                                      <a:lnTo>
                                        <a:pt x="966" y="10"/>
                                      </a:lnTo>
                                      <a:lnTo>
                                        <a:pt x="1080" y="19"/>
                                      </a:lnTo>
                                      <a:lnTo>
                                        <a:pt x="1176" y="29"/>
                                      </a:lnTo>
                                      <a:lnTo>
                                        <a:pt x="1080" y="40"/>
                                      </a:lnTo>
                                      <a:lnTo>
                                        <a:pt x="966" y="49"/>
                                      </a:lnTo>
                                      <a:lnTo>
                                        <a:pt x="836" y="55"/>
                                      </a:lnTo>
                                      <a:lnTo>
                                        <a:pt x="691" y="59"/>
                                      </a:lnTo>
                                      <a:lnTo>
                                        <a:pt x="533" y="59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54440"/>
                                  <a:ext cx="255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8">
                                      <a:moveTo>
                                        <a:pt x="330" y="0"/>
                                      </a:moveTo>
                                      <a:lnTo>
                                        <a:pt x="330" y="45"/>
                                      </a:lnTo>
                                      <a:lnTo>
                                        <a:pt x="0" y="7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3">
                                      <a:moveTo>
                                        <a:pt x="49" y="0"/>
                                      </a:moveTo>
                                      <a:lnTo>
                                        <a:pt x="77" y="0"/>
                                      </a:lnTo>
                                      <a:lnTo>
                                        <a:pt x="24" y="143"/>
                                      </a:ln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7640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2">
                                      <a:moveTo>
                                        <a:pt x="89" y="0"/>
                                      </a:moveTo>
                                      <a:lnTo>
                                        <a:pt x="124" y="0"/>
                                      </a:lnTo>
                                      <a:lnTo>
                                        <a:pt x="28" y="252"/>
                                      </a:lnTo>
                                      <a:lnTo>
                                        <a:pt x="0" y="2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56960"/>
                                  <a:ext cx="9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4">
                                      <a:moveTo>
                                        <a:pt x="86" y="0"/>
                                      </a:moveTo>
                                      <a:lnTo>
                                        <a:pt x="126" y="0"/>
                                      </a:lnTo>
                                      <a:lnTo>
                                        <a:pt x="35" y="244"/>
                                      </a:lnTo>
                                      <a:lnTo>
                                        <a:pt x="0" y="2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314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3">
                                      <a:moveTo>
                                        <a:pt x="0" y="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126" y="243"/>
                                      </a:lnTo>
                                      <a:lnTo>
                                        <a:pt x="86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1600"/>
                                  <a:ext cx="90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1">
                                      <a:moveTo>
                                        <a:pt x="0" y="0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89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5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2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49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4868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154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37880"/>
                                  <a:ext cx="55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0" y="82"/>
                                      </a:moveTo>
                                      <a:lnTo>
                                        <a:pt x="175" y="52"/>
                                      </a:lnTo>
                                      <a:lnTo>
                                        <a:pt x="351" y="29"/>
                                      </a:lnTo>
                                      <a:lnTo>
                                        <a:pt x="528" y="12"/>
                                      </a:lnTo>
                                      <a:lnTo>
                                        <a:pt x="7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33920"/>
                                  <a:ext cx="48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6">
                                      <a:moveTo>
                                        <a:pt x="627" y="33"/>
                                      </a:moveTo>
                                      <a:lnTo>
                                        <a:pt x="476" y="36"/>
                                      </a:lnTo>
                                      <a:lnTo>
                                        <a:pt x="313" y="32"/>
                                      </a:lnTo>
                                      <a:lnTo>
                                        <a:pt x="150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35720"/>
                                  <a:ext cx="1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141" y="0"/>
                                      </a:moveTo>
                                      <a:lnTo>
                                        <a:pt x="65" y="3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23120"/>
                                  <a:ext cx="147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0" y="35"/>
                                      </a:moveTo>
                                      <a:lnTo>
                                        <a:pt x="94" y="16"/>
                                      </a:lnTo>
                                      <a:lnTo>
                                        <a:pt x="1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2456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0" y="12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2132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21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62000"/>
                                  <a:ext cx="550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703" y="82"/>
                                      </a:moveTo>
                                      <a:lnTo>
                                        <a:pt x="528" y="70"/>
                                      </a:lnTo>
                                      <a:lnTo>
                                        <a:pt x="351" y="54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70280"/>
                                  <a:ext cx="1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0" y="2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1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69560"/>
                                  <a:ext cx="48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8">
                                      <a:moveTo>
                                        <a:pt x="0" y="38"/>
                                      </a:moveTo>
                                      <a:lnTo>
                                        <a:pt x="73" y="25"/>
                                      </a:lnTo>
                                      <a:lnTo>
                                        <a:pt x="150" y="16"/>
                                      </a:lnTo>
                                      <a:lnTo>
                                        <a:pt x="231" y="9"/>
                                      </a:lnTo>
                                      <a:lnTo>
                                        <a:pt x="313" y="4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62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702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720" y="16956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702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80360"/>
                                  <a:ext cx="147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194" y="35"/>
                                      </a:moveTo>
                                      <a:lnTo>
                                        <a:pt x="94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17064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137880"/>
                                  <a:ext cx="68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29">
                                      <a:moveTo>
                                        <a:pt x="94" y="0"/>
                                      </a:moveTo>
                                      <a:lnTo>
                                        <a:pt x="94" y="17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82" y="29"/>
                                      </a:lnTo>
                                      <a:lnTo>
                                        <a:pt x="12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3788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120" y="6480"/>
                                  <a:ext cx="6876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64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24120"/>
                                  <a:ext cx="165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5">
                                      <a:moveTo>
                                        <a:pt x="0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219" y="419"/>
                                      </a:lnTo>
                                      <a:lnTo>
                                        <a:pt x="173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3120"/>
                                  <a:ext cx="39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0" y="7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3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42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7">
                                      <a:moveTo>
                                        <a:pt x="0" y="7"/>
                                      </a:moveTo>
                                      <a:lnTo>
                                        <a:pt x="34" y="0"/>
                                      </a:lnTo>
                                      <a:lnTo>
                                        <a:pt x="66" y="150"/>
                                      </a:lnTo>
                                      <a:lnTo>
                                        <a:pt x="33" y="1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55080"/>
                                  <a:ext cx="216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712">
                                      <a:moveTo>
                                        <a:pt x="0" y="0"/>
                                      </a:moveTo>
                                      <a:lnTo>
                                        <a:pt x="79" y="0"/>
                                      </a:lnTo>
                                      <a:lnTo>
                                        <a:pt x="282" y="712"/>
                                      </a:lnTo>
                                      <a:lnTo>
                                        <a:pt x="154" y="7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59760"/>
                                  <a:ext cx="158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9">
                                      <a:moveTo>
                                        <a:pt x="0" y="12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209" y="576"/>
                                      </a:lnTo>
                                      <a:lnTo>
                                        <a:pt x="164" y="5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806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06200"/>
                                  <a:ext cx="3960" cy="2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062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119880"/>
                                  <a:ext cx="648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0" y="96480"/>
                                  <a:ext cx="504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7668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920" y="57960"/>
                                  <a:ext cx="39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960" y="34920"/>
                                  <a:ext cx="324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122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37160"/>
                                  <a:ext cx="4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9">
                                      <a:moveTo>
                                        <a:pt x="62" y="1"/>
                                      </a:moveTo>
                                      <a:lnTo>
                                        <a:pt x="62" y="7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3788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8">
                                      <a:moveTo>
                                        <a:pt x="64" y="0"/>
                                      </a:moveTo>
                                      <a:lnTo>
                                        <a:pt x="64" y="7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6812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67040"/>
                                  <a:ext cx="4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9">
                                      <a:moveTo>
                                        <a:pt x="0" y="19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64" y="11"/>
                                      </a:lnTo>
                                      <a:lnTo>
                                        <a:pt x="64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67040"/>
                                  <a:ext cx="4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8">
                                      <a:moveTo>
                                        <a:pt x="0" y="18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62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" y="168120"/>
                                  <a:ext cx="6876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299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250920"/>
                                  <a:ext cx="165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7">
                                      <a:moveTo>
                                        <a:pt x="0" y="437"/>
                                      </a:moveTo>
                                      <a:lnTo>
                                        <a:pt x="72" y="437"/>
                                      </a:lnTo>
                                      <a:lnTo>
                                        <a:pt x="219" y="16"/>
                                      </a:lnTo>
                                      <a:lnTo>
                                        <a:pt x="1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25200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8">
                                      <a:moveTo>
                                        <a:pt x="33" y="0"/>
                                      </a:moveTo>
                                      <a:lnTo>
                                        <a:pt x="66" y="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0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264240"/>
                                  <a:ext cx="39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23" y="0"/>
                                      </a:moveTo>
                                      <a:lnTo>
                                        <a:pt x="57" y="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33" y="115"/>
                                      </a:lnTo>
                                      <a:lnTo>
                                        <a:pt x="33" y="11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68120"/>
                                  <a:ext cx="216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155">
                                      <a:moveTo>
                                        <a:pt x="0" y="1155"/>
                                      </a:moveTo>
                                      <a:lnTo>
                                        <a:pt x="79" y="1155"/>
                                      </a:lnTo>
                                      <a:lnTo>
                                        <a:pt x="282" y="443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78920"/>
                                  <a:ext cx="13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98">
                                      <a:moveTo>
                                        <a:pt x="128" y="0"/>
                                      </a:moveTo>
                                      <a:lnTo>
                                        <a:pt x="174" y="0"/>
                                      </a:lnTo>
                                      <a:lnTo>
                                        <a:pt x="174" y="298"/>
                                      </a:lnTo>
                                      <a:lnTo>
                                        <a:pt x="0" y="2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203760"/>
                                  <a:ext cx="15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8">
                                      <a:moveTo>
                                        <a:pt x="164" y="0"/>
                                      </a:moveTo>
                                      <a:lnTo>
                                        <a:pt x="209" y="11"/>
                                      </a:lnTo>
                                      <a:lnTo>
                                        <a:pt x="44" y="588"/>
                                      </a:lnTo>
                                      <a:lnTo>
                                        <a:pt x="0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4400" y="223560"/>
                                  <a:ext cx="39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9268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240" y="268560"/>
                                  <a:ext cx="324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245880"/>
                                  <a:ext cx="39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280" y="2253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06280"/>
                                  <a:ext cx="50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8144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13788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55">
                                      <a:moveTo>
                                        <a:pt x="104" y="8"/>
                                      </a:moveTo>
                                      <a:lnTo>
                                        <a:pt x="101" y="39"/>
                                      </a:lnTo>
                                      <a:lnTo>
                                        <a:pt x="96" y="5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17" y="51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41480"/>
                                  <a:ext cx="50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4364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2">
                                      <a:moveTo>
                                        <a:pt x="14" y="0"/>
                                      </a:moveTo>
                                      <a:lnTo>
                                        <a:pt x="71" y="35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46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24" y="0"/>
                                      </a:moveTo>
                                      <a:lnTo>
                                        <a:pt x="67" y="55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5120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55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5804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1">
                                      <a:moveTo>
                                        <a:pt x="0" y="31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71" y="27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60560"/>
                                  <a:ext cx="50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2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167040"/>
                                  <a:ext cx="6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4">
                                      <a:moveTo>
                                        <a:pt x="0" y="14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92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562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3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47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14472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4148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4364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46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5120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55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5804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6056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5552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472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4148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4364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46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5120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55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5804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6056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5552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472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3pt;margin-top:42.95pt;width:35.85pt;height:24.1pt" coordorigin="4626,859" coordsize="717,482"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4626;top:859;width:716;height:481;mso-wrap-style:none;v-text-anchor:middle;mso-position-horizontal-relative:margin">
                        <v:fill o:detectmouseclick="t" type="solid" color2="#1f1212"/>
                        <v:stroke color="black" weight="9360" joinstyle="round" endcap="flat"/>
                        <w10:wrap type="none"/>
                      </v:shape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4626;top:859;width:716;height:48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9" path="m0,0l330,714l330,759e" stroked="t" o:allowincell="f" style="position:absolute;left:4636;top:1013;width:39;height:83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76,59" path="m0,21l185,10l364,3l533,0l691,0l836,3l966,10l1080,19l1176,29l1080,40l966,49l836,55l691,59l533,59l364,56l185,50l0,38e" stroked="t" o:allowincell="f" style="position:absolute;left:4659;top:1097;width:143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8" path="m330,0l330,45l0,758e" stroked="t" o:allowincell="f" style="position:absolute;left:4636;top:1102;width:39;height:8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3" path="m49,0l77,0l24,143l0,143e" stroked="t" o:allowincell="f" style="position:absolute;left:4626;top:1168;width:8;height:1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2" path="m89,0l124,0l28,252l0,252e" stroked="t" o:allowincell="f" style="position:absolute;left:4634;top:1137;width:13;height:2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4" path="m86,0l126,0l35,244l0,244e" stroked="t" o:allowincell="f" style="position:absolute;left:4646;top:1106;width:14;height:2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3" path="m0,0l35,0l126,243l86,243e" stroked="t" o:allowincell="f" style="position:absolute;left:4646;top:1066;width:14;height:2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1" path="m0,0l28,0l124,251l89,251e" stroked="t" o:allowincell="f" style="position:absolute;left:4634;top:1035;width:13;height:2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2" path="m0,0l24,0l77,142l49,142e" stroked="t" o:allowincell="f" style="position:absolute;left:4626;top:1015;width:8;height:1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11,1093" to="4712,109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11,1103" to="4712,110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0,82l175,52l351,29l528,12l703,0e" stroked="t" o:allowincell="f" style="position:absolute;left:4745;top:1076;width:86;height: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6" path="m627,33l476,36l313,32l150,20l0,0e" stroked="t" o:allowincell="f" style="position:absolute;left:4754;top:1070;width:76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141,0l65,3l0,1e" stroked="t" o:allowincell="f" style="position:absolute;left:4761;top:1073;width:16;height: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4,35" path="m0,35l94,16l194,0e" stroked="t" o:allowincell="f" style="position:absolute;left:4754;top:1053;width:22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66,1055" to="4766,107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85,1051" to="4785,1071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40,1050" to="4840,107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51,1050" to="4851,1070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703,82l528,70l351,54l175,30l0,0e" stroked="t" o:allowincell="f" style="position:absolute;left:4745;top:1114;width:86;height:8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0,2l65,0l141,3e" stroked="t" o:allowincell="f" style="position:absolute;left:4761;top:1127;width:16;height: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8" path="m0,38l73,25l150,16l231,9l313,4l476,0l627,4e" stroked="t" o:allowincell="f" style="position:absolute;left:4754;top:1126;width:76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851,1127" to="4851,114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40,1126" to="4840,1148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85,1127" to="4785,114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94,35" path="m194,35l94,19l0,0e" stroked="t" o:allowincell="f" style="position:absolute;left:4754;top:1143;width:22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66,1128" to="4766,1143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94,29" path="m94,0l94,17l91,26l82,29l12,29l3,26l0,17l0,0e" stroked="t" o:allowincell="f" style="position:absolute;left:4880;top:1076;width:10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928,1076" to="5027,107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05,869" to="5012,1074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89,869" to="4908,86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5" path="m0,0l72,0l219,419l173,435e" stroked="t" o:allowincell="f" style="position:absolute;left:4898;top:897;width:25;height:4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0,7l33,0l57,111l23,118e" stroked="t" o:allowincell="f" style="position:absolute;left:4902;top:911;width:5;height:1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7" path="m0,7l34,0l66,150l33,157e" stroked="t" o:allowincell="f" style="position:absolute;left:4905;top:926;width:6;height:1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712" path="m0,0l79,0l282,712l154,712e" stroked="t" o:allowincell="f" style="position:absolute;left:4909;top:946;width:33;height:78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9" path="m0,12l44,0l209,576l164,589e" stroked="t" o:allowincell="f" style="position:absolute;left:4922;top:953;width:24;height:6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932,986" to="4937,98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4944;top:1026;width:5;height:32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4944,1026" to="4944,107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3,1048" to="5012,1052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83,1011" to="4990,101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66,980" to="4972,982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50,950" to="4955,95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30,914" to="4934,915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10,878" to="4912,87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2,19" path="m62,1l62,7l59,16l51,19l11,19l3,16l0,7l0,0e" stroked="t" o:allowincell="f" style="position:absolute;left:4989;top:1075;width:6;height: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4,18" path="m64,0l64,7l61,15l53,18l12,18l3,15l0,7l0,0e" stroked="t" o:allowincell="f" style="position:absolute;left:4972;top:1076;width:6;height: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928,1124" to="5027,112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4,19" path="m0,19l0,11l3,3l12,0l53,0l61,3l64,11l64,18e" stroked="t" o:allowincell="f" style="position:absolute;left:4972;top:1122;width:6;height: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,18" path="m0,18l0,11l3,3l11,0l51,0l59,3l62,11l62,18e" stroked="t" o:allowincell="f" style="position:absolute;left:4989;top:1122;width:6;height: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905,1124" to="5012,132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89,1331" to="4908,133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7" path="m0,437l72,437l219,16l173,0e" stroked="t" o:allowincell="f" style="position:absolute;left:4898;top:1254;width:25;height:4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8" path="m33,0l66,8l34,158l0,151e" stroked="t" o:allowincell="f" style="position:absolute;left:4905;top:1256;width:6;height:1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23,0l57,7l33,118l33,115l33,117l33,118l0,111e" stroked="t" o:allowincell="f" style="position:absolute;left:4902;top:1275;width:5;height:1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1155" path="m0,1155l79,1155l282,443l282,0e" stroked="t" o:allowincell="f" style="position:absolute;left:4909;top:1124;width:33;height:128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74,298" path="m128,0l174,0l174,298l0,298e" stroked="t" o:allowincell="f" style="position:absolute;left:4928;top:1141;width:20;height:3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8" path="m164,0l209,11l44,588l0,575e" stroked="t" o:allowincell="f" style="position:absolute;left:4922;top:1180;width:24;height:6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932,1211" to="4937,1211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11,1320" to="4913,132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29,1282" to="4933,1284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50,1246" to="4955,124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65,1214" to="4971,1216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83,1184" to="4990,118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3,1145" to="5012,1148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4,55" path="m104,8l101,39l96,52l82,55l17,51l5,45l0,33l2,0e" stroked="t" o:allowincell="f" style="position:absolute;left:5268;top:1076;width:11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0l66,20l51,50l0,27l0,0xe" stroked="t" o:allowincell="f" style="position:absolute;left:5287;top:1082;width:7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2" path="m14,0l71,35l45,62l0,31l14,0xe" stroked="t" o:allowincell="f" style="position:absolute;left:5295;top:1085;width:7;height: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5" path="m24,0l67,55l25,55l0,26l24,0xe" stroked="t" o:allowincell="f" style="position:absolute;left:5302;top:1090;width:6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5306;top:1097;width:4;height:4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4" path="m0,30l25,0l67,0l24,54l0,30xe" stroked="t" o:allowincell="f" style="position:absolute;left:5302;top:1104;width:6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1" path="m0,31l45,0l71,27l14,61l0,31xe" stroked="t" o:allowincell="f" style="position:absolute;left:5295;top:1108;width:7;height: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2l51,0l66,31l0,50l0,22xe" stroked="t" o:allowincell="f" style="position:absolute;left:5287;top:1112;width:7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2,14" path="m0,14l1,10l8,6l46,0l84,1l90,4l92,8e" stroked="t" o:allowincell="f" style="position:absolute;left:5269;top:1122;width:10;height: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3l21,0l33,17l13,31l0,13xe" stroked="t" o:allowincell="f" style="position:absolute;left:5293;top:1105;width:2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7l13,0l33,14l21,31l0,17xe" stroked="t" o:allowincell="f" style="position:absolute;left:5293;top:1092;width:2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5332,1087" to="5332,111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6,50" path="m0,0l66,20l51,50l0,28l0,0xe" fillcolor="#bfffff" stroked="t" o:allowincell="f" style="position:absolute;left:5287;top:1082;width:6;height:4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15,0l72,36l46,62l0,31l15,0xe" fillcolor="#bfffff" stroked="t" o:allowincell="f" style="position:absolute;left:5295;top:1085;width:7;height:5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7,54" path="m24,0l67,54l25,54l0,24l24,0xe" fillcolor="#bfffff" stroked="t" o:allowincell="f" style="position:absolute;left:5302;top:1090;width:6;height:5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rect id="shape_0" fillcolor="#bfffff" stroked="t" o:allowincell="f" style="position:absolute;left:5306;top:1097;width:4;height:4;mso-wrap-style:none;v-text-anchor:middle;mso-position-horizontal-relative:margin">
                        <v:fill o:detectmouseclick="t" type="solid" color2="#400000"/>
                        <v:stroke color="black" weight="9360" joinstyle="miter" endcap="flat"/>
                        <w10:wrap type="none"/>
                      </v:rect>
                      <v:shape id="shape_0" coordsize="67,55" path="m0,30l25,0l67,0l24,55l0,30xe" fillcolor="#bfffff" stroked="t" o:allowincell="f" style="position:absolute;left:5302;top:1104;width:6;height:5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0,32l46,0l72,27l15,62l0,32xe" fillcolor="#bfffff" stroked="t" o:allowincell="f" style="position:absolute;left:5295;top:1108;width:7;height:6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23l51,0l66,31l0,50l0,23xe" fillcolor="#bfffff" stroked="t" o:allowincell="f" style="position:absolute;left:5287;top:1112;width:6;height:4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4l21,0l32,18l13,31l0,14xe" fillcolor="#bfffff" stroked="t" o:allowincell="f" style="position:absolute;left:5293;top:1104;width:2;height:2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7l13,0l32,15l21,31l0,17xe" fillcolor="#bfffff" stroked="t" o:allowincell="f" style="position:absolute;left:5293;top:1091;width:2;height:2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0l66,20l51,50l0,28l0,0xe" stroked="t" o:allowincell="f" style="position:absolute;left:5287;top:1082;width:6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15,0l72,36l46,62l0,31l15,0xe" stroked="t" o:allowincell="f" style="position:absolute;left:5295;top:1085;width:7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4" path="m24,0l67,54l25,54l0,24l24,0xe" stroked="t" o:allowincell="f" style="position:absolute;left:5302;top:1090;width:6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5306;top:1097;width:4;height:4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5" path="m0,30l25,0l67,0l24,55l0,30xe" stroked="t" o:allowincell="f" style="position:absolute;left:5302;top:1104;width:6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0,32l46,0l72,27l15,62l0,32xe" stroked="t" o:allowincell="f" style="position:absolute;left:5295;top:1108;width:7;height: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3l51,0l66,31l0,50l0,23xe" stroked="t" o:allowincell="f" style="position:absolute;left:5287;top:1112;width:6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4l21,0l32,18l13,31l0,14xe" stroked="t" o:allowincell="f" style="position:absolute;left:5293;top:1104;width:2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7l13,0l32,15l21,31l0,17xe" stroked="t" o:allowincell="f" style="position:absolute;left:5293;top:1091;width:2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461645</wp:posOffset>
                      </wp:positionV>
                      <wp:extent cx="728980" cy="4895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9000" cy="489600"/>
                                <a:chOff x="0" y="0"/>
                                <a:chExt cx="7290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9000" cy="48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de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9000" cy="48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56960"/>
                                  <a:ext cx="406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9">
                                      <a:moveTo>
                                        <a:pt x="0" y="0"/>
                                      </a:moveTo>
                                      <a:lnTo>
                                        <a:pt x="330" y="714"/>
                                      </a:lnTo>
                                      <a:lnTo>
                                        <a:pt x="330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241920"/>
                                  <a:ext cx="1472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59">
                                      <a:moveTo>
                                        <a:pt x="0" y="21"/>
                                      </a:moveTo>
                                      <a:lnTo>
                                        <a:pt x="185" y="10"/>
                                      </a:lnTo>
                                      <a:lnTo>
                                        <a:pt x="364" y="3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836" y="3"/>
                                      </a:lnTo>
                                      <a:lnTo>
                                        <a:pt x="966" y="10"/>
                                      </a:lnTo>
                                      <a:lnTo>
                                        <a:pt x="1080" y="19"/>
                                      </a:lnTo>
                                      <a:lnTo>
                                        <a:pt x="1176" y="29"/>
                                      </a:lnTo>
                                      <a:lnTo>
                                        <a:pt x="1080" y="40"/>
                                      </a:lnTo>
                                      <a:lnTo>
                                        <a:pt x="966" y="49"/>
                                      </a:lnTo>
                                      <a:lnTo>
                                        <a:pt x="836" y="55"/>
                                      </a:lnTo>
                                      <a:lnTo>
                                        <a:pt x="691" y="59"/>
                                      </a:lnTo>
                                      <a:lnTo>
                                        <a:pt x="533" y="59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46960"/>
                                  <a:ext cx="406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8">
                                      <a:moveTo>
                                        <a:pt x="330" y="0"/>
                                      </a:moveTo>
                                      <a:lnTo>
                                        <a:pt x="330" y="45"/>
                                      </a:lnTo>
                                      <a:lnTo>
                                        <a:pt x="0" y="7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428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3">
                                      <a:moveTo>
                                        <a:pt x="49" y="0"/>
                                      </a:moveTo>
                                      <a:lnTo>
                                        <a:pt x="77" y="0"/>
                                      </a:lnTo>
                                      <a:lnTo>
                                        <a:pt x="24" y="143"/>
                                      </a:ln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82600"/>
                                  <a:ext cx="147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2">
                                      <a:moveTo>
                                        <a:pt x="89" y="0"/>
                                      </a:moveTo>
                                      <a:lnTo>
                                        <a:pt x="124" y="0"/>
                                      </a:lnTo>
                                      <a:lnTo>
                                        <a:pt x="28" y="252"/>
                                      </a:lnTo>
                                      <a:lnTo>
                                        <a:pt x="0" y="2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51640"/>
                                  <a:ext cx="151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4">
                                      <a:moveTo>
                                        <a:pt x="86" y="0"/>
                                      </a:moveTo>
                                      <a:lnTo>
                                        <a:pt x="126" y="0"/>
                                      </a:lnTo>
                                      <a:lnTo>
                                        <a:pt x="35" y="244"/>
                                      </a:lnTo>
                                      <a:lnTo>
                                        <a:pt x="0" y="2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10960"/>
                                  <a:ext cx="151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3">
                                      <a:moveTo>
                                        <a:pt x="0" y="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126" y="243"/>
                                      </a:lnTo>
                                      <a:lnTo>
                                        <a:pt x="86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8920"/>
                                  <a:ext cx="147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1">
                                      <a:moveTo>
                                        <a:pt x="0" y="0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89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8760"/>
                                  <a:ext cx="93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2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49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37960"/>
                                  <a:ext cx="25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248400"/>
                                  <a:ext cx="25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221040"/>
                                  <a:ext cx="882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0" y="82"/>
                                      </a:moveTo>
                                      <a:lnTo>
                                        <a:pt x="175" y="52"/>
                                      </a:lnTo>
                                      <a:lnTo>
                                        <a:pt x="351" y="29"/>
                                      </a:lnTo>
                                      <a:lnTo>
                                        <a:pt x="528" y="12"/>
                                      </a:lnTo>
                                      <a:lnTo>
                                        <a:pt x="7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214560"/>
                                  <a:ext cx="78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6">
                                      <a:moveTo>
                                        <a:pt x="627" y="33"/>
                                      </a:moveTo>
                                      <a:lnTo>
                                        <a:pt x="476" y="36"/>
                                      </a:lnTo>
                                      <a:lnTo>
                                        <a:pt x="313" y="32"/>
                                      </a:lnTo>
                                      <a:lnTo>
                                        <a:pt x="150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217080"/>
                                  <a:ext cx="17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141" y="0"/>
                                      </a:moveTo>
                                      <a:lnTo>
                                        <a:pt x="65" y="3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97640"/>
                                  <a:ext cx="234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0" y="35"/>
                                      </a:moveTo>
                                      <a:lnTo>
                                        <a:pt x="94" y="16"/>
                                      </a:lnTo>
                                      <a:lnTo>
                                        <a:pt x="1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98720"/>
                                  <a:ext cx="720" cy="17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280" y="19548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9440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7880" y="19440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259560"/>
                                  <a:ext cx="882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703" y="82"/>
                                      </a:moveTo>
                                      <a:lnTo>
                                        <a:pt x="528" y="70"/>
                                      </a:lnTo>
                                      <a:lnTo>
                                        <a:pt x="351" y="54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272520"/>
                                  <a:ext cx="17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0" y="2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1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271080"/>
                                  <a:ext cx="78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8">
                                      <a:moveTo>
                                        <a:pt x="0" y="38"/>
                                      </a:moveTo>
                                      <a:lnTo>
                                        <a:pt x="73" y="25"/>
                                      </a:lnTo>
                                      <a:lnTo>
                                        <a:pt x="150" y="16"/>
                                      </a:lnTo>
                                      <a:lnTo>
                                        <a:pt x="231" y="9"/>
                                      </a:lnTo>
                                      <a:lnTo>
                                        <a:pt x="313" y="4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62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272880"/>
                                  <a:ext cx="72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27180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280" y="2725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289080"/>
                                  <a:ext cx="234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194" y="35"/>
                                      </a:moveTo>
                                      <a:lnTo>
                                        <a:pt x="94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27360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220320"/>
                                  <a:ext cx="10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29">
                                      <a:moveTo>
                                        <a:pt x="94" y="0"/>
                                      </a:moveTo>
                                      <a:lnTo>
                                        <a:pt x="94" y="17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82" y="29"/>
                                      </a:lnTo>
                                      <a:lnTo>
                                        <a:pt x="12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2032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3680" y="10800"/>
                                  <a:ext cx="110520" cy="209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10800"/>
                                  <a:ext cx="20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8880"/>
                                  <a:ext cx="26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5">
                                      <a:moveTo>
                                        <a:pt x="0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219" y="419"/>
                                      </a:lnTo>
                                      <a:lnTo>
                                        <a:pt x="173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532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0" y="7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3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68040"/>
                                  <a:ext cx="75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7">
                                      <a:moveTo>
                                        <a:pt x="0" y="7"/>
                                      </a:moveTo>
                                      <a:lnTo>
                                        <a:pt x="34" y="0"/>
                                      </a:lnTo>
                                      <a:lnTo>
                                        <a:pt x="66" y="150"/>
                                      </a:lnTo>
                                      <a:lnTo>
                                        <a:pt x="33" y="1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88200"/>
                                  <a:ext cx="3492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712">
                                      <a:moveTo>
                                        <a:pt x="0" y="0"/>
                                      </a:moveTo>
                                      <a:lnTo>
                                        <a:pt x="79" y="0"/>
                                      </a:lnTo>
                                      <a:lnTo>
                                        <a:pt x="282" y="712"/>
                                      </a:lnTo>
                                      <a:lnTo>
                                        <a:pt x="154" y="7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95760"/>
                                  <a:ext cx="2556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9">
                                      <a:moveTo>
                                        <a:pt x="0" y="12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209" y="576"/>
                                      </a:lnTo>
                                      <a:lnTo>
                                        <a:pt x="164" y="5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040" y="12888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69560"/>
                                  <a:ext cx="5760" cy="3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6956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120" y="192960"/>
                                  <a:ext cx="10080" cy="5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2520" y="154800"/>
                                  <a:ext cx="82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123840"/>
                                  <a:ext cx="75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040" y="92880"/>
                                  <a:ext cx="684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240" y="55800"/>
                                  <a:ext cx="504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19800"/>
                                  <a:ext cx="324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1960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9">
                                      <a:moveTo>
                                        <a:pt x="62" y="1"/>
                                      </a:moveTo>
                                      <a:lnTo>
                                        <a:pt x="62" y="7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220320"/>
                                  <a:ext cx="75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8">
                                      <a:moveTo>
                                        <a:pt x="64" y="0"/>
                                      </a:moveTo>
                                      <a:lnTo>
                                        <a:pt x="64" y="7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700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26748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9">
                                      <a:moveTo>
                                        <a:pt x="0" y="19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64" y="11"/>
                                      </a:lnTo>
                                      <a:lnTo>
                                        <a:pt x="64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6748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8">
                                      <a:moveTo>
                                        <a:pt x="0" y="18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62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270000"/>
                                  <a:ext cx="110520" cy="209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479520"/>
                                  <a:ext cx="20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401400"/>
                                  <a:ext cx="26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7">
                                      <a:moveTo>
                                        <a:pt x="0" y="437"/>
                                      </a:moveTo>
                                      <a:lnTo>
                                        <a:pt x="72" y="437"/>
                                      </a:lnTo>
                                      <a:lnTo>
                                        <a:pt x="219" y="16"/>
                                      </a:lnTo>
                                      <a:lnTo>
                                        <a:pt x="1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403920"/>
                                  <a:ext cx="75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8">
                                      <a:moveTo>
                                        <a:pt x="33" y="0"/>
                                      </a:moveTo>
                                      <a:lnTo>
                                        <a:pt x="66" y="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0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42300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23" y="0"/>
                                      </a:moveTo>
                                      <a:lnTo>
                                        <a:pt x="57" y="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33" y="115"/>
                                      </a:lnTo>
                                      <a:lnTo>
                                        <a:pt x="33" y="11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70000"/>
                                  <a:ext cx="3492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155">
                                      <a:moveTo>
                                        <a:pt x="0" y="1155"/>
                                      </a:moveTo>
                                      <a:lnTo>
                                        <a:pt x="79" y="1155"/>
                                      </a:lnTo>
                                      <a:lnTo>
                                        <a:pt x="282" y="443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86560"/>
                                  <a:ext cx="2160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98">
                                      <a:moveTo>
                                        <a:pt x="128" y="0"/>
                                      </a:moveTo>
                                      <a:lnTo>
                                        <a:pt x="174" y="0"/>
                                      </a:lnTo>
                                      <a:lnTo>
                                        <a:pt x="174" y="298"/>
                                      </a:lnTo>
                                      <a:lnTo>
                                        <a:pt x="0" y="2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326520"/>
                                  <a:ext cx="255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8">
                                      <a:moveTo>
                                        <a:pt x="164" y="0"/>
                                      </a:moveTo>
                                      <a:lnTo>
                                        <a:pt x="209" y="11"/>
                                      </a:lnTo>
                                      <a:lnTo>
                                        <a:pt x="44" y="588"/>
                                      </a:lnTo>
                                      <a:lnTo>
                                        <a:pt x="0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0680" y="358920"/>
                                  <a:ext cx="576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468000"/>
                                  <a:ext cx="324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9240" y="429840"/>
                                  <a:ext cx="504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393120"/>
                                  <a:ext cx="6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5960" y="361800"/>
                                  <a:ext cx="75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330120"/>
                                  <a:ext cx="828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4120" y="290880"/>
                                  <a:ext cx="1008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220320"/>
                                  <a:ext cx="126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55">
                                      <a:moveTo>
                                        <a:pt x="104" y="8"/>
                                      </a:moveTo>
                                      <a:lnTo>
                                        <a:pt x="101" y="39"/>
                                      </a:lnTo>
                                      <a:lnTo>
                                        <a:pt x="96" y="5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17" y="51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226800"/>
                                  <a:ext cx="82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30040"/>
                                  <a:ext cx="8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2">
                                      <a:moveTo>
                                        <a:pt x="14" y="0"/>
                                      </a:moveTo>
                                      <a:lnTo>
                                        <a:pt x="71" y="35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350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24" y="0"/>
                                      </a:moveTo>
                                      <a:lnTo>
                                        <a:pt x="67" y="55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2419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4876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53440"/>
                                  <a:ext cx="8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1">
                                      <a:moveTo>
                                        <a:pt x="0" y="31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71" y="27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257040"/>
                                  <a:ext cx="82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2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840" y="267480"/>
                                  <a:ext cx="10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4">
                                      <a:moveTo>
                                        <a:pt x="0" y="14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92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5020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3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3688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232560"/>
                                  <a:ext cx="720" cy="24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22680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30040"/>
                                  <a:ext cx="82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350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2419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4876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53440"/>
                                  <a:ext cx="8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25704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48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361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22680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30040"/>
                                  <a:ext cx="82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350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2419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4876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53440"/>
                                  <a:ext cx="8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25704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48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361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6.5pt;margin-top:36.35pt;width:57.4pt;height:38.55pt" coordorigin="6930,727" coordsize="1148,771"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6930;top:727;width:1147;height:770;mso-wrap-style:none;v-text-anchor:middle;mso-position-horizontal-relative:margin">
                        <v:fill o:detectmouseclick="t" type="solid" color2="#1f1212"/>
                        <v:stroke color="black" weight="9360" joinstyle="round" endcap="flat"/>
                        <w10:wrap type="none"/>
                      </v:shape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6930;top:727;width:1147;height:77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9" path="m0,0l330,714l330,759e" stroked="t" o:allowincell="f" style="position:absolute;left:6946;top:974;width:63;height:13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76,59" path="m0,21l185,10l364,3l533,0l691,0l836,3l966,10l1080,19l1176,29l1080,40l966,49l836,55l691,59l533,59l364,56l185,50l0,38e" stroked="t" o:allowincell="f" style="position:absolute;left:6983;top:1108;width:231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8" path="m330,0l330,45l0,758e" stroked="t" o:allowincell="f" style="position:absolute;left:6946;top:1116;width:63;height:13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3" path="m49,0l77,0l24,143l0,143e" stroked="t" o:allowincell="f" style="position:absolute;left:6931;top:1222;width:14;height:2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2" path="m89,0l124,0l28,252l0,252e" stroked="t" o:allowincell="f" style="position:absolute;left:6943;top:1172;width:22;height:4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4" path="m86,0l126,0l35,244l0,244e" stroked="t" o:allowincell="f" style="position:absolute;left:6963;top:1123;width:23;height:4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3" path="m0,0l35,0l126,243l86,243e" stroked="t" o:allowincell="f" style="position:absolute;left:6963;top:1059;width:23;height:4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1" path="m0,0l28,0l124,251l89,251e" stroked="t" o:allowincell="f" style="position:absolute;left:6943;top:1009;width:22;height:4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2" path="m0,0l24,0l77,142l49,142e" stroked="t" o:allowincell="f" style="position:absolute;left:6931;top:977;width:14;height:2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066,1102" to="7069,110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066,1118" to="7069,112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0,82l175,52l351,29l528,12l703,0e" stroked="t" o:allowincell="f" style="position:absolute;left:7120;top:1075;width:138;height:1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6" path="m627,33l476,36l313,32l150,20l0,0e" stroked="t" o:allowincell="f" style="position:absolute;left:7135;top:1065;width:123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141,0l65,3l0,1e" stroked="t" o:allowincell="f" style="position:absolute;left:7147;top:1069;width:26;height: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4,35" path="m0,35l94,16l194,0e" stroked="t" o:allowincell="f" style="position:absolute;left:7135;top:1038;width:36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155,1040" to="7155,106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184,1035" to="7184,1067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72,1033" to="7272,106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89,1033" to="7289,1065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703,82l528,70l351,54l175,30l0,0e" stroked="t" o:allowincell="f" style="position:absolute;left:7120;top:1136;width:138;height:1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0,2l65,0l141,3e" stroked="t" o:allowincell="f" style="position:absolute;left:7147;top:1156;width:26;height: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8" path="m0,38l73,25l150,16l231,9l313,4l476,0l627,4e" stroked="t" o:allowincell="f" style="position:absolute;left:7135;top:1154;width:123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289,1157" to="7289,119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72,1155" to="7272,1191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184,1156" to="7184,118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94,35" path="m194,35l94,19l0,0e" stroked="t" o:allowincell="f" style="position:absolute;left:7135;top:1182;width:36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155,1158" to="7155,1183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94,29" path="m94,0l94,17l91,26l82,29l12,29l3,26l0,17l0,0e" stroked="t" o:allowincell="f" style="position:absolute;left:7337;top:1074;width:16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415,1074" to="7574,107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377,744" to="7550,1073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350,744" to="7382,74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5" path="m0,0l72,0l219,419l173,435e" stroked="t" o:allowincell="f" style="position:absolute;left:7366;top:788;width:41;height:7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0,7l33,0l57,111l23,118e" stroked="t" o:allowincell="f" style="position:absolute;left:7372;top:811;width:10;height:2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7" path="m0,7l34,0l66,150l33,157e" stroked="t" o:allowincell="f" style="position:absolute;left:7377;top:834;width:11;height:2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712" path="m0,0l79,0l282,712l154,712e" stroked="t" o:allowincell="f" style="position:absolute;left:7384;top:866;width:54;height:12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9" path="m0,12l44,0l209,576l164,589e" stroked="t" o:allowincell="f" style="position:absolute;left:7405;top:878;width:39;height:10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420,930" to="7428,930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440;top:994;width:8;height:52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7440,994" to="7440,107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535,1031" to="7550,1038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501,971" to="7513,97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75,922" to="7486,927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48,873" to="7458,87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17,815" to="7424,817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386,758" to="7390,75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2,19" path="m62,1l62,7l59,16l51,19l11,19l3,16l0,7l0,0e" stroked="t" o:allowincell="f" style="position:absolute;left:7511;top:1073;width:11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4,18" path="m64,0l64,7l61,15l53,18l12,18l3,15l0,7l0,0e" stroked="t" o:allowincell="f" style="position:absolute;left:7485;top:1074;width:11;height: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415,1152" to="7574,115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4,19" path="m0,19l0,11l3,3l12,0l53,0l61,3l64,11l64,18e" stroked="t" o:allowincell="f" style="position:absolute;left:7485;top:1148;width:11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,18" path="m0,18l0,11l3,3l11,0l51,0l59,3l62,11l62,18e" stroked="t" o:allowincell="f" style="position:absolute;left:7511;top:1148;width:11;height:2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377,1152" to="7550,148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350,1482" to="7382,148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7" path="m0,437l72,437l219,16l173,0e" stroked="t" o:allowincell="f" style="position:absolute;left:7366;top:1359;width:41;height:7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8" path="m33,0l66,8l34,158l0,151e" stroked="t" o:allowincell="f" style="position:absolute;left:7377;top:1363;width:11;height:2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23,0l57,7l33,118l33,115l33,117l33,118l0,111e" stroked="t" o:allowincell="f" style="position:absolute;left:7372;top:1393;width:10;height:2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1155" path="m0,1155l79,1155l282,443l282,0e" stroked="t" o:allowincell="f" style="position:absolute;left:7384;top:1152;width:54;height:206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74,298" path="m128,0l174,0l174,298l0,298e" stroked="t" o:allowincell="f" style="position:absolute;left:7415;top:1178;width:33;height:5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8" path="m164,0l209,11l44,588l0,575e" stroked="t" o:allowincell="f" style="position:absolute;left:7405;top:1241;width:39;height:10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419,1292" to="7427,1293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387,1464" to="7391,146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17,1404" to="7424,1408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49,1346" to="7459,135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75,1297" to="7486,1302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502,1247" to="7514,125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535,1185" to="7550,1191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4,55" path="m104,8l101,39l96,52l82,55l17,51l5,45l0,33l2,0e" stroked="t" o:allowincell="f" style="position:absolute;left:7959;top:1074;width:19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0l66,20l51,50l0,27l0,0xe" stroked="t" o:allowincell="f" style="position:absolute;left:7990;top:1084;width:12;height: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2" path="m14,0l71,35l45,62l0,31l14,0xe" stroked="t" o:allowincell="f" style="position:absolute;left:8002;top:1089;width:12;height:1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5" path="m24,0l67,55l25,55l0,26l24,0xe" stroked="t" o:allowincell="f" style="position:absolute;left:8013;top:1097;width:11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8019;top:1108;width:7;height:7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4" path="m0,30l25,0l67,0l24,54l0,30xe" stroked="t" o:allowincell="f" style="position:absolute;left:8013;top:1119;width:11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1" path="m0,31l45,0l71,27l14,61l0,31xe" stroked="t" o:allowincell="f" style="position:absolute;left:8002;top:1126;width:12;height:1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2l51,0l66,31l0,50l0,22xe" stroked="t" o:allowincell="f" style="position:absolute;left:7990;top:1132;width:12;height: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2,14" path="m0,14l1,10l8,6l46,0l84,1l90,4l92,8e" stroked="t" o:allowincell="f" style="position:absolute;left:7961;top:1148;width:16;height:1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3l21,0l33,17l13,31l0,13xe" stroked="t" o:allowincell="f" style="position:absolute;left:7999;top:1121;width:4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7l13,0l33,14l21,31l0,17xe" stroked="t" o:allowincell="f" style="position:absolute;left:7999;top:1100;width:4;height:4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8062,1093" to="8062,113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6,50" path="m0,0l66,20l51,50l0,28l0,0xe" fillcolor="#bfffff" stroked="t" o:allowincell="f" style="position:absolute;left:7990;top:1084;width:11;height:7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15,0l72,36l46,62l0,31l15,0xe" fillcolor="#bfffff" stroked="t" o:allowincell="f" style="position:absolute;left:8002;top:1089;width:12;height:9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7,54" path="m24,0l67,54l25,54l0,24l24,0xe" fillcolor="#bfffff" stroked="t" o:allowincell="f" style="position:absolute;left:8013;top:1097;width:11;height:9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rect id="shape_0" fillcolor="#bfffff" stroked="t" o:allowincell="f" style="position:absolute;left:8019;top:1108;width:7;height:7;mso-wrap-style:none;v-text-anchor:middle;mso-position-horizontal-relative:margin">
                        <v:fill o:detectmouseclick="t" type="solid" color2="#400000"/>
                        <v:stroke color="black" weight="9360" joinstyle="miter" endcap="flat"/>
                        <w10:wrap type="none"/>
                      </v:rect>
                      <v:shape id="shape_0" coordsize="67,55" path="m0,30l25,0l67,0l24,55l0,30xe" fillcolor="#bfffff" stroked="t" o:allowincell="f" style="position:absolute;left:8013;top:1119;width:11;height:9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0,32l46,0l72,27l15,62l0,32xe" fillcolor="#bfffff" stroked="t" o:allowincell="f" style="position:absolute;left:8002;top:1126;width:12;height:10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23l51,0l66,31l0,50l0,23xe" fillcolor="#bfffff" stroked="t" o:allowincell="f" style="position:absolute;left:7990;top:1132;width:11;height:7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4l21,0l32,18l13,31l0,14xe" fillcolor="#bfffff" stroked="t" o:allowincell="f" style="position:absolute;left:7999;top:1119;width:4;height:5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7l13,0l32,15l21,31l0,17xe" fillcolor="#bfffff" stroked="t" o:allowincell="f" style="position:absolute;left:7999;top:1099;width:4;height:5;mso-wrap-style:none;v-text-anchor:middle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0l66,20l51,50l0,28l0,0xe" stroked="t" o:allowincell="f" style="position:absolute;left:7990;top:1084;width:11;height: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15,0l72,36l46,62l0,31l15,0xe" stroked="t" o:allowincell="f" style="position:absolute;left:8002;top:1089;width:12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4" path="m24,0l67,54l25,54l0,24l24,0xe" stroked="t" o:allowincell="f" style="position:absolute;left:8013;top:1097;width:11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8019;top:1108;width:7;height:7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5" path="m0,30l25,0l67,0l24,55l0,30xe" stroked="t" o:allowincell="f" style="position:absolute;left:8013;top:1119;width:11;height: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0,32l46,0l72,27l15,62l0,32xe" stroked="t" o:allowincell="f" style="position:absolute;left:8002;top:1126;width:12;height:10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3l51,0l66,31l0,50l0,23xe" stroked="t" o:allowincell="f" style="position:absolute;left:7990;top:1132;width:11;height:7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4l21,0l32,18l13,31l0,14xe" stroked="t" o:allowincell="f" style="position:absolute;left:7999;top:1119;width:4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7l13,0l32,15l21,31l0,17xe" stroked="t" o:allowincell="f" style="position:absolute;left:7999;top:1099;width:4;height:5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702945</wp:posOffset>
                      </wp:positionV>
                      <wp:extent cx="6247765" cy="635"/>
                      <wp:effectExtent l="635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55.35pt" to="514.4pt,5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394710</wp:posOffset>
                  </wp:positionH>
                  <wp:positionV relativeFrom="paragraph">
                    <wp:posOffset>454025</wp:posOffset>
                  </wp:positionV>
                  <wp:extent cx="1343660" cy="13335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394710</wp:posOffset>
                  </wp:positionH>
                  <wp:positionV relativeFrom="paragraph">
                    <wp:posOffset>819785</wp:posOffset>
                  </wp:positionV>
                  <wp:extent cx="1343660" cy="1333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62585</wp:posOffset>
                      </wp:positionV>
                      <wp:extent cx="635" cy="731520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3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8.55pt" to="267.3pt,86.1pt" stroked="t" o:allowincell="f" style="position:absolute;flip:y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362585</wp:posOffset>
                      </wp:positionV>
                      <wp:extent cx="635" cy="731520"/>
                      <wp:effectExtent l="635" t="63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3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8.55pt" to="346.5pt,86.1pt" stroked="t" o:allowincell="f" style="position:absolute;flip:y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636905</wp:posOffset>
                      </wp:positionV>
                      <wp:extent cx="91440" cy="1005840"/>
                      <wp:effectExtent l="635" t="1270" r="127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" cy="10058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03.3pt;margin-top:50.15pt;width:7.15pt;height:79.15pt;mso-wrap-style:none;v-text-anchor:middle;rotation:270;mso-position-horizontal-relative:margin" type="_x0000_t87">
                      <v:fill o:detectmouseclick="t" on="false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8140</wp:posOffset>
                      </wp:positionH>
                      <wp:positionV relativeFrom="paragraph">
                        <wp:posOffset>220980</wp:posOffset>
                      </wp:positionV>
                      <wp:extent cx="2630805" cy="4521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080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егмент заходження на посад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а на етапі вильоту (у межах С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R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15pt;height:35.6pt;mso-wrap-distance-left:9.05pt;mso-wrap-distance-right:9.05pt;mso-wrap-distance-top:0pt;mso-wrap-distance-bottom:0pt;margin-top:17.4pt;mso-position-vertical-relative:text;margin-left:28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гмент заходження на посад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а на етапі вильоту (у межах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R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185545</wp:posOffset>
                      </wp:positionV>
                      <wp:extent cx="1188720" cy="2743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8/10/12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93.35pt;mso-position-vertical-relative:text;margin-left:27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8/10/12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88265</wp:posOffset>
                      </wp:positionV>
                      <wp:extent cx="6247765" cy="1351280"/>
                      <wp:effectExtent l="635" t="0" r="0" b="692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7800" cy="1351440"/>
                                <a:chOff x="0" y="0"/>
                                <a:chExt cx="6247800" cy="13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320" y="191160"/>
                                  <a:ext cx="2754720" cy="57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гмент заходження на посадку та на етапі вильоту (у межах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122360" y="332640"/>
                                  <a:ext cx="7290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9000" cy="56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de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9000" cy="56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81080"/>
                                    <a:ext cx="406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9">
                                        <a:moveTo>
                                          <a:pt x="0" y="0"/>
                                        </a:moveTo>
                                        <a:lnTo>
                                          <a:pt x="330" y="714"/>
                                        </a:lnTo>
                                        <a:lnTo>
                                          <a:pt x="330" y="7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280080"/>
                                    <a:ext cx="147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6" h="59">
                                        <a:moveTo>
                                          <a:pt x="0" y="21"/>
                                        </a:moveTo>
                                        <a:lnTo>
                                          <a:pt x="185" y="10"/>
                                        </a:lnTo>
                                        <a:lnTo>
                                          <a:pt x="364" y="3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691" y="0"/>
                                        </a:lnTo>
                                        <a:lnTo>
                                          <a:pt x="836" y="3"/>
                                        </a:lnTo>
                                        <a:lnTo>
                                          <a:pt x="966" y="10"/>
                                        </a:lnTo>
                                        <a:lnTo>
                                          <a:pt x="1080" y="19"/>
                                        </a:lnTo>
                                        <a:lnTo>
                                          <a:pt x="1176" y="29"/>
                                        </a:lnTo>
                                        <a:lnTo>
                                          <a:pt x="1080" y="40"/>
                                        </a:lnTo>
                                        <a:lnTo>
                                          <a:pt x="966" y="49"/>
                                        </a:lnTo>
                                        <a:lnTo>
                                          <a:pt x="836" y="55"/>
                                        </a:lnTo>
                                        <a:lnTo>
                                          <a:pt x="691" y="59"/>
                                        </a:lnTo>
                                        <a:lnTo>
                                          <a:pt x="533" y="59"/>
                                        </a:lnTo>
                                        <a:lnTo>
                                          <a:pt x="364" y="56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285120"/>
                                    <a:ext cx="4068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8">
                                        <a:moveTo>
                                          <a:pt x="330" y="0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0" y="7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9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3">
                                        <a:moveTo>
                                          <a:pt x="49" y="0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24" y="143"/>
                                        </a:lnTo>
                                        <a:lnTo>
                                          <a:pt x="0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7240"/>
                                    <a:ext cx="14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2">
                                        <a:moveTo>
                                          <a:pt x="89" y="0"/>
                                        </a:moveTo>
                                        <a:lnTo>
                                          <a:pt x="124" y="0"/>
                                        </a:lnTo>
                                        <a:lnTo>
                                          <a:pt x="28" y="252"/>
                                        </a:lnTo>
                                        <a:lnTo>
                                          <a:pt x="0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90880"/>
                                    <a:ext cx="151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4">
                                        <a:moveTo>
                                          <a:pt x="86" y="0"/>
                                        </a:moveTo>
                                        <a:lnTo>
                                          <a:pt x="126" y="0"/>
                                        </a:lnTo>
                                        <a:lnTo>
                                          <a:pt x="35" y="244"/>
                                        </a:lnTo>
                                        <a:lnTo>
                                          <a:pt x="0" y="2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4080"/>
                                    <a:ext cx="151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3">
                                        <a:moveTo>
                                          <a:pt x="0" y="0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126" y="243"/>
                                        </a:lnTo>
                                        <a:lnTo>
                                          <a:pt x="86" y="2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07000"/>
                                    <a:ext cx="147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1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124" y="251"/>
                                        </a:lnTo>
                                        <a:lnTo>
                                          <a:pt x="89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4320"/>
                                    <a:ext cx="9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2">
                                        <a:moveTo>
                                          <a:pt x="0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49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275040"/>
                                    <a:ext cx="25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0" y="287280"/>
                                    <a:ext cx="25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55960"/>
                                    <a:ext cx="882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0" y="82"/>
                                        </a:moveTo>
                                        <a:lnTo>
                                          <a:pt x="175" y="52"/>
                                        </a:lnTo>
                                        <a:lnTo>
                                          <a:pt x="351" y="29"/>
                                        </a:lnTo>
                                        <a:lnTo>
                                          <a:pt x="528" y="12"/>
                                        </a:lnTo>
                                        <a:lnTo>
                                          <a:pt x="70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248400"/>
                                    <a:ext cx="788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6">
                                        <a:moveTo>
                                          <a:pt x="627" y="33"/>
                                        </a:moveTo>
                                        <a:lnTo>
                                          <a:pt x="476" y="36"/>
                                        </a:lnTo>
                                        <a:lnTo>
                                          <a:pt x="313" y="32"/>
                                        </a:lnTo>
                                        <a:lnTo>
                                          <a:pt x="150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251640"/>
                                    <a:ext cx="17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141" y="0"/>
                                        </a:moveTo>
                                        <a:lnTo>
                                          <a:pt x="65" y="3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228240"/>
                                    <a:ext cx="234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0" y="35"/>
                                        </a:moveTo>
                                        <a:lnTo>
                                          <a:pt x="94" y="16"/>
                                        </a:lnTo>
                                        <a:lnTo>
                                          <a:pt x="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230040"/>
                                    <a:ext cx="72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1280" y="226800"/>
                                    <a:ext cx="720" cy="2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22500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7880" y="225000"/>
                                    <a:ext cx="720" cy="2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300600"/>
                                    <a:ext cx="882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703" y="82"/>
                                        </a:moveTo>
                                        <a:lnTo>
                                          <a:pt x="528" y="70"/>
                                        </a:lnTo>
                                        <a:lnTo>
                                          <a:pt x="351" y="54"/>
                                        </a:lnTo>
                                        <a:lnTo>
                                          <a:pt x="175" y="3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315000"/>
                                    <a:ext cx="17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0" y="2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141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13920"/>
                                    <a:ext cx="788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8">
                                        <a:moveTo>
                                          <a:pt x="0" y="38"/>
                                        </a:moveTo>
                                        <a:lnTo>
                                          <a:pt x="73" y="25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231" y="9"/>
                                        </a:lnTo>
                                        <a:lnTo>
                                          <a:pt x="313" y="4"/>
                                        </a:lnTo>
                                        <a:lnTo>
                                          <a:pt x="476" y="0"/>
                                        </a:lnTo>
                                        <a:lnTo>
                                          <a:pt x="62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880" y="315720"/>
                                    <a:ext cx="720" cy="2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31428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315000"/>
                                    <a:ext cx="720" cy="2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34080"/>
                                    <a:ext cx="234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194" y="35"/>
                                        </a:moveTo>
                                        <a:lnTo>
                                          <a:pt x="94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920" y="3168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255240"/>
                                    <a:ext cx="10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9">
                                        <a:moveTo>
                                          <a:pt x="94" y="0"/>
                                        </a:moveTo>
                                        <a:lnTo>
                                          <a:pt x="94" y="17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255240"/>
                                    <a:ext cx="1015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4040" y="12240"/>
                                    <a:ext cx="110520" cy="24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760" y="12960"/>
                                    <a:ext cx="208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360"/>
                                    <a:ext cx="266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5">
                                        <a:moveTo>
                                          <a:pt x="0" y="0"/>
                                        </a:moveTo>
                                        <a:lnTo>
                                          <a:pt x="72" y="0"/>
                                        </a:lnTo>
                                        <a:lnTo>
                                          <a:pt x="219" y="419"/>
                                        </a:lnTo>
                                        <a:lnTo>
                                          <a:pt x="173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61560"/>
                                    <a:ext cx="6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0" y="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3" y="1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78840"/>
                                    <a:ext cx="7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7">
                                        <a:moveTo>
                                          <a:pt x="0" y="7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66" y="150"/>
                                        </a:lnTo>
                                        <a:lnTo>
                                          <a:pt x="33" y="1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02240"/>
                                    <a:ext cx="34920" cy="9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712">
                                        <a:moveTo>
                                          <a:pt x="0" y="0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282" y="712"/>
                                        </a:lnTo>
                                        <a:lnTo>
                                          <a:pt x="154" y="7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111240"/>
                                    <a:ext cx="255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9">
                                        <a:moveTo>
                                          <a:pt x="0" y="12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09" y="576"/>
                                        </a:lnTo>
                                        <a:lnTo>
                                          <a:pt x="164" y="5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040" y="149400"/>
                                    <a:ext cx="57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96200"/>
                                    <a:ext cx="5760" cy="3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96200"/>
                                    <a:ext cx="720" cy="58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4120" y="223560"/>
                                    <a:ext cx="1008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2520" y="179640"/>
                                    <a:ext cx="828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960" y="142920"/>
                                    <a:ext cx="75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040" y="107280"/>
                                    <a:ext cx="684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240" y="65520"/>
                                    <a:ext cx="50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800" y="23040"/>
                                    <a:ext cx="32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5416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9">
                                        <a:moveTo>
                                          <a:pt x="62" y="1"/>
                                        </a:moveTo>
                                        <a:lnTo>
                                          <a:pt x="62" y="7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255240"/>
                                    <a:ext cx="75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8">
                                        <a:moveTo>
                                          <a:pt x="64" y="0"/>
                                        </a:moveTo>
                                        <a:lnTo>
                                          <a:pt x="64" y="7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311760"/>
                                    <a:ext cx="1015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30924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9">
                                        <a:moveTo>
                                          <a:pt x="0" y="1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30924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8">
                                        <a:moveTo>
                                          <a:pt x="0" y="1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2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311760"/>
                                    <a:ext cx="110520" cy="24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760" y="554400"/>
                                    <a:ext cx="208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64400"/>
                                    <a:ext cx="266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7">
                                        <a:moveTo>
                                          <a:pt x="0" y="437"/>
                                        </a:moveTo>
                                        <a:lnTo>
                                          <a:pt x="72" y="437"/>
                                        </a:lnTo>
                                        <a:lnTo>
                                          <a:pt x="219" y="16"/>
                                        </a:lnTo>
                                        <a:lnTo>
                                          <a:pt x="1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466920"/>
                                    <a:ext cx="7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8">
                                        <a:moveTo>
                                          <a:pt x="33" y="0"/>
                                        </a:moveTo>
                                        <a:lnTo>
                                          <a:pt x="66" y="8"/>
                                        </a:lnTo>
                                        <a:lnTo>
                                          <a:pt x="34" y="158"/>
                                        </a:lnTo>
                                        <a:lnTo>
                                          <a:pt x="0" y="1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488880"/>
                                    <a:ext cx="6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23" y="0"/>
                                        </a:moveTo>
                                        <a:lnTo>
                                          <a:pt x="57" y="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33" y="115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311760"/>
                                    <a:ext cx="3492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155">
                                        <a:moveTo>
                                          <a:pt x="0" y="1155"/>
                                        </a:moveTo>
                                        <a:lnTo>
                                          <a:pt x="79" y="1155"/>
                                        </a:lnTo>
                                        <a:lnTo>
                                          <a:pt x="282" y="443"/>
                                        </a:lnTo>
                                        <a:lnTo>
                                          <a:pt x="2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331560"/>
                                    <a:ext cx="216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98">
                                        <a:moveTo>
                                          <a:pt x="128" y="0"/>
                                        </a:moveTo>
                                        <a:lnTo>
                                          <a:pt x="174" y="0"/>
                                        </a:lnTo>
                                        <a:lnTo>
                                          <a:pt x="174" y="298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78000"/>
                                    <a:ext cx="255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8">
                                        <a:moveTo>
                                          <a:pt x="164" y="0"/>
                                        </a:moveTo>
                                        <a:lnTo>
                                          <a:pt x="209" y="11"/>
                                        </a:lnTo>
                                        <a:lnTo>
                                          <a:pt x="44" y="588"/>
                                        </a:lnTo>
                                        <a:lnTo>
                                          <a:pt x="0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0680" y="415440"/>
                                    <a:ext cx="576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160" y="541800"/>
                                    <a:ext cx="32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9240" y="497880"/>
                                    <a:ext cx="504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760" y="454680"/>
                                    <a:ext cx="684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5960" y="418680"/>
                                    <a:ext cx="75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82320"/>
                                    <a:ext cx="828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4120" y="337320"/>
                                    <a:ext cx="1008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255240"/>
                                    <a:ext cx="126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55">
                                        <a:moveTo>
                                          <a:pt x="104" y="8"/>
                                        </a:moveTo>
                                        <a:lnTo>
                                          <a:pt x="101" y="39"/>
                                        </a:lnTo>
                                        <a:lnTo>
                                          <a:pt x="96" y="52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262440"/>
                                    <a:ext cx="8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26604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2">
                                        <a:moveTo>
                                          <a:pt x="14" y="0"/>
                                        </a:moveTo>
                                        <a:lnTo>
                                          <a:pt x="71" y="35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2718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24" y="0"/>
                                        </a:moveTo>
                                        <a:lnTo>
                                          <a:pt x="67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560" y="280080"/>
                                    <a:ext cx="5040" cy="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28836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29268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1">
                                        <a:moveTo>
                                          <a:pt x="0" y="31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297360"/>
                                    <a:ext cx="8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2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840" y="309240"/>
                                    <a:ext cx="10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4">
                                        <a:moveTo>
                                          <a:pt x="0" y="14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960" y="28908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3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960" y="27432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268560"/>
                                    <a:ext cx="720" cy="28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26244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266040"/>
                                    <a:ext cx="82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2718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560" y="280080"/>
                                    <a:ext cx="504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28836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29268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29736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960" y="28836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960" y="27396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26244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266040"/>
                                    <a:ext cx="82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2718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560" y="280080"/>
                                    <a:ext cx="5040" cy="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28836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29268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29736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960" y="28836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960" y="27396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50160"/>
                                  <a:ext cx="6247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9760" y="1003320"/>
                                  <a:ext cx="100584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0/12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  <a:lum bright="36000"/>
                                </a:blip>
                                <a:stretch/>
                              </pic:blipFill>
                              <pic:spPr>
                                <a:xfrm>
                                  <a:off x="3116520" y="380880"/>
                                  <a:ext cx="1343520" cy="15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>
                                  <a:grayscl/>
                                  <a:lum bright="24000"/>
                                </a:blip>
                                <a:stretch/>
                              </pic:blipFill>
                              <pic:spPr>
                                <a:xfrm>
                                  <a:off x="3118320" y="751680"/>
                                  <a:ext cx="1343520" cy="15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118320" y="0"/>
                                  <a:ext cx="720" cy="951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22360" y="196200"/>
                                  <a:ext cx="720" cy="846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62720" y="925200"/>
                                  <a:ext cx="370800" cy="426240"/>
                                </a:xfrm>
                              </wpg:grpSpPr>
                              <wps:wsp>
                                <wps:cNvSpPr/>
                                <wps:spPr>
                                  <a:xfrm rot="16159800">
                                    <a:off x="-25200" y="29880"/>
                                    <a:ext cx="4215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de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-25200" y="29880"/>
                                    <a:ext cx="4215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1840" y="374760"/>
                                    <a:ext cx="2340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9">
                                        <a:moveTo>
                                          <a:pt x="0" y="0"/>
                                        </a:moveTo>
                                        <a:lnTo>
                                          <a:pt x="330" y="714"/>
                                        </a:lnTo>
                                        <a:lnTo>
                                          <a:pt x="330" y="7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4000" y="359640"/>
                                    <a:ext cx="849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6" h="59">
                                        <a:moveTo>
                                          <a:pt x="0" y="21"/>
                                        </a:moveTo>
                                        <a:lnTo>
                                          <a:pt x="185" y="10"/>
                                        </a:lnTo>
                                        <a:lnTo>
                                          <a:pt x="364" y="3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691" y="0"/>
                                        </a:lnTo>
                                        <a:lnTo>
                                          <a:pt x="836" y="3"/>
                                        </a:lnTo>
                                        <a:lnTo>
                                          <a:pt x="966" y="10"/>
                                        </a:lnTo>
                                        <a:lnTo>
                                          <a:pt x="1080" y="19"/>
                                        </a:lnTo>
                                        <a:lnTo>
                                          <a:pt x="1176" y="29"/>
                                        </a:lnTo>
                                        <a:lnTo>
                                          <a:pt x="1080" y="40"/>
                                        </a:lnTo>
                                        <a:lnTo>
                                          <a:pt x="966" y="49"/>
                                        </a:lnTo>
                                        <a:lnTo>
                                          <a:pt x="836" y="55"/>
                                        </a:lnTo>
                                        <a:lnTo>
                                          <a:pt x="691" y="59"/>
                                        </a:lnTo>
                                        <a:lnTo>
                                          <a:pt x="533" y="59"/>
                                        </a:lnTo>
                                        <a:lnTo>
                                          <a:pt x="364" y="56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09520" y="373680"/>
                                    <a:ext cx="234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8">
                                        <a:moveTo>
                                          <a:pt x="330" y="0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0" y="7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43000" y="414720"/>
                                    <a:ext cx="50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3">
                                        <a:moveTo>
                                          <a:pt x="49" y="0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24" y="143"/>
                                        </a:lnTo>
                                        <a:lnTo>
                                          <a:pt x="0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21760" y="40428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2">
                                        <a:moveTo>
                                          <a:pt x="89" y="0"/>
                                        </a:moveTo>
                                        <a:lnTo>
                                          <a:pt x="124" y="0"/>
                                        </a:lnTo>
                                        <a:lnTo>
                                          <a:pt x="28" y="252"/>
                                        </a:lnTo>
                                        <a:lnTo>
                                          <a:pt x="0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97640" y="39744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4">
                                        <a:moveTo>
                                          <a:pt x="86" y="0"/>
                                        </a:moveTo>
                                        <a:lnTo>
                                          <a:pt x="126" y="0"/>
                                        </a:lnTo>
                                        <a:lnTo>
                                          <a:pt x="35" y="244"/>
                                        </a:lnTo>
                                        <a:lnTo>
                                          <a:pt x="0" y="2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7760" y="397800"/>
                                    <a:ext cx="90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3">
                                        <a:moveTo>
                                          <a:pt x="0" y="0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126" y="243"/>
                                        </a:lnTo>
                                        <a:lnTo>
                                          <a:pt x="86" y="2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4000" y="406080"/>
                                    <a:ext cx="82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1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124" y="251"/>
                                        </a:lnTo>
                                        <a:lnTo>
                                          <a:pt x="89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27080" y="416520"/>
                                    <a:ext cx="50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2">
                                        <a:moveTo>
                                          <a:pt x="0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49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160" y="37260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37260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6880" y="325440"/>
                                    <a:ext cx="50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0" y="82"/>
                                        </a:moveTo>
                                        <a:lnTo>
                                          <a:pt x="175" y="52"/>
                                        </a:lnTo>
                                        <a:lnTo>
                                          <a:pt x="351" y="29"/>
                                        </a:lnTo>
                                        <a:lnTo>
                                          <a:pt x="528" y="12"/>
                                        </a:lnTo>
                                        <a:lnTo>
                                          <a:pt x="70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1840" y="324720"/>
                                    <a:ext cx="45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6">
                                        <a:moveTo>
                                          <a:pt x="627" y="33"/>
                                        </a:moveTo>
                                        <a:lnTo>
                                          <a:pt x="476" y="36"/>
                                        </a:lnTo>
                                        <a:lnTo>
                                          <a:pt x="313" y="32"/>
                                        </a:lnTo>
                                        <a:lnTo>
                                          <a:pt x="150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1280" y="339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141" y="0"/>
                                        </a:moveTo>
                                        <a:lnTo>
                                          <a:pt x="65" y="3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5440" y="341280"/>
                                    <a:ext cx="13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0" y="35"/>
                                        </a:moveTo>
                                        <a:lnTo>
                                          <a:pt x="94" y="16"/>
                                        </a:lnTo>
                                        <a:lnTo>
                                          <a:pt x="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341640"/>
                                    <a:ext cx="126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9760" y="33084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320" y="29844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29196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5320" y="325440"/>
                                    <a:ext cx="507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703" y="82"/>
                                        </a:moveTo>
                                        <a:lnTo>
                                          <a:pt x="528" y="70"/>
                                        </a:lnTo>
                                        <a:lnTo>
                                          <a:pt x="351" y="54"/>
                                        </a:lnTo>
                                        <a:lnTo>
                                          <a:pt x="175" y="3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02680" y="339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0" y="2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141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4320" y="324720"/>
                                    <a:ext cx="45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8">
                                        <a:moveTo>
                                          <a:pt x="0" y="38"/>
                                        </a:moveTo>
                                        <a:lnTo>
                                          <a:pt x="73" y="25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231" y="9"/>
                                        </a:lnTo>
                                        <a:lnTo>
                                          <a:pt x="313" y="4"/>
                                        </a:lnTo>
                                        <a:lnTo>
                                          <a:pt x="476" y="0"/>
                                        </a:lnTo>
                                        <a:lnTo>
                                          <a:pt x="62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000" y="29160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000" y="29772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33012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14200" y="340200"/>
                                    <a:ext cx="13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194" y="35"/>
                                        </a:moveTo>
                                        <a:lnTo>
                                          <a:pt x="94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360" y="34092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4880" y="270720"/>
                                    <a:ext cx="6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9">
                                        <a:moveTo>
                                          <a:pt x="94" y="0"/>
                                        </a:moveTo>
                                        <a:lnTo>
                                          <a:pt x="94" y="17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187920"/>
                                    <a:ext cx="720" cy="58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60" y="196920"/>
                                    <a:ext cx="155520" cy="65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26028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42480" y="239400"/>
                                    <a:ext cx="151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5">
                                        <a:moveTo>
                                          <a:pt x="0" y="0"/>
                                        </a:moveTo>
                                        <a:lnTo>
                                          <a:pt x="72" y="0"/>
                                        </a:lnTo>
                                        <a:lnTo>
                                          <a:pt x="219" y="419"/>
                                        </a:lnTo>
                                        <a:lnTo>
                                          <a:pt x="173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45000" y="257400"/>
                                    <a:ext cx="39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0" y="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3" y="1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58320" y="252360"/>
                                    <a:ext cx="43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7">
                                        <a:moveTo>
                                          <a:pt x="0" y="7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66" y="150"/>
                                        </a:lnTo>
                                        <a:lnTo>
                                          <a:pt x="33" y="1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88560" y="218520"/>
                                    <a:ext cx="198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712">
                                        <a:moveTo>
                                          <a:pt x="0" y="0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282" y="712"/>
                                        </a:lnTo>
                                        <a:lnTo>
                                          <a:pt x="154" y="7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92520" y="218520"/>
                                    <a:ext cx="1476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9">
                                        <a:moveTo>
                                          <a:pt x="0" y="12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09" y="576"/>
                                        </a:lnTo>
                                        <a:lnTo>
                                          <a:pt x="164" y="5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" y="24264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40040" y="223920"/>
                                    <a:ext cx="3240" cy="2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880" y="237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6520" y="19692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211320"/>
                                    <a:ext cx="25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5040" y="221040"/>
                                    <a:ext cx="25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3112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000" y="244440"/>
                                    <a:ext cx="14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25704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4880" y="20772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9">
                                        <a:moveTo>
                                          <a:pt x="62" y="1"/>
                                        </a:moveTo>
                                        <a:lnTo>
                                          <a:pt x="62" y="7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5240" y="217800"/>
                                    <a:ext cx="4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8">
                                        <a:moveTo>
                                          <a:pt x="64" y="0"/>
                                        </a:moveTo>
                                        <a:lnTo>
                                          <a:pt x="64" y="7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3760" y="187920"/>
                                    <a:ext cx="720" cy="58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00520" y="21744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9">
                                        <a:moveTo>
                                          <a:pt x="0" y="1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00520" y="20772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8">
                                        <a:moveTo>
                                          <a:pt x="0" y="1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2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196920"/>
                                    <a:ext cx="15696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25668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313560" y="236160"/>
                                    <a:ext cx="151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7">
                                        <a:moveTo>
                                          <a:pt x="0" y="437"/>
                                        </a:moveTo>
                                        <a:lnTo>
                                          <a:pt x="72" y="437"/>
                                        </a:lnTo>
                                        <a:lnTo>
                                          <a:pt x="219" y="16"/>
                                        </a:lnTo>
                                        <a:lnTo>
                                          <a:pt x="1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308160" y="250200"/>
                                    <a:ext cx="43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8">
                                        <a:moveTo>
                                          <a:pt x="33" y="0"/>
                                        </a:moveTo>
                                        <a:lnTo>
                                          <a:pt x="66" y="8"/>
                                        </a:lnTo>
                                        <a:lnTo>
                                          <a:pt x="34" y="158"/>
                                        </a:lnTo>
                                        <a:lnTo>
                                          <a:pt x="0" y="1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321120" y="254160"/>
                                    <a:ext cx="39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23" y="0"/>
                                        </a:moveTo>
                                        <a:lnTo>
                                          <a:pt x="57" y="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33" y="115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43360" y="198360"/>
                                    <a:ext cx="1980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155">
                                        <a:moveTo>
                                          <a:pt x="0" y="1155"/>
                                        </a:moveTo>
                                        <a:lnTo>
                                          <a:pt x="79" y="1155"/>
                                        </a:lnTo>
                                        <a:lnTo>
                                          <a:pt x="282" y="443"/>
                                        </a:lnTo>
                                        <a:lnTo>
                                          <a:pt x="2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23200" y="227160"/>
                                    <a:ext cx="12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98">
                                        <a:moveTo>
                                          <a:pt x="128" y="0"/>
                                        </a:moveTo>
                                        <a:lnTo>
                                          <a:pt x="174" y="0"/>
                                        </a:lnTo>
                                        <a:lnTo>
                                          <a:pt x="174" y="298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264240" y="217080"/>
                                    <a:ext cx="147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8">
                                        <a:moveTo>
                                          <a:pt x="164" y="0"/>
                                        </a:moveTo>
                                        <a:lnTo>
                                          <a:pt x="209" y="11"/>
                                        </a:lnTo>
                                        <a:lnTo>
                                          <a:pt x="44" y="588"/>
                                        </a:lnTo>
                                        <a:lnTo>
                                          <a:pt x="0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0360" y="240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440" y="25272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3640" y="240840"/>
                                    <a:ext cx="18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5920" y="228600"/>
                                    <a:ext cx="252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2880" y="219240"/>
                                    <a:ext cx="25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760" y="209520"/>
                                    <a:ext cx="324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8880" y="196200"/>
                                    <a:ext cx="324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3440" y="40320"/>
                                    <a:ext cx="68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55">
                                        <a:moveTo>
                                          <a:pt x="104" y="8"/>
                                        </a:moveTo>
                                        <a:lnTo>
                                          <a:pt x="101" y="39"/>
                                        </a:lnTo>
                                        <a:lnTo>
                                          <a:pt x="96" y="52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9200" y="3060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2440" y="25560"/>
                                    <a:ext cx="4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2">
                                        <a:moveTo>
                                          <a:pt x="14" y="0"/>
                                        </a:moveTo>
                                        <a:lnTo>
                                          <a:pt x="71" y="35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5680" y="223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24" y="0"/>
                                        </a:moveTo>
                                        <a:lnTo>
                                          <a:pt x="67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1440" y="2160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6480" y="223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9360" y="25560"/>
                                    <a:ext cx="4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1">
                                        <a:moveTo>
                                          <a:pt x="0" y="31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91880" y="3060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2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96920" y="4212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4">
                                        <a:moveTo>
                                          <a:pt x="0" y="14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7200" y="2988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3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7840" y="2988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160" y="900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9200" y="3060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2080" y="259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5680" y="223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1440" y="2160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6480" y="223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9360" y="25560"/>
                                    <a:ext cx="4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91880" y="3060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6840" y="2952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7480" y="2952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69200" y="3060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2080" y="259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5680" y="223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1440" y="2160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6480" y="223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9360" y="25560"/>
                                    <a:ext cx="4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91880" y="3060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86840" y="2952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59800">
                                    <a:off x="177480" y="2952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54000">
                                  <a:off x="3519000" y="446040"/>
                                  <a:ext cx="212040" cy="1007640"/>
                                </a:xfrm>
                                <a:custGeom>
                                  <a:avLst/>
                                  <a:gdLst>
                                    <a:gd name="textAreaLeft" fmla="*/ 0 w 120240"/>
                                    <a:gd name="textAreaRight" fmla="*/ 43200 w 120240"/>
                                    <a:gd name="textAreaTop" fmla="*/ 14760 h 571320"/>
                                    <a:gd name="textAreaBottom" fmla="*/ 556560 h 571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6.95pt;width:491.9pt;height:114.5pt" coordorigin="27,139" coordsize="9838,2290">
                      <v:shape id="shape_0" fillcolor="white" stroked="f" o:allowincell="f" style="position:absolute;left:204;top:440;width:4337;height: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заходження на посадку та на етапі вильоту (у межах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519;top:663;width:1148;height:892"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6519;top:663;width:1147;height:891;mso-wrap-style:none;v-text-anchor:middle;mso-position-horizontal-relative:margin">
                          <v:fill o:detectmouseclick="t" type="solid" color2="#1f1212"/>
                          <v:stroke color="black" weight="9360" joinstyle="round" endcap="flat"/>
                          <w10:wrap type="none"/>
                        </v:shape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6519;top:663;width:1147;height:89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9" path="m0,0l330,714l330,759e" stroked="t" o:allowincell="f" style="position:absolute;left:6535;top:948;width:63;height:155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76,59" path="m0,21l185,10l364,3l533,0l691,0l836,3l966,10l1080,19l1176,29l1080,40l966,49l836,55l691,59l533,59l364,56l185,50l0,38e" stroked="t" o:allowincell="f" style="position:absolute;left:6572;top:1104;width:23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8" path="m330,0l330,45l0,758e" stroked="t" o:allowincell="f" style="position:absolute;left:6535;top:1112;width:63;height:15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3" path="m49,0l77,0l24,143l0,143e" stroked="t" o:allowincell="f" style="position:absolute;left:6520;top:1236;width:14;height:2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2" path="m89,0l124,0l28,252l0,252e" stroked="t" o:allowincell="f" style="position:absolute;left:6532;top:1178;width:22;height:5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4" path="m86,0l126,0l35,244l0,244e" stroked="t" o:allowincell="f" style="position:absolute;left:6552;top:1121;width:2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3" path="m0,0l35,0l126,243l86,243e" stroked="t" o:allowincell="f" style="position:absolute;left:6552;top:1047;width:23;height:48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1" path="m0,0l28,0l124,251l89,251e" stroked="t" o:allowincell="f" style="position:absolute;left:6532;top:989;width:22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2" path="m0,0l24,0l77,142l49,142e" stroked="t" o:allowincell="f" style="position:absolute;left:6520;top:953;width:14;height:28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655,1096" to="6658,110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55,1115" to="6658,1121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0,82l175,52l351,29l528,12l703,0e" stroked="t" o:allowincell="f" style="position:absolute;left:6709;top:1066;width:138;height:1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6" path="m627,33l476,36l313,32l150,20l0,0e" stroked="t" o:allowincell="f" style="position:absolute;left:6724;top:1054;width:123;height: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141,0l65,3l0,1e" stroked="t" o:allowincell="f" style="position:absolute;left:6736;top:1059;width:26;height: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94,35" path="m0,35l94,16l194,0e" stroked="t" o:allowincell="f" style="position:absolute;left:6724;top:1022;width:36;height: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744,1025" to="6744,105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773,1020" to="6773,105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61,1017" to="6861,105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78,1017" to="6878,1055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703,82l528,70l351,54l175,30l0,0e" stroked="t" o:allowincell="f" style="position:absolute;left:6709;top:1136;width:138;height: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0,2l65,0l141,3e" stroked="t" o:allowincell="f" style="position:absolute;left:6736;top:1159;width:26;height: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8" path="m0,38l73,25l150,16l231,9l313,4l476,0l627,4e" stroked="t" o:allowincell="f" style="position:absolute;left:6724;top:1157;width:123;height: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78,1160" to="6878,119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61,1158" to="6861,120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773,1159" to="6773,1197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94,35" path="m194,35l94,19l0,0e" stroked="t" o:allowincell="f" style="position:absolute;left:6724;top:1189;width:36;height: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744,1162" to="6744,119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94,29" path="m94,0l94,17l91,26l82,29l12,29l3,26l0,17l0,0e" stroked="t" o:allowincell="f" style="position:absolute;left:6926;top:1065;width:16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04,1065" to="7163,106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66,682" to="7139,1062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39,683" to="6971,683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5" path="m0,0l72,0l219,419l173,435e" stroked="t" o:allowincell="f" style="position:absolute;left:6955;top:734;width:41;height:88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0,7l33,0l57,111l23,118e" stroked="t" o:allowincell="f" style="position:absolute;left:6961;top:760;width:10;height:23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7" path="m0,7l34,0l66,150l33,157e" stroked="t" o:allowincell="f" style="position:absolute;left:6966;top:787;width:11;height:3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712" path="m0,0l79,0l282,712l154,712e" stroked="t" o:allowincell="f" style="position:absolute;left:6973;top:824;width:54;height:147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9" path="m0,12l44,0l209,576l164,589e" stroked="t" o:allowincell="f" style="position:absolute;left:6994;top:838;width:39;height:12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09,898" to="7017,898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029;top:972;width:8;height:61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line id="shape_0" from="7029,972" to="7029,106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24,1015" to="7139,1024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90,946" to="7102,952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64,888" to="7075,894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37,832" to="7047,83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06,766" to="7013,769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75,699" to="6979,700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2,19" path="m62,1l62,7l59,16l51,19l11,19l3,16l0,7l0,0e" stroked="t" o:allowincell="f" style="position:absolute;left:7100;top:1063;width:11;height:3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4,18" path="m64,0l64,7l61,15l53,18l12,18l3,15l0,7l0,0e" stroked="t" o:allowincell="f" style="position:absolute;left:7074;top:1065;width:11;height: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04,1154" to="7163,115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4,19" path="m0,19l0,11l3,3l12,0l53,0l61,3l64,11l64,18e" stroked="t" o:allowincell="f" style="position:absolute;left:7074;top:1150;width:11;height:3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,18" path="m0,18l0,11l3,3l11,0l51,0l59,3l62,11l62,18e" stroked="t" o:allowincell="f" style="position:absolute;left:7100;top:1150;width:11;height:3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966,1154" to="7139,153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39,1536" to="6971,153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7" path="m0,437l72,437l219,16l173,0e" stroked="t" o:allowincell="f" style="position:absolute;left:6955;top:1394;width:41;height:88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8" path="m33,0l66,8l34,158l0,151e" stroked="t" o:allowincell="f" style="position:absolute;left:6966;top:1398;width:11;height:3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23,0l57,7l33,118l33,115l33,117l33,118l0,111e" stroked="t" o:allowincell="f" style="position:absolute;left:6961;top:1433;width:10;height:23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1155" path="m0,1155l79,1155l282,443l282,0e" stroked="t" o:allowincell="f" style="position:absolute;left:6973;top:1154;width:54;height:238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74,298" path="m128,0l174,0l174,298l0,298e" stroked="t" o:allowincell="f" style="position:absolute;left:7004;top:1185;width:33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8" path="m164,0l209,11l44,588l0,575e" stroked="t" o:allowincell="f" style="position:absolute;left:6994;top:1258;width:39;height:12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008,1317" to="7016,131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76,1516" to="6980,151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06,1447" to="7013,1451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38,1379" to="7048,138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64,1322" to="7075,132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91,1265" to="7103,127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24,1194" to="7139,1201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04,55" path="m104,8l101,39l96,52l82,55l17,51l5,45l0,33l2,0e" stroked="t" o:allowincell="f" style="position:absolute;left:7548;top:1065;width:19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0l66,20l51,50l0,27l0,0xe" stroked="t" o:allowincell="f" style="position:absolute;left:7579;top:1076;width:12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2" path="m14,0l71,35l45,62l0,31l14,0xe" stroked="t" o:allowincell="f" style="position:absolute;left:7591;top:1082;width:12;height:1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5" path="m24,0l67,55l25,55l0,26l24,0xe" stroked="t" o:allowincell="f" style="position:absolute;left:7602;top:1091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7608;top:1104;width:7;height:9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4" path="m0,30l25,0l67,0l24,54l0,30xe" stroked="t" o:allowincell="f" style="position:absolute;left:7602;top:1117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1" path="m0,31l45,0l71,27l14,61l0,31xe" stroked="t" o:allowincell="f" style="position:absolute;left:7591;top:1124;width:12;height:1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2l51,0l66,31l0,50l0,22xe" stroked="t" o:allowincell="f" style="position:absolute;left:7579;top:1131;width:12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2,14" path="m0,14l1,10l8,6l46,0l84,1l90,4l92,8e" stroked="t" o:allowincell="f" style="position:absolute;left:7550;top:1150;width:16;height:1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3l21,0l33,17l13,31l0,13xe" stroked="t" o:allowincell="f" style="position:absolute;left:7588;top:1118;width:4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7l13,0l33,14l21,31l0,17xe" stroked="t" o:allowincell="f" style="position:absolute;left:7588;top:1095;width:4;height:4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651,1086" to="7651,112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6,50" path="m0,0l66,20l51,50l0,28l0,0xe" fillcolor="#bfffff" stroked="t" o:allowincell="f" style="position:absolute;left:7579;top:1076;width:11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15,0l72,36l46,62l0,31l15,0xe" fillcolor="#bfffff" stroked="t" o:allowincell="f" style="position:absolute;left:7591;top:1082;width:12;height:10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7,54" path="m24,0l67,54l25,54l0,24l24,0xe" fillcolor="#bfffff" stroked="t" o:allowincell="f" style="position:absolute;left:7602;top:1091;width:11;height:10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rect id="shape_0" fillcolor="#bfffff" stroked="t" o:allowincell="f" style="position:absolute;left:7608;top:1104;width:7;height:9;mso-wrap-style:none;v-text-anchor:middle;mso-position-horizontal-relative:margin">
                          <v:fill o:detectmouseclick="t" type="solid" color2="#400000"/>
                          <v:stroke color="black" weight="9360" joinstyle="miter" endcap="flat"/>
                          <w10:wrap type="none"/>
                        </v:rect>
                        <v:shape id="shape_0" coordsize="67,55" path="m0,30l25,0l67,0l24,55l0,30xe" fillcolor="#bfffff" stroked="t" o:allowincell="f" style="position:absolute;left:7602;top:1117;width:11;height:10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0,32l46,0l72,27l15,62l0,32xe" fillcolor="#bfffff" stroked="t" o:allowincell="f" style="position:absolute;left:7591;top:1124;width:12;height:12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23l51,0l66,31l0,50l0,23xe" fillcolor="#bfffff" stroked="t" o:allowincell="f" style="position:absolute;left:7579;top:1131;width:11;height:9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4l21,0l32,18l13,31l0,14xe" fillcolor="#bfffff" stroked="t" o:allowincell="f" style="position:absolute;left:7588;top:1117;width:4;height:6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7l13,0l32,15l21,31l0,17xe" fillcolor="#bfffff" stroked="t" o:allowincell="f" style="position:absolute;left:7588;top:1094;width:4;height:6;mso-wrap-style:none;v-text-anchor:middle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0l66,20l51,50l0,28l0,0xe" stroked="t" o:allowincell="f" style="position:absolute;left:7579;top:1076;width:11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15,0l72,36l46,62l0,31l15,0xe" stroked="t" o:allowincell="f" style="position:absolute;left:7591;top:1082;width:12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4" path="m24,0l67,54l25,54l0,24l24,0xe" stroked="t" o:allowincell="f" style="position:absolute;left:7602;top:1091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7608;top:1104;width:7;height:9;mso-wrap-style:none;v-text-anchor:middle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5" path="m0,30l25,0l67,0l24,55l0,30xe" stroked="t" o:allowincell="f" style="position:absolute;left:7602;top:1117;width:11;height:10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0,32l46,0l72,27l15,62l0,32xe" stroked="t" o:allowincell="f" style="position:absolute;left:7591;top:1124;width:12;height:1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3l51,0l66,31l0,50l0,23xe" stroked="t" o:allowincell="f" style="position:absolute;left:7579;top:1131;width:11;height: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4l21,0l32,18l13,31l0,14xe" stroked="t" o:allowincell="f" style="position:absolute;left:7588;top:1117;width:4;height: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7l13,0l32,15l21,31l0,17xe" stroked="t" o:allowincell="f" style="position:absolute;left:7588;top:1094;width:4;height: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line id="shape_0" from="27,1163" to="9865,116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082;top:1719;width:1583;height:4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/12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935;top:739;width:2115;height:242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38;top:1323;width:2115;height:242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line id="shape_0" from="4938,139" to="4938,1637" stroked="t" o:allowincell="f" style="position:absolute;flip:y;mso-position-horizontal-relative:margin">
                        <v:stroke color="black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19,448" to="6519,1779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group id="shape_0" style="position:absolute;left:4496;top:1610;width:664;height:676"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4495;top:1643;width:663;height:575;mso-wrap-style:none;v-text-anchor:middle;rotation:269;mso-position-horizontal-relative:margin">
                          <v:fill o:detectmouseclick="t" type="solid" color2="#1f1212"/>
                          <v:stroke color="black" weight="9360" joinstyle="round" endcap="flat"/>
                          <w10:wrap type="none"/>
                        </v:shape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4495;top:1643;width:663;height:575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9" path="m0,0l330,714l330,759e" stroked="t" o:allowincell="f" style="position:absolute;left:4759;top:2187;width:36;height:10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76,59" path="m0,21l185,10l364,3l533,0l691,0l836,3l966,10l1080,19l1176,29l1080,40l966,49l836,55l691,59l533,59l364,56l185,50l0,38e" stroked="t" o:allowincell="f" style="position:absolute;left:4763;top:2162;width:133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8" path="m330,0l330,45l0,758e" stroked="t" o:allowincell="f" style="position:absolute;left:4865;top:2186;width:36;height:101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3" path="m49,0l77,0l24,143l0,143e" stroked="t" o:allowincell="f" style="position:absolute;left:4917;top:2250;width:7;height:18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2" path="m89,0l124,0l28,252l0,252e" stroked="t" o:allowincell="f" style="position:absolute;left:4885;top:2234;width:12;height:32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4" path="m86,0l126,0l35,244l0,244e" stroked="t" o:allowincell="f" style="position:absolute;left:4847;top:2223;width:13;height:31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3" path="m0,0l35,0l126,243l86,243e" stroked="t" o:allowincell="f" style="position:absolute;left:4799;top:2223;width:13;height:3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1" path="m0,0l28,0l124,251l89,251e" stroked="t" o:allowincell="f" style="position:absolute;left:4762;top:2236;width:12;height:31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2" path="m0,0l24,0l77,142l49,142e" stroked="t" o:allowincell="f" style="position:absolute;left:4735;top:2253;width:7;height:1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22,2183" to="4825,2184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34,2183" to="4837,218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0,82l175,52l351,29l528,12l703,0e" stroked="t" o:allowincell="f" style="position:absolute;left:4767;top:2109;width:79;height:9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6" path="m627,33l476,36l313,32l150,20l0,0e" stroked="t" o:allowincell="f" style="position:absolute;left:4759;top:2107;width:70;height: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141,0l65,3l0,1e" stroked="t" o:allowincell="f" style="position:absolute;left:4790;top:2131;width:14;height: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94,35" path="m0,35l94,16l194,0e" stroked="t" o:allowincell="f" style="position:absolute;left:4765;top:2133;width:20;height: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775,2134" to="4794,213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71,2117" to="4795,2117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69,2066" to="4796,206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68,2056" to="4792,205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703,82l528,70l351,54l175,30l0,0e" stroked="t" o:allowincell="f" style="position:absolute;left:4812;top:2108;width:79;height:1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0,2l65,0l141,3e" stroked="t" o:allowincell="f" style="position:absolute;left:4855;top:2131;width:14;height: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8" path="m0,38l73,25l150,16l231,9l313,4l476,0l627,4e" stroked="t" o:allowincell="f" style="position:absolute;left:4826;top:2107;width:70;height: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61,2055" to="4886,2055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61,2065" to="4888,2065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61,2116" to="4885,211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94,35" path="m194,35l94,19l0,0e" stroked="t" o:allowincell="f" style="position:absolute;left:4873;top:2131;width:20;height: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62,2133" to="4880,2133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94,29" path="m94,0l94,17l91,26l82,29l12,29l3,26l0,17l0,0e" stroked="t" o:allowincell="f" style="position:absolute;left:4796;top:2022;width:9;height:2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798,1892" to="4798,1983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53,1906" to="4797,2008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53,2006" to="4553,202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5" path="m0,0l72,0l219,419l173,435e" stroked="t" o:allowincell="f" style="position:absolute;left:4602;top:1974;width:23;height:5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0,7l33,0l57,111l23,118e" stroked="t" o:allowincell="f" style="position:absolute;left:4606;top:2002;width:5;height:14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7" path="m0,7l34,0l66,150l33,157e" stroked="t" o:allowincell="f" style="position:absolute;left:4627;top:1995;width:6;height:2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712" path="m0,0l79,0l282,712l154,712e" stroked="t" o:allowincell="f" style="position:absolute;left:4675;top:1941;width:30;height:94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9" path="m0,12l44,0l209,576l164,589e" stroked="t" o:allowincell="f" style="position:absolute;left:4681;top:1941;width:22;height:78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92,1978" to="4692,1982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755;top:1949;width:4;height:39;mso-wrap-style:none;v-text-anchor:middle;rotation:269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line id="shape_0" from="4738,1970" to="4796,197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66,1906" to="4771,1914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21,1929" to="4724,193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85,1944" to="4688,1950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48,1960" to="4650,196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06,1981" to="4607,1984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63,2001" to="4563,200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2,19" path="m62,1l62,7l59,16l51,19l11,19l3,16l0,7l0,0e" stroked="t" o:allowincell="f" style="position:absolute;left:4795;top:1923;width:6;height:1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4,18" path="m64,0l64,7l61,15l53,18l12,18l3,15l0,7l0,0e" stroked="t" o:allowincell="f" style="position:absolute;left:4796;top:1939;width:6;height: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56,1892" to="4856,1983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4,19" path="m0,19l0,11l3,3l12,0l53,0l61,3l64,11l64,18e" stroked="t" o:allowincell="f" style="position:absolute;left:4851;top:1938;width:6;height:1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,18" path="m0,18l0,11l3,3l11,0l51,0l59,3l62,11l62,18e" stroked="t" o:allowincell="f" style="position:absolute;left:4851;top:1923;width:6;height:1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56,1906" to="5102,200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03,2000" to="5103,201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7" path="m0,437l72,437l219,16l173,0e" stroked="t" o:allowincell="f" style="position:absolute;left:5029;top:1969;width:23;height:5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8" path="m33,0l66,8l34,158l0,151e" stroked="t" o:allowincell="f" style="position:absolute;left:5020;top:1991;width:6;height:19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23,0l57,7l33,118l33,115l33,117l33,118l0,111e" stroked="t" o:allowincell="f" style="position:absolute;left:5041;top:1997;width:5;height:14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1155" path="m0,1155l79,1155l282,443l282,0e" stroked="t" o:allowincell="f" style="position:absolute;left:4918;top:1909;width:30;height:15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74,298" path="m128,0l174,0l174,298l0,298e" stroked="t" o:allowincell="f" style="position:absolute;left:4887;top:1955;width:18;height:38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8" path="m164,0l209,11l44,588l0,575e" stroked="t" o:allowincell="f" style="position:absolute;left:4951;top:1938;width:22;height:7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961,1975" to="4961,197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090,1994" to="5091,1996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045,1975" to="5047,1978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001,1956" to="5004,196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965,1941" to="4968,1947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927,1926" to="4931,1932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80,1905" to="4884,1913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04,55" path="m104,8l101,39l96,52l82,55l17,51l5,45l0,33l2,0e" stroked="t" o:allowincell="f" style="position:absolute;left:4794;top:1660;width:10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0l66,20l51,50l0,27l0,0xe" stroked="t" o:allowincell="f" style="position:absolute;left:4802;top:1644;width:6;height:5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2" path="m14,0l71,35l45,62l0,31l14,0xe" stroked="t" o:allowincell="f" style="position:absolute;left:4806;top:1637;width:6;height: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5" path="m24,0l67,55l25,55l0,26l24,0xe" stroked="t" o:allowincell="f" style="position:absolute;left:4812;top:1631;width:6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4821;top:1631;width:3;height:5;mso-wrap-style:none;v-text-anchor:middle;rotation:269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4" path="m0,30l25,0l67,0l24,54l0,30xe" stroked="t" o:allowincell="f" style="position:absolute;left:4829;top:1631;width:6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1" path="m0,31l45,0l71,27l14,61l0,31xe" stroked="t" o:allowincell="f" style="position:absolute;left:4833;top:1637;width:6;height: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2l51,0l66,31l0,50l0,22xe" stroked="t" o:allowincell="f" style="position:absolute;left:4838;top:1644;width:6;height:5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2,14" path="m0,14l1,10l8,6l46,0l84,1l90,4l92,8e" stroked="t" o:allowincell="f" style="position:absolute;left:4846;top:1662;width:9;height:0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3l21,0l33,17l13,31l0,13xe" stroked="t" o:allowincell="f" style="position:absolute;left:4830;top:1643;width:2;height:2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7l13,0l33,14l21,31l0,17xe" stroked="t" o:allowincell="f" style="position:absolute;left:4815;top:1643;width:2;height:2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08,1610" to="4836,161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6,50" path="m0,0l66,20l51,50l0,28l0,0xe" fillcolor="#bfffff" stroked="t" o:allowincell="f" style="position:absolute;left:4802;top:1644;width:6;height:5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15,0l72,36l46,62l0,31l15,0xe" fillcolor="#bfffff" stroked="t" o:allowincell="f" style="position:absolute;left:4806;top:1637;width:6;height:6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7,54" path="m24,0l67,54l25,54l0,24l24,0xe" fillcolor="#bfffff" stroked="t" o:allowincell="f" style="position:absolute;left:4812;top:1631;width:6;height:6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rect id="shape_0" fillcolor="#bfffff" stroked="t" o:allowincell="f" style="position:absolute;left:4821;top:1631;width:3;height:5;mso-wrap-style:none;v-text-anchor:middle;rotation:269;mso-position-horizontal-relative:margin">
                          <v:fill o:detectmouseclick="t" type="solid" color2="#400000"/>
                          <v:stroke color="black" weight="9360" joinstyle="miter" endcap="flat"/>
                          <w10:wrap type="none"/>
                        </v:rect>
                        <v:shape id="shape_0" coordsize="67,55" path="m0,30l25,0l67,0l24,55l0,30xe" fillcolor="#bfffff" stroked="t" o:allowincell="f" style="position:absolute;left:4829;top:1631;width:6;height:6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0,32l46,0l72,27l15,62l0,32xe" fillcolor="#bfffff" stroked="t" o:allowincell="f" style="position:absolute;left:4833;top:1637;width:6;height:7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23l51,0l66,31l0,50l0,23xe" fillcolor="#bfffff" stroked="t" o:allowincell="f" style="position:absolute;left:4838;top:1644;width:6;height:5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4l21,0l32,18l13,31l0,14xe" fillcolor="#bfffff" stroked="t" o:allowincell="f" style="position:absolute;left:4829;top:1643;width:2;height:3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7l13,0l32,15l21,31l0,17xe" fillcolor="#bfffff" stroked="t" o:allowincell="f" style="position:absolute;left:4814;top:1643;width:2;height:3;mso-wrap-style:none;v-text-anchor:middle;rotation:26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0l66,20l51,50l0,28l0,0xe" stroked="t" o:allowincell="f" style="position:absolute;left:4802;top:1644;width:6;height:5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15,0l72,36l46,62l0,31l15,0xe" stroked="t" o:allowincell="f" style="position:absolute;left:4806;top:1637;width:6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4" path="m24,0l67,54l25,54l0,24l24,0xe" stroked="t" o:allowincell="f" style="position:absolute;left:4812;top:1631;width:6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4821;top:1631;width:3;height:5;mso-wrap-style:none;v-text-anchor:middle;rotation:269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5" path="m0,30l25,0l67,0l24,55l0,30xe" stroked="t" o:allowincell="f" style="position:absolute;left:4829;top:1631;width:6;height:6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0,32l46,0l72,27l15,62l0,32xe" stroked="t" o:allowincell="f" style="position:absolute;left:4833;top:1637;width:6;height:7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3l51,0l66,31l0,50l0,23xe" stroked="t" o:allowincell="f" style="position:absolute;left:4838;top:1644;width:6;height:5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4l21,0l32,18l13,31l0,14xe" stroked="t" o:allowincell="f" style="position:absolute;left:4829;top:1643;width:2;height: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7l13,0l32,15l21,31l0,17xe" stroked="t" o:allowincell="f" style="position:absolute;left:4814;top:1643;width:2;height:3;mso-wrap-style:none;v-text-anchor:middle;rotation:26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f" style="position:absolute;left:5569;top:842;width:333;height:1586;mso-wrap-style:none;v-text-anchor:middle;rotation:91;mso-position-horizontal-relative:margin" type="_x0000_t88">
                        <v:fill o:detectmouseclick="t" on="fals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88900" distR="62865" simplePos="0" locked="0" layoutInCell="0" allowOverlap="1" relativeHeight="23">
                      <wp:simplePos x="0" y="0"/>
                      <wp:positionH relativeFrom="margin">
                        <wp:posOffset>2439035</wp:posOffset>
                      </wp:positionH>
                      <wp:positionV relativeFrom="paragraph">
                        <wp:posOffset>1294765</wp:posOffset>
                      </wp:positionV>
                      <wp:extent cx="421005" cy="5143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840" cy="514440"/>
                                <a:chOff x="0" y="0"/>
                                <a:chExt cx="420840" cy="514440"/>
                              </a:xfrm>
                            </wpg:grpSpPr>
                            <wps:wsp>
                              <wps:cNvSpPr/>
                              <wps:spPr>
                                <a:xfrm rot="16872600">
                                  <a:off x="-18000" y="87840"/>
                                  <a:ext cx="45720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de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-18000" y="87840"/>
                                  <a:ext cx="45720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25640" y="427320"/>
                                  <a:ext cx="255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9">
                                      <a:moveTo>
                                        <a:pt x="0" y="0"/>
                                      </a:moveTo>
                                      <a:lnTo>
                                        <a:pt x="330" y="714"/>
                                      </a:lnTo>
                                      <a:lnTo>
                                        <a:pt x="330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32480" y="413640"/>
                                  <a:ext cx="921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59">
                                      <a:moveTo>
                                        <a:pt x="0" y="21"/>
                                      </a:moveTo>
                                      <a:lnTo>
                                        <a:pt x="185" y="10"/>
                                      </a:lnTo>
                                      <a:lnTo>
                                        <a:pt x="364" y="3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836" y="3"/>
                                      </a:lnTo>
                                      <a:lnTo>
                                        <a:pt x="966" y="10"/>
                                      </a:lnTo>
                                      <a:lnTo>
                                        <a:pt x="1080" y="19"/>
                                      </a:lnTo>
                                      <a:lnTo>
                                        <a:pt x="1176" y="29"/>
                                      </a:lnTo>
                                      <a:lnTo>
                                        <a:pt x="1080" y="40"/>
                                      </a:lnTo>
                                      <a:lnTo>
                                        <a:pt x="966" y="49"/>
                                      </a:lnTo>
                                      <a:lnTo>
                                        <a:pt x="836" y="55"/>
                                      </a:lnTo>
                                      <a:lnTo>
                                        <a:pt x="691" y="59"/>
                                      </a:lnTo>
                                      <a:lnTo>
                                        <a:pt x="533" y="59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86840" y="438840"/>
                                  <a:ext cx="255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8">
                                      <a:moveTo>
                                        <a:pt x="330" y="0"/>
                                      </a:moveTo>
                                      <a:lnTo>
                                        <a:pt x="330" y="45"/>
                                      </a:lnTo>
                                      <a:lnTo>
                                        <a:pt x="0" y="7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16720" y="483120"/>
                                  <a:ext cx="57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3">
                                      <a:moveTo>
                                        <a:pt x="49" y="0"/>
                                      </a:moveTo>
                                      <a:lnTo>
                                        <a:pt x="77" y="0"/>
                                      </a:lnTo>
                                      <a:lnTo>
                                        <a:pt x="24" y="143"/>
                                      </a:ln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98000" y="468720"/>
                                  <a:ext cx="90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2">
                                      <a:moveTo>
                                        <a:pt x="89" y="0"/>
                                      </a:moveTo>
                                      <a:lnTo>
                                        <a:pt x="124" y="0"/>
                                      </a:lnTo>
                                      <a:lnTo>
                                        <a:pt x="28" y="252"/>
                                      </a:lnTo>
                                      <a:lnTo>
                                        <a:pt x="0" y="2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78200" y="4572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4">
                                      <a:moveTo>
                                        <a:pt x="86" y="0"/>
                                      </a:moveTo>
                                      <a:lnTo>
                                        <a:pt x="126" y="0"/>
                                      </a:lnTo>
                                      <a:lnTo>
                                        <a:pt x="35" y="244"/>
                                      </a:lnTo>
                                      <a:lnTo>
                                        <a:pt x="0" y="2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50480" y="451800"/>
                                  <a:ext cx="9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3">
                                      <a:moveTo>
                                        <a:pt x="0" y="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126" y="243"/>
                                      </a:lnTo>
                                      <a:lnTo>
                                        <a:pt x="86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27800" y="455040"/>
                                  <a:ext cx="9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1">
                                      <a:moveTo>
                                        <a:pt x="0" y="0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89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10880" y="46224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2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49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080" y="42660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42804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45080" y="374400"/>
                                  <a:ext cx="550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0" y="82"/>
                                      </a:moveTo>
                                      <a:lnTo>
                                        <a:pt x="175" y="52"/>
                                      </a:lnTo>
                                      <a:lnTo>
                                        <a:pt x="351" y="29"/>
                                      </a:lnTo>
                                      <a:lnTo>
                                        <a:pt x="528" y="12"/>
                                      </a:lnTo>
                                      <a:lnTo>
                                        <a:pt x="7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43280" y="371160"/>
                                  <a:ext cx="48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6">
                                      <a:moveTo>
                                        <a:pt x="627" y="33"/>
                                      </a:moveTo>
                                      <a:lnTo>
                                        <a:pt x="476" y="36"/>
                                      </a:lnTo>
                                      <a:lnTo>
                                        <a:pt x="313" y="32"/>
                                      </a:lnTo>
                                      <a:lnTo>
                                        <a:pt x="150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59480" y="387000"/>
                                  <a:ext cx="1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141" y="0"/>
                                      </a:moveTo>
                                      <a:lnTo>
                                        <a:pt x="65" y="3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44360" y="3859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0" y="35"/>
                                      </a:moveTo>
                                      <a:lnTo>
                                        <a:pt x="94" y="16"/>
                                      </a:lnTo>
                                      <a:lnTo>
                                        <a:pt x="1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387360"/>
                                  <a:ext cx="122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2280" y="37512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341640"/>
                                  <a:ext cx="1584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9480" y="33408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71360" y="379800"/>
                                  <a:ext cx="550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703" y="82"/>
                                      </a:moveTo>
                                      <a:lnTo>
                                        <a:pt x="528" y="70"/>
                                      </a:lnTo>
                                      <a:lnTo>
                                        <a:pt x="351" y="54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96920" y="394560"/>
                                  <a:ext cx="1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0" y="2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1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81440" y="379080"/>
                                  <a:ext cx="48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8">
                                      <a:moveTo>
                                        <a:pt x="0" y="38"/>
                                      </a:moveTo>
                                      <a:lnTo>
                                        <a:pt x="73" y="25"/>
                                      </a:lnTo>
                                      <a:lnTo>
                                        <a:pt x="150" y="16"/>
                                      </a:lnTo>
                                      <a:lnTo>
                                        <a:pt x="231" y="9"/>
                                      </a:lnTo>
                                      <a:lnTo>
                                        <a:pt x="313" y="4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62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344160"/>
                                  <a:ext cx="1512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960" y="351720"/>
                                  <a:ext cx="1656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385560"/>
                                  <a:ext cx="140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06280" y="3985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194" y="35"/>
                                      </a:moveTo>
                                      <a:lnTo>
                                        <a:pt x="94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3040" y="397440"/>
                                  <a:ext cx="1080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78920" y="315000"/>
                                  <a:ext cx="68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29">
                                      <a:moveTo>
                                        <a:pt x="94" y="0"/>
                                      </a:moveTo>
                                      <a:lnTo>
                                        <a:pt x="94" y="17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82" y="29"/>
                                      </a:lnTo>
                                      <a:lnTo>
                                        <a:pt x="12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0" y="226800"/>
                                  <a:ext cx="12240" cy="6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236160"/>
                                  <a:ext cx="15480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272880"/>
                                  <a:ext cx="252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69480" y="262080"/>
                                  <a:ext cx="165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5">
                                      <a:moveTo>
                                        <a:pt x="0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219" y="419"/>
                                      </a:lnTo>
                                      <a:lnTo>
                                        <a:pt x="173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73080" y="277560"/>
                                  <a:ext cx="39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0" y="7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3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84600" y="275760"/>
                                  <a:ext cx="4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7">
                                      <a:moveTo>
                                        <a:pt x="0" y="7"/>
                                      </a:moveTo>
                                      <a:lnTo>
                                        <a:pt x="34" y="0"/>
                                      </a:lnTo>
                                      <a:lnTo>
                                        <a:pt x="66" y="150"/>
                                      </a:lnTo>
                                      <a:lnTo>
                                        <a:pt x="33" y="1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13760" y="249840"/>
                                  <a:ext cx="21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712">
                                      <a:moveTo>
                                        <a:pt x="0" y="0"/>
                                      </a:moveTo>
                                      <a:lnTo>
                                        <a:pt x="79" y="0"/>
                                      </a:lnTo>
                                      <a:lnTo>
                                        <a:pt x="282" y="712"/>
                                      </a:lnTo>
                                      <a:lnTo>
                                        <a:pt x="154" y="7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17720" y="248400"/>
                                  <a:ext cx="158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9">
                                      <a:moveTo>
                                        <a:pt x="0" y="12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209" y="576"/>
                                      </a:lnTo>
                                      <a:lnTo>
                                        <a:pt x="164" y="5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2710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64160" y="261000"/>
                                  <a:ext cx="3960" cy="2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272520"/>
                                  <a:ext cx="342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8920" y="232560"/>
                                  <a:ext cx="252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41200"/>
                                  <a:ext cx="1440" cy="5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080" y="247680"/>
                                  <a:ext cx="1800" cy="5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54520"/>
                                  <a:ext cx="7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320" y="2628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27180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92600" y="248400"/>
                                  <a:ext cx="4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9">
                                      <a:moveTo>
                                        <a:pt x="62" y="1"/>
                                      </a:moveTo>
                                      <a:lnTo>
                                        <a:pt x="62" y="7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190800" y="2588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8">
                                      <a:moveTo>
                                        <a:pt x="64" y="0"/>
                                      </a:moveTo>
                                      <a:lnTo>
                                        <a:pt x="64" y="7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232920"/>
                                  <a:ext cx="12240" cy="6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23200" y="264960"/>
                                  <a:ext cx="4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9">
                                      <a:moveTo>
                                        <a:pt x="0" y="19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64" y="11"/>
                                      </a:lnTo>
                                      <a:lnTo>
                                        <a:pt x="64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25000" y="254880"/>
                                  <a:ext cx="4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8">
                                      <a:moveTo>
                                        <a:pt x="0" y="18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62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43360"/>
                                  <a:ext cx="127800" cy="95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760" y="335880"/>
                                  <a:ext cx="252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315000" y="310320"/>
                                  <a:ext cx="165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7">
                                      <a:moveTo>
                                        <a:pt x="0" y="437"/>
                                      </a:moveTo>
                                      <a:lnTo>
                                        <a:pt x="72" y="437"/>
                                      </a:lnTo>
                                      <a:lnTo>
                                        <a:pt x="219" y="16"/>
                                      </a:lnTo>
                                      <a:lnTo>
                                        <a:pt x="1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311760" y="321120"/>
                                  <a:ext cx="4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8">
                                      <a:moveTo>
                                        <a:pt x="33" y="0"/>
                                      </a:moveTo>
                                      <a:lnTo>
                                        <a:pt x="66" y="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0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323280" y="327240"/>
                                  <a:ext cx="39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23" y="0"/>
                                      </a:moveTo>
                                      <a:lnTo>
                                        <a:pt x="57" y="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33" y="115"/>
                                      </a:lnTo>
                                      <a:lnTo>
                                        <a:pt x="33" y="11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3440" y="260280"/>
                                  <a:ext cx="216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155">
                                      <a:moveTo>
                                        <a:pt x="0" y="1155"/>
                                      </a:moveTo>
                                      <a:lnTo>
                                        <a:pt x="79" y="1155"/>
                                      </a:lnTo>
                                      <a:lnTo>
                                        <a:pt x="282" y="443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7600" y="281520"/>
                                  <a:ext cx="133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98">
                                      <a:moveTo>
                                        <a:pt x="128" y="0"/>
                                      </a:moveTo>
                                      <a:lnTo>
                                        <a:pt x="174" y="0"/>
                                      </a:lnTo>
                                      <a:lnTo>
                                        <a:pt x="174" y="298"/>
                                      </a:lnTo>
                                      <a:lnTo>
                                        <a:pt x="0" y="2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73600" y="280080"/>
                                  <a:ext cx="158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8">
                                      <a:moveTo>
                                        <a:pt x="164" y="0"/>
                                      </a:moveTo>
                                      <a:lnTo>
                                        <a:pt x="209" y="11"/>
                                      </a:lnTo>
                                      <a:lnTo>
                                        <a:pt x="44" y="588"/>
                                      </a:lnTo>
                                      <a:lnTo>
                                        <a:pt x="0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080" y="30168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3315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320" y="3142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720" y="2959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640" y="280800"/>
                                  <a:ext cx="324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840" y="26532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720" y="24588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27880" y="7056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55">
                                      <a:moveTo>
                                        <a:pt x="104" y="8"/>
                                      </a:moveTo>
                                      <a:lnTo>
                                        <a:pt x="101" y="39"/>
                                      </a:lnTo>
                                      <a:lnTo>
                                        <a:pt x="96" y="5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17" y="51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5080" y="612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8680" y="5652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2">
                                      <a:moveTo>
                                        <a:pt x="14" y="0"/>
                                      </a:moveTo>
                                      <a:lnTo>
                                        <a:pt x="71" y="35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2640" y="529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24" y="0"/>
                                      </a:moveTo>
                                      <a:lnTo>
                                        <a:pt x="67" y="55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8760" y="52920"/>
                                  <a:ext cx="3240" cy="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2720" y="550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4160" y="5976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1">
                                      <a:moveTo>
                                        <a:pt x="0" y="31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71" y="27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6320" y="6552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2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8480" y="77760"/>
                                  <a:ext cx="6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4">
                                      <a:moveTo>
                                        <a:pt x="0" y="14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92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2000" y="630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3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3360" y="6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160"/>
                                  <a:ext cx="1656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5440" y="612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8320" y="5652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2640" y="529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8760" y="52920"/>
                                  <a:ext cx="32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2720" y="550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4160" y="5976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6680" y="658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2000" y="626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3000" y="604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5440" y="612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38320" y="5652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2640" y="529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8760" y="52920"/>
                                  <a:ext cx="3240" cy="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2720" y="550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4160" y="5976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6680" y="658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52000" y="626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72600">
                                  <a:off x="243000" y="604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5pt;margin-top:104.95pt;width:36pt;height:36.2pt" coordorigin="3813,2099" coordsize="720,724"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3813;top:2177;width:719;height:532;mso-wrap-style:none;v-text-anchor:middle;rotation:281;mso-position-horizontal-relative:margin">
                        <v:fill o:detectmouseclick="t" type="solid" color2="#1f1212"/>
                        <v:stroke color="black" weight="9360" joinstyle="round" endcap="flat"/>
                        <w10:wrap type="none"/>
                      </v:shape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3813;top:2177;width:719;height:53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9" path="m0,0l330,714l330,759e" stroked="t" o:allowincell="f" style="position:absolute;left:4039;top:2713;width:39;height:9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76,59" path="m0,21l185,10l364,3l533,0l691,0l836,3l966,10l1080,19l1176,29l1080,40l966,49l836,55l691,59l533,59l364,56l185,50l0,38e" stroked="t" o:allowincell="f" style="position:absolute;left:4050;top:2690;width:144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8" path="m330,0l330,45l0,758e" stroked="t" o:allowincell="f" style="position:absolute;left:4135;top:2731;width:39;height:9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3" path="m49,0l77,0l24,143l0,143e" stroked="t" o:allowincell="f" style="position:absolute;left:4182;top:2801;width:8;height:17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2" path="m89,0l124,0l28,252l0,252e" stroked="t" o:allowincell="f" style="position:absolute;left:4153;top:2778;width:13;height:30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4" path="m86,0l126,0l35,244l0,244e" stroked="t" o:allowincell="f" style="position:absolute;left:4121;top:2760;width:14;height:29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3" path="m0,0l35,0l126,243l86,243e" stroked="t" o:allowincell="f" style="position:absolute;left:4078;top:2751;width:14;height:28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1" path="m0,0l28,0l124,251l89,251e" stroked="t" o:allowincell="f" style="position:absolute;left:4043;top:2757;width:13;height:29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2" path="m0,0l24,0l77,142l49,142e" stroked="t" o:allowincell="f" style="position:absolute;left:4015;top:2768;width:8;height:16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112,2711" to="4115,2711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23,2713" to="4125,271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0,82l175,52l351,29l528,12l703,0e" stroked="t" o:allowincell="f" style="position:absolute;left:4070;top:2629;width:86;height:8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6" path="m627,33l476,36l313,32l150,20l0,0e" stroked="t" o:allowincell="f" style="position:absolute;left:4067;top:2624;width:76;height: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141,0l65,3l0,1e" stroked="t" o:allowincell="f" style="position:absolute;left:4093;top:2648;width:16;height:0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4,35" path="m0,35l94,16l194,0e" stroked="t" o:allowincell="f" style="position:absolute;left:4069;top:2646;width:22;height: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080,2649" to="4098,265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81,2630" to="4103,2633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90,2577" to="4114,258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92,2565" to="4114,2568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703,82l528,70l351,54l175,30l0,0e" stroked="t" o:allowincell="f" style="position:absolute;left:4111;top:2637;width:86;height:9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0,2l65,0l141,3e" stroked="t" o:allowincell="f" style="position:absolute;left:4152;top:2660;width:16;height:0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8" path="m0,38l73,25l150,16l231,9l313,4l476,0l627,4e" stroked="t" o:allowincell="f" style="position:absolute;left:4127;top:2637;width:76;height: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176,2581" to="4199,258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73,2593" to="4198,2597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63,2646" to="4184,264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94,35" path="m194,35l94,19l0,0e" stroked="t" o:allowincell="f" style="position:absolute;left:4167;top:2666;width:22;height: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161,2665" to="4177,2668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94,29" path="m94,0l94,17l91,26l82,29l12,29l3,26l0,17l0,0e" stroked="t" o:allowincell="f" style="position:absolute;left:4124;top:2535;width:10;height: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136,2396" to="4154,2493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06,2411" to="4149,247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04,2469" to="3907,248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5" path="m0,0l72,0l219,419l173,435e" stroked="t" o:allowincell="f" style="position:absolute;left:3950;top:2452;width:25;height:5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0,7l33,0l57,111l23,118e" stroked="t" o:allowincell="f" style="position:absolute;left:3956;top:2477;width:5;height:1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7" path="m0,7l34,0l66,150l33,157e" stroked="t" o:allowincell="f" style="position:absolute;left:3974;top:2474;width:6;height:18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712" path="m0,0l79,0l282,712l154,712e" stroked="t" o:allowincell="f" style="position:absolute;left:4020;top:2434;width:33;height:87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9" path="m0,12l44,0l209,576l164,589e" stroked="t" o:allowincell="f" style="position:absolute;left:4026;top:2431;width:24;height:7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039,2466" to="4039,2471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4099;top:2451;width:5;height:36;mso-wrap-style:none;v-text-anchor:middle;rotation:281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4084,2468" to="4137,247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23,2405" to="4126,2415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78,2419" to="4079,242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41,2429" to="4043,2436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05,2440" to="4005,244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61,2453" to="3961,2457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8,2467" to="3918,246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2,19" path="m62,1l62,7l59,16l51,19l11,19l3,16l0,7l0,0e" stroked="t" o:allowincell="f" style="position:absolute;left:4145;top:2430;width:6;height:1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4,18" path="m64,0l64,7l61,15l53,18l12,18l3,15l0,7l0,0e" stroked="t" o:allowincell="f" style="position:absolute;left:4142;top:2447;width:6;height:0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188,2406" to="4206,2503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4,19" path="m0,19l0,11l3,3l12,0l53,0l61,3l64,11l64,18e" stroked="t" o:allowincell="f" style="position:absolute;left:4193;top:2456;width:6;height:1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,18" path="m0,18l0,11l3,3l11,0l51,0l59,3l62,11l62,18e" stroked="t" o:allowincell="f" style="position:absolute;left:4196;top:2440;width:6;height:1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204,2422" to="4404,257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03,2568" to="4406,258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7" path="m0,437l72,437l219,16l173,0e" stroked="t" o:allowincell="f" style="position:absolute;left:4337;top:2528;width:25;height:5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8" path="m33,0l66,8l34,158l0,151e" stroked="t" o:allowincell="f" style="position:absolute;left:4332;top:2545;width:6;height:18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23,0l57,7l33,118l33,115l33,117l33,118l0,111e" stroked="t" o:allowincell="f" style="position:absolute;left:4350;top:2555;width:5;height:1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1155" path="m0,1155l79,1155l282,443l282,0e" stroked="t" o:allowincell="f" style="position:absolute;left:4240;top:2451;width:33;height:14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74,298" path="m128,0l174,0l174,298l0,298e" stroked="t" o:allowincell="f" style="position:absolute;left:4215;top:2483;width:20;height:3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8" path="m164,0l209,11l44,588l0,575e" stroked="t" o:allowincell="f" style="position:absolute;left:4272;top:2481;width:24;height:71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282,2514" to="4283,251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96,2561" to="4398,2563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58,2534" to="4361,253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24,2505" to="4328,2509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94,2481" to="4298,248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63,2457" to="4268,2463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25,2426" to="4231,243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4,55" path="m104,8l101,39l96,52l82,55l17,51l5,45l0,33l2,0e" stroked="t" o:allowincell="f" style="position:absolute;left:4201;top:2151;width:11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0l66,20l51,50l0,27l0,0xe" stroked="t" o:allowincell="f" style="position:absolute;left:4212;top:2135;width:7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2" path="m14,0l71,35l45,62l0,31l14,0xe" stroked="t" o:allowincell="f" style="position:absolute;left:4217;top:2128;width:7;height:6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5" path="m24,0l67,55l25,55l0,26l24,0xe" stroked="t" o:allowincell="f" style="position:absolute;left:4223;top:2123;width:6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4232;top:2123;width:4;height:5;mso-wrap-style:none;v-text-anchor:middle;rotation:281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4" path="m0,30l25,0l67,0l24,54l0,30xe" stroked="t" o:allowincell="f" style="position:absolute;left:4239;top:2126;width:6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1" path="m0,31l45,0l71,27l14,61l0,31xe" stroked="t" o:allowincell="f" style="position:absolute;left:4241;top:2133;width:7;height:6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2l51,0l66,31l0,50l0,22xe" stroked="t" o:allowincell="f" style="position:absolute;left:4245;top:2142;width:7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2,14" path="m0,14l1,10l8,6l46,0l84,1l90,4l92,8e" stroked="t" o:allowincell="f" style="position:absolute;left:4249;top:2161;width:10;height:0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3l21,0l33,17l13,31l0,13xe" stroked="t" o:allowincell="f" style="position:absolute;left:4238;top:2138;width:2;height: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7l13,0l33,14l21,31l0,17xe" stroked="t" o:allowincell="f" style="position:absolute;left:4224;top:2135;width:2;height:2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227,2099" to="4252,21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6,50" path="m0,0l66,20l51,50l0,28l0,0xe" fillcolor="#bfffff" stroked="t" o:allowincell="f" style="position:absolute;left:4212;top:2136;width:6;height:5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15,0l72,36l46,62l0,31l15,0xe" fillcolor="#bfffff" stroked="t" o:allowincell="f" style="position:absolute;left:4217;top:2128;width:7;height:5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7,54" path="m24,0l67,54l25,54l0,24l24,0xe" fillcolor="#bfffff" stroked="t" o:allowincell="f" style="position:absolute;left:4223;top:2123;width:6;height:5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rect id="shape_0" fillcolor="#bfffff" stroked="t" o:allowincell="f" style="position:absolute;left:4232;top:2123;width:4;height:5;mso-wrap-style:none;v-text-anchor:middle;rotation:281;mso-position-horizontal-relative:margin">
                        <v:fill o:detectmouseclick="t" type="solid" color2="#400000"/>
                        <v:stroke color="black" weight="9360" joinstyle="miter" endcap="flat"/>
                        <w10:wrap type="none"/>
                      </v:rect>
                      <v:shape id="shape_0" coordsize="67,55" path="m0,30l25,0l67,0l24,55l0,30xe" fillcolor="#bfffff" stroked="t" o:allowincell="f" style="position:absolute;left:4239;top:2126;width:6;height:5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0,32l46,0l72,27l15,62l0,32xe" fillcolor="#bfffff" stroked="t" o:allowincell="f" style="position:absolute;left:4241;top:2133;width:7;height:6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23l51,0l66,31l0,50l0,23xe" fillcolor="#bfffff" stroked="t" o:allowincell="f" style="position:absolute;left:4245;top:2143;width:6;height:5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4l21,0l32,18l13,31l0,14xe" fillcolor="#bfffff" stroked="t" o:allowincell="f" style="position:absolute;left:4237;top:2138;width:2;height:3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7l13,0l32,15l21,31l0,17xe" fillcolor="#bfffff" stroked="t" o:allowincell="f" style="position:absolute;left:4223;top:2135;width:2;height:3;mso-wrap-style:none;v-text-anchor:middle;rotation:281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0l66,20l51,50l0,28l0,0xe" stroked="t" o:allowincell="f" style="position:absolute;left:4212;top:2136;width:6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15,0l72,36l46,62l0,31l15,0xe" stroked="t" o:allowincell="f" style="position:absolute;left:4217;top:2128;width:7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4" path="m24,0l67,54l25,54l0,24l24,0xe" stroked="t" o:allowincell="f" style="position:absolute;left:4223;top:2123;width:6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4232;top:2123;width:4;height:5;mso-wrap-style:none;v-text-anchor:middle;rotation:281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5" path="m0,30l25,0l67,0l24,55l0,30xe" stroked="t" o:allowincell="f" style="position:absolute;left:4239;top:2126;width:6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0,32l46,0l72,27l15,62l0,32xe" stroked="t" o:allowincell="f" style="position:absolute;left:4241;top:2133;width:7;height:6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3l51,0l66,31l0,50l0,23xe" stroked="t" o:allowincell="f" style="position:absolute;left:4245;top:2143;width:6;height:5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4l21,0l32,18l13,31l0,14xe" stroked="t" o:allowincell="f" style="position:absolute;left:4237;top:2138;width:2;height: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7l13,0l32,15l21,31l0,17xe" stroked="t" o:allowincell="f" style="position:absolute;left:4223;top:2135;width:2;height:3;mso-wrap-style:none;v-text-anchor:middle;rotation:281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30" distR="0" simplePos="0" locked="0" layoutInCell="0" allowOverlap="1" relativeHeight="24">
                      <wp:simplePos x="0" y="0"/>
                      <wp:positionH relativeFrom="margin">
                        <wp:posOffset>1395095</wp:posOffset>
                      </wp:positionH>
                      <wp:positionV relativeFrom="paragraph">
                        <wp:posOffset>2320925</wp:posOffset>
                      </wp:positionV>
                      <wp:extent cx="650240" cy="6991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160" cy="699120"/>
                                <a:chOff x="0" y="0"/>
                                <a:chExt cx="650160" cy="699120"/>
                              </a:xfrm>
                            </wpg:grpSpPr>
                            <wps:wsp>
                              <wps:cNvSpPr/>
                              <wps:spPr>
                                <a:xfrm rot="18169800">
                                  <a:off x="39600" y="146880"/>
                                  <a:ext cx="57096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de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9600" y="146880"/>
                                  <a:ext cx="57096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3" h="4306">
                                      <a:moveTo>
                                        <a:pt x="0" y="1384"/>
                                      </a:moveTo>
                                      <a:lnTo>
                                        <a:pt x="82" y="1377"/>
                                      </a:lnTo>
                                      <a:lnTo>
                                        <a:pt x="138" y="1375"/>
                                      </a:lnTo>
                                      <a:lnTo>
                                        <a:pt x="173" y="1380"/>
                                      </a:lnTo>
                                      <a:lnTo>
                                        <a:pt x="184" y="1384"/>
                                      </a:lnTo>
                                      <a:lnTo>
                                        <a:pt x="190" y="1389"/>
                                      </a:lnTo>
                                      <a:lnTo>
                                        <a:pt x="689" y="2089"/>
                                      </a:lnTo>
                                      <a:lnTo>
                                        <a:pt x="826" y="2055"/>
                                      </a:lnTo>
                                      <a:lnTo>
                                        <a:pt x="965" y="2025"/>
                                      </a:lnTo>
                                      <a:lnTo>
                                        <a:pt x="1096" y="1913"/>
                                      </a:lnTo>
                                      <a:lnTo>
                                        <a:pt x="1026" y="1904"/>
                                      </a:lnTo>
                                      <a:lnTo>
                                        <a:pt x="962" y="1888"/>
                                      </a:lnTo>
                                      <a:lnTo>
                                        <a:pt x="1041" y="1887"/>
                                      </a:lnTo>
                                      <a:lnTo>
                                        <a:pt x="1038" y="1770"/>
                                      </a:lnTo>
                                      <a:lnTo>
                                        <a:pt x="960" y="1773"/>
                                      </a:lnTo>
                                      <a:lnTo>
                                        <a:pt x="1016" y="1755"/>
                                      </a:lnTo>
                                      <a:lnTo>
                                        <a:pt x="1076" y="1743"/>
                                      </a:lnTo>
                                      <a:lnTo>
                                        <a:pt x="1148" y="1736"/>
                                      </a:lnTo>
                                      <a:lnTo>
                                        <a:pt x="1232" y="1735"/>
                                      </a:lnTo>
                                      <a:lnTo>
                                        <a:pt x="1324" y="1724"/>
                                      </a:lnTo>
                                      <a:lnTo>
                                        <a:pt x="1415" y="1714"/>
                                      </a:lnTo>
                                      <a:lnTo>
                                        <a:pt x="1591" y="1705"/>
                                      </a:lnTo>
                                      <a:lnTo>
                                        <a:pt x="1744" y="1705"/>
                                      </a:lnTo>
                                      <a:lnTo>
                                        <a:pt x="1805" y="1709"/>
                                      </a:lnTo>
                                      <a:lnTo>
                                        <a:pt x="1853" y="1715"/>
                                      </a:lnTo>
                                      <a:lnTo>
                                        <a:pt x="1857" y="1898"/>
                                      </a:lnTo>
                                      <a:lnTo>
                                        <a:pt x="1777" y="1911"/>
                                      </a:lnTo>
                                      <a:lnTo>
                                        <a:pt x="1668" y="1920"/>
                                      </a:lnTo>
                                      <a:lnTo>
                                        <a:pt x="1668" y="1943"/>
                                      </a:lnTo>
                                      <a:lnTo>
                                        <a:pt x="1839" y="1937"/>
                                      </a:lnTo>
                                      <a:lnTo>
                                        <a:pt x="2005" y="1935"/>
                                      </a:lnTo>
                                      <a:lnTo>
                                        <a:pt x="2455" y="1935"/>
                                      </a:lnTo>
                                      <a:lnTo>
                                        <a:pt x="2455" y="1491"/>
                                      </a:lnTo>
                                      <a:lnTo>
                                        <a:pt x="2168" y="162"/>
                                      </a:lnTo>
                                      <a:lnTo>
                                        <a:pt x="2136" y="93"/>
                                      </a:lnTo>
                                      <a:lnTo>
                                        <a:pt x="2112" y="19"/>
                                      </a:lnTo>
                                      <a:lnTo>
                                        <a:pt x="2084" y="15"/>
                                      </a:lnTo>
                                      <a:lnTo>
                                        <a:pt x="2078" y="12"/>
                                      </a:lnTo>
                                      <a:lnTo>
                                        <a:pt x="2076" y="6"/>
                                      </a:lnTo>
                                      <a:lnTo>
                                        <a:pt x="2079" y="1"/>
                                      </a:lnTo>
                                      <a:lnTo>
                                        <a:pt x="2086" y="0"/>
                                      </a:lnTo>
                                      <a:lnTo>
                                        <a:pt x="2180" y="19"/>
                                      </a:lnTo>
                                      <a:lnTo>
                                        <a:pt x="2242" y="39"/>
                                      </a:lnTo>
                                      <a:lnTo>
                                        <a:pt x="2263" y="51"/>
                                      </a:lnTo>
                                      <a:lnTo>
                                        <a:pt x="2280" y="64"/>
                                      </a:lnTo>
                                      <a:lnTo>
                                        <a:pt x="2302" y="94"/>
                                      </a:lnTo>
                                      <a:lnTo>
                                        <a:pt x="3267" y="1935"/>
                                      </a:lnTo>
                                      <a:lnTo>
                                        <a:pt x="4962" y="1935"/>
                                      </a:lnTo>
                                      <a:lnTo>
                                        <a:pt x="5163" y="1939"/>
                                      </a:lnTo>
                                      <a:lnTo>
                                        <a:pt x="5338" y="1951"/>
                                      </a:lnTo>
                                      <a:lnTo>
                                        <a:pt x="5413" y="1959"/>
                                      </a:lnTo>
                                      <a:lnTo>
                                        <a:pt x="5483" y="1970"/>
                                      </a:lnTo>
                                      <a:lnTo>
                                        <a:pt x="5547" y="1982"/>
                                      </a:lnTo>
                                      <a:lnTo>
                                        <a:pt x="5603" y="1995"/>
                                      </a:lnTo>
                                      <a:lnTo>
                                        <a:pt x="5653" y="2011"/>
                                      </a:lnTo>
                                      <a:lnTo>
                                        <a:pt x="5695" y="2027"/>
                                      </a:lnTo>
                                      <a:lnTo>
                                        <a:pt x="5732" y="2045"/>
                                      </a:lnTo>
                                      <a:lnTo>
                                        <a:pt x="5760" y="2065"/>
                                      </a:lnTo>
                                      <a:lnTo>
                                        <a:pt x="5783" y="2085"/>
                                      </a:lnTo>
                                      <a:lnTo>
                                        <a:pt x="5799" y="2107"/>
                                      </a:lnTo>
                                      <a:lnTo>
                                        <a:pt x="5810" y="2130"/>
                                      </a:lnTo>
                                      <a:lnTo>
                                        <a:pt x="5813" y="2153"/>
                                      </a:lnTo>
                                      <a:lnTo>
                                        <a:pt x="5810" y="2177"/>
                                      </a:lnTo>
                                      <a:lnTo>
                                        <a:pt x="5799" y="2200"/>
                                      </a:lnTo>
                                      <a:lnTo>
                                        <a:pt x="5783" y="2222"/>
                                      </a:lnTo>
                                      <a:lnTo>
                                        <a:pt x="5760" y="2242"/>
                                      </a:lnTo>
                                      <a:lnTo>
                                        <a:pt x="5732" y="2262"/>
                                      </a:lnTo>
                                      <a:lnTo>
                                        <a:pt x="5695" y="2280"/>
                                      </a:lnTo>
                                      <a:lnTo>
                                        <a:pt x="5653" y="2297"/>
                                      </a:lnTo>
                                      <a:lnTo>
                                        <a:pt x="5603" y="2312"/>
                                      </a:lnTo>
                                      <a:lnTo>
                                        <a:pt x="5547" y="2325"/>
                                      </a:lnTo>
                                      <a:lnTo>
                                        <a:pt x="5483" y="2338"/>
                                      </a:lnTo>
                                      <a:lnTo>
                                        <a:pt x="5413" y="2348"/>
                                      </a:lnTo>
                                      <a:lnTo>
                                        <a:pt x="5338" y="2356"/>
                                      </a:lnTo>
                                      <a:lnTo>
                                        <a:pt x="5163" y="2368"/>
                                      </a:lnTo>
                                      <a:lnTo>
                                        <a:pt x="4962" y="2372"/>
                                      </a:lnTo>
                                      <a:lnTo>
                                        <a:pt x="3267" y="2372"/>
                                      </a:lnTo>
                                      <a:lnTo>
                                        <a:pt x="2302" y="4213"/>
                                      </a:lnTo>
                                      <a:lnTo>
                                        <a:pt x="2280" y="4242"/>
                                      </a:lnTo>
                                      <a:lnTo>
                                        <a:pt x="2242" y="4267"/>
                                      </a:lnTo>
                                      <a:lnTo>
                                        <a:pt x="2180" y="4288"/>
                                      </a:lnTo>
                                      <a:lnTo>
                                        <a:pt x="2086" y="4306"/>
                                      </a:lnTo>
                                      <a:lnTo>
                                        <a:pt x="2079" y="4305"/>
                                      </a:lnTo>
                                      <a:lnTo>
                                        <a:pt x="2076" y="4301"/>
                                      </a:lnTo>
                                      <a:lnTo>
                                        <a:pt x="2078" y="4296"/>
                                      </a:lnTo>
                                      <a:lnTo>
                                        <a:pt x="2084" y="4293"/>
                                      </a:lnTo>
                                      <a:lnTo>
                                        <a:pt x="2112" y="4288"/>
                                      </a:lnTo>
                                      <a:lnTo>
                                        <a:pt x="2136" y="4215"/>
                                      </a:lnTo>
                                      <a:lnTo>
                                        <a:pt x="2168" y="4144"/>
                                      </a:lnTo>
                                      <a:lnTo>
                                        <a:pt x="2455" y="2815"/>
                                      </a:lnTo>
                                      <a:lnTo>
                                        <a:pt x="2455" y="2372"/>
                                      </a:lnTo>
                                      <a:lnTo>
                                        <a:pt x="2005" y="2372"/>
                                      </a:lnTo>
                                      <a:lnTo>
                                        <a:pt x="1839" y="2370"/>
                                      </a:lnTo>
                                      <a:lnTo>
                                        <a:pt x="1668" y="2363"/>
                                      </a:lnTo>
                                      <a:lnTo>
                                        <a:pt x="1668" y="2387"/>
                                      </a:lnTo>
                                      <a:lnTo>
                                        <a:pt x="1777" y="2395"/>
                                      </a:lnTo>
                                      <a:lnTo>
                                        <a:pt x="1821" y="2401"/>
                                      </a:lnTo>
                                      <a:lnTo>
                                        <a:pt x="1857" y="2408"/>
                                      </a:lnTo>
                                      <a:lnTo>
                                        <a:pt x="1853" y="2591"/>
                                      </a:lnTo>
                                      <a:lnTo>
                                        <a:pt x="1805" y="2598"/>
                                      </a:lnTo>
                                      <a:lnTo>
                                        <a:pt x="1744" y="2602"/>
                                      </a:lnTo>
                                      <a:lnTo>
                                        <a:pt x="1591" y="2602"/>
                                      </a:lnTo>
                                      <a:lnTo>
                                        <a:pt x="1415" y="2592"/>
                                      </a:lnTo>
                                      <a:lnTo>
                                        <a:pt x="1232" y="2572"/>
                                      </a:lnTo>
                                      <a:lnTo>
                                        <a:pt x="1148" y="2571"/>
                                      </a:lnTo>
                                      <a:lnTo>
                                        <a:pt x="1076" y="2564"/>
                                      </a:lnTo>
                                      <a:lnTo>
                                        <a:pt x="1016" y="2552"/>
                                      </a:lnTo>
                                      <a:lnTo>
                                        <a:pt x="960" y="2534"/>
                                      </a:lnTo>
                                      <a:lnTo>
                                        <a:pt x="1038" y="2537"/>
                                      </a:lnTo>
                                      <a:lnTo>
                                        <a:pt x="1041" y="2421"/>
                                      </a:lnTo>
                                      <a:lnTo>
                                        <a:pt x="962" y="2419"/>
                                      </a:lnTo>
                                      <a:lnTo>
                                        <a:pt x="1026" y="2403"/>
                                      </a:lnTo>
                                      <a:lnTo>
                                        <a:pt x="1096" y="2394"/>
                                      </a:lnTo>
                                      <a:lnTo>
                                        <a:pt x="965" y="2281"/>
                                      </a:lnTo>
                                      <a:lnTo>
                                        <a:pt x="826" y="2253"/>
                                      </a:lnTo>
                                      <a:lnTo>
                                        <a:pt x="689" y="2218"/>
                                      </a:lnTo>
                                      <a:lnTo>
                                        <a:pt x="190" y="2918"/>
                                      </a:lnTo>
                                      <a:lnTo>
                                        <a:pt x="173" y="2927"/>
                                      </a:lnTo>
                                      <a:lnTo>
                                        <a:pt x="138" y="2931"/>
                                      </a:lnTo>
                                      <a:lnTo>
                                        <a:pt x="82" y="2929"/>
                                      </a:lnTo>
                                      <a:lnTo>
                                        <a:pt x="0" y="2922"/>
                                      </a:lnTo>
                                      <a:lnTo>
                                        <a:pt x="269" y="2162"/>
                                      </a:lnTo>
                                      <a:lnTo>
                                        <a:pt x="151" y="2153"/>
                                      </a:lnTo>
                                      <a:lnTo>
                                        <a:pt x="269" y="2145"/>
                                      </a:lnTo>
                                      <a:lnTo>
                                        <a:pt x="0" y="138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35720" y="513000"/>
                                  <a:ext cx="316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9">
                                      <a:moveTo>
                                        <a:pt x="0" y="0"/>
                                      </a:moveTo>
                                      <a:lnTo>
                                        <a:pt x="330" y="714"/>
                                      </a:lnTo>
                                      <a:lnTo>
                                        <a:pt x="330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58400" y="516240"/>
                                  <a:ext cx="1148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59">
                                      <a:moveTo>
                                        <a:pt x="0" y="21"/>
                                      </a:moveTo>
                                      <a:lnTo>
                                        <a:pt x="185" y="10"/>
                                      </a:lnTo>
                                      <a:lnTo>
                                        <a:pt x="364" y="3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836" y="3"/>
                                      </a:lnTo>
                                      <a:lnTo>
                                        <a:pt x="966" y="10"/>
                                      </a:lnTo>
                                      <a:lnTo>
                                        <a:pt x="1080" y="19"/>
                                      </a:lnTo>
                                      <a:lnTo>
                                        <a:pt x="1176" y="29"/>
                                      </a:lnTo>
                                      <a:lnTo>
                                        <a:pt x="1080" y="40"/>
                                      </a:lnTo>
                                      <a:lnTo>
                                        <a:pt x="966" y="49"/>
                                      </a:lnTo>
                                      <a:lnTo>
                                        <a:pt x="836" y="55"/>
                                      </a:lnTo>
                                      <a:lnTo>
                                        <a:pt x="691" y="59"/>
                                      </a:lnTo>
                                      <a:lnTo>
                                        <a:pt x="533" y="59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98720" y="553680"/>
                                  <a:ext cx="31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758">
                                      <a:moveTo>
                                        <a:pt x="330" y="0"/>
                                      </a:moveTo>
                                      <a:lnTo>
                                        <a:pt x="330" y="45"/>
                                      </a:lnTo>
                                      <a:lnTo>
                                        <a:pt x="0" y="7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23560" y="61416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3">
                                      <a:moveTo>
                                        <a:pt x="49" y="0"/>
                                      </a:moveTo>
                                      <a:lnTo>
                                        <a:pt x="77" y="0"/>
                                      </a:lnTo>
                                      <a:lnTo>
                                        <a:pt x="24" y="143"/>
                                      </a:ln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07360" y="590400"/>
                                  <a:ext cx="115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2">
                                      <a:moveTo>
                                        <a:pt x="89" y="0"/>
                                      </a:moveTo>
                                      <a:lnTo>
                                        <a:pt x="124" y="0"/>
                                      </a:lnTo>
                                      <a:lnTo>
                                        <a:pt x="28" y="252"/>
                                      </a:lnTo>
                                      <a:lnTo>
                                        <a:pt x="0" y="2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90440" y="56808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4">
                                      <a:moveTo>
                                        <a:pt x="86" y="0"/>
                                      </a:moveTo>
                                      <a:lnTo>
                                        <a:pt x="126" y="0"/>
                                      </a:lnTo>
                                      <a:lnTo>
                                        <a:pt x="35" y="244"/>
                                      </a:lnTo>
                                      <a:lnTo>
                                        <a:pt x="0" y="2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62000" y="550440"/>
                                  <a:ext cx="12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3">
                                      <a:moveTo>
                                        <a:pt x="0" y="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126" y="243"/>
                                      </a:lnTo>
                                      <a:lnTo>
                                        <a:pt x="86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35000" y="543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51">
                                      <a:moveTo>
                                        <a:pt x="0" y="0"/>
                                      </a:moveTo>
                                      <a:lnTo>
                                        <a:pt x="28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89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14840" y="544320"/>
                                  <a:ext cx="68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2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49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28840"/>
                                  <a:ext cx="39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32800"/>
                                  <a:ext cx="180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92960" y="468000"/>
                                  <a:ext cx="69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0" y="82"/>
                                      </a:moveTo>
                                      <a:lnTo>
                                        <a:pt x="175" y="52"/>
                                      </a:lnTo>
                                      <a:lnTo>
                                        <a:pt x="351" y="29"/>
                                      </a:lnTo>
                                      <a:lnTo>
                                        <a:pt x="528" y="12"/>
                                      </a:lnTo>
                                      <a:lnTo>
                                        <a:pt x="7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92240" y="462240"/>
                                  <a:ext cx="615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6">
                                      <a:moveTo>
                                        <a:pt x="627" y="33"/>
                                      </a:moveTo>
                                      <a:lnTo>
                                        <a:pt x="476" y="36"/>
                                      </a:lnTo>
                                      <a:lnTo>
                                        <a:pt x="313" y="32"/>
                                      </a:lnTo>
                                      <a:lnTo>
                                        <a:pt x="150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07360" y="480240"/>
                                  <a:ext cx="13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141" y="0"/>
                                      </a:moveTo>
                                      <a:lnTo>
                                        <a:pt x="65" y="3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90080" y="473400"/>
                                  <a:ext cx="183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0" y="35"/>
                                      </a:moveTo>
                                      <a:lnTo>
                                        <a:pt x="94" y="16"/>
                                      </a:lnTo>
                                      <a:lnTo>
                                        <a:pt x="1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47484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920" y="46152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423720"/>
                                  <a:ext cx="1728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560" y="416520"/>
                                  <a:ext cx="151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19600" y="484920"/>
                                  <a:ext cx="691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82">
                                      <a:moveTo>
                                        <a:pt x="703" y="82"/>
                                      </a:moveTo>
                                      <a:lnTo>
                                        <a:pt x="528" y="70"/>
                                      </a:lnTo>
                                      <a:lnTo>
                                        <a:pt x="351" y="54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45520" y="504360"/>
                                  <a:ext cx="13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0" y="2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1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31480" y="487800"/>
                                  <a:ext cx="615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8">
                                      <a:moveTo>
                                        <a:pt x="0" y="38"/>
                                      </a:moveTo>
                                      <a:lnTo>
                                        <a:pt x="73" y="25"/>
                                      </a:lnTo>
                                      <a:lnTo>
                                        <a:pt x="150" y="16"/>
                                      </a:lnTo>
                                      <a:lnTo>
                                        <a:pt x="231" y="9"/>
                                      </a:lnTo>
                                      <a:lnTo>
                                        <a:pt x="313" y="4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62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451440"/>
                                  <a:ext cx="1512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1160" y="457920"/>
                                  <a:ext cx="165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494640"/>
                                  <a:ext cx="1476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53800" y="514800"/>
                                  <a:ext cx="183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35">
                                      <a:moveTo>
                                        <a:pt x="194" y="35"/>
                                      </a:moveTo>
                                      <a:lnTo>
                                        <a:pt x="94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0920" y="507240"/>
                                  <a:ext cx="108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62440" y="40356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29">
                                      <a:moveTo>
                                        <a:pt x="94" y="0"/>
                                      </a:moveTo>
                                      <a:lnTo>
                                        <a:pt x="94" y="17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82" y="29"/>
                                      </a:lnTo>
                                      <a:lnTo>
                                        <a:pt x="12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309240"/>
                                  <a:ext cx="4392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800" y="297360"/>
                                  <a:ext cx="192240" cy="2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320" y="29520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56960" y="295200"/>
                                  <a:ext cx="208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5">
                                      <a:moveTo>
                                        <a:pt x="0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219" y="419"/>
                                      </a:lnTo>
                                      <a:lnTo>
                                        <a:pt x="173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59480" y="3132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0" y="7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3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172800" y="317160"/>
                                  <a:ext cx="5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7">
                                      <a:moveTo>
                                        <a:pt x="0" y="7"/>
                                      </a:moveTo>
                                      <a:lnTo>
                                        <a:pt x="34" y="0"/>
                                      </a:lnTo>
                                      <a:lnTo>
                                        <a:pt x="66" y="150"/>
                                      </a:lnTo>
                                      <a:lnTo>
                                        <a:pt x="33" y="1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06280" y="302040"/>
                                  <a:ext cx="2736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712">
                                      <a:moveTo>
                                        <a:pt x="0" y="0"/>
                                      </a:moveTo>
                                      <a:lnTo>
                                        <a:pt x="79" y="0"/>
                                      </a:lnTo>
                                      <a:lnTo>
                                        <a:pt x="282" y="712"/>
                                      </a:lnTo>
                                      <a:lnTo>
                                        <a:pt x="154" y="7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13840" y="302760"/>
                                  <a:ext cx="19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9">
                                      <a:moveTo>
                                        <a:pt x="0" y="12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209" y="576"/>
                                      </a:lnTo>
                                      <a:lnTo>
                                        <a:pt x="164" y="5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2832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266040" y="333720"/>
                                  <a:ext cx="4320" cy="2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42360"/>
                                  <a:ext cx="3564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960" y="306000"/>
                                  <a:ext cx="720" cy="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960" y="304200"/>
                                  <a:ext cx="72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440" y="30240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000" y="299880"/>
                                  <a:ext cx="720" cy="5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2973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295200"/>
                                  <a:ext cx="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09240" y="331920"/>
                                  <a:ext cx="57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9">
                                      <a:moveTo>
                                        <a:pt x="62" y="1"/>
                                      </a:moveTo>
                                      <a:lnTo>
                                        <a:pt x="62" y="7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02760" y="342720"/>
                                  <a:ext cx="57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8">
                                      <a:moveTo>
                                        <a:pt x="64" y="0"/>
                                      </a:moveTo>
                                      <a:lnTo>
                                        <a:pt x="64" y="7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600" y="331560"/>
                                  <a:ext cx="4392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35160" y="363600"/>
                                  <a:ext cx="57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9">
                                      <a:moveTo>
                                        <a:pt x="0" y="19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64" y="11"/>
                                      </a:lnTo>
                                      <a:lnTo>
                                        <a:pt x="64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42360" y="353520"/>
                                  <a:ext cx="57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8">
                                      <a:moveTo>
                                        <a:pt x="0" y="18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62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340920"/>
                                  <a:ext cx="99000" cy="16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840" y="50616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09680" y="458280"/>
                                  <a:ext cx="208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37">
                                      <a:moveTo>
                                        <a:pt x="0" y="437"/>
                                      </a:moveTo>
                                      <a:lnTo>
                                        <a:pt x="72" y="437"/>
                                      </a:lnTo>
                                      <a:lnTo>
                                        <a:pt x="219" y="16"/>
                                      </a:lnTo>
                                      <a:lnTo>
                                        <a:pt x="1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06440" y="467640"/>
                                  <a:ext cx="57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58">
                                      <a:moveTo>
                                        <a:pt x="33" y="0"/>
                                      </a:moveTo>
                                      <a:lnTo>
                                        <a:pt x="66" y="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0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17240" y="47988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8">
                                      <a:moveTo>
                                        <a:pt x="23" y="0"/>
                                      </a:moveTo>
                                      <a:lnTo>
                                        <a:pt x="57" y="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33" y="115"/>
                                      </a:lnTo>
                                      <a:lnTo>
                                        <a:pt x="33" y="117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49920" y="373680"/>
                                  <a:ext cx="2736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155">
                                      <a:moveTo>
                                        <a:pt x="0" y="1155"/>
                                      </a:moveTo>
                                      <a:lnTo>
                                        <a:pt x="79" y="1155"/>
                                      </a:lnTo>
                                      <a:lnTo>
                                        <a:pt x="282" y="443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37320" y="391320"/>
                                  <a:ext cx="172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98">
                                      <a:moveTo>
                                        <a:pt x="128" y="0"/>
                                      </a:moveTo>
                                      <a:lnTo>
                                        <a:pt x="174" y="0"/>
                                      </a:lnTo>
                                      <a:lnTo>
                                        <a:pt x="174" y="298"/>
                                      </a:lnTo>
                                      <a:lnTo>
                                        <a:pt x="0" y="2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374040" y="406440"/>
                                  <a:ext cx="198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88">
                                      <a:moveTo>
                                        <a:pt x="164" y="0"/>
                                      </a:moveTo>
                                      <a:lnTo>
                                        <a:pt x="209" y="11"/>
                                      </a:lnTo>
                                      <a:lnTo>
                                        <a:pt x="44" y="588"/>
                                      </a:lnTo>
                                      <a:lnTo>
                                        <a:pt x="0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2320" y="4330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9640" y="497160"/>
                                  <a:ext cx="252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280" y="4665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720" y="436320"/>
                                  <a:ext cx="50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880" y="411480"/>
                                  <a:ext cx="576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120" y="385560"/>
                                  <a:ext cx="684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353160"/>
                                  <a:ext cx="75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30920" y="14328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55">
                                      <a:moveTo>
                                        <a:pt x="104" y="8"/>
                                      </a:moveTo>
                                      <a:lnTo>
                                        <a:pt x="101" y="39"/>
                                      </a:lnTo>
                                      <a:lnTo>
                                        <a:pt x="96" y="5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17" y="51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43880" y="134640"/>
                                  <a:ext cx="64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0360" y="12996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2">
                                      <a:moveTo>
                                        <a:pt x="14" y="0"/>
                                      </a:moveTo>
                                      <a:lnTo>
                                        <a:pt x="71" y="35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6480" y="12744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24" y="0"/>
                                      </a:moveTo>
                                      <a:lnTo>
                                        <a:pt x="67" y="55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960" y="129960"/>
                                  <a:ext cx="3960" cy="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6920" y="13392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6200" y="14076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1">
                                      <a:moveTo>
                                        <a:pt x="0" y="31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71" y="27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4760" y="147960"/>
                                  <a:ext cx="64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2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240" y="164520"/>
                                  <a:ext cx="90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4">
                                      <a:moveTo>
                                        <a:pt x="0" y="14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92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600" y="14256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3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4320" y="137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11052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44240" y="13428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0000" y="130320"/>
                                  <a:ext cx="64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6480" y="12744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960" y="129960"/>
                                  <a:ext cx="39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6920" y="13392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6200" y="14076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5120" y="14760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960" y="14220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3960" y="13644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44240" y="13428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0"/>
                                      </a:moveTo>
                                      <a:lnTo>
                                        <a:pt x="66" y="20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0000" y="130320"/>
                                  <a:ext cx="64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15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46" y="6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6480" y="12744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4">
                                      <a:moveTo>
                                        <a:pt x="24" y="0"/>
                                      </a:moveTo>
                                      <a:lnTo>
                                        <a:pt x="67" y="54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960" y="129960"/>
                                  <a:ext cx="3960" cy="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6920" y="13392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5">
                                      <a:moveTo>
                                        <a:pt x="0" y="3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6200" y="14076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62">
                                      <a:moveTo>
                                        <a:pt x="0" y="32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5120" y="14760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0">
                                      <a:moveTo>
                                        <a:pt x="0" y="23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62960" y="14220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4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9800">
                                  <a:off x="453960" y="13644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1">
                                      <a:moveTo>
                                        <a:pt x="0" y="1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pt;margin-top:191.5pt;width:44.95pt;height:40.7pt" coordorigin="2260,3830" coordsize="899,814"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2259;top:3886;width:898;height:638;mso-wrap-style:none;v-text-anchor:middle;rotation:303;mso-position-horizontal-relative:margin">
                        <v:fill o:detectmouseclick="t" type="solid" color2="#1f1212"/>
                        <v:stroke color="black" weight="9360" joinstyle="round" endcap="flat"/>
                        <w10:wrap type="none"/>
                      </v:shape>
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2259;top:3886;width:898;height:638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9" path="m0,0l330,714l330,759e" stroked="t" o:allowincell="f" style="position:absolute;left:2410;top:4464;width:49;height:111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76,59" path="m0,21l185,10l364,3l533,0l691,0l836,3l966,10l1080,19l1176,29l1080,40l966,49l836,55l691,59l533,59l364,56l185,50l0,38e" stroked="t" o:allowincell="f" style="position:absolute;left:2447;top:4468;width:180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0,758" path="m330,0l330,45l0,758e" stroked="t" o:allowincell="f" style="position:absolute;left:2510;top:4528;width:49;height:112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3" path="m49,0l77,0l24,143l0,143e" stroked="t" o:allowincell="f" style="position:absolute;left:2549;top:4623;width:10;height:20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2" path="m89,0l124,0l28,252l0,252e" stroked="t" o:allowincell="f" style="position:absolute;left:2524;top:4586;width:17;height:3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4" path="m86,0l126,0l35,244l0,244e" stroked="t" o:allowincell="f" style="position:absolute;left:2496;top:4550;width:18;height:35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6,243" path="m0,0l35,0l126,243l86,243e" stroked="t" o:allowincell="f" style="position:absolute;left:2452;top:4522;width:18;height:3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4,251" path="m0,0l28,0l124,251l89,251e" stroked="t" o:allowincell="f" style="position:absolute;left:2410;top:4513;width:17;height:35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7,142" path="m0,0l24,0l77,142l49,142e" stroked="t" o:allowincell="f" style="position:absolute;left:2377;top:4513;width:10;height:19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516,4488" to="2521,448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28,4494" to="2530,449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0,82l175,52l351,29l528,12l703,0e" stroked="t" o:allowincell="f" style="position:absolute;left:2501;top:4392;width:108;height:10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6" path="m627,33l476,36l313,32l150,20l0,0e" stroked="t" o:allowincell="f" style="position:absolute;left:2500;top:4383;width:96;height: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141,0l65,3l0,1e" stroked="t" o:allowincell="f" style="position:absolute;left:2524;top:4411;width:20;height:0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4,35" path="m0,35l94,16l194,0e" stroked="t" o:allowincell="f" style="position:absolute;left:2497;top:4401;width:28;height: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511,4403" to="2529,441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21,4382" to="2544,4395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55,4322" to="2581,433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63,4311" to="2586,4325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03,82" path="m703,82l528,70l351,54l175,30l0,0e" stroked="t" o:allowincell="f" style="position:absolute;left:2544;top:4419;width:108;height:11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41,3" path="m0,2l65,0l141,3e" stroked="t" o:allowincell="f" style="position:absolute;left:2584;top:4449;width:20;height:0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7,38" path="m0,38l73,25l150,16l231,9l313,4l476,0l627,4e" stroked="t" o:allowincell="f" style="position:absolute;left:2562;top:4423;width:96;height: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649,4366" to="2672,438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640,4376" to="2665,4392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604,4434" to="2626,444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94,35" path="m194,35l94,19l0,0e" stroked="t" o:allowincell="f" style="position:absolute;left:2597;top:4466;width:28;height: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592,4454" to="2608,4465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94,29" path="m94,0l94,17l91,26l82,29l12,29l3,26l0,17l0,0e" stroked="t" o:allowincell="f" style="position:absolute;left:2611;top:4290;width:13;height:3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645,4142" to="2713,4245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98,4123" to="2700,4155" stroked="t" o:allowincell="f" style="position:absolute;flip:x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88,4120" to="2400,414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5" path="m0,0l72,0l219,419l173,435e" stroked="t" o:allowincell="f" style="position:absolute;left:2444;top:4121;width:32;height:63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0,7l33,0l57,111l23,118e" stroked="t" o:allowincell="f" style="position:absolute;left:2448;top:4149;width:7;height:1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7" path="m0,7l34,0l66,150l33,157e" stroked="t" o:allowincell="f" style="position:absolute;left:2469;top:4155;width:8;height:22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712" path="m0,0l79,0l282,712l154,712e" stroked="t" o:allowincell="f" style="position:absolute;left:2521;top:4131;width:42;height:105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9" path="m0,12l44,0l209,576l164,589e" stroked="t" o:allowincell="f" style="position:absolute;left:2533;top:4132;width:30;height:8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547,4172" to="2549,4178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615;top:4181;width:6;height:43;mso-wrap-style:none;v-text-anchor:middle;rotation:303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2599,4194" to="2654,422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671,4137" to="2671,4150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614,4134" to="2614,414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68,4131" to="2568,4140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23,4127" to="2523,413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67,4123" to="2467,4128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15,4120" to="2415,412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2,19" path="m62,1l62,7l59,16l51,19l11,19l3,16l0,7l0,0e" stroked="t" o:allowincell="f" style="position:absolute;left:2685;top:4178;width:8;height:2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4,18" path="m64,0l64,7l61,15l53,18l12,18l3,15l0,7l0,0e" stroked="t" o:allowincell="f" style="position:absolute;left:2674;top:4195;width:8;height:1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699,4177" to="2767,4280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4,19" path="m0,19l0,11l3,3l12,0l53,0l61,3l64,11l64,18e" stroked="t" o:allowincell="f" style="position:absolute;left:2726;top:4228;width:8;height:2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2,18" path="m0,18l0,11l3,3l11,0l51,0l59,3l62,11l62,18e" stroked="t" o:allowincell="f" style="position:absolute;left:2737;top:4212;width:8;height:2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756,4192" to="2911,445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902,4452" to="2914,447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9,437" path="m0,437l72,437l219,16l173,0e" stroked="t" o:allowincell="f" style="position:absolute;left:2842;top:4378;width:32;height:63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158" path="m33,0l66,8l34,158l0,151e" stroked="t" o:allowincell="f" style="position:absolute;left:2837;top:4392;width:8;height:21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7,118" path="m23,0l57,7l33,118l33,115l33,117l33,118l0,111e" stroked="t" o:allowincell="f" style="position:absolute;left:2854;top:4411;width:7;height:1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2,1155" path="m0,1155l79,1155l282,443l282,0e" stroked="t" o:allowincell="f" style="position:absolute;left:2748;top:4244;width:42;height:170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74,298" path="m128,0l174,0l174,298l0,298e" stroked="t" o:allowincell="f" style="position:absolute;left:2728;top:4271;width:26;height:42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9,588" path="m164,0l209,11l44,588l0,575e" stroked="t" o:allowincell="f" style="position:absolute;left:2786;top:4296;width:30;height:8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799,4337" to="2803,434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905,4438" to="2908,4439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876,4390" to="2882,439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850,4342" to="2857,4345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825,4303" to="2833,430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802,4262" to="2812,4266" stroked="t" o:allowincell="f" style="position:absolute;flip:y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773,4211" to="2784,421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4,55" path="m104,8l101,39l96,52l82,55l17,51l5,45l0,33l2,0e" stroked="t" o:allowincell="f" style="position:absolute;left:2876;top:3880;width:15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0l66,20l51,50l0,27l0,0xe" stroked="t" o:allowincell="f" style="position:absolute;left:2896;top:3867;width:9;height: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2" path="m14,0l71,35l45,62l0,31l14,0xe" stroked="t" o:allowincell="f" style="position:absolute;left:2906;top:3860;width:9;height:8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5" path="m24,0l67,55l25,55l0,26l24,0xe" stroked="t" o:allowincell="f" style="position:absolute;left:2916;top:3855;width:8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2926;top:3859;width:5;height:6;mso-wrap-style:none;v-text-anchor:middle;rotation:303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4" path="m0,30l25,0l67,0l24,54l0,30xe" stroked="t" o:allowincell="f" style="position:absolute;left:2932;top:3865;width:8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1,61" path="m0,31l45,0l71,27l14,61l0,31xe" stroked="t" o:allowincell="f" style="position:absolute;left:2931;top:3877;width:9;height:8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2l51,0l66,31l0,50l0,22xe" stroked="t" o:allowincell="f" style="position:absolute;left:2929;top:3888;width:9;height: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2,14" path="m0,14l1,10l8,6l46,0l84,1l90,4l92,8e" stroked="t" o:allowincell="f" style="position:absolute;left:2926;top:3914;width:13;height:1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3l21,0l33,17l13,31l0,13xe" stroked="t" o:allowincell="f" style="position:absolute;left:2925;top:3879;width:3;height:3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31" path="m0,17l13,0l33,14l21,31l0,17xe" stroked="t" o:allowincell="f" style="position:absolute;left:2912;top:3871;width:3;height:3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932,3829" to="2959,384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6,50" path="m0,0l66,20l51,50l0,28l0,0xe" fillcolor="#bfffff" stroked="t" o:allowincell="f" style="position:absolute;left:2896;top:3867;width:8;height:6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15,0l72,36l46,62l0,31l15,0xe" fillcolor="#bfffff" stroked="t" o:allowincell="f" style="position:absolute;left:2906;top:3860;width:9;height:7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7,54" path="m24,0l67,54l25,54l0,24l24,0xe" fillcolor="#bfffff" stroked="t" o:allowincell="f" style="position:absolute;left:2916;top:3855;width:8;height:7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rect id="shape_0" fillcolor="#bfffff" stroked="t" o:allowincell="f" style="position:absolute;left:2926;top:3859;width:5;height:6;mso-wrap-style:none;v-text-anchor:middle;rotation:303;mso-position-horizontal-relative:margin">
                        <v:fill o:detectmouseclick="t" type="solid" color2="#400000"/>
                        <v:stroke color="black" weight="9360" joinstyle="miter" endcap="flat"/>
                        <w10:wrap type="none"/>
                      </v:rect>
                      <v:shape id="shape_0" coordsize="67,55" path="m0,30l25,0l67,0l24,55l0,30xe" fillcolor="#bfffff" stroked="t" o:allowincell="f" style="position:absolute;left:2932;top:3865;width:8;height:7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72,62" path="m0,32l46,0l72,27l15,62l0,32xe" fillcolor="#bfffff" stroked="t" o:allowincell="f" style="position:absolute;left:2931;top:3877;width:9;height:8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23l51,0l66,31l0,50l0,23xe" fillcolor="#bfffff" stroked="t" o:allowincell="f" style="position:absolute;left:2929;top:3888;width:8;height:6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4l21,0l32,18l13,31l0,14xe" fillcolor="#bfffff" stroked="t" o:allowincell="f" style="position:absolute;left:2926;top:3879;width:3;height:4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32,31" path="m0,17l13,0l32,15l21,31l0,17xe" fillcolor="#bfffff" stroked="t" o:allowincell="f" style="position:absolute;left:2912;top:3870;width:3;height:4;mso-wrap-style:none;v-text-anchor:middle;rotation:303;mso-position-horizontal-relative:margin">
                        <v:fill o:detectmouseclick="t" type="solid" color2="#400000"/>
                        <v:stroke color="black" weight="9360" joinstyle="round" endcap="flat"/>
                        <w10:wrap type="none"/>
                      </v:shape>
                      <v:shape id="shape_0" coordsize="66,50" path="m0,0l66,20l51,50l0,28l0,0xe" stroked="t" o:allowincell="f" style="position:absolute;left:2896;top:3867;width:8;height: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15,0l72,36l46,62l0,31l15,0xe" stroked="t" o:allowincell="f" style="position:absolute;left:2906;top:3860;width:9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7,54" path="m24,0l67,54l25,54l0,24l24,0xe" stroked="t" o:allowincell="f" style="position:absolute;left:2916;top:3855;width:8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2926;top:3859;width:5;height:6;mso-wrap-style:none;v-text-anchor:middle;rotation:303;mso-position-horizontal-relative:margin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67,55" path="m0,30l25,0l67,0l24,55l0,30xe" stroked="t" o:allowincell="f" style="position:absolute;left:2932;top:3865;width:8;height:7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2,62" path="m0,32l46,0l72,27l15,62l0,32xe" stroked="t" o:allowincell="f" style="position:absolute;left:2931;top:3877;width:9;height:8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6,50" path="m0,23l51,0l66,31l0,50l0,23xe" stroked="t" o:allowincell="f" style="position:absolute;left:2929;top:3888;width:8;height:6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4l21,0l32,18l13,31l0,14xe" stroked="t" o:allowincell="f" style="position:absolute;left:2926;top:3879;width:3;height: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31" path="m0,17l13,0l32,15l21,31l0,17xe" stroked="t" o:allowincell="f" style="position:absolute;left:2912;top:3870;width:3;height:4;mso-wrap-style:none;v-text-anchor:middle;rotation:303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91185</wp:posOffset>
                      </wp:positionV>
                      <wp:extent cx="1457325" cy="1915795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57280" cy="191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6.55pt" to="260.05pt,197.35pt" stroked="t" o:allowincell="f" style="position:absolute;flip:y;mso-position-horizontal-relative:margin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408305</wp:posOffset>
                      </wp:positionV>
                      <wp:extent cx="457200" cy="2834640"/>
                      <wp:effectExtent l="635" t="635" r="260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834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32.15pt" to="224.05pt,255.3pt" stroked="t" o:allowincell="f" style="position:absolute;flip:x;mso-position-horizontal-relative:margin">
                      <v:stroke color="black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1310640</wp:posOffset>
                      </wp:positionV>
                      <wp:extent cx="107950" cy="1214755"/>
                      <wp:effectExtent l="277495" t="0" r="3524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96600">
                                <a:off x="0" y="0"/>
                                <a:ext cx="108000" cy="1214640"/>
                              </a:xfrm>
                              <a:custGeom>
                                <a:avLst/>
                                <a:gdLst>
                                  <a:gd name="textAreaLeft" fmla="*/ 39240 w 61200"/>
                                  <a:gd name="textAreaRight" fmla="*/ 61560 w 61200"/>
                                  <a:gd name="textAreaTop" fmla="*/ 17640 h 688680"/>
                                  <a:gd name="textAreaBottom" fmla="*/ 6710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25"/>
                                    </a:lnTo>
                                    <a:cubicBezTo>
                                      <a:pt x="10800" y="9925"/>
                                      <a:pt x="5400" y="10825"/>
                                      <a:pt x="0" y="10825"/>
                                    </a:cubicBezTo>
                                    <a:cubicBezTo>
                                      <a:pt x="5400" y="10825"/>
                                      <a:pt x="10800" y="11725"/>
                                      <a:pt x="10800" y="1262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70.2pt;margin-top:103.2pt;width:8.45pt;height:95.6pt;mso-wrap-style:none;v-text-anchor:middle;rotation:37;mso-position-horizontal-relative:margin" type="_x0000_t87">
                      <v:fill o:detectmouseclick="t" on="false"/>
                      <v:stroke color="black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60245</wp:posOffset>
                      </wp:positionH>
                      <wp:positionV relativeFrom="paragraph">
                        <wp:posOffset>907415</wp:posOffset>
                      </wp:positionV>
                      <wp:extent cx="1371600" cy="1371600"/>
                      <wp:effectExtent l="635" t="635" r="127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35pt;margin-top:71.45pt;width:107.95pt;height:107.95pt;mso-wrap-style:none;v-text-anchor:middle;mso-position-horizontal-relative:margin">
                      <v:fill o:detectmouseclick="t" on="false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45845</wp:posOffset>
                      </wp:positionH>
                      <wp:positionV relativeFrom="paragraph">
                        <wp:posOffset>1936115</wp:posOffset>
                      </wp:positionV>
                      <wp:extent cx="1371600" cy="1371600"/>
                      <wp:effectExtent l="635" t="635" r="127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2.35pt;margin-top:152.45pt;width:107.95pt;height:107.95pt;mso-wrap-style:none;v-text-anchor:middle;mso-position-horizontal-relative:margin">
                      <v:fill o:detectmouseclick="t" on="false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506980</wp:posOffset>
                      </wp:positionV>
                      <wp:extent cx="668655" cy="217805"/>
                      <wp:effectExtent l="635" t="1270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8520" cy="21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97.4pt" to="190.3pt,214.5pt" stroked="t" o:allowincell="f" style="position:absolute;flip:y;mso-position-horizontal-relative:margin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249680</wp:posOffset>
                      </wp:positionV>
                      <wp:extent cx="554355" cy="286385"/>
                      <wp:effectExtent l="635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4400" cy="28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98.4pt" to="253.3pt,120.9pt" stroked="t" o:allowincell="f" style="position:absolute;flip:y;mso-position-horizontal-relative:margin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689100</wp:posOffset>
                      </wp:positionV>
                      <wp:extent cx="1188720" cy="36576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S min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0 км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33pt;mso-position-vertical-relative:text;margin-left:8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 mi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 км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957580</wp:posOffset>
                      </wp:positionV>
                      <wp:extent cx="1645920" cy="36576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28.8pt;mso-wrap-distance-left:9.05pt;mso-wrap-distance-right:9.05pt;mso-wrap-distance-top:0pt;mso-wrap-distance-bottom:0pt;margin-top:75.4pt;mso-position-vertical-relative:text;margin-left:2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73660</wp:posOffset>
                      </wp:positionV>
                      <wp:extent cx="4206240" cy="27432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62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испетчерський район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(С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TA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TMA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2pt;height:21.6pt;mso-wrap-distance-left:9.05pt;mso-wrap-distance-right:9.05pt;mso-wrap-distance-top:0pt;mso-wrap-distance-bottom:0pt;margin-top:5.8pt;mso-position-vertical-relative:text;margin-left:108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спетчерський район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С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MA</w:t>
                            </w:r>
                            <w:r>
                              <w:rPr>
                                <w:i/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2542540</wp:posOffset>
                      </wp:positionV>
                      <wp:extent cx="1280160" cy="36576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sz w:val="24"/>
                                    </w:rPr>
                                    <w:t>к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.8pt;mso-wrap-distance-left:9.05pt;mso-wrap-distance-right:9.05pt;mso-wrap-distance-top:0pt;mso-wrap-distance-bottom:0pt;margin-top:200.2pt;mso-position-vertical-relative:text;margin-left:16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sz w:val="24"/>
                              </w:rPr>
                              <w:t>к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170940</wp:posOffset>
                      </wp:positionV>
                      <wp:extent cx="1005840" cy="27432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</w:rPr>
                                    <w:t>10 к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92.2pt;mso-position-vertical-relative:text;margin-left:25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>10 к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5688" w:hRule="atLeast"/>
        </w:trPr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25095</wp:posOffset>
                      </wp:positionV>
                      <wp:extent cx="4418965" cy="3470275"/>
                      <wp:effectExtent l="0" t="0" r="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9000" cy="3470400"/>
                                <a:chOff x="0" y="0"/>
                                <a:chExt cx="4419000" cy="347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7080" y="1755720"/>
                                  <a:ext cx="3931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040" y="2706840"/>
                                  <a:ext cx="383400" cy="436320"/>
                                </a:xfrm>
                              </wpg:grpSpPr>
                              <wps:wsp>
                                <wps:cNvSpPr/>
                                <wps:spPr>
                                  <a:xfrm rot="16085400">
                                    <a:off x="-20160" y="33120"/>
                                    <a:ext cx="424080" cy="36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de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-20160" y="33120"/>
                                    <a:ext cx="424080" cy="36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52280" y="380880"/>
                                    <a:ext cx="234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9">
                                        <a:moveTo>
                                          <a:pt x="0" y="0"/>
                                        </a:moveTo>
                                        <a:lnTo>
                                          <a:pt x="330" y="714"/>
                                        </a:lnTo>
                                        <a:lnTo>
                                          <a:pt x="330" y="7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53360" y="365400"/>
                                    <a:ext cx="856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6" h="59">
                                        <a:moveTo>
                                          <a:pt x="0" y="21"/>
                                        </a:moveTo>
                                        <a:lnTo>
                                          <a:pt x="185" y="10"/>
                                        </a:lnTo>
                                        <a:lnTo>
                                          <a:pt x="364" y="3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691" y="0"/>
                                        </a:lnTo>
                                        <a:lnTo>
                                          <a:pt x="836" y="3"/>
                                        </a:lnTo>
                                        <a:lnTo>
                                          <a:pt x="966" y="10"/>
                                        </a:lnTo>
                                        <a:lnTo>
                                          <a:pt x="1080" y="19"/>
                                        </a:lnTo>
                                        <a:lnTo>
                                          <a:pt x="1176" y="29"/>
                                        </a:lnTo>
                                        <a:lnTo>
                                          <a:pt x="1080" y="40"/>
                                        </a:lnTo>
                                        <a:lnTo>
                                          <a:pt x="966" y="49"/>
                                        </a:lnTo>
                                        <a:lnTo>
                                          <a:pt x="836" y="55"/>
                                        </a:lnTo>
                                        <a:lnTo>
                                          <a:pt x="691" y="59"/>
                                        </a:lnTo>
                                        <a:lnTo>
                                          <a:pt x="533" y="59"/>
                                        </a:lnTo>
                                        <a:lnTo>
                                          <a:pt x="364" y="56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20680" y="378720"/>
                                    <a:ext cx="23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8">
                                        <a:moveTo>
                                          <a:pt x="330" y="0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0" y="7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54520" y="418680"/>
                                    <a:ext cx="50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3">
                                        <a:moveTo>
                                          <a:pt x="49" y="0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24" y="143"/>
                                        </a:lnTo>
                                        <a:lnTo>
                                          <a:pt x="0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33280" y="4082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2">
                                        <a:moveTo>
                                          <a:pt x="89" y="0"/>
                                        </a:moveTo>
                                        <a:lnTo>
                                          <a:pt x="124" y="0"/>
                                        </a:lnTo>
                                        <a:lnTo>
                                          <a:pt x="28" y="252"/>
                                        </a:lnTo>
                                        <a:lnTo>
                                          <a:pt x="0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09160" y="402840"/>
                                    <a:ext cx="90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4">
                                        <a:moveTo>
                                          <a:pt x="86" y="0"/>
                                        </a:moveTo>
                                        <a:lnTo>
                                          <a:pt x="126" y="0"/>
                                        </a:lnTo>
                                        <a:lnTo>
                                          <a:pt x="35" y="244"/>
                                        </a:lnTo>
                                        <a:lnTo>
                                          <a:pt x="0" y="2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8200" y="40356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3">
                                        <a:moveTo>
                                          <a:pt x="0" y="0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126" y="243"/>
                                        </a:lnTo>
                                        <a:lnTo>
                                          <a:pt x="86" y="2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54800" y="41112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1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124" y="251"/>
                                        </a:lnTo>
                                        <a:lnTo>
                                          <a:pt x="89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37160" y="423000"/>
                                    <a:ext cx="50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2">
                                        <a:moveTo>
                                          <a:pt x="0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49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880" y="37872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37872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54800" y="331560"/>
                                    <a:ext cx="514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0" y="82"/>
                                        </a:moveTo>
                                        <a:lnTo>
                                          <a:pt x="175" y="52"/>
                                        </a:lnTo>
                                        <a:lnTo>
                                          <a:pt x="351" y="29"/>
                                        </a:lnTo>
                                        <a:lnTo>
                                          <a:pt x="528" y="12"/>
                                        </a:lnTo>
                                        <a:lnTo>
                                          <a:pt x="70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51200" y="330840"/>
                                    <a:ext cx="45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6">
                                        <a:moveTo>
                                          <a:pt x="627" y="33"/>
                                        </a:moveTo>
                                        <a:lnTo>
                                          <a:pt x="476" y="36"/>
                                        </a:lnTo>
                                        <a:lnTo>
                                          <a:pt x="313" y="32"/>
                                        </a:lnTo>
                                        <a:lnTo>
                                          <a:pt x="150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69920" y="34524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141" y="0"/>
                                        </a:moveTo>
                                        <a:lnTo>
                                          <a:pt x="65" y="3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54080" y="347760"/>
                                    <a:ext cx="13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0" y="35"/>
                                        </a:moveTo>
                                        <a:lnTo>
                                          <a:pt x="94" y="16"/>
                                        </a:lnTo>
                                        <a:lnTo>
                                          <a:pt x="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" y="347400"/>
                                    <a:ext cx="126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040" y="33660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240" y="30420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520" y="29808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3600" y="330480"/>
                                    <a:ext cx="514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703" y="82"/>
                                        </a:moveTo>
                                        <a:lnTo>
                                          <a:pt x="528" y="70"/>
                                        </a:lnTo>
                                        <a:lnTo>
                                          <a:pt x="351" y="54"/>
                                        </a:lnTo>
                                        <a:lnTo>
                                          <a:pt x="175" y="3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11320" y="34380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0" y="2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141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3680" y="329760"/>
                                    <a:ext cx="45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8">
                                        <a:moveTo>
                                          <a:pt x="0" y="38"/>
                                        </a:moveTo>
                                        <a:lnTo>
                                          <a:pt x="73" y="25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231" y="9"/>
                                        </a:lnTo>
                                        <a:lnTo>
                                          <a:pt x="313" y="4"/>
                                        </a:lnTo>
                                        <a:lnTo>
                                          <a:pt x="476" y="0"/>
                                        </a:lnTo>
                                        <a:lnTo>
                                          <a:pt x="62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29592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4560" y="30240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0" y="33480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23200" y="345240"/>
                                    <a:ext cx="13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194" y="35"/>
                                        </a:moveTo>
                                        <a:lnTo>
                                          <a:pt x="94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440" y="34560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2800" y="276120"/>
                                    <a:ext cx="6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9">
                                        <a:moveTo>
                                          <a:pt x="94" y="0"/>
                                        </a:moveTo>
                                        <a:lnTo>
                                          <a:pt x="94" y="17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2800" y="192600"/>
                                    <a:ext cx="1800" cy="59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201960"/>
                                    <a:ext cx="15480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6892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48240" y="246960"/>
                                    <a:ext cx="151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5">
                                        <a:moveTo>
                                          <a:pt x="0" y="0"/>
                                        </a:moveTo>
                                        <a:lnTo>
                                          <a:pt x="72" y="0"/>
                                        </a:lnTo>
                                        <a:lnTo>
                                          <a:pt x="219" y="419"/>
                                        </a:lnTo>
                                        <a:lnTo>
                                          <a:pt x="173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51840" y="26424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0" y="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3" y="1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64800" y="259920"/>
                                    <a:ext cx="43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7">
                                        <a:moveTo>
                                          <a:pt x="0" y="7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66" y="150"/>
                                        </a:lnTo>
                                        <a:lnTo>
                                          <a:pt x="33" y="1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95040" y="224640"/>
                                    <a:ext cx="201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712">
                                        <a:moveTo>
                                          <a:pt x="0" y="0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282" y="712"/>
                                        </a:lnTo>
                                        <a:lnTo>
                                          <a:pt x="154" y="7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98280" y="225000"/>
                                    <a:ext cx="147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9">
                                        <a:moveTo>
                                          <a:pt x="0" y="12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09" y="576"/>
                                        </a:lnTo>
                                        <a:lnTo>
                                          <a:pt x="164" y="5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200" y="24912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46520" y="229320"/>
                                    <a:ext cx="3240" cy="2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360" y="242640"/>
                                    <a:ext cx="3816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1920" y="20196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216720"/>
                                    <a:ext cx="25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440" y="227520"/>
                                    <a:ext cx="324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23832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0760" y="252360"/>
                                    <a:ext cx="14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6568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1360" y="21312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9">
                                        <a:moveTo>
                                          <a:pt x="62" y="1"/>
                                        </a:moveTo>
                                        <a:lnTo>
                                          <a:pt x="62" y="7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1720" y="222840"/>
                                    <a:ext cx="4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8">
                                        <a:moveTo>
                                          <a:pt x="64" y="0"/>
                                        </a:moveTo>
                                        <a:lnTo>
                                          <a:pt x="64" y="7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9520" y="191160"/>
                                    <a:ext cx="1800" cy="59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07720" y="22140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9">
                                        <a:moveTo>
                                          <a:pt x="0" y="1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07720" y="21168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8">
                                        <a:moveTo>
                                          <a:pt x="0" y="1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2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880"/>
                                    <a:ext cx="159480" cy="59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25740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322200" y="237960"/>
                                    <a:ext cx="151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7">
                                        <a:moveTo>
                                          <a:pt x="0" y="437"/>
                                        </a:moveTo>
                                        <a:lnTo>
                                          <a:pt x="72" y="437"/>
                                        </a:lnTo>
                                        <a:lnTo>
                                          <a:pt x="219" y="16"/>
                                        </a:lnTo>
                                        <a:lnTo>
                                          <a:pt x="1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316440" y="252000"/>
                                    <a:ext cx="43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8">
                                        <a:moveTo>
                                          <a:pt x="33" y="0"/>
                                        </a:moveTo>
                                        <a:lnTo>
                                          <a:pt x="66" y="8"/>
                                        </a:lnTo>
                                        <a:lnTo>
                                          <a:pt x="34" y="158"/>
                                        </a:lnTo>
                                        <a:lnTo>
                                          <a:pt x="0" y="1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330120" y="25488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23" y="0"/>
                                        </a:moveTo>
                                        <a:lnTo>
                                          <a:pt x="57" y="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33" y="115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50560" y="200520"/>
                                    <a:ext cx="2016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155">
                                        <a:moveTo>
                                          <a:pt x="0" y="1155"/>
                                        </a:moveTo>
                                        <a:lnTo>
                                          <a:pt x="79" y="1155"/>
                                        </a:lnTo>
                                        <a:lnTo>
                                          <a:pt x="282" y="443"/>
                                        </a:lnTo>
                                        <a:lnTo>
                                          <a:pt x="2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29680" y="230760"/>
                                    <a:ext cx="126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98">
                                        <a:moveTo>
                                          <a:pt x="128" y="0"/>
                                        </a:moveTo>
                                        <a:lnTo>
                                          <a:pt x="174" y="0"/>
                                        </a:lnTo>
                                        <a:lnTo>
                                          <a:pt x="174" y="298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71800" y="219600"/>
                                    <a:ext cx="1476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8">
                                        <a:moveTo>
                                          <a:pt x="164" y="0"/>
                                        </a:moveTo>
                                        <a:lnTo>
                                          <a:pt x="209" y="11"/>
                                        </a:lnTo>
                                        <a:lnTo>
                                          <a:pt x="44" y="588"/>
                                        </a:lnTo>
                                        <a:lnTo>
                                          <a:pt x="0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8280" y="24336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440" y="25344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3000" y="243360"/>
                                    <a:ext cx="14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200" y="230760"/>
                                    <a:ext cx="252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0" y="221760"/>
                                    <a:ext cx="180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960" y="211680"/>
                                    <a:ext cx="324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5360" y="200160"/>
                                    <a:ext cx="324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65960" y="442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55">
                                        <a:moveTo>
                                          <a:pt x="104" y="8"/>
                                        </a:moveTo>
                                        <a:lnTo>
                                          <a:pt x="101" y="39"/>
                                        </a:lnTo>
                                        <a:lnTo>
                                          <a:pt x="96" y="52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1360" y="34920"/>
                                    <a:ext cx="50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4240" y="2988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2">
                                        <a:moveTo>
                                          <a:pt x="14" y="0"/>
                                        </a:moveTo>
                                        <a:lnTo>
                                          <a:pt x="71" y="35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7840" y="2628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24" y="0"/>
                                        </a:moveTo>
                                        <a:lnTo>
                                          <a:pt x="67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3600" y="2484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8640" y="2556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1160" y="2952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1">
                                        <a:moveTo>
                                          <a:pt x="0" y="31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4400" y="34200"/>
                                    <a:ext cx="50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2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200520" y="4572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4">
                                        <a:moveTo>
                                          <a:pt x="0" y="14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9360" y="3312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3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9640" y="3312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12240"/>
                                    <a:ext cx="18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1720" y="3492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3880" y="30240"/>
                                    <a:ext cx="50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7840" y="2628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3600" y="2484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8640" y="2556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1160" y="2952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4760" y="3456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9000" y="3276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9640" y="3276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1720" y="3492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3880" y="30240"/>
                                    <a:ext cx="50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7840" y="2628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3600" y="2484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8640" y="2556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1160" y="2952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94760" y="34560"/>
                                    <a:ext cx="43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89000" y="3276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85400">
                                    <a:off x="179640" y="3276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4040" y="1522080"/>
                                  <a:ext cx="645120" cy="437400"/>
                                </a:xfrm>
                              </wpg:grpSpPr>
                              <wps:wsp>
                                <wps:cNvSpPr/>
                                <wps:spPr>
                                  <a:xfrm rot="21546600">
                                    <a:off x="3240" y="4680"/>
                                    <a:ext cx="638640" cy="42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de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3240" y="4680"/>
                                    <a:ext cx="638640" cy="42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13" h="4306">
                                        <a:moveTo>
                                          <a:pt x="0" y="1384"/>
                                        </a:moveTo>
                                        <a:lnTo>
                                          <a:pt x="82" y="1377"/>
                                        </a:lnTo>
                                        <a:lnTo>
                                          <a:pt x="138" y="1375"/>
                                        </a:lnTo>
                                        <a:lnTo>
                                          <a:pt x="173" y="1380"/>
                                        </a:lnTo>
                                        <a:lnTo>
                                          <a:pt x="184" y="1384"/>
                                        </a:lnTo>
                                        <a:lnTo>
                                          <a:pt x="190" y="1389"/>
                                        </a:lnTo>
                                        <a:lnTo>
                                          <a:pt x="689" y="2089"/>
                                        </a:lnTo>
                                        <a:lnTo>
                                          <a:pt x="826" y="2055"/>
                                        </a:lnTo>
                                        <a:lnTo>
                                          <a:pt x="965" y="2025"/>
                                        </a:lnTo>
                                        <a:lnTo>
                                          <a:pt x="1096" y="1913"/>
                                        </a:lnTo>
                                        <a:lnTo>
                                          <a:pt x="1026" y="1904"/>
                                        </a:lnTo>
                                        <a:lnTo>
                                          <a:pt x="962" y="1888"/>
                                        </a:lnTo>
                                        <a:lnTo>
                                          <a:pt x="1041" y="1887"/>
                                        </a:lnTo>
                                        <a:lnTo>
                                          <a:pt x="1038" y="1770"/>
                                        </a:lnTo>
                                        <a:lnTo>
                                          <a:pt x="960" y="1773"/>
                                        </a:lnTo>
                                        <a:lnTo>
                                          <a:pt x="1016" y="1755"/>
                                        </a:lnTo>
                                        <a:lnTo>
                                          <a:pt x="1076" y="1743"/>
                                        </a:lnTo>
                                        <a:lnTo>
                                          <a:pt x="1148" y="1736"/>
                                        </a:lnTo>
                                        <a:lnTo>
                                          <a:pt x="1232" y="1735"/>
                                        </a:lnTo>
                                        <a:lnTo>
                                          <a:pt x="1324" y="1724"/>
                                        </a:lnTo>
                                        <a:lnTo>
                                          <a:pt x="1415" y="1714"/>
                                        </a:lnTo>
                                        <a:lnTo>
                                          <a:pt x="1591" y="1705"/>
                                        </a:lnTo>
                                        <a:lnTo>
                                          <a:pt x="1744" y="1705"/>
                                        </a:lnTo>
                                        <a:lnTo>
                                          <a:pt x="1805" y="1709"/>
                                        </a:lnTo>
                                        <a:lnTo>
                                          <a:pt x="1853" y="1715"/>
                                        </a:lnTo>
                                        <a:lnTo>
                                          <a:pt x="1857" y="1898"/>
                                        </a:lnTo>
                                        <a:lnTo>
                                          <a:pt x="1777" y="1911"/>
                                        </a:lnTo>
                                        <a:lnTo>
                                          <a:pt x="1668" y="1920"/>
                                        </a:lnTo>
                                        <a:lnTo>
                                          <a:pt x="1668" y="1943"/>
                                        </a:lnTo>
                                        <a:lnTo>
                                          <a:pt x="1839" y="1937"/>
                                        </a:lnTo>
                                        <a:lnTo>
                                          <a:pt x="2005" y="1935"/>
                                        </a:lnTo>
                                        <a:lnTo>
                                          <a:pt x="2455" y="1935"/>
                                        </a:lnTo>
                                        <a:lnTo>
                                          <a:pt x="2455" y="1491"/>
                                        </a:lnTo>
                                        <a:lnTo>
                                          <a:pt x="2168" y="162"/>
                                        </a:lnTo>
                                        <a:lnTo>
                                          <a:pt x="2136" y="93"/>
                                        </a:lnTo>
                                        <a:lnTo>
                                          <a:pt x="2112" y="19"/>
                                        </a:lnTo>
                                        <a:lnTo>
                                          <a:pt x="2084" y="15"/>
                                        </a:lnTo>
                                        <a:lnTo>
                                          <a:pt x="2078" y="12"/>
                                        </a:lnTo>
                                        <a:lnTo>
                                          <a:pt x="2076" y="6"/>
                                        </a:lnTo>
                                        <a:lnTo>
                                          <a:pt x="2079" y="1"/>
                                        </a:lnTo>
                                        <a:lnTo>
                                          <a:pt x="2086" y="0"/>
                                        </a:lnTo>
                                        <a:lnTo>
                                          <a:pt x="2180" y="19"/>
                                        </a:lnTo>
                                        <a:lnTo>
                                          <a:pt x="2242" y="39"/>
                                        </a:lnTo>
                                        <a:lnTo>
                                          <a:pt x="2263" y="51"/>
                                        </a:lnTo>
                                        <a:lnTo>
                                          <a:pt x="2280" y="64"/>
                                        </a:lnTo>
                                        <a:lnTo>
                                          <a:pt x="2302" y="94"/>
                                        </a:lnTo>
                                        <a:lnTo>
                                          <a:pt x="3267" y="1935"/>
                                        </a:lnTo>
                                        <a:lnTo>
                                          <a:pt x="4962" y="1935"/>
                                        </a:lnTo>
                                        <a:lnTo>
                                          <a:pt x="5163" y="1939"/>
                                        </a:lnTo>
                                        <a:lnTo>
                                          <a:pt x="5338" y="1951"/>
                                        </a:lnTo>
                                        <a:lnTo>
                                          <a:pt x="5413" y="1959"/>
                                        </a:lnTo>
                                        <a:lnTo>
                                          <a:pt x="5483" y="1970"/>
                                        </a:lnTo>
                                        <a:lnTo>
                                          <a:pt x="5547" y="1982"/>
                                        </a:lnTo>
                                        <a:lnTo>
                                          <a:pt x="5603" y="1995"/>
                                        </a:lnTo>
                                        <a:lnTo>
                                          <a:pt x="5653" y="2011"/>
                                        </a:lnTo>
                                        <a:lnTo>
                                          <a:pt x="5695" y="2027"/>
                                        </a:lnTo>
                                        <a:lnTo>
                                          <a:pt x="5732" y="2045"/>
                                        </a:lnTo>
                                        <a:lnTo>
                                          <a:pt x="5760" y="2065"/>
                                        </a:lnTo>
                                        <a:lnTo>
                                          <a:pt x="5783" y="2085"/>
                                        </a:lnTo>
                                        <a:lnTo>
                                          <a:pt x="5799" y="2107"/>
                                        </a:lnTo>
                                        <a:lnTo>
                                          <a:pt x="5810" y="2130"/>
                                        </a:lnTo>
                                        <a:lnTo>
                                          <a:pt x="5813" y="2153"/>
                                        </a:lnTo>
                                        <a:lnTo>
                                          <a:pt x="5810" y="2177"/>
                                        </a:lnTo>
                                        <a:lnTo>
                                          <a:pt x="5799" y="2200"/>
                                        </a:lnTo>
                                        <a:lnTo>
                                          <a:pt x="5783" y="2222"/>
                                        </a:lnTo>
                                        <a:lnTo>
                                          <a:pt x="5760" y="2242"/>
                                        </a:lnTo>
                                        <a:lnTo>
                                          <a:pt x="5732" y="2262"/>
                                        </a:lnTo>
                                        <a:lnTo>
                                          <a:pt x="5695" y="2280"/>
                                        </a:lnTo>
                                        <a:lnTo>
                                          <a:pt x="5653" y="2297"/>
                                        </a:lnTo>
                                        <a:lnTo>
                                          <a:pt x="5603" y="2312"/>
                                        </a:lnTo>
                                        <a:lnTo>
                                          <a:pt x="5547" y="2325"/>
                                        </a:lnTo>
                                        <a:lnTo>
                                          <a:pt x="5483" y="2338"/>
                                        </a:lnTo>
                                        <a:lnTo>
                                          <a:pt x="5413" y="2348"/>
                                        </a:lnTo>
                                        <a:lnTo>
                                          <a:pt x="5338" y="2356"/>
                                        </a:lnTo>
                                        <a:lnTo>
                                          <a:pt x="5163" y="2368"/>
                                        </a:lnTo>
                                        <a:lnTo>
                                          <a:pt x="4962" y="2372"/>
                                        </a:lnTo>
                                        <a:lnTo>
                                          <a:pt x="3267" y="2372"/>
                                        </a:lnTo>
                                        <a:lnTo>
                                          <a:pt x="2302" y="4213"/>
                                        </a:lnTo>
                                        <a:lnTo>
                                          <a:pt x="2280" y="4242"/>
                                        </a:lnTo>
                                        <a:lnTo>
                                          <a:pt x="2242" y="4267"/>
                                        </a:lnTo>
                                        <a:lnTo>
                                          <a:pt x="2180" y="4288"/>
                                        </a:lnTo>
                                        <a:lnTo>
                                          <a:pt x="2086" y="4306"/>
                                        </a:lnTo>
                                        <a:lnTo>
                                          <a:pt x="2079" y="4305"/>
                                        </a:lnTo>
                                        <a:lnTo>
                                          <a:pt x="2076" y="4301"/>
                                        </a:lnTo>
                                        <a:lnTo>
                                          <a:pt x="2078" y="4296"/>
                                        </a:lnTo>
                                        <a:lnTo>
                                          <a:pt x="2084" y="4293"/>
                                        </a:lnTo>
                                        <a:lnTo>
                                          <a:pt x="2112" y="4288"/>
                                        </a:lnTo>
                                        <a:lnTo>
                                          <a:pt x="2136" y="4215"/>
                                        </a:lnTo>
                                        <a:lnTo>
                                          <a:pt x="2168" y="4144"/>
                                        </a:lnTo>
                                        <a:lnTo>
                                          <a:pt x="2455" y="2815"/>
                                        </a:lnTo>
                                        <a:lnTo>
                                          <a:pt x="2455" y="2372"/>
                                        </a:lnTo>
                                        <a:lnTo>
                                          <a:pt x="2005" y="2372"/>
                                        </a:lnTo>
                                        <a:lnTo>
                                          <a:pt x="1839" y="2370"/>
                                        </a:lnTo>
                                        <a:lnTo>
                                          <a:pt x="1668" y="2363"/>
                                        </a:lnTo>
                                        <a:lnTo>
                                          <a:pt x="1668" y="2387"/>
                                        </a:lnTo>
                                        <a:lnTo>
                                          <a:pt x="1777" y="2395"/>
                                        </a:lnTo>
                                        <a:lnTo>
                                          <a:pt x="1821" y="2401"/>
                                        </a:lnTo>
                                        <a:lnTo>
                                          <a:pt x="1857" y="2408"/>
                                        </a:lnTo>
                                        <a:lnTo>
                                          <a:pt x="1853" y="2591"/>
                                        </a:lnTo>
                                        <a:lnTo>
                                          <a:pt x="1805" y="2598"/>
                                        </a:lnTo>
                                        <a:lnTo>
                                          <a:pt x="1744" y="2602"/>
                                        </a:lnTo>
                                        <a:lnTo>
                                          <a:pt x="1591" y="2602"/>
                                        </a:lnTo>
                                        <a:lnTo>
                                          <a:pt x="1415" y="2592"/>
                                        </a:lnTo>
                                        <a:lnTo>
                                          <a:pt x="1232" y="2572"/>
                                        </a:lnTo>
                                        <a:lnTo>
                                          <a:pt x="1148" y="2571"/>
                                        </a:lnTo>
                                        <a:lnTo>
                                          <a:pt x="1076" y="2564"/>
                                        </a:lnTo>
                                        <a:lnTo>
                                          <a:pt x="1016" y="2552"/>
                                        </a:lnTo>
                                        <a:lnTo>
                                          <a:pt x="960" y="2534"/>
                                        </a:lnTo>
                                        <a:lnTo>
                                          <a:pt x="1038" y="2537"/>
                                        </a:lnTo>
                                        <a:lnTo>
                                          <a:pt x="1041" y="2421"/>
                                        </a:lnTo>
                                        <a:lnTo>
                                          <a:pt x="962" y="2419"/>
                                        </a:lnTo>
                                        <a:lnTo>
                                          <a:pt x="1026" y="2403"/>
                                        </a:lnTo>
                                        <a:lnTo>
                                          <a:pt x="1096" y="2394"/>
                                        </a:lnTo>
                                        <a:lnTo>
                                          <a:pt x="965" y="2281"/>
                                        </a:lnTo>
                                        <a:lnTo>
                                          <a:pt x="826" y="2253"/>
                                        </a:lnTo>
                                        <a:lnTo>
                                          <a:pt x="689" y="2218"/>
                                        </a:lnTo>
                                        <a:lnTo>
                                          <a:pt x="190" y="2918"/>
                                        </a:lnTo>
                                        <a:lnTo>
                                          <a:pt x="173" y="2927"/>
                                        </a:lnTo>
                                        <a:lnTo>
                                          <a:pt x="138" y="2931"/>
                                        </a:lnTo>
                                        <a:lnTo>
                                          <a:pt x="82" y="2929"/>
                                        </a:lnTo>
                                        <a:lnTo>
                                          <a:pt x="0" y="2922"/>
                                        </a:lnTo>
                                        <a:lnTo>
                                          <a:pt x="269" y="2162"/>
                                        </a:lnTo>
                                        <a:lnTo>
                                          <a:pt x="151" y="2153"/>
                                        </a:lnTo>
                                        <a:lnTo>
                                          <a:pt x="269" y="2145"/>
                                        </a:lnTo>
                                        <a:lnTo>
                                          <a:pt x="0" y="1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1160" y="146160"/>
                                    <a:ext cx="3564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9">
                                        <a:moveTo>
                                          <a:pt x="0" y="0"/>
                                        </a:moveTo>
                                        <a:lnTo>
                                          <a:pt x="330" y="714"/>
                                        </a:lnTo>
                                        <a:lnTo>
                                          <a:pt x="330" y="7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33120" y="219960"/>
                                    <a:ext cx="128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6" h="59">
                                        <a:moveTo>
                                          <a:pt x="0" y="21"/>
                                        </a:moveTo>
                                        <a:lnTo>
                                          <a:pt x="185" y="10"/>
                                        </a:lnTo>
                                        <a:lnTo>
                                          <a:pt x="364" y="3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691" y="0"/>
                                        </a:lnTo>
                                        <a:lnTo>
                                          <a:pt x="836" y="3"/>
                                        </a:lnTo>
                                        <a:lnTo>
                                          <a:pt x="966" y="10"/>
                                        </a:lnTo>
                                        <a:lnTo>
                                          <a:pt x="1080" y="19"/>
                                        </a:lnTo>
                                        <a:lnTo>
                                          <a:pt x="1176" y="29"/>
                                        </a:lnTo>
                                        <a:lnTo>
                                          <a:pt x="1080" y="40"/>
                                        </a:lnTo>
                                        <a:lnTo>
                                          <a:pt x="966" y="49"/>
                                        </a:lnTo>
                                        <a:lnTo>
                                          <a:pt x="836" y="55"/>
                                        </a:lnTo>
                                        <a:lnTo>
                                          <a:pt x="691" y="59"/>
                                        </a:lnTo>
                                        <a:lnTo>
                                          <a:pt x="533" y="59"/>
                                        </a:lnTo>
                                        <a:lnTo>
                                          <a:pt x="364" y="56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2600" y="224640"/>
                                    <a:ext cx="3564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758">
                                        <a:moveTo>
                                          <a:pt x="330" y="0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0" y="7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040" y="284400"/>
                                    <a:ext cx="828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3">
                                        <a:moveTo>
                                          <a:pt x="49" y="0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24" y="143"/>
                                        </a:lnTo>
                                        <a:lnTo>
                                          <a:pt x="0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1520" y="257040"/>
                                    <a:ext cx="126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2">
                                        <a:moveTo>
                                          <a:pt x="89" y="0"/>
                                        </a:moveTo>
                                        <a:lnTo>
                                          <a:pt x="124" y="0"/>
                                        </a:lnTo>
                                        <a:lnTo>
                                          <a:pt x="28" y="252"/>
                                        </a:lnTo>
                                        <a:lnTo>
                                          <a:pt x="0" y="2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1600" y="229320"/>
                                    <a:ext cx="133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4">
                                        <a:moveTo>
                                          <a:pt x="86" y="0"/>
                                        </a:moveTo>
                                        <a:lnTo>
                                          <a:pt x="126" y="0"/>
                                        </a:lnTo>
                                        <a:lnTo>
                                          <a:pt x="35" y="244"/>
                                        </a:lnTo>
                                        <a:lnTo>
                                          <a:pt x="0" y="2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0880" y="193680"/>
                                    <a:ext cx="133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43">
                                        <a:moveTo>
                                          <a:pt x="0" y="0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126" y="243"/>
                                        </a:lnTo>
                                        <a:lnTo>
                                          <a:pt x="86" y="2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0080" y="166320"/>
                                    <a:ext cx="1260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51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124" y="251"/>
                                        </a:lnTo>
                                        <a:lnTo>
                                          <a:pt x="89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520" y="14940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42">
                                        <a:moveTo>
                                          <a:pt x="0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49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6720"/>
                                    <a:ext cx="180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120" y="225360"/>
                                    <a:ext cx="180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09080" y="200520"/>
                                    <a:ext cx="774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0" y="82"/>
                                        </a:moveTo>
                                        <a:lnTo>
                                          <a:pt x="175" y="52"/>
                                        </a:lnTo>
                                        <a:lnTo>
                                          <a:pt x="351" y="29"/>
                                        </a:lnTo>
                                        <a:lnTo>
                                          <a:pt x="528" y="12"/>
                                        </a:lnTo>
                                        <a:lnTo>
                                          <a:pt x="70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17000" y="194760"/>
                                    <a:ext cx="691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6">
                                        <a:moveTo>
                                          <a:pt x="627" y="33"/>
                                        </a:moveTo>
                                        <a:lnTo>
                                          <a:pt x="476" y="36"/>
                                        </a:lnTo>
                                        <a:lnTo>
                                          <a:pt x="313" y="32"/>
                                        </a:lnTo>
                                        <a:lnTo>
                                          <a:pt x="150" y="2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23120" y="198000"/>
                                    <a:ext cx="151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141" y="0"/>
                                        </a:moveTo>
                                        <a:lnTo>
                                          <a:pt x="65" y="3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17000" y="180360"/>
                                    <a:ext cx="201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0" y="35"/>
                                        </a:moveTo>
                                        <a:lnTo>
                                          <a:pt x="94" y="16"/>
                                        </a:lnTo>
                                        <a:lnTo>
                                          <a:pt x="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81800"/>
                                    <a:ext cx="72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000" y="178560"/>
                                    <a:ext cx="72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176400"/>
                                    <a:ext cx="720" cy="20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2680" y="176400"/>
                                    <a:ext cx="72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09080" y="234000"/>
                                    <a:ext cx="774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3" h="82">
                                        <a:moveTo>
                                          <a:pt x="703" y="82"/>
                                        </a:moveTo>
                                        <a:lnTo>
                                          <a:pt x="528" y="70"/>
                                        </a:lnTo>
                                        <a:lnTo>
                                          <a:pt x="351" y="54"/>
                                        </a:lnTo>
                                        <a:lnTo>
                                          <a:pt x="175" y="3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24560" y="245880"/>
                                    <a:ext cx="151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3">
                                        <a:moveTo>
                                          <a:pt x="0" y="2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141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18080" y="244080"/>
                                    <a:ext cx="691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7" h="38">
                                        <a:moveTo>
                                          <a:pt x="0" y="38"/>
                                        </a:moveTo>
                                        <a:lnTo>
                                          <a:pt x="73" y="25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231" y="9"/>
                                        </a:lnTo>
                                        <a:lnTo>
                                          <a:pt x="313" y="4"/>
                                        </a:lnTo>
                                        <a:lnTo>
                                          <a:pt x="476" y="0"/>
                                        </a:lnTo>
                                        <a:lnTo>
                                          <a:pt x="62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3760" y="2451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244440"/>
                                    <a:ext cx="720" cy="20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5440" y="245160"/>
                                    <a:ext cx="72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118080" y="260280"/>
                                    <a:ext cx="201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5">
                                        <a:moveTo>
                                          <a:pt x="194" y="35"/>
                                        </a:moveTo>
                                        <a:lnTo>
                                          <a:pt x="94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880" y="24624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29320" y="198720"/>
                                    <a:ext cx="93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9">
                                        <a:moveTo>
                                          <a:pt x="94" y="0"/>
                                        </a:moveTo>
                                        <a:lnTo>
                                          <a:pt x="94" y="17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2520" y="197640"/>
                                    <a:ext cx="889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9120" y="15840"/>
                                    <a:ext cx="99000" cy="181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15840"/>
                                    <a:ext cx="18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43360" y="392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5">
                                        <a:moveTo>
                                          <a:pt x="0" y="0"/>
                                        </a:moveTo>
                                        <a:lnTo>
                                          <a:pt x="72" y="0"/>
                                        </a:lnTo>
                                        <a:lnTo>
                                          <a:pt x="219" y="419"/>
                                        </a:lnTo>
                                        <a:lnTo>
                                          <a:pt x="173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46240" y="52560"/>
                                    <a:ext cx="57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0" y="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3" y="1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49480" y="65880"/>
                                    <a:ext cx="6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7">
                                        <a:moveTo>
                                          <a:pt x="0" y="7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66" y="150"/>
                                        </a:lnTo>
                                        <a:lnTo>
                                          <a:pt x="33" y="1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54520" y="82440"/>
                                    <a:ext cx="3060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712">
                                        <a:moveTo>
                                          <a:pt x="0" y="0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282" y="712"/>
                                        </a:lnTo>
                                        <a:lnTo>
                                          <a:pt x="154" y="7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65680" y="88920"/>
                                    <a:ext cx="2232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9">
                                        <a:moveTo>
                                          <a:pt x="0" y="12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09" y="576"/>
                                        </a:lnTo>
                                        <a:lnTo>
                                          <a:pt x="164" y="5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040" y="118080"/>
                                    <a:ext cx="5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85840" y="153720"/>
                                    <a:ext cx="5040" cy="2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53720"/>
                                    <a:ext cx="1440" cy="44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9120" y="172800"/>
                                    <a:ext cx="900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0040" y="140400"/>
                                    <a:ext cx="756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920" y="112320"/>
                                    <a:ext cx="648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440" y="87120"/>
                                    <a:ext cx="576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1800" y="54000"/>
                                    <a:ext cx="432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4520" y="2340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326520" y="196920"/>
                                    <a:ext cx="6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9">
                                        <a:moveTo>
                                          <a:pt x="62" y="1"/>
                                        </a:moveTo>
                                        <a:lnTo>
                                          <a:pt x="62" y="7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311760" y="197640"/>
                                    <a:ext cx="64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8">
                                        <a:moveTo>
                                          <a:pt x="64" y="0"/>
                                        </a:moveTo>
                                        <a:lnTo>
                                          <a:pt x="64" y="7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0" y="240840"/>
                                    <a:ext cx="889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312480" y="238680"/>
                                    <a:ext cx="6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19">
                                        <a:moveTo>
                                          <a:pt x="0" y="1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326880" y="238680"/>
                                    <a:ext cx="6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8">
                                        <a:moveTo>
                                          <a:pt x="0" y="1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2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240" y="240120"/>
                                    <a:ext cx="93960" cy="184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120" y="424800"/>
                                    <a:ext cx="18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47680" y="35640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437">
                                        <a:moveTo>
                                          <a:pt x="0" y="437"/>
                                        </a:moveTo>
                                        <a:lnTo>
                                          <a:pt x="72" y="437"/>
                                        </a:lnTo>
                                        <a:lnTo>
                                          <a:pt x="219" y="16"/>
                                        </a:lnTo>
                                        <a:lnTo>
                                          <a:pt x="1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54160" y="358920"/>
                                    <a:ext cx="64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58">
                                        <a:moveTo>
                                          <a:pt x="33" y="0"/>
                                        </a:moveTo>
                                        <a:lnTo>
                                          <a:pt x="66" y="8"/>
                                        </a:lnTo>
                                        <a:lnTo>
                                          <a:pt x="34" y="158"/>
                                        </a:lnTo>
                                        <a:lnTo>
                                          <a:pt x="0" y="1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51640" y="375480"/>
                                    <a:ext cx="57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18">
                                        <a:moveTo>
                                          <a:pt x="23" y="0"/>
                                        </a:moveTo>
                                        <a:lnTo>
                                          <a:pt x="57" y="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33" y="115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33" y="118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57400" y="241200"/>
                                    <a:ext cx="3060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155">
                                        <a:moveTo>
                                          <a:pt x="0" y="1155"/>
                                        </a:moveTo>
                                        <a:lnTo>
                                          <a:pt x="79" y="1155"/>
                                        </a:lnTo>
                                        <a:lnTo>
                                          <a:pt x="282" y="443"/>
                                        </a:lnTo>
                                        <a:lnTo>
                                          <a:pt x="2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73600" y="255960"/>
                                    <a:ext cx="1908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98">
                                        <a:moveTo>
                                          <a:pt x="128" y="0"/>
                                        </a:moveTo>
                                        <a:lnTo>
                                          <a:pt x="174" y="0"/>
                                        </a:lnTo>
                                        <a:lnTo>
                                          <a:pt x="174" y="298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268920" y="290160"/>
                                    <a:ext cx="223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588">
                                        <a:moveTo>
                                          <a:pt x="164" y="0"/>
                                        </a:moveTo>
                                        <a:lnTo>
                                          <a:pt x="209" y="11"/>
                                        </a:lnTo>
                                        <a:lnTo>
                                          <a:pt x="44" y="588"/>
                                        </a:lnTo>
                                        <a:lnTo>
                                          <a:pt x="0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560" y="319320"/>
                                    <a:ext cx="50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41544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6120" y="381600"/>
                                    <a:ext cx="432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349200"/>
                                    <a:ext cx="576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8160" y="320760"/>
                                    <a:ext cx="684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293400"/>
                                    <a:ext cx="7560" cy="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0560" y="259560"/>
                                    <a:ext cx="900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75280" y="193680"/>
                                    <a:ext cx="1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55">
                                        <a:moveTo>
                                          <a:pt x="104" y="8"/>
                                        </a:moveTo>
                                        <a:lnTo>
                                          <a:pt x="101" y="39"/>
                                        </a:lnTo>
                                        <a:lnTo>
                                          <a:pt x="96" y="52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3280" y="19872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0120" y="201240"/>
                                    <a:ext cx="75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2">
                                        <a:moveTo>
                                          <a:pt x="14" y="0"/>
                                        </a:moveTo>
                                        <a:lnTo>
                                          <a:pt x="71" y="35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5880" y="205920"/>
                                    <a:ext cx="64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24" y="0"/>
                                        </a:moveTo>
                                        <a:lnTo>
                                          <a:pt x="67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9120" y="212040"/>
                                    <a:ext cx="4320" cy="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5880" y="217800"/>
                                    <a:ext cx="64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0120" y="221760"/>
                                    <a:ext cx="75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1">
                                        <a:moveTo>
                                          <a:pt x="0" y="31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3280" y="22464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2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76720" y="235080"/>
                                    <a:ext cx="93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4">
                                        <a:moveTo>
                                          <a:pt x="0" y="14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8320" y="21924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3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8320" y="20772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02680"/>
                                    <a:ext cx="72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3280" y="198720"/>
                                    <a:ext cx="64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0120" y="20124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5880" y="205920"/>
                                    <a:ext cx="64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9120" y="212040"/>
                                    <a:ext cx="4320" cy="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5880" y="217800"/>
                                    <a:ext cx="64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0120" y="221760"/>
                                    <a:ext cx="75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3280" y="224640"/>
                                    <a:ext cx="64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8320" y="2178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8320" y="2070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3280" y="198720"/>
                                    <a:ext cx="64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0"/>
                                        </a:moveTo>
                                        <a:lnTo>
                                          <a:pt x="66" y="20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0120" y="20124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15" y="0"/>
                                        </a:moveTo>
                                        <a:lnTo>
                                          <a:pt x="72" y="36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5880" y="205920"/>
                                    <a:ext cx="64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4">
                                        <a:moveTo>
                                          <a:pt x="24" y="0"/>
                                        </a:moveTo>
                                        <a:lnTo>
                                          <a:pt x="67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9120" y="212040"/>
                                    <a:ext cx="4320" cy="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5880" y="217800"/>
                                    <a:ext cx="64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5">
                                        <a:moveTo>
                                          <a:pt x="0" y="30"/>
                                        </a:moveTo>
                                        <a:lnTo>
                                          <a:pt x="25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600120" y="221760"/>
                                    <a:ext cx="75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0" y="32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72" y="27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3280" y="224640"/>
                                    <a:ext cx="64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0">
                                        <a:moveTo>
                                          <a:pt x="0" y="23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8320" y="2178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4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546600">
                                    <a:off x="598320" y="2070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1">
                                        <a:moveTo>
                                          <a:pt x="0" y="1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6360" y="2072520"/>
                                  <a:ext cx="155628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S min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0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35072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ршрут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960" y="1076400"/>
                                  <a:ext cx="17373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891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испетчерські райони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(CTA, TMA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427320"/>
                                  <a:ext cx="0" cy="2834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443880"/>
                                  <a:ext cx="10972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ршрут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03120" y="27133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8600" y="1755720"/>
                                  <a:ext cx="177120" cy="957600"/>
                                </a:xfrm>
                                <a:custGeom>
                                  <a:avLst/>
                                  <a:gdLst>
                                    <a:gd name="textAreaLeft" fmla="*/ 0 w 100440"/>
                                    <a:gd name="textAreaRight" fmla="*/ 36360 w 100440"/>
                                    <a:gd name="textAreaTop" fmla="*/ 14040 h 542880"/>
                                    <a:gd name="textAreaBottom" fmla="*/ 528840 h 54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1184400"/>
                                  <a:ext cx="1143000" cy="114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2327400"/>
                                  <a:ext cx="1143000" cy="114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8880" y="2783160"/>
                                  <a:ext cx="508680" cy="141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71720" y="129852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7320" y="106992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R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= 1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4640" y="274320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= 1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1pt;margin-top:9.85pt;width:347.9pt;height:273.25pt" coordorigin="882,197" coordsize="6958,5465">
                      <v:line id="shape_0" from="1649,2962" to="7840,2962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288;top:4479;width:668;height:682"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4288;top:4511;width:667;height:581;mso-wrap-style:none;v-text-anchor:middle;rotation:268;mso-position-horizontal-relative:margin">
                          <v:fill o:detectmouseclick="t" type="solid" color2="#1f1212"/>
                          <v:stroke color="black" weight="9360" joinstyle="round" endcap="flat"/>
                          <w10:wrap type="none"/>
                        </v:shape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4288;top:4511;width:667;height:581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9" path="m0,0l330,714l330,759e" stroked="t" o:allowincell="f" style="position:absolute;left:4560;top:5060;width:36;height:101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76,59" path="m0,21l185,10l364,3l533,0l691,0l836,3l966,10l1080,19l1176,29l1080,40l966,49l836,55l691,59l533,59l364,56l185,50l0,38e" stroked="t" o:allowincell="f" style="position:absolute;left:4563;top:5035;width:134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8" path="m330,0l330,45l0,758e" stroked="t" o:allowincell="f" style="position:absolute;left:4667;top:5057;width:36;height:102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3" path="m49,0l77,0l24,143l0,143e" stroked="t" o:allowincell="f" style="position:absolute;left:4720;top:5119;width:7;height:18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2" path="m89,0l124,0l28,252l0,252e" stroked="t" o:allowincell="f" style="position:absolute;left:4687;top:5104;width:12;height:3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4" path="m86,0l126,0l35,244l0,244e" stroked="t" o:allowincell="f" style="position:absolute;left:4649;top:5095;width:13;height:32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3" path="m0,0l35,0l126,243l86,243e" stroked="t" o:allowincell="f" style="position:absolute;left:4601;top:5095;width:13;height:31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1" path="m0,0l28,0l124,251l89,251e" stroked="t" o:allowincell="f" style="position:absolute;left:4564;top:5108;width:12;height:32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2" path="m0,0l24,0l77,142l49,142e" stroked="t" o:allowincell="f" style="position:absolute;left:4536;top:5127;width:7;height:17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22,5056" to="4624,5057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34,5056" to="4637,505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0,82l175,52l351,29l528,12l703,0e" stroked="t" o:allowincell="f" style="position:absolute;left:4564;top:4981;width:80;height:9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6" path="m627,33l476,36l313,32l150,20l0,0e" stroked="t" o:allowincell="f" style="position:absolute;left:4559;top:4980;width:71;height: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141,0l65,3l0,1e" stroked="t" o:allowincell="f" style="position:absolute;left:4588;top:5003;width:15;height:0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94,35" path="m0,35l94,16l194,0e" stroked="t" o:allowincell="f" style="position:absolute;left:4563;top:5007;width:20;height: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74,5007" to="4593,5007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69,4990" to="4593,4990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66,4939" to="4593,4939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65,4929" to="4589,492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703,82l528,70l351,54l175,30l0,0e" stroked="t" o:allowincell="f" style="position:absolute;left:4610;top:4980;width:80;height:10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0,2l65,0l141,3e" stroked="t" o:allowincell="f" style="position:absolute;left:4653;top:5001;width:15;height:0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8" path="m0,38l73,25l150,16l231,9l313,4l476,0l627,4e" stroked="t" o:allowincell="f" style="position:absolute;left:4626;top:4979;width:71;height: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59,4925" to="4684,4925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58,4936" to="4685,493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0,4987" to="4684,4987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94,35" path="m194,35l94,19l0,0e" stroked="t" o:allowincell="f" style="position:absolute;left:4672;top:5003;width:20;height: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62,5004" to="4680,500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94,29" path="m94,0l94,17l91,26l82,29l12,29l3,26l0,17l0,0e" stroked="t" o:allowincell="f" style="position:absolute;left:4593;top:4894;width:9;height:2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92,4763" to="4594,4855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47,4778" to="4590,488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47,4883" to="4347,490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5" path="m0,0l72,0l219,419l173,435e" stroked="t" o:allowincell="f" style="position:absolute;left:4396;top:4849;width:23;height:57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0,7l33,0l57,111l23,118e" stroked="t" o:allowincell="f" style="position:absolute;left:4402;top:4877;width:5;height:1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7" path="m0,7l34,0l66,150l33,157e" stroked="t" o:allowincell="f" style="position:absolute;left:4422;top:4870;width:6;height:20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712" path="m0,0l79,0l282,712l154,712e" stroked="t" o:allowincell="f" style="position:absolute;left:4469;top:4814;width:31;height:9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9" path="m0,12l44,0l209,576l164,589e" stroked="t" o:allowincell="f" style="position:absolute;left:4474;top:4814;width:22;height:79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487,4852" to="4487,4856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550;top:4822;width:4;height:39;mso-wrap-style:none;v-text-anchor:middle;rotation:268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line id="shape_0" from="4533,4842" to="4592,4843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59,4778" to="4564,4786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5,4801" to="4518,480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78,4818" to="4482,4824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42,4835" to="4444,484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00,4857" to="4401,4860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56,4878" to="4356,488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2,19" path="m62,1l62,7l59,16l51,19l11,19l3,16l0,7l0,0e" stroked="t" o:allowincell="f" style="position:absolute;left:4590;top:4795;width:6;height:1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4,18" path="m64,0l64,7l61,15l53,18l12,18l3,15l0,7l0,0e" stroked="t" o:allowincell="f" style="position:absolute;left:4591;top:4811;width:6;height:0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50,4761" to="4652,4853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4,19" path="m0,19l0,11l3,3l12,0l53,0l61,3l64,11l64,18e" stroked="t" o:allowincell="f" style="position:absolute;left:4647;top:4808;width:6;height:1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,18" path="m0,18l0,11l3,3l11,0l51,0l59,3l62,11l62,18e" stroked="t" o:allowincell="f" style="position:absolute;left:4647;top:4793;width:6;height:1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50,4776" to="4900,486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902,4865" to="4902,488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7" path="m0,437l72,437l219,16l173,0e" stroked="t" o:allowincell="f" style="position:absolute;left:4827;top:4835;width:23;height:57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8" path="m33,0l66,8l34,158l0,151e" stroked="t" o:allowincell="f" style="position:absolute;left:4818;top:4857;width:6;height:19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23,0l57,7l33,118l33,115l33,117l33,118l0,111e" stroked="t" o:allowincell="f" style="position:absolute;left:4840;top:4862;width:5;height:1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1155" path="m0,1155l79,1155l282,443l282,0e" stroked="t" o:allowincell="f" style="position:absolute;left:4714;top:4776;width:31;height:15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74,298" path="m128,0l174,0l174,298l0,298e" stroked="t" o:allowincell="f" style="position:absolute;left:4681;top:4824;width:19;height:38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8" path="m164,0l209,11l44,588l0,575e" stroked="t" o:allowincell="f" style="position:absolute;left:4748;top:4806;width:22;height:78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758,4843" to="4758,4848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89,4859" to="4890,486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44,4843" to="4845,4846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99,4823" to="4802,4828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62,4809" to="4764,4815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23,4793" to="4727,480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75,4775" to="4679,4783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04,55" path="m104,8l101,39l96,52l82,55l17,51l5,45l0,33l2,0e" stroked="t" o:allowincell="f" style="position:absolute;left:4582;top:4529;width:11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0l66,20l51,50l0,27l0,0xe" stroked="t" o:allowincell="f" style="position:absolute;left:4591;top:4515;width:7;height: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2" path="m14,0l71,35l45,62l0,31l14,0xe" stroked="t" o:allowincell="f" style="position:absolute;left:4594;top:4507;width:7;height:7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5" path="m24,0l67,55l25,55l0,26l24,0xe" stroked="t" o:allowincell="f" style="position:absolute;left:4600;top:4501;width:6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4609;top:4500;width:3;height:5;mso-wrap-style:none;v-text-anchor:middle;rotation:268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4" path="m0,30l25,0l67,0l24,54l0,30xe" stroked="t" o:allowincell="f" style="position:absolute;left:4617;top:4500;width:6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1" path="m0,31l45,0l71,27l14,61l0,31xe" stroked="t" o:allowincell="f" style="position:absolute;left:4621;top:4506;width:7;height:7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2l51,0l66,31l0,50l0,22xe" stroked="t" o:allowincell="f" style="position:absolute;left:4627;top:4514;width:7;height: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2,14" path="m0,14l1,10l8,6l46,0l84,1l90,4l92,8e" stroked="t" o:allowincell="f" style="position:absolute;left:4636;top:4531;width:9;height:0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3l21,0l33,17l13,31l0,13xe" stroked="t" o:allowincell="f" style="position:absolute;left:4618;top:4512;width:2;height:2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7l13,0l33,14l21,31l0,17xe" stroked="t" o:allowincell="f" style="position:absolute;left:4603;top:4512;width:2;height:2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96,4479" to="4624,4479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6,50" path="m0,0l66,20l51,50l0,28l0,0xe" fillcolor="#bfffff" stroked="t" o:allowincell="f" style="position:absolute;left:4591;top:4514;width:6;height:5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15,0l72,36l46,62l0,31l15,0xe" fillcolor="#bfffff" stroked="t" o:allowincell="f" style="position:absolute;left:4594;top:4507;width:7;height:6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7,54" path="m24,0l67,54l25,54l0,24l24,0xe" fillcolor="#bfffff" stroked="t" o:allowincell="f" style="position:absolute;left:4600;top:4501;width:6;height:6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rect id="shape_0" fillcolor="#bfffff" stroked="t" o:allowincell="f" style="position:absolute;left:4609;top:4500;width:3;height:5;mso-wrap-style:none;v-text-anchor:middle;rotation:268;mso-position-horizontal-relative:margin">
                          <v:fill o:detectmouseclick="t" type="solid" color2="#400000"/>
                          <v:stroke color="black" weight="9360" joinstyle="miter" endcap="flat"/>
                          <w10:wrap type="none"/>
                        </v:rect>
                        <v:shape id="shape_0" coordsize="67,55" path="m0,30l25,0l67,0l24,55l0,30xe" fillcolor="#bfffff" stroked="t" o:allowincell="f" style="position:absolute;left:4617;top:4500;width:6;height:6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0,32l46,0l72,27l15,62l0,32xe" fillcolor="#bfffff" stroked="t" o:allowincell="f" style="position:absolute;left:4621;top:4506;width:7;height:7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23l51,0l66,31l0,50l0,23xe" fillcolor="#bfffff" stroked="t" o:allowincell="f" style="position:absolute;left:4627;top:4514;width:6;height:5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4l21,0l32,18l13,31l0,14xe" fillcolor="#bfffff" stroked="t" o:allowincell="f" style="position:absolute;left:4617;top:4512;width:2;height:3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7l13,0l32,15l21,31l0,17xe" fillcolor="#bfffff" stroked="t" o:allowincell="f" style="position:absolute;left:4602;top:4512;width:2;height:3;mso-wrap-style:none;v-text-anchor:middle;rotation:268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0l66,20l51,50l0,28l0,0xe" stroked="t" o:allowincell="f" style="position:absolute;left:4591;top:4514;width:6;height: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15,0l72,36l46,62l0,31l15,0xe" stroked="t" o:allowincell="f" style="position:absolute;left:4594;top:4507;width:7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4" path="m24,0l67,54l25,54l0,24l24,0xe" stroked="t" o:allowincell="f" style="position:absolute;left:4600;top:4501;width:6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4609;top:4500;width:3;height:5;mso-wrap-style:none;v-text-anchor:middle;rotation:268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5" path="m0,30l25,0l67,0l24,55l0,30xe" stroked="t" o:allowincell="f" style="position:absolute;left:4617;top:4500;width:6;height:6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0,32l46,0l72,27l15,62l0,32xe" stroked="t" o:allowincell="f" style="position:absolute;left:4621;top:4506;width:7;height:7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3l51,0l66,31l0,50l0,23xe" stroked="t" o:allowincell="f" style="position:absolute;left:4627;top:4514;width:6;height:5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4l21,0l32,18l13,31l0,14xe" stroked="t" o:allowincell="f" style="position:absolute;left:4617;top:4512;width:2;height: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7l13,0l32,15l21,31l0,17xe" stroked="t" o:allowincell="f" style="position:absolute;left:4602;top:4512;width:2;height:3;mso-wrap-style:none;v-text-anchor:middle;rotation:268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4168;top:2602;width:1007;height:673"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fillcolor="#e0eded" stroked="t" o:allowincell="f" style="position:absolute;left:4169;top:2601;width:1005;height:672;mso-wrap-style:none;v-text-anchor:middle;rotation:359;mso-position-horizontal-relative:margin">
                          <v:fill o:detectmouseclick="t" type="solid" color2="#1f1212"/>
                          <v:stroke color="black" weight="9360" joinstyle="round" endcap="flat"/>
                          <w10:wrap type="none"/>
                        </v:shape>
                        <v:shape id="shape_0" coordsize="5813,4306" path="m0,1384l82,1377l138,1375l173,1380l184,1384l190,1389l689,2089l826,2055l965,2025l1096,1913l1026,1904l962,1888l1041,1887l1038,1770l960,1773l1016,1755l1076,1743l1148,1736l1232,1735l1324,1724l1415,1714l1591,1705l1744,1705l1805,1709l1853,1715l1857,1898l1777,1911l1668,1920l1668,1943l1839,1937l2005,1935l2455,1935l2455,1491l2168,162l2136,93l2112,19l2084,15l2078,12l2076,6l2079,1l2086,0l2180,19l2242,39l2263,51l2280,64l2302,94l3267,1935l4962,1935l5163,1939l5338,1951l5413,1959l5483,1970l5547,1982l5603,1995l5653,2011l5695,2027l5732,2045l5760,2065l5783,2085l5799,2107l5810,2130l5813,2153l5810,2177l5799,2200l5783,2222l5760,2242l5732,2262l5695,2280l5653,2297l5603,2312l5547,2325l5483,2338l5413,2348l5338,2356l5163,2368l4962,2372l3267,2372l2302,4213l2280,4242l2242,4267l2180,4288l2086,4306l2079,4305l2076,4301l2078,4296l2084,4293l2112,4288l2136,4215l2168,4144l2455,2815l2455,2372l2005,2372l1839,2370l1668,2363l1668,2387l1777,2395l1821,2401l1857,2408l1853,2591l1805,2598l1744,2602l1591,2602l1415,2592l1232,2572l1148,2571l1076,2564l1016,2552l960,2534l1038,2537l1041,2421l962,2419l1026,2403l1096,2394l965,2281l826,2253l689,2218l190,2918l173,2927l138,2931l82,2929l0,2922l269,2162l151,2153l269,2145l0,1384xe" stroked="t" o:allowincell="f" style="position:absolute;left:4169;top:2601;width:1005;height:67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9" path="m0,0l330,714l330,759e" stroked="t" o:allowincell="f" style="position:absolute;left:4181;top:2824;width:55;height:11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76,59" path="m0,21l185,10l364,3l533,0l691,0l836,3l966,10l1080,19l1176,29l1080,40l966,49l836,55l691,59l533,59l364,56l185,50l0,38e" stroked="t" o:allowincell="f" style="position:absolute;left:4216;top:2940;width:202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0,758" path="m330,0l330,45l0,758e" stroked="t" o:allowincell="f" style="position:absolute;left:4183;top:2947;width:55;height:118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3" path="m49,0l77,0l24,143l0,143e" stroked="t" o:allowincell="f" style="position:absolute;left:4172;top:3042;width:12;height:2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2" path="m89,0l124,0l28,252l0,252e" stroked="t" o:allowincell="f" style="position:absolute;left:4182;top:2998;width:19;height:38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4" path="m86,0l126,0l35,244l0,244e" stroked="t" o:allowincell="f" style="position:absolute;left:4198;top:2955;width:20;height:3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6,243" path="m0,0l35,0l126,243l86,243e" stroked="t" o:allowincell="f" style="position:absolute;left:4197;top:2899;width:20;height:3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4,251" path="m0,0l28,0l124,251l89,251e" stroked="t" o:allowincell="f" style="position:absolute;left:4180;top:2856;width:19;height:3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7,142" path="m0,0l24,0l77,142l49,142e" stroked="t" o:allowincell="f" style="position:absolute;left:4168;top:2829;width:12;height:20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288,2935" to="4290,293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287,2949" to="4289,2953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0,82l175,52l351,29l528,12l703,0e" stroked="t" o:allowincell="f" style="position:absolute;left:4336;top:2909;width:121;height:11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6" path="m627,33l476,36l313,32l150,20l0,0e" stroked="t" o:allowincell="f" style="position:absolute;left:4348;top:2900;width:108;height: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141,0l65,3l0,1e" stroked="t" o:allowincell="f" style="position:absolute;left:4358;top:2906;width:23;height:0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94,35" path="m0,35l94,16l194,0e" stroked="t" o:allowincell="f" style="position:absolute;left:4348;top:2878;width:31;height: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365,2880" to="4365,290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91,2875" to="4391,2903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68,2871" to="4468,290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83,2871" to="4483,2899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703,82" path="m703,82l528,70l351,54l175,30l0,0e" stroked="t" o:allowincell="f" style="position:absolute;left:4336;top:2962;width:121;height:1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1,3" path="m0,2l65,0l141,3e" stroked="t" o:allowincell="f" style="position:absolute;left:4360;top:2981;width:23;height:0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7,38" path="m0,38l73,25l150,16l231,9l313,4l476,0l627,4e" stroked="t" o:allowincell="f" style="position:absolute;left:4350;top:2978;width:108;height: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485,2980" to="4485,300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70,2979" to="4470,301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93,2980" to="4393,3008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94,35" path="m194,35l94,19l0,0e" stroked="t" o:allowincell="f" style="position:absolute;left:4350;top:3004;width:31;height: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367,2981" to="4367,3003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94,29" path="m94,0l94,17l91,26l82,29l12,29l3,26l0,17l0,0e" stroked="t" o:allowincell="f" style="position:absolute;left:4525;top:2907;width:14;height:3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93,2905" to="4732,2905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56,2619" to="4711,2903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32,2619" to="4560,261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5" path="m0,0l72,0l219,419l173,435e" stroked="t" o:allowincell="f" style="position:absolute;left:4547;top:2655;width:36;height:6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0,7l33,0l57,111l23,118e" stroked="t" o:allowincell="f" style="position:absolute;left:4552;top:2676;width:8;height:1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7" path="m0,7l34,0l66,150l33,157e" stroked="t" o:allowincell="f" style="position:absolute;left:4557;top:2697;width:9;height:2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712" path="m0,0l79,0l282,712l154,712e" stroked="t" o:allowincell="f" style="position:absolute;left:4564;top:2724;width:47;height:110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9" path="m0,12l44,0l209,576l164,589e" stroked="t" o:allowincell="f" style="position:absolute;left:4582;top:2734;width:34;height:9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97,2780" to="4604,2780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614;top:2836;width:7;height:46;mso-wrap-style:none;v-text-anchor:middle;rotation:359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line id="shape_0" from="4614,2836" to="4615,290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98,2866" to="4711,2873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8,2815" to="4679,2819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44,2771" to="4653,2775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20,2731" to="4628,2734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92,2679" to="4598,2681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65,2631" to="4568,2632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2,19" path="m62,1l62,7l59,16l51,19l11,19l3,16l0,7l0,0e" stroked="t" o:allowincell="f" style="position:absolute;left:4678;top:2904;width:9;height: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4,18" path="m64,0l64,7l61,15l53,18l12,18l3,15l0,7l0,0e" stroked="t" o:allowincell="f" style="position:absolute;left:4655;top:2905;width:9;height:1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95,2973" to="4734,2973" stroked="t" o:allowincell="f" style="position:absolute;flip: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4,19" path="m0,19l0,11l3,3l12,0l53,0l61,3l64,11l64,18e" stroked="t" o:allowincell="f" style="position:absolute;left:4656;top:2970;width:9;height: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2,18" path="m0,18l0,11l3,3l11,0l51,0l59,3l62,11l62,18e" stroked="t" o:allowincell="f" style="position:absolute;left:4679;top:2970;width:9;height:2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66,2972" to="4713,3262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42,3263" to="4570,3263" stroked="t" o:allowincell="f" style="position:absolute;flip:x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219,437" path="m0,437l72,437l219,16l173,0e" stroked="t" o:allowincell="f" style="position:absolute;left:4554;top:3155;width:36;height:6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158" path="m33,0l66,8l34,158l0,151e" stroked="t" o:allowincell="f" style="position:absolute;left:4564;top:3159;width:9;height:23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57,118" path="m23,0l57,7l33,118l33,115l33,117l33,118l0,111e" stroked="t" o:allowincell="f" style="position:absolute;left:4560;top:3185;width:8;height:1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2,1155" path="m0,1155l79,1155l282,443l282,0e" stroked="t" o:allowincell="f" style="position:absolute;left:4569;top:2974;width:47;height:179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74,298" path="m128,0l174,0l174,298l0,298e" stroked="t" o:allowincell="f" style="position:absolute;left:4595;top:2997;width:29;height:45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09,588" path="m164,0l209,11l44,588l0,575e" stroked="t" o:allowincell="f" style="position:absolute;left:4587;top:3051;width:34;height:91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601,3097" to="4608,309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75,3248" to="4578,324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99,3195" to="4605,3198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27,3144" to="4635,314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49,3099" to="4659,3103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72,3056" to="4683,306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00,3002" to="4713,3006" stroked="t" o:allowincell="f" style="position:absolute;flip:xy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04,55" path="m104,8l101,39l96,52l82,55l17,51l5,45l0,33l2,0e" stroked="t" o:allowincell="f" style="position:absolute;left:5070;top:2899;width:17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0l66,20l51,50l0,27l0,0xe" stroked="t" o:allowincell="f" style="position:absolute;left:5098;top:2907;width:11;height: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2" path="m14,0l71,35l45,62l0,31l14,0xe" stroked="t" o:allowincell="f" style="position:absolute;left:5109;top:2911;width:11;height:8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5" path="m24,0l67,55l25,55l0,26l24,0xe" stroked="t" o:allowincell="f" style="position:absolute;left:5118;top:2918;width:9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5123;top:2928;width:6;height:6;mso-wrap-style:none;v-text-anchor:middle;rotation:359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4" path="m0,30l25,0l67,0l24,54l0,30xe" stroked="t" o:allowincell="f" style="position:absolute;left:5118;top:2937;width:9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1,61" path="m0,31l45,0l71,27l14,61l0,31xe" stroked="t" o:allowincell="f" style="position:absolute;left:5109;top:2943;width:11;height:8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2l51,0l66,31l0,50l0,22xe" stroked="t" o:allowincell="f" style="position:absolute;left:5098;top:2947;width:11;height: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2,14" path="m0,14l1,10l8,6l46,0l84,1l90,4l92,8e" stroked="t" o:allowincell="f" style="position:absolute;left:5072;top:2964;width:14;height:1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3l21,0l33,17l13,31l0,13xe" stroked="t" o:allowincell="f" style="position:absolute;left:5106;top:2939;width:3;height:3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3,31" path="m0,17l13,0l33,14l21,31l0,17xe" stroked="t" o:allowincell="f" style="position:absolute;left:5106;top:2921;width:3;height:3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161,2913" to="5161,294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6,50" path="m0,0l66,20l51,50l0,28l0,0xe" fillcolor="#bfffff" stroked="t" o:allowincell="f" style="position:absolute;left:5098;top:2907;width:9;height:6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15,0l72,36l46,62l0,31l15,0xe" fillcolor="#bfffff" stroked="t" o:allowincell="f" style="position:absolute;left:5109;top:2911;width:11;height:7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7,54" path="m24,0l67,54l25,54l0,24l24,0xe" fillcolor="#bfffff" stroked="t" o:allowincell="f" style="position:absolute;left:5118;top:2918;width:9;height:7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rect id="shape_0" fillcolor="#bfffff" stroked="t" o:allowincell="f" style="position:absolute;left:5123;top:2928;width:6;height:6;mso-wrap-style:none;v-text-anchor:middle;rotation:359;mso-position-horizontal-relative:margin">
                          <v:fill o:detectmouseclick="t" type="solid" color2="#400000"/>
                          <v:stroke color="black" weight="9360" joinstyle="miter" endcap="flat"/>
                          <w10:wrap type="none"/>
                        </v:rect>
                        <v:shape id="shape_0" coordsize="67,55" path="m0,30l25,0l67,0l24,55l0,30xe" fillcolor="#bfffff" stroked="t" o:allowincell="f" style="position:absolute;left:5118;top:2937;width:9;height:7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72,62" path="m0,32l46,0l72,27l15,62l0,32xe" fillcolor="#bfffff" stroked="t" o:allowincell="f" style="position:absolute;left:5109;top:2943;width:11;height:8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23l51,0l66,31l0,50l0,23xe" fillcolor="#bfffff" stroked="t" o:allowincell="f" style="position:absolute;left:5098;top:2947;width:9;height:6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4l21,0l32,18l13,31l0,14xe" fillcolor="#bfffff" stroked="t" o:allowincell="f" style="position:absolute;left:5106;top:2937;width:3;height:4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32,31" path="m0,17l13,0l32,15l21,31l0,17xe" fillcolor="#bfffff" stroked="t" o:allowincell="f" style="position:absolute;left:5106;top:2920;width:3;height:4;mso-wrap-style:none;v-text-anchor:middle;rotation:359;mso-position-horizontal-relative:margin">
                          <v:fill o:detectmouseclick="t" type="solid" color2="#400000"/>
                          <v:stroke color="black" weight="9360" joinstyle="round" endcap="flat"/>
                          <w10:wrap type="none"/>
                        </v:shape>
                        <v:shape id="shape_0" coordsize="66,50" path="m0,0l66,20l51,50l0,28l0,0xe" stroked="t" o:allowincell="f" style="position:absolute;left:5098;top:2907;width:9;height: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15,0l72,36l46,62l0,31l15,0xe" stroked="t" o:allowincell="f" style="position:absolute;left:5109;top:2911;width:11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7,54" path="m24,0l67,54l25,54l0,24l24,0xe" stroked="t" o:allowincell="f" style="position:absolute;left:5118;top:2918;width:9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rect id="shape_0" stroked="t" o:allowincell="f" style="position:absolute;left:5123;top:2928;width:6;height:6;mso-wrap-style:none;v-text-anchor:middle;rotation:359;mso-position-horizontal-relative:margin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coordsize="67,55" path="m0,30l25,0l67,0l24,55l0,30xe" stroked="t" o:allowincell="f" style="position:absolute;left:5118;top:2937;width:9;height:7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72,62" path="m0,32l46,0l72,27l15,62l0,32xe" stroked="t" o:allowincell="f" style="position:absolute;left:5109;top:2943;width:11;height:8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66,50" path="m0,23l51,0l66,31l0,50l0,23xe" stroked="t" o:allowincell="f" style="position:absolute;left:5098;top:2947;width:9;height:6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4l21,0l32,18l13,31l0,14xe" stroked="t" o:allowincell="f" style="position:absolute;left:5106;top:2937;width:3;height: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2,31" path="m0,17l13,0l32,15l21,31l0,17xe" stroked="t" o:allowincell="f" style="position:absolute;left:5106;top:2920;width:3;height:4;mso-wrap-style:none;v-text-anchor:middle;rotation:359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 id="shape_0" stroked="f" o:allowincell="f" style="position:absolute;left:4766;top:3461;width:2450;height:5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S min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 к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02;top:2324;width:158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55;top:1892;width:273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;top:197;width:691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петчерські район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CTA, TMA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26,870" to="4626,5333" stroked="t" o:allowincell="f" style="position:absolute;mso-position-horizontal-relative:margin">
                        <v:stroke color="black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11;top:896;width:172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94,4470" to="5057,447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069;top:2962;width:278;height:1507;mso-wrap-style:none;v-text-anchor:middle;mso-position-horizontal-relative:margin" type="_x0000_t88">
                        <v:fill o:detectmouseclick="t" on="false"/>
                        <v:stroke color="black" joinstyle="miter" endcap="flat"/>
                        <w10:wrap type="none"/>
                      </v:shape>
                      <v:oval id="shape_0" stroked="t" o:allowincell="f" style="position:absolute;left:3627;top:2062;width:1799;height:1799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oval>
                      <v:oval id="shape_0" stroked="t" o:allowincell="f" style="position:absolute;left:3627;top:3862;width:1799;height:1799;mso-wrap-style:none;v-text-anchor:middle;mso-position-horizontal-relative:margin">
                        <v:fill o:detectmouseclick="t" on="false"/>
                        <v:stroke color="black" joinstyle="miter" endcap="flat"/>
                        <w10:wrap type="none"/>
                      </v:oval>
                      <v:line id="shape_0" from="4628,4580" to="5428,4802" stroked="t" o:allowincell="f" style="position:absolute;flip:y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87,2242" to="4706,2961" stroked="t" o:allowincell="f" style="position:absolute;flip:xy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47;top:1882;width:129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6;top:4517;width:158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234950</wp:posOffset>
                      </wp:positionV>
                      <wp:extent cx="5303520" cy="1554480"/>
                      <wp:effectExtent l="3810" t="0" r="635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3520" cy="1554480"/>
                                <a:chOff x="0" y="0"/>
                                <a:chExt cx="5303520" cy="155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291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испетчерський район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M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61280" y="1012320"/>
                                  <a:ext cx="585000" cy="296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7840" y="165600"/>
                                    <a:ext cx="1746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80" y="228960"/>
                                    <a:ext cx="2736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00"/>
                                    <a:ext cx="5976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48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295200"/>
                                    <a:ext cx="356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60" y="149760"/>
                                    <a:ext cx="39744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7400" y="93240"/>
                                    <a:ext cx="8748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240" y="21960"/>
                                    <a:ext cx="2808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6960" y="108360"/>
                                    <a:ext cx="10368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1360" y="9720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8400" y="97200"/>
                                    <a:ext cx="4392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10800"/>
                                    <a:ext cx="309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0320" y="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7400" y="0"/>
                                    <a:ext cx="14292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52560"/>
                                    <a:ext cx="396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2080" y="57600"/>
                                    <a:ext cx="158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760" y="11844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440" y="147960"/>
                                    <a:ext cx="475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3840" y="100080"/>
                                    <a:ext cx="7920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392800">
                                    <a:off x="397440" y="126000"/>
                                    <a:ext cx="16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960" y="121680"/>
                                    <a:ext cx="6336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392800">
                                    <a:off x="477720" y="96480"/>
                                    <a:ext cx="16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6240" y="191160"/>
                                    <a:ext cx="7920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5960" y="13500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840" y="164160"/>
                                    <a:ext cx="17460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0640" y="145800"/>
                                    <a:ext cx="309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186480"/>
                                    <a:ext cx="14364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1280" y="21960"/>
                                    <a:ext cx="316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560" y="34200"/>
                                    <a:ext cx="2808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920" y="39960"/>
                                    <a:ext cx="475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228600"/>
                                    <a:ext cx="3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22860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234360"/>
                                    <a:ext cx="475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7400" y="51480"/>
                                    <a:ext cx="36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9880" y="100800"/>
                                    <a:ext cx="475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2560" y="102600"/>
                                    <a:ext cx="4392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198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74320"/>
                                    <a:ext cx="198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279360"/>
                                    <a:ext cx="122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7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88720"/>
                                  <a:ext cx="5212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4480"/>
                                  <a:ext cx="5212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530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089720"/>
                                  <a:ext cx="638640" cy="1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2800" y="69120"/>
                                    <a:ext cx="1854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73440"/>
                                    <a:ext cx="331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89640"/>
                                    <a:ext cx="673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7920" y="106560"/>
                                    <a:ext cx="7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3720" y="122040"/>
                                    <a:ext cx="3348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2880" y="126360"/>
                                    <a:ext cx="4208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720" y="93240"/>
                                    <a:ext cx="10044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480" y="15840"/>
                                    <a:ext cx="482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720" y="36720"/>
                                    <a:ext cx="13284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8520" y="3564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35640"/>
                                    <a:ext cx="6552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51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51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560" y="360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000" y="1836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6588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040" y="6804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79200"/>
                                    <a:ext cx="831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">
                                    <a:off x="199800" y="81360"/>
                                    <a:ext cx="1656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2480" y="109800"/>
                                    <a:ext cx="673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">
                                    <a:off x="116280" y="78840"/>
                                    <a:ext cx="165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1288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817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83880"/>
                                    <a:ext cx="1854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9720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99720"/>
                                    <a:ext cx="151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840"/>
                                    <a:ext cx="33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6920"/>
                                    <a:ext cx="4824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880" y="1692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3640" y="73440"/>
                                    <a:ext cx="3420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0" y="882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8820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8360"/>
                                    <a:ext cx="4896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400" y="6480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36000"/>
                                    <a:ext cx="6552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0" y="113760"/>
                                    <a:ext cx="1656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7880" y="105840"/>
                                    <a:ext cx="1728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12060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1058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57200"/>
                                  <a:ext cx="530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7760" y="457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781280" y="-137880"/>
                                  <a:ext cx="183600" cy="2469600"/>
                                </a:xfrm>
                                <a:custGeom>
                                  <a:avLst/>
                                  <a:gdLst>
                                    <a:gd name="textAreaLeft" fmla="*/ 66600 w 104040"/>
                                    <a:gd name="textAreaRight" fmla="*/ 104400 w 104040"/>
                                    <a:gd name="textAreaTop" fmla="*/ 36360 h 1400040"/>
                                    <a:gd name="textAreaBottom" fmla="*/ 1363680 h 14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731520"/>
                                  <a:ext cx="2468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8880" y="846000"/>
                                  <a:ext cx="1463040" cy="708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1680" y="1554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pt;margin-top:7.65pt;width:417.55pt;height:194.45pt" coordorigin="594,153" coordsize="8351,3889">
                      <v:shape id="shape_0" stroked="f" o:allowincell="f" style="position:absolute;left:2034;top:370;width:518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петчерський райо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00;top:1965;width:920;height:466">
                        <v:line id="shape_0" from="5238,2225" to="5512,2324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95,2325" to="5237,2359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00,2361" to="5193,2413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00,2414" to="5106,2430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07,2429" to="5162,2430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63,2200" to="5788,2428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89,2111" to="5926,2199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927,1999" to="5970,2110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489,2135" to="5651,2309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53,2117" to="5702,2134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33,2117" to="5701,2237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972,1981" to="6020,1998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6014,1964" to="6020,1980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89,1964" to="6013,2046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89,2047" to="5794,2063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96,2055" to="5820,2062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90,2151" to="5713,2159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513,2197" to="5587,2224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20,2122" to="5844,2167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726;top:2162;width:25;height:35;flip:x;mso-wrap-style:none;v-text-anchor:middle;rotation:20;mso-position-horizontal-relative:margin">
                          <v:fill o:detectmouseclick="t" type="solid" color2="black"/>
                          <v:stroke color="#3366ff" weight="9360" joinstyle="miter" endcap="flat"/>
                          <w10:wrap type="none"/>
                        </v:oval>
                        <v:line id="shape_0" from="5758,2156" to="5857,219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5852;top:2116;width:25;height:35;flip:x;mso-wrap-style:none;v-text-anchor:middle;rotation:20;mso-position-horizontal-relative:margin">
                          <v:fill o:detectmouseclick="t" type="solid" color2="black"/>
                          <v:stroke color="#3366ff" weight="9360" joinstyle="miter" endcap="flat"/>
                          <w10:wrap type="none"/>
                        </v:rect>
                        <v:line id="shape_0" from="5488,2265" to="5612,2309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45,2177" to="5694,2194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295,2223" to="5569,2323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52,2194" to="5700,2211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300,2258" to="5525,2340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921,1999" to="5970,2017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877,2018" to="5920,2129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821,2027" to="5895,2054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239,2324" to="5294,2324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270,2324" to="5293,2332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94,2333" to="5268,2360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89,2045" to="5845,2122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714,2123" to="5788,2150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08,2126" to="5676,2246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608,2247" to="5638,2254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51,2396" to="5181,2403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63,2404" to="5181,2428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5150,2396" to="5150,2396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94,2242" to="8801,2242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4,2818" to="8801,281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94,1666" to="8945,1666" stroked="t" o:allowincell="f" style="position:absolute;mso-position-horizontal-relative:margin">
                        <v:stroke color="black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595;top:2086;width:1005;height:213">
                        <v:line id="shape_0" from="1151,2195" to="1442,2201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43,2202" to="1494,2226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95,2227" to="1600,225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00,2254" to="1600,2277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46,2278" to="1598,2300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83,2285" to="1545,2300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24,2233" to="881,2284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48,2111" to="723,2232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93,2144" to="1201,2291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9,2142" to="991,2142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40,2142" to="1042,226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95,2110" to="647,2110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96,2086" to="596,2109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96,2086" to="833,2091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34,2092" to="834,2115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08,2115" to="833,2115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9,2190" to="964,219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71,2193" to="1149,219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06,2211" to="936,221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910;top:2214;width:25;height:47;mso-wrap-style:none;v-text-anchor:middle;rotation:1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line id="shape_0" from="804,2259" to="909,2261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78;top:2210;width:25;height:47;mso-wrap-style:none;v-text-anchor:middle;rotation:1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line id="shape_0" from="1069,2289" to="1200,2291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64,2215" to="1016,2215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97,2218" to="1388,222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64,2239" to="1016,223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150,2243" to="1387,224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49,2111" to="701,211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02,2113" to="777,223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27,2113" to="805,2114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88,2202" to="1441,2224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89,2225" to="1414,2225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15,2225" to="1493,2226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81,2115" to="857,2187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59,2188" to="937,218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66,2143" to="1068,226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43,2265" to="1068,2288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21,2253" to="1547,2275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21,2276" to="1546,230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48,2253" to="1548,225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94,1090" to="8945,1090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70,1090" to="8945,1090" stroked="t" o:allowincell="f" style="position:absolute;mso-position-horizontal-relative:margin">
                        <v:stroke color="#3366ff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399;top:153;width:288;height:3888;mso-wrap-style:none;v-text-anchor:middle;rotation:90;mso-position-horizontal-relative:margin" type="_x0000_t87">
                        <v:fill o:detectmouseclick="t" on="false"/>
                        <v:stroke color="black" joinstyle="miter" endcap="flat"/>
                        <w10:wrap type="none"/>
                      </v:shape>
                      <v:shape id="shape_0" stroked="f" o:allowincell="f" style="position:absolute;left:1890;top:1522;width:3887;height:43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482,1702" to="6785,2817" stroked="t" o:allowincell="f" style="position:absolute;flip:x;mso-position-horizontal-relative:margin">
                        <v:stroke color="#3366ff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62,2818" to="4481,2818" stroked="t" o:allowincell="f" style="position:absolute;flip:x;mso-position-horizontal-relative:margin">
                        <v:stroke color="#3366ff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b/>
                <w:sz w:val="24"/>
                <w:lang w:val="uk-UA"/>
              </w:rPr>
              <w:t>30 км</w:t>
            </w:r>
            <w:r>
              <w:rPr>
                <w:sz w:val="24"/>
                <w:lang w:val="uk-UA"/>
              </w:rPr>
              <w:t xml:space="preserve"> повздовжній або </w:t>
            </w:r>
            <w:r>
              <w:rPr>
                <w:b/>
                <w:sz w:val="24"/>
                <w:lang w:val="uk-UA"/>
              </w:rPr>
              <w:t xml:space="preserve">20 км </w:t>
            </w:r>
            <w:r>
              <w:rPr>
                <w:sz w:val="24"/>
                <w:lang w:val="uk-UA"/>
              </w:rPr>
              <w:t>бічний інтер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5303520" cy="1703070"/>
                      <wp:effectExtent l="3810" t="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3520" cy="1703160"/>
                                <a:chOff x="0" y="0"/>
                                <a:chExt cx="5303520" cy="170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7000" y="1511280"/>
                                  <a:ext cx="628560" cy="191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7760" y="13320"/>
                                    <a:ext cx="17388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2000" y="12600"/>
                                    <a:ext cx="3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7280" y="0"/>
                                    <a:ext cx="6732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600" y="0"/>
                                    <a:ext cx="396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9760" y="11520"/>
                                    <a:ext cx="2808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4840" y="33840"/>
                                    <a:ext cx="39492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520" y="178560"/>
                                    <a:ext cx="10296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920" y="155520"/>
                                    <a:ext cx="6660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4800" y="90720"/>
                                    <a:ext cx="14976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400" y="9072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120" y="102240"/>
                                    <a:ext cx="8316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80" y="15552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56240"/>
                                    <a:ext cx="396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4040"/>
                                    <a:ext cx="14148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10404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114840"/>
                                    <a:ext cx="158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400" y="11808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240" y="7740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800" y="134640"/>
                                    <a:ext cx="7884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392200">
                                    <a:off x="212760" y="136440"/>
                                    <a:ext cx="16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360" y="162000"/>
                                    <a:ext cx="6336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392200">
                                    <a:off x="133200" y="165600"/>
                                    <a:ext cx="16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5360" y="108720"/>
                                    <a:ext cx="7884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480" y="117000"/>
                                    <a:ext cx="316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0040" y="35640"/>
                                    <a:ext cx="17388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800" y="127800"/>
                                    <a:ext cx="3096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5320" y="47160"/>
                                    <a:ext cx="14220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" y="143640"/>
                                    <a:ext cx="316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3640"/>
                                    <a:ext cx="6660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720" y="120600"/>
                                    <a:ext cx="4716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200" y="14040"/>
                                    <a:ext cx="2808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3920" y="29880"/>
                                    <a:ext cx="158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760" y="1260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126360"/>
                                    <a:ext cx="590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880" y="12384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960" y="96480"/>
                                    <a:ext cx="8244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0240" y="127080"/>
                                    <a:ext cx="115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1400" y="12240"/>
                                    <a:ext cx="115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400" y="28080"/>
                                    <a:ext cx="1908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122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80160"/>
                                  <a:ext cx="5212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5212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530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548640"/>
                                  <a:ext cx="2926080" cy="100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181160"/>
                                  <a:ext cx="638640" cy="1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2800" y="69120"/>
                                    <a:ext cx="1854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73440"/>
                                    <a:ext cx="331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89640"/>
                                    <a:ext cx="673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7920" y="106560"/>
                                    <a:ext cx="7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3720" y="122040"/>
                                    <a:ext cx="3348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2880" y="126360"/>
                                    <a:ext cx="4208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720" y="93240"/>
                                    <a:ext cx="10044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480" y="15840"/>
                                    <a:ext cx="482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720" y="36720"/>
                                    <a:ext cx="13284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8520" y="3564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35640"/>
                                    <a:ext cx="6552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51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51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560" y="360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000" y="1836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6588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040" y="6804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79200"/>
                                    <a:ext cx="831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">
                                    <a:off x="199800" y="81360"/>
                                    <a:ext cx="1656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2480" y="109800"/>
                                    <a:ext cx="673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">
                                    <a:off x="116280" y="78840"/>
                                    <a:ext cx="165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1288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817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83880"/>
                                    <a:ext cx="1854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9720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99720"/>
                                    <a:ext cx="151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840"/>
                                    <a:ext cx="33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6920"/>
                                    <a:ext cx="4824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880" y="1692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3640" y="73440"/>
                                    <a:ext cx="3420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0" y="882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8820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8360"/>
                                    <a:ext cx="4896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400" y="6480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36000"/>
                                    <a:ext cx="6552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0" y="113760"/>
                                    <a:ext cx="1656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7880" y="105840"/>
                                    <a:ext cx="1728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12060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1058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48640"/>
                                  <a:ext cx="530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7760" y="548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98760" y="136440"/>
                                  <a:ext cx="182160" cy="2102400"/>
                                </a:xfrm>
                                <a:custGeom>
                                  <a:avLst/>
                                  <a:gdLst>
                                    <a:gd name="textAreaLeft" fmla="*/ 66240 w 103320"/>
                                    <a:gd name="textAreaRight" fmla="*/ 103680 w 103320"/>
                                    <a:gd name="textAreaTop" fmla="*/ 30960 h 1191960"/>
                                    <a:gd name="textAreaBottom" fmla="*/ 1161000 h 119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3291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испетчерський район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M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960" y="567720"/>
                                  <a:ext cx="338328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км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повздовжні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бо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10 км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бічний інтерва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2pt;margin-top:10.75pt;width:417.55pt;height:176.3pt" coordorigin="1284,215" coordsize="8351,3526">
                      <v:group id="shape_0" style="position:absolute;left:3594;top:2595;width:988;height:301">
                        <v:line id="shape_0" from="4142,2616" to="4415,2716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416,2615" to="4471,2615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472,2595" to="4577,2614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578,2595" to="4583,2611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539,2613" to="4582,2647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17,2648" to="4538,2875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54,2876" to="3915,2896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649,2840" to="3753,2896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80,2738" to="4215,2765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29,2738" to="3978,2755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30,2756" to="4060,2803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99,2840" to="3648,2857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94,2841" to="3599,2857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94,2759" to="3816,2840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817,2759" to="3823,2775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99,2776" to="3823,2784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43,2781" to="3966,2789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67,2717" to="4140,2743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824,2807" to="3947,285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929;top:2810;width:25;height:35;mso-wrap-style:none;v-text-anchor:middle;rotation:340;mso-position-horizontal-relative:margin">
                          <v:fill o:detectmouseclick="t" type="solid" color2="black"/>
                          <v:stroke color="#3366ff" weight="9360" joinstyle="miter" endcap="flat"/>
                          <w10:wrap type="none"/>
                        </v:oval>
                        <v:line id="shape_0" from="3836,2850" to="3935,2885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804;top:2856;width:25;height:35;mso-wrap-style:none;v-text-anchor:middle;rotation:340;mso-position-horizontal-relative:margin">
                          <v:fill o:detectmouseclick="t" type="solid" color2="black"/>
                          <v:stroke color="#3366ff" weight="9360" joinstyle="miter" endcap="flat"/>
                          <w10:wrap type="none"/>
                        </v:rect>
                        <v:line id="shape_0" from="4091,2766" to="4214,281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73,2779" to="4022,2797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98,2651" to="4371,275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80,2796" to="4028,2814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154,2669" to="4377,2750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650,2821" to="3699,2839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00,2821" to="3804,2878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23,2785" to="3796,2812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371,2617" to="4414,2651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372,2642" to="4396,2650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397,2615" to="4470,264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74,2794" to="3866,2817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868,2790" to="3941,2816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955,2747" to="4084,2794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67,2795" to="4084,2820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510,2614" to="4527,2638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510,2639" to="4539,2646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528,2614" to="4528,2614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84,2231" to="9491,2231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4,2807" to="9491,280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84,1655" to="9635,1655" stroked="t" o:allowincell="f" style="position:absolute;mso-position-horizontal-relative:margin">
                        <v:stroke color="black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452,1079" to="9059,2662" stroked="t" o:allowincell="f" style="position:absolute;flip:y;mso-position-horizontal-relative:margin">
                        <v:stroke color="#3366ff" joinstyle="miter" endcap="flat"/>
                        <v:fill o:detectmouseclick="t" on="false"/>
                        <w10:wrap type="none"/>
                      </v:line>
                      <v:group id="shape_0" style="position:absolute;left:1285;top:2075;width:1005;height:213">
                        <v:line id="shape_0" from="1841,2184" to="2132,219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133,2191" to="2184,2215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185,2216" to="2290,224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290,2243" to="2290,2266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236,2267" to="2288,2289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73,2274" to="2235,2289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14,2222" to="1571,2273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38,2100" to="1413,2221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83,2133" to="1891,2280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29,2131" to="1681,2131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30,2131" to="1732,225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85,2099" to="1337,2099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86,2075" to="1286,2098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86,2075" to="1523,208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24,2081" to="1524,2104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98,2104" to="1523,2104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29,2179" to="1654,217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61,2182" to="1839,218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96,2200" to="1626,220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600;top:2203;width:25;height:47;mso-wrap-style:none;v-text-anchor:middle;rotation:1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line id="shape_0" from="1494,2248" to="1599,2250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468;top:2199;width:25;height:47;mso-wrap-style:none;v-text-anchor:middle;rotation:1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line id="shape_0" from="1759,2278" to="1890,228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54,2204" to="1706,220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87,2207" to="2078,221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54,2228" to="1706,222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40,2232" to="2077,2237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39,2100" to="1391,2101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92,2102" to="1467,222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17,2102" to="1495,2103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078,2191" to="2131,2213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079,2214" to="2104,221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105,2214" to="2183,2215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71,2104" to="1547,2176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549,2177" to="1627,217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56,2132" to="1758,225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33,2254" to="1758,2277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211,2242" to="2237,2264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211,2265" to="2236,228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238,2242" to="2238,224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84,1079" to="9635,1079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60,1079" to="9635,1079" stroked="t" o:allowincell="f" style="position:absolute;mso-position-horizontal-relative:margin">
                        <v:stroke color="#3366ff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802;top:430;width:286;height:3310;mso-wrap-style:none;v-text-anchor:middle;rotation:90;mso-position-horizontal-relative:margin" type="_x0000_t87">
                        <v:fill o:detectmouseclick="t" on="false"/>
                        <v:stroke color="black" joinstyle="miter" endcap="flat"/>
                        <w10:wrap type="none"/>
                      </v:shape>
                      <v:shape id="shape_0" stroked="f" o:allowincell="f" style="position:absolute;left:3012;top:215;width:518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петчерський райо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57;top:1109;width:5327;height:7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вздовжн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б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0 к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ічний інтерва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576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84835</wp:posOffset>
                      </wp:positionH>
                      <wp:positionV relativeFrom="paragraph">
                        <wp:posOffset>161290</wp:posOffset>
                      </wp:positionV>
                      <wp:extent cx="5305425" cy="1863725"/>
                      <wp:effectExtent l="4445" t="0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5320" cy="1863720"/>
                                <a:chOff x="0" y="0"/>
                                <a:chExt cx="5305320" cy="186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58720" y="1668960"/>
                                  <a:ext cx="63936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54240" y="4320"/>
                                    <a:ext cx="17388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4320"/>
                                    <a:ext cx="367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560" y="0"/>
                                    <a:ext cx="687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0"/>
                                    <a:ext cx="50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3440" y="15840"/>
                                    <a:ext cx="2592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800" y="42480"/>
                                    <a:ext cx="3956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186480"/>
                                    <a:ext cx="1062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00" y="132480"/>
                                    <a:ext cx="7488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8040" y="72720"/>
                                    <a:ext cx="1594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5640" y="7272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84240"/>
                                    <a:ext cx="9072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133200"/>
                                    <a:ext cx="309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924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7760"/>
                                    <a:ext cx="14148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77760"/>
                                    <a:ext cx="57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120" y="9252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10908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720" y="6840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080" y="129960"/>
                                    <a:ext cx="7884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392200">
                                    <a:off x="221760" y="131760"/>
                                    <a:ext cx="16560" cy="3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880" y="166320"/>
                                    <a:ext cx="6336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392200">
                                    <a:off x="142200" y="160920"/>
                                    <a:ext cx="16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8680" y="118080"/>
                                    <a:ext cx="7884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760" y="11268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8320" y="31680"/>
                                    <a:ext cx="17388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520" y="127440"/>
                                    <a:ext cx="3096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5040" y="46800"/>
                                    <a:ext cx="14220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121680"/>
                                    <a:ext cx="316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21680"/>
                                    <a:ext cx="7488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520" y="9900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1480" y="5040"/>
                                    <a:ext cx="2592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2200" y="25920"/>
                                    <a:ext cx="158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040" y="864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04040"/>
                                    <a:ext cx="6408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114840"/>
                                    <a:ext cx="471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200" y="78480"/>
                                    <a:ext cx="9072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2840" y="131760"/>
                                    <a:ext cx="1008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2200" y="11880"/>
                                    <a:ext cx="1008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32760"/>
                                    <a:ext cx="208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2640" y="118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0" y="1397160"/>
                                  <a:ext cx="5212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13680"/>
                                  <a:ext cx="5212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979920"/>
                                  <a:ext cx="530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733320"/>
                                  <a:ext cx="2926080" cy="975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94200"/>
                                  <a:ext cx="63864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3160" y="73080"/>
                                    <a:ext cx="1854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77400"/>
                                    <a:ext cx="331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94680"/>
                                    <a:ext cx="673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112320"/>
                                    <a:ext cx="7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3360" y="128880"/>
                                    <a:ext cx="3420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2880" y="133920"/>
                                    <a:ext cx="4204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080" y="99000"/>
                                    <a:ext cx="10044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480" y="16560"/>
                                    <a:ext cx="4824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720" y="38520"/>
                                    <a:ext cx="13284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8520" y="3744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37440"/>
                                    <a:ext cx="6552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65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7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504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920" y="432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" y="1944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69840"/>
                                    <a:ext cx="1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7164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8424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">
                                    <a:off x="200520" y="86400"/>
                                    <a:ext cx="16560" cy="3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2840" y="116640"/>
                                    <a:ext cx="673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">
                                    <a:off x="115920" y="83880"/>
                                    <a:ext cx="16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13644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867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88920"/>
                                    <a:ext cx="1854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029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105480"/>
                                    <a:ext cx="151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6920"/>
                                    <a:ext cx="33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8360"/>
                                    <a:ext cx="4824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880" y="1836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3640" y="77400"/>
                                    <a:ext cx="3420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9324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9324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9440"/>
                                    <a:ext cx="4896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68400"/>
                                    <a:ext cx="500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38160"/>
                                    <a:ext cx="6552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0" y="12060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7880" y="111600"/>
                                    <a:ext cx="1728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127440"/>
                                    <a:ext cx="1584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111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0" y="563400"/>
                                  <a:ext cx="530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560" y="5634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366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602720" y="254520"/>
                                  <a:ext cx="177120" cy="2102400"/>
                                </a:xfrm>
                                <a:custGeom>
                                  <a:avLst/>
                                  <a:gdLst>
                                    <a:gd name="textAreaLeft" fmla="*/ 64080 w 100440"/>
                                    <a:gd name="textAreaRight" fmla="*/ 100800 w 100440"/>
                                    <a:gd name="textAreaTop" fmla="*/ 30960 h 1191960"/>
                                    <a:gd name="textAreaBottom" fmla="*/ 1161000 h 119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329184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испетчерський район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M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720000"/>
                                  <a:ext cx="33832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км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повздовжні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бо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10 км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бічний інтерва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05pt;margin-top:12.7pt;width:417.7pt;height:185.6pt" coordorigin="921,254" coordsize="8354,3712">
                      <v:group id="shape_0" style="position:absolute;left:3218;top:2882;width:1006;height:303">
                        <v:line id="shape_0" from="3776,2889" to="4049,2989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50,2889" to="4107,2894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109,2882" to="4216,2894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217,2882" to="4224,2905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185,2907" to="4225,2948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61,2949" to="4183,3176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393,3176" to="3559,3183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275,3091" to="3392,3182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609,2997" to="3859,3065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58,2997" to="3607,3014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59,3015" to="3701,3097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226,3092" to="3274,3109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218,3086" to="3225,3108" stroked="t" o:allowincell="f" style="position:absolute;flip:x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218,3005" to="3440,3086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441,3005" to="3449,3027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427,3028" to="3450,3036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77,3054" to="3600,3062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01,2990" to="3774,3016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461,3087" to="3584,3132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567;top:3089;width:25;height:49;mso-wrap-style:none;v-text-anchor:middle;rotation:340;mso-position-horizontal-relative:margin">
                          <v:fill o:detectmouseclick="t" type="solid" color2="black"/>
                          <v:stroke color="#3366ff" weight="9360" joinstyle="miter" endcap="flat"/>
                          <w10:wrap type="none"/>
                        </v:oval>
                        <v:line id="shape_0" from="3478,3144" to="3577,3180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442;top:3135;width:25;height:49;mso-wrap-style:none;v-text-anchor:middle;rotation:340;mso-position-horizontal-relative:margin">
                          <v:fill o:detectmouseclick="t" type="solid" color2="black"/>
                          <v:stroke color="#3366ff" weight="9360" joinstyle="miter" endcap="flat"/>
                          <w10:wrap type="none"/>
                        </v:rect>
                        <v:line id="shape_0" from="3736,3068" to="3859,3112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610,3060" to="3659,3077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35,2932" to="4008,303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619,3083" to="3667,310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93,2956" to="4016,3037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276,3074" to="3325,309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326,3074" to="3443,3165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350,3038" to="3423,3064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08,2890" to="4048,2930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09,2923" to="4033,2931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034,2896" to="4107,2922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400,3046" to="3500,3090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02,3063" to="3575,3089" stroked="t" o:allowincell="f" style="position:absolute;flip:y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584,3006" to="3726,3088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3711,3090" to="3726,3121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151,2901" to="4166,2932" stroked="t" o:allowincell="f" style="position:absolute;flip:x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152,2934" to="4184,2948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  <v:line id="shape_0" from="4167,2901" to="4167,2901" stroked="t" o:allowincell="f" style="position:absolute;mso-position-horizontal-relative:margin">
                          <v:stroke color="#3366ff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24,2454" to="9131,2454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4,3110" to="9131,311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24,1797" to="9275,1797" stroked="t" o:allowincell="f" style="position:absolute;mso-position-horizontal-relative:margin">
                        <v:stroke color="black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089,1409" to="8696,2945" stroked="t" o:allowincell="f" style="position:absolute;flip:y;mso-position-horizontal-relative:margin">
                        <v:stroke color="#3366ff" joinstyle="miter" endcap="flat"/>
                        <v:fill o:detectmouseclick="t" on="false"/>
                        <w10:wrap type="none"/>
                      </v:line>
                      <v:group id="shape_0" style="position:absolute;left:921;top:2292;width:1005;height:225">
                        <v:line id="shape_0" from="1477,2407" to="1768,241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69,2414" to="1820,243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22,2441" to="1927,246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926,2469" to="1926,2493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71,2495" to="1924,2518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09,2503" to="1870,2518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51,2448" to="1208,2501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74,2318" to="1049,2446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19,2353" to="1527,2508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65,2351" to="1317,2351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67,2351" to="1369,248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1,2318" to="973,2318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2,2292" to="922,2316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4,2293" to="1160,229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161,2299" to="1161,2323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134,2323" to="1159,2323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65,2402" to="1290,240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97,2405" to="1475,2406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131,2425" to="1262,2427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236;top:2428;width:25;height:49;mso-wrap-style:none;v-text-anchor:middle;rotation:1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line id="shape_0" from="1130,2476" to="1235,2478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103;top:2424;width:25;height:49;mso-wrap-style:none;v-text-anchor:middle;rotation:1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line id="shape_0" from="1395,2507" to="1526,250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90,2429" to="1342,242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23,2432" to="1714,243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90,2454" to="1342,2454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476,2458" to="1713,246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75,2319" to="1027,232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28,2321" to="1103,244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53,2321" to="1131,2322" stroked="t" o:allowincell="f" style="position:absolute;flip:x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14,2414" to="1767,2437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16,2439" to="1741,243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741,2439" to="1819,244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107,2323" to="1183,239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185,2400" to="1263,2401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292,2352" to="1394,248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69,2482" to="1394,2506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47,2468" to="1873,2491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47,2493" to="1871,251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74,2468" to="1874,246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24,1141" to="9275,1141" stroked="t" o:allowincell="f" style="position:absolute;mso-position-horizontal-relative:margin">
                        <v:stroke color="black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00,1141" to="9275,1141" stroked="t" o:allowincell="f" style="position:absolute;mso-position-horizontal-relative:margin">
                        <v:stroke color="#3366ff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445;top:655;width:278;height:3310;mso-wrap-style:none;v-text-anchor:middle;rotation:90;mso-position-horizontal-relative:margin" type="_x0000_t87">
                        <v:fill o:detectmouseclick="t" on="false"/>
                        <v:stroke color="black" joinstyle="miter" endcap="flat"/>
                        <w10:wrap type="none"/>
                      </v:shape>
                      <v:shape id="shape_0" stroked="f" o:allowincell="f" style="position:absolute;left:2649;top:254;width:5183;height:5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петчерський райо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97;top:1388;width:5327;height:6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вздовжн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б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0 к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ічний інтерва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32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3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3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 1 до підрозділу 10.4 Правил</w:t>
      </w:r>
    </w:p>
    <w:p>
      <w:pPr>
        <w:pStyle w:val="Normal"/>
        <w:ind w:left="576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радіолокаційного обслугов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object w:dxaOrig="12360" w:dyaOrig="7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1.15pt;margin-top:1.5pt;width:496.6pt;height:69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978547" r:id="rId8"/>
        </w:objec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68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6">
    <w:name w:val="Основний шрифт абзацу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3">
    <w:name w:val="Основни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lang w:val="uk-U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2"/>
    </w:rPr>
  </w:style>
  <w:style w:type="paragraph" w:styleId="2">
    <w:name w:val="Основний текст 2"/>
    <w:basedOn w:val="Normal"/>
    <w:qFormat/>
    <w:pPr>
      <w:tabs>
        <w:tab w:val="clear" w:pos="720"/>
        <w:tab w:val="left" w:pos="1242" w:leader="none"/>
        <w:tab w:val="left" w:pos="9322" w:leader="none"/>
      </w:tabs>
      <w:jc w:val="both"/>
    </w:pPr>
    <w:rPr>
      <w:i/>
      <w:sz w:val="24"/>
      <w:lang w:val="uk-UA"/>
    </w:rPr>
  </w:style>
  <w:style w:type="paragraph" w:styleId="BodyTextIndent3">
    <w:name w:val="Body Text Indent 3"/>
    <w:basedOn w:val="Normal"/>
    <w:qFormat/>
    <w:pPr>
      <w:widowControl w:val="false"/>
      <w:ind w:left="317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21">
    <w:name w:val="Основний текст з відступом 2"/>
    <w:basedOn w:val="Normal"/>
    <w:qFormat/>
    <w:pPr>
      <w:autoSpaceDE w:val="false"/>
      <w:ind w:firstLine="709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1:34:00Z</dcterms:created>
  <dc:creator>Comp</dc:creator>
  <dc:description/>
  <cp:keywords/>
  <dc:language>en-US</dc:language>
  <cp:lastModifiedBy>nsmagluk</cp:lastModifiedBy>
  <cp:lastPrinted>2004-05-17T15:03:00Z</cp:lastPrinted>
  <dcterms:modified xsi:type="dcterms:W3CDTF">2011-12-14T10:17:00Z</dcterms:modified>
  <cp:revision>3</cp:revision>
  <dc:subject/>
  <dc:title/>
</cp:coreProperties>
</file>