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58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урбів – вул.Василя Стуса, вул.Данила Нечая, вул.Золотаренка, вул.Лісна, вул.Маяковського: 85–148; вул.Набережна, вул.Осипенка, вул.Чкалова, вул.Шевченка, пров.Набережний, пров.1 Шевченка, пров.2 Шевчен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84, корп.А, смт Турбів, Липовецький р-н, Вінницька обл., 2251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84, корп.А, смт Турбів, Липовецький р-н, Вінницька обл., 225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3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7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лебанівка, с-ще Оліхи</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34, с.Плебанівка, Шаргородський р-н, Вінницька обл., 2351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34, с.Плебанівка, Шаргородський р-н, Вінницька обл., 235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ади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3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Наконечного: 6/1, 133А–135, 137, 139–139/1, 141, 143, 145–147, 149–151, 153/1–153/2, 155, 157–157/1, 159, 161, 163, 182–192/1; вул.Піонерська, вул.Прибережна: 2–24;</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конечного, 184, м.Ладижин, Вінницька обл., 2432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конечного, 184,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Ратне – вул.Василя Корнелюка, вул.Волі, вул.Гранична, вул.Енергетиків, вул.Заболоттівська, вул.Замкова, вул.Зарічна, вул.Зелена, вул.І.Франка, вул.Ковельська, вул.Лесі Українки, вул.М.Грушевського, вул.Молодіжна, вул.Паркова, вул.Партизанська, вул.Польова, вул.Привітна, вул.Християнська, вул.Шкільна, вул.1 Травня, пров.Зарічний № 1, пров.Зарічний № 3, пров.Лесі Українки,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 смт Ратне, Ратнівський р-н, Волинська обл., 441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 смт Ратне, Ратнівський р-н, Волинська обл., 441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мче – вул.Б.Хмельницького: 1–25, 28, 30; вул.Гагаріна, вул.М.Заліпи, вул.Миколи Повха, вул.Молодіжна, вул.Нова, вул.Партизанська, вул.Пархоменка, вул.Ратнівська, вул.Центральна: 1–97; вул.Шкільна, вул.1 Травн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6, с.Велимче, Ратнівський р-н, Волинська обл., 4416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6, с.Велимче, Ратнівський р-н, Волинська обл., 4416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мче – вул.Б.Хмельницького: 27, 29, 31–79; вул.Відродження, вул.Дмитра Коляди, вул.Коцюбинського, вул.Крайня, вул.Л.Українки, вул.М.Грушевського, вул.Миру, вул.Соборності, вул.Центральна: 98–179; вул.Шевченка, с.Дошн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7, с.Велимче, Ратнівський р-н, Волинська обл., 4416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7, с.Велимче, Ратнівський р-н, Волинська обл., 4416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ітязь – вул.Вереснева, вул.Волошкова, вул.Дружби, вул.Жовтнева: 1–133; вул.Кільцева, вул.Козацька, вул.Лесі Українки, вул.Линівська, вул.Лугова, вул.Миру, вул.Молодіжна, вул.Набережна, вул.Незалежності, вул.Нова, вул.Новоселів, вул.Приозерна, вул.Садова, вул.Травнева, вул.Шевченка, вул.Шкільна, вул.40 років Перемоги, вул.8 Березня, пров.Дружби, пров.Жовтневий, пров.Линівський, пров.Миру, пров.Молодіжний, пров.Набережний, пров.Огородній, пров.Парковий, пров.Сорочинський, пров.Шевченка, пров.8 Березня</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Жовтнева, 33, с.Світязь, Шацький р-н, Волинська обл., 4402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33, с.Світязь, Шацький р-н, Волинська обл., 440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ве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вель – вул.Барвінкова, вул.Величковського, вул.Вереснева, вул.Вишнева, вул.Волинська, вул.Волошкова, вул.Гайова, вул.Грінченка, вул.Дорошенка, вул.Івана Сірка, вул.Кленова, вул.Князя Романа, вул.Кондратюка, вул.Кривоноса, вул.Кримського, вул.Кришталева, вул.Медова, вул.Модеста Левицького: 47, 51А–53, 55–57, 59, 61–63, 65, 69–202; вул.Мрії, вул.Наливайка, вул.Низинна, вул.Огієнка, вул.Полуботка, вул.Сонячна, вул.Спортивна, вул.Степана Руданського, вул.Тополева, вул.Холмська, вул.Цинкаловського, вул.Черняховського, вул.Чорновола, вул.Чумацька, вул.Шолохова, вул.Щаслива, пров.Модеста Левицьк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лмська, 48, м.Ковель, Волинська обл., 450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лмська, 48, м.Ковель, Волинська обл., 45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бульв.Дружби Народів: 1А, 11; вул.Бенделіані: 1А, 3А–7; вул.Ростислава Волошина, вул.Станіславського: 1–1Б, 3А, 13–48Г, 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ніславського, 52А, м.Луцьк, Волинська обл., 4301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ніславського, 52А, м.Луцьк, Волинська обл., 4301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10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Андрія Марцинюка, вул.Василя Стуса, вул.Гордіюк: 2; вул.Жуковського, вул.Івана Кожедуба, вул.Ківерцівська, вул.Липовецька, вул.Лідавська, вул.Наливайка: 2, 4; вул.Озерецька, вул.Петрова, вул.Сосюри, пров.Дорожний, пров.Комуна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верцівська, 9Б, м.Луцьк, Волинська обл., 4300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верцівська, 9Б, м.Луцьк, Волинська обл., 43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253"/>
        <w:gridCol w:w="3449"/>
        <w:gridCol w:w="344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008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овківка – вул.Зелена, вул.Медична, вул.Миру, вул.Нова, вул.Прибережна, вул.Центральна, вул.Шкільна, пров.Молодіжний, с.Авксенівка, с.Матюченкове, с.Павло-Григорів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Квака А.Ф., 2, с.Боровківка, Верхньодніпровський р-н, Дніпропетровська обл., 5164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вака А.Ф., 2, с.Боровківка, Верхньодніпровський р-н, Дніпропетровська обл., 516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овківка – вул.2-й км</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й км, 1, с.Боровківка, Верхньодніпровський р-н, Дніпропетровська обл., 5164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й км, 1, с.Боровківка, Верхньодніпровський р-н, Дніпропетровська обл., 516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5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услав – вул.Вишнева, вул.Затишна: 1–4, 6, 8, 10; вул.Калинова: 1–39, 42, 44–44Г; вул.Каштанова, вул.Лінейна, вул.Набережна, вул.Першотравнева: 1–147, 149, 151, 153, 155–155В, 157, 159, 161, 163, 165, 167, 169, 171, 173, 177, 179, 181, 183, 185, 187, 189, 191А, 193, 195, 197, 199, 201, 203, 205, 207–207А, 209, 211–211А, 213–213А, 215, 217–219, 221, 223, 225–227, 229, 231, 233, 235–235А, 237, 241, 245, 247–251, 253–257, 259–259А, 261А, 263, 265–265А, 267–267А, 269–269А, 271–271А, 273, 275, 277, 279, 281–281А; вул.Соборна: 1–22, 23, 25, 27, 29, 31–33, 35, 37–37А, 39–39А, 41–41А, 43–47, 49, 51, 53, 55, 57, 59–59А, 116, 118, 122, 124, 128, 136, 138, 144, 146, 154, 160, 162, 164, 168, 174; вул.Степова: 1–41, 43, 47–65, 67, 69–69А, 73–81, 83–95, 97–113А, 115–117, 121–137, 139–191; вул.Центральна: 1–27, 28, 30, 32, 34, 36–36А; пров.Кленовий, пров.Підлісний, пров.Піщаний, пров.Поповича, пров.Самарський, пров.Слобожанський, пров.Соснов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30, с.Богуслав, Павлоградський р-н, Дніпропетровська обл., 5148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30, с.Богуслав, Павлоградський р-н, Дніпропетровська обл., 514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5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услав – вул.Генерала Гладкого, вул.Залізничників, вул.Затишна: 5, 7, 9–9А, 10А–88А; вул.Калинова: 41–41А, 43, 44Д–95; вул.Нова, вул.Першотравнева: 148–148А, 150–150А, 152–152А, 154, 156, 158, 160А, 162, 164, 166, 168, 170, 172, 174–176, 178–178А, 180, 182, 184, 186, 188, 190, 192, 194, 196, 198–198А, 200–200А, 202, 204, 206, 208, 210, 212, 214, 216, 220, 222–222А, 224, 228, 230, 232, 234, 236, 238, 242–244, 246, 252, 258, 260, 262, 264, 266, 268, 270, 272, 274, 276, 278, 280, 282–499; вул.Соборна: 22А, 24–24А, 26, 28, 30, 34, 36, 38, 40, 42, 48–48А, 50, 52–52А, 54, 56, 58, 60–115, 117, 119–121, 123, 125–127, 129–135, 137, 139–143, 145, 147–151, 155–159А, 161, 163, 165–167, 169–173, 177А–187; вул.Степова: 42, 44–46, 66, 68, 70–72, 82, 96, 114, 120, 138, 193–291; вул.Центральна: 27А, 29, 31–31А, 33, 35, 39–104; пров.Зарічний, пров.Озерний, пров.Партизанський, пров.Пушкіна, пров.Садовий, пров.Спартака, пров.Шевченк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 с.Богуслав, Павлоградський р-н, Дніпропетровська обл., 5148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 с.Богуслав, Павлоградський р-н, Дніпропетровська обл., 514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7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иківка – вул.Гагаріна, вул.Гончара, вул.Дорожників, вул.Дружби, вул.Європейська, вул.Западна, вул.Івана Франка, вул.Історична, вул.Київська, вул.Кирпична, вул.Кооперативна, вул.Ломоносова, вул.Майданна, вул.Матросова, вул.Межева, вул.Набережна, вул.Народна, вул.Нова, вул.Переможна, вул.Першотравнева, вул.Польова, вул.Світлоярська, вул.Свободи, вул.Семена Данилейка, вул.Сонячна, вул.Федора Панка, пров.Вербний, пров.Грушевий, пров.Дорожників, пров.Кирпичний, пров.Мирний, пров.Музейний, пров.Переможний, пров.Поштовий, пров.Сонячний, пров.Тарасівський, пров.Тихий, пров.Тупіковий, просп.Петра Калнишевського</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Калнишевського, 36, смт Петриківка, Петриківський р-н, Дніпропетровська обл., 518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етра Калнишевського, 36, смт Петриківка, Петриківський р-н, Дніпропетровська обл., 51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опав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3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9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опавлівка – вул.Богдана Хмельницького, вул.Будівельників, вул.Енергетична, вул.Калинова: 117, 119, 123, 125, 127–127А, 129–264; вул.Козацька, вул.Озерна, вул.Польова: 2–121; вул.Пушкіна, вул.Садова, вул.Свободи: 67, 69–97, 99–99А, 101, 103; вул.Соборна: 67, 69, 71–212; вул.Сонячна: 60–128; вул.Урожайна: 55, 57–57А, 61–61А, 63–142, 144, 146; вул.Центральна, вул.Шахтарська, вул.Шевченка: 37А, 39–103; вул.Шкільна: 33–33А, 35–37, 41, 43–47, 49–51, 53, 55–55А, 57А, 59, 63, 65, 67, 69, 71–71А, 73, 75А–77, 79–138; вул.Щаслива: 18–95; пров.Дружби, пров.Сонячний, пров.Степов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79, смт Петропавлівка, Петропавлівський р-н, Дніпропетровська обл., 527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Садова, 79, смт Петропавлівка, Петропавлівський р-н, Дніпропетровська обл., 52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авл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5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Бахчисарайська, вул.Ватутіна, вул.Вереснева, вул.Гастелло, вул.Гоголя, вул.Дачна два, вул.Жуковського Василя, вул.Конжукова Доментія, вул.Короленка, вул.Кутузова Михайла, вул.Лермонтова, вул.Матросова, вул.Толстого Льва, вул.Травнева, вул.Харківська: 15А–24, 26, 28, 30, 34, 36, 38, 40, 42, 44, 46, 48, 50, 52, 54, 56–58, 60, 62, 64–70, 72, 74–74А, 76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ківська, 15, м.Павлоград, Дніпропетровська обл., 514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ківська, 15,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еродромна, вул.Бабенка, вул.Барвиста, вул.Берестова, вул.Гончара Олеся, вул.Дніпровська: 30–30А, 32, 36, 38, 40, 44, 48–48А, 50–54А, 56, 58–60, 62, 64, 66–66А, 68, 74, 76–99, 103; вул.Коцюбинського Михайла, вул.Ломоносова, вул.Менделеєва, вул.Можайського: 1–3А, 5–5А, 7, 9, 11–11А, 13–31; вул.Пушкіна, вул.Селянська, вул.Синельникова Кирила, вул.Франка, пров.Берестовий, пров.Вербовий, пров.Задорожній, пров.Здоров’я, пров.Луганський, пров.Миру, пров.Покровський, пров.Пушкіна, пров.Радищева, пров.Синельниківський, пров.Спортивний</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нельникова Кирила, 2Б, м.Павлоград, Дніпропетровська обл., 514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нельникова Кирила, 2Б,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9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2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Богми: 6; вул.Виконкомівська: 33–57, 63; вул.Гурджуанська: 6, 8; вул.Довженко: 41–72, 78; вул.Затишна: 1–65; вул.Каштанова: 2–22, 24–30, 32, 34, 36, 40–42А; вул.Кримська: 1–58; вул.Музична: 31–77; вул.Нововокзальна, вул.Південна: 1, 3, 5, 9, 11, 13, 17, 19, 21, 23–23А, 27–27А, 29, 31, 33, 35–35А, 37, 39, 41, 43, 45, 47, 49, 51, 53–53А; вул.Севастопольська: 1–55А; вул.Тичини Павла: 1–64, 66, 68; вул.Харківська: 51–99; вул.Центральна: 51–95; вул.Чайкіної Лізи: 4, 6, 12, 18, 28–30А, 32, 36–36А, 48; вул.Шевченка: 1–54, 56, 58–58А, 60, 62–62А, 66–68, 70–74; вул.Щабельського: 3–47А; вул.Ягідна: 1–61А, 63, 65–65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зична, 27, м.Синельникове, Дніпропетровська обл., 525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узична, 27, м.Синельникове, Дніпропетровська обл., 52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кадеміка Образцова: 46, 47, 48, 49, 50, 51, 52, 53, 54, 55, 56, 56А, 57, 58, 59, 60, 61, 62, 63/65, 64, 66, 67, 68, 69, 70, 71, 72, 73, 74, 75, 76, 77, 78, 79, 80, 81, 82, 83, 83А, 84, 85, 87, 88, 89, 90, 91, 92, 93, 94, 95, 96, 97, 98, 99, 100, 101, 101А, 102, 103, 104, 105, 106, 107, 108, 109, 110, 111, 112, 113, 114, 114А, 115, 116, 116А, 116Б, 117, 118, 119, 120, 121, 122, 123, 124, 125, 126, 127, 128, 129, 130, 131, 132, 133, 134, 135, 136, 137, 138, 139, 140, 140А, 142, 143, 144, 145, 146, 147, 149, 150, 151, 152, 153, 153А, 154, 155, 156, 157, 158, 159, 160, 161, 162, 163, 164, 166, 168, 170, 172, 174; вул.Амурська: 35–84, 86; вул.Араратська: 4, 8, 10, 12, 13, 13А, 14, 15, 16, 17, 18, 19, 20, 21, 22, 23, 24, 25, 26, 27, 27А, 28, 29, 30, 32, 33, 34, 35, 35А, 36, 37, 38, 39, 40, 40А, 41, 42, 43, 44, 45, 46, 47, 48, 49, 50, 51, 52, 53, 54, 55, 56, 57, 58, 59, 60, 61, 62, 63, 64, 65, 66, 67, 68, 69, 69А, 70, 71, 72, 73, 74, 75, 76, 77, 78, 79, 80, 81, 82, 83, 84, 85, 86, 87, 88, 89, 90, 91, 92, 93, 94, 95, 96, 97, 97А, 98, 99, 100, 101, 102, 103, 104, 105, 106, 107, 108, 109, 110, 111, 112, 113, 113А, 114, 114А, 115, 116, 117, 118, 119, 120, 121, 122, 123, 124, 124А, 125, 126, 127, 128, 129, 130, 131, 132, 133, 134, 135, 136, 137, 138, 139, 140, 141, 142, 143, 144, 145, 146, 147, 148, 150, 151, 152, 153, 154, 155, 156, 157, 158, 159, 160, 161, 162, 163, 164, 165, 166, 167, 168, 169, 170, 171, 172, 174, 176, 178, 180; вул.Байкальська: 64/66–76; вул.Василя Макуха: 8, 10, 11, 12, 13, 14, 15, 16, 17, 17А, 18, 19, 20, 20Б, 21, 22, 22А, 23, 24, 25, 26, 27, 28, 28А, 29, 30, 31, 32, 33, 34, 34А, 35, 36, 37, 38, 39, 40, 41, 42, 42А, 43, 44, 45, 46, 47, 47А, 48, 49, 50, 51, 52, 53, 54, 55, 56А, 57, 58, 59, 59А, 60, 61, 62, 64, 65, 66, 67, 68, 69, 70, 73, 74, 75, 76, 77, 78, 79, 80, 81, 82, 82А, 83, 84, 85, 86, 88, 89, 90, 90А, 91, 92, 93, 94, 95, 96, 97, 98, 99, 99А, 100, 101, 102, 103, 104, 105, 106, 107, 108, 109, 109А, 110, 111, 112, 113, 114, 115, 116, 117, 118, 119, 120, 121, 122, 123, 124, 125, 126, 127, 128, 129, 130, 131, 132, 133, 134, 135, 136, 138, 139, 140, 141, 142, 143, 144, 145, 146, 147, 148, 149, 151, 153, 155, 157; вул.Воронезька: 55–64; вул.Ізмаїла Срезневського, вул.Кривоноса, вул.Софії Ковалевської: 60, 62, 64, 66, 68, 70; вул.Травнева: 74–108;</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незька, 67, м.Дніпро, Дніпропетровська обл., 49087</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ронезька, 67, м.Дніпро, Дніпропетровська обл., 490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7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огдана Хмельницького: 8, 10, 12, 14, 19–24, 26; вул.Осіння: 3;</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улі Корольової, 14Б, м.Дніпро, Дніпропетровська обл., 4905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улі Корольової, 14Б, м.Дніпро, Дніпропетровська обл., 49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7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огдана Хмельницького: 7, 9, 11А, 13, 17; вул.Тверська: 2–5, 9–13, 19; просп.Петра Калнишевського: 70–72;</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5, м.Дніпро, Дніпропетровська обл., 4905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15, м.Дніпро, Дніпропетровська обл., 49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ам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5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втодорожна, вул.Біловодська, вул.Ветеранів, вул.Відпочинку: 50–135; вул.Гайова: 36А, 38, 46, 48, 52–110; вул.Зоопаркова: 64–120; вул.Керамічна, вул.Командира Юніна: 63, 65, 69, 71, 75, 77–114; вул.Липнева, вул.Мальовнича: 65–65А, 67, 69, 71, 73, 75, 77, 81, 83, 87, 93, 95, 97, 99, 101, 103, 105, 107, 111–178; вул.Північнодонецька, вул.Поповича, вул.Роз’їзна, вул.Романовського: 75, 77–77А, 79, 81–122; вул.Солов’їна: 41–70, 72–173; вул.Тарасова: 2, 4, 6, 8, 10, 12, 14, 16, 20–20А; вул.Туркменська: 71–153; вул.Червнева, вул.Червоногірська, пров.Відпочинку, пров.Гайовий, пров.Ігренський, пров.Ніколаєва, пров.Стефаника, пров.Тарасов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жедуба, 49, м.Дніпро, Дніпропетровська обл., 49115</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жедуба, 49, м.Дніпро, Дніпропетровська обл., 49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обор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62</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Дмитра Донцова, вул.Івана Акінфієва, вул.Мусліма Магомаєва, вул.Набережна Перемоги: 2Р; вул.Яворницького, вул.Яружна, пл.Соборна: 7–9А; пров.Феодосія Макаревського</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Шевченка, 1, м.Дніпро, Дніпропетровська обл., 49027</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Шевченка, 1, м.Дніпро, Дніпропетровська обл., 4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2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бульв.Слави: 45–45К, 47; вул.Євпаторійська: 100 к.1–100 к.3, 104–104А; вул.Космодромна</w:t>
            </w:r>
          </w:p>
        </w:tc>
        <w:tc>
          <w:tcPr>
            <w:tcW w:w="344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дромна, 7, м.Дніпро, Дніпропетровська обл., 4912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дромна, 7, м.Дніпро, Дніпропетровська обл., 491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5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5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Зайцеве – вул.Аносова, вул.Арсеньєва, вул.Артемівська, вул.Астангова, вул.Багрицького, вул.Базанової, вул.Бакшеєва, вул.Брусилова, вул.Вернадського, вул.Вологодська, вул.Героїчна, вул.Гладкова, вул.Грозненська, вул.Дибенка, вул.Єсеніна, вул.Журавського, вул.Загорського, вул.Кавказька, вул.Карбишева, вул.Коляденка, вул.Кондратенка, вул.Лаціса, вул.Лєскова, вул.Лисянського, вул.Лукіна, вул.Маресьєва, вул.Мирна, вул.Обручева, вул.Овражна, вул.Полетаєва, вул.Полинова, вул.Поперечна, вул.Попова, вул.Рибалка, вул.Руднєва, вул.Садова, вул.Смоленська, вул.Степова, вул.Токарєва, вул.Червоних партизанів, вул.Шумського, вул.Ювілейна, вул.15 км, пров.Донський, пров.Торг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нція Майорська, 15А, смт Зайцеве, Бахмутський р-н, Донецька обл., 8469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нція Майорська, 15А, смт Зайцеве, Бахмутський р-н, Донецька обл., 8469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бр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2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лотий Колодязь, с.Кучерів Яр</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ріотична, 25В, с.Золотий Колодязь, Добропільський р-н, Донецька обл., 850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тріотична, 25В, с.Золотий Колодязь, Добропільський р-н, Донецька обл., 850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14023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2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йківка, с.Новоторецьке, с.Коптє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5, с.Новоторецьке, Добропільський р-н, Донецька обл., 8505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15, с.Новоторецьке, Добропільський р-н, Донецька обл., 8505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2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аяк, с.Володимирівка, с.Панк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1, с.Володимирівка, Добропільський р-н, Донецька обл., 850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1, с.Володимирівка, Добропільський р-н, Донецька обл., 850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2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х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Ф.Чернявського, 16, с.Шахове, Добропільський р-н, Донецька обл., 850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Ф.Чернявського, 16, с.Шахове, Добропільський р-н, Донецька обл., 850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2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канорівка, с.Вільне, с-ще Дорожнє, с.Іванівка, с.Нове Шахове, с.Сувор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а, 2А, с.Никанорівка, Добропільський р-н, Донецька обл., 8508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а, 2А, с.Никанорівка, Добропільський р-н, Донецька обл., 8508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ї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3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рахове – вул.Березова, вул.В.Салія, вул.Державна, вул.ІІ-Нагорна: 21–95; вул.І-Нагорна: 69–140; вул.Історична, вул.Марії Лобової, вул.Мічуріна, вул.Нахімова, вул.Побєди: 1–3, 5–13, 15, 19, 21, 22А–85; вул.Садова, вул.Слов’янська, вул.Чумацька, вул.Шевченка, пров.Базарний, пров.Веселий, пров.Зелений, пров.Межевий, пров.Некрасова, пров.Новий, пров.Отрадний, просп.Запорізький: 48–64; просп.Миру: 27–88; просп.Прокоф’єва: 25–86; просп.Соборний: 26, 32, 34–6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2, м.Курахове, Мар’їнський р-н, Донецька обл., 856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2, м.Курахове, Мар’їнський р-н, Донецька обл., 856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3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Острівс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2, с-ще Острівське, Мар’їнський р-н, Донецька обл., 8561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32, с-ще Острівське, Мар’їнський р-н, Донецька обл., 8561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8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Бєлінського, вул.Вавілова, вул.Вітчизняна, вул.Волгоградська, вул.Герцена, вул.Городня, вул.Горького, вул.Дарвіна: 12–30; вул.Донська, вул.Зелена, вул.Зрошувальна, вул.Клубна: 11, 15, 17–48; вул.Ковальська: 8, 10–12, 14, 16, 18, 21–53; вул.Коненкова, вул.Краснодонців: 27–57; вул.Лебедина, вул.Макаренка, вул.Махонька С., вул.Машинобудівників: 1–20, 22, 24–26; вул.Менделєєва, вул.Миру: 35, 37–62; вул.Н. Откаленко: 34, 36, 38–40, 42, 44, 46, 48, 50, 52–75; вул.Нова, вул.Обухової, вул.Одеська: 34–154; вул.Олімпійська, вул.П. Орлика: 11–11А, 13–15, 18–44; вул.Паризької Комуни: 1, 3, 5–7, 9А, 11, 13, 15, 17, 19, 21, 23, 27, 29, 31, 33, 35, 37, 39А; вул.Паторжинського, вул.Перемоги, вул.Перетрухіна О.І.: 9, 11, 13–33; вул.Північна, вул.Польова, вул.Попова, вул.Правди, вул.Промислова: 5–15; вул.Пугачова, вул.Реміснича: 1, 3, 5, 7, 9, 11, 13–30; вул.Ростовська, вул.С. Сєрова: 1–29, 31, 33, 35, 37, 41; вул.Семашка, вул.Стадіонна, вул.Твардовського, вул.Толбухіна, вул.Філатова, вул.Хмельницького Б., пров.Виноградний, пров.Новий, пров.Полта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 28, м.Дружківка, Донецька обл., 842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ого Б., 28, м.Дружківка, Донецька обл., 842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ма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ман – вул.Дружби, вул.Кар’єрна, вул.Лугова, вул.Молодіжна, вул.Озерна, вул.Торгова, вул.Челюскіна: 48–48А, 50, 52, 54–139; вул.Шмідта, пров.Дружби, пров.Луговий, пров.Пісчаний, пров.Торговий, пров.Шмідт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павлівська, 72, м.Лиман, Донецька обл., 844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павлівська, 72, м.Лиман, Донецька обл., 844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1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п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сточна, 17, с.Карпівка, м.Лиман, Донецька обл., 841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сточна, 17, с.Карпівка, м.Лиман, Донецька обл., 841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од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одівка – вул.Вишнева, вул.Вуглезбірна, вул.Кобзаря, вул.Корольова, вул.Надії: 2–31; вул.О.Кошового: 23, 25, 28–44; вул.Паркова: 14, 16–18, 20, 26; вул.Правди, вул.Риночна: 63, 67–73, 75, 77–79, 81, 83, 87, 89, 91, 93, 99–139; вул.Садова, вул.Центральна: 1–3, 5, 7, 9, 11–13, 15, 17; вул.Чехова, вул.Шевченка: 4–25, 30, 36–40; пров.Соняч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ошового, 38, м.Новогродівка, Донецька обл., 8548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Кошового, 38, м.Новогродівка, Донецька обл., 8548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р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Героїв Чорнобиля: 48–83, 85; вул.Гірницька: 2–9; вул.Григорія Сковороди: 99–101, 105–107, 111, 115, 119, 121, 125, 127, 131, 133, 135, 137–139, 141, 147–149; вул.Грушевського: 1–3А, 5–7, 11, 13; вул.Донецька: 1–9; вул.Дружби: 1–12, 24А–26А; вул.Леваневського: 67–71, 73–75, 79, 81, 83–83А, 91–93, 95, 97–99, 101, 103, 109; вул.Маяковського: 24; вул.Нестеренка: 76, 80, 82, 86, 88, 93–119, 123–125, 127, 129, 131, 135, 141; вул.Різдвяна: 74, 76, 80, 82–84, 86, 88, 90, 96, 100, 102–106, 108, 110, 112, 116, 118–124, 126–128; вул.Родинна, вул.Світла: 24–42; вул.Соборна: 1–8; вул.Толбухіна: 3–10; пров.Другий Гірський, пров.П’ятий Гірський, пров.Третій Гірський, пров.Четвертий Гір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4, м.Торецьк, Донецька обл., 8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4, м.Торецьк, Донецька обл., 8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Дружби: 30–34; вул.П’ятдесят першої Армії</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25, м.Торецьк, Донецька обл., 8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25, м.Торецьк, Донецька обл., 8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Гамаюна, вул.Героїв праці, вул.Героїчна, вул.Догаєва: 4–54; вул.Донбаська, вул.Кемеровська, вул.Лікарняна, вул.Польова, вул.Пушкаренка, вул.Степова, вул.Центральна: 8–43; вул.Червона, пров.Новий, пров.Попова, пров.Черво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Новий, 2, м.Торецьк, Донецька обл., 8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Новий, 2, м.Торецьк, Донецька обл., 8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6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Дев’яносто першої Дивізії, вул.Лісна: 1, 13, 20–26; вул.Терешкової: 11–1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нбаська, 55, м.Торецьк, Донецька обл., 8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онбаська, 55, м.Торецьк, Донецька обл., 8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Богдана Хмельницького, вул.Віктора Якушина, вул.Вугільників, вул.Грибоєдова, вул.Грушевського: 4, 12, 14, 28–120; вул.Добролюбова, вул.Довженко, вул.Донецька: 24–24А, 26, 28, 30, 32; вул.Індивідуальна, вул.Качалова, вул.Котляревського, вул.Кременчуцька, вул.Лугова, вул.Незалежності, вул.Новоросійська, вул.Папаніна, вул.Перший Проспект, вул.Пирогова, вул.Північна, вул.Пузанова, вул.Салтикова-Щедріна, вул.Саратовська, вул.Третій Проспект, вул.Українська, вул.Філатова, пров.Бєлякова, пров.Громова, пров.Нахімова, пров.Пирогова, пров.Саратовський, с-ще Кримськ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0, м.Торецьк, Донецька обл., 8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0, м.Торецьк, Донецька обл., 8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Волинська, вул.Героїв Чорнобиля: 84, 86–139; вул.Гірницька: 10–50; вул.Григорія Сковороди: 88, 90, 98, 104, 108, 114, 116–118, 120, 124, 126, 128–130, 132, 134, 136, 140, 142–146, 150–211А; вул.Грушевського: 8–10, 17–21; вул.Даргомизького, вул.Донецька: 10–23, 25, 27, 29, 31, 33–35; вул.Другий Проспект, вул.Леваневського: 72, 78, 80, 82, 84–90, 94, 96, 100, 102, 104–108, 110–112, 114–172; вул.Миколаївська, вул.Нестеренка: 72, 74, 120, 126, 128, 130, 132–134, 136–140, 142–199; вул.Різдвяна: 78, 125, 129–197; вул.Світла: 43–76; вул.Сєрова, вул.Сєчєнова, вул.Соборна: 9–29; вул.Толбухіна: 11–38; вул.Франка, вул.Чайковського, вул.Ярославсь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0, м.Торецьк, Донецька обл., 8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20, м.Торецьк, Донецька обл., 8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Героїв Чорнобиля: 15–46; вул.Дружби: 16; вул.Леваневського: 18–20, 22, 24, 26–28, 30–45, 47–49, 51, 53, 55, 61, 65; вул.Маяковського: 1–4, 7–12; вул.Нестеренка: 42–44, 46–48, 52, 54, 56, 58, 60, 64, 66, 68–70; вул.Світла: 4, 6, 10–12, 14–16, 18–20, 22; пров.Перший Гір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22, м.Торецьк, Донецька обл., 8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22, м.Торецьк, Донецька обл., 8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407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Визволителів Донбасу, вул.Григорія Сковороди: 36–87, 89, 91–93; вул.Гужви, вул.Історична: 76–86, 90, 92–92А; вул.Кожедуба, вул.Красноярська, вул.Леваневського: 46, 50, 52, 54, 56–60, 62; вул.Молодої Гвардії, вул.Московська, вул.Нестеренка: 31–31А, 33, 35–37, 39–41, 45, 49–51, 53, 55, 57, 59, 61–63, 65, 67, 71, 73, 75, 77, 81, 85, 87, 91; вул.Одеська, вул.Полтавська, вул.Різдвяна: 14–16, 18–72, 75, 81, 85, 87, 89, 91–95, 97–99, 101, 107, 109, 111, 113–115, 117; вул.Трудова, вул.Хижняка: 24–121; вул.Чубенка, пров.Другий Травневий, пров.Кубанський, пров.Перший Травневий, пров.Третій Травне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Третій Травневий, 54, м.Торецьк, Донецька обл., 8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Третій Травневий, 54, м.Торецьк, Донецька обл., 8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Весняна, вул.Володимирська, вул.Дарвіна, вул.Кобзаря, вул.Костромська, вул.Лермонтова, вул.Львівська, вул.Набережна: 7, 15, 17, 29, 39, 87А; вул.Псковська, вул.Раєвського, вул.Руднична, вул.Садова, вул.Торгова, вул.Челюскіна, вул.Чехова, вул.Шахтна, пров.Лермонтова, пров.Орловський, пров.Пугачова, пров.Раєвського, пров.Рязан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31, м.Торецьк, Донецька обл., 8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ська, 31, м.Торецьк, Донецька обл., 8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Айвазовського, вул.Братська, вул.Декабристів, вул.Доватора, вул.Залізнична: 1–3, 5, 7–7А, 9, 13–57; вул.Запорізька, вул.Зелена, вул.Історична: 132–132А, 135–169; вул.Каштанова: 2, 4, 6, 8–8А, 10–10А, 12–55; вул.Квіткова, вул.Керамічна, вул.Короленка, вул.Краснодарська, вул.Молодіжна, вул.Мурманська, вул.Наборського, вул.Нечуя-Левицького, вул.Пилипенка, вул.Свободи, вул.Студентська, вул.Тимірязєва, вул.Фестивальна, вул.Черняховського, вул.Яблочкова, вул.4-й км, пров.Запорізький, пров.Квітковий, пров.Кутузова, пров.Таврій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цгородок, 1А, м.Торецьк, Донецька обл., 8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цгородок, 1А, м.Торецьк, Донецька обл., 8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Вологодська, вул.Володіна, вул.Воронезька, вул.Героїв Чорнобиля: 3–9; вул.Григорія Сковороди: 1–29; вул.Заводська, вул.Залізнична: 4, 6, 8, 12; вул.Історична: 2–75, 87–89, 91, 93–131, 133; вул.Казанська, вул.Калузька, вул.Каштанова: 3, 5, 7, 9, 11; вул.Київська, вул.Коксова, вул.Леваневського: 1–15, 21, 23, 25, 29, 113; вул.Миру, вул.Некрасова, вул.Нестеренка: 1–30, 32, 34, 38; вул.Ринкова, вул.Різдвяна: 1–9, 17; вул.Світла: 1–3, 5, 7–9, 13, 17, 21; вул.Севастопольська, вул.Фабрична, вул.Хижняка: 2–19; вул.Хімічна, вул.Щербинівська, пров.Гірницький, пров.Демократичний, пров.Донецький, пров.Дорожний, пров.Житомирський, пров.Залізничний, пров.Івановський, пров.Коксовий, пров.Павлова, пров.Шевч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5, м.Торецьк, Донецька обл., 8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15, м.Торецьк, Донецька обл., 8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Астраханська, вул.Бєлгородська, вул.Благодатна, вул.Будівельників, вул.ІТР, вул.Набережна: 4, 8, 16, 28, 32, 44–86, 90; вул.Олега Кошового, вул.Променева, вул.Софійська, вул.Спортивна, вул.Шахтарів: 2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ахтарів, 49, м.Торецьк, Донецька обл., 8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ахтарів, 49, м.Торецьк, Донецька обл., 8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Бєлінського, вул.Бородіна, вул.Васнєцова, вул.Восьмого Березня, вул.Гагаріна, вул.Гетьманська, вул.Глінки, вул.Іркутська, вул.Комарова, вул.Космонавтів, вул.Краснодонська, вул.Луганська, вул.Народна, вул.Незалежна, вул.Онезька, вул.Оренбурзька, вул.Павла Поповича, вул.Перемоги, вул.Пушкіна, вул.Скачкова, вул.Сормовська, вул.Уханьова, вул.Шахтарів: 1–25, 28, 30, 32, 34, 36, 38, 40, 42, 44–44А, 48; вул.Шахтобудівельників, вул.Шкільна, вул.Юності, пров.Риз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інки, 1В, м.Торецьк, Донецька обл., 8520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інки, 1В, м.Торецьк, Донецька обл., 852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Білоруська: 1–21; вул.Гайдара: 3–13; вул.Герцена: 2–16; вул.Горіхова, вул.Лізи Чайкіної, вул.Ползунова, вул.Римського-Корсакова: 3–7, 9, 11; вул.Суворова, вул.Тоболенка, вул.Толстого, вул.Тульська, вул.Чкалова, вул.Шахтарів: 27, 29, 31, 33, 35, 37, 39, 41, 43, 45, 49–55; вул.Щербакової, пров.Магнітогорський, пров.Покришкіна, пров.Ярослава Мудрог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Шахтарів, 47, м.Торецьк, Донецька обл., 8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ахтарів, 47, м.Торецьк, Донецька обл., 8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рецьк – вул.Білоруська: 22–46; вул.Відродження, вул.Гайдара: 15–25; вул.Гастелло, вул.Герцена: 17–42; вул.Гоголя, вул.Грузинська, вул.Гулака-Артемовського, вул.Зої Космодем’янської, вул.Панфілова, вул.Полєжаєва, вул.Римського-Корсакова: 8–8Б, 10, 12–19; вул.Смірнова, вул.Степана Разіна, вул.Тамбовська, вул.Шмідта, пров.Дружби, пров.Карело-фінський, пров.Кримський, пров.Сєд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 м.Торецьк, Донецька обл., 852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 м.Торецьк, Донецька обл., 85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городське – вул.Желізна: 82, 88, 90–195; вул.Козацька: 105, 107–109, 111–113, 117–117А, 121, 127, 131, 137–145, 149, 151, 157, 159, 167, 171, 177, 183, 185–187, 189, 193, 197, 201, 205–207, 209, 211–211А, 213–215, 217, 221–414; вул.Лугова, вул.Франка: 121, 127, 136А–214; пров.Вишневий, пров.Донецький, пров.Низо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елізна, 1, смт Новгородське, м.Торецьк, Донецька обл., 8529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елізна, 1, смт Новгородське, м.Торецьк, Донецька обл., 8529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07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Щербинівка – вул.Вишнева, вул.Залізнична, вул.Зарічна, вул.Миру, вул.Паркова: 1–110; вул.Перемоги, вул.Привокзальна, вул.Шевченка, станція Криг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33А, смт Щербинівка, м.Торецьк, Донецька обл., 8528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а, 33А, смт Щербинівка, м.Торецьк, Донецька обл., 8528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ружби, вул.Лютнева: 8, 10, 12/53, 16, 18, 20, 22, 24, 26, 30, 32, 34, 36, 38, 50, 52–61, 63, 65, 67, 69–73, 75–77, 79, 81, 83–83А, 85, 87–113; вул.Ризька, вул.130 Таганрозької дивізії: 21А–21/78А, 23–23А, 25, 27, 29, 31, 33, 35, 37, 39, 41, 43, 45, 47, 49, 51, 53, 55, 57, 59, 61, 63, 65, 67, 69, 71, 73, 75, 77, 79, 81, 83, 85, 87–87А, 89, 91, 93, 95, 97–97/1; пров.Ризький: 1–26, 28–98/214; проїзд Дружби, проїзд Лютневий, тупик Бестужева, тупик Риз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зька, 27, м.Маріуполь, Донецька обл., 8754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зька, 27, м.Маріуполь, Донецька обл., 8754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нгарська, вул.Бахчиванджи (СТ Маяк), вул.Волховська, вул.Грушева, вул.Західна: 40, 42, 44, 46–87/41; вул.ім. Д.О.Лухманова, вул.ім. Є.С.Бивалова, вул.ім. С.А.Колбасьєва, вул.Краматорська, вул.Лазарева, вул.Луганська, вул.Малинова (СТ Маяк), вул.Нагірна (СТ Вертикаль), вул.Новоросійська: 1/21, 3/1, 5–7, 9, 11–13, 15, 17, 19–21, 23, 25, 27–103; вул.Полунична (СТ Маяк), вул.П’ята (СТ Глорія), вул.Сливова, пров.Ангарський, пров.Ангарський (СТ Глорія), пров.Багратіона, пров.Демократичний, пров.Дніпропетровський (СТ Маяк), пров.Зінцевий, пров.ІІ Зінцевий, пров.ІІІ Зінцевий, пров.Кубанський, пров.Ломоносова, пров.Луганський, пров.Новоросійський, пров.Просвіти, пров.Пулківський, пров.Сумський, пров.Червонофлотський (СТ Глорія), проїзд Ангарський (СТ Глорія), проїзд Новоросійський, проїзд Пулківський, тупик Дарвіна, тупик Луганський, тупик Новоросійський, тупик Пулківський, кооператив ’Глорія’, мікрорайон Бригантина, садівниче товариство ’Вікторія’, садівниче товариство ’Маяк’</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лотська, 119, м.Маріуполь, Донецька обл., 8753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лотська, 119, м.Маріуполь, Донецька обл., 875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4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4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лаговісна: 23–49А; вул.Ватутіна, вул.Гагаріна: 90, 92, 94–141А, 143, 145–145А, 147, 149, 151, 155–159, 161–163; вул.Городня: 1–108, 110, 112, 114, 116, 118, 120, 122, 124, 126, 128, 130; вул.Жуковського, вул.Історична, вул.Кринична, вул.Ласкова, вул.Лисенка, вул.Маркелова: 1–49, 51–51А, 53–53А, 55–55А; вул.Мелітопольська, вул.Міжнародна: 52–52А, 54–79; вул.Надії, вул.Роздольна: 1–40, 42–42Б, 44–44Б, 46–46/39; вул.Севастопольська, вул.Сусаніна, пров.Ласкова, пров.Лисенка, пров.Макар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келова, 2, м.Маріуполь, Донецька обл., 8751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келова, 2, м.Маріуполь, Донецька обл., 8751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1–30, 38–40; вул.Архітектора Нільсена: 3, 5, 11–13, 15, 17, 21–21А; вул.Георгіївська: 48, 50, 52–56А, 60–74А, 76–78А; вул.Грецька: 2–2А, 4–8А, 12–14, 16–18, 20, 24, 26; вул.Італійська: 65, 67, 69, 71, 73, 74, 75, 75А, 76, 77, 78, 79, 80, 81, 82, 83, 83А, 83Б, 85, 86А, 87, 88, 89, 91, 92, 93, 94, 94А, 95, 96, 97, 98, 100, 102, 102А, 104, 106, 108, 110; вул.Пушкіна: 27, 29, 31–31А, 33–35, 37, 41, 43–43А, 45–66, 68–68А, 70, 72, 74, 76–80; вул.Семенішина: 12–48; пров.Поворотний: 4, 6, 8, 1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51, м.Маріуполь, Донецька обл., 8751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51, м.Маріуполь, Донецька обл., 875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2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Куїнджі: 54–58, 60/52–76А; вул.Архітектора Нільсена: 57–81; вул.Євпаторійська: 45, 47, 58–66; вул.ім.О.В.Савчука: 50–53; вул.Кафайська: 50–60; вул.Миколаївська: 67–67Д, 69, 75, 77–79, 81–81/48, 83; вул.Митрополитська: 54–60; вул.Фонтанна: 62, 64–64А, 66, 68, 77–85; просп.Металургів: 83, 85, 8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75, м.Маріуполь, Донецька обл., 8753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еталургів, 75, м.Маріуполь, Донецька обл., 875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9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 – вул.Березова (СТ "Зелений гай+"), вул.Богуславська, вул.Бушуєва, вул.Вишнева (СТ «Березівський»), вул.Вільська, вул.Гранітна, вул.Грибна (СТ "Зелений гай+"), вул.Європейська, вул.Кузнечна, вул.Лісова, вул.Лугова, вул.Молодіжна, вул.Південна, вул.Північна, вул.Покровська, вул.Польова, вул.Річна, вул.Соснова, вул.Трудова, вул.Шевченко, вул.Шкільна, вул.8 Березня, пров.Кузнечний, пров.Луговий, пров.Садовий, пров.Травневий, пров.Хліборобський, пров.Шевченко, квартал 28, квартал 57, СТ "Березівський", СТ «Пульс», с.Богданівк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славська, 31, с.Березівка, Житомирський р-н, Житомирська обл., 1241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славська, 31, с.Березівка, Житомирський р-н, Житомирська обл., 124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0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шки, с.Кам’яна Гор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Сушки, Коростенський р-н, Житомирська обл., 11565</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Сушки, Коростенський р-н, Житомирська обл., 115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180408,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7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опіль – вул.А.Кирилюка: 1–42, 44, 46, 48, 50, 52, 54, 56–58, 60, 62, 64, 66, 68–68/2, 70, 72–74, 76–78, 80; вул.Гагаріна, вул.Паркова, вул.Поштова: 1–95, 97, 101, 103, 105, 107, 109/1, 111, 113, 115; вул.Спортивна, вул.Центральна, вул.Чаплінського, пров.Набереж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Центральна, 38, смт Миропіль, Романівський р-н, Житомирська обл., 1303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8, смт Миропіль, Романівський р-н, Житомирська обл., 13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97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опіль – вул.А.Кирилюка: 43, 45, 47, 49, 51, 53, 55, 59, 61, 63, 65, 67, 69, 71, 75, 79, 81–186; вул.Гоголя, вул.І.Франка, вул.Корольова, вул.Молодіжна, вул.Першотравнева, вул.Поштова: 96, 98–100/1, 102, 104, 106, 108, 110, 112, 114, 116–251; вул.Шевченка, пров.Добросусідський, пров.Польовий, пров.Пушкіна, пров.Руський Вал</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ирилюка, 87, смт Миропіль, Романівський р-н, Житомирська обл., 13033</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ирилюка, 87, смт Миропіль, Романівський р-н, Житомирська обл., 13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761"/>
        <w:gridCol w:w="3695"/>
        <w:gridCol w:w="369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28</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Фруктове, с.Кирпичне</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8, с-ще Фруктове, Мелітопольський р-н, Запорізька обл., 7238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8, с-ще Фруктове, Мелітопольський р-н, Запорізька обл., 723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29</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с.Ромашки, с.Удачне</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ка, 74, с.Долинське, Мелітопольський р-н, Запорізька обл., 7238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рока, 74, с.Долинське, Мелітопольський р-н, Запорізька обл., 7238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1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30</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Семенівка – вул.Аеродромна, вул.Дружби, вул.Зелена, вул.Миру, вул.Молодіжна, вул.М’якотіна, вул.Першотравнева, вул.Південна, вул.Садова, вул.Степова, вул.Таврична, пров.Дружби, пров.Шкільний, КО "Холодмаш-1", КО "Холодмаш-4", ОК "Врожай-2000", ОК «Імпульс», ОК «Компрессор-К», ОК "Меліоратор", ОК «Мечта 1989», ОК "Перлина", ОК «Політ», ОК "Раздол", ОК "Ранок", ОК "Ранок-357", ОК «Редут», ОК "Світанок-2", ОК "Таврія-СТ", ОК "Черешенька", Промислова зона № 7, Промислова зона 2/4, Промислова зона 5, СТ "Ягідка МДПМК-16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7, с.Семенівка, Мелітопольський р-н, Запорізька обл., 7235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57, с.Семенівка, Мелітопольський р-н, Запорізька обл., 723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хай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7</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хайлівка – вул.Вишнева: 5, 7, 11, 13, 15, 17, 19, 21, 23, 25, 29, 31, 33, 35, 37, 43, 45, 47, 49, 51, 53–57, 59–152; вул.Кутузова, вул.Мічуріна: 119, 121–221; вул.Привітна: 39–97; вул.Сонячна: 128, 130, 132, 134–231; вул.Суворова: 8, 12, 14, 41–131; вул.Тіниста: 218, 220, 224, 226, 228, 230–230А, 232–232Б, 234, 236, 242, 244–246, 248, 250–250А, 254, 256–256А, 258А, 260, 262, 264, 266, 270, 272, 276, 280, 282, 284, 286, 290, 292, 294, 296–379; с.Петрів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96А, смт Михайлівка, Михайлівський р-н, Запорізька обл., 72001</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196А, смт Михайлівка, Михайлівський р-н, Запорізька обл., 72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Яким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6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14</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данилівка – вул.Зелена, вул.Молодіжна, вул.Поповича, вул.Садова, вул.Таврійська, вул.Червон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44А, с.Новоданилівка, Якимівський р-н, Запорізька обл., 7252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44А, с.Новоданилівка, Якимівський р-н, Запорізька обл., 725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36</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Весела, вул.Магнітогорська: 23, 25, 27, 29, 31, 33, 35, 37, 39, 41–43, 45, 47, 49, 51, 53, 55, 84–134/10; вул.Медова: 24–58; вул.Остапа Вишні: 61–92; вул.Серафимовича: 60, 62, 64, 66/2, 68, 70, 74–76, 78, 80, 82, 84–86, 88, 90, 92, 94, 96, 100, 127–139; вул.Старова, вул.Сурикова, вул.Туристична, вул.Халтуріна: 45А–45Б; пл.Смоленська, пров.Донський, пров.Миру, пров.Північний, пров.Полтавський, шосе Мелітопольське: 114;</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моленська, 3, м.Бердянськ, Запорізька обл., 711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Смоленська, 3,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58</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Волонтерів: 71А–71И, 156/50–166; вул.Дубініна, вул.Жасмінна, вул.Космодем’янської, вул.Кошового, вул.Молодогвардійська, вул.Північна: 14, 16, 18, 20, 22, 24, 26, 28–93/40; вул.Софіївська: 54, 56, 58, 60, 62, 64–66, 68, 70, 72, 78, 80, 82, 84, 86–88, 90/2, 92, 94, 96–98, 100–102, 104, 106/2, 108/1, 110–150; вул.Тульська, вул.Тюленіна, вул.Чайкіної, просп.Східний: 8–18, 20–24, 30, 32, 34–36А, 38, 40А, 42, 44, 52, 54, 56, 58/59, 60–60/68, 62, 64, 66, 68, 70–76А, 78, 80, 84;</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нтерів, 162, м.Бердянськ, Запорізька обл., 711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нтерів, 162,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230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0</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аха: 2–12, 16–18, 20, 22, 24, 26, 30, 34/68–37, 39–39Б; вул.Бородіна: 66–66А; вул.Дружби, вул.Жуковського: 1–69, 71, 73, 75, 77, 79, 81, 83, 85/32, 87, 89; вул.Лермонтова: 1–66, 68, 70, 72, 74, 76, 78, 80, 82, 84, 86, 88; вул.Маяковського, вул.Мічуріна: 2/22–60, 62, 66–66/32; вул.Новоросійська: 7, 9, 11, 15–19, 21, 25, 27, 29, 39–41, 43, 45, 47, 49; вул.Попова, вул.Руднєвої: 2–18, 20, 24, 26, 28–32, 34, 36, 38, 40, 44, 46; вул.Тургенєва, вул.Франка: 3–8, 11, 13, 15, 17–19, 21, 23–25, 27, 29, 31–31/38, 33–127; вул.Чехова: 1–62, 64–66, 68, 70, 72, 74, 76, 78, 80, 82; проїзд Апельсинов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34, м.Бердянськ, Запорізька обл., 711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34,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1</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брикосова, вул.Баха: 1, 15А–15/92, 19, 21, 23, 25, 27–29, 31–33; вул.Бородіна: 1–8, 10–60; вул.Вишнева, вул.Гоголівська, вул.Жуковського: 70/35, 72, 74, 76–76А, 78–78А, 80–80А, 82, 84, 86, 88, 90–139; вул.Зоряна, вул.Лермонтова: 67, 69, 71, 73, 75, 77, 79, 81, 83, 85, 87, 89–144; вул.Молодіжна, вул.Піщана, вул.Руднєвої: 19–19К, 21–23, 25, 27, 33, 35, 37, 39, 41–43, 45, 47–132, 346; вул.Сонячна, вул.Чехова: 63, 67, 69, 71, 73, 75, 77, 79, 81, 83–108/24; пров.Курський, проїзд Вересневий, проїзд Веселий, проїзд Виноградний, проїзд Вишневий, проїзд Грушевий, проїзд Зоряний, проїзд Калиновий, проїзд Квітневий, проїзд Лиманний, проїзд Лимонний, проїзд Миколаївський, проїзд Райдужний, проїзд Світлий, проїзд Яблуневий, тупик Іжевський, тупик Руднєвої, тупик Стадіон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Чехова, 65, м.Бердянськ, Запорізька обл., 711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ехова, 65,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3</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аха: 41–41А, 43–73; вул.Гагаріна: 23–65; вул.Герцена, вул.Коцюбинського, вул.Крижановського, вул.Мічуріна: 73–75/97, 79, 81–81Б, 85–85А, 96–98, 100, 108–108А, 110–112, 114, 116, 120–154; вул.Новоросійська: 20, 22–24, 26, 28, 30–38А, 42, 44А, 46, 48, 50, 58–58А, 62, 64, 66–68А, 70, 72–74/9, 95, 97, 101, 103, 105А, 109–147; вул.Франка: 10, 12–12А, 14, 16–16А, 20, 22, 26, 28, 30, 32; проїзд Енгеля</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ха, 41А, м.Бердянськ, Запорізька обл., 711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ха, 41А,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Волгоградська, вул.Волонтерів: 77, 79–83А, 85, 87, 93, 95, 99, 101, 103, 182–186; вул.Дніпровська, вул.Комарова, вул.Московська, вул.Одеська, вул.Севастопольська, пров.Запорізький, пров.Київський, пров.Кримський, пров.Цимлянський, просп.Східний: 7, 19/2, 25–27/88, 31–31А, 33, 37, 39–39/1, 41, 43, 45–51, 53, 55, 57, 59, 61, 63, 65, 67, 69, 77, 79, 81–83, 85–87, 91–9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хідний, 19/2, м.Бердянськ, Запорізька обл., 7110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хідний, 19/2,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еліт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6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літополь – вул.Бєлікіна, вул.Будівельна: 1–34, 36, 38, 40, 42, 44, 46, 48, 50–50 к.А, 52, 54, 56, 58, 60, 62, 64, 66, 68, 70, 72–76, 78, 80–80 к.А, 82, 84, 86, 88, 90, 92, 100, 104–130; вул.Володимира Тимошенка, вул.Мініна, вул.Пирогова, вул.Пожарського, вул.Скіфська: 177, 180–222; вул.Степова, вул.Тимирязєва, вул.Черепанових, вул.Шкільна, пров.Володимира Тимошенка, пров.Декабристів, пров.Мініна, пров.2-й Лютневий: 13, 15, 17, 19, 21, 24–30 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2-й Лютневий, 32, м.Мелітополь, Запорізька обл., 7231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2-й Лютневий, 32, м.Мелітополь, Запорізька обл., 723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870</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рикадна: 1–17, 19–25; вул.Барикадна/Весела, вул.Бойова, вул.Бойова/Межова, вул.Весела, вул.Весела/Садова, вул.Весела/Святоволодимирівська, вул.Залізничний будинок 1111км, вул.Індустріальна, вул.Космічна: 2А, 4А–4В, 6–6В, 8–8В, 10–12В, 14–14В, 16, 18, 26–26А; вул.Крамського: 12, 14–37; вул.Культурна: 1–21, 23; вул.Культурна/Весела, вул.Культурна/Лазаретна, вул.Лазаретна: 3–3А, 7, 9, 11, 13, 15, 17; вул.Межова, вул.Меліоративна, вул.Меліоративна/Бойова, вул.Миколи Ласточкіна: 1–49; вул.Миколи Ласточкіна/Меліоративна, вул.Нагірна, вул.Нагірна/Барикадна, вул.Нагірна/Культурна, вул.Нагірна/Садова, вул.Нагірна/Святоволодимирівська, вул.Невська: 12, 14, 18–35; вул.Невська/Миколи Ласточкіна: 12/59; вул.Невська/Річкова, вул.Оріхівська бухта, вул.Пристанська вітка, вул.Річкова: 22–41А; вул.Садова: 1–26; вул.Святоволодимирівська: 1–20; вул.Святоволодимирівська/Лазаретна, вул.Сергія Серікова, вул.Сергія Серікова/Соборний, вул.Степова: 2–8/4, 10–14, 16–20; вул.Степова/Весела, вул.Ст.Запоріжжя-І Залізничний будинок, вул.Тракторна, вул.Шенвізька, пров.Водонапірний, пров.Стрілецький, пров.Тупиковий, пров.Хлібосоль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рикадна, 2,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еродромна: 3–46; вул.Аеродромна/Вагонна, вул.Аеродромна/Вокзальна, вул.Аеродромна/Літакова, вул.Аеродромна/Промислова, вул.Аеродромна/Реконструктивна, вул.Вагонна: 47, 49–85; вул.Вагонна/Аеродромна, вул.Вагонна/Польова, вул.Вагонна/Снайперська, вул.Вокзальна, вул.Вокзальна/Польова, вул.Господарча: 13–44; вул.Господарча/Аеродромна, вул.Господарча/Польова, вул.Космічна: 56, 58, 60, 62, 64, 66, 68, 70, 72, 74, 76–76А; вул.Літакова: 20–56; вул.Літакова/Польова, вул.Оранжерейна, вул.Оранжерейна/Вокзальна, вул.Оранжерейна/Літакова, вул.Польова: 13–52, 54, 56; вул.Польова/Вокзальна, вул.Польова/Фізкультурна: 56/35; вул.Промислова: 18–79; вул.Промислова/Чкалова, вул.Реконструктивна: 18–61; вул.Снайперська: 13–43, 45, 47, 49, 51; вул.Снайперська/Вокзальна, вул.Снайперська/Господарча, вул.Снайперська/Реконструктивна, вул.Снайперська/Фізкультурна, вул.Столярна: 44–44А, 46–48, 50, 54, 56, 58, 60, 64, 66, 68, 72, 74, 76, 78, 80–82; вул.Фізкультурна: 17А–19, 21, 23, 27, 29, 31, 33, 35–35А, 37, 41, 43; вул.Фізкультурна/Аеродромна, вул.Чкалова: 21–23, 25, 27, 29, 31–37, 39, 41–41А, 43, 45, 49, 51, 53, 55, 57, 59, 61–63; вул.Чкалова/Промислова, вул.Чкалова/Реконструктивна: 47/18; пров.Оранжерей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39, м.Запоріжжя, Запорізька обл., 6904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39,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4</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20А,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Барикадна/Ливарна, вул.Барикадна/Столярна, вул.Вагонна: 1–46, 48; вул.Вагонна/Степова, вул.Васильєва: 4, 6–6/4, 8, 10, 12–14, 18, 20, 22, 24, 26, 28, 30–32, 34; вул.Васильєва/Садова, вул.Васильєва/Святоволодимирівська, вул.Господарча: 3–9; вул.Культурна: 54–103, 105, 107, 109, 111, 113, 115, 117, 119, 121–121А, 125, 127, 129; вул.Культурна/Ливарна, вул.Культурна/Літакова, вул.Культурна/Ясельна, вул.Ливарна, вул.Ливарна/Амбулаторна, вул.Літакова: 1–17; вул.Любисткова: 3–3А, 5, 7–7А, 9–9А, 11, 13–13А, 15, 17, 19–19А, 21, 23, 25, 27–31, 33, 35, 37–41, 43, 45, 47–47А, 49, 51, 53, 55, 57–57/1, 59, 61, 63; вул.Міжнародна, вул.Міжнародна/Чкалова, вул.Парашутна: 1–28, 30, 32; вул.Парашутна/Садова, вул.Планерна: 1, 3–3А, 5, 11, 13, 19, 21–25, 27, 29; вул.Промислова: 2–14; вул.Реконструктивна: 1–14; вул.Садова: 59–114, 116–118, 120, 122, 124–140; вул.Садова/Вагонна, вул.Садова/Ливарна, вул.Святоволодимирівська: 52, 54–111, 113; вул.Святоволодимирівська/Авіаційна, вул.Святоволодимирівська/Вагонна, вул.Святоволодимирівська/Ливарна, вул.Святоволодимирівська/Столярна, вул.Степова: 33, 35, 37, 39, 41, 43, 45–45А, 47, 49, 51, 53–106, 108, 110, 114, 116, 118, 120, 122, 124, 126, 128, 130–130/1, 132–132А, 134, 136, 138–138А; вул.Степова/Авіаційна, вул.Степова/Вагонна, вул.Степова/Ливарна, вул.Степова/Літакова, вул.Степова/Міжнародна, вул.Степова/Парашутна, вул.Степова/Планерна: 138/21; вул.Степова/Промислова, вул.Степова/Реконструктивна, вул.Степова/Столярна, вул.Степова/Фізкультурна, вул.Степова/Ясельна, вул.Столярна: 1–40А, 42–42/2; вул.Столярна/Барикадна, вул.Столярна/Культурна, вул.Столярна/Садова, вул.Столярна/Степова, вул.Фізкультурна: 2–14; вул.Чкалова: 26, 28–28/3, 30, 38, 40–40А, 42, 44, 46–48, 50, 52, 54, 56, 58, 60, 64–64А, 66, 68, 70, 72, 74, 76, 78, 80, 82, 84–84А, 86, 88, 90; вул.Чкалова/Авіаційна: 80/28; вул.Чкалова/Вагонна, вул.Чкалова/Господарча, вул.Чкалова/Реконструктивна: 54/16; вул.Чкалова/Ясельна, вул.Чорноморська, вул.Ясельна: 1–15А; вул.Ясельна/Степова, пров.Мостов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володимирівська, 90, м.Запоріжжя, Запорізька обл., 6904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володимирівська, 90,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6</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арикадна/Олександра Говорухи, вул.Барикадна/Пржевальського, вул.Боротьби, вул.Броненосця ’Потьомкін’, вул.Грушева, вул.Кармелюка, вул.Кармелюка/Чкалова, вул.Керченська: 12–36, 38; вул.Керченська/Абрикосова, вул.Кишинівська, вул.Коса, вул.Кропивницького, вул.Кропивницького/Олександра Говорухи, вул.Кропивницького/Святоволодимирівська, вул.Кропивницького/Чкалова, вул.Культурна: 104, 106, 108, 110–110А, 112–112А, 114, 116–116А, 118, 120, 122–124, 126, 128, 130–193, 195, 197–197А, 199, 201–201А; вул.Культурна/Броненосця «Потьомкін», вул.Культурна/Кишинівська, вул.Культурна/Олександра Говорухи, вул.Культурна/Планерна, вул.Культурна/Пржевальського, вул.Культурна/Ростовська, вул.Культурна/Яблучна, вул.Максима Прокуратова, вул.Мінометна, вул.Молдавська, вул.Молдавська/Керченська, вул.Олександра Говорухи: 1–17/20, 19, 21А, 23, 25–25А, 27, 31; вул.Олександра Говорухи/Броненосця «Потьомкін», вул.Планерна: 2, 4, 6–10, 12, 14–18, 20, 26, 28, 30–34; вул.Пржевальського, вул.Російська, вул.Ростовська, вул.Ростовська/Святоволодимирівська, вул.Садова: 115, 119–119А, 121, 123, 142–168/5; вул.Святоволодимирівська: 112–112/8, 114–188, 190, 192, 194, 196, 198, 200, 202–206; вул.Святоволодимирівська/Боротьби, вул.Святоволодимирівська/Олександра Говорухи, вул.Святоволодимирівська/Планерна, вул.Святоволодимирівська/Ростовська, вул.Святоволодимирівська/Яблучна, вул.Сєрова, вул.Сєрова/Чкалова, вул.Степова: 107, 109–109А, 111–113, 115–115/5, 117, 119–119/1, 121–121/25, 123, 125, 127, 129, 131, 133–133/1, 135–135Б, 137–137А, 139–196/3, 198, 200, 202, 204–204/1, 206–206А, 208–208А, 210, 212, 214–216; вул.Степова/Кармелюка, вул.Степова/Кишинівська, вул.Степова/Кропивницького, вул.Степова/Мінометна, вул.Степова/Планерна: 107/24–111/1; вул.Степова/Яблучна, вул.Таманська, вул.Чкалова: 92–178, 180, 182, 184, 186; вул.Чкалова/Абрикосова, вул.Чкалова/Кармелюка, вул.Чкалова/Максима Прокуратова, вул.Чкалова/Пржевальського, вул.Яблучна: 7–7А, 11–13, 15, 21, 23, 25, 27–31, 33, 35, 37–41, 43–49;</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амонова, 6А, м.Запоріжжя, Запорізька обл., 69059</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амонова, 6А, м.Запоріжжя, Запорізька обл., 69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9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07</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Нагнибіди: 8–10; вул.Новокузнецька: 45–59;</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шенка, 19, м.Запоріжжя, Запорізька обл., 69118</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шенка, 19, м.Запоріжжя, Запорізька обл., 69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08</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Новокузнецька: 28А, 34–44; вул.Стешенка: 15–17;</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шенка, 19, м.Запоріжжя, Запорізька обл., 69118</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шенка, 19, м.Запоріжжя, Запорізька обл., 69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9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09</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тозаводська: 48–60; вул.Стешенка: 23–2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шенка, 19, м.Запоріжжя, Запорізька обл., 69118</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шенка, 19, м.Запоріжжя, Запорізька обл., 69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Запоріжжя, 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9</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очна: 25, 25Б–49; вул.Вербова: 17, 17Б, 19–55; вул.Вишнева, вул.Вишнева/Першотравнева, вул.Вишнева/Тимірязєва, вул.Володарська: 1А, 3, 5–5А, 7, 9, 11, 13–15, 17–71А; вул.Єднання, вул.Західна, вул.Зимова, вул.Зоряна, вул.Ігоря Сікорського: 1, 1А, 1Б, 1В, 2, 3, 3А, 4, 5, 6, 7, 8, 9, 9А, 10, 11, 12, 12А, 16, 18, 20, 26, 28, 34, 36, 38, 40, 42, 44, 44А, 46, 46А, 52, 54, 54А; вул.Крилова, вул.Осіння, вул.Першотравнева: 5–9, 11, 13, 15–17/3, 19–19А, 21–21А, 23–25, 27–31А, 33–33А, 35–41; вул.Пестеля, вул.Рилєєва, вул.Симфонічна, вул.Сонячна, вул.Сонячна/Вантажний, вул.Суха, вул.Тимірязєва: 1, 2, 2А, 2В, 3, 4, 5, 6, 6А, 7, 8, 9, 9А, 10, 11, 12, 13, 14, 14А, 15, 15А, 16, 17, 17А, 18, 19, 19А, 19Б, 20, 20Б, 21, 21А, 23, 24, 25, 26, 26А, 28, 28А, 29, 29А, 30, 30А, 31, 32, 33, 34, 35, 36, 37, 38, 39, 40, 41, 42, 43, 44, 45, 46, 46А, 47, 47А, 48, 49, 49А, 50, 51, 51А, 52, 53, 55, 56/44, 57, 57/1, 59, 61, 65, 65/2, 67, 69, 69А; вул.Тимірязєва/Володарська, вул.Шевченка: 1, 2, 2/2, 3, 5, 6, 6/2, 7, 8, 8А, 8Б, 9, 9А, 10, 11, 12, 13, 14, 14А, 15, 16, 18, 19, 21, 23, 23А, 24, 25, 25А, 26, 27, 27/1, 28, 29, 30, 31, 32, 33, 33/2, 34, 35, 35/1, 36, 36А, 36/2, 37, 37А, 38, 39, 40, 41, 41А, 42, 43, 44, 45, 46, 46А, 47, 47А, 48, 49, 51, 51/1, 53, 53А, 54, 56, 56/1, 58, 60, 62, 64; вул.Шевченка/Вербова, вул.Шевченка/Крилова, пров.Великий, пров.Кінцевий, пров.Ковальський, пров.Низовий, пров.Світловий, пров.Ягід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борний, 154Г, м.Запоріжжя, Запорізька обл., 6909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борний, 154Г, м.Запоріжжя, Запорізька обл., 69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1</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ангардна, вул.Поштова: 115–119; вул.Приходська: 41; вул.Святого Миколая: 91, 93, 95–95А, 97, 99–105; вул.Слобідська: 31–35; вул.Слобідська/Святого Миколая, вул.Слобідська/Тепла, вул.Тепла, вул.Фортечна: 30, 32, 34, 45; вул.Шкільна: 2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6, м.Запоріжжя, Запорізька обл., 6900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6, м.Запоріжжя, Запорізька обл., 69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оголя: 95–99, 107–119, 121Б; вул.Гоголя/Слобідська, вул.Олександрівська: 53, 65–104; вул.Олександрівська/Фортечна, вул.Перша Ливарна: 29, 37, 39; вул.Поштова: 101–109; вул.Приходська: 45А, 58–60; вул.Святого Миколая: 84–90, 92, 94, 96, 98; вул.Святого Миколая/Слобідська, вул.Слобідська: 37–41, 43, 51–55, 70; вул.Фортечна: 38, 42, 44, 51, 52, 54, 58; вул.Фортечна/Поштова, вул.Фортечна/Святого Миколая, вул.Франка, просп.Соборний: 81, 84, 86, 96, 98, 98А, 100, 102, 104, 106, 106А; просп.Соборний/Фортечн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11, м.Запоріжжя, Запорізька обл., 6900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лізнична, 11, м.Запоріжжя, Запорізька обл., 69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pPr>
            <w:r>
              <w:rPr>
                <w:color w:val="000000"/>
                <w:sz w:val="28"/>
              </w:rPr>
              <w:t>змінити межі виборчої дільниці № 2308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4</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оголя: 74, 76, 78–82, 86–94; вул.Жуковського: 61–61А, 63–75, 77, 79, 81–81А, 83; вул.Жуковського/Перша Ливарна, вул.Залізнична: 9–17Б, 21, 23, 54; вул.Інститутська, вул.Костянтина Великого, вул.Костянтина Великого/Інститутська, вул.Перша Ливарна: 46–48; вул.Слобідська: 63–69, 74–82; вул.Слобідська/Жуковського, вул.Фортечна: 60, 62, 64;</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уковського, 70Б, м.Запоріжжя, Запорізька обл., 6900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уковського, 70Б, м.Запоріжжя, Запорізька обл., 69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1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5</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Перша Ливарна: 2–27А; вул.Поштова: 75–99; вул.Поштова/Перша Ливарна, вул.Святого Миколая: 64, 66, 68, 70–78; вул.Святого Миколая/Перша Ливарна, вул.Слобідська: 42, 44–46; вул.Шкільна: 44–44А, 46А, 50–52; просп.Соборний: 59, 68; просп.Соборний/Дніпровсь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борний, 74, м.Запоріжжя, Запорізька обл., 69095</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оборний, 74, м.Запоріжжя, Запорізька обл., 6909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6</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Крива Бухта, вул.Фортечна: 1, 1А, 4, 5; вул.Шкільна: 38–42, 46; вул.Шкільна/Фортечн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6, м.Запоріжжя, Запорізька обл., 6900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6, м.Запоріжжя, Запорізька обл., 69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7</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лісерна: 10/1–28; вул.Дніпровська: 2; вул.Дубовий гай, вул.Фортечна: 2; вул.Шкільна: 48, 5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ісерна, 24А, м.Запоріжжя, Запорізька обл., 6906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лісерна, 24А, м.Запоріжжя, Запорізька обл., 690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29</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оголя: 66, 70, 85; вул.Дніпровська: 33А; вул.Жуковського: 55–59А; вул.Залізнична: 20, 22, 24; вул.Олександрівська: 51–52, 54; вул.Олександрівська/Академіка Чабаненка: 51/21; вул.Перша Ливарна: 38, 40;</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уковського, 66А, м.Запоріжжя, Запорізька обл., 6906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уковського, 66А, м.Запоріжжя, Запорізька обл., 690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30</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еміка Чабаненка: 32–34; вул.Гоголя: 46–63, 67–69, 73, 75, 77, 83; вул.Гоголя/Тургенєва, вул.Дніпровська: 27–32; вул.Жуковського: 37, 44–51, 60, 62; вул.Олександрівська: 20–49; вул.Олександрівська/Академіка Чабаненка: 50/32; вул.Олександрівська/Тургенєва, вул.Покровська: 33А; вул.Поштова: 32А, 38, 69; вул.Троїцька: 31, 33, 37, 39, 48; вул.Тургенєва: 25–52; вул.Тургенєва/Жуковського, вул.Тургенєва/Тихий, пров.Тихий, просп.Соборний: 43, 52, 58, 60, 62А, 64, 6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генєва, 33, м.Запоріжжя, Запорізька обл., 6906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генєва, 33, м.Запоріжжя, Запорізька обл., 690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31</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еміка Амосова: 1–33, 35, 37–41; вул.Військкоматська, вул.Гоголя: 1–28, 34–40; вул.Гоголя/Покровська: 38/33А; вул.Жуковського: 1–26, 33, 42; вул.Жуковського/Покровська, вул.Жуковського/Троїцька, вул.Залізнична: 3А, 5А, 39–53, 55; вул.Земського лікаря Лукашевича: 2–10В, 14, 16, 18, 20; вул.Ламана: 6, 8; вул.Покровська: 35–39; вул.Покровська/Гоголя, вул.Покровська/Жуковського, вул.Поштова: 3–15; вул.Троїцька: 36, 38, 40–42; просп.Соборний: 22, 24, 26;</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4, м.Запоріжжя, Запорізька обл., 6906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штова, 4, м.Запоріжжя, Запорізька обл., 690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3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еміка Амосова: 34, 36, 50–52, 61, 63, 65, 77–81; вул.Базарна, вул.Базарна/Академіка Амосова, вул.Благовіщенська, вул.Благовіщенська/Академіка Амосова, вул.Благовіщенська/Святого Миколая, вул.Гоголя: 29–31Б, 41–45; вул.Гоголя/Покровська: 43А/33; вул.Жуковського: 29; вул.Земського лікаря Лукашевича: 11–13, 15, 17, 19, 23–25; вул.Земського лікаря Лукашевича/Ламана, вул.Ламана: 3–5А, 7, 9–17; вул.Олександрівська: 7–12; вул.Оріхівська бухта, вул.Покровська: 3–31; вул.Покровська/Святого Миколая, вул.Поштова: 21–27, 35–37, 39; вул.Поштова/Покровська, вул.Святого Миколая: 8–23, 31; вул.Святого Миколая/Благовіщенська, вул.Святого Миколая/Покровська, вул.Троїцька: 4–4Б, 6, 8, 10–26, 32, 34–34А; вул.Троїцька/Святого Миколая: 16/20; просп.Соборний: 21, 23, 29, 36, 38, 42, 44, 46, 50; просп.Соборний/Троїцьк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щенська, 45, м.Запоріжжя, Запорізька обл., 69063</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щенська, 45, м.Запоріжжя, Запорізька обл., 6906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2</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емічна, вул.Акад.Павлова: 27, 29–54А; вул.Виноградна, вул.Григорія Квітки-Основ’яненка: 4, 6, 8, 10–12, 14, 16, 18, 20–20А; вул.Державіна, вул.Івана Мазепи, вул.Ігоря Сікорського: 13, 15, 15А, 15В, 15Д, 15І, 17, 19, 21, 23, 25, 27, 29, 31, 33, 35, 88, 88Б, 90, 92, 94, 96, 98А, 100, 102, 106, 108, 110, 110А, 112, 116, 118, 120, 124, 126, 128, 128А, 130, 132, 136, 138, 140, 140А, 144, 144А, 146, 148, 150, 152, 154, 156, 158; вул.Менделєєва, вул.Мічуріна, вул.Олександра Анашкіна: 1–53А; вул.Солідарності: 26А–26Д, 28, 30–96; вул.Тимірязєва: 92, 92А, 94, 96, 98, 100, 100А, 102, 102А, 104, 104А, 105, 107, 108, 108Б, 109, 110, 111, 112, 113, 114, 115, 116, 116А, 117, 118, 119, 120, 120А, 121, 121А, 122, 122А, 122Б, 123, 127, 128, 129, 130, 131, 133, 133А, 134, 134А, 135, 136, 136А, 137, 138, 138А, 139, 140, 141, 141А, 142, 143, 144, 144А, 145, 147, 147А, 149, 151, 153, 155, 155А, 157, 159, 159А, 161, 163, 165, 167, 175, 177; вул.Чумацький шлях, вул.Шевченка: 89, 91, 93А, 95, 96, 97, 98, 99, 99А, 100, 101, 102, 102А, 104, 104А, 105, 106, 109, 110, 111, 112, 113, 114, 115, 115А, 116, 118, 119, 119А, 120, 121, 122, 123, 124, 125, 125А, 126, 127, 128, 128А, 129, 130, 131, 131А, 133, 133А, 134, 134А, 135, 136А, 137, 139, 140, 140А, 141, 142, 142А, 143, 144, 147, 147А, 148, 149, 150, 152, 154, 156, 158, 160, 162, 166, 168, 168А;</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41В, м.Запоріжжя, Запорізька обл., 69007</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41В,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3</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Звільнена: 33, 35, 37–39, 41–41А, 43, 45, 47–47А, 49–49А, 51–51А, 55А, 57–59А; вул.Криворізька, вул.Стефанова: 1, 44; пров.Берінга, пров.Кавалерійський, пров.Курильський, пров.Придорож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55-ї бригади, 3Б, м.Запоріжжя, Запорізька обл., 69068</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55-ї бригади, 3Б, м.Запоріжжя, Запорізька обл., 69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74</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 О.Г.Івченка, вул.Акад.Філатова, вул.Барвиста, вул.Бузкова, вул.Високовольтна, вул.Героїв Дніпра, вул.Героїв 55-ї бригади: 1–48, 50, 52, 54–56, 60, 62–80; вул.Докучаєва: 1–14; вул.Звільнена: 40–40Г, 42–42А, 44, 46, 48, 50, 54, 56; вул.Зеленодольська: 1–14; вул.Іванова: 3–81; вул.Кривоносова, вул.Кругова: 1–7, 11, 13, 17, 19–19А, 21, 23–23А; вул.Оборонна: 2–63, 65–77; вул.Офіцерська, вул.Поліни Шило, вул.Фелікса Мовчановського: 2–18, 19 Приватний–20, 22, 24, 25 Приватний–44; вул.Чарівна: 4–21; вул.Чумацтва, вул.8 Березня: 35–51; пров.Злітни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55-ї бригади, 27, м.Запоріжжя, Запорізька обл., 69068</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55-ї бригади, 27, м.Запоріжжя, Запорізька обл., 6906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04</w:t>
            </w:r>
          </w:p>
        </w:tc>
        <w:tc>
          <w:tcPr>
            <w:tcW w:w="576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лок-пост Карантинка, вул.Відродження, вул.Дальня, вул.Дачна, вул.Квартал 26 на Карантинці, вул.Крайня, вул.Кущова, вул.Милосердя, вул.Семенівська, вул.Сувенірна, вул.Суха балка, вул.Цегельна, пров.Богатирський, пров.Дальній, пров.Дачний, пров.Звивистий, пров.Лебединий, пров.Місячний, пров.Незабутній, пров.Оксамитовий, пров.Поетичний, пров.Святковий, пров.Сюрпризний, пров.Художній</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вастопольська, 26, м.Запоріжжя, Запорізька обл., 69092</w:t>
            </w:r>
          </w:p>
        </w:tc>
        <w:tc>
          <w:tcPr>
            <w:tcW w:w="36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вастопольська, 26, м.Запоріжжя, Запорізька обл., 690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Старий Лисець – вул.Барвінкова, вул.Берегова, вул.В. Стуса, вул.В. Чорновола, вул.Весняна, вул.В.Івасюка, вул.Г. Хоткевича, вул.Гайова, вул.Є.Коновальця, вул.Кохана, вул.Лесі Українки, вул.Лугова, вул.Мазепи, вул.Мазурська, вул.Миру, вул.Молодіжна, вул.Н. Яремчука, вул.Набережна, вул.Новоселів, вул.О. Кобилянської, вул.С. Бандери, вул.Соборності, вул.Сонячна, вул.Стефаника, вул.Тракторна, вул.Черемшини, вул.Шевченка-Нова, вул.Шухевича, В/Ч 3072</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 Франка, 1, с.Старий Лисець, Тисменицький р-н, Івано-Франківська обл., 77452</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 Франка, 86А, с.Старий Лисець, Тисменицький р-н, Івано-Франківська обл., 774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5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Абрикосова, вул.Барвиста, вул.Букова, вул.Василя Січка, вул.Виноградна, вул.Гімназійна, вул.Горбачевського: 1–25, 27, 29–31; вул.Грабова, вул.Грушева, вул.Дем’янів Лаз, вул.Єпископа Григорія Хомишина, вул.Єпископа Івана Лятишевського, вул.Івана Курівця, вул.І.Ремболовича, вул.Калинова, вул.Кленова, вул.Лозова, вул.Малинова, вул.Меморіальна, вул.М.Євшана, вул.Нескорених, вул.Озерна, вул.Ольжича, вул.Помаранчева, вул.Сливова, вул.Смерекова, вул.Федьковича: 71–136; вул.Ціолковського, вул.Черешнева, вул.Яблунева, вул.Ясенев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уське Шосе, 1, м.Івано-Франківськ, Івано-Франківська обл., 7600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луське Шосе, 1,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8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инець – вул.Берегова, вул.Богуна, вул.В.Бугая, вул.Височана, вул.Вишнева, вул.Вовчинецька, вул.Гайдея, вул.Гайова, вул.Героїв УПА, вул.Є.Коновальця, вул.Живописна, вул.Лісова, вул.Лугова, вул.Мельника, вул.Місячна, вул.Новоселицька, вул.Прийми, вул.Степана Бандери, вул.Чумака, вул.Шевченка, пров.Гайдея, пров.Криничний, пров.Перекопський, пров.Підгірний, пров.Підлузький</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вчинецька, 35, с.Вовчинець, м.Івано-Франківськ, Івано-Франківська обл., 7649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вчинецька, 35, с.Вовчинець, м.Івано-Франківськ, Івано-Франківська обл., 764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2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Євгена Коновальця: 100, 102–102А, 106–106А, 108, 110, 112, 120–124А, 135, 141; вул.Національної Гвардії: 14В–37;</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ціональної Гвардії, 13, м.Івано-Франківськ, Івано-Франківська обл., 76005</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ціональної Гвардії, 13, м.Івано-Франківськ, Івано-Франківська обл., 76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4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хівці – вул.Бастіонна, вул.Виноградна, вул.Гамалії, вул.Гонти, вул.Г.Сковороди, вул.Д.Галицького: 1–45, 47, 49, 51; вул.Довженка, вул.Затишна, вул.Кераміків, вул.Криховецька: 1–54А, 56–56А, 58, 60–60А, 62–62А, 64, 66, 68, 70, 72, 74, 76, 78–80, 82, 84–84Б, 86–86Б, 88, 90–90Б, 92–94, 96, 98, 100; вул.Нова, вул.Окружна, вул.Професора Пелиха, вул.Радісна, вул.Роксолани, вул.Соборна, вул.Хомишина, пров.Будівельний, пров.Надії, пров.Родинний, Сад ’Дружб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ховецька, 1В, с.Крихівці, м.Івано-Франківськ, Івано-Франківська обл., 7649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ховецька, 1В, с.Крихівці, м.Івано-Франківськ, Івано-Франківська обл., 764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1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6104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алицька: 114А, 116А, 118А; вул.Горбачевського: 26, 28–28А, 32–122; вул.Нечуя-Левицького, вул.Пасічна: 2–2А, 6, 8, 10А, 12–12А; вул.Федьковича: 7–7Б, 56–70Б;</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10А, м.Івано-Франківськ, Івано-Франківська обл., 7600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ічна, 10А, м.Івано-Франківськ, Івано-Франківська обл., 76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0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ришівка – вул.Березанська, вул.Богдана Хмельницького: 1–16, 18–20А; вул.Вишнева, вул.Горького, вул.Добра, вул.Київський шлях: 1–60, 62–68, 70–72, 76; вул.Котляревського, вул.Кошового, вул.Красилівська, вул.Масив Новоселів, вул.Набережна, вул.Некрасова, вул.Садова, вул.Троїцька, вул.Філатова, вул.Центральна: 4А–17А, 19; пров.Військовий, пров.Добра, пров.Заводський, пров.Котляревського, пров.Кошового, пров.Красилівський, пров.Миру, пров.Мисливський, пров.Поштовий, пров.Франка, пров.Централь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ий шлях, 33, смт Баришівка, Баришівський р-н, Київська обл., 0750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ий шлях, 33, смт Баришівка, Баришівський р-н, Київська обл., 0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0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ришівка – вул.Будівельників, вул.Ватутіна, вул.Донецька, вул.Ентузіастів, вул.Київська, вул.Київський шлях: 61Б, 69, 73–75, 77–125; вул.Комарова, вул.Коцюбинського: 59, 61–91, 94, 96; вул.Лебединська, вул.Ломоносова, вул.Нагорянська, вул.Перемоги, вул.Пушкіна, вул.Селищанська, вул.Соборна, вул.Сосюри, вул.Толстого, вул.Фестивальна, вул.Черняховського, вул.Шахтарська, пров.Київський, пров.Мирний, пров.Нагорянський, пров.Пасічанський, пров.Соборний, пров.Софіїв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ий шлях, 61А, смт Баришівка, Баришівський р-н, Київська обл., 0750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ий шлях, 61А, смт Баришівка, Баришівський р-н, Київська обл., 0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у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1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двин – вул.Волосна, вул.Воробйова, вул.Гірчаків, вул.Дученці, вул.Набережна, вул.Олександра Василенка, вул.Першотравнева: 3–21, 22–29; вул.Проценкова, вул.Червінська, вул.Шевченка, пров.Гірчаків, пров.Заводський, пров.Набережний, пров.1-й Олександра Василенка, пров.2-й Олександра Василен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Василенка, 3, с.Медвин, Богуславський р-н, Київська обл., 0975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Василенка, 3, с.Медвин, Богуславський р-н, Київська обл., 09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20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1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двин – вул.Денисія, вул.Зруби, вул.Миколія, вул.Першотравнева: 21А, 30–182; вул.Прокопенкова, вул.Шостакова, пров.1-й Першотравневий, пров.1-й Шостаковий, пров.2-й Першотравневий, пров.2-й Шостаков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26, с.Медвин, Богуславський р-н, Київська обл., 0975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26, с.Медвин, Богуславський р-н, Київська обл., 09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6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тусівка – вул.Бориспільська: 2–50А; вул.Виноградна, вул.Гагаріна, вул.Дружби, вул.Заводська, вул.Зоряна, вул.Калинова, вул.Каштанова, вул.Квітнева, вул.Козацька, вул.Лесі Українки, вул.Липнева, вул.Миколи Логвина, вул.Мойсєєва, вул.Молодіжна, вул.Перемоги, вул.Північна, вул.Польова, вул.Прорізна, вул.Райдужна, вул.Садова, вул.Степова, вул.Травнева, вул.Чубинського, вул.Шевченка, вул.Широка, вул.Шкільна, вул.Щаслива, вул.Яблунева, пров.Весняний, пров.Київський, пров.Кооперативний, пров.Котляревського, пров.Новий, пров.Шевченка, пров.Шкіль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артусівка, Бориспільський р-н, Київська обл., 0834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артусівка, Бориспільський р-н, Київська обл., 083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3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ливонки – вул.Берегова, вул.Б.Хмельницького, вул.Гагаріна, вул.Д.Дорошенка, вул.Дружби, вул.Жовтнева, вул.Зоряна, вул.Калинова, вул.Кільцева, вул.Колгоспна, вул.Кургани, вул.Лугова, вул.Мічуріна, вул.Молодіжна, вул.Набережна, вул.Незалежності, вул.Нова, вул.Озерна, вул.Польова, вул.Пушкіна, вул.Садова, вул.Січнева, вул.Слави, вул.Терешкової, вул.Травнева, вул.Узинська, вул.Шевченка, вул.Ювілейна, пров.Кільцевий, пров.Незалежності, пров.Озерний, пров.Рибацький, пров.Річковий, пров.Садовий, пров.Узин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 с.Саливонки, Васильківський р-н, Київська обл., 0866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6, с.Саливонки, Васильківський р-н, Київська обл., 0866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Аптечна, вул.Бузкова, вул.Василя Сухомлинського, вул.Ватутіна, вул.Виноградна, вул.Вінницька, вул.Волинська, вул.Гагаріна, вул.Грушевського Михайла, вул.Довженка Олександра, вул.Драгоманова Михайла, вул.Затишна, вул.Кримська, вул.Лілейна, вул.Лісова, вул.Луцька, вул.Молодіжна, вул.Музейна, вул.Незалежності, вул.Нова, вул.Полунична, вул.Пушкіна, вул.Соборна, вул.Спортивна, вул.Старосільська, вул.Українська, вул.Шкільна, вул.Ярослава Мудрого, вул.1-го Травня, пров.В.Чорновола, пров.Пушкіна, пров.Соборний, пров.1-го Травня, Комплекс будівель і споруд</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вул.Ярослава Мудрого, 14, с.Нові Петрівці, Вишгородський р-н, Київська обл., 0735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4,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3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і Петрівці – вул.Автомобілістів, вул.Білоруська, вул.Благодатна, вул.Борисова, вул.Волкова, вул.Гагаріна, вул.Дачна, вул.Дніпровська, вул.Дубрівська, вул.Заводська, вул.Івана Франка, вул.Казанська, вул.Калнишевського Гетьмана, вул.Князя Святослава: 3–165; вул.Короткевича, вул.Косінова, вул.Кремінського, вул.Лісна, вул.Мазепи, вул.Межигірська, вул.Молодіжна, вул.Нагірна, вул.Оболонська, вул.Петрівська, вул.Польова, вул.Поповича, вул.Промислова, вул.Сагайдачного, вул.Стуса Василя, вул.Тітова, вул.Шевченка, вул.Юрківська, пров.Горіховий, пров.Дніпровський, пров.Кремінського, пров.Юрківський, Військове містечко №3, ур.Букаєвиця</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Святослава, 165, с.Старі Петрівці, Вишгородський р-н, Київська обл., 0735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Святослава, 165, с.Старі Петрівці, Вишгородський р-н, Київська обл., 073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46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ків – вул.Біляєва, вул.Ватутіна: 32–136; вул.Гагаріна, вул.Зої Космодем’янської, вул.Кибенка, вул.Київська: 1–27; вул.Молодіжна, вул.Мотрича, вул.Рильського, вул.Розважівська: 2, 4, 8–14, 18–22, 24, 26, 28–30, 32, 36, 38, 40–44, 46, 48–50, 52, 54, 56, 58–60, 64, 66, 68, 70–70 к.А, 72, 74–74 к.А, 76–78, 80, 82, 84, 86–86 к.А, 88–90, 92–98, 100, 102, 104, 106, 108, 110–156; вул.сім’ї Печковських, вул.Сонячна, вул.Толочина: 66, 68, 70, 72, 74, 78–209; вул.Черненка, вул.Яро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ва, 6, смт Іванків, Іванківський р-н, Київська обл., 0720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ва, 6, смт Іванків, Іванківський р-н, Київська обл., 07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0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имарка, с.Старий Міст, с.Рудня-Левківська, с.Шевченкове(Димарська с/р)</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46, с.Рудня-Левківська, Іванківський р-н, Київська обл., 0729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46, с.Рудня-Левківська, Іванківський р-н, Київська обл., 0729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32051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гар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2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гарлик – вул.Аркадія Демиденка, вул.Білоцерківська, вул.Бригадна, вул.Будівельників, вул.Валентина Пікуля, вул.Вознесенська, вул.Гайдара, вул.Героїв Крут, вул.Гоголя, вул.Грушевського, вул.Дачна, вул.Ентузіастів, вул.Журавлина, вул.Загородня, вул.Каштанова, вул.М.Гаркуші, вул.Миру, вул.Перспективна, вул.Першого Травня, вул.Польова, вул.Сергієнка, вул.Січових Стрільців, вул.Степана Разіна, вул.Степова, вул.Челюскіна, вул.97 Стрілецької дивізії, пров.Архітекторів, пров.Героїв Крут, пров.Каштановий, пров.Першого Травня, пров.Сергієнка, пров.Столич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97 Стрілецької дивізії, 6, м.Кагарлик, Кагарлицький р-н, Київська обл., 092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97 Стрілецької дивізії, 6, м.Кагарлик, Кагарлицький р-н, Київська обл., 09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Барвінкова, вул.Весняна, вул.Володимирська: 32–36, 38, 40, 42, 44, 46–48; вул.Волошкова, вул.Генріха Вишневського, вул.Георгіївська, вул.Героя Печеного, вул.Жовтнева: 73–183; вул.Зелений Бульвар, вул.Київська, вул.Княгині Ольги, вул.Круча, вул.Левадна, вул.Лугова, вул.Нова, вул.Пасічна, вул.Подільська, вул.Польова, вул.Поляна, вул.Святославська, вул.Слов’янська, вул.Соколова, вул.Ставкова, вул.Столична, вул.Стрітенська, вул.Теплична, вул.Чорнобильська, вул.Ягідна, с.Шевченкове</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 с.Шевченкове, Києво-Святошинський р-н, Київська обл., 0814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 с.Шевченкове,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1, 3, 5, 7–7А, 15/2, 19, 19/3–19/16; вул.Богданівська, вул.Бориса Іваницького, вул.Лісна, вул.Лісодослідна, вул.Михайла Грушевського: 34, 36, 38–78/2, 109; вул.Новобогданівська, вул.Олександра Богомазова, вул.Паркова, вул.Садова: 4–43/1; вул.СТ "Соснове", вул.Хрещатик: 1/1–52/1, 54/1–82, 83/2, 85, 87, 93/2–93/2А, 95–103; пров.Білогородський, пров.Житомирський, пров.Кримський, пров.Лісний, пров.Малий, пров.Олеся Ткаченка, пров.Парковий, пров.Полтавський, пров.Сосновий, пров.Сумський, тупик Білогород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49, м.Боярка, Києво-Святошинський р-н, Київська обл., 0815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49,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Академіка Вернадського, вул.Білогородська: 2, 4, 6, 8–14, 16, 18, 20–20А, 22, 26, 29–40, 42, 44, 46–46А, 48, 50, 52–56, 58/1–60, 150Б; вул.Бульварна: 31, 73, 76/1; вул.Б.Хмельницького: 1–72/27; вул.Василя Стуса, вул.Вербна: 1–47/10; вул.Віталія Королюка, вул.Героїв Крут, вул.Гоголя: 3–36, 38–38/14, 40/7; вул.Громова, вул.Дежньова: 3, 10, 68; вул.Дніпровська, вул.Заводська: 22; вул.Кавказька, вул.Лінія 25, вул.Лінія 26, вул.Лінія 27, вул.Лінія 28, вул.Лінія 29, вул.Лінія 30, вул.Лінія 31, вул.Лінія 33, вул.Лінія 34, вул.Лінія 38, вул.Лінія 40, вул.Миру, вул.Михайла Грушевського: 89; вул.Мічуріна, вул.Молодіжна: 64, 66, 68; вул.Отамана Орлика, вул.Петра Сагайдачного: 1/49–29, 46; вул.Покровська, вул.Родини Кістяківських, вул.Романа Шухевича, вул.Садова: 45–169; вул.Свободи, вул.Соборності: 3–35, 39/54–45; пров.Артеківський, пров.Кавказ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Хмельницького: 74/2, 83–107; вул.Василя Симоненка, вул.Віктора Починка, вул.Євгена Коновальця: 23; вул.Жуковського: 1–14/2; вул.Залізнична, вул.Лінія 24, вул.Магістральна, вул.Маяковського, вул.Молодіжна: 1А–4, 6, 8–10, 12/2; вул.Незалежності: 1–8; пров.Банний, пров.Затиш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2, м.Боярка, Києво-Святошинський р-н, Київська обл., 0815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2/2,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асиля Стуса, вул.І.Мазепи, вул.Кутузова, вул.Молодіжна, вул.Освіти: 2, 7–19; вул.Першотравнева: 6А–7, 14/19; вул.Святоюріївська: 1–11А; вул.Чорновола: 2–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Миколи Хвильового, вул.Південна, вул.Садова, вул.Святоюріївська: 22/17, 26–42; вул.Шевчен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атутіна: 1–19, 20А–128; вул.Першотравнева: 1, 13, 16, 18–20, 21/25–22/27, 23Б–27; вул.Чорновола: 8–42А, 42В–50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и,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5</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5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бульв.Приозерний, вул.Абрикосова, вул.Академічна, вул.Амбулаторна, вул.Андріївська, вул.Археологічна, вул.Барвінкова, вул.Берегова, вул.Березнева, вул.Богдана Хмельницького, вул.Ботанічна, вул.В. Марченка, вул.В. Швеця, вул.Виноградна, вул.Володимирська, вул.Гагаріна, вул.Гоголя, вул.Грушева, вул.Грушевського, вул.Дачна, вул.Дорошенка, вул.Дружби, вул.Затишна, вул.Зелена, вул.Землебудівна, вул.Зоряна, вул.Івана Сірка, вул.Івана Франка, вул.Інститутська, вул.Калинова, вул.Кармелюка, вул.Карпа Воловня, вул.Каштанова, вул.Квітнева, вул.Київська, вул.Кібернетична, вул.Кленова, вул.Кожемяцька, вул.Кооперативна, вул.Коцюбинського, вул.Курганна, вул.Лесі Українки, вул.Лугова, вул.Межигірська, вул.Механізаторів, вул.Миру, вул.Набережна, вул.Нагорна, вул.Незалежна, вул.Нова, вул.Оболонська, вул.Одеська, вул.Озерна, вул.П. Янчука, вул.Південна, вул.Північна, вул.Плодова, вул.Польова, вул.Райдужна, вул.Салютна, вул.Свободи, вул.Святкова, вул.Святопетровського, вул.Симоненка, вул.Сонячна, вул.СТ «Джерело», вул.Теремська, вул.Тополева, вул.Травнева, вул.Трояндова, вул.Українського козацтва, вул.Центральна, вул.Чумацька, вул.Шевченк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Лісовий, пров.Райдужний, пров.Сонячний, пров.Шевченка, пров.Ягід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Рубежівка – вул.Виноградна, вул.Вишнева, вул.Ворзельська, вул.Гагаріна, вул.Гірська, вул.Європейська, вул.Житомирська, вул.Зарічна, вул.Зелена Долина, вул.Квіткова, вул.Київська, вул.Лесі Українки, вул.Лінія 3, вул.Мічуріна, вул.Наталії Ужвій, вул.Перша Лінія, вул.Приозерна 2, вул.Рідна, вул.Роговенка, вул.Садова, вул.Слобідська, вул.Сонячна, вул.Тиха, вул.Тіниста, вул.Травнева, вул.Успішна, вул.Хрещата, вул.Церковна, вул.Чкалова, вул.Чубинського, вул.Шевченка, вул.Шкільна, вул.Щаслива, вул.Яблунева, вул.Ясна, кв-л «Онтаріо»</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25Б, с.Михайлівка-Рубежівка, Києво-Святошинський р-н, Київська обл., 08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Гагаріна, вул.Заводська, вул.Зарічна, вул.Лісова, вул.Малинова, вул.Парникова, вул.Патріотів, вул.Першотравнева, вул.Промислова, вул.Пушкіна, вул.Садова, вул.Святошинська, вул.СТ «Дружба», вул.СТ «Садівник», вул.СТ «Сахарник», пров.Промисловий, пров.Шупи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Весняна, вул.Гоголя, вул.Горького, вул.Жулянська, вул.Соборна: 1–102А, 126/2; вул.Ярошівсь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3Б, с.Софіївська Борщагівка, Києво-Святошинський р-н, Київська обл., 0813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3Б,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абани – вул.Абрикосова, вул.Васильківська, вул.Виноградна, вул.Вишнева, вул.Грушева, вул.Квіткова, вул.Київська, вул.Малинова, вул.Машинобудівників: 1В, 3Б–3В, 6А, 8–43Б; вул.Нова, вул.Новосілківська, вул.Південна, вул.Покровська, вул.Польова, вул.Приозерна, вул.Сунична, вул.Хотівська, вул.Центральна, вул.Юності, вул.Яблунева, пров.Вишневий, пров.Квітков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5А, смт Чабани, Києво-Святошинський р-н, Київська обл., 0816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кровська, 5А, смт Чабани, Києво-Святошинський р-н, Київська обл., 081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6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ілки – вул.Академічна, вул.Боженка, вул.Бузкова, вул.Васильківська, вул.В.Єрмоленка, вул.Вишнева, вул.Деметра, вул.Київська, вул.Лермонтова, вул.Либідська, вул.Нова, вул.Паркова, вул.Приміська, вул.Смерекова, вул.Теремська, вул.Фіалкова, вул.Центральна, вул.Шкільна, пров.Академіч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4, с.Новосілки, Києво-Святошинський р-н, Київська обл., 0302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4, с.Новосілки, Києво-Святошинський р-н, Київська обл., 03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Б.Хмельницького, вул.Ватутіна: 20; вул.Козацька, вул.Першотравнева: 6, 8–10, 14–14А, 15, 17, 21А–21В, 23–23А; вул.Петра Дорошенка, вул.П.Сагайдачного, вул.Святоюріївська: 22, 24; вул.Сонячна, вул.Чорновола: 7, 42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8, м.Вишневе, Києво-Святошинський р-н, Київська обл., 0813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8,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2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Софіївська Борщагівка – вул.Академіка Шалімова, вул.Берегова, вул.Військове містечко №13, вул.Дачна, вул.Набережна, вул.Райдужна, вул.Соборна: 103–126/1, 126/12–13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В, с.Софіївська Борщагівка, Києво-Святошинський р-н, Київська обл., 0813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1В,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в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9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2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вище – вул.Весняна, вул.Героїв Чорнобиля, вул.Енергетична, вул.Зарічна, вул.Київська, вул.Лесі Українки, вул.Лісова, вул.Лугова: 10, 12, 14, 20, 22–22А, 24, 27/2–39; вул.Межигірська, вул.Паланського, вул.Партизанська, вул.Петра Шила, вул.Промислова, вул.Річна, вул.Сагайдачного, вул.Старикова, вул.Тракторна, вул.Цимбала Сергія: 2–22, 24–24А, 26–32, 45, 57; вул.Шевченка, вул.Ярослава Мудрого, пров.Зарічний, пров.Лісовий, пров.Межигір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имбала Сергія, 4, смт Ставище, Ставищенський р-н, Київська обл., 094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имбала Сергія, 4, смт Ставище, Ставищенський р-н, Київська обл., 09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т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98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ібрівка – вул.Богдана Хмельницького, вул.Весняна, вул.Вишнева, вул.Гоголя, вул.Жовтнева, вул.Козацька, вул.Космонавтів, вул.Коцюбинського, вул.Мічуріна, вул.Молодіжна, вул.Польова, вул.Садова, вул.Середня, вул.Скарбова, вул.Степова, вул.Центральна, вул.Шевченка, пров.Першотравнев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6, с.Дібрівка, Тетіївський р-н, Київська обл., 0983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6, с.Дібрівка, Тетіївський р-н, Київська обл., 098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Фас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3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иліси – вул.Берегова, вул.Б.Хмельницького, вул.Вишнева, вул.Гірська, вул.Горького, вул.Декабристів, вул.Довженка, вул.Дружби, вул.Зарічна, вул.Кармелюка, вул.Козацька, вул.Короленка, вул.Котляревського: 1–31; вул.Ланова, вул.Механізаторів, вул.Миру: 5–34, 36, 38, 40, 42, 44, 46, 48, 50, 52; вул.Набережна, вул.Олександренка, вул.Островського, вул.Першотравнева, вул.Польова, вул.Пушкіна, вул.Соборна, вул.Франка, вул.Шевченка, вул.Шляхова, пров.Горького, пров.Зарічний, пров.Олександренка, пров.Шляхов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2, с.Триліси, Фастівський р-н, Київська обл., 0855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22, с.Триліси, Фастівський р-н, Київська обл., 085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3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товилівка – вул.Будівельна, вул.Виноградна, вул.Вінницька, вул.Дачна, вул.Залізнична, вул.Зіркова, вул.Лісна, вул.Лугова, вул.Миронівська, вул.Миру, вул.Молодіжна, вул.Нова, вул.Нова Лісна, вул.Поповича, вул.Привокзальна, вул.Прорізна, вул.Світла, вул.Ставкова, вул.Франка: 30–177А; вул.Шевченка: 77–214; вул.Яблунева, пров.Залізничний, пров.Зелений, пров.Зірковий, пров.Лісовий, Лісовий кордон, ПСГ ’Зірка’, СТ ’Експрес’, СТ ’Каштан-1’, СТ ’Лісова пісня’, СТ ’Плазмотрон’, СТ ’Світанок’, СТ ’Унава’, СТ ’Унава-1’, 907 км МШС</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с.Мотовилівка, Фастівський р-н, Київська обл., 0852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с.Мотовилівка, Фастівський р-н, Київська обл., 085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1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Олександрійський: 1В/М, 58–60, 62, 64, 66, 2167А В/Ч;</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6, м.Біла Церква, Київська обл., 0911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ячеслава Чорновола, 6, м.Біла Церква, Київська обл., 09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1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Олександрійський: 113–12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Олександрійський, 125, м.Біла Церква, Київська обл., 0911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Олександрійський, 125,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1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Олександрійський: 137, 143–157; вул.Василя Стуса: 2/147; вул.Чкалова: 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Олександрійський, 149, м.Біла Церква, Київська обл., 0911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Олександрійський, 149,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2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Олександрійський: 12–14, 16–19, 21–22/22, 25/2, 27Б, 31–33, 35, 37, 39; вул.Академіків Гродзинських, вул.Водопійна: 35–118А; вул.Героїв Небесної Сотні: 55, 67–88; вул.Гетьманська, вул.Тургєнєва, вул.Чернишевського, пров.Водопійний, пров.Водопійний другий, пров.Водопійний перший, пров.Водопійний треті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ська, 25, м.Біла Церква, Київська обл., 0911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ська, 25, м.Біла Церква, Київська обл., 091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Івана Кожедуба: 123А–123Б, 129А, 133А, 135А–135Б, 139А, 141А, 143А, 149, 154–181, 185–185А, 187, 189, 191, 193–193/1, 195; вул.Луки Долинського: 107А; вул.Храпачанська: 3–3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ожедуба, 195, м.Біла Церква, Київська обл., 0911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ожедуба, 195, м.Біла Церква, Київська обл., 09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Глиняна: 47Б; вул.Івана Кожедуба: 103А, 105–105В, 119, 125, 127, 129, 133, 135, 136–139, 140–141, 142–143, 144–148, 149А–152; вул.Луки Долинського: 3, 105А; вул.Північн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ожедуба, 131, м.Біла Церква, Київська обл., 0911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Кожедуба, 131, м.Біла Церква, Київська обл., 09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6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Анатолія Солов’яненка, вул.Василя Симоненка: 3–15, 17–71А, 73–73Б, 75, 77, 79–79А, 81, 83, 85, 87–89, 91, 93; вул.Віталія Коломійця, вул.Залізнична: 2–70, 74, 76, 78; вул.Лесі Українки: 1–29А; вул.Лесі Українки друга, вул.Михайла Дорошенка, вул.Олени Теліги: 2–60, 62–62А, 64, 66, 68, 70, 72, 74, 76, 78, 80–82, 86, 88, 90, 94; вул.Островського: 2–26А, 28, 30, 32–32А, 34–34А, 36, 38, 40–40А; вул.Панфілова, вул.Польова: 1–38, 40, 42, 44–44А, 46, 48, 50, 52; вул.Романа Шухевича: 1–11, 13–13А; вул.Сквирське шосе: 2, 6/1, 10, 14, 16, 18, 30–38, 40, 42–46, 52–60; вул.Чайковського: 1–16, 19, 21, 23, 25; пров.Селищний, пров.Сухояр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Симоненка, 20, м.Біла Церква, Київська обл., 0910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Симоненка, 20, м.Біла Церква, Київська обл., 09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1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7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Василя Симоненка: 72–72А, 74, 76, 78, 80, 82, 84, 86, 90, 92, 94–137; вул.Лесі Українки: 30–78/12; вул.Олени Теліги: 61А, 63–63А, 65, 67, 69, 71, 73, 75, 77, 79, 83–85, 87, 89, 91–93, 95–136; вул.Островського: 27, 29, 31, 33–33А, 35–35А, 37, 39, 41–120; вул.Польова: 39, 41, 43, 45, 47, 49, 51, 53–164/6; вул.Чайковського: 18, 20, 22, 24, 26–110/1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70, м.Біла Церква, Київська обл., 0910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ьова, 70, м.Біла Церква, Київська обл., 09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1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нтонія Михайловського: 1Б–55, 57, 61; вул.Валерія Марченка, вул.Василя Стефаника, вул.Ватутіна, вул.Грибоєдова, вул.Івана Багряного, вул.Івана Котляревського, вул.Івана Мазепи, вул.Інститутська: 1Н–44Л; вул.Кочубея, вул.Льва Симиренка, вул.Марко Вовчок, вул.Михайла Вербицького, вул.Некрасова, вул.Олександра Олеся, вул.Патріотів, вул.Полтавська, вул.Революції: 10–20Е; вул.Сілезька, вул.Тургенєва: 8–65; вул.Шевченка: 1–31, 34, 38–38Б, 40, 42; вул.Яснополянська, пров.Революції, пров.Тургенєва, пров.Яснополян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Буча, Київська обл., 0829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лагові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69</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ове, с.Маньківське</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жка, 51, с.Богданове, Благовіщенський р-н, Кіровоградська обл., 26432</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жка, 51, с.Богданове, Благовіщенський р-н, Кіровоградська обл., 264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Базарна: 2–143; вул.Гоголя: 44, 46–48, 50–62, 63–151, 153–159, 161, 163, 165, 167–169, 177–185; вул.Каштанова: 1–17, 19–21А, 23, 25–27, 29, 33–33А, 35, 37–39, 41, 45, 49, 51, 53, 55, 57, 59, 61, 63, 65, 67, 73, 75–79, 81, 83–85; вул.Лесі Українки, вул.Мельниченка: 1, 5, 7, 9, 13–13А, 15–15В, 19, 19Б–23, 25, 33–33А, 42–50, 51А–54, 56–106; вул.Мендєлєєва, вул.Міщанська: 32, 34–133, 135, 137–137А, 141, 145, 147–149; вул.Народна: 4–75, 77–77А, 79, 81, 83, 85, 87; вул.Незалежності: 59, 61, 63, 65, 67, 69, 71, 73, 75–77, 83–89А, 91, 93, 95, 97–97А, 105, 113–178; вул.Паркова: 3Б; вул.Рущанська, вул.Соборна: 4–77, 85, 87, 89А, 95, 97, 99, 103, 105, 109, 111, 119; вул.Соколівська: 34–36, 38, 40, 42, 44, 46–46А, 48, 50–91, 101–107А, 111–123; вул.Шевченка: 3–61, 63–63А; вул.Щаслива: 1–51, 55, 59; пров.Весняний, пров.Героїв Бобринеччини, пров.Київський, пров.Крутоярський, пров.Набережний, пров.Перемоги, пров.Порика, пров.Рущанський, пров.Ціолковського</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т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6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1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ове – вул.Березніговатська, вул.Ватутіна, вул.Каштанова, вул.Літвінова: 5–12; вул.Олексія Лисенка: 1–61, 63, 65, 67, 69, 71, 73–73А; вул.Парков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мт Петрове, Петрівський р-н, Кіровоградська обл., 283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5, смт Петрове, Петрівський р-н, Кіровоградська обл., 2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6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19</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трове – вул.Декабристів, вул.Олексія Лисенка: 62, 64, 66, 68, 70, 72, 74–274; вул.Устимівськ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ія Лисенка, 174, смт Петрове, Петрівський р-н, Кіровоградська обл., 28300</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ія Лисенка, 174, смт Петрове, Петрівський р-н, Кіровоградська обл., 28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62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івка – вул.Вереснева, вул.Гоголя, вул.Горова, вул.Горького, вул.Затишна, вул.Лісова, вул.Нова, вул.Олександра Хруля, вул.Онищенка, вул.Перемоги, вул.Пушкіна, вул.Садова, вул.Степова, вул.Тернова, вул.Шевченка, вул.Широка, вул.Шкільна, пров.Жовтий, пров.Зелений, пров.Лісовий, пров.Тихий, пров.Тінистий</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Хруля, 26, с.Ганнівка, Петрівський р-н, Кіровоградська обл., 28325</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Хруля, 26, с.Ганнівка, Петрівський р-н, Кіровоградська обл., 283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6</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ртилеристів, вул.Братська: 75–77; вул.Григорія Сокальського: 66–70, 72–74, 76, 78–111; вул.Григорія Усика: 62, 76А, 90, 92, 96, 98–104; вул.Діброви: 60, 62, 64; вул.Козацька: 57, 59–61, 63, 65, 67, 69, 71, 73, 75, 77, 79, 81, 85–87, 89, 91, 93, 95, 97, 99, 101, 103, 105, 107, 109, 111, 113, 117, 119–135; вул.Лесі Українки, вул.Перспективна: 21, 23–25, 36–52; вул.Петра Сагайдачного: 24–47; вул.Садова: 2–8, 12, 14–16, 24–26, 32, 34; вул.Софіївська: 36, 38, 40–42, 44–64; вул.Східна, вул.Титова: 1–5, 7; вул.Ярмаркова: 27–45, 47, 59, 61, 63–67; пров.Аграрний</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маркова, 63А, м.Олександрія, Кіровоградська обл., 28008</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маркова, 63А,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6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Весняна: 51–57; вул.Карбишева, вул.Козацька: 90, 92, 94, 96, 98, 100, 102, 104, 106, 108, 110, 112, 114–116, 118; вул.Леоніда Пиженка, вул.Міліцейська: 119, 121–123, 125, 127, 129–129А, 131, 144–158; вул.Садова: 9–11, 13, 19–23, 27–31, 33–33А, 35, 37–37А; вул.Ушинського, пров.Індустріальний</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56, м.Олександрія, Кіровоградська обл., 28009</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56, м.Олександрія, Кіровоградська обл., 28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Форте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6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Генерала Жадова: 24 к.1, 28 к.2, 30; вул.Героїв України: 32–38;</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Жадова, 23, корп.2, м.Кропивницький, Кіровоградська обл., 25031</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Жадова, 23, корп.2, м.Кропивницький, Кіровоградська обл., 2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3927"/>
        <w:gridCol w:w="5497"/>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2"/>
            <w:tcBorders/>
            <w:vAlign w:val="center"/>
          </w:tcPr>
          <w:p>
            <w:pPr>
              <w:pStyle w:val="Normal"/>
              <w:widowControl/>
              <w:jc w:val="right"/>
              <w:rPr>
                <w:b/>
                <w:b/>
                <w:i/>
                <w:i/>
                <w:color w:val="000000"/>
                <w:sz w:val="28"/>
              </w:rPr>
            </w:pPr>
            <w:r>
              <w:rPr>
                <w:b/>
                <w:i/>
                <w:color w:val="000000"/>
                <w:sz w:val="28"/>
              </w:rPr>
              <w:t>О. ГАТАУЛЛІНА</w:t>
            </w:r>
          </w:p>
        </w:tc>
      </w:tr>
      <w:tr>
        <w:trPr/>
        <w:tc>
          <w:tcPr>
            <w:tcW w:w="10209" w:type="dxa"/>
            <w:gridSpan w:val="2"/>
            <w:tcBorders/>
            <w:tcMar>
              <w:top w:w="0" w:type="dxa"/>
              <w:left w:w="0" w:type="dxa"/>
              <w:bottom w:w="0" w:type="dxa"/>
              <w:right w:w="0" w:type="dxa"/>
            </w:tcMar>
          </w:tcPr>
          <w:p>
            <w:pPr>
              <w:pStyle w:val="Normal"/>
              <w:widowControl/>
              <w:rPr>
                <w:color w:val="000000"/>
              </w:rPr>
            </w:pPr>
            <w:r>
              <w:rPr>
                <w:color w:val="000000"/>
              </w:rPr>
              <w:t> </w:t>
            </w:r>
          </w:p>
        </w:tc>
        <w:tc>
          <w:tcPr>
            <w:tcW w:w="5497" w:type="dxa"/>
            <w:tcBorders/>
            <w:tcMar>
              <w:top w:w="0" w:type="dxa"/>
              <w:left w:w="0" w:type="dxa"/>
              <w:bottom w:w="0" w:type="dxa"/>
              <w:right w:w="0" w:type="dxa"/>
            </w:tcMar>
          </w:tcPr>
          <w:p>
            <w:pPr>
              <w:pStyle w:val="Normal"/>
              <w:widowControl/>
              <w:jc w:val="center"/>
              <w:rPr>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lang w:val="uk-UA"/>
        </w:rPr>
      </w:pPr>
      <w:r>
        <w:rPr>
          <w:b/>
          <w:color w:val="000000"/>
          <w:sz w:val="28"/>
        </w:rPr>
        <w:t>Центральної виборчої комісії від 12 квітня 2012 року № 66 (із змінами)</w:t>
      </w:r>
    </w:p>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2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1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рківка – вул.Виноградна, вул.Вишнева: 160–261; вул.Центральна: 102, 104, 106, 108, 110, 112, 114–114А, 116, 118, 120–311; с.Деркулов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8, смт Марківка, Марківський р-н, Луганська обл., 924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8, смт Марківка, Марківський р-н, Луганська обл., 9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Св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4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жове, с.Промінь</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0, с.Коржове, Сватівський р-н, Луганська обл., 9265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0, с.Коржове, Сватівський р-н, Луганська обл., 926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кол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0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удівельників, вул.Вишнева, вул.Вузька, вул.Данила Галицького: 19; вул.Загуменна, вул.Зелена, вул.Зелена Бічна, вул.Лисенка, вул.Львівська, вул.Миколи Тарла, вул.Міцкевича, вул.Наливайка, вул.Олімпійська, вул.Просвіти, вул.Соломії Крушельницької, вул.Спаська, вул.Стасіва, вул.Стефаника, вул.Чорновола, пров.Зеленої, пров.Наливайка, пров.Новий, просп.Грушевського: 10–12, 18–2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15, м.Миколаїв, Миколаївський р-н, Львівська обл., 816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15, м.Миколаїв, Миколаївський р-н, Львівська обл., 81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7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60714</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друби</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11, с.Колодруби, Миколаївський р-н, Львівська обл., 81624</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Франка, 11, с.Колодруби, Миколаївський р-н, Львівська обл., 81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е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5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боївськ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8, с.Збоївська, Радехівський р-н, Львівська обл., 8022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8, с.Збоївська, Радехівський р-н, Львівська обл., 802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а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доповнити перелік позицією щодо виборчої дільниці № 461840, змінивши адресу приміщення для голосування та адресу приміщення дільничної виборчої комісії цієї виборчої дільниці:</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4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снівка – вул.Галицька: 7, 9; вул.Львівська: 7–41; вул.Театральна: 1, 3, 5, 7, 9; вул.22-Січня: 26;</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7А, м.Соснівка, Сокальський р-н, Львівська обл., 8019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7А, м.Соснівка, Сокальський р-н, Львівська обл., 801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доповнити перелік позицією щодо виборчої дільниці № 46184</w:t>
            </w:r>
            <w:r>
              <w:rPr>
                <w:color w:val="000000"/>
                <w:sz w:val="28"/>
                <w:lang w:val="uk-UA"/>
              </w:rPr>
              <w:t>1</w:t>
            </w:r>
            <w:r>
              <w:rPr>
                <w:color w:val="000000"/>
                <w:sz w:val="28"/>
              </w:rPr>
              <w:t>, змінивши адресу приміщення для голосування та адресу приміщення дільничної виборчої комісії цієї виборчої дільниці:</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4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снівка – вул.Затишна, вул.Театральна: 2, 4, 6, 8, 10, 12, 14, 16, 18–20; вул.22-Січня: 2–24; вул.28 Кілометр</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атральна, 14А, м.Соснівка, Сокальський р-н, Львівська обл., 8019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еатральна, 14А, м.Соснівка, Сокальський р-н, Львівська обл., 801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доповнити перелік позицією щодо виборчої дільниці № 461842, змінивши адресу приміщення для голосування та адресу приміщення дільничної виборчої комісії цієї виборчої дільниці:</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4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снівка – вул.Галицька: 1–6; вул.Грушевського: 16, 18, 20, 22, 24, 26, 29–45; вул.Кривоноса: 3–5, 7; вул.Театральна: 11, 13, 15, 17; вул.Шахтарська: 46; вул.Шевченка: 1, 3, 5;</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3, м.Соснівка, Сокальський р-н, Львівська обл., 8019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ицька, 3, м.Соснівка, Сокальський р-н, Львівська обл., 801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доповнити перелік позицією щодо виборчої дільниці № 461843, змінивши адресу приміщення для голосування та адресу приміщення дільничної виборчої комісії цієї виборчої дільниці:</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4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снівка – вул.Галицька: 8, 10; вул.Грушевського: 1–15, 17, 19, 21, 23, 25, 27; вул.Козацька, вул.Коротка, вул.Кривоноса: 1–2, 6, 8–12; вул.Лісна, вул.Лугова, вул.Львівська: 1–5; вул.Миру, вул.Привокзальна, вул.Садова, вул.Франка, вул.Шахтарська: 1–38; вул.Шашкевича, вул.Шевченка: 2, 4, 6–10; вул.Шептицького, пров.Привокзальний, пров.Східн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птицького, 2, м.Соснівка, Сокальський р-н, Львівська обл., 80193</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птицького, 2, м.Соснівка, Сокальський р-н, Львівська обл., 801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огобич</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2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огобич – вул.Андрея Шептицького, вул.Героїв Майдану, вул.Григорія Коссака, вул.Григорія Теслі, вул.Івана Сірка: 6–6 к.1, 9 к.А–18; вул.Йосипа Сліпого, вул.Петра Сагайдачного: 35, 37–37 к.А, 39, 41–41 к.2, 43, 45, 49–51, 53–53 к.А, 55–55 к.А, 57, 59–61, 63, 65, 71–73 к.2, 88 к.1–154; вул.Самбірська: 60–60 к.2, 68–72, 74–74 к.3, 106; вул.Северина Наливайка: 81; вул.Т.Реваковича, вул.Юліана Вороновського, пров.В.Ільницького, пров.Самбірськ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100, м.Дрогобич, Львівська обл., 821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100, м.Дрогобич, Львівська обл., 8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4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ебник – вул.Андрея Шептицького, вул.Андрія Чайковського, вул.Будівельна, вул.Б.Хмельницького, вул.Василя Стуса, вул.Вишнева перша, вул.В.Стефаника, вул.Гайдамацька, вул.Григорія Сковороди, вул.Забівка, вул.Зелена, вул.Злуки, вул.Івана Гонти, вул.Івана Котляревського, вул.Івана Сірка, вул.Картопляна, вул.Леся Мартовича, вул.Лісова, вул.Ломоносова, вул.Максима Березовського, вул.Максима Залізняка, вул.Максима Кривоноса, вул.Малинова перша, вул.Марусі Чурай, вул.Миколи Гоголя, вул.Миколи Лисенка, вул.Миру, вул.Михайла Старицького, вул.М.Шашкевича, вул.Озерна перша, вул.Ольги Кобилянської, вул.о.Петра Мекелити, вул.Петра Дорошенка, вул.Південна, вул.Романа Шухевича, вул.Степана Руданського, вул.Суха Воля, вул.Теплична, вул.Філарета Колесси, вул.Юрія Котермака, вул.Ярослава Мудрого, пров.Гірський, пров.Городи, пров.Карпатський, пров.Садов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Дорошенка, 1, м.Стебник, м.Дрогобич, Львівська обл., 82172</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Дорошенка, 1, м.Стебник, м.Дрогобич, Львівська обл., 821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6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Виговського: 2–59, 117, 119; вул.Генерала Кука, вул.Грінченка, вул.Заводська, вул.Івасюка, вул.Калнишевського: 1–115, 117, 119, 121, 123, 127, 129, 131, 133–139, 141, 143, 145, 147–147А, 149; вул.Крижова, вул.О.Гасина, вул.Ольжича, вул.Поперечна, вул.Шевченка: 39–39В, 41–41Б, 49, 51–84;</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Самбір, Львівська обл., 814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8</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bl>
    <w:p>
      <w:pPr>
        <w:pStyle w:val="Normal"/>
        <w:widowControl/>
        <w:rPr/>
      </w:pPr>
      <w:r>
        <w:rPr/>
        <w:t> </w:t>
      </w:r>
    </w:p>
    <w:tbl>
      <w:tblPr>
        <w:tblW w:w="15467" w:type="dxa"/>
        <w:jc w:val="left"/>
        <w:tblInd w:w="0" w:type="dxa"/>
        <w:tblLayout w:type="fixed"/>
        <w:tblCellMar>
          <w:top w:w="142" w:type="dxa"/>
          <w:left w:w="10" w:type="dxa"/>
          <w:bottom w:w="0" w:type="dxa"/>
          <w:right w:w="10" w:type="dxa"/>
        </w:tblCellMar>
      </w:tblPr>
      <w:tblGrid>
        <w:gridCol w:w="15467"/>
      </w:tblGrid>
      <w:tr>
        <w:trPr/>
        <w:tc>
          <w:tcPr>
            <w:tcW w:w="15467" w:type="dxa"/>
            <w:tcBorders/>
          </w:tcPr>
          <w:p>
            <w:pPr>
              <w:pStyle w:val="Normal"/>
              <w:keepLines/>
              <w:widowControl/>
              <w:jc w:val="center"/>
              <w:rPr>
                <w:color w:val="000000"/>
                <w:sz w:val="28"/>
              </w:rPr>
            </w:pPr>
            <w:r>
              <w:rPr>
                <w:color w:val="000000"/>
                <w:sz w:val="28"/>
              </w:rPr>
              <w:t>м.Червоноград</w:t>
            </w:r>
          </w:p>
        </w:tc>
      </w:tr>
      <w:tr>
        <w:trPr/>
        <w:tc>
          <w:tcPr>
            <w:tcW w:w="15467" w:type="dxa"/>
            <w:tcBorders/>
            <w:tcMar>
              <w:bottom w:w="57" w:type="dxa"/>
            </w:tcMar>
          </w:tcPr>
          <w:p>
            <w:pPr>
              <w:pStyle w:val="Normal"/>
              <w:keepLines/>
              <w:widowControl/>
              <w:jc w:val="center"/>
              <w:rPr>
                <w:i/>
                <w:i/>
                <w:color w:val="000000"/>
              </w:rPr>
            </w:pPr>
            <w:r>
              <w:rPr>
                <w:i/>
                <w:color w:val="000000"/>
              </w:rPr>
              <w:t>Звичайні виборчі дільниці</w:t>
            </w:r>
          </w:p>
          <w:p>
            <w:pPr>
              <w:pStyle w:val="Normal"/>
              <w:jc w:val="center"/>
              <w:rPr>
                <w:i/>
                <w:i/>
                <w:color w:val="000000"/>
              </w:rPr>
            </w:pPr>
            <w:r>
              <w:rPr>
                <w:i/>
                <w:color w:val="000000"/>
              </w:rPr>
            </w:r>
          </w:p>
          <w:p>
            <w:pPr>
              <w:pStyle w:val="Normal"/>
              <w:keepLines/>
              <w:widowControl/>
              <w:ind w:left="566" w:hanging="0"/>
              <w:rPr/>
            </w:pPr>
            <w:r>
              <w:rPr>
                <w:color w:val="000000"/>
                <w:sz w:val="28"/>
              </w:rPr>
              <w:t>позицію щодо виборчої дільниці № 461840 виключити;</w:t>
            </w:r>
          </w:p>
          <w:p>
            <w:pPr>
              <w:pStyle w:val="Normal"/>
              <w:keepLines/>
              <w:widowControl/>
              <w:ind w:left="566" w:hanging="0"/>
              <w:rPr/>
            </w:pPr>
            <w:r>
              <w:rPr>
                <w:color w:val="000000"/>
                <w:sz w:val="28"/>
              </w:rPr>
              <w:t>позицію щодо виборчої дільниці № 461841 виключити;</w:t>
            </w:r>
          </w:p>
          <w:p>
            <w:pPr>
              <w:pStyle w:val="Normal"/>
              <w:keepLines/>
              <w:widowControl/>
              <w:ind w:left="566" w:hanging="0"/>
              <w:rPr/>
            </w:pPr>
            <w:r>
              <w:rPr>
                <w:color w:val="000000"/>
                <w:sz w:val="28"/>
              </w:rPr>
              <w:t>позицію щодо виборчої дільниці № 461842 виключити;</w:t>
            </w:r>
          </w:p>
          <w:p>
            <w:pPr>
              <w:pStyle w:val="Normal"/>
              <w:keepLines/>
              <w:widowControl/>
              <w:ind w:left="566" w:hanging="0"/>
              <w:rPr>
                <w:color w:val="000000"/>
                <w:sz w:val="28"/>
              </w:rPr>
            </w:pPr>
            <w:r>
              <w:rPr>
                <w:color w:val="000000"/>
                <w:sz w:val="28"/>
              </w:rPr>
              <w:t>позицію щодо виборчої дільниці № 461843 виключити.</w:t>
            </w:r>
          </w:p>
          <w:p>
            <w:pPr>
              <w:pStyle w:val="Normal"/>
              <w:rPr>
                <w:color w:val="000000"/>
                <w:sz w:val="28"/>
              </w:rPr>
            </w:pPr>
            <w:r>
              <w:rPr>
                <w:color w:val="000000"/>
                <w:sz w:val="28"/>
              </w:rPr>
            </w:r>
          </w:p>
        </w:tc>
      </w:tr>
    </w:tbl>
    <w:p>
      <w:pPr>
        <w:pStyle w:val="Normal"/>
        <w:widowControl/>
        <w:rPr>
          <w:lang w:val="uk-UA"/>
        </w:rPr>
      </w:pPr>
      <w:r>
        <w:rPr>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widowControl/>
        <w:rPr>
          <w:lang w:val="uk-UA"/>
        </w:rPr>
      </w:pPr>
      <w:r>
        <w:rPr>
          <w:lang w:val="uk-UA"/>
        </w:rPr>
      </w:r>
    </w:p>
    <w:p>
      <w:pPr>
        <w:pStyle w:val="Normal"/>
        <w:widowControl/>
        <w:rPr>
          <w:lang w:val="uk-UA"/>
        </w:rPr>
      </w:pPr>
      <w:r>
        <w:rPr>
          <w:lang w:val="uk-UA"/>
        </w:rPr>
      </w:r>
      <w:r>
        <w:br w:type="page"/>
      </w:r>
    </w:p>
    <w:p>
      <w:pPr>
        <w:pStyle w:val="Normal"/>
        <w:rPr>
          <w:lang w:val="uk-UA"/>
        </w:rPr>
      </w:pPr>
      <w:r>
        <w:rPr>
          <w:lang w:val="uk-UA"/>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ш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штанка – вул.Берегового, вул.Гагаріна: 72–72А, 74–109; вул.Олександра Сизоненка: 1–48, 52, 54, 56–56А, 58–58А, 60, 62, 64–66, 68–70, 72–74, 76, 78, 80–80А, 82, 84, 86, 90–90А, 92–92А, 94, 96, 98–98А; вул.Промислова: 3–16, 18; вул.Реца: 1–52; вул.Спеціалістів, вул.Українська: 2–79, 81, 83, 85, 87, 89–9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Сизоненка, 1Б, м.Баштанка, Баштанський р-н, Миколаївська обл., 561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Сизоненка, 1Б, м.Баштанка, Баштанський р-н, Миколаївська обл., 56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сели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1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ий Брід</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1, с.Піщаний Брід, Веселинівський р-н, Миколаївська обл., 5706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1, с.Піщаний Брід, Веселинівський р-н, Миколаївська обл., 570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ігу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нігурівка – вул.Братня, вул.Бульварна: 1–12, 14, 20; вул.Вишнева, вул.Декабристів, вул.Заводська, вул.Івана Франка, вул.Олеся Гончара, вул.Перемоги, вул.Привокзальна, вул.Пушкіна, вул.Суворова: 8–84; вул.Центральна: 1–11, 13–15, 17, 19, 21–25, 31, 33, 35, 39, 41, 43–45, 47, 49, 53, 55, 57, 59, 61, 67, 69, 71–79, 81, 83, 85; вул.Чкалова, пров.Братній, пров.Миру, пров.Сувор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м.Снігурівка, Снігурівський р-н, Миколаївська обл., 573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Інгу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Залізнична: 1–8/1, 10, 12–24Б; вул.Паркова: 2, 4, 6–24; вул.Передова: 34, 36, 38, 40–51, 53, 55, 57, 59, 61, 63, 65–65А; вул.Південна: 1, 3, 5, 7, 9, 11, 13, 15, 17–17/1, 19, 21, 23, 25, 27–27А, 29, 48, 50; вул.Чайковського: 10; пров.Авангардний, пров.Будівельників, пров.Залізничний, пров.Місцевий, пров.Мостовий, пров.Передовий, пров.Південний, пров.Прорізний, пров.Такелажний, пров.Тимошенка, пров.Централь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11А, м.Миколаїв, Миколаївська обл., 5404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11А, м.Миколаїв, Миколаївська обл., 54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Паркова: 26–32; вул.Південна: 31А–31Б, 33–33Б, 35–35А, 37; вул.Чайковського: 18, 25, 27; просп.Богоявленський: 35, 37, 3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11А, м.Миколаїв, Миколаївська обл., 5404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11А, м.Миколаїв, Миколаївська обл., 54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Залізнична: 26–66/1; вул.Паркова: 1, 3–3А, 5, 24/1–24/4; вул.Передова: 52–52Д, 54, 56–56/3, 58–58/2, 60–60/1, 67, 69, 71, 73–73/2, 75, 77, 79, 81–105А; вул.Театральна: 2–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11А, м.Миколаїв, Миколаївська обл., 5404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дова, 11А, м.Миколаїв, Миколаївська обл., 54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4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Паркова: 34–42; вул.Південна: 39–39А, 41, 43, 45, 47, 49–49А, 51; просп.Богоявленський: 22, 24, 26, 26А, 2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Олійника, 36, м.Миколаїв, Миколаївська обл., 5403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Олійника, 36, м.Миколаїв, Миколаївська обл., 54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Ініціативна, вул.Китобоїв: 2А–6, 8–121/2; вул.Скульптора Ізмалкова: 70–130; вул.10 Лінія: 74, 76, 78, 80, 82–82А, 84, 86А–86/1, 88, 90, 92, 94, 96, 98, 100–100/1, 102, 104–131; вул.11 Лінія: 61–61/1, 63, 65, 67, 69, 71, 73–73/1, 75, 77–77/1, 79, 81–142; вул.12 Поздовжня: 9, 11, 13, 23, 25, 27, 29, 31, 33, 35, 37–39, 41, 43, 52–80; вул.7 Поздовжня: 51–51А, 53, 55, 57, 74–112; вул.8 Лінія: 51, 53, 55, 57, 59, 61, 63, 65–86; вул.8 Поздовжня: 29, 31, 33–33/1, 35, 37, 39, 41, 43, 54–90А; вул.9 Лінія: 97, 99, 101, 103–168; вул.9 Поздовжня: 32, 34, 36–36А, 38, 40, 42, 44, 46, 48, 50, 52, 54, 56, 73–97А; пров.Челюскінців, пров.1 Кільцевий, пров.1 Поперечний, пров.2 Кільцев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0, м.Миколаїв, Миколаївська обл., 5405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0, м.Миколаїв, Миколаївська обл., 5405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пров.Феодосія Камінського, просп.Богоявленський: 323/2, 323/3, 325/1, 325/2, 325/3, 325/4, 325/5, 342, 344, 346, 348, 350, 352, 354, 356, 358, 362, 362/1, 368, 370, 372, 374, 374/2, 376, 378, 380, 382, 384, 386, 388, 388/1, 388/2, 390, 390/1, 392, 394, 396, 398, 400, 402, 404, 406, 408, 410, 410А; просп.Корабелів: 16А, 18–18А, 20/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орабелів, 12/1, м.Миколаїв, Миколаївська обл., 5405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Корабелів, 12/1, м.Миколаїв, Миколаївська обл., 54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Микитенка, вул.Мічуріна, вул.Олександра Матросова: 52, 54–54А, 56, 67–79; вул.Північна: 47–77/1; вул.Рекордна: 66А, 67А–80; вул.Суворова, вул.Урожайна, вул.Якова Бутовича, пров.Мічуріна, пров.Очаківський: 20–20А, 22, 24–26, 28, 30, 49–53; пров.Туристів, пров.Чорноморський: 10–10А/1, 12, 14, 16–27; пров.1 Північний, пров.2 Північний, пров.3 Північний, Одеське шосе: 53–53А, 69, 71–71/4, 73, 75, 82–102; СТ Вишень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кордна, 69, м.Миколаїв, Миколаївська обл., 5403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кордна, 69, м.Миколаїв, Миколаївська обл., 54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ртилерійська: 8–8/5, 10–11; вул.Велика Морська: 18, 20, 22, 24–26, 28, 30–30В, 32, 34; вул.Нікольська: 5, 5/1, 7, 9, 9А, 11, 11А, 13, 15, 16, 16 к.3, 16/3, 16/4, 16/17, 16/18, 16/20, 17, 18, 18 к.2, 18 к.4, 18А, 18Б, 18Б к.2, 18Г, 18Б/3, 18/7, 18/20, 21, 21А, 23; вул.Обсерваторна: 2, 2А, 4, 6, 6А, 6В, 8, 10, 10А; вул.Потьомкінська: 1–7, 9, 11; вул.Спаська: 4–22А, 24, 26; вул.Шевченка: 1–6А, 8–8А, 10, 12, 14, 1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ольська, 11, м.Миколаїв, Миколаївська обл., 540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кольська, 11, м.Миколаїв, Миколаївська обл., 54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Макарова: 18, 20, 22, 24, 24/9, 25, 26, 27, 28, 29, 29А, 31, 33; вул.Декабристів: 19, 21, 23, 23А, 25, 38, 38/1, 38/2; вул.Лягіна: 26, 26А, 29, 29А; вул.Наваринська: 20, 22, 24, 24/1, 24/12, 24/13, 26, 28, 28А, 28/1, 30, 32, 32Б, 34; вул.Пушкінська: 13, 15, 15/13, 17, 18, 18/2, 19, 19/3, 20, 21, 21А, 21/1, 21/8, 22, 23, 24, 24/1, 25, 25/6, 26, 27, 27А, 28, 28А, 29, 29А, 30, 32, 33, 34, 36, 37, 39; вул.Соборна: 13; вул.Фалєєвська: 24, 24А, 24А/1, 24/14, 37, 39, 41; вул.Чкалова: 16, 18; просп.Центральний: 61, 61/5, 63, 63А, 63/3, 65, 68, 68/15, 69, 70, 71, 71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лєєвська, 24А/1, м.Миколаїв, Миколаївська обл., 5401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лєєвська, 24А/1, м.Миколаїв, Миколаївська обл., 54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ромадянська: 27, 29; вул.Інженерна: 19–46/1; вул.Садова: 11, 13, 15; вул.Севастопольська: 23, 41, 41А, 43, 43/1, 44, 45Б, 45/1, 46, 47, 47А, 49, 60, 64; вул.Чкалова: 46, 48, 50, 50Б, 52, 54, 56, 58, 60, 60А, 62, 68, 76; просп.Центральний: 94, 94А, 96, 97, 98, 98Б, 100, 100А, 102, 104, 106, 107А, 119, 13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Центральний, 84, м.Миколаїв, Миколаївська обл., 5401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Центральний, 84, м.Миколаїв, Миколаївська обл., 54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елика Морська: 135–135/2, 137–137/7, 139, 157–203; вул.Гречишникова: 1–4, 6, 8, 10, 12; вул.Котельна: 2, 4, 6, 8, 10, 12–12/1, 14, 16–16/1, 18, 20, 22, 24–24/1, 26, 28, 30, 32, 34, 36, 38–38А, 40–40/2, 42, 46, 48, 50, 52, 54–54/2, 56–56/2, 58–58/1, 60–60/3; вул.Майстерська: 1–58/1, 60–60/3; вул.Маршала Малиновського: 1, 3–3А, 5, 7–7/2, 9, 11, 13–13-13А, 15–15/2; вул.1 Екіпажна: 1, 3–3А, 5–5/5, 7–7/1, 9, 11–11А, 13, 15, 17, 19А–19/1, 21, 23–23/1; вул.2 Екіпажна: 1–33, 35, 37, 39–39-41, 41, 43, 45, 47, 49, 51, 53, 55, 57, 59, 61; вул.4 Слобідська: 1, 2, 3, 4, 4А, 5, 6; вул.5 Воєнна: 1–10/2, 12–12/1, 14, 16, 18–18/1, 20–20А; вул.6 Воєнна: 1–10, 12, 14, 16, 18, 20; вул.68 Десантників: 51–83; пл.Адміралтейсь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68 Десантників, 10, м.Миколаїв, Миколаївська обл., 5405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68 Десантників, 10,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еродромна, вул.Архітектора Старова: 2А–2Д; вул.Бузкова, пров.Військове містечко, пров.1 Аеродромний, пров.3 Аеродромний, просп.Героїв України: 88А–91, 92А–93, 95–107А; Військове містечко, Тернівська розвил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України, 91А, м.Миколаїв, Миколаївська обл., 5402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України, 91А, м.Миколаїв, Миколаївська обл., 54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віаційна, вул.Березова (Матвіївка), вул.Болгарська, вул.Бронзова, вул.Відродження (Матвіївка), вул.Горіхова (Матвіївка), вул.Горобинова, вул.Грецька, вул.Калинова, вул.Карельська, вул.Козака Матвія, вул.Колгоспна, вул.Конєва, вул.Кочубея, вул.Кримська, вул.Лугова (Матвіївка), вул.Онезького, вул.Перекопська, вул.Польова (Матвіївка), вул.Прирічкова, вул.Сергія Гайдученка (Матвіївка), вул.Сибірська, вул.Силікатна: 1–121, 123–125, 127, 129; вул.Срібляста, пров.Горіховий (Матвіївка), пров.Грецький, пров.Грибоєдова, пров.Олімпійський, пров.1 Набереж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1, м.Миколаїв, Миколаївська обл., 5404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1, м.Миколаїв, Миколаївська обл., 5404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423"/>
        <w:gridCol w:w="3864"/>
        <w:gridCol w:w="386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ДСТ «Ліра», 5 лінія, вул.Зелена, вул.Космонавтів, вул.Курортна, вул.Набережна: 1, 3–3В, 5–5В, 7–7Г, 9–9Л, 11, 13–13А, 15, 17–17А, 19–19Д, 21–21Б, 23–23К, 25–25Р, 27–27Г, 29–29З, 31, 33, 35А, 37, 39, 41–41А, 43, 45, 47, 49, 51, 53, 55, 57; вул.Ново-Нерубайська, вул.ОК "Лісовод", 2 лінія, вул.ОК "Лісовод", 4 лінія, вул.«ОФ НАТІ», вул. 2 лінія, вул.Полтавська, вул.Полтавська кільцева, вул.Садовий кооператив «Нептун», вул.11 лінія, вул.СК «Нептун» , вул. 10 лінія, вул.СК "Нептун", 7 лінія, вул.СК «Нептун», 8 лінія, вул.СК «Нептун», 9 лінія, вул.СТ «Будівельник» вул. 1 лінія, вул.СТ «Будівельник» вул. 2 лінія, вул.СТ «Будівельник» вул. 3 лінія, вул.СТ «Будівельник» вул. 4 лінія, вул.СТ «Гвоздіка» лінія 2, вул.СТ "Гвоздіка" лінія 3, вул.СТ «Гідробудівельник» вул. 2 лінія, вул.СТ "Гідробудівельник", вул. 3 лінія, вул.СТ «Гідробудівельник» вул. 4 лінія, вул.СТ "Гідробудівельник", вул. 6 лінія, вул.СТ «Гідробудівельник», вул. 7 лінія, вул.СТ "Гідробудівельник", 1 лінія, вул.СТ «Глорія», вул.1 лінія, вул.СТ "Глорія", вул.6 лінія, вул.СТ "Глорія" лінія 4, вул.СТ "Глорія", 2 лінія, вул.СТ "Глорія" 5 лінія, вул.СТ «Глорія», 7 лінія, вул.СТ «Грона», лінія 4, вул.СТ «Грона», 1 лінія, вул.СТ «Грона», 11 лінія, вул.СТ «Грона», 2 лінія, вул.СТ "Грона", 7 лінія, вул.СТ "Грона", 9 лінія, вул.СТ "Енергетик" 3 лінія, вул.СТ «Енергетик» 5 лінія, вул.СТ "Керамік" 1 лінія, вул.СТ «Керамік» 2 лінія, вул.СТ «Керамік» 3 лінія, вул.СТ "Ліра", 2 лінія, вул.СТ «Медик», вул.1 Лінія, вул.СТ "Медик", вул.2 Лінія, вул.СТ «Отрада», вул. 1 лінія, вул.СТ «Отрада», вул. 2 лінія, вул.СТ «Отрада», вул. 3 лінія, вул.СТ «Отрада», вул. 4 лінія, вул.СТ "Отрада" лінія 5, вул.СТ "Салют" 1 лінія, вул.СТ «Салют» 2 лінія, вул.Хаджибейська, вул.ЧСК "Хаджибей-1", 1 лінія, вул.ЧСК "Хаджибей-1", 2 лінія, пров.Гагаріна, пров.ДСТ "Вітамін" 10 провулок, пров.ДСТ "Вітамін" 15 провулок, пров.ДСТ «Вітамін» 17 провулок, пров.ДСТ «Вітамін» 4 провулок, пров.ДСТ "Вітамін", 7 провулок, пров.Комарова, пров.Прилиманський, пров.садівниче товариство "Енергетик" 1 провулок, пров.СТ «Енергетик» 2 провулок, пров.Шоніна, пров.1-й Ново-Нерубайський, пров.2-й Ново-Нерубайський, пров.3-й Ново-Нерубайський, 2 Лінія</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л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3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0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ізничне – вул.Авіаційна, вул.Бессарабська: 191–237; вул.Болгарійська, вул.Болградська, вул.Виноградна, вул.Вокзальна, вул.Гоголя, вул.Добровольського, вул.Курчатова, вул.Кутузова, вул.Маяковського, вул.Молодіжна, вул.Новосільська, вул.Північна, вул.Привокзальна, вул.Пушкіна, вул.Садова, вул.Сонячна: 187–189, 191–226; вул.Ушакова, вул.Юності, пров.Заводський, пров.Залізничний, пров.Мирний, пров.Нов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іаційна, 1, с.Залізничне, Болградський р-н, Одеська обл., 6873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іаційна, 1, с.Залізничне, Болградський р-н, Одеська обл., 687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1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ксамитне, с.Тополине</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2, с.Оксамитне, Болградський р-н, Одеська обл., 6874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2, с.Оксамитне, Болградський р-н, Одеська обл., 687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ди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7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мкове, с.Кирилівк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2, с.Тимкове, Кодимський р-н, Одеська обл., 6605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12, с.Тимкове, Кодимський р-н, Одеська обл., 66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510471,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9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лодіжне – вул.Авіаційна, вул.Березова, вул.Богдана Хмельницького, вул.Василькова, вул.Великодолинська дорога, вул.Виноградна, вул.Гоголя, вул.Горіхова, вул.Горна, вул.ГО«Садівники Антарктики» Портова, вул.ГО«Садівники Антарктики» Центральна, вул.Д.Трофіма, вул.Дукова, вул.Заводська, вул.Залізнична, вул.Заречна, вул.Західна, вул.Зелена, вул.Івана Франка, вул.Іллічівська, вул.Іллічівська дорога, вул.Кленова, вул.Комарова, вул.Корабельна, вул.Л. Українки, вул.Лазурна, вул.Лугова, вул.Миру, вул.Михайла Грушевського, вул.Місячна, вул.Набережна, вул.Овідіопольська, вул.Огородня, вул.ОГСТ ’Заря’ Виноградна, вул.ОГСТ ’Заря’ Вишнева, вул.ОГСТ ’Заря’ Горіхова, вул.ОГСТ ’Заря’ Клубнічна, вул.ОГСТ ’Заря’ Малинова, вул.ОГСТ ’Заря’ Набережна, вул.ОГСТ ’Заря’ Озерна, вул.ОГСТ ’Заря’ Садова, вул.ОГСТ ’Заря’ Сірєньова, вул.ОГСТ ’Заря’ Цвіточна, вул.ОГСТ ’Зоря’, вул.Одеська, вул.Озерна, вул.Отрадна, вул.Парусна, вул.Північна, вул.Польова, вул.Портовська, вул.Придорожна, вул.Птахівнича, вул.Радісна, вул.Рибацька, вул.Ромашкова, вул.Св. Миколи, вул.Світла, вул.с/к ’Лиман’ Виноградна, вул.с/к «Лиман» Озерна, вул.с/к Лиман,Садова, вул.Сливова, вул.Слов’янська, вул.Смерикова, вул.СОГ ’Ветеран’ лінія 2 мас. 1, вул.СОГ ’Ветеран’ лінія 3 мас. 1, вул.СОГ ’Ветеран’ лінія 6 мас. 1, вул.СОГ ’Приморська’ лінія 1, вул.с/т ’Великодолинське’, вул.Шевченко, вул.Яблунева, вул.Ясна, лінія ГОСК ’Степовий’, лінія ГОСК ’Степовий’ 10, лінія ГОСК ’Степовий’ 2, лінія ГОСК ’Степовий’ 6, лінія ГОСК ’Степовий’ 7, лінія СГСТ Маяк,Калинова, лінія СГСТ Маяк,Косвенна, лінія СГСТ Маяк,Придорожна, лінія СГСТ Маяк,Сливова, лінія с/к ’Глорія’ 1, лінія с/к ’Глорія’ 2, лінія с/к ’Глорія’ 3, лінія СОГ ’Волна’, лінія СОГ ’Волна’ Т 1, лінія СОГ ’Волна’ Т 2, лінія СОГ ’Волна’ Т 3, лінія СОГ ’Волна’ Т 4, лінія СОГ ’Волна’ Т 5, лінія СОГ ’Волна’ Т 6, лінія СОГ ’Волна’ Т 7, лінія СОГ ’Волна’ 1, лінія СОГ ’Волна’ 10, лінія СОГ ’Волна’ 11, лінія СОГ ’Волна’ 12, лінія СОГ ’Волна’ 13, лінія СОГ ’Волна’ 14, лінія СОГ ’Волна’ 15, лінія СОГ ’Волна’ 16, лінія СОГ ’Волна’ 17, лінія СОГ ’Волна’ 18, лінія СОГ ’Волна’ 19, лінія СОГ ’Волна’ 2, лінія СОГ ’Волна’ 20, лінія СОГ ’Волна’ 21, лінія СОГ ’Волна’ 22, лінія СОГ ’Волна’ 23, лінія СОГ ’Волна’ 24, лінія СОГ ’Волна’ 25, лінія СОГ ’Волна’ 26, лінія СОГ ’Волна’ 27, лінія СОГ ’Волна’ 28, лінія СОГ ’Волна’ 29, лінія СОГ ’Волна’ 3, лінія СОГ ’Волна’ 30, лінія СОГ ’Волна’ 31, лінія СОГ ’Волна’ 32, лінія СОГ ’Волна’ 33, лінія СОГ ’Волна’ 34, лінія СОГ ’Волна’ 4, лінія СОГ ’Волна’ 5, лінія СОГ ’Волна’ 6, лінія СОГ ’Волна’ 7, лінія СОГ ’Волна’ 8, лінія СОГ ’Волна’ 9, лінія с/т ’Схід’, лінія с/т Схід лінія 6 масив 2, лінія с/т Схід лінія 9 масив 2, лінія с/т ’Схід’ 1А/1, лінія с/т ’Схід’ 10/2, лінія с/т ’Схід’ 1/1, лінія с/т Схід 11масив 2, лінія с/т «Схід» 1/2, лінія с/т Схід 12, лінія с/т Схід 12 масив 2, лінія с/т «Схід» 13, лінія с/т ’Схід’ 13/2, лінія с/т Схід 1/4, лінія с/т ’Схід’ 2, лінія с/т ’Схід’ 2/1, лінія с/т ’Схід’ 2/2, лінія с/т ’Схід’ 3, лінія с/т ’Схід’ 3/1, лінія с/т ’Схід’ 3/2, лінія с/т ’Схід’ 4, лінія с/т ’Схід’ 4/1, лінія с/т ’Схід’ 4/2, лінія с/т ’Схід’ 5/2, лінія с/т ’Схід’ 7/2, лінія с/т ’Схід’ 8/2, лінія с/т ’Схід’ 9/1, лінія с/т ’Схід’ 9/2, лінія с/т’Схід’ 1А, лінія с/т’Схід’1, лінія с/т’Схід’1/3, лінія с/т’Схід’5/1, лінія ’Ювілейний’, пров.Верхній, пров.Затишний, пров.Зелений, пров.ОГСТ «Вишневий сад» Ботанічний, пров.ОГСТ «Вишневий сад» Лебединий, пров.Рожевий, пров.Трофім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1, с.Молодіжне, Овідіопольський р-н, Одеська обл., 678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враамівська: 25–62; вул.Бендерська: 32–32/1, 34–77, 79, 81, 83, 85, 87, 91, 93; вул.Болградська: 67, 69–108, 110, 112, 114, 116; вул.Грецька: 31, 33–84, 86, 88–90, 92; вул.Дмитрівська: 56–90, 92–96; вул.Кафедральна: 32–32-34, 34–69, 71А, 73, 77, 79, 81–85, 87, 89, 91; вул.Комерційна: 15, 17, 21А–68; вул.Папаніна: 20, 23–53; вул.Покровська: 44–99, 101; вул.Пушкіна: 43–90А, 92; вул.Савицького: 24–76, 80, 84–90; вул.Садова, вул.Соборна: 33–76, 78, 80; вул.Татарбунарська: 41, 43–86, 88; вул.Телеграфна: 55–80-82, 84, 88, 92–92-94, 94; вул.Тульчианівська: 48–93, 95, 99, 101, 103, 105–107, 109–109А; вул.Чкалова: 25–66, 70, 72; вул.Юліуса Фучика: 45–90, 94, 100, 102; просп.Суворова: 18–22, 3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2, м.Ізмаїл, Одеська обл., 6860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2,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0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66–68, 107–115; вул.Бесарабська: 7, 9, 11; вул.Білгород-Дністровська: 109–109А, 111, 113, 115, 117, 119, 121, 123, 127–129, 131–133А, 135А, 137, 139, 141, 146–148, 150, 158; вул.Гаврила Музиченка: 80–80А, 82–82Б, 103–107; вул.Кишинівська: 93А–93Б, 95–102, 104–106, 108, 110; вул.Кулікова: 29–29/2, 31–119А; вул.Мічуріна: 1–18, 20, 22, 24; вул.Новокілійська: 1–11; вул.Сікорського Ігоря: 42, 44А–44Б, 46, 48, 50–95; вул.Старокілійська: 1–19; вул.Хотинська: 88–90, 145–151; вул.Чернишевського: 3–19, 21–23, 25; пров.Сікорського Ігоря, пров.1-й Сікорського Ігоря, пров.2-й Сікорського Ігоря, просп.Миру: 26–26Б, 28–28Б, 30, 32, 36–52А; просп.Суворова: 67, 7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75, м.Ізмаїл, Одеська обл., 6860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75,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1–2А, 3А–53, 55–55А к.1, 57, 59–59А, 61, 63, 65–65В, 67, 69, 71–71А, 73, 75, 77–77 к.2; вул.Архітектора Дмитренка, вул.Астрономічна, вул.Ванцетті, вул.Дмитрія Донського: 1–35, 37, 39–41А, 43, 45, 49, 51–51А, 53, 55–55Б, 57–59, 61–61В; вул.Жасмінна, вул.Квіткова, вул.Левкоєва, вул.Лядова, вул.Немировича-Данченка, вул.Прорізна, вул.Ромашкова, вул.Собінова, вул.Толбухіна: 1–67 к.2, 69–71А, 73, 75–75А, 77, 79, 81, 83–83 к.2, 85–85А, 87, 89–89Б, 91–91Б, 93Б; вул.Чубаївська, вул.Юхима Геллера: 25–31Б, 32–33Б, 35–35А; пров.Дмитрія Донського, пров.Обільний 1-й, пров.Прорізний, пров.Щукін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дєєва-Чорноморського, 23, м.Одеса, Одеська обл., 6501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дєєва-Чорноморського, 23,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хітектурна, вул.Баштанна, вул.Вертелецького: 1–20, 22, 26, 28, 30; вул.Городня, вул.Достоєвського, вул.Івана Вазова, вул.Кавунова, вул.Китобійна: 2–36В, 38–38А, 40, 42, 44; вул.Купріна, вул.Ляпідевського, вул.Окружна: 4А, 7, 9Б–9И к.1, 10А–42Б; вул.Планетна: 1–31; вул.Рєпіна, вул.Тульська: 1–15, 16–17, 19–21 к.2, 22, 23, 23В–24, 24/1–25, 26–26А, 27, 28, 29, 30, 31, 32, 33, 36, 37, 39, 39А–39Б, 41, 42, 43, 45, 47–47А, 49, 51–51А, 53–55, 57, 65; вул.Шишкіна: 1А–26А; пров.Безіменний, пров.Ванний: 4, 4/1, 4/5, 8, 8 к.12, 8 к.19, 9 к.2, 12 к.2, 13, 14, 14А, 14В, 15, 16А, 18, 20, 20 к.7, 22, 23; пров.Достоєвського, пров.Китобійний 1-й, пров.Китобійний 2-й, пров.Костанді, пров.Костанді 2-й, пров.Костанді 3-й, пров.Кримський, пров.Ляпідевського, пров.Молокова, пров.Слави, тупик Достоєвського, тупик 1-й Академічний, тупик 2-й Академічний, Фонтанська дорога: 34, 36, 36А, 36Б, 38, 38А, 40, 42, 42А, 44, 44А, 46, 54, 54-56, 58, 58 к.2, 58/1, 58/3, 60 к.1, 60 к.3, 62, 66, 66А, 70, 70А, 70В, 72, 72 к.7, 72А, 72Б, 72А/3, 72А/3А, 74, 74 к.1, 74 к.2, 74 к.3, 74 к.4, 74 к.9, 74Б, 74В, 74А/1, 76, 76 к.9, 76 к.15А, 76 к.18, 76 к.61, 76 к.79,80,83, 76 к.82, 76 к.100, 76/75А, 123, 125, 125А, 127, 127А, 129, 129 к.2, 129 к.18, 129А, 131, 131А, 131Б, 143, 147А, 151, 151 к.1, 151 к.7, 151 к.25, 151 к.34, 151 к.35, 159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 м.Одеса, Одеська обл., 6501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снецова, вул.Вертелецького: 21–21А, 23–25А, 27, 29, 31–111; вул.Глазунова, вул.Дмитрія Донського: 36, 38–38 к.40, 42, 44, 46–48, 50–50А, 52–52А, 54, 56, 60, 62–115А; вул.Донцова Дмитра, вул.Жаботинського: 37–81; вул.Китобійна: 37, 39, 41, 43, 45–110; вул.Лінійна, вул.Олександра Невського: 3–9А, 28А–34А, 35 к.1–36, 38, 39А–40, 42–42Б, 44–44В, 46, 48–48А, 50–50А, 52–52 к.2, 55–56А, 58–80Б; вул.Рожева, вул.Уральська, вул.1-а Лінія 4-ї ст. Люстдорфської дороги, пров.Авіаторів, пров.Васнецова 2-й, пров.Глазунова 1-й, пров.Глазунова 2-й, пров.Південний, пров.Теліги Олени, пров.Тупіковий 1-й, пров.Тупіковий 2-й, пров.Уральський, Люстдорфська дорога: 55, 57, 57А, 63, 65, 65А, 71, 72А, 73, 75, 77, 81, 81А, 83, 84, 85, 87, 89Б, 91, 92, 93, 94, 95, 95А, 97, 97А, 99, 100А, 101, 102, 102Б, 103, 103Б, 105, 107, 109, 111, 113, 115, 115А, 116, 116А, 117, 118, 120, 120А, 122, 124, 126, 128, 130, 130А, 130Б, 132, 132А, 134, 136, 138, 138А, 14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шкіна, 46, м.Одеса, Одеська обл., 6508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шкіна, 46, м.Одеса, Одеська обл., 650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Академіка Богатського, вул.Олександра Невського: 37, 39 к.2–39 к.3, 41 к.2, 41 к.4, 43 к.2–43 к.3, 45, 47–47 к.1, 49, 53, 57; вул.Планетна: 32–101А; пров.Василя Кандинського 3-й, пров.Василя Кандинського 4-й, пров.Василя Кандинського 5-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7А, м.Одеса, Одеська обл., 6508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7А, м.Одеса, Одеська обл., 650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малея, вул.Дача Ковалевського: 1–116Б, 122, 126–136, 142–142А; вул.Йосипа Тимченка, вул.Магнітогорська, вул.Марії Демченко: 1–15; вул.Миколи Гумільова, вул.Рибальська, вул.Рибальська балка, вул.Садовського, вул.Саксаганського, вул.Художника Федорова, вул.1-а Лінія Марії Демченко, вул.2-а Лінія Марії Демченко, вул.3-я Лінія Марії Демченко, вул.4-а Лінія Марії Демченко, вул.5-а Лінія Марії Демченко, вул.6-а Лінія Марії Демченко, пров.Академіка Вільямса, пров.Водний, пров.Косий, пров.Магнітогорський, пров.Магнітогорський 2-й, пров.Марії Демченко, пров.Марії Демченко 2-й, пров.Маячний, пров.Монастирський, пров.Павлова, пров.Панченка, пров.Радісний, пров.Рибальський, пров.Рульовий, пров.Садовий, пров.Сергія Ейзенштейна, пров.Сергія Уточкін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а Ковалевського, 85, м.Одеса, Одеська обл., 6503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а Ковалевського, 85, м.Одеса, Одеська обл., 65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авілова, вул.Академіка Вільямса: 1А–42, 43 к.1, 43Е–43К, 44А–44В, 45 к.2–46, 46Б–48, 49–50, 50Б–51, 53–54, 56, 58, 58А, 60, 60А–60Б, 62, 74А–74Б, 76–76 к.2; вул.Білоруська, вул.Бузкова, вул.Вершинна, вул.Відважних, вул.Вірського, вул.Вітебська, вул.Естафетна, вул.Естонська, вул.Марії Демченко: 16–50; вул.Миколи Огренича, вул.Місячна, вул.Омська, вул.Просвіти, вул.Студена, вул.Таїрова (Аграрна), вул.Танфільєва, вул.Яблунева, вул.Якутська, вул.Ямська, вул.2-а лінія, пров.Амундсена, пров.Амундсена 1-й, пров.Амундсена 2-й, пров.Амундсена 3-й, пров.Гетьманський, пров.Естонський, пров.Каспійський, пров.Мічурін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а Ковалевського, 120, м.Одеса, Одеська обл., 6503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а Ковалевського, 120, м.Одеса, Одеська обл., 65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гова, вул.Василя Симоненка: 2, 4–4А, 6, 8, 10, 12, 14–14 к.1, 16, 18, 20, 22–22Б, 24, 26, 28, 30–30Б, 32–32А, 34А, 36, 37А–38, 39А, 42, 44, 46, 48; вул.Венгера, вул.Вєтрова, вул.Володі Дубініна, вул.Друга, вул.Дукова, вул.Зелена Балка, вул.Зелена гірка, вул.Корнія Чуковського, вул.Крутоярська, вул.Макарова: 1–14 к.1, 16–16В, 18–18А, 20, 22, 24–38; вул.Перлинна, вул.Перша, вул.Пляжна, вул.Польова, вул.Прикордонна, вул.Стеценко, вул.Сьома, вул.Третя, вул.Троїцького Миколи, вул.Центральна, пров.Верф’яний, пров.Кощового отамана, пров.Свободи, просп.Свободи: 1–37, 39–39А, 41, 42А–43, 45, 47–47В, 49–49А, 51, 53, 57–57А, 59, 61, 63–65П, 67, 69–69А, 71–71Д, 73–73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мбулаторна, вул.Василя Симоненка: 1, 3, 5А, 7, 9–9А, 11, 13, 15, 17–17А, 19, 21, 23, 25, 27, 29, 31, 33, 35, 37, 39, 40А, 43, 45, 47, 49–62; вул.Верхня, вул.Гвоздична, вул.Дача Ковалевського: 119–121, 123, 140–140/5, 144–144/1; вул.Джерельна, вул.Зої Космодем’янської, вул.Іванівська, вул.Івасюка Володимира, вул.Камишова, вул.Красива, вул.Макарова: 15, 17, 19, 21, 23–23А, 40–74; вул.Мариністів, вул.Михайла Божія, вул.Новоселів, вул.Політкаторжан, вул.Прибережна, вул.Слав’янська, вул.Спортивна, вул.Сухолиманна, вул.Тепла, вул.Ткачова, вул.Шкіперська, вул.11-та лінія Дачі Ковалевського, вул.12-а лінія Дачі Ковалевського, вул.411-ої батареї, вул.8-а лінія Дачі Ковалевського, вул.9-та лінія Дачі Ковалевського 142, пров.Амбулаторний 1-й, пров.Амбулаторний 2-й, пров.Бокаріуса Миколи, пров.Іванова 1-й, пров.Іванова 2-й, пров.Ковалевського, пров.Приморський: 2, 4, 4А; пров.Проїзний 1-й, пров.Проїзний 2-й, пров.Проїзний 3-й, пров.Раїси Сергієнко, пров.Ушакова, просп.Свободи: 38, 40, 42, 44, 46, 48, 50, 52, 54–56, 58, 60, 62, 66, 68, 70, 72–72/1, 74–11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30–63, 69–71, 73, 75–77, 79, 91, 93; вул.Тульська: 16, 18–18 к.2, 22, 22 к.1–23, 23А, 24, 25–26, 27, 28, 28А, 29–30, 30 к.1–30А, 31–32, 33, 33А–36, 37, 37А–39, 39 к.1, 40–41, 41Б–42, 43, 44–45, 47, 48, 49–51, 52–53, 55, 59–63; вул.1-а Лінія 6-й ст. Люстдорфської дороги, вул.2-а Лінія 6-й ст. Люстдорфської дороги: 1–13, 14–16; вул.3-я Лінія 6-й ст. Люстдорфської дороги: 1–15; вул.4-а Лінія 6-й ст. Люстдорфської дороги: 1–18, 20, 22–24; вул.5-а Лінія 6-й ст. Люстдорфської дороги: 1–24А; вул.6-а Лінія 6-й ст. Люстдорфської дороги, вул.7-а Лінія 6-й ст. Люстдорфської дороги, вул.8-а Лінія 6-й ст. Люстдорфської дороги, пл.Тульська, Люстдорфська дорога: 144 к.6;</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2, м.Одеса, Одеська обл., 65113</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юстдорфська дорога, 152, м.Одеса, Одеська обл., 65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Мали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іаційна, вул.Багрицького: 1–17 к.А, 19–19Б, 21–21Б, 23–23 к.А, 25, 27–27 к.А, 29, 31, 33; вул.Бреуса: 1–1 к.Б, 3–3 к.А, 5–5 к.4, 7–7 к.А, 9–9 к.А; вул.Глиняна: 1–11; вул.Гранатна: 1-3/А; вул.Кропивницького: 1–17 к.А, 19–23 к.А, 25–38; вул.Луганська, вул.Олександра Тимошенка: 1–12 к.А, 14–14 к.1; вул.Олександра Тимошенка/пров.Квітковий, вул.Софії Перовської: 1–28 к.А; вул.Цегельнозаводська, пров.Квітковий, пров.Кедровий, пров.Листяний, пров.Хвойний, пров.Юрженка Олександра, пров.Яружний, Люстдорфська дорога: 10, 12, 12 к.Д, 13 к.А, 14, 16, 16 к.Б, 17, 18, 18А, 18/6а, 19, 20, 23, 23 к.А, 26, 28, 30, 32, 34, 34 к.А, 36;</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Д, м.Одеса, Одеська обл., 65017</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Д,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оризонтальна: 38–60 к.Б; вул.Горизонтальна/вул.Петра Лещенка, вул.Крайня: 23, 25, 27, 29–29 к.А, 31–31 к.1, 33, 35–84; вул.Леонова, вул.Магістральна: 37 к.А–37 к.Е, 39, 41–41 к.2, 43–43Б, 45–45 к.В, 49 к.А, 51–51Б, 53–53 к.1, 55 к.А, 57, 59–59 к.А, 79, 81, 83, 89–91, 93–93 к.1, 95, 97, 99, 101, 103, 105; вул.Нескучна: 34, 36, 38, 44, 46, 48, 50–52 к.А; вул.Сосюри, вул.Творча, вул.Уманська, вул.Черкаська, вул.Чумацька, пров.Бодаревського, пров.Лазурний 1-й, пров.Лазурний 2-й, пров.Лазурний 3-й, пров.Лазурний 4-й, пров.Лазурний 5-й, пров.Лазурний 6-й, пров.Проточ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каса Миколи, 56, м.Одеса, Одеська обл., 6508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каса Миколи, 56,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нгарська, вул.Аркаса Миколи, вул.Бахчева, вул.Бородінська, вул.Братська, вул.Бучми, вул.Дунайська, вул.Зернова, вул.Злакова, вул.Казанська, вул.Курганська, вул.Локальна, вул.Магістральна: 35–36, 38, 40, 42, 44, 46–49, 50–50 к.А, 52, 54–55, 56, 58–58 к.А, 60–78, 80, 82, 84–88А, 92, 94–94 к.1, 96, 98, 100, 102–102А, 104, 106–122; вул.Мигдальна, вул.Патріотична, вул.Санітарна, вул.Учнівська: 45–61 к.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каса Миколи, 56, м.Одеса, Одеська обл., 6508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каса Миколи, 56,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ітчизняна, вул.Іспанська, вул.Михайла Грушевського: 25, 27, 29, 31, 33, 35, 37, 37 к.А, 39, 39 к.2, 39/1 к.1, 39/1 к.2, 39/1 к.3, 39/1 к.4, 39/1 к.5, 39/1 к.6, 39/2 к.1, 39/2 к.3, 39/3 к.1, 39/3 к.2, 39/3 к.3, 43, 43А, 45, 47, 77; вул.Пестеля: 3, 5, 6, 6 к.А, 6А, 7 к.А, 8, 10, 11, 12, 13, 14, 16, 19, 20 к.А, 20 к.Б, 22, 24, 25, 25 к.1, 26, 27, 28, 29, 29 к.7, 29/2, 30, 32, 33, 35, 37, 39, 39 к.Б, 41, 41 к.Б, 43, 43 к.А, 43 к.Б, 45, 47, 49, 51, 53, 55, 57, 59, 61, 63, 65, 67, 69, 71, 71А, 73, 75, 77, 79, 81 к.А, 81 к.Б, 83, 85, 87, 89, 91, 93, 95 к.А, 95 к.Б, 97, 99, 101, 103, 105, 107; вул.Плієва, вул.Промислова: 14–195; вул.Радіальна, вул.Самодіяльна, пров.Іспанський, пров.Пестеля, пров.Промисловий, просп.Зелений: 14, 16, 16 к.А, 18, 18 к.А, 21, 25, 27, 27а/1, 29, 31, 3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стеля, 6, м.Одеса, Одеська обл., 6503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стеля, 6,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альницька: 1–12, 14, 16; вул.Мельницька: 2, 4, 6, 8, 10, 12–18; вул.Михайлівська: 20–35, 46–46 к.А; вул.Степова: 2 к.4–10, 12, 14–14А, 16, 18–18 к.20, 24, 30, 32–50; пров.Картамишевський, пров.Розумовський 1-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хайлівська, 10, м.Одеса, Одеська обл., 6500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хайлівська, 10, м.Одеса, Одеська обл., 65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мітетська: 1–10 к.Б, 12; вул.М’ясоєдовська: 1–5, 6–7; вул.Разумовська: 3, 5, 7, 9, 13, 15, 17, 23, 27; вул.Середня: 1–23, 24 к.3–37, 41, 43; сквер Середин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ітетська, 5, м.Одеса, Одеська обл., 6509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ітетська, 5, м.Одеса, Одеська обл., 65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грицького: 18, 20, 22–22 к.Б, 24–24 к.Б, 26, 28–28А, 30, 32–32 к.А, 34–75 к.А; вул.Багрицького/вул.Кибальчича, вул.Бреуса: 2–2 к.Б, 4–4 к.Б, 6, 8, 10–15Б/1, 17–17 к.А, 19–21, 23; вул.Весняна, вул.Віри Фігнер, вул.Глиняна: 12–48; вул.Демократична, вул.Зелена, вул.Зелена/Скворцова, вул.Кибальчича, вул.Кристаловського, вул.Олександра Тимошенка: 13, 15–42; вул.Олександра Тимошенка/вул.Весняна, вул.Скворцова: 2, 4 к.А–51; вул.Софії Перовської: 29–48; вул.Шота Руставелі, пров.Косовський, пров.Фруктов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Д, м.Одеса, Одеська обл., 65017</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Д,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4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лківська: 50, 52, 54, 54А, 54Б, 54В, 54Г, 57, 69, 71, 73, 75, 79, 81, 83, 87, 89, 89А, 93, 95; вул.Колонтаївська: 45–71; вул.Косвена: 1, 3, 4, 5, 6, 9, 10, 11, 12А, 14, 16, 17, 17Б, 20, 22, 26, 26Г, 28, 30, 32, 33, 35, 36, 37, 38, 39, 40, 42, 42А; вул.Олександра Кутузакія: 39–64; вул.Розкидайлівська: 35–65;</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ківська, 54, м.Одеса, Одеська обл., 6500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ківська, 54, м.Одеса, Одеська обл., 65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радоначальницька: 14, 16, 18–18А, 20, 22–22/7; вул.Дідріхсона: 4, 11–31А; вул.Новосельського: 21, 23, 25–27, 29, 35–37, 39, 41, 46, 48, 50, 52, 54; вул.Старопортофранківська: 31–43; пров.Ушинського</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дріхсона, 4, м.Одеса, Одеська обл., 6502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дріхсона, 4, м.Одеса, Одеська обл., 65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лківська: 35, 35/1; вул.Дідріхсона: 8; вул.Дюківська: 14; вул.Композитора Ніщинського: 6–38; вул.Пішонівська: 21, 23, 25, 27, 3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дріхсона, 4, м.Одеса, Одеська обл., 6502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дріхсона, 4, м.Одеса, Одеська обл., 65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інна: 19–22; вул.Коблевська: 14/16, 18–20, 22; вул.Ніжинська: 1–41, 43–45, 47; вул.Ольгіївська: 21–33; вул.Торгова: 28–51; пров.Вільгельма Габсбург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нна, 46, м.Одеса, Одеська обл., 65023</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нна, 46,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ворянська: 20, 22, 28–30; вул.Льва Толстого: 7; вул.Новосельського: 43, 45, 47, 49, 51, 53, 55–57, 5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ворянська, 32, м.Одеса, Одеська обл., 65023</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ворянська, 32,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сташкіна: 29, 29 к.2; вул.Дігтярна: 22–39; вул.Дідріхсона: 3, 5–5А, 9; вул.Кузнечна: 2–16, 18, 20–20/22, 22; вул.Льва Толстого: 32; вул.Старопортофранківська: 57–59; пров.Каретний, пров.Лютеранський, пров.Топольського</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а Толстого, 30, м.Одеса, Одеська обл., 6502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а Толстого, 30, м.Одеса, Одеська обл., 65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радоначальницька: 1–12; вул.Десятого квітня: 1–4, 6–14; вул.Мечникова: 2, 2А, 2Б, 2/1, 4, 6А, 7; вул.Пішонівська: 20/1–20/2, 22–22/2, 24–24/2, 26–26/2, 30–36, 39–45; пров.Митракова, узвіз Ковалевського, узвіз Ольгіїв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чникова, 34, м.Одеса, Одеська обл., 6502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чникова, 34, м.Одеса, Одеська обл., 6502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мпозитора Ніщинського: 4; вул.Манежна: 22–26, 30–68; вул.Мечникова: 12, 14, 22, 24, 26, 28, 30, 32, 32А; вул.Пішонівська: 1–19; вул.Старопортофранківська: 18; пров.Мусіна, узвіз Матро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портофранківська, 45, м.Одеса, Одеська обл., 65023</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портофранківська, 45,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6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ворянська: 8–18, 21, 25; вул.Князівська: 31–40; вул.Коблевська: 25–46; вул.Пастера: 52–64; вул.Преображенська: 15–17, 21–23; вул.Садова: 11–21; пров.Маланов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ворянська, 1/3, м.Одеса, Одеська обл., 6508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ворянська, 1/3, м.Одеса, Одеська обл., 6508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6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ьва Толстого: 4–6, 10–12, 14, 22–24; вул.Ніжинська: 54, 56, 58, 62–64, 66, 72–79; вул.Новосельського: 93, 95, 97, 99; вул.Преображенська: 27, 35–37; вул.Спиридонівська: 14; вул.Тираспольська: 1–6; пл.Віри Холодної, пл.Соборна: 2–14;</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а Толстого, 1, м.Одеса, Одеська обл., 65023</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а Толстого, 1,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6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уніна: 25–27, 29–40; вул.Гаванна, вул.Грецька: 31, 33–52; вул.Катерининська: 17–21, 25; вул.Преображенська: 28–32, 40, 42; пл.Грецька, пл.Соборна: 1; пров.Віце-адмірала Жукова, пров.Крас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ванна, 5А, м.Одеса, Одеська обл., 6502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ванна, 5А, м.Одеса, Одеська обл., 65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7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ворянська: 31–33; вул.Ніжинська: 42, 46, 48–53, 55, 57, 59–61, 65, 67–71; вул.Новосельського: 58, 60–73, 75–92, 94, 96; вул.Спиридонівська: 6–1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сельського, 63, м.Одеса, Одеська обл., 65023</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сельського, 63,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8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елика Арнаутська: 31, 33–35, 37, 39, 45–49, 51, 53–55; вул.Катерининська: 87–89, 91–93; вул.Лейтенанта Шмідта, вул.Мала Арнаутська: 52, 69–69А, 71, 73; вул.Пантелеймонівська: 68–88/1; вул.Пушкінська: 62–71, 75; вул.Рішельєвська: 55, 57, 63–78; вул.Старорізнична, пров.Привокзаль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ривокзальний, 2, м.Одеса, Одеська обл., 6501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ривокзальний, 2, м.Одеса, Одеська обл., 65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9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Пантелеймонівська: 64–66; вул.Пушкінська: 74, 76–83; пров.Волзький, пров.Єлисаветградський, пров.Штаб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допровідна, 13, м.Одеса, Одеська обл., 65007</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допровідна, 13, м.Одеса, Одеська обл., 65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Французький: 14, 16; вул.Романа Кармена, просп.Гагаріна: 2–11, 13–13А; просп.Шевченка: 21–3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6, м.Одеса, Одеська обл., 6504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6, м.Одеса, Одеська обл., 65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Італійський: 1–1/1, 3, 5; бульв.Французький: 2–2А, 12/1–12/2, 13–13А, 15, 17–19, 21, 23–23/25, 27, 29–33А; вул.Канатна: 71, 73, 75, 77, 79, 81–81/6; вул.Мала Арнаутська: 33, 37; вул.Маріїнська, вул.Пантелеймонівська: 5–7, 30–34; вул.Ямчитського, пров.Госпітальний, пров.Пролетарський 3-й, пров.Уділь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читського, 7, м.Одеса, Одеська обл., 6501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читського, 7, м.Одеса, Одеська обл., 65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нардацці, вул.Каманіна: 1–13Г; вул.Леваневського, вул.Літературна, вул.Морехідна, вул.Новоберегова, вул.Посмітного: 25/3–25/4; пров.Ванний: 1, 1А, 1Б, 3, 3А, 3Б, 5, 13Б; пров.Компасний, пров.Кордонний, пров.Красних Зорь, пров.Морехідний, пров.Морський, пров.Морський 2-й, пров.Приморський: 15; тупик Волна, Фонтанська дорога: 69/7, 69/8, 69/10, 69/12, 69/14, 69/16, 69/20, 71, 71А к.3, 71А/2, 71/2, 71/8, 73, 73/75, 75, 83, 83А, 85, 85А, 85Б, 85В, 85Г, 87, 87А, 89, 89Б, 91, 91А, 93, 95, 95А, 95Б, 95Д, 95Е, 95А/1, 95/1, 95/5-3, 95/5-4, 95/5-6, 95/5-7, 97, 97/3, 97/4, 99, 99/2, 99/3, 101, 101А, 103, 107, 109, 109А, 109Б, 111, 113, 113А, 115, 11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71, м.Одеса, Одеська обл., 6506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71, м.Одеса, Одеська обл., 650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Французький: 14А–14/1, 22 к.1–22 к.5, 26 к.1–26Е, 28/10–28/30, 34–60/1; вул.Академічна: 30; пров.Дунаєва, пров.Каркашадзе, пров.Каховський, пров.Кренкеля</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3, м.Одеса, Одеська обл., 6504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агаріна, 3, м.Одеса, Одеська обл., 65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чна: 24–26; вул.Генуезька, вул.Тіниста: 5, 7–9, 11–13А, 16–20Б; вул.Черняховського: 14–24; пров.Курортний, пров.Полуничний: 1–3, 5, 7–7А, 9, 13–13/14, 15–15А, 17–17/47, 19–19А, 21/1, 23–23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уезька, 22, м.Одеса, Одеська обл.,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уезька, 22,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Французький: 62/11А–89А; вул.Педагогічна: 27–29А, 31, 33–33Б, 35–35/35А, 37, 39, 44–46А; вул.Тіниста: 9/11–10; пров.Гвоздичний: 3–3А, 15; пров.Санатор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ниста, 9/11, м.Одеса, Одеська обл.,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ниста, 9/11,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пров.Світлий: 8–14; пров.Тополиний, Фонтанська дорога: 35, 39, 41, 43, 4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37, м.Одеса, Одеська обл., 6504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37, м.Одеса, Одеська обл., 65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Педагогічна: 2, 16–16А, 18, 20–22, 24–24/1, 30–30В, 32–32Б, 34–34К, 36, 38–38/1, 40; пров.Економічний, Фонтанська дорога: 45, 47, 47Б, 49/1, 69, 69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Економічний, 5А, м.Одеса, Одеська обл., 6504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Економічний, 5А, м.Одеса, Одеська обл., 65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2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Французький: 20–20А, 22, 22А–22Б; вул.Довженка: 1–5, 6–8, 9, 9Б; пров.Шампанський: 1–2/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ампанський, 2, м.Одеса, Одеська обл., 6505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ампанський, 2, м.Одеса, Одеська обл., 6505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2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чна: 14–16А, 18–22; вул.Педагогічна: 3/1–15А, 17, 19, 23–23/9, 25–25/62; вул.Тіниста: 15–15/1; пров.Гвоздичний: 4; пров.Педагогічний, пров.Полуничний: 25–71/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ниста, 1, м.Одеса, Одеська обл.,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ниста, 1,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2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Посмітного: 18, 20–25/2, 27–69А; пров.Полуничний: 12–12А, 14, 16А, 18, 20, 24–24/4; Фонтанська дорога: 51, 51А, 51Б, 53, 55, 55А, 55В, 55Г, 55Д, 55Ж, 55/1, 57, 57А, 59, 59А, 59/1, 61, 63, 65, 67, 67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33, м.Одеса, Одеська обл.,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Фонтанська дорога, 33,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2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Зарічна, вул.Каманіна: 14/1–25; вул.Кільцева, вул.Педагогічна: 50–58; вул.Посмітного: 2–17, 19–19А; вул.Тіниста: 28–36; пров.Аркадієвський, пров.Гагарінський, пров.Каманіна, пров.Колективний, пров.Леваневського, пров.Перший Кришталевий, пров.Полуничний: 4, 6–6А, 8А, 22/2; пров.Університетський, пров.Шовкуненка, тупик Байкал, тупик Виноградний, тупик Леваневського, Гагарінське плато</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смітного, 2А, м.Одеса, Одеська обл.,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смітного, 2А,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беля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6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ики – вул.Базарна, вул.Виноградна, вул.Гопка, вул.Зоряна, вул.Історична, вул.Кобеляцька: 1, 3, 5–7, 9, 11–11А, 15, 17, 19, 21, 23, 25, 27, 29, 31, 33, 35, 37, 39, 41, 43, 45, 47, 49, 53Г; вул.Марченка, вул.Надворсклянська: 53, 55, 57, 59–61, 63, 65, 69, 72–90, 94, 96, 98, 100, 104, 106–108, 112, 114, 116, 122, 124, 126, 128–130, 134, 140, 142; вул.Перемоги, вул.Підгірна: 2, 4–6, 14, 16–18, 20, 22, 24–24А, 26, 28, 30, 32–34, 36–38, 42, 46, 48, 50; вул.Пристанційна: 3, 5Б–7Б, 9, 11–13, 15В, 17, 19, 21, 23–23А, 25А, 27–47; вул.Репіна, вул.Робітнича, вул.Шевченка, вул.Яблунева, пл.Історична, пров.Базарний, пров.Виноградний, пров.Виробничий, пров.Гопка, пров.Марченка, пров.Пристанцій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ченка, 4Б, смт Білики, Кобеляцький р-н, Полтавська обл., 3922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ченка, 4Б, смт Білики, Кобеляцький р-н, Полтавська обл., 392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6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ики – вул.Баричева, вул.Будівельна, вул.Заводська, вул.Кобеляцька: 2, 4, 8, 10, 12–14А, 16, 18, 20, 22, 24–24А, 26, 28, 30, 32, 34, 36, 38, 40, 42, 44, 46, 48, 50, 52, 56, 58–60; вул.Костенка, вул.Котляревського, вул.Лесі Українки, вул.Миру, вул.Молодіжна, вул.Паркова, вул.Петренка, вул.Пристанційна: 1–2Г, 4–5, 8, 10, 14, 16, 18, 20, 22, 24, 26; вул.Садова, вул.Сонячна, вул.Степова, вул.1 Травня, пров.Молодіж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а, 2А, смт Білики, Кобеляцький р-н, Полтавська обл., 3922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а, 2А, смт Білики, Кобеляцький р-н, Полтавська обл., 392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29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беляки – вул.Ветеринарна: 3, 5–5Б, 7А, 11, 13/1, 15/2, 17, 19/2–21, 23; вул.Дніпровська: 10–10Б, 12, 14–16, 18А–18Б, 20–20Б; вул.Дружби, вул.Касьяна: 1/13–47А, 49, 51/14; вул.Михайлівська: 2/7, 6, 8–10, 12, 16/44, 18, 20, 22, 24, 26/59; вул.Мільйонна, вул.Небесної Сотні: 7–7/31, 9, 11, 13, 18–36А, 40, 42/2, 44–44/1, 46, 48, 50; вул.Олеся Гончара: 25–27/35, 35; вул.Покровська: 27–49/36; вул.Полтавська: 3–5, 7, 9, 11, 13, 15, 19, 21, 25–27/1, 29, 31; вул.Пушкіна: 2/19, 4, 6, 9/27–37, 39, 43/7, 45, 47, 51/27, 53, 55–57А, 59; вул.Раїси Кириченко: 2/10–56А, 58, 60, 62–62А, 64, 66, 68/29; вул.Шевченка: 6–47/2, 49, 51–51А, 53/39; вул.Юр’ївська: 1–10, 12–14, 16, 18, 20, 24А–24/52, 26, 28, 30, 34–36; вул.1 Травня: 2/6–25; пров.Ветеринарний, пров.Вишневий: 3–37; пров.Володимира Кашина, пров.Кленовий, пров.Кооперативний, пров.Проїжджий, пров.Спортивний, пров.Юр’їв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сьяна, 26, м.Кобеляки, Кобеляцький р-н, Полтавська обл., 39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сьяна, 26, м.Кобеляки, Кобеляцький р-н, Полтавська обл., 39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х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4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5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 – вул.Гагаріна, вул.Кавенці, вул.Калинова, вул.Лесі Українки, вул.Сульська, вул.Центральна: 1–71; вул.Шевченка, пров.Суль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9, с.Лука, Лохвицький р-н, Полтавська обл., 3722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9, с.Лука, Лохвицький р-н, Полтавська обл., 372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т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5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прунівка – вул.Белеївська, вул.Весняна: 1–27/19, 31, 33–35, 37–77; вул.Вишнева, вул.Гагаріна, вул.Гетьмана Мазепи, вул.Гоголя, вул.Грушевського, вул.Дружби, вул.Зелена, вул.Квіткова, вул.Київська, вул.Козацька, вул.Космічна, вул.Кругла, вул.Лесі Українки, вул.Лугова, вул.Марусі Чурай, вул.Миру, вул.Молодіжна, вул.Незалежності, вул.Новоселів, вул.Полтавська, вул.Промислова, вул.Пушкіна, вул.Рибалко, вул.Садова, вул.Сільськогосподарська, вул.Соборна: 6–24/2, 32/32–40; вул.Сонячна, вул.Центральна, вул.Чорнухинська, вул.Шевченка, вул.Шкільна, вул.Ювілейна, вул.Яблунева: 1, 3–13; пров.Козацький, пров.Медовий, пров.Миру, пров.Підгірний, пров.Промисловий, пров.Садовий, пров.Тупий, пров.Центральний, пров.Яровий, гуртожиток ’Облпостачзбуту’, ст.Супрунівка 314км</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4, с.Супрунівка, Полтавський р-н, Полтавська обл., 38714</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4, с.Супрунівка, Полтавський р-н, Полтавська обл., 387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2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кадеміка Герасимовича: 5–22, 24, 26, 28, 30, 32, 34, 36–36А; вул.Верхньодніпровська, вул.Івана Приходька: 68, 70–105, 107, 109–111, 113, 115–115/2, 117, 119, 121, 123, 125, 127, 131, 133/1, 135–135Г; вул.Олександріївська: 1–10, 12, 14, 16; вул.Ростовська: 2, 4, 6, 8, 10–32; вул.Трьох Космонавтів: 8–8А, 10, 12, 14, 16, 18–40, 43–43А, 45, 47, 49, 51, 53, 55–55А, 57, 59, 61, 63, 65, 67, 69–75/18; пров.Верхньодніпровський, пров.Винахідників Бикових, пров.Дніпровський: 1–12/9; пров.Івана Приходька: 8, 10; пров.Новохатька, пров.Олександра Олеся: 3–7/26, 11, 13–13А, 15, 19, 21–21А, 23–43; пров.Уляни Громової, проїзд Тупиковий, тупик Коваль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риходька, 100, м.Кременчук, Полтавська обл., 3962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Приходька, 100, м.Кременчук, Полтавська обл., 396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кадеміка Герасимовича: 23/2, 25–25А, 27/23, 29/16, 31, 33, 35, 37/1–86, 87А–88А, 90–90А, 92, 94, 96–96Б; вул.Гайдамацька: 18, 20, 22–22Б, 24, 26, 28–30А, 32, 34–34А, 36–36А, 38, 40, 42, 44, 46–46Б, 48–48А, 50–50Б, 52, 54, 56, 58, 60, 62, 64, 66, 68, 70, 72; вул.Дніпровська, вул.Івана Приходька: 106/9, 108, 112, 114–114Б, 116, 118–118Б, 120, 122, 124/2, 126/1, 128–128Б; вул.Кавалерійська: 8, 10, 12–14А, 16, 20–49; вул.Космонавтів: 47/2, 49, 51/1, 55, 57/13, 59/16, 61–86; вул.Михайлівська: 4/31, 6–6/34, 8/33, 16/42–18; вул.Олександріївська: 11, 13, 15, 17–37/2, 39–39/1; вул.Пилипа Орлика, вул.Ростовська: 1–1А, 3, 5–5А, 7, 9, 34–44; вул.Самойловська, вул.Сергія Єфремова, вул.Трьох Космонавтів: 40/2–42/1, 44, 46, 48, 50–50Б, 52–52/77, 54, 56, 58, 60, 62, 64, 66, 68, 77А–91; вул.Чорноморська: 39, 41, 43, 45, 47/1А–66; вул.Чумацький шлях: 29–75; пров.Гайдамацький, пров.Дніпровський: 13–18; пров.Кленовий, пров.Максима Рильського, пров.Михайлівський, пров.Олега Ольжича, пров.Пилипа Орлика, пров.Промисловий, пров.Спаський, пров.Транспортний, пров.Чигиринський, пров.Шкільний, тупик Максима Рильського, тупик Пилипа Орлика, тупик 1-й Гайдамацький, тупик 2-й Гайдамац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ївська, 18, м.Кременчук, Полтавська обл., 3962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іївська, 18, м.Кременчук, Полтавська обл., 396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Полтава,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натолія Кукоби: 1А–1Б, 5–7, 11–13, 15–15/1, 17/2, 27–47; вул.Інститутський проріз: 34, 36, 36А, 36Б, 40, 42, 44, 48, 50, 52, 54, 56, 58, 60, 62, 64, 66, 68, 70, 70А, 72, 72Б, 74, 76; вул.Картинна, вул.Мазурівська, вул.Небесної Сотні: 45, 45А, 47, 49, 51, 53, 55, 55А, 56, 57/1, 57/1Б, 58, 59/2, 62, 66, 70, 74; вул.Художня, пров.Ломаний: 1А–11А; пров.Мазурівський, пров.Родини Іваненків, пров.ХТЗ, просп.Першотравневий: 26;</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Кукоби, 25, м.Полтава, Полтавська обл., 3602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Кукоби, 25, м.Полтава, Полтавська обл., 36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Полтава,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5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ілоцерківська, вул.Великотирновська: 20, 34; вул.Вільхова, вул.Волошкова, вул.Героїв Сталінграда: 17/24 к.1–17/24 к.3, 32–34/24А к.2; вул.Глобинська, вул.Гребінківська, вул.Дмитра Ахшарумова, вул.Дмитра Балацького, вул.Іванівська, вул.Йозефа Хмелевського, вул.Кишинівська, вул.Колоритна, вул.Коровайна, вул.Кравецька, вул.Краєвидна, вул.Красногорівська, вул.Леоніда Бразова, вул.Липнева, вул.Ліхтарна, вул.Лубенська, вул.Оржицька, вул.Подолянська, вул.Проліскова, вул.Самоцвітна, вул.Святкова, вул.Серпнева, вул.Соняшникова, вул.Співоча, вул.Тамари Кислякової, вул.Тернова, вул.Червнева, вул.Чорнухинська, вул.Юрія Тимошенка: 5, 11; вул.Яр, вул.Ясенева, пров.Вічний, пров.Календарний, пров.Козацький, пров.Кольоровий, пров.Краєвидний, пров.Кришталевий, пров.Лікарський, пров.Музичний, пров.Незабутній, пров.Пісенний, пров.Романтичний, пров.Суничний, пров.Фіалковий, пров.Щасливий, пров.Ялинков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Сталінграда, 20, м.Полтава, Полтавська обл., 3604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Сталінграда, 20, м.Полтава, Полтавська обл., 36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щ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1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гір, с.Колесники</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Євтушенка, 35, с.Вільгір, Гощанський р-н, Рівненська обл., 3544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Євтушенка, 35, с.Вільгір, Гощанський р-н, Рівненська обл., 354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ив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4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дамівка, с.Копані</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госпна, 7, с.Копані, Радивилівський р-н, Рівненська обл., 3555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госпна, 7, с.Копані, Радивилівський р-н, Рівненська обл., 355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2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левань – вул.Вербова, вул.Гагаріна, вул.Гайдамацька, вул.Грибна, вул.Грушевського, вул.Дровальова, вул.Заводська: 61, 63, 65, 67, 69, 71–89; вул.Залізнична: 12–14А, 16–16А, 18–18А, 20, 22А, 29–133; вул.І.Франка: 48, 50–158; вул.Клеванська, вул.Козацька: 40–40А, 42, 44, 46, 50, 52, 54, 58, 60–60А, 62–64, 70, 72, 74–74А, 76, 78, 80, 82–84, 86–88, 90, 92–161; вул.Л. Українки, вул.Лісова, вул.Мелещука, вул.Надії, вул.Незалежності: 2–18Е, 20–20Д; вул.Партизанська, вул.Пересопницька, вул.Польова, вул.Пушкіна, вул.Роксолани, вул.Сагайдачного: 19–19А, 23–25А, 27–102; вул.Садова: 63, 70–84; вул.Слов’янська: 55, 57–57А, 59, 61, 63–94; вул.Соборна, вул.Соснова, вул.Тополева, вул.Яблунева, пров.Гайдамацький, пров.І.Франка, пров.Надії, пров.Партизанський, пров.Сагайдачного, просп.Миру</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6, смт Клевань, Рівненський р-н, Рівненська обл., 3531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сова, 6, смт Клевань, Рівненський р-н, Рівненська обл., 35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901"/>
        <w:gridCol w:w="6250"/>
        <w:gridCol w:w="1202"/>
        <w:gridCol w:w="345"/>
      </w:tblGrid>
      <w:tr>
        <w:trPr>
          <w:cantSplit w:val="true"/>
        </w:trPr>
        <w:tc>
          <w:tcPr>
            <w:tcW w:w="15706" w:type="dxa"/>
            <w:gridSpan w:val="6"/>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6"/>
            <w:tcBorders/>
            <w:tcMar>
              <w:top w:w="142" w:type="dxa"/>
            </w:tcMar>
          </w:tcPr>
          <w:p>
            <w:pPr>
              <w:pStyle w:val="Normal"/>
              <w:keepLines/>
              <w:widowControl/>
              <w:jc w:val="center"/>
              <w:rPr>
                <w:color w:val="000000"/>
                <w:sz w:val="28"/>
              </w:rPr>
            </w:pPr>
            <w:r>
              <w:rPr>
                <w:color w:val="000000"/>
                <w:sz w:val="28"/>
              </w:rPr>
              <w:t>Недригайлівський район</w:t>
            </w:r>
          </w:p>
        </w:tc>
      </w:tr>
      <w:tr>
        <w:trPr>
          <w:cantSplit w:val="true"/>
        </w:trPr>
        <w:tc>
          <w:tcPr>
            <w:tcW w:w="15706" w:type="dxa"/>
            <w:gridSpan w:val="6"/>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6"/>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590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90397</w:t>
            </w:r>
          </w:p>
        </w:tc>
        <w:tc>
          <w:tcPr>
            <w:tcW w:w="69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Недригайлівська центральна районна лікарня Недригайлівської районної ради"</w:t>
            </w:r>
          </w:p>
        </w:tc>
        <w:tc>
          <w:tcPr>
            <w:tcW w:w="62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2, смт Недригайлів, Недригайлівський р-н, Сумська обл., 4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т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11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2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тків – вул.Вигнанська, вул.Залізнична: 1–51, 53, 55, 57–57А, 59–59А; вул.Замкова, вул.Леопольда Левицького, вул.Мистецька, вул.Надрічна, вул.Олени Теліги, вул.Проїзна, вул.Стрімка, вул.Фредеріка Шопена, вул.Фредеріка Шопена бічна, вул.Чортківська, вул.Ясна, пров.Фредеріка Шопен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юдвіга Носса, 2, м.Чортків, Тернопільська обл., 485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юдвіга Носса, 2, м.Чортків, Тернопільська обл., 4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lang w:val="uk-UA"/>
        </w:rPr>
      </w:pPr>
      <w:r>
        <w:br w:type="page"/>
      </w:r>
      <w:r>
        <w:rPr>
          <w:lang w:val="uk-UA"/>
        </w:rPr>
        <w:t xml:space="preserve"> </w:t>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Зелений, в’їзд Лозівський, в’їзд Семафорний, в’їзд Сумський, в’їзд Тракторний, в’їзд Чехова, вул.Зелена, вул.Лозівська: 1–79А; вул.Лозівська/пров.Громова, вул.Потьомкіна, вул.Потьомкіна/Чкалова, вул.Світлофорна, вул.Семафорна, вул.Семафорна/пров.Світлофорний, вул.Спортивна, вул.Сумський шлях: 60–133; вул.Сумський шлях/Потьомкіна, вул.Сумський шлях/пров.Робочий, вул.Сумський шлях/Чкалова, вул.Харківська/вул.Спортивна, вул.Чкалова, вул.Чкалова/Потьомкіна, пров.Громадянський, пров.Громова, пров.Лозівський, пров.Парковий, пров.Світлофорний, пров.Семафорний, пров.Стадіонний, пров.Тимура Фрунзе, пров.Тимура Фрунзе/пров.Громова, пров.Тракторний, пров.Харків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ий шлях, 77, м.Дергачі, Дергачівський р-н, Харківська обл., 623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ий шлях, 77, м.Дергачі, Дергачівський р-н, Харківська обл., 6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ача Лопань – в’їзд Виноградний, в’їзд Гагаріна, в’їзд Джгунівський, в’їзд Миру, в’їзд Некрасова, в’їзд Центральний, в’їзд Чорногорянський, в’їзд Шкільний, вул.Велика, вул.Виноградна, вул.Джгунівська, вул.Дружби, вул.Журавська, вул.Забріжанська, вул.Лесі Українки, вул.Лопанська, вул.Миру, вул.Миру/в’їзд Некрасова, вул.Новоселівка, вул.Підгірна, вул.Підлісна, вул.Приозерна, вул.Приозерна/Лесі Українки, вул.Ринкова, вул.Слобідська, вул.Солов’їна, вул.Тінякова, вул.Центральна, вул.Чехова, вул.Чорногорянська, вул.Шкільна, пл.Центральна, пл.Шкільна, пров.Бабусин, пров.Великий, пров.Гагаріна, пров.Горянський, пров.Джгунівський, пров.Джгунівський/пров.Шкільний, пров.Дружби, пров.Забріжанський, пров.Зоряний, пров.Козацький, пров.Лопанський, пров.Некрасова, пров.Приозерний, пров.Пушкіна, пров.Робітничий, пров.Слобідський, пров.Солов’їний, пров.Солов’їний/вул.Центральна, пров.Центральний, пров.Чехова, пров.Чорногорянський, пров.Шкільний, Залізнична будка 744 км, ХПМК-6, с.Нова Козач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т Козача Лопань, Дергачівський р-н, Харківська обл., 6231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 смт Козача Лопань, Дергачівський р-н, Харківська обл., 623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їзд Залізничний, в’їзд Лісний, в’їзд Сосновий, вул.Ак. Книги, вул.Архітекторів, вул.Б. Хмельницького, вул.Весняна, вул.Вишнева, вул.Гагаріна, вул.Гагаріна/Північний, вул.Гагаріна/Степова, вул.Гната Хоткевича, вул.Гриценко, вул.Гриценко/Гагаріна, вул.Дергачівська, вул.Діброва, вул.Залізнична, вул.Залізнична будка, вул.Квіткова, вул.Квіткова/пров.Привокзальний, вул.Клочківська, вул.Колесова, вул.Копитець, вул.Курортна, вул.Курортна/пров.Курортний, вул.Левченка, вул.Левченка/вул.Весняна, вул.Левченка/вул.Миру, вул.Лісна, вул.Лісна/вул.Наукова, вул.Лозівська, вул.Малоданилівський шлях: 1–80, 82, 84; вул.Малоданилівський шлях/Гагаріна, вул.Малоданилівський шлях/Залізнична, вул.Малоданилівський шлях/Чкалова, вул.Миру, вул.Миру/Гагаріна, вул.Миру/Гриценко, вул.Миру/пров.Лозівський, вул.Молодіжна, вул.Наукова, вул.Наукова/Залізнична, вул.Слобожанська, вул.Степова, вул.Східна, вул.Українська, вул.Урожайна, вул.Центральна, вул.Центральна/вул.Залізнична, вул.Центральна/1 Травня, вул.Ювілейна: 1, 4–25; вул.1 Травня, вул.1 Травня/в’їзд Залізничний, вул.8 Березня, пров.Будівельний/Малоданилівський шлях, пров.Ветеринарний, пров.Гагаріна, пров.Гагаріна/вул.Східна, пров.Козацький, пров.Курортний, пров.Лісний, пров.Лісний/Курортна, пров.Лозівський, пров.Новий, пров.Північний, пров.Піщаний, пров.Привокзальний, пров.Соснов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вілейна, 3, смт Мала Данилівка, Дергачівський р-н, Харківська обл., 623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юм</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9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95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юм – в’їзд Дубовий Гай, в’їзд Перемоги, в’їзд Підлісний, вул.Архангельська, вул.Васнецова, вул.Гастелло, вул.Григорія Ярового, вул.Громадська, вул.Достоєвського, вул.Залісна, вул.Клубнична, вул.Леваневського, вул.Марії Заньковецької, вул.Олени Теліги, вул.Перемоги, вул.Переяславська, вул.Петруковича, вул.Рафаеля, вул.Чайковського, вул.Чехова, пл.Підлісна, пров.Олени Теліги, пров.Перемоги, пров.Переяславський, пров.Руднєва, пров.Співаківський, пров.Суничний, пров.Чайковського, пров.Чехов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поштова, 22, м.Ізюм, Харківська обл., 6430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ропоштова, 22, м.Ізюм, Харківська обл., 64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угуї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7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угуїв – вул.Зелена Долина: 5, 7, 13, 25, 27, 31, 35, 37; вул.Короленка, вул.Леонова: 2; вул.Медова, вул.Старонікольська: 2–22А; вул.Уланська, вул.Харківська: 122, 124, 126; вул.Шевченка, пл.Уланська, пров.Короленка, пров.Медов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Уланська, 1А, м.Чугуїв, Харківська обл., 6350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Уланська, 1А, м.Чугуїв, Харківська обл., 635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3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Миру: 2, 4, 6, 8; вул.Свистуна, пров.Миру: 2–4; пров.Північ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блика, 12, м.Харків, Харківська обл., 6100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блика, 12, м.Харків, Харківська обл., 61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3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іблика: 1, 3, 5–17; вул.Косарєва: 7А; вул.Миру: 10, 12–1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блика, 12, м.Харків, Харківська обл., 6100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блика, 12, м.Харків, Харківська обл., 61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4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Лосівський, вул.Біблика: 32/10, 35–37/8, 41; вул.Верстатобудівна: 2, 6–8; вул.Миру: 34–46Б; вул.станція Лосево 1, просп.Індустріальний: 1А к.7–1А к.110, 7–11, 1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рхітектора Альошина, 9, м.Харків, Харківська обл., 6100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рхітектора Альошина, 9, м.Харків, Харківська обл., 61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4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Франтішка Крала: 41, 43, 45, 49; просп.Індустріальний: 34, 42, 46–46Б, 50, 52–55, 57, 61–65/51; просп.Олександрівський: 158, 160/3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івський, 162, м.Харків, Харківська обл., 6108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івський, 162, м.Харків, Харківська обл., 61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6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Івана Каркача: 51–71; в’їзд Верстатний 3-й, в’їзд Верстатний 4-й, в’їзд Зеленодільський, в’їзд Івана Каркача, в’їзд Луї Пастера 1-й, в’їзд Луї Пастера 2-й, в’їзд Луї Пастера 3-й, в’їзд Луї Пастера 4-й, вул.Верстатна: 2, 4, 6, 8, 10, 12, 14, 16, 18, 20, 22, 24, 26, 28, 30, 32, 34, 36–38/62, 42, 44, 46, 48, 50, 52, 54, 56, 58–58А, 62, 64, 66, 68–70, 72–74, 76, 78/80; вул.Зеленодільська: 9/36; вул.Луї Пастера: 177–185, 236–269; вул.Манагарова, вул.Молодіжна: 208–264, 266; вул.Плиткова: 82, 84, 86, 88, 90, 92–93, 96, 98, 102–156/2; вул.Пономаренківська: 55, 57, 59–135; вул.Фасадна, вул.Шумілова, пров.Верстатний: 30–62; пров.Луї Пастера, проїзд Зеленодільський 1-й, проїзд Зеленодільський 2-й, проїзд Зеленодільський 3-й, проїзд Зеленодільський 5-й, проїзд Зеленодільський 6-й, проїзд Івана Каркача, проїзд Неманський 1-й, проїзд Неманський 2-й, проїзд Неманський 3-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Івана Каркача, 22А, м.Харків, Харківська обл., 6110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Івана Каркача, 22А, м.Харків, Харківська обл., 611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іблика: 4 к.1–4 к.3; вул.Миру: 3, 5Б, 7, 9В, 11А; просп.Московський: 264, 264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Момота, 8, м.Харків, Харківська обл., 6100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Момота, 8, м.Харків, Харківська обл., 61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7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70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Миру: 55, 57–59; просп.Московський: 272, 272В, 272Г;</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блика, 55, м.Харків, Харківська обл., 6105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блика, 55, м.Харків, Харківська обл., 61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Слобі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5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Ньютона: 98, 100–100А, 102, 104, 107, 109, 111–111А, 115А; просп.Героїв Сталінграда: 136Б; просп.Льва Ландау: 2, 4, 6, 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31, м.Харків, Харківська обл., 6116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31, м.Харків, Харківська обл., 611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5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Ньютона: 113–115, 119, 121–125/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31, м.Харків, Харківська обл., 6116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ьютона, 131, м.Харків, Харківська обл., 611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6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Танкопія: 6, 6А, 8, 8А, 8Б, 8В;</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Садовий, 7, м.Харків, Харківська обл., 6112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їзд Садовий, 7, м.Харків, Харківська обл., 611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Н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3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мосова: 17, 19–21, 26А; вул.Велозаводська: 36–38; вул.Краснодарська: 171Д–171З;</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мосова, 24, м.Харків, Харківська обл., 6117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мосова, 24, м.Харків, Харківська обл., 611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3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мосова: 45–52, 56; вул.Воскобійницька, вул.Драгоманова: 5, 7, 9–35А; вул.Сонячна: 11–13; пров.Воскобійницький, шосе Салтівське: 26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мосова, 58, м.Харків, Харківська обл., 6117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мосова, 58, м.Харків, Харківська обл., 6117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4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мосова: 54; вул.Драгоманова: 4, 6–6Г, 8; вул.Краснодарська: 171 к.1–171 к.3, 173, 175, 177–177Б; шосе Салтівське: 264Л, 264М;</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озаводська, 35, м.Харків, Харківська обл., 6117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озаводська, 35, м.Харків, Харківська обл., 6117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Холодно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7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лаговіщенська: 2/15–26А, 30; вул.Дмитрівська: 2, 4, 5, 6, 8, 12, 15; вул.Коцарська: 3–54; вул.Маліновського: 11–11/2, 20–30; вул.Полтавський Шлях: 2, 6, 8, 10, 12, 12/6, 22, 22/5, 24, 24А, 26, 28/19, 32, 36, 42; вул.Різдвяна: 25; вул.Чоботарська: 1–31/33; вул.Ярославська: 1, 2/1, 2/2, 8, 9, 10, 11, 12, 13, 13/18; набережна Лопанська, пров.Лопан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щенська, 36, м.Харків, Харківська обл., 6105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щенська, 36, м.Харків, Харківська обл., 61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7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узинський Двір, в’їзд Курилівський, в’їзд Лисогірський 1-й, в’їзд Лисогірський 2-й, в’їзд Лисогірський 3-й, в’їзд Лисогірський 4-й, в’їзд Ніжинський, вул.Андріївська: 1/10–57, 59, 63–81; вул.Бориса Шрамка, вул.Вакулівська, вул.Велика Панасівська: 83–105, 107–191; вул.Верхнєудінська: 9–38, 42, 44, 46, 50, 52–56; вул.Гиївська: 2–20, 22, 24, 26, 28, 30–30А, 32–32А, 34–34Б, 36–36Б, 38, 40; вул.Кокчетавська, вул.Лозівська, вул.Ніжинська, вул.Пащенківська: 4–40; вул.Революції 1905 року: 4/2–49, 51, 53, 55–57, 59–59/2, 63, 65; вул.Сіриківська, вул.Сковородинівська: 3–9; вул.Червономаяцька, вул.Черкаська: 1–18/2; вул.Чернігівська: 2–23; пров.Альбівський, пров.Башлаївський, пров.Виноградний: 3–3А, 5, 7, 9, 11, 13–17, 19–19/4; пров.Вінницький, пров.Динамічний, пров.Єрмолаївський: 3–3А, 5, 7А, 9, 11–11А, 13; пров.Жигулівський, пров.Кобзарський, пров.Копиловський, пров.Корейський, пров.Коровченківський, пров.Кришталевий, пров.Нечаївський, пров.Ніжинський, пров.Новиківський, пров.Озерянський, пров.Фастівський, узвіз Революції 1905 року</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Панасівська, 83А, м.Харків, Харківська обл., 6105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Панасівська, 83А, м.Харків, Харківська обл., 61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8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фанасівська: 25, 27, 33–33А, 39А, 41, 43, 45, 47–47/2, 49, 53–55, 57–57А, 59, 61, 63, 65–74, 76, 78, 80; вул.Верхня Гиївська: 43–60, 62, 64–64/2; вул.Волонтерська: 26–34, 48, 52–54; вул.Нижня Гиївська: 54, 56–74, 76, 78, 80–80/2, 82–82А, 84–84Б, 86–86Б; вул.Петра Болбочана: 71/30, 75, 77, 79, 79Б, 81, 81А, 83, 85, 85А, 87, 87А, 89, 89А, 91, 91А, 91Б, 93, 95, 95А, 97, 97А, 98, 99, 101, 103, 105, 107, 107А, 107Б, 107/31, 109, 109/72, 111, 111А, 113, 115, 117, 119, 121, 121А, 123, 123А, 125, 125/2; вул.Підлісна: 4–64; вул.Холодногірська: 10, 12, 14; пров.Валківський, пров.Жилівський, пров.Золотарівський, пров.Костромський: 8А; пров.Рохманівський: 13–20, 22, 24, 26, 28, 30, 32; пров.Сурикова, пров.Трохимівський, пров.Чередниченківський: 9–3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лісна, 9, м.Харків, Харківська обл., 6109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лісна, 9, м.Харків, Харківська обл., 6109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оростенський, в’їзд Старо-Кримський, вул.Алуштинська: 24–50; вул.Афанасівська: 82–84, 86–88, 90–92А, 96, 98, 100, 102, 104, 106, 108, 110–114, 116–116/2, 118–120, 122, 124, 126, 128, 134–160; вул.Барикадна: 123, 125–125/2, 127, 129–200; вул.Верхня Гиївська: 61/53–61/59, 63, 65–166/168; вул.Гранітна, вул.Дмитра Вишневецького: 2, 4, 6, 8, 10, 12–14, 16–18, 20, 26, 28–30, 32–34; вул.Масивна, вул.Нижня Гиївська: 75, 77–77А, 79–79А, 81, 83, 85, 87–174; вул.Старо-Кримська: 16, 18–90; вул.Холодногірська: 22, 26, 28, 32–34, 38, 41А, 43–43/85, 45/138, 47, 49–49А, 51, 53, 55, 57, 59, 61, 63, 65, 73; пров.Алуштинський, пров.Афанасівський, пров.Блискучий, пров.Варениківський, пров.Варшавський, пров.Внуківський, пров.Гуртовий, пров.Єлецький, пров.Костромський: 5–7, 9–13; пров.Москвіна, пров.Ногайський, пров.Першотравневий: 22–65; пров.Пушкарівський, пров.Сестрорецький, пров.Старо-Кримський 1-й, пров.Старо-Кримський 2-й, пров.Технічний: 1–3, 5, 7, 9, 11, 13–13А; пров.Томахівський, пров.Усівський, пров.Хорошевський: 25–54; пров.Шпаківський, проїзд Коростенський, проїзд Сіриків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лодногірська, 67, м.Харків, Харківська обл., 6109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олодногірська, 67, м.Харків, Харківська обл., 6109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ладивостоцький, в’їзд Самаркандський 1-й, в’їзд Самаркандський 2-й, вул.Дагестанська, вул.Дмитра Вишневецького: 1–1Д, 3, 5, 7, 9, 11, 15–15/17, 19, 21–25/1, 27, 31–31/33, 36–74; вул.Костромська, вул.Осетинська: 1–50, 52; вул.Переяславська: 3, 7, 11/31–21, 23–23 к.4; вул.Петра Тронька: 2–28, 30, 32–32А/11, 34, 40, 42, 46, 48, 52–54, 56, 58, 60–62А, 66–78; вул.Печерська, вул.Псковська: 1–24; вул.Робесп’єра: 1–31; вул.Смоленська, вул.Солоницівська, вул.Сочинська: 3–32, 34; вул.Технічна, вул.Тропініна, вул.Холодногірська: 40, 42, 44, 46, 48, 50, 52, 54, 56, 58, 60/120, 62, 64, 66–72, 74–111, 113, 115, 117, 119–121/2, 123, 125, 127–131, 133; вул.Цілинна, пров.Вівсяний, пров.Гречаний, пров.Дагестанський, пров.Далекосхідний, пров.Дитячий, пров.Дмитра Вишневецького, пров.Донбасівський, пров.Осетинський, пров.Печерський, пров.Робесп’єра, пров.Смоленський: 1–15; пров.Солоницівський, пров.Станіславського, пров.Ташкентський, пров.Технічний: 4, 6, 8, 10, 12, 14–14А; проїзд Дмитра Вишневецького, проїзд Осетин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чинська, 66А, м.Харків, Харківська обл., 6106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чинська, 66А, м.Харків, Харківська обл., 61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9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Риківський, вул.Ашгабатська: 2–47; вул.Крамчанинівська, вул.Миронівська: 17, 19, 23, 27, 29, 31–31А; вул.Мітингова: 1/30–19; вул.Нова, вул.Новий Побут: 1, 5–5А, 7, 9, 11, 13–13А, 15–57; вул.Осетинська: 51–51/55, 55–65; вул.Переяславська: 4–6, 8, 22/40, 24–34; вул.Петра Тронька: 29, 31, 33, 35–39, 41, 43–45А, 47–47А, 49–49/31, 55/57, 57, 59–59/61, 63; вул.Псковська: 26–72; вул.Риківська, вул.Робесп’єра: 32–72; вул.Сочинська: 33, 35–83; вул.Таганська: 5, 7, 9–11, 13; вул.Ташкентська, вул.Холодногірська: 112, 114, 116, 118–118/2, 122, 124, 126, 132, 134–175; пров.Аджарський, пров.Ашгабатський, пров.Гладківський, пров.Кіпренський, пров.Метробудівський, пров.Мітинговий, пров.Смоленський: 19–3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чинська, 66А, м.Харків, Харківська обл., 6106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чинська, 66А, м.Харків, Харківська обл., 61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Основ’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7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ригадний, в’їзд Деповський 1-й, в’їзд Деповський 2-й, в’їзд Жихорський, вул.Алексєєва Петра: 16, 20–33; вул.Балаклійська, вул.Батайська, вул.Бригадна, вул.Вокзальна: 27–27А, 31–40, 42, 44–44/2, 46, 48, 50, 52, 54, 56, 58/15, 60–110/2; вул.Гурзуфська: 8–21; вул.Дебальцівська, вул.Деповська: 1–1/3, 5, 7, 13; вул.Жихорська, вул.Західна: 1–38; вул.Зелена: 46, 48–53А, 56; вул.Лиманська, вул.Лисичанська, вул.Льговська: 24–115; вул.Південна, вул.Сіверськодонецька: 13–26/17; вул.Уссуріська, вул.Харківська: 2, 4, 6, 10–10/11, 12, 14, 16–22, 26, 28–28/3, 30А, 32–38, 42, 44–44А, 46, 48–52А, 54, 56, 58, 60–62, 64, 66–66А, 68; пров.Балаклійський, пров.Батайський, пров.Деповський 1-й, пров.Деповський 2-й, пров.Довгожданий, пров.Лиманський, просп.Гагаріна: 268, 270, 272, 274, 276, 278, 278/32, 280, 292, 296, 298, 300, 30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иманський, 1, м.Харків, Харківська обл., 6100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иманський, 1, м.Харків, Харківська обл., 61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8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еродромна, вул.Драгомирівська: 4; вул.Літакова, вул.Планерна, вул.Портова, пров.Аеродромний, пров.Планерний, просп.Гагаріна: 316Б, 316В, 316Г, 316Д, 324, 326, 328, 330, 332, 334, 336, 336Б, 336Г, 34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такова, 13, м.Харків, Харківська обл., 6103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ітакова, 13, м.Харків, Харківська обл., 61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5823"/>
        <w:gridCol w:w="3664"/>
        <w:gridCol w:w="366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23</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ок</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3А, с.Садок, Великоолександрівський р-н, Херсонська обл., 74154</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оградна, 3А, с.Садок, Великоолександрівський р-н, Херсонська обл., 741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2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Кам’янка, с.Новогригорівка</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1А, с.Нова Кам’янка, Великоолександрівський р-н, Херсонська обл., 74151</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внева, 1А, с.Нова Кам’янка, Великоолександрівський р-н, Херсонська обл., 741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61</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Віталія Бєлікова: 51–88; вул.Гагаріна: 45–49, 53–53А, 55, 57, 61–66, 70, 72, 74, 78, 84, 86; вул.Джарилгацька: 63, 65–67, 69, 71, 75, 77, 79, 81, 83–85, 87, 89, 91–91А, 98–106, 112, 114, 116, 118, 120, 124–126, 128, 130, 132, 134, 136; вул.Затишна: 53–89, 93–97, 99–101, 105, 107, 109; вул.Курортна: 2А, 4, 6, 8–8А, 10–10А, 12, 14, 16, 18, 20–22, 26–26А, 28–28А, 32, 40–40А, 42, 44, 46, 48, 50, 52, 54, 56, 58, 60, 62, 64, 66, 68, 70, 72, 74, 76, 78, 80, 82, 84, 86–86А, 88, 90, 92, 94, 96, 100, 102, 104, 106, 108, 110, 112, 114, 116–116А, 118, 120, 122, 124, 126, 128, 130, 132, 134, 136–138, 140, 142, 144, 146, 148; вул.Мангубінська: 13, 19, 21, 23, 25–31, 37, 43, 49, 53, 55, 61, 63–65А, 67, 69, 71А, 73, 75, 79, 81, 83, 85–85Б, 87, 91–91А, 93, 95, 97, 99, 101, 103, 105, 109–109А, 111, 113, 115–117, 119, 121; вул.Маріїнська: 52, 54, 56–83, 85; вул.Незалежності: 64, 66, 68, 70, 72, 95, 97, 99, 101, 103, 105, 107, 109, 111; вул.Олександрівська, вул.Пасічника: 78–98; вул.Поповича: 34, 36, 38–38А, 40, 42–42Б, 44, 67–71А, 73–73А, 75, 77–79; вул.Святоюріївська: 101, 103–143; вул.Сергіївська, вул.Софіївська: 100–100Б, 102, 104, 106, 108, 112, 114–116, 118, 120, 128–137, 143, 145–149, 151, 153, 159–163, 165–167;</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їнська, 66, м.Скадовськ, Скадовський р-н, Херсонська обл., 7570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їнська, 66,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ола Прист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8</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Берегова: 2А–73, 77–111; вул.Героїв: 7–7А, 11, 13, 17–17А, 43, 61, 100–184; вул.Гоголя, вул.Дм.Ульянова, вул.Набережна: 1–60, 62, 64, 66, 68, 70, 74, 76, 78–78/44, 80, 86, 88, 90, 92, 94, 96, 98–100, 102, 104, 106, 108–112, 114, 116, 118, 122, 124; вул.Озерна: 1–1А, 3–3А, 5, 7, 9–11, 13, 15, 17, 19, 21, 23, 25–25А, 27, 29–29А, 31, 33, 35, 37, 40–108; вул.Паркова, вул.Покришева: 75/19–132, 134, 136, 138, 140, 144, 146/28; вул.Спортивна, вул.Суботи, вул.Чорноморська: 1–95А, 97–97Б, 99; вул.1 Травня: 6, 12А, 16–18, 20, 24–28, 30–40А, 42–48А, 50–52, 54, 56, 58, 60, 95, 99–101, 103, 105, 107, 109, 113, 115, 117–117Б, 119–119А, 121, 123, 125, 127, 129–131, 133, 135–137, 141, 143, 145, 147, 149, 151, 153; вул.24-ї Гвардійської дивізії, пров.Воскресенський, пров.Європейський: 3, 5–5А, 11–11/1, 13–13/2, 15, 17; пров.Мальовничий, пров.Маяковського, пров.Новий, пров.Портовий: 3–5, 7; пров.Прикордонний, пров.Сонячний, пров.Тургенєва, пров.Ушакова, пров.Чкалова</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38, м.Гола Пристань, Херсонська обл., 7560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38,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85</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врійськ – вул.Богдана Ступки, вул.Вокзальна: 17–82А; вул.Залізнична, вул.Каховська: 3–55, 57–72; вул.Перекопська: 16–47; вул.Північна: 19, 21, 23–25, 27, 29, 31, 35, 37, 39, 41, 45, 49, 51–102; вул.Промислова, вул.Солодухіна: 52–100; вул.Таврічеська: 51–99; вул.Українська, вул.Франка Івана: 1А; вул.Хмельницького Богдана, вул.40 років Перемоги, вул.8-го Березня, пров.Станційний, пров.Ювілейний</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ховська, 46, м.Таврійськ, м.Нова Каховка, Херсонська обл., 74988</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ховська, 46, м.Таврійськ, м.Нова Каховка, Херсонська обл., 749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2</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ртилерійська, вул.Героїв Крут: 1–45, 49, 51, 53, 55, 59, 61–63, 65, 67; вул.Ісмаїла Гаспринського, вул.Кременчуцька: 1, 4, 4/1, 5, 6, 7, 8, 8А, 9, 10, 11, 12, 13, 15, 19, 21, 21А, 38, 42, 44, 45, 46, 53, 55, 59, 61; вул.Медова: 1–1А, 3, 5–7, 9, 11, 17, 19, 23, 25А–27, 29, 31–35; вул.Олексіївська, вул.Офіцерська: 1–76А, 78; вул.Перекопська: 14, 18, 24, 26, 28, 34, 36, 38, 40, 42, 42/37; вул.Тягинська: 1/2–32, 34, 36, 38–38А, 40–40/2, 42, 44, 46, 48, 50, 52, 54, 56, 58, 60–62; вул.Фабрична, пров.Азовський, пров.Артилерійський, пров.Батарейний, пров.Вузький, пров.Кулеметний, пров.Південний, пров.Проїзний, пров.Річковий, пров.Торпедний, пров.1 Водопровідний</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Крут, 2, м.Херсон, Херсонська обл., 7300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Крут, 2,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4</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гдана Хмельницького, вул.Волгоградська, вул.Героїв Крут: 102–102/3, 104, 106/1–106/2, 108, 110, 112–112/3, 114–114А, 116, 118–118/2, 120, 122–122/2, 124–124/2, 126–126А, 128–128/2, 130А, 132–132/1, 134, 136–136/6, 140, 142, 144–151, 153, 155, 157–159, 161–163/1, 165–165/4, 169, 171, 173, 175–175/2, 177–177/15, 179, 181, 183, 185/1, 187, 189, 191–191А, 193, 195–195/1, 197/2, 199А–215/1; вул.Ливарна: 48–48/44, 50–50/7, 52, 56–56А, 60, 62, 64–121; вул.Матроська: 32–32А, 36–38, 40–40/1, 42, 44, 46, 48, 50; вул.Оксани Петрусенко, вул.Офіцерська: 147–147А, 149, 151–151А, 153–208/7; вул.Перекопська: 99, 101, 103, 105, 105/1, 105/2, 105/3, 107, 107/1, 107/3, 109, 110, 111, 112, 112/1, 113, 114, 114/1, 114/2, 115, 116, 117, 118, 118/2, 119, 119/2, 120, 121, 122, 123, 124, 125, 126, 128, 129, 130, 130А, 131, 132, 132А, 134, 136/13, 136/46, 138, 140, 144, 144А, 146, 148, 150, 150/1, 150/2, 150/3, 152, 152А, 154, 156; вул.Січових стрільців: 1–53; вул.Тягинська: 103, 105, 107, 109, 111, 113, 115, 117, 119–119/2, 121, 123–123А, 125, 127, 129–129/1, 131, 133–186; вул.Університетська: 58–62, 66, 68–70, 72, 74, 76, 78, 80, 82, 84, 86, 88, 90–90А, 92, 94А; вул.Церковна: 47–47/37, 49–51, 53, 57, 59–61, 63, 65, 69, 71, 74–110; вул.Чорноморська: 1Б–5А, 7–7Б, 9, 11–11Б, 13–15А, 17, 19, 21, 29, 35, 37–37/2, 39, 41, 43; вул.1 Слободка, вул.2-а Матроська, пров.Авіаційний, пров.Бавовняний, пров.Кінгійський, пров.Нафтовий, пров.Цегельний</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55, м.Херсон, Херсонська обл., 7300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рковна, 55,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7</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енерала Видригана З.П.: 49–78; вул.Іллюші Кулика: 38А, 40, 42, 44, 46, 48, 50, 52, 54, 56, 56А, 58, 60, 62, 64, 66, 68, 70, 72, 74, 76, 79, 80, 83, 85, 87, 89, 91, 91А, 93, 95, 97, 99, 101, 103, 105, 107, 109, 111, 113А, 115, 117, 119, 121; вул.Кременчуцька: 108, 110, 110А, 110В, 112, 112А, 114, 116, 118, 118/2, 120, 122, 124, 126, 126А, 128А, 128/2, 130, 132, 134, 136, 138, 140, 142, 144, 146, 148, 148А, 152, 154, 156, 158; вул.Ладичука: 99–101, 103, 105, 107, 109, 111, 113, 115, 117, 119–142А; вул.М.Суботи: 95–117; вул.О.Шовкуненка: 54–54А, 56, 58–58А, 60–60Б, 62, 64, 66, 68, 70, 72, 74, 76; вул.Пугачова: 63, 65, 67/1, 67/2, 71, 73, 75, 77, 79, 81, 85, 87/1, 87/2, 89, 91, 93, 93/2, 95, 95/84, 97, 99, 101; вул.Січових стрільців: 117–138; вул.Спортивна, вул.Чорноморська: 111–131/11; пров.Білозерський: 15–38; пров.Лермонтова, пров.Смоленський, пров.Спортивний, пров.Чехова, пров.1 Зелений, пров.2 Зелений, пров.2-й Селянський</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гачова, 101, м.Херсон, Херсонська обл., 7300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гачова, 101,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енерала Видригана З.П.: 2–2А, 4, 6–8, 10, 12–12В, 14–14Д, 16–18, 22–22А, 24, 26, 28–36А, 38, 42, 44–46; вул.Іллюші Кулика: 80А, 82, 84/1, 86/1, 86/2, 88, 92, 94, 96, 98, 100, 102, 104, 106, 108; вул.Кримська: 70, 72, 74, 76, 78, 80, 81, 82, 83, 83А, 84, 84А, 85, 86, 86А, 87, 88, 88А, 88Б, 89, 90, 90А, 91, 92, 92А, 93, 94, 94А, 94Б, 95, 96, 97, 98, 99, 100, 101, 102, 103, 103А, 103/2, 105, 106, 106А, 107, 108, 108А, 109, 110, 111, 113, 115, 117, 119, 121, 123, 125; вул.Січових стрільців: 56–114; вул.Університетська: 71, 73, 75, 77, 79–79Е, 81–81/1Г, 83, 85–85А, 87, 89–89/2, 91, 93, 95–99, 101, 103–107, 109, 111–111Д, 115, 117, 119, 121, 123–123А, 127–127А, 129, 131–131Б, 133–137/3, 139, 141–141А, 143, 162; вул.Чорноморська: 47, 49–49А, 51, 53, 55, 57, 59, 61, 63, 69–105; вул.Шевченка: 114, 116, 117, 117/50, 118, 119, 120, 121, 121/1, 122, 123, 123А, 124, 124А, 125, 126, 127, 128, 129, 130, 131, 132, 133, 134, 135, 136, 137, 138, 139, 140, 141, 142, 143, 144, 144А, 145, 147, 149, 151; вул.2-а Чорноморська, пров.Дніпрогеський, пров.Донський, пров.Житомирський, пров.Інгульський, пров.Колективний, пров.Нікопольський, пров.Партизанський, пров.Уманський, тупик Кримський</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94, м.Херсон, Херсонська обл., 73000</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морська, 22А,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61</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аддніпрянське</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 О.О.Собка, Інститут землеробства, смт Наддніпрянське, м.Херсон, Херсонська обл., 73483</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м. О.О.Собка, Інститут землеробства, смт Наддніпрянське, м.Херсон, Херсонська обл., 7348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2</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ончарна: 39, 39А, 41, 41А, 43, 45, 45А, 47, 47А, 49А, 51, 51А, 53, 55, 56, 57, 59, 61, 63, 65, 67, 69, 73, 77, 79, 79/2, 81, 83, 83А, 85, 87, 87/2, 89, 91, 91А, 93А; вул.Заводська: 1, 70, 82, 84; вул.Іллюші Кулика: 14/76, 16, 16А, 18, 20, 22, 22А, 24, 26/69, 30, 32, 32А, 34; вул.Київська: 16–80; вул.Кооперативна, вул.Кременчуцька: 87, 89, 91, 91А, 95, 95А, 95/41, 97, 101, 103, 103А, 105, 109, 111, 113, 117, 119, 121, 123, 125, 129, 129/2, 131, 133; вул.Кримська: 3, 4, 5, 6, 7, 8, 9, 9А, 9Б, 10, 11, 11А, 12, 13, 14, 14Б, 15, 16, 17, 18, 18А, 19, 21, 25, 26, 27, 28, 28А, 29, 31, 39, 41; вул.Молодіжна: 15, 17, 17/2, 19, 21, 23, 29, 60, 60/3, 62, 64, 66, 68, 68/1, 70, 72, 74, 80, 82; вул.Пугачова: 7, 9, 11, 13, 15, 17, 19/66, 21, 23, 23А, 24, 24Б, 25, 26, 26А, 27, 28, 29, 30, 31, 31А, 32, 33, 34, 35, 36, 37, 37/59, 38, 40, 41, 42, 43, 44, 45, 46, 47, 49, 50, 51, 52, 53, 54, 55, 56, 58, 59, 60, 62, 64, 64А, 64Б, 66А, 66/113; вул.Севастопольська, вул.Степана Разіна: 5, 7, 14–14А, 18/53–32, 34–34/2, 36, 38, 40, 42–42А, 48–50, 52–76; вул.Тираспольська: 26, 28/39–30Б; вул.Українська: 42, 42А, 42/30, 44, 44/4, 46, 48, 50, 52, 54, 60, 62, 62А, 64/24, 65, 66, 67, 68, 69, 70, 71, 72, 73, 74, 76, 76А, 78, 78А, 78Б, 79, 80, 82, 84, 86, 90, 92, 92А, 94, 94А, 94/1, 96, 96А, 98, 100, 100А, 100Б, 102; вул.Шевченка: 18, 18А, 20, 22, 24, 24А, 25, 26, 27, 28, 29, 30, 31, 33, 35, 36А, 37, 37А, 38, 39, 39А, 40, 41, 41А, 41Б, 41В, 41/52, 42, 44, 46, 47, 48, 49, 50, 51, 51А, 52/105, 53, 53А, 55, 57, 59; пров.Млинний, пров.Сєдова, пров.Степана Разіна</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3, м.Херсон, Херсонська обл., 73013</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33, м.Херсон, Херсонська обл., 73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5</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Мозолевського: 35, 35/65, 37, 37А, 39, 41, 43, 45, 47, 49, 50, 51, 52, 53, 54А, 55, 58, 62, 64, 66, 68; вул.Гірського: 18, 20, 22, 24, 26, 28, 30, 32, 34, 38, 40, 42, 44, 46, 47, 48, 49, 49А, 50, 51, 52, 54, 55, 56, 57, 58, 59, 63, 63А, 65, 67; вул.Гмирьова: 29; вул.Засипна Балка, вул.Ілька Борщака: 6, 6А, 7, 7А, 7Б, 8, 9, 10, 11, 12, 13, 14, 15, 16, 17, 19, 20, 21/26, 22, 24, 26; вул.Канатна: 4, 6, 7, 7А, 7Б, 8, 9, 10, 11, 12; вул.Маяковського: 17, 17А, 19, 21, 23, 25, 28, 29, 30, 36, 38, 40, 42, 44/24; вул.Нижня: 2, 3А, 4, 6, 6А, 7, 8, 9, 10, 11, 12, 13, 14, 16, 17, 18, 19, 20, 21, 22, 23, 24, 25, 26, 26А, 27, 27А, 28, 29, 30, 32, 33, 34, 34А, 35, 38, 38А, 39, 40, 42, 48, 50, 52, 54, 56; вул.Олександрівська: 3, 5, 7, 7А, 7/1, 9, 9А, 11, 11А, 13, 13А, 13/1, 15, 17, 19, 21, 23/14, 27, 27А, 29, 29А, 31, 33, 35, 35А, 35Б, 35Д, 39, 41, 43, 47, 47А, 49, 51; вул.Олеся Гончара: 16, 18, 20, 24; вул.Потьомкінська: 65–77, 87–87Б, 89; вул.Рішельєвська: 53, 57/15–87Б; вул.Робоча: 14, 16, 22, 26, 30, 32, 42, 44, 46, 48/45, 52, 56, 58; вул.Торгова: 48–81; вул.Тракторна, вул.Філатова: 2, 3, 4, 5, 7, 9, 10А, 11, 11А, 12, 13; вул.Форштадтська, вул.Хірурга Вороного: 15–35/6; вул.Червоного Хреста, вул.Чернишевського: 15–32; пров.Йосипа Пачоського: 59–73, 75А–76, 78–83Б, 86–91; пров.Учбовий: 1, 2, 2А, 3, 3А, 4, 5, 6, 6А, 7, 8, 9, 10, 11, 12, 13, 14, 15, 16, 17, 18, 19, 20, 21, 22, 23, 24, 24/9, 25, 26, 27, 29, 29/10, 31, 33, 35, 37, 39/1, 39/2, 41, 42, 43, 43/1, 43/2, 45/2;</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кторна, 20, м.Херсон, Херсонська обл., 73022</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акторна, 20, м.Херсон, Херсонська обл., 7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імназична: 3–3А, 7А, 9, 11–11А, 13, 15–17, 19; вул.Гоголя: 4А–19; вул.Катерини Гандзюк: 12–22; вул.Петра Калнишевського: 4, 6А; вул.Пилипа Орлика: 7, 10, 12А, 14, 16, 18, 22; вул.Потьомкінська: 17–33; вул.Преображенська: 5, 7, 8, 10, 12, 13, 14, 15, 16, 17, 19, 20; вул.Соборна: 2–4, 6–16; вул.Старообрядницька: 3, 4, 4А, 4Б; вул.Суворова: 1, 1А, 1/13, 2/15, 7/9, 8; вул.Театральна: 1, 3/6, 6/8, 10, 12, 14, 14А; вул.Ярослава Мудрого: 9, 11, 13, 15, 17, 19, 19/33, 21; пров.Готельний, пров.сестер Гозадінових: 20; пров.Успенський: 18, 30, 32, 34; просп.Ушакова: 12;</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2, м.Херсон, Херсонська обл., 73003</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2, м.Херсон, Херсонська обл., 73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45</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учми: 5–15, 17–19, 21–21/27; вул.Кольцова: 28/1–42, 43А–46, 48, 50–50/5, 54, 56А–60; вул.Кости Хетагурова: 1–17/57; вул.Макаренка: 5/30–20; вул.Некрасова: 29, 31, 33, 35, 37, 39, 41, 43, 45, 47А–47/14, 49, 51–53/22, 55А, 57, 59, 61, 63, 65, 67, 69, 71, 73, 77–77/18, 79, 81–83А, 85–85А, 87, 89, 91, 93–93А, 95, 97–97/14; вул.Ціолковського: 2, 6, 8А, 12; вул.1 Польова: 1–73, 79/8; вул.2 Польова: 1А/9–80; вул.3 Польова: 1/3–80; вул.4 Польова: 1–24, 26, 28/2, 30–30/1, 32, 34; вул.5 Польова: 1–23; вул.6 Польова: 2–24; пров.Михайла Шульца, пров.Паровозний, шосе Миколаївське: 52;</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иколаївське, 52, м.Херсон, Херсонська обл., 73034</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иколаївське, 52, м.Херсон, Херсонська обл., 73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46</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Кольцова: 43, 47–47А, 49, 51; вул.Некрасова: 75, 99, 101, 103, 105, 107, 111, 113, 115, 117, 119–121, 123, 125, 129, 131, 133, 135, 137, 139, 141–141А, 143, 145–149/6, 171, 215; вул.Нестерова: 2Б–12А; вул.Ціолковського: 3–5А, 7А; вул.1 Польова: 74/1–79, 80–131А; вул.2 Польова: 81–132; вул.3 Польова: 81–132; вул.4 Польова: 25, 27, 29, 31–31А, 33–33А, 35, 37, 39, 41, 43, 45–45А, 47, 51–53, 55, 57–102; вул.5 Польова: 24–83; вул.6 Польова: 26–70;</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иколаївське, 52, м.Херсон, Херсонська обл., 73034</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Миколаївське, 52, м.Херсон, Херсонська обл., 73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7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62</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49-ої Гвардійської Херсонської дивізії: 2 к.1–2А, 4 к.1–5, 7 к.2, 16 к.1–18 к.1; просп.Адмірала Сенявіна: 160А–164З, 166 к.4;</w:t>
            </w:r>
          </w:p>
        </w:tc>
        <w:tc>
          <w:tcPr>
            <w:tcW w:w="36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9-ої Гвардійської Херсонської дивізії, 9, м.Херсон, Херсонська обл., 73039</w:t>
            </w:r>
          </w:p>
        </w:tc>
        <w:tc>
          <w:tcPr>
            <w:tcW w:w="3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9-ої Гвардійської Херсонської дивізії, 9, м.Херсон, Херсонська обл., 73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4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птинці, с.Підлісний Веселець</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02, с.Хоптинці, Городоцький р-н, Хмельницька обл., 3201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02, с.Хоптинці, Городоцький р-н, Хмельницька обл., 32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4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0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яслав – вул.Єсеніна, вул.Миколи Микитюка: БОС22, 98–98/2, 104Б–106Д, 112, 115–121; вул.Озерна, вул.Праці, пров.Пра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Микитюка, 106Ї, м.Ізяслав, Ізяславський р-н, Хмельницька обл., 30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Микитюка, 106Ї, м.Ізяслав, Ізяславський р-н, Хмельницька обл., 3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2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Бусигіна, вул.Василя Вишиваного, вул.Герцена, вул.Зіньковецька, вул.Зіньковецька набережна, вул.Ладигіна, вул.Підзамецький узвіз, вул.Свідзінського, вул.Смотрицька, вул.Суворова: 39, 43–81; пл.Торгова, пров.Круглий, пров.Спарта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52,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52,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Андрея Шептицького, вул.Біланівська набережна, вул.Івана Сірка, вул.Патріарха Мстислава, вул.Північна: 1–56, 59, 61, 63, 65, 67, 69, 71, 73, 75, 77, 79–79А; вул.Тімірязєва: 1–83, 85, 87–88; пров.Біланівський, пров.Віталія Васільцова, пров.Каньйонний, пров.Козачий, пров.Північний: 2, 4–8, 10–14, 16, 18, 20–20А, 22, 24, 26, 28–30, 32–79; пров.Сергія Бондарчу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2,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2,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Дружби народів: 2; вул.Космонавтів: 1–5; вул.Миколи Гордійчука: 13–33; пров.Північний: 1–1А, 3–3А, 9–9Д, 15–15В, 17–17Б, 19, 21, 23, 25, 27, 31–31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Гордійчука, 27,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Гордійчука, 2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Нігинське шосе: 26–26А, 30–30И, 32–32А, 34, 40, 44; вул.30 років Перемоги: 1–6, 8, 10, 12;</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4,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4,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Богуна, вул.Героїв Крут, вул.Голосківське шосе, вул.Короленка: 1, 3, 5, 7, 10, 12; вул.Нігинське шосе: 2–13, 17, 19, 21–21А, 23, 25, 27–27А, 29, 31; вул.Руслана Коношенка, вул.Хмельницька, пров.Заводський, пров.Урожайний, пров.Хмельниц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гинське шосе, 2,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ігинське шосе, 2,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1–12А, 26, 28, 34, 36; вул.Огієнка: 1–5, 7, 9–23, 25–25А, 27, 29, 31–33А; вул.Північна: 92–94; вул.Тімірязєва: 109, 111, 113, 115–117А, 128, 132–134; пров.Лагерний: 1–13; пров.Миколи Флерка, пров.Сергія Мелимуки, просп.Грушевського: 1/15–4, 6, 8, 10, 12, 14;</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мірязєва, 111,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мірязєва, 111,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инниченка, вул.Вишнева, вул.Князя Володимира: 1, 3–3А, 5, 7, 9, 11, 16–28; вул.Кривоноса, вул.Максимчука: 1–2, 4–5; вул.Південна: 44; вул.Праці, вул.Софії Русової, вул.Старицького, вул.Стуса, вул.Устима Кармалюка, вул.Ценського</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Володимира, 15,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я Володимира, 15,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Валерія Числюка, вул.Володимира Шевчука, вул.Економічна, вул.Заводська, вул.Карпенка-Карого, вул.Крилова, вул.Пліщинська: 1 к.2–88; вул.П’яскорського, вул.Річна, пров.Заводський, пров.Карпенка-Карого, пров.Низовий, пров.Річний, шосе Пліщинське, шосе Старокостянтинівське: 8–12, 14, 16, 20, 22–24 к.А, 26–30 к.А, 33–33 к.Г, 35, 37, 39–41, 43–105;</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тарокостянтинівське, 8, м.Шепетівка, Хмельницька обл., 3040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Старокостянтинівське, 8, м.Шепетівка, Хмельницька обл., 304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50</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Олександрівка, с.Стара Буда</w:t>
            </w:r>
          </w:p>
        </w:tc>
        <w:tc>
          <w:tcPr>
            <w:tcW w:w="323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0, с.Стара Буда, Звенигородський р-н, Черкаська обл., 20228</w:t>
            </w:r>
          </w:p>
        </w:tc>
        <w:tc>
          <w:tcPr>
            <w:tcW w:w="3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0, с.Стара Буда, Звенигородський р-н, Черкаська обл., 202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став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1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ставна – вул.Амурська, вул.Бажанського, вул.Буковинська, вул.Гакмана, вул.Грушевського, вул.Дорошенка, вул.Драгоманова, вул.Зелена, вул.Івасюка, вул.І.Вільде, вул.Латвійська, вул.Л.Українки, вул.Молдавська, вул.Надрічна, вул.Огієнка, вул.Полуботка, вул.П.Орлика, вул.Прутська, вул.Садова, вул.Сарани, вул.Стрійська, вул.Стуса, вул.Транспортна, вул.Українська, вул.Шеленка, вул.Яворницького, вул.28 Червня, вул.8 Березня, пров.Бажанського, пров.Буковинський, пров.Дорошенка, пров.Драгоманова, пров.Полуботка, пров.Сарани, пров.Стуса, пров.1-й Бажанського, пров.1-й Грушевського, пров.2-й Бажанського, пров.2-й Грушевського, пров.3-й Грушевського</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5, м.Заставна, Заставнівський р-н, Чернівецька обл., 594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5, м.Заставна, Заставнівський р-н, Чернівецька обл., 59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селиця – вул.Автомобілістів, вул.Богуна, вул.Гвардійська, вул.Гоголя, вул.Горького, вул.Джона Ріда, вул.Довбуша, вул.Долинянська, вул.Європейська, вул.Короленка, вул.Котляревського, вул.Крилова, вул.Л. Толстого, вул.Л. Українки, вул.Лермонтова, вул.Олексія Риндюка, вул.П. Мирного, вул.Паркова, вул.Прутська, вул.Раскової, вул.Селищанська, вул.Суворова, вул.Центральна: 33–35Б, 39, 41–41А, 43, 45, 55А, 57–57А, 59, 61, 67–71, 73–83А, 85–97А, 99–101Б, 105–111; вул.Шевченка, вул.Шкіля, вул.Шкуматових, вул.28 Червня, вул.8 Березня, пров.Крилова, пров.Л.Толстого, пров.П. Мирного, пров.Парковий, пров.Прутський, пров.Селищанський 1-й, пров.Селищанський 2-й, пров.1-й Шевченка, пров.1-й 28 Червня, пров.2-й Шевченка, пров.2-й 28 Червня</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7, м.Новоселиця, Новоселицький р-н, Чернівецька обл., 603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7, м.Новоселиця, Новоселицький р-н, Чернівецька обл., 6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Пути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8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селиці, с.Площі, с.Поляківське, с.Соколій – вул.Малодихтинецька, вул.Соколівська, пров.Фабриц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64, с.Киселиці, Путильський р-н, Чернівецька обл., 5912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64, с.Киселиці, Путильський р-н, Чернівецька обл., 591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w:t>
            </w:r>
          </w:p>
          <w:p>
            <w:pPr>
              <w:pStyle w:val="Normal"/>
              <w:keepLines/>
              <w:widowControl/>
              <w:ind w:left="566" w:hanging="0"/>
              <w:rPr/>
            </w:pPr>
            <w:r>
              <w:rPr>
                <w:color w:val="000000"/>
                <w:sz w:val="28"/>
              </w:rPr>
              <w:t>мінити межі виборчої дільниці № 730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8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обище, с.Соколій – вул.Гірська, вул.Карпатсь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анкова, 18, с.Гробище, Путильський р-н, Чернівецька обл., 59124</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анкова, 18, с.Гробище, Путильський р-н, Чернівецька обл., 591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рв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1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14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ляки, с-ще Саверське</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дайська, 53, с.Леляки, Варвинський р-н, Чернігівська обл., 17603</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дайська, 53, с.Леляки, Варвинський р-н, Чернігівська обл., 176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Сів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5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1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ська Слобода, с.Камінь</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 с.Кам’янська Слобода, Новгород-Сіверський р-н, Чернігівська обл., 16021</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 с.Кам’янська Слобода, Новгород-Сіверський р-н, Чернігівська обл., 16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ри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8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шапки, с.Запереводське</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7, с.Білошапки, Прилуцький р-н, Чернігівська обл., 17594</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7, с.Білошапки, Прилуцький р-н, Чернігівська обл., 1759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8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шна, с.Мільки</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А, с.Боршна, Прилуцький р-н, Чернігівська обл., 17533</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А, с.Боршна, Прилуцький р-н, Чернігівська обл., 175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740587,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5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59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містя, с.Густиня, с.Капустенці, с.Маціївк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08А, с.Замістя, Прилуцький р-н, Чернігівська обл., 17544</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08А, с.Замістя, Прилуцький р-н, Чернігівська обл., 175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74059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740597,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3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ополова, с.Білещина, с.Пирогівці, с.Полова, с.Ярова Білещина</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арпатська, 2А, с.Сухополова, Прилуцький р-н, Чернігівська обл., 17542</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карпатська, 2А, с.Сухополова, Прилуцький р-н, Чернігівська обл., 175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740636,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Галаганівський, в’їзд Котляревського, в’їзд 1 Береговий, в’їзд 1 Гоголя, в’їзд 2 Гоголя, в’їзд 3 Гоголя, вул.Берегова: 1–61, 63–69; вул.Галаганівська, вул.Гімназична: 1–25, 28, 30–30А, 32–32 к.2, 34, 36, 38; вул.Гоголя: 1–78; вул.Котляревського: 1–38; вул.Набережна, вул.Пушкіна: 1–20, 22–22В, 24, 30, 32, 34, 36–38, 40, 42, 44, 46; вул.Садова: 1–30, 32; вул.Соборна: 3–5; вул.Шевченка: 2–17, 19–19 к.2, 21, 23–23 к.1, 25, 27, 29, 35–35А, 37, 39, 41, 43, 45, 47–49, 51, 53, 55, 57, 59, 61, 63–63А, 65, 67, 69, 73, 75; пров.Валовий, пров.Набережний, пров.2 Гімназичний, пров.3 Гімназичний</w:t>
            </w:r>
          </w:p>
        </w:tc>
        <w:tc>
          <w:tcPr>
            <w:tcW w:w="341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аганівська, 12, м.Прилуки, Чернігівська обл., 17500</w:t>
            </w:r>
          </w:p>
        </w:tc>
        <w:tc>
          <w:tcPr>
            <w:tcW w:w="34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лаганівська, 12,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5 жовтня 2019 року № 1938</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p>
      <w:pPr>
        <w:pStyle w:val="Normal"/>
        <w:widowControl/>
        <w:jc w:val="center"/>
        <w:rPr>
          <w:b/>
          <w:b/>
          <w:color w:val="000000"/>
          <w:sz w:val="28"/>
        </w:rPr>
      </w:pPr>
      <w:r>
        <w:rPr>
          <w:b/>
          <w:color w:val="000000"/>
          <w:sz w:val="28"/>
        </w:rPr>
        <w:t> </w:t>
      </w:r>
    </w:p>
    <w:tbl>
      <w:tblPr>
        <w:tblW w:w="15706" w:type="dxa"/>
        <w:jc w:val="left"/>
        <w:tblInd w:w="-10" w:type="dxa"/>
        <w:tblLayout w:type="fixed"/>
        <w:tblCellMar>
          <w:top w:w="40" w:type="dxa"/>
          <w:left w:w="40" w:type="dxa"/>
          <w:bottom w:w="40" w:type="dxa"/>
          <w:right w:w="40" w:type="dxa"/>
        </w:tblCellMar>
      </w:tblPr>
      <w:tblGrid>
        <w:gridCol w:w="1116"/>
        <w:gridCol w:w="6037"/>
        <w:gridCol w:w="3381"/>
        <w:gridCol w:w="3681"/>
        <w:gridCol w:w="1491"/>
      </w:tblGrid>
      <w:tr>
        <w:trPr/>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color w:val="000000"/>
              </w:rPr>
              <w:t>№ </w:t>
            </w:r>
            <w:r>
              <w:rPr>
                <w:b/>
                <w:color w:val="000000"/>
              </w:rPr>
              <w:t>виборчої дільниці</w:t>
            </w:r>
          </w:p>
        </w:tc>
        <w:tc>
          <w:tcPr>
            <w:tcW w:w="603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28"/>
              </w:rPr>
            </w:pPr>
            <w:r>
              <w:rPr>
                <w:b/>
                <w:color w:val="000000"/>
                <w:sz w:val="28"/>
              </w:rPr>
              <w:t> </w:t>
            </w:r>
          </w:p>
          <w:p>
            <w:pPr>
              <w:pStyle w:val="Normal"/>
              <w:widowControl/>
              <w:jc w:val="center"/>
              <w:rPr>
                <w:b/>
                <w:b/>
                <w:color w:val="000000"/>
              </w:rPr>
            </w:pPr>
            <w:r>
              <w:rPr>
                <w:b/>
                <w:color w:val="000000"/>
              </w:rPr>
              <w:t>Межі виборчої дільниці</w:t>
            </w:r>
          </w:p>
        </w:tc>
        <w:tc>
          <w:tcPr>
            <w:tcW w:w="3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дільничної виборчої комісії</w:t>
            </w:r>
          </w:p>
        </w:tc>
        <w:tc>
          <w:tcPr>
            <w:tcW w:w="36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приміщення для голосування</w:t>
            </w:r>
          </w:p>
        </w:tc>
        <w:tc>
          <w:tcPr>
            <w:tcW w:w="1491"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rPr>
            </w:pPr>
            <w:r>
              <w:rPr>
                <w:b/>
                <w:color w:val="000000"/>
              </w:rPr>
              <w:t>Чисельність виборців / орієнтовна кількість виборців на виборчій дільниці</w:t>
            </w:r>
          </w:p>
        </w:tc>
      </w:tr>
      <w:tr>
        <w:trPr/>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0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Назва закладу чи установи</w:t>
            </w:r>
          </w:p>
          <w:p>
            <w:pPr>
              <w:pStyle w:val="Normal"/>
              <w:widowControl/>
              <w:jc w:val="center"/>
              <w:rPr>
                <w:b/>
                <w:b/>
                <w:color w:val="000000"/>
              </w:rPr>
            </w:pPr>
            <w:r>
              <w:rPr>
                <w:b/>
                <w:color w:val="000000"/>
              </w:rPr>
              <w:t>(для спеціальних виборчих дільниць)</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rPr>
            </w:pPr>
            <w:r>
              <w:rPr>
                <w:b/>
                <w:color w:val="000000"/>
              </w:rPr>
              <w:t>Адреса місцезнаходження закладу чи установи</w:t>
            </w:r>
          </w:p>
          <w:p>
            <w:pPr>
              <w:pStyle w:val="Normal"/>
              <w:widowControl/>
              <w:jc w:val="center"/>
              <w:rPr>
                <w:b/>
                <w:b/>
                <w:color w:val="000000"/>
              </w:rPr>
            </w:pPr>
            <w:r>
              <w:rPr>
                <w:b/>
                <w:color w:val="000000"/>
              </w:rPr>
              <w:t>(для спеціальних виборчих дільниць)</w:t>
            </w:r>
          </w:p>
        </w:tc>
        <w:tc>
          <w:tcPr>
            <w:tcW w:w="14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widowControl/>
        <w:jc w:val="center"/>
        <w:rPr>
          <w:b/>
          <w:b/>
          <w:color w:val="000000"/>
          <w:sz w:val="28"/>
        </w:rPr>
      </w:pPr>
      <w:r>
        <w:rPr>
          <w:b/>
          <w:color w:val="000000"/>
          <w:sz w:val="28"/>
        </w:rPr>
        <w:t> </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бринецька, вул.Кадіївська, вул.Кисловодська, вул.Кузбаська, вул.Путивльська, вул.Радистів: 1–34 к.2, 35–71; вул.Ушицька, пров.Биківнянський, пров.Бобринецький, пров.Вешенський, пров.Діамантовий, пров.Кадіївський, пров.Кантемирівський, пров.Кисловодський, пров.Радистів, Броварське лісництво, Броварський проспект: 1, 1А, 2, 2А, 3, 5, 7, 7А, 9, 10А, 11, 11А, 13, 13А, 15, 17, 17А, 19, 21, 21А, 23, 25, 25/1, 27, 29, 31, 33, 35, 37, 39, 41, 43, 47А, 49, 49А, 63, 65, 67, 67А, 67Б, 67В, 69, 71, 71А, 77, 79, 81, 83, 85, 87, 89, 89А, 9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тивльська, 35, м.Київ, 0208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тивльська, 35, м.Київ, 02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33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адистів: 34А–34Ж; Броварський проспект: 43А; в/м161, в/ч А0525, в/ч А0766, в/ч А229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тивльська, 35, м.Київ, 0208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тивльська, 35, м.Київ, 02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Оппокова, вул.Вишнева, вул.Джерельна, вул.Дніпроводська, вул.Дніпровська, вул.Друга, вул.Калиновий Ріг, вул.Лінія 11, вул.Лінія 12, вул.Лінія 13, вул.Лінія 2, вул.Лінія 4, вул.Лінія 5, вул.Лінія 7, вул.Лінія 9, вул.Луківська, вул.Перша, вул.Поперечна 2, вул.Поперечна 3, вул.Поперечна 4, вул.Продольна 1, вул.П’ята, вул.Редьчинська, вул.Садова 11, вул.Садова 25, вул.Садова 7, вул.Садова 9, вул.Центральна, вул.10 Садова, вул.10-та Лінія, вул.13 Садова, вул.3 Лінія, вул.6 Лінія, вул.8 Лінія, вул.8-Го Березня, пров.Джерельний, пров.Луківський, пров.Павлика Морозова, пров.Петрівський, пров.Садовий, проїзд Богатирський, проїзд Калиновий Ріг, проїзд Луківський, проїзд Редьчинський, Хутір Микільський, Хутір Микільський вулиця Мічуріна, Хутір Микільський провулок Лісовий, Хутір Редьки, Хутір Редьки провулок Лісн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Оппокова, 1, м.Київ, 0407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Оппокова, 1, м.Київ, 0407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3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веденська: 1–7/9; вул.Кирилівська: 2/9, 14/18, 15, 20, 24А, 24Б, 26/2, 30/5; вул.Костянтинівська: 24–46-52, 53, 55, 57; вул.Межигірська: 25; вул.Оболонська: 4–13-15; вул.Щекавицька: 7/10; вул.Юрківська: 2-6/32; пров.Ярослав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8, м.Київ, 0408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8, м.Київ, 040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 вул.Ананасна, вул.Кальвільна, вул.Кукурудзяна, вул.Маршала Гречка: 10, 12–18Б; вул.Огіркова, вул.Порічкова, вул.Синьоозерна: 8, 120/1, 132; вул.Сирецько-Садова, вул.Стеценка: 20, 24, 26, 28, 28 к.65, 30, лінія 11 к.18А, 30, лінія 9 к.36, 30, лінія 3 к.37, 30, лінія 2 к.68, 30, лінія 9 к.72, 32, 34, 36, 38, 40, 4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Гречка, 10А, м.Київ, 0413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Гречка, 10А, м.Київ, 041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6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рестська, вул.Наталії Ужвій: 6, 8А, 10–12; вул.Новомостицька: 2А, 1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тицька, 9, м.Київ, 04074</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стицька, 9, м.Київ, 04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6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Наталії Ужвій: 4А–4В; вул.Новомостицька: 2Б; просп.Правди: 31–3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мостицька, 10, м.Київ, 0410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мостицька, 10, м.Київ, 04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6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Наталії Ужвій: 4Г; вул.Новомостицька: 2В–8, 19Б–21Б; пров.Квітневий: 6, 10–1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мостицька, 10, м.Київ, 0410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омостицька, 10, м.Київ, 04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6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в.Квітневий: 1А–5, 7–8; просп.Правди: 35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вітневий, 4, м.Київ, 0410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вітневий, 4, м.Київ, 04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6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одини Крістерів, просп.Правди: 35, 37–45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вітневий, 4, м.Київ, 0410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вітневий, 4, м.Київ, 04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8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стянтинівська: 10–22/17; вул.Межигірська: 22–24, 26/24–32; вул.Нижній Вал: 19/21–23; вул.Щекавицька: 21; вул.Ярославська: 10–21, 29, 31, 35/3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8, м.Київ, 0408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рилівська, 8, м.Київ, 040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9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ергія Данченка: 1 к.1–1 к.6, 3 к.1–3 к.6, 5 к.1–5 к.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ицька, 41/43, м.Київ, 0407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ицька, 41/43, м.Київ, 0407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10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вана Кавалерідзе, вул.Сергія Данченка: 2, 4, 6–34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ицька, 38Б, м.Київ, 0407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лицька, 38Б, м.Київ, 0407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6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урикова, просп.Повітрофлотський: 20/1–23, 24(3030)–2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вітрофлотський, 22, м.Київ, 0304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вітрофлотський, 22, м.Київ, 03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7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енерала Генадія Воробйова: 1/26–3, 4А–9, 11; вул.Шовкуненка, просп.Повітрофлотський: 24/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Генадія Воробйова, 6, м.Київ, 0304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Генадія Воробйова, 6, м.Київ, 03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8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гданівська, вул.Гладківська, вул.Стадіонна: 3А, 8–13, 19–21/1; пров.Богданівський, просп.Повітрофлотський: 11/15, 17, 1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діонна, 2/10, м.Київ, 0304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адіонна, 2/10, м.Київ, 03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8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Тополева, вул.Фучика Юліуса: 3–5, 7–9; просп.Повітрофлотський: 14/17–16, 18/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вітрофлотський, 9, м.Київ, 0304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Повітрофлотський, 9, м.Київ, 03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енка Миколи: 1–2А; вул.Козелецька, пров.Чугуївський: 13–19А; просп.Перемоги: 55/2(А013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това Полковника, 13, м.Київ, 0306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това Полковника, 13, м.Київ, 03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1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Гавела Вацлава: 11–17; просп.Комарова Космонавта: 4–8, 10–16, 20–20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енка Миколи, 10, м.Київ, 03113</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енка Миколи, 10, м.Київ, 031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10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езова, вул.Виноградна, вул.Волошкова, вул.Журавлина, вул.Калинова (Жуляни), вул.Колоскова (Жуляни), вул.Малинова, вул.Молодіжна, вул.М’ятна, вул.Новорічна, вул.Планетарна (Жуляни), вул.Повітрофлотська, вул.Помаранчева, вул.Потоцького Павла, вул.Практична, вул.Смерекова, вул.Совська, вул.Стадіонна(Жуляни), вул.Шкільна (Жуляни), вул.Юнацька (Жуляни), вул.Ягідна (Жуляни), вул.Янтарн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са Сергія, 50, м.Київ, 031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митрівська: 75–82; вул.Павлівська: 4-8–10, 18; вул.Полтавська: 3, 5–13; вул.Річна, вул.Січових Стрільців: 55–57, 59А–59-65; вул.Тургенєвська: 52-58–8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генєвська, 71, м.Київ, 0405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генєвська, 71, м.Київ, 04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Дмитрівська: 15-17–23Б, 25–45, 69; вул.Золотоустівська: 16–55; вул.Павлівська: 26/41; вул.Чорновола В’ячеслава: 25, 29/31–33/3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В’ячеслава, 37, м.Київ, 01135</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орновола В’ячеслава, 37, м.Київ, 011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ук’янівська: 14А–69/71; вул.Олегівська, пров.Лук’янів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янівська, 65/67, м.Київ, 0407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янівська, 65/67, м.Київ, 0407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О. ГАТАУЛЛІНА</w:t>
            </w:r>
          </w:p>
        </w:tc>
      </w:tr>
    </w:tbl>
    <w:p>
      <w:pPr>
        <w:pStyle w:val="Normal"/>
        <w:rPr/>
      </w:pPr>
      <w:r>
        <w:rPr/>
      </w:r>
    </w:p>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uk-UA"/>
      </w:rPr>
      <w:t xml:space="preserve">                          </w:t>
    </w:r>
    <w:r>
      <w:rPr>
        <w:sz w:val="16"/>
        <w:szCs w:val="16"/>
        <w:lang w:val="uk-UA"/>
      </w:rPr>
      <w:tab/>
      <w:t xml:space="preserve">                                                                                                                                        </w:t>
    </w:r>
    <w:r>
      <w:rPr/>
      <w:fldChar w:fldCharType="begin"/>
    </w:r>
    <w:r>
      <w:rPr/>
      <w:instrText xml:space="preserve"> PAGE </w:instrText>
    </w:r>
    <w:r>
      <w:rPr/>
      <w:fldChar w:fldCharType="separate"/>
    </w:r>
    <w:r>
      <w:rPr/>
      <w:t>143</w:t>
    </w:r>
    <w:r>
      <w:rPr/>
      <w:fldChar w:fldCharType="end"/>
    </w:r>
  </w:p>
  <w:p>
    <w:pPr>
      <w:pStyle w:val="Footer"/>
      <w:widowControl/>
      <w:jc w:val="right"/>
      <w:rPr/>
    </w:pPr>
    <w:r>
      <w:rPr/>
    </w:r>
  </w:p>
</w:ftr>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Style15">
    <w:name w:val="Верхній колонтитул Знак"/>
    <w:qFormat/>
    <w:rPr>
      <w:sz w:val="24"/>
      <w:lang w:val="en-US"/>
    </w:rPr>
  </w:style>
  <w:style w:type="character" w:styleId="Style16">
    <w:name w:val="Нижній колонтитул Знак"/>
    <w:qFormat/>
    <w:rPr>
      <w:sz w:val="24"/>
      <w:lang w:val="en-US"/>
    </w:rPr>
  </w:style>
  <w:style w:type="character" w:styleId="Style17">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8">
    <w:name w:val="Вміст таблиці"/>
    <w:basedOn w:val="Normal"/>
    <w:qFormat/>
    <w:pPr>
      <w:suppressLineNumbers/>
    </w:pPr>
    <w:rPr/>
  </w:style>
  <w:style w:type="paragraph" w:styleId="Header">
    <w:name w:val="Header"/>
    <w:basedOn w:val="Normal"/>
    <w:pPr>
      <w:tabs>
        <w:tab w:val="clear" w:pos="1134"/>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6:43:00Z</dcterms:created>
  <dc:creator/>
  <dc:description/>
  <cp:keywords/>
  <dc:language>en-US</dc:language>
  <cp:lastModifiedBy>Гопкало Ганна В.</cp:lastModifiedBy>
  <cp:lastPrinted>2019-10-25T14:39:00Z</cp:lastPrinted>
  <dcterms:modified xsi:type="dcterms:W3CDTF">2019-10-30T09:34:00Z</dcterms:modified>
  <cp:revision>3</cp:revision>
  <dc:subject/>
  <dc:title/>
</cp:coreProperties>
</file>