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одаток 1 </w:t>
              <w:br/>
              <w:t xml:space="preserve">до Порядку обліку та видачі дозволів </w:t>
              <w:br/>
              <w:t xml:space="preserve">на встановлення та використання </w:t>
              <w:br/>
              <w:t xml:space="preserve">спеціальних світлових сигнальних </w:t>
              <w:br/>
              <w:t xml:space="preserve">пристроїв автожовтого (оранжевого) </w:t>
              <w:br/>
              <w:t xml:space="preserve">кольору на транспортних засобах </w:t>
              <w:br/>
              <w:t xml:space="preserve">реагування суб’єктів охоронної </w:t>
              <w:br/>
              <w:t xml:space="preserve">діяльності </w:t>
              <w:br/>
              <w:t>(пункт 4 розділу І)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ДОЗВІЛ </w:t>
        <w:br/>
        <w:t xml:space="preserve">на встановлення та використання на транспортному засобі реагування суб’єкта </w:t>
        <w:br/>
        <w:t>охоронної діяльності спеціальних світлових сигнальних пристроїв</w:t>
        <w:br/>
        <w:t xml:space="preserve"> автожовтого (оранжевого) кольору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цьовий бі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3780790" cy="270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воротний бі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780790" cy="270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St46"/>
        </w:rPr>
        <w:t xml:space="preserve">{Додаток 1 в редакції Наказу Міністерства внутрішніх справ </w:t>
      </w:r>
      <w:r>
        <w:rPr>
          <w:rStyle w:val="St131"/>
          <w:color w:val="000000"/>
        </w:rPr>
        <w:t>№ 778 від 18.09.2017</w:t>
      </w:r>
      <w:r>
        <w:rPr>
          <w:rStyle w:val="St46"/>
        </w:rPr>
        <w:t>}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43:00Z</dcterms:created>
  <dc:creator>nsmagluk</dc:creator>
  <dc:description/>
  <cp:keywords/>
  <dc:language>en-US</dc:language>
  <cp:lastModifiedBy>nsmagluk</cp:lastModifiedBy>
  <dcterms:modified xsi:type="dcterms:W3CDTF">2017-10-26T07:44:00Z</dcterms:modified>
  <cp:revision>3</cp:revision>
  <dc:subject/>
  <dc:title/>
</cp:coreProperties>
</file>