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3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lang w:val="uk-UA"/>
              </w:rPr>
            </w:pPr>
            <w:r>
              <w:rPr>
                <w:b/>
                <w:i/>
                <w:color w:val="000000"/>
              </w:rPr>
              <w:t>від 4 вересня 2020 року № 22</w:t>
            </w:r>
            <w:r>
              <w:rPr>
                <w:b/>
                <w:i/>
                <w:color w:val="000000"/>
                <w:lang w:val="uk-UA"/>
              </w:rPr>
              <w:t>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19</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тушків – вул.Вишнева, вул.Космонавтів, вул.Миру, вул.Садова, вул.Селекційна, вул.Соборна, вул.Урожайна, вул.Шевченка, вул.Яблунева, пров.Виноградний, пров.Дорожній, пров.Кільцевий, пров.Кінцевий, пров.Польовий, пров.Прогрес, пров.Садовий, пров.Селекційний, пров.Черешневий, пров.Шевчен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А, с.Ялтушків, Барський р-н, Вінницька обл., 2302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А, с.Ялтушків, Барський р-н, Вінницька обл., 23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2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пай</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82, с-ще Копай, Барський р-н, Вінницька обл., 23054</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82, с-ще Копай, Барський р-н, Вінницька обл., 23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58</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ейків</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 Михайлівська, 4, с.Матейків, Барський р-н, Вінницька обл., 2305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 Михайлівська, 4, с.Матейків, Барський р-н, Вінницька обл., 23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0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4</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удівельна, вул.Гірська, вул.Енергетична, вул.Жуковського, вул.Інтернаціональна, вул.Кармелюка, вул.Колосіївська, вул.Корольова, вул.Лесі Українки, вул.Набережна, вул.Олександра Довженка, вул.Річна, вул.Родіона Скалецького, вул.Січових Стрільців, вул.Ціолковського, вул.Чехова, вул.Юрія Коваленка: 1–31, 33, 35, 37, 39, 41, 43–45, 47, 49, 51, 53, 55–57, 59, 61, 63, 65, 67, 69, 71, 73–73А, 75, 77, 79–79А, 81, 83; вул.Ярослава Мудрого, вул.1 Травня, вул.40 років Перемоги, пров.Кармелюка, пров.Колосіївський, пров.Чехова, пров.Ярослава Мудрого</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валенка, 5, м.Бершадь, Бершадський р-н, Вінницька обл., 2440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Коваленка, 5, м.Бершадь, Бершадський р-н, Вінницька обл., 24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23</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яни</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Бур’яни, Гайсинський р-н, Вінницька обл., 2376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ишнева, 1, с.Бур’яни, Гайсинський р-н, Вінницька обл., 237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3"/>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45</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тлинці</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4, с.Мітлинці, Гайсинський р-н, Вінницька обл., 2372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4, с.Мітлинці, Гайсинський р-н, Вінницька обл., 23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4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ура-Мітлинець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Шура-Мітлинецька, Гайсинський р-н, Вінницька обл., 2372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Шура-Мітлинецька, Гайсинський р-н, Вінницька обл., 23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4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рбівськ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4А, с-ще Карбівське, Гайсинський р-н, Вінницька обл., 23709</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4А, с-ще Карбівське, Гайсинський р-н, Вінницька обл., 237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82</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ятин – вул.Водокачна, вул.Гайдара, вул.Горіхова, вул.Грабовського, вул.Депутатська, вул.Дубініна, вул.Заозерна, вул.Каштанова, вул.Лісова, вул.Лугова, вул.Медова, вул.Миру: 1–28, 30, 34–36, 38, 40, 44–46, 48, 50, 52, 54, 60, 62, 66, 68; вул.О.Кобилянської, вул.Пирогова, вул.Подільська, вул.Покровська, вул.Садова, вул.Терешкової, вул.Центральна, вул.Ціолковського, вул.Щаслива, пров.Абрикосовий, пров.Заозерний, пров.Кондрацького, пров.Райський, пров.Щасливий, пров.Яблуневий</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 с.Козятин, Козятинський р-н, Вінницька обл., 22109</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 с.Козятин, Козятинський р-н, Вінницька обл., 2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4"/>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1</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о</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8А, с.Озеро, Немирівський р-н, Вінницька обл., 22879</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8А, с.Озеро, Немирівський р-н, Вінницька обл., 228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3</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Рост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9, с.Велика Ростівка, Оратівський р-н, Вінницька обл., 2263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аслива, 19, с.Велика Ростівка, Оратівський р-н, Вінницька обл., 22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5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жанка, с.Бартош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1А, с.Кожанка, Оратівський р-н, Вінницька обл., 2261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1А, с.Кожанка, Оратівський р-н, Вінницька обл., 226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61</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8, с.Медівка, Оратівський р-н, Вінницька обл., 2263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8, с.Медівка, Оратівський р-н, Вінницька обл., 22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5"/>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05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6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високе, с.Тарасівка(Підвисоцька с/р)</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Підвисоке, Оратівський р-н, Вінницька обл., 22655</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Підвисоке, Оратівський р-н, Вінницька обл., 226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05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68</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жичн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 Козлової, 8А, с.Рожична, Оратівський р-н, Вінницька обл., 2265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 Козлової, 29, с.Рожична, Оратівський р-н, Вінницька обл., 22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05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70</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барівка, с.Дівочин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Сабарівка, Оратівський р-н, Вінницька обл., 2265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 с.Сабарівка, Оратівський р-н, Вінницька обл., 226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2</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рвин</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0, с.Мервин, Оратівський р-н, Вінницька обл., 22636</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0, с.Мервин, Оратівський р-н, Вінницька обл., 22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05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3</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2, с.Чернявка, Оратівський р-н, Вінницька обл., 2261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2, с.Чернявка, Оратівський р-н, Вінницька обл., 226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6"/>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4</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вновиця, с-ще Озерне, с-ще Степов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Човновиця, Оратівський р-н, Вінницька обл., 22613</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Човновиця, Оратівський р-н, Вінницька обл., 22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шківці</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0, с.Юшківці, Оратівський р-н, Вінницька обл., 2265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0, с.Юшківці, Оратівський р-н, Вінницька обл., 226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9</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им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87, с.Якимівка, Оратівський р-н, Вінницька обл., 2262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87, с.Якимівка, Оратівський р-н, Вінницька обл., 22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0</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гаї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ська, 1А, с.Бугаївка, Оратівський р-н, Вінницька обл., 2262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линська, 1А, с.Бугаївка, Оратівський р-н, Вінницька обл., 22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мошн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А, с.Черемошне, Погребищенський р-н, Вінницька обл., 2224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убна, 2А, с.Черемошне, Погребищенський р-н, Вінницька обл., 22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9</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ки</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иби, 1А, с.Степанки, Погребищенський р-н, Вінницька обл., 2224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иби, 1А, с.Степанки, Погребищенський р-н, Вінницька обл., 2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08</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ги</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знєцова, 27, с.Пологи, Теплицький р-н, Вінницька обл., 2384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знєцова, 27, с.Пологи, Теплицький р-н, Вінницька обл., 238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05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18</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яни, с-ще Ленін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4, с.Сокиряни, Теплицький р-н, Вінницька обл., 2384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0/1, с.Сокиряни, Теплицький р-н, Вінницька обл., 23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5</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Богдана Хмельницького, вул.Військова, вул.Гранітна, вул.Карпенка, вул.Комарова, вул.Курортна, вул.Лесі Українки, вул.Лисенка, вул.Лісова, вул.Макаренка, вул.Миру, вул.Нечая, вул.Піддубного, вул.Соборна: 56, 58; вул.Суворова, вул.Українська, вул.Чехова, вул.Шкільна, пров.Комарова, пров.Суворова, пров.2-й Комаров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м.Гнівань, Тиврівський р-н, Вінницька обл., 2331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м.Гнівань, Тиврівський р-н, Вінницька обл., 23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03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Вінницьке шосе, вул.Європейська: 35, 37, 39–87А; вул.Незалежності, вул.Паркова, вул.Привокзальна, вул.Сагайдачного, вул.Соборна: 31, 33, 35, 37, 41, 47, 49, 53, 55, 57, 59–63, 65, 67–73, 75, 78–102; вул.Шевченка, вул.Ярослава Мудрого: 22, 24–24А, 26–28А, 30–47; вул.1 Травня, пров.Сагайдачного</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0, м.Гнівань, Тиврівський р-н, Вінницька обл., 2331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0, м.Гнівань, Тиврівський р-н, Вінницька обл., 23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9</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Амосова, вул.Промислова, пров.Амосов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5, м.Гнівань, Тиврівський р-н, Вінницька обл., 2331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5, м.Гнівань, Тиврівський р-н, Вінницька обл., 23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5</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иврів – вул.Грушевського, вул.Жовтнева, вул.Злагоди: 2Г–24; вул.Кармелюка, вул.Космонавтів, вул.Коцюбинського, вул.Лермонтова, вул.Лісна, вул.Некрасова, вул.Перемоги, вул.Першотравнева, вул.Подільська, вул.Польова, вул.Руданського, вул.Сонячна, вул.Терешкової, вул.Тиверська: 42, 44–46, 48–48А, 52–60, 62, 64–107; вул.Щаслива, пров.Терешкової</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А, смт Тиврів, Тиврівський р-н, Вінницька обл., 2330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А, смт Тиврів, Тиврівський р-н, Вінницька обл., 23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3</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хн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4, с.Жахнівка, Тиврівський р-н, Вінницька обл., 2335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4, с.Жахнівка, Тиврівський р-н, Вінницька обл., 23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5</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итківці</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6, с.Онитківці, Тиврівський р-н, Вінницька обл., 2335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6, с.Онитківці, Тиврівський р-н, Вінницька обл., 233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9</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инці</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 с.Соколинці, Тиврівський р-н, Вінницька обл., 23306</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 с.Соколинці, Тиврівський р-н, Вінницька обл., 23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74</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к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9, с.Марківка, Тиврівський р-н, Вінницька обл., 23333</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9, с.Марківка, Тиврівський р-н, Вінницька обл., 23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7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Федорівка, Тиврівський р-н, Вінницька обл., 23333</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с.Федорівка, Тиврівський р-н, Вінницька обл., 23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7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Місто, с.Іскр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19А, с.Нове Місто, Тиврівський р-н, Вінницька обл., 2334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19А, с.Нове Місто, Тиврівський р-н, Вінницька обл., 23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7"/>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8"/>
        <w:gridCol w:w="5941"/>
        <w:gridCol w:w="4206"/>
        <w:gridCol w:w="4207"/>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78</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зарна, 19, с.Красне, Тиврівський р-н, Вінницька обл., 23342</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зарна, 19, с.Красне, Тиврівський р-н, Вінницька обл., 23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83</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рожайн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1А, с.Урожайне, Тиврівський р-н, Вінницька обл., 23316</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1А, с.Урожайне, Тиврівський р-н, Вінницька обл., 233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2</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ршні, с.Гута-Шершнівсь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6, с.Шершні, Тиврівський р-н, Вінницька обл., 23304</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6, с.Шершні, Тиврівський р-н, Вінницька обл., 23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9</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Анатолія Колотія, вул.Барвінкова, вул.Богдана Хмельницького, вул.Вапнярська, вул.Весняна, вул.Виноградна, вул.Гагаріна, вул.Заводська, вул.Залізнична, вул.Зелена, вул.Каденюка, вул.Київська, вул.Кутузова, вул.Льва Толстого, вул.Молодіжна, вул.Островського: 9, 13–53; вул.Пирогова, вул.Подільська, вул.Пожарського, вул.Привокзальна: 32–34, 59; вул.Робітнича, вул.Стадіонна, вул.Українська, вул.Урожайна, вул.Щаслива, підстанція</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6, смт Вапнярка, Томашпільський р-н, Вінницька обл., 2424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6, смт Вапнярка, Томашпільський р-н, Вінницька обл., 24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0</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Горького, вул.Дем’яна Бєдного, вул.Європейська, вул.Інтернаціональна, вул.Килавчука, вул.Козацька, вул.Колгоспна, вул.Небесної сотні, вул.Незалежності: 2, 4, 6, 8, 10, 12, 14, 16, 18, 20, 22, 24, 26, 28, 30, 32, 34, 36, 38, 40, 42, 44, 46, 48–141, 143, 145, 147; вул.Привокзальна: 3–20, 23, 29, 35; вул.Пушкіна, вул.Сагайдачного, вул.Сонячна, вул.Чайковського, вул.Шевченка, вул.Яблунева, пров.Суворова, пров.Чайковського, пров.Шевчен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смт Вапнярка, Томашпільський р-н, Вінницька обл., 2424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6, смт Вапнярка, Томашпільський р-н, Вінницька обл., 24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2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анець</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Яланець, Томашпільський р-н, Вінницька обл., 24234</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Яланець, Томашпільський р-н, Вінницька обл., 24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Чечельн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35</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ізка, с.Тарасівк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5, с.Рогізка, Чечельницький р-н, Вінницька обл., 24815</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47, с.Рогізка, Чечельницький р-н, Вінницька обл., 248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051336,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ніванське шосе, вул.Гранична, вул.Лірницька, вул.Миколаївська, вул.Тимофіївська, вул.Шкуринецька, пров.Академічний, пров.Архітектурний, пров.Енергетичний, пров.Затишний, пров.Інтелігентний, пров.Мистецький, пров.1-й Гніванське шосе, пров.2-й Аріадни Стебельської, пров.2-й Гніванське шосе, пров.3-й Василя Стефаника, пров.3-й Гніванське шосе, пров.4-й Василя Стефаника, пров.4-й Гніванське шосе, пров.5-й Гніванське шос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А, корп.3, м.Вінниця, Вінницька обл., 21008</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А, корп.3, м.Вінниця, Вінницька обл., 21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чна, вул.Вишенька, вул.Квітнева, вул.Сонячна, вул.Я.Мудрого, пров.Вишенька, пров.Квітневий, пров.Сучасний</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3, м.Вінниця, Вінницька обл., 21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21, 23А, 25–25А, 27–27А, 29–29А, 31, 33, 35, 39, 43, 45, 47, 49, 51, 53, 57–61, 63, 69, 71, 73–81; вул.Б.Хмельницького, вул.Д.Нечая: 5–14, 20–26, 28, 30–30А; вул.Дубовецька: 11–13, 15, 17–17А, 19, 21, 23–23А, 29, 31, 35, 37–37А, 39, 41, 43, 45, 47, 49, 51, 53, 55, 57, 59; вул.Кармелюка, пров.2-й Дубовецький, пров.3-й Дубовецький</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цлавська, 98, м.Вінниця, Вінницька обл., 2100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ацлавська, 98, м.Вінниця, Вінницька обл., 21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16, 20, 22, 24, 26, 28, 30, 32, 34, 36–38, 40–42, 44, 46, 48, 50–50А, 52, 54; вул.Верхарна: 11, 13, 15–17, 19–23, 25–27Б, 29, 31, 33–70; вул.Замостянська: 37, 51 к.ГУРТ; вул.Олександра Довженка: 40, 60–143; вул.Шмідта: 69;</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остянська, 49, м.Вінниця, Вінницька обл., 2100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остянська, 49, м.Вінниця, Вінницька обл., 21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73</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лли Горської, вул.Андріївська, вул.Володимира Свідзінського, вул.Гагаріна, вул.Житня, вул.Комарова, вул.Незалежна, вул.Олекси Новаківського, вул.П.Загребельного, вул.Пирогова: 149–360А; пров.Андріївський, пров.Гагаріна, пров.Комарова, пров.П.Загребельного, пров.1-й Володимира Свідзінського, пров.1-й Комарова, пров.2-й Володимира Свідзінського, пров.2-й Комарова, пров.3-й Володимира Свідзінського, пров.3-й Комарова, пров.4-й Комарова, пров.5-й Комарова, проїзд Гагаріна, проїзд Житній</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91, м.Вінниця, Вінницька обл., 21008</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91, м.Вінниця, Вінницька обл., 21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6</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азарна, вул.Довженка, вул.Коцюбинського, вул.Мічуріна, вул.Набережна, вул.Наконечного: 1В, 2 к.П, 3 к.П–6, 7–8, 9–124, 126, 128; вул.Поштова, вул.Райдужна, вул.Хмельницького, вул.Шкільна</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Маркса, 39, м.Ладижин, Вінницька обл., 24321</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Маркса, 39, м.Ладижин, Вінницька обл., 24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0</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убник – вул.Гранітна: 1–11; вул.Ружицьких, с-ще Ружицьке</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нітна, 12, с-ще Губник, м.Ладижин, Вінницька обл., 24324</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нітна, 12, с-ще Губник, м.Ладижин, Вінницька обл., 24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Могилів-Подільський</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51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47</w:t>
            </w:r>
          </w:p>
        </w:tc>
        <w:tc>
          <w:tcPr>
            <w:tcW w:w="5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гилів-Подільський – вул.Академіка Заболотного, вул.Верхня Зарічна, вул.Зарічна, вул.Карпівська, вул.Ракова Шийка, вул.Садова, вул.Тельнюка: 3, 5–9, 11, 13, 15А–15/17, 17–17А; вул.Шаргородська, пров.Заболотного, пров.І Шаргородський, пров.ІІ Шаргородський, пров.ІІІ Шаргородський</w:t>
            </w:r>
          </w:p>
        </w:tc>
        <w:tc>
          <w:tcPr>
            <w:tcW w:w="42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8/2, м.Могилів-Подільський, Вінницька обл., 24000</w:t>
            </w:r>
          </w:p>
        </w:tc>
        <w:tc>
          <w:tcPr>
            <w:tcW w:w="42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38/2, м.Могилів-Подільський, Вінницька обл., 24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6181"/>
        <w:gridCol w:w="4086"/>
        <w:gridCol w:w="4087"/>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01</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стилуг</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вінцова, 18, м.Устилуг, Володимир-Волинський р-н, Волинська обл., 44731</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вінцова, 18, м.Устилуг, Володимир-Волинський р-н, Волинська обл., 447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23</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8Г, с.Федорівка, Володимир-Волинський р-н, Волинська обл., 4470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68Г, с.Федорівка, Володимир-Волинський р-н, Волинська обл., 44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3</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бултова</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Хобултова, Володимир-Волинський р-н, Волинська обл., 4476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3, с.Хобултова, Володимир-Волинський р-н, Волинська обл., 447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4</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уличі</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лашенкова, 1, с.Микуличі, Володимир-Волинський р-н, Волинська обл., 44761</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лашенкова, 1, с.Микуличі, Володимир-Волинський р-н, Волинська обл., 447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7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7</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лотна, вул.Ватутіна: 1–9, 11, 13, 15, 17, 19, 21, 23, 25, 27–27А, 29, 31, 33, 35, 37, 39, 41; вул.гетьмана Сагайдачного, вул.Данила Галицького, вул.Євгена Карановича, вул.Європейська, вул.Затишна, вул.Миру, вул.Нова Воля, вул.Острівна, вул.Перше Травня, вул.Петра Маха, вул.Поліська, вул.Прилісна, вул.Пушкіна, вул.Родини Косачів, вул.Степана Мельника, вул.Східна, вул.Торгова, вул.Фермська, вул.Цирська, вул.Шабліовського: 99, 101, 103, 105, 107–109, 111–113, 115, 117, 119–121, 123, 125, 127, 129, 131, 133, 135, 137, 139, 141, 143, 145, 147, 149, 151; пров.Авторемонтний, пров.Європейський, пров.Затишний, пров.Магдебурзький, пров.Миру, пров.Нова Воля, пров.Перше Травня, пров.Поліський, пров.Пушкіна, пров.Фермський, пров.Шабліовського, пров.Ювілейний</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я, 4, м.Камінь-Каширський, Камінь-Каширський р-н, Волинська обл., 4450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я, 4, м.Камінь-Каширський, Камінь-Каширський р-н, Волинська обл., 44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69</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ий Брід</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38, с.Гончий Брід, Ковельський р-н, Волинська обл., 45066</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38, с.Гончий Брід, Ковельський р-н, Волинська обл., 45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07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75</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яжне, с.Будище</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8, с.Колодяжне, Ковельський р-н, Волинська обл., 45061</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8, с.Колодяжне, Ковельський р-н, Волинська обл., 45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070377,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04</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ріжжя</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Підріжжя, Ковельський р-н, Волинська обл., 45054</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Підріжжя, Ковельський р-н, Волинська обл., 45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23</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улин</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кулин, Ковельський р-н, Волинська обл., 45043</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Скулин, Ковельський р-н, Волинська обл., 450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05</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олоття</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Гея, 7, с.Заболоття, Любомльський р-н, Волинська обл., 44321</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Гея, 7, с.Заболоття, Любомльський р-н, Волинська обл., 443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8"/>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181"/>
        <w:gridCol w:w="4086"/>
        <w:gridCol w:w="4087"/>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аневиц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74</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Городок, Маневицький р-н, Волинська обл., 44615</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Городок, Маневицький р-н, Волинська обл., 44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09</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хів</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иця, 31, с.Серхів, Маневицький р-н, Волинська обл., 44611</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вжиця, 31, с.Серхів, Маневицький р-н, Волинська обл., 446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Ковель</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2</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уна, вул.Винниченка: 11, 13–37, 39–39А; вул.Вітовського, вул.Грибоєдова, вул.Грушевського: 18, 24–24А, 44, 46–124; вул.Данила Нечая, вул.Космонавтів, вул.Липинського, вул.Сеченова, вул.Уласа Самчука, вул.Ціолковського, пров.Богуна, пров.Грибоєдова, пров.Грушевського</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9, м.Ковель, Волинська обл., 4500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9, м.Ковель, Волинська обл., 45000</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1</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рвінкова, вул.Величковського, вул.Вереснева, вул.Вишнева, вул.Волинська, вул.Волошкова, вул.Гайова, вул.Грінченка, вул.Дорошенка, вул.Івана Сірка, вул.Кленова, вул.Князя Романа, вул.Кондратюка, вул.Кривоноса, вул.Кримського, вул.Кришталева, вул.Медова, вул.Модеста Левицького: 47, 51А–53, 55–57, 59, 61–63, 65, 69–202; вул.Мрії, вул.Наливайка, вул.Низинна, вул.Огієнка, вул.Полуботка, вул.Сонячна, вул.Спортивна, вул.Степана Руданського, вул.Тополева, вул.Холмська, вул.Цинкаловського, вул.Черняховського, вул.Чорновола, вул.Чумацька, вул.Шолохова, вул.Щаслива, пров.Модеста Левицького</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6А, м.Ковель, Волинська обл., 4500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6А, м.Ковель, Волинська обл., 45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Луцьк</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07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6</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лодимирська: 74, 95–138;</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06Б, с.Великий Омеляник, Луцький р-н, Волинська обл., 45624</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06Б, с.Великий Омеляник, Луцький р-н, Волинська обл., 45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1</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етьмана Дорошенка: 1–22А; вул.Гетьмана Сагайдачного: 1–38А; вул.Рівненська: 102–143; просп.Відродження: 1–4, 6;</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усева, 10, м.Луцьк, Волинська обл., 4302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усева, 10, м.Луцьк, Волинська обл., 43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3</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Захарова: 2, 4–10; вул.Митрополита Андрея Шептицького: 31–43; вул.Петра Маха: 11, 13, 21, 32–52; вул.Щусева, просп.Відродження: 7;</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усева, 10, м.Луцьк, Волинська обл., 43020</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Щусева, 10, м.Луцьк, Волинська обл., 43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9</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рохівська, вул.Запорізька, вул.Козацька, вул.Липинська, вул.Мисливська, вул.Народних Дружинників, вул.Писаревського: 3А, 6–32; вул.Підгаєцька, вул.Ревуцького, вул.Смєлякова, вул.Теремнівська: 1–69, 71–101;</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аревського, 13, м.Луцьк, Волинська обл., 43008</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саревського, 13, м.Луцьк, Волинська обл., 43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7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89</w:t>
            </w:r>
          </w:p>
        </w:tc>
        <w:tc>
          <w:tcPr>
            <w:tcW w:w="61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Кравчука: 1, 3, 5–9, 11; вул.Федорова: 5–6;</w:t>
            </w:r>
          </w:p>
        </w:tc>
        <w:tc>
          <w:tcPr>
            <w:tcW w:w="40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7, м.Луцьк, Волинська обл., 43026</w:t>
            </w:r>
          </w:p>
        </w:tc>
        <w:tc>
          <w:tcPr>
            <w:tcW w:w="40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7, м.Луцьк, Волинська обл., 43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84" w:type="dxa"/>
        <w:tblLayout w:type="fixed"/>
        <w:tblCellMar>
          <w:top w:w="284"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Гагаріна, вул.Дніпровська, вул.Івана Бута, вул.Калинова, вул.Київська, вул.Комплексна, вул.Лагідна, вул.Лісна, вул.Нова, вул.Партизанська, вул.Робоча, вул.Тиха, вул.Ясенева, пров.Калиновий, пров.Робочий, пров.1-й Дніпровський, пров.2-й Дніпровський, пров.3-й Дніпровський, СТ «Отрадне», СТ "Ювілейний-2", с.Перемог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58, м.Підгородне, Дніпровський р-н, Дніпропетровська обл., 5200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58, м.Підгородне, Дніпровський р-н, Дніпропетровська обл., 5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асильков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Миколаївська, вул.Нова, вул.Паркова: 1–25; вул.Полтавська, вул.Радісна, вул.Райдужна, вул.Рябинова, вул.Севастопольська, вул.Сирєнєва, вул.Соборна, вул.Соснова, вул.Теплична: 1–3А; вул.Тополина, вул.Феодосійська, вул.Харківська, вул.Шахтинська, вул.Шосейна, вул.Ювілейна, вул.50 років Перемоги, вул.8 Марта: 2–10, 12, 14, 16, 18, 20–24; пров.Канальний, пров.Кленовий, пров.Меліоративний, пров.Новий, пров.Рубіновий, пров.Самарський, СТ "Авіатор", СТ «Аґрус-1», СТ "Будівельник", СТ "Восход", СТ "Зоря", СТ "Івушка-3", СТ "Кільчень", СТ "Курган", СТ "Лаванда", СТ "Ландиш", СТ "Ландиш", вул.Апельсинова, СТ "Ландиш", вул.Виноградна, СТ "Ландиш", вул.Вишнева, СТ "Ландиш", вул.Горіхова, СТ "Ландиш", вул.Лісна, СТ "Ландиш", вул.Мандаринова, СТ "Ландиш", вул.Ромашкова, СТ "Ландиш", вул.Тернова, СТ "Ландиш", вул.Центральна, СТ "Ландиш", вул.Чернична, СТ "Ландиш", вул.Янтарна, СТ "Лотос", СТ "Меліоратор", СТ "Меліоратор-2", СТ "Поліграфіст", СТ "Ранет", СТ "Рассвет-2", СТ "Ренет", СТ "Роднічок", СТ "Рубін", СТ "Рябина", СТ "Самаровка", СТ "Самарське", СТ "Сільський будівельник", СТ "Слива", СТ "Строитель", СТ "Троянда", СТ "Ювілейний", станція Самарі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11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Теплична: 31–3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30А, смт Слобожанське, Дніпровський р-н, Дніпропетровська обл., 5200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плична, 30А, смт Слобожанське, Дніпровський р-н, Дніпропетровська обл., 52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сько-Литовське – вул.Аптечна, вул.Березова, вул.Білоруська, вул.Енергетична, вул.Задунайська, вул.Зарічна, вул.Ізвіліста, вул.Калинова, вул.Кооперативна, вул.Космічна, вул.Крилова, вул.Лесі Українки, вул.Михайла Коцюбинського, вул.Молодіжна, вул.Мостова, вул.Некрасова, вул.Паркова, вул.Польова, вул.Решетнікова, вул.Садова, вул.Слобідська, вул.Сонячна, вул.Станціонна, вул.Центральна, вул.Шевченко, вул.50 років Перемоги, пров.Аптечний, пров.Білоруський, пров.Желєзнодорожний, пров.Некрасова, пров.Парковий, пров.Польовий, пров.Сонячний, пров.Центральний, пров.Шевченко, СТ «Геолог», станція Сурське</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Сурсько-Литовське, Дніпровський р-н, Дніпропетровська обл., 5206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 с.Сурсько-Литовське, Дніпровський р-н, Дніпропетровська обл., 520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4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ьке – вул.Амурська, вул.Водоп’янова, вул.Дружби, вул.Заливна, вул.Запорізька, вул.Затишна, вул.Західна, вул.Калинова, вул.Козацька, вул.Крайня, вул.Маяковського, вул.Мирна, вул.Набережна, вул.Нагорна, вул.Партизанська, вул.Польова, вул.Сахалінська, вул.Степова, вул.Травнева, вул.Червоний кут, вул.Чкалова, вул.Шевченка, вул.Широка, вул.Ярослава Мудрого, вул.Ясенова, пров.Запорізький, пров.Козацький, пров.Набережний, пров.Партизансь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А, с.Спаське, Новомосковський р-н, Дніпропетровська обл., 5126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А, с.Спаське, Новомосковський р-н, Дніпропетровська обл., 51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шневе, с.Кулябкине, с.Іванівка, с.Терно-Лозуватка – вул.Дачна, вул.Лісна, вул.Підгорна, вул.Терновата, вул.Тиха, с.Червоний Яр</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мт Вишневе, П’ятихатський р-н, Дніпропетровська обл., 5215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мт Вишневе, П’ятихатський р-н, Дніпропетровська обл., 521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20464,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6А, с.Миколаївка, П’ятихатський р-н, Дніпропетровська обл., 5211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6А, с.Миколаївка, П’ятихатський р-н, Дніпропетровська обл., 52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йдаківка, с.Грамівка, с.Григорівка, с.Червона Гір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Байдаківка, П’ятихатський р-н, Дніпропетровська обл., 5212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 с.Байдаківка, П’ятихатський р-н, Дніпропетровська обл., 5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 с.Миронівка, с.Цвіле, с.Яковлі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А, с.Яковлівка, П’ятихатський р-н, Дніпропетровська обл., 5212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А, с.Яковлівка, П’ятихатський р-н, Дніпропетровська обл., 5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Благовіщенська, вул.Бузкова, вул.Дружби, вул.Зелена, вул.Зіркова, вул.Іларіонівська, вул.Казкова, вул.Клубна, вул.Комарова, вул.Корольова, вул.Лісова, вул.Миру, вул.Мічуріна, вул.Нова, вул.Приваблива, вул.Радісна, вул.Ранкова, вул.Робоча, вул.Світла, вул.Соборна, вул.Солов’їна, вул.Туполева, вул.Франка, вул.Центральна, пров.Мічуріна, пров.Централь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19, смт Іларіонове, Синельниківський р-н, Дніпропетровська обл., 5252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боча, 19, смт Іларіонове, Синельниківський р-н, Дніпропетровська обл., 525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9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гма, с.Першозвані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льченко, 110, с.Бегма, Синельниківський р-н, Дніпропетровська обл., 5258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льченко, 110, с.Бегма, Синельниківський р-н, Дніпропетровська обл., 52580</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0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йцеве, с.Калині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Зайцеве, Синельниківський р-н, Дніпропетровська обл., 5251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Зайцеве, Синельниківський р-н, Дніпропетровська обл., 525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1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вишневецьке, с.Катражка, с.Парне, с-ще Вишневецьке</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36В, с.Старовишневецьке, Синельниківський р-н, Дніпропетровська обл., 5253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о, 36В, с.Старовишневецьке, Синельниківський р-н, Дніпропетровська обл., 525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20520,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Широ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Широківська центральна районна лікарня" Широківської районної ради Дніпропетровської області "</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бек, 17Б, смт Широке, Широківський р-н, Дніпропетровська обл., 537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бек, 17Б, смт Широке, Широківський р-н, Дніпропетровська обл., 53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Вільногірськ</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8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огірськ – вул.Барвінкова, вул.Будівельників, вул.Вишнева, вул.Гірників, вул.Гоголя, вул.Дніпровська, вул.Домоткань, вул.Ентузіастів, вул.Зелена, вул.ім.В.В.Варена: 2–12, 14, 16–20, 22–26; вул.ім.Ю.М.Устенка: 6, 20–70; вул.Калинова, вул.Каштанова, вул.Конвалій, вул.Криничанська, вул.Молодіжна: 2–12; вул.Нова, вул.Олега Кошового, вул.Олійника, вул.Садова: 2/37–14, 16, 18, 20–32; вул.Святкова, вул.Слов’янська, вул.Смерекова, вул.Степова, вул.Тарасова, вул.Хмельницького, вул.Центральна: 1–19, 21, 23, 25; вул.Шевчен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Ю.М.Устенка, 26, м.Вільногірськ, Дніпропетровська обл., 517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Ю.М.Устенка, 26, м.Вільногірськ, Дніпропетровська обл., 5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щенка Григорія, вул.Воїнів-афганців, вул.Володимира Бахірєва, вул.Гарагулі Костянтина, вул.Добролюбова: 50–50А, 52–52/1, 54, 56, 58, 62–116; вул.Коломенська, вул.Кронштадтська, вул.Мартинова Миколи, вул.Павлоградська, вул.Петра Брачка, вул.Польова, вул.Путилівська, вул.Смоленська, вул.Успенського: 1–52А; вул.Учительська: 2, 4, 6, 8, 10, 12, 14, 16–18, 20, 22–26, 28–44; вул.Хилинського, вул.Хохлова Костянтина, вул.Чортомлицька, вул.Щуренка Романа, пров.Виноградний, пров.Горобиновий, пров.Калиновий, пров.Кленовий, пров.Тополи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ха, вул.Героїв Чорнобиля: 7, 15–15А, 17–17А; вул.Губкіна, вул.Дружби: 9–11, 13, 15, 17, 19, 21, 23, 27, 31, 33, 35–75; вул.Електрометалургів: 62, 64, 66, 68–68А, 70–70А, 74, 76, 78, 80–80А, 82, 84, 86, 88, 90, 92, 98–108, 110–116, 118, 120, 122, 124, 126, 128, 130, 132–132А, 134, 136–136А, 138, 140, 142, 144–148, 150–152, 154–214; вул.Княжа: 39, 41; вул.Комарова, вул.Крилова, вул.Некрасова: 45; вул.Пугачова, вул.Радищева, вул.Тургенєва, пров.Залізничий, пров.Семафор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Чорнобиля, 68, м.Нікополь, Дніпропетровська обл., 5321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Чорнобиля, 68, м.Нікополь, Дніпропетровська обл., 53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9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Нікопольська міська лікарня №1" Нікопольської міськ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50, м.Нікополь, Дніпропетровська обл., 5320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50, м.Нікополь, Дніпропетровська обл., 53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9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Нікопольський пологовий будинок" Нікопольської міськ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9А, м.Нікополь, Дніпропетровська обл., 5321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49А, м.Нікополь, Дніпропетровська обл., 53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9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Нікопольська міська лікарня №4" Нікопольської міськ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50, м.Нікополь, Дніпропетровська обл., 5320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рубників, 50, м.Нікополь, Дніпропетровська обл., 53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9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Нікопольська центральна районна лікарня" Нікопольської районн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8, м.Нікополь, Дніпропетровська обл., 5320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8, м.Нікополь, Дніпропетровська обл., 53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клінічна лікарня №9" Дніпровської міськ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нуйлівський, 29, м.Дніпро, Дніпропетровська обл., 4902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ануйлівський, 29, м.Дніпро, Дніпропетровська обл., 49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клінічна лікарня №11" Дніпровської міськ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222, м.Дніпро, Дніпропетровська обл., 4904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222, м.Дніпро, Дніпропетровська обл., 49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3–6, 10/180, 16А–60/62; вул.Броварська, вул.Вологодська: 1–104, 106, 108, 110, 112–112Б, 114, 116, 118; вул.Воронезька: 19, 21–21А, 23, 25–54; вул.Всеволода Нестайка, вул.В’яземська, вул.Далекосхідна: 1–127, 145–155А; вул.Єнісейська, вул.Іркутська: 1–101А, 103, 105/107, 109, 111, 113, 115, 117, 119, 121, 125, 129, 131–133А; вул.Карельська, вул.Марка Вовчка, вул.Новосибірська: 1–53, 55, 57, 61, 63, 65, 67, 69, 71, 73, 75, 77, 79; вул.Оренбурзька: 1–78, 80, 82, 84, 86, 88, 90, 92, 96, 98, 100, 102, 104–104А, 106, 108, 110–110А, 112, 114, 116, 118, 120; вул.Саратовська, вул.Смоленська: 2–35, 38, 40–42, 44, 46, 48–50, 52, 54, 56, 58, 62, 64, 66, 68, 70, 72, 74, 76, 78, 80, 82; вул.Софії Ковалевської: 22, 24, 26, 28, 30, 32, 34, 36, 38, 40, 42, 44, 46, 46А, 48, 50, 52, 54, 56, 58; вул.Хабарівська: 39, 41, 43, 45, 47, 49, 50-52, 51, 53, 54, 55, 56, 57, 58, 59, 61, 62А, 63, 65, 67, 68А, 69, 71, 73, 73А, 75, 77, 79, 81, 83, 83А, 85, 87, 89, 91, 95, 97, 99, 101, 101А; вул.Холодильна: 13, 15, 17Б–17В, 19, 21–24, 31–41, 43, 4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6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логодська: 105–105А, 107, 109, 111, 113, 115, 117, 119–155; вул.Воронезька: 1, 3–18, 20, 22–22/24, 24Б–24Д; вул.Радищева, вул.Сакко, вул.Тихоокеанська, просп.Слобожанський: 111, 111А, 113, 115, 117, 119, 121, 123, 125, 127, 127А, 127Б;</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6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Запасна, вул.Іркутська: 102, 104, 106–108, 110, 112, 114, 116, 118, 120, 122–124, 126–128, 130, 134–203; вул.Магдалинівська, вул.Новосибірська: 54–54А, 56, 58–60, 62–62А, 64, 66, 68, 70, 72, 74, 76, 78, 79А–129; вул.Одеська, вул.Смоленська: 37А, 39, 43, 45, 47, 51, 53, 55, 57, 59–61, 63, 65, 67, 69, 71, 73, 75, 77, 79, 81, 82А–138; вул.Травнева: 1–72; просп.Слобожанський: 106, 10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лобожанський, 137А, м.Дніпро, Дніпропетровська обл., 4907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лобожанський, 137А, м.Дніпро, Дніпропетровська обл., 49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Катеринославський, вул.Виконкомівська: 1Б; вул.Гоголя: 1–14А, 17; вул.Паторжинського: 14/16, 18, 22, 24, 30; вул.Південна: 7, 9, 11; вул.Шевченка: 12, 16, 18, 18Б, 22, 23, 25, 26, 28, 33, 35, 37А, 39, 41, 41А, 45, 47, 51Д; пров.Шевченка, просп.Дмитра Яворницького: 41, 45, 45А, 45Б;</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9, м.Дніпро, Дніпропетровська обл., 4904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9, м.Дніпро, Дніпропетровська обл., 49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просп.Гагаріна: 57(гурт 5), 59(гурт 4), 61(гурт 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Георгія Дзяка, 2, м.Дніпро, Дніпропетровська обл., 4900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Георгія Дзяка, 2, м.Дніпро, Дніпропетровська обл., 49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Георгія Дзяка, вул.Академіка Чекмарьова, вул.Бригадна, вул.Героїв Крут: 8, 10, 12, 14; вул.Глобинська, вул.Севастопольська: 1–16, 18–20, 22, 26–26А, 28, 30; вул.Феодосіївська: 8–13; вул.Чернишевського: 1–10; просп.Гагаріна: 11(гурт 2), 13/15(гурт 5), 17, 21, 23, 3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игадна, 10, м.Дніпро, Дніпропетровська обл., 4900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ригадна, 10, м.Дніпро, Дніпропетровська обл., 49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1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андриківська: 336–340; просп.Героїв: 6, 10, 14А, 1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Петра Дорошенка, 8, м.Дніпро, Дніпропетровська обл., 491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Петра Дорошенка, 8, м.Дніпро, Дніпропетровська обл., 49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sz w:val="28"/>
              </w:rPr>
            </w:pPr>
            <w:r>
              <w:rPr>
                <w:i/>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sz w:val="28"/>
                <w:highlight w:val="yellow"/>
              </w:rPr>
            </w:pPr>
            <w:r>
              <w:rPr>
                <w:sz w:val="28"/>
                <w:highlight w:val="yellow"/>
              </w:rPr>
              <w:t>змінити назву закладу чи установи, адресу приміщення для голосування та адресу приміщення дільничної виборчої комісії виборчої дільниці № 121315, у зв’язку з чим доповнити перелік виборчих дільниць позицією щодо цієї виборчої дільниці в такій редакції:</w:t>
            </w:r>
          </w:p>
          <w:tbl>
            <w:tblPr>
              <w:tblW w:w="15787" w:type="dxa"/>
              <w:jc w:val="left"/>
              <w:tblInd w:w="0" w:type="dxa"/>
              <w:tblLayout w:type="fixed"/>
              <w:tblCellMar>
                <w:top w:w="0" w:type="dxa"/>
                <w:left w:w="10" w:type="dxa"/>
                <w:bottom w:w="0" w:type="dxa"/>
                <w:right w:w="10" w:type="dxa"/>
              </w:tblCellMar>
            </w:tblPr>
            <w:tblGrid>
              <w:gridCol w:w="195"/>
              <w:gridCol w:w="851"/>
              <w:gridCol w:w="6520"/>
              <w:gridCol w:w="3827"/>
              <w:gridCol w:w="3969"/>
              <w:gridCol w:w="425"/>
            </w:tblGrid>
            <w:tr>
              <w:trPr>
                <w:cantSplit w:val="true"/>
              </w:trPr>
              <w:tc>
                <w:tcPr>
                  <w:tcW w:w="195" w:type="dxa"/>
                  <w:tcBorders>
                    <w:right w:val="single" w:sz="4" w:space="0" w:color="000000"/>
                  </w:tcBorders>
                </w:tcPr>
                <w:p>
                  <w:pPr>
                    <w:pStyle w:val="Normal"/>
                    <w:keepLines/>
                    <w:widowControl/>
                    <w:spacing w:lineRule="atLeast" w:line="280"/>
                    <w:jc w:val="center"/>
                    <w:rPr/>
                  </w:pPr>
                  <w:r>
                    <w:rPr/>
                    <w:t>"</w:t>
                  </w:r>
                </w:p>
              </w:tc>
              <w:tc>
                <w:tcPr>
                  <w:tcW w:w="85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80"/>
                    <w:ind w:hanging="165"/>
                    <w:jc w:val="center"/>
                    <w:rPr/>
                  </w:pPr>
                  <w:r>
                    <w:rPr/>
                    <w:t>121315</w:t>
                  </w:r>
                </w:p>
              </w:tc>
              <w:tc>
                <w:tcPr>
                  <w:tcW w:w="6520" w:type="dxa"/>
                  <w:tcBorders>
                    <w:top w:val="single" w:sz="2" w:space="0" w:color="000000"/>
                    <w:left w:val="single" w:sz="4" w:space="0" w:color="000000"/>
                    <w:bottom w:val="single" w:sz="2" w:space="0" w:color="000000"/>
                    <w:right w:val="single" w:sz="2" w:space="0" w:color="000000"/>
                  </w:tcBorders>
                  <w:tcMar>
                    <w:top w:w="54" w:type="dxa"/>
                    <w:left w:w="54" w:type="dxa"/>
                    <w:bottom w:w="54" w:type="dxa"/>
                    <w:right w:w="54" w:type="dxa"/>
                  </w:tcMar>
                  <w:vAlign w:val="center"/>
                </w:tcPr>
                <w:p>
                  <w:pPr>
                    <w:pStyle w:val="Normal"/>
                    <w:keepLines/>
                    <w:widowControl/>
                    <w:spacing w:lineRule="atLeast" w:line="280"/>
                    <w:rPr/>
                  </w:pPr>
                  <w:r>
                    <w:rPr/>
                    <w:t>Комунальне підприємство "Обласний медичний психіатричний центр з лікування залежностей зі стаціонаром" Дніпропетровської обласної ради"</w:t>
                  </w:r>
                </w:p>
              </w:tc>
              <w:tc>
                <w:tcPr>
                  <w:tcW w:w="3827"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80"/>
                    <w:rPr/>
                  </w:pPr>
                  <w:r>
                    <w:rPr/>
                    <w:t>вул.Мільмана, 87, м.Дніпро, Дніпропетровська обл., 49049</w:t>
                  </w:r>
                </w:p>
              </w:tc>
              <w:tc>
                <w:tcPr>
                  <w:tcW w:w="396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80"/>
                    <w:rPr/>
                  </w:pPr>
                  <w:r>
                    <w:rPr/>
                    <w:t>вул.Мільмана, 87, м.Дніпро, Дніпропетровська обл., 49049</w:t>
                  </w:r>
                </w:p>
              </w:tc>
              <w:tc>
                <w:tcPr>
                  <w:tcW w:w="425" w:type="dxa"/>
                  <w:tcBorders>
                    <w:left w:val="single" w:sz="4" w:space="0" w:color="000000"/>
                  </w:tcBorders>
                  <w:vAlign w:val="bottom"/>
                </w:tcPr>
                <w:p>
                  <w:pPr>
                    <w:pStyle w:val="Normal"/>
                    <w:keepLines/>
                    <w:widowControl/>
                    <w:spacing w:lineRule="atLeast" w:line="280"/>
                    <w:rPr/>
                  </w:pPr>
                  <w:r>
                    <w:rPr>
                      <w:lang w:val="uk-UA"/>
                    </w:rPr>
                    <w:t xml:space="preserve"> </w:t>
                  </w:r>
                  <w:r>
                    <w:rPr/>
                    <w:t>";</w:t>
                  </w:r>
                </w:p>
              </w:tc>
            </w:tr>
          </w:tbl>
          <w:p>
            <w:pPr>
              <w:pStyle w:val="Normal"/>
              <w:keepLines/>
              <w:widowControl/>
              <w:ind w:left="566" w:hanging="0"/>
              <w:rPr>
                <w:sz w:val="28"/>
                <w:highlight w:val="yellow"/>
              </w:rPr>
            </w:pPr>
            <w:r>
              <w:rPr>
                <w:sz w:val="28"/>
                <w:highlight w:val="yellow"/>
              </w:rPr>
            </w:r>
          </w:p>
        </w:tc>
      </w:tr>
      <w:tr>
        <w:trPr>
          <w:cantSplit w:val="true"/>
        </w:trPr>
        <w:tc>
          <w:tcPr>
            <w:tcW w:w="15706" w:type="dxa"/>
            <w:gridSpan w:val="6"/>
            <w:tcBorders/>
            <w:vAlign w:val="center"/>
          </w:tcPr>
          <w:p>
            <w:pPr>
              <w:pStyle w:val="Normal"/>
              <w:keepLines/>
              <w:widowControl/>
              <w:jc w:val="center"/>
              <w:rPr>
                <w:color w:val="000000"/>
                <w:sz w:val="28"/>
              </w:rPr>
            </w:pPr>
            <w:r>
              <w:rPr>
                <w:color w:val="000000"/>
                <w:sz w:val="28"/>
              </w:rPr>
              <w:t>м.Дніпро, Центральний район</w:t>
            </w:r>
          </w:p>
          <w:p>
            <w:pPr>
              <w:pStyle w:val="Normal"/>
              <w:keepLines/>
              <w:widowControl/>
              <w:jc w:val="center"/>
              <w:rPr>
                <w:i/>
                <w:i/>
                <w:color w:val="000000"/>
              </w:rPr>
            </w:pPr>
            <w:r>
              <w:rPr>
                <w:i/>
                <w:color w:val="000000"/>
              </w:rPr>
              <w:t>Звичайні виборчі дільниці</w:t>
            </w:r>
          </w:p>
          <w:p>
            <w:pPr>
              <w:pStyle w:val="Normal"/>
              <w:keepLines/>
              <w:widowControl/>
              <w:ind w:left="566" w:hanging="0"/>
              <w:rPr>
                <w:i/>
                <w:i/>
                <w:color w:val="000000"/>
                <w:sz w:val="28"/>
              </w:rPr>
            </w:pPr>
            <w:r>
              <w:rPr>
                <w:i/>
                <w:color w:val="000000"/>
                <w:sz w:val="28"/>
              </w:rPr>
            </w:r>
          </w:p>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9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1, 2, 3, 7, 9, 11, 11А, 19, 21, 23, 25, 27; вул.Менахем-Мендл Шнеєрсона: 25–58; вул.Михайла Драгоманова: 33, 33А, 35, 37, 37Б, 39Б, 39Д, 41, 41А, 43, 43А; вул.Сергія Подолинського: 24, 26, 26А, 26Б, 28, 28А, 30, 30А, 30Б, 32, 32А; просп.Олександра Поля: 59, 83 ГУРТ, 85, 87, 89, 9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м.Дніпро, Дніпропетровська обл., 4905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а Поля, 83, м.Дніпро, Дніпропетровська обл., 49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нязя Володимира Великого: 20, 22, 24, 33, 34, 36, 40; вул.Князя Ярослава Мудрого: 6–8; вул.Січеславська Набережна: 9, 10, 10А, 11, 11А, 12, 12А, 13, 13А, 14, 15, 16, 16А, 16Б, 17 ГУРТ, 17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еславська Набережна, 17, м.Дніпро, Дніпропетровська обл., 49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еславська Набережна, 17, м.Дніпро, Дніпропетровська обл., 4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2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Дніпровський обласний клінічний онкологічний диспансер" Дніпропетровської обласн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1, м.Дніпро, Дніпропетровська обл., 4906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риленка, 1, м.Дніпро, Дніпропетровська обл., 49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sz w:val="28"/>
              </w:rPr>
            </w:pPr>
            <w:r>
              <w:rPr>
                <w:sz w:val="28"/>
              </w:rPr>
              <w:t>позицію щодо виборчої дільниці № 121315 виключити у зв’язку зі зміною адреси приміщення для голосування та адреси приміщення дільничної виборчої комісії цієї виборчої дільниці;</w:t>
            </w:r>
          </w:p>
        </w:tc>
      </w:tr>
      <w:tr>
        <w:trPr>
          <w:cantSplit w:val="true"/>
        </w:trPr>
        <w:tc>
          <w:tcPr>
            <w:tcW w:w="15706" w:type="dxa"/>
            <w:gridSpan w:val="6"/>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30, 32, 34, 36, 36Б, 40, 72; вул.Бородинська: 38–38А, 45–51; вул.Виконкомівська: 26, 28, 32, 34, 36, 37А, 37Б, 38, 39, 40, 41, 45, 47, 49, 51, 53, 53А, 57, 59, 61, 63, 65, 67; вул.Вознесенська: 34, 36, 36А, 36Б, 38, 41, 43, 45, 47, 49; вул.Ігоря Сікорського: 18, 18А, 20, 31, 35, 37; вул.Короленка: 37, 39, 41, 43, 45, 47, 49, 51/53, 55, 57, 59, 61, 63, 65, 67, 69, 69А, 69Б, 71, 71А, 71Б, 73, 75, 75А, 77, 79, 81, 81Б, 83, 85, 89, 91; вул.Михайла Грушевського: 15–27, 29–29А, 31–35, 39, 41, 43–45, 47, 49, 52–53А, 55А–57А; вул.Михайла Драгоманова: 17, 19, 19А, 21, 30, 32, 32А, 36; вул.Свєтлова: 44, 46, 47, 48, 49, 50, 51, 51А, 51Б; вул.Святослава Хороброго: 23; вул.Сергія Подолинського: 9, 9А, 11, 13, 13А, 14, 16; вул.Січових стрільців: 21–31, 53–61; вул.Троїцька: 20А–20Д, 22–22А, 24, 26, 28, 32–34, 36, 38–40, 42, 44, 48, 50, 52, 54, 56А–60А, 62, 64–74; вул.Яна Ходоровського: 30, 32, 32А, 34, 36, 38, 40, 40А, 42, 44, 46, 47, 49, 53; пров.Виконкомівсь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їцька, 21, м.Дніпро, Дніпропетровська обл., 4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бхазька: 9, 9А, 10А, 12, 14, 15, 16, 18, 20, 22; вул.Батарейна, вул.Болгарська: 1А–10, 12, 14–20; вул.Генерала Пушкіна: 1, 2, 2А, 2Б, 2В, 2Д, 2Е, 2К, 3, 4, 4А, 5, 6, 7, 8, 10, 11, 12, 14, 14А, 15, 16, 16Б, 16Д, 17, 18, 18А, 19, 20, 20А, 21, 22, 25, 29, 29А, 31, 33, 35, 37, 39, 41, 43, 45; вул.Динамо: 1–32, 35, 37; вул.Казакова: 1, 3, 5, 13, 15, 17, 19, 21, 23, 25, 27, 31, 33, 35, 35А, 37, 39, 41, 43, 45, 47, 49, 51, 53, 55, 57, 61, 63, 67, 69, 71, 73, 75; вул.Катерини Мессарош: 1–34, 36, 38–38А, 40; вул.Миколаївська, вул.Одоєвського, вул.Рибінська: 1–14А, 17, 19, 21–23А, 27, 31–33, 37, 41, 43, 46–47, 49, 51/53, 55, 57, 61, 63–63А, 65, 71, 73, 75; вул.Толстого, вул.Ярославська: 1–34; пров.Абхазький, пров.Одоєвського, пров.Рибінський, просп.Гагаріна: 74, 74А, 76, 78, 80, 82, 84, 84А, 86, 88; тупик Казакова, тупик Одоєвського 1-й, тупик Одоєвського 2-й, тупик Одоєвського 3-й, тупик Рибінський 1-й, тупик Рибінський 2-й, тупик Толстого</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оєвського, 16, м.Дніпро, Дніпропетровська обл., 49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доєвського, 16, м.Дніпро, Дніпропетровська обл., 4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іськдачі: 25; шосе Запорізьке: 2А, 4, 6, 8, 10, 14, 16, 28П, 28Р, 28С, 28Ф, 28Х, 28Ц, 28Ш, 28Ю, 28Я, 30Х, 30Ц, 30Ш;</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сп.Гагаріна, 118, м.Дніпро, Дніпропетровська обл., 49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густина Волошина, вул.Антіна Синявського: 101, 103, 105, 107, 109, 111, 113, 115, 117, 119, 121, 123, 125, 127, 129, 131, 137, 139–141А, 143, 145, 147, 149, 151, 153, 155, 157, 159, 161, 165–167, 169, 171, 173, 175, 177, 179, 181, 183, 185, 189, 191–193, 195, 197, 199, 201–205, 207, 209–209А, 211–213, 215, 217, 221, 223, 225, 227, 229, 231; вул.Бориса Познанського, вул.Вадима Сідура: 57, 59–72, 74, 76; вул.Василя Кука: 1–37; вул.Вдовенка, вул.Геофізична, вул.Добра, вул.Михайла Вербицького: 1–8А, 10–10А; вул.Рум’янцева, вул.Семена Скляренка: 11–72, 76; вул.Стасова, вул.Терпигорева, вул.Тонконіг, пров.Августина Волошина, пров.Бориса Познанського, пров.Вдовенка, пров.Стасова, пров.Терпигорева, пров.Тонконіг, просп.Богдана Хмельницького: 164Д, 167; садівниче товариство "Троянда-2", садівниче товариство «Труд»</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львінського, 3, м.Дніпро, Дніпропетровська обл., 4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rPr>
                <w:color w:val="000000"/>
                <w:sz w:val="28"/>
              </w:rPr>
            </w:pPr>
            <w:r>
              <w:rPr>
                <w:color w:val="000000"/>
                <w:sz w:val="28"/>
              </w:rPr>
              <w:t>ліквідувати виборчу дільницю № 121161,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ам’янське, Завод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асильєвська: 111; вул.Заводська, вул.Залізнична, вул.Йосипа Манаєнкова: 1–10А; вул.Комунальна, вул.Короленківська: 47–90; вул.Набережна, вул.Олекси Сокола: 63–104; вул.Піщана, вул.Портова, вул.Спортивна: 9/73–12; пров.Будівельний, пров.Виробничий, пров.Живописний, пров.Набережний, пров.Промисловий, пров.Територіальний, пров.1-й Волчанський, просп.Гімназичний: 28–32, 34, 36, 38–38А, 40–7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імназичний, 63, м.Кам’янське, Дніпропетровська обл., 5192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імназичний, 63, м.Кам’янське, Дніпропетровська обл., 519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м’янське – вул.Вітебська, вул.Горького: 62, 63, 63А, 64, 66, 67, 68, 69, 70, 71, 72, 73, 74, 75, 76, 77, 78, 79, 80, 81, 82, 83, 84, 85, 86, 87, 88, 89, 90, 91, 92, 93, 94, 95, 96, 97, 98, 99, 100, 101, 102, 103, 104, 105, 106, 107, 107Б, 108, 109, 110, 110А, 111, 112, 113, 114, 115, 116, 117, 118, 119, 120, 121, 122, 123, 124, 125, 126, 127, 128, 129, 130, 131, 132, 133, 134, 135, 136, 137, 138, 139, 140, 141, 142, 143, 144, 145, 146, 146А, 147, 148, 149, 150, 151, 152, 153, 155, 155А, 156, 157, 159, 161; вул.Дружня, вул.Курганська, вул.Маяковського: 41, 43, 45, 47, 49, 51, 53, 55, 57, 59, 61, 62, 63, 64, 65, 66, 67, 68, 69, 70, 71, 72, 73, 74, 75, 76, 77, 78, 79, 79А, 80, 81, 82, 83, 84, 85, 86, 87, 88, 89, 90, 91, 92, 93, 94, 95, 96, 97, 98, 99, 100, 101, 102, 103, 104, 105, 106, 107, 108, 109, 110, 111, 112, 113, 114, 115, 116, 117, 118, 119, 120/1, 120/2, 122, 124, 126, 128, 130, 132, 134, 134А, 136, 140, 144, 146, 148, 150, 152, 158, 160, 162, 164; вул.Михайла Грушевського: 11, 16А, 19, 32; вул.Ползунова, вул.Привітна: 76, 76А, 77, 78, 79, 80, 81, 82, 83, 84, 85, 86, 87, 88, 89, 90, 91, 92, 93, 94, 95, 96, 97, 98, 99, 100, 101, 102, 103, 104, 105, 106, 107, 108, 109, 110, 111, 112, 113, 113А, 114, 115, 116, 117, 118, 119, 120, 121, 122, 123, 123А, 124, 124А, 125, 126, 127, 128, 129, 130, 131, 132, 133, 133А, 134, 135, 136, 137, 138, 139, 140, 141, 142, 143, 144, 145, 146, 147, 148, 149, 150, 151, 152, 153, 154, 155, 156, 157, 158, 159, 160, 161, 163, 164, 165, 166, 167, 167А, 168, 169, 170, 171, 172, 173, 174, 175; вул.Сормовська, вул.Сурська: 67, 69, 71, 72, 73, 74, 75А, 75Б, 76, 77, 78, 78А, 79, 80, 81, 82, 83, 84, 85, 86, 87, 88, 89, 90, 91, 92, 93, 94, 95, 96, 97, 98, 99, 100, 101, 102, 103, 104, 105, 106, 107, 108, 109, 110, 111, 112, 113, 114, 115, 116, 117, 118, 119, 120, 121, 122, 123, 124, 125, 126, 127, 128, 129, 130, 131, 132, 132А, 133, 134, 135, 136, 137, 138, 139, 139/2, 140, 141, 142, 143, 144, 145, 146, 147, 148, 149, 149А, 150, 151, 152, 153, 154, 155, 156, 157, 158, 159, 160, 161, 162, 163, 164, 165, 166, 167, 168, 169, 170, 171, 172, 173, 174, 175; вул.Ялтинська: 1, 2, 3, 4, 5, 6, 7, 8, 9, 10, 11, 12, 13, 14, 15, 17, 18, 19, 20, 21, 22, 23, 24, 25, 26, 27/29, 28, 29, 30, 31, 32, 34, 35, 36, 37, 38, 39, 40, 41, 42, 43, 44, 45, 46, 47, 48, 49, 50, 51, 52, 53, 54, 55, 56, 57, 58, 59, 61, 62, 63, 64, 65, 66, 67, 68, 70, 72, 74, 7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Привітна, 162, м.Кам’янське, Дніпропетровська обл., 5192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тна, 162, м.Кам’янське, Дніпропетровська обл., 51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айдамацька: 6–6Б, 8–58; вул.Санаторна, вул.Ціолковського: 77, 79–83, 85–158, 160, 162, 164, 166, 168, 170, 172–174, 176, 178–182, 184, 186, 188, 190, 192–194, 196, 198, 200, 202–202А, 204, 206–208, 210, 212, 214–216, 218–220, 222, 224, 226, 228–270, 28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аголєва, 21, м.Кам’янське, Дніпропетровська обл., 5193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аголєва, 21, м.Кам’янське, Дніпропетровська обл., 51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олотнікова, вул.Брянська, вул.Данили Чуба, вул.Івана Франка, вул.Керченська, вул.Криворізька: 25, 27, 29, 32, 39, 40, 40А, 40Б, 40В, 41, 43, 44А, 45, 46, 47, 49, 51, 53, 55, 57, 59, 61, 61А, 61Б, 62, 64, 66, 67/16, 68, 69, 70, 71, 72, 74, 75, 77, 80, 82, 84, 90, 92, 94, 96, 98, 100, 100А, 102, 104, 106; вул.Леонтовича, вул.Львівська, вул.Наливайка, вул.Орловська: 3, 5, 6, 7, 8, 9, 10, 12, 14, 16, 18, 20; вул.Осипенко, вул.Пугачова, вул.Романківська: 11, 15, 21, 21Б, 23, 23А, 23Б, 23В, 24, 25, 25А, 25Б, 27, 27А, 27Б, 27В, 27Г, 27Д, 28А, 29, 29А, 31, 33, 33А, 37, 37А, 39, 39А, 39Б, 41, 41А, 43, 43А, 43Б, 45, 46, 47, 47А, 47Б, 49, 49А, 50, 50А, 52, 53, 53А, 54, 54А, 55, 56А, 57, 58, 58А, 59, 59А, 59Б, 60, 61, 61А, 61/109, 61/121, 62, 64; вул.Станіславського, вул.Степана Разіна: 16, 18, 18А, 22, 22А, 22Б, 23, 23А, 23Б, 23В, 24, 24А, 25, 26, 26А, 26Б, 26В, 27, 27А, 28, 28А, 29, 29А, 30, 31, 31А, 31Б, 32, 32А, 33, 34, 34А, 34Б, 35, 36, 37, 38, 38А, 38Б, 39, 40, 41, 41А, 42, 43, 43Б, 44, 44А, 45, 45А, 48, 50, 50А, 50Б, 50/1, 52, 52А, 53, 53А, 54, 54А, 55, 55А, 56, 56А, 57, 57А, 58, 59, 59А, 60, 62, 62А, 63, 64, 64А, 65, 65А, 66, 66А, 66Б, 67, 68, 68А, 68Б, 69, 69Б, 70, 70А, 70Б, 72, 73, 74, 75, 75А, 75В, 76, 77, 77А, 77Б, 79, 81, 83, 83А, 83Б, 85, 85А, 85Б, 85В, 87, 87А, 89, 89А, 91, 93, 95, 95А, 95Б, 95В, 97, 99, 101, 101Б; вул.Таращанська, вул.Чистої роси, пров.Грабовського, пров.Данили Чуба, пров.Можайського, пров.Осипенко, пров.Степана Разіна, пров.Таращанський, пров.1-й Криворізький, пров.2-й Криворізький, пров.3-й Криворізь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2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ошкова: 31–50; вул.Гетьмана Сагайдачного: 50А; вул.Горького: 1, 2, 3, 4, 5, 6, 7, 8, 9, 10, 11, 12, 13, 13А, 14, 15, 16, 17, 19, 21, 22, 22А, 22/1, 22/2, 23, 24, 25, 26, 28, 38, 43, 44, 46, 47, 48, 49, 50, 50/1, 51, 52, 53, 54, 55, 56, 56/1, 57, 58, 59, 60, 61, 61А, 63, 63А, 65; вул.Дмитра Яворницького: 21, 23, 23/1, 25, 25А, 25/1, 25/3, 27; вул.Маяковського: 1, 2, 3, 4, 4/2, 5, 6, 7, 8, 9, 10, 11, 12, 14, 15, 15/2, 16, 17, 17/2, 18, 19, 19/1, 20, 21, 22, 22/1, 23, 24, 25, 25А, 26, 27/1, 28, 29, 30, 31, 32, 33, 34, 35, 36, 37, 38, 40, 42, 54, 56, 58, 60; вул.Миколи Лисенка: 2–12, 14; вул.Привітна: 1, 1А, 2, 4, 5, 6, 7А, 17, 19, 21, 23, 25, 25/2, 27, 29, 31, 33, 48, 48/1, 48/2, 48/3, 48/4, 50, 50/1, 52, 53, 54, 55, 55/1, 55/3, 56, 56/1, 57, 57А, 58, 59, 60, 60/2, 61, 61/1, 62, 62/1, 62/2, 63, 63/1, 63/2, 64, 64/1, 65, 66, 67, 68, 68/1, 68/2, 69, 70, 71, 72, 72/1, 72/2, 73, 73/2, 74, 74/1, 74/2, 75, 75/2, 77, 77/1, 79, 79/2; вул.Сурська: 2, 3, 4, 6, 8, 8А, 9, 10, 11, 12, 13, 14, 15, 16, 17, 18, 18/2, 19, 20, 21, 22, 23, 24, 24А, 25, 26, 26А, 27, 28, 29, 30, 31, 32, 32/1, 33, 34, 35, 36, 37, 38, 39, 40, 41, 42, 43, 44, 45, 46, 47, 48, 49, 49/1, 50, 51, 52, 52/3, 53, 54, 55, 56, 57, 58, 59, 59/1, 60, 61, 62, 63, 64, 65, 66, 68, 70; вул.Ялтинська: 2, 2А; вул.8 Березня: 1–21Б, 25, 27, 29; пров.Маяковського, пров.Мічуріна, пров.Республіканський, пров.Телефонічний, пров.Ялтинський, пров.1-й Республіканський, пров.3-й Запорізький, просп.Ювілейний: 2–2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Лисенка, 2А, м.Кам’янське, Дніпропетровська обл., 5191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Лисенка, 2А, м.Кам’янське, Дніпропетровська обл., 519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асиля Стефаника, вул.Затишна: 1–9, 54; вул.Івана Котляревського, вул.Кутузова, вул.Лисичанська, вул.Переяславська: 19–48; вул.Подольська: 1–9, 11–23, 25–27, 54; вул.Стовби, вул.Таганрозька, вул.Ухтомського: 5–30; вул.Філатов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єєва, 14, м.Кам’янське, Дніпропетровська обл., 5190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єєва, 14, м.Кам’янське, Дніпропетровська обл., 519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7"/>
        <w:gridCol w:w="3733"/>
        <w:gridCol w:w="373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6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Хромове – вул.Булавіна, вул.Віл’ямса, вул.Докучаєва, вул.Донецька, вул.Є.Мартинова, вул.Київська, вул.Лугова, вул.Л.Українки, вул.Молодіжна, вул.Нова, вул.Підгорна, вул.Румянцева, вул.Сосюри, вул.Сумська, вул.Толбухіна, вул.Трудова, вул.Чайковського, пров.Лісн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ямса, 1А, с-ще Хромове, Бахмутський р-н, Донецька обл., 8459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ямса, 1А, с-ще Хромове, Бахмутський р-н, Донецька обл., 845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73</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луганське – вул.кв-л Дружба, вул.кв-л Молодіжний, вул.кв-л Радужний, с-ще Доломітне, с.Семигір’я, с-ще Травневе, с-ще Гладосове</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40, с-ще Новолуганське, Бахмутський р-н, Донецька обл., 8457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вомайська, 40, с-ще Новолуганське, Бахмутський р-н, Донецька обл., 845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асковіївка – вул.Л.Зайченко, вул.Побєди, вул.Привокзальна, вул.Садова, вул.Сіверська, вул.Центральна: 1–106, 108, 110; вул.Чапліна, пров.Новий, пров.Парковий, пров.Річний, с.Благодатне, с.Залізнянське</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Зайченко, 2, с.Парасковіївка, Бахмутський р-н, Донецька обл., 8453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Зайченко, 2, с.Парасковіївка, Бахмутський р-н, Донецька обл., 84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5</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Носова, вул.Преображенська: 1, 3, 7; вул.Садова, вул.Соледарська: 1–5;</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3А, м.Соледар, Бахмутський р-н, Донецька обл., 84548</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3А, м.Соледар, Бахмутський р-н, Донецька обл., 845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окзальна, вул.Гагаріна, вул.Героїчна, вул.Дачна, вул.Декабристів, вул.Добролюбова, вул.Залізнична, вул.Зоряна, вул.Кленова, вул.Козацька, вул.Крилова, вул.Лазурна, вул.Лермонтова, вул.Лесі Українки, вул.Ломоносова, вул.Маяковського, вул.Медова, вул.Менделєєва, вул.Мироненко, вул.Первомайська, вул.Профсоюзна, вул.Слов’янська, вул.Сонячна, вул.Толстого, вул.Транспортна, вул.Трудова, вул.Чернишевського, вул.Шевченко, вул.Юності, пров.Добролюбова, пров.Лермонтова, ВРП, Газорозподільна станція</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4, м.Часів Яр, Бахмутський р-н, Донецька обл., 8455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4, м.Часів Яр, Бахмутський р-н, Донецька обл., 84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ербна, вул.Горького: 12, 14–34; вул.Миру, вул.Міліцейська</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 м.Часів Яр, Бахмутський р-н, Донецька обл., 8455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 м.Часів Яр, Бахмутський р-н, Донецька обл., 84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Дружби, вул.Енергетична, вул.Жемчужна, вул.Калинова, вул.Коцюбинського, вул.Південна, вул.Плещеєвська, вул.Робоча, вул.Суворова, вул.Франко, вул.Холода, вул.Ціолковського, пров.Ціолковського, пров.1-й Дружби, пров.1-й Суворова, пров.2-й Дружби, пров.2-й Суворова, Підстанція 11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ода, 2, м.Часів Яр, Бахмутський р-н, Донецька обл., 8455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Холода, 2, м.Часів Яр, Бахмутський р-н, Донецька обл., 84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6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пенівка, с.Веселий Гай, с.Ганнівка, с.Трудове</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А, с.Успенівка, Мар’їнський р-н, Донецька обл., 8565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6А, с.Успенівка, Мар’їнський р-н, Донецька обл., 85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93</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Абрикосова, вул.Вишнева, вул.Залізнична, вул.Миколи Зарецького, вул.Набережна, вул.Новоселівська, вул.Садова, вул.Самарська, вул.Стадіонна, вул.Травнева, вул.Центральна, вул.Шевченко, вул.Шкільна, вул.50 років Перемоги, пл.Олександра Невського, пров.Єсеніна, пров.Садовий, пров.Стаханова, пров.Степов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17, смт Олександрівка, Олександрівський р-н, Донецька обл., 8400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17, смт Олександрівка, Олександрівський р-н, Донецька обл., 84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43</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илбасівка – вул.Абрикосова, вул.Березова, вул.Виноградна, вул.В.Яковенка, вул.Дружби, вул.Залізнична: 96–96В, 98, 100, 102, 104, 106, 108–108А, 110, 112, 114, 116, 118, 120, 122, 124, 126, 128, 130, 132, 134, 136, 138, 140, 142, 144, 146, 148, 150, 152, 154, 156, 158, 160, 162, 164, 166, 168, 170, 172А–172Б, 201–319; вул.Калинова, вул.Майбороди Сергія, вул.Мічуріна, вул.Покровська, вул.Пушкіна, вул.Сонячна, вул.Степова, вул.Ясенова: 3–44, 46; вул.Ясна, пров.Березовий, пров.В.Яковенка, пров.Дружби, пров.Калиновий, пров.Ясенов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4, смт Билбасівка, Слов’янський р-н, Донецька обл., 8417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24, смт Билбасівка, Слов’янський р-н, Донецька обл., 84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Авдіївка</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0587,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8</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иноградна, вул.Донецька, вул.Лесі Українки, вул.Незалежності: 1–1В, 3, 5–9, 13, 15, 17–17А, 19, 21, 23А–216; вул.Первомайська: 48, 50, 52, 54, 58–60, 62–291; вул.Сапронова, вул.Соборна: 2–46, 49; вул.Степова, вул.Фестивальна, вул.Чистякова, вул.Шестакова, пров.Аптекарський, пров.Залізничний, пров.Кар’єрний, пров.Коцюбинського, пров.Робочий, пров.Стадіонний, пров.Стрілковий, пров.Толстого, пров.50-ти річчя АКХЗ, квартал МПС: 1, 2, 35, 37–60, 66–72, 74–74А, 76–90, 104; 437 км, 438 км, 442 км</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м.Авдіївка, Донецька обл., 8606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м.Авдіївка, Донецька обл., 860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9</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Дружби, вул.Заводська, вул.Каштанова, вул.Княгині Ольги, вул.Коксохіміків, вул.Котляревського, вул.Красна: 1–79, 81–83, 85, 87, 89–91, 95, 97, 99, 101–101А; вул.Металургів, вул.Миру, вул.Незалежності: 2, 4, 12, 14, 16, 18, 20, 22; вул.Нечаєва, вул.Первомайська: 3–47, 49, 51, 53, 55–57, 61; вул.Перемоги, вул.Поштова, вул.Садова, вул.Свободи, вул.Сільгосптехніки, вул.Соборна: 48, 52–200; вул.Тимірязєва, вул.Чехова, пров.Благодатний, пров.Гурова, пров.Світлий, пров.Солов’яненко, пров.Театральний, пров.Тісний, квартал МПС: 1А, 2А–34, 36, 63, 73, 75, 9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23, м.Авдіївка, Донецька обл., 8606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23, м.Авдіївка, Донецька обл., 860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0590,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0591,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Абрикосова, вул.Белінського, вул.Весняна, вул.Дачна, вул.Джерельна, вул.Добролюбова, вул.Довіри, вул.Єлагіна, вул.Зелена, вул.Колосова, вул.Красна: 80, 84, 86–86А, 88, 92, 96, 98, 100, 102–211; вул.Леваневського, вул.Лермонтова, вул.Ломоносова, вул.Некрасова, вул.Паркова, вул.Пушкіна, вул.Спортивна, вул.Суворова, вул.Тургенєва, вул.Франка, вул.Чайковського, вул.Чепижного, вул.Чкалова, вул.Шевченка, вул.8 Березня, пров.Больничний, пров.Клубний, пров.Лісний, пров.Нахімова, пров.Сєдова, пров.Суворова, пров.Шкільний, пров.Ясинуватський, 447 км, 448 км, 449 км, 450 км</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лубний, 1, м.Авдіївка, Донецька обл., 8606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лубний, 1, м.Авдіївка, Донецька обл., 86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0593,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4</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Гагаріна: 6–7, 14, 16; вул.Грушевського: 1А–79; вул.Маяковського, вул.Молодіжна: 13; просп.Центральний: 7; квартал Ювілейний: 3–1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1, м.Авдіївка, Донецька обл., 86065</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1, м.Авдіївка, Донецька обл., 86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5</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оробйова: 1, 7–9; вул.Гагаріна: 8–9, 12–12А, 15, 18–18А; вул.Корольова: 3–6; вул.Менделеєва: 1–2, 4; вул.Соборна: 201А–324; вул.Чернишевського, просп.Центральний: 1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еєва, 6, м.Авдіївка, Донецька обл., 8606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еєва, 6, м.Авдіївка, Донецька обл., 86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бульв.Шевченка: 2, 4, 6, 8; вул.Гагаріна: 13, 17, 19–27; вул.Грушевського: 81; вул.Комунальна: 1–3, 5, 7, 9, 13–21; вул.Молодіжна: 9–12; просп.Центральний: 1, 5; Будинок бригадира путі, квартал Ювілейний: 1–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1, м.Авдіївка, Донецька обл., 86065</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Шевченка, 1, м.Авдіївка, Донецька обл., 86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0597,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0598,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9</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оробйова: 5; вул.Корольова: 1, 7–11; вул.Менделеєва: 3, 5–9; вул.Молодіжна: 16–2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еєва, 6, м.Авдіївка, Донецька обл., 8606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нделеєва, 6, м.Авдіївка, Донецька обл., 86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Гагаріна: 2–4; вул.Рубінова, просп.Центральний: 4, 15–17; квартал 9: 1, 7–11А, 15–15А, 22, 24, 2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0, м.Авдіївка, Донецька обл., 86065</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0, м.Авдіївка, Донецька обл., 86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1</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бульв.Шевченка: 3, 5, 7, 9; вул.Гагаріна: 1, 5, 11; вул.Комунальна: 4, 6, 8, 12, 23–31; просп.Центральний: 2А; квартал Будівельників</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0, м.Авдіївка, Донецька обл., 86065</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10, м.Авдіївка, Донецька обл., 860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вдіївка – вул.Воробйова: 15; просп.Центральний: 23–27; квартал 9: 2, 12–14А, 16–21, 23, 25, 2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28, м.Авдіївка, Донецька обл., 8606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28, м.Авдіївка, Донецька обл., 86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4</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брамова, вул.Берестова, вул.Громова: 1., 2., 3.–3Є, 4., 5., 6., 7., 8., 9., 10.–10А, 11., 11Д., 12., 13.–14В, 15., 16.–20, 21.–22, 23.–24, 25.–26., 27.–28., 29.–30, 31., 32.–33., 34.–35., 36.–37, 39–43., 45., 47., 49., 51., 53, 55, 57, 59.; вул.Знамя Індустрії, вул.Колоколова, вул.Коренькова, вул.Леваневського: 26, 28, 30, 32, 34, 36, 38, 40, 42, 44, 46, 48–168; вул.Молокова, вул.Нова, вул.Олександра Невського: 3–15, 17, 19, 28–40; вул.Польова, вул.Сєрова, вул.Ушакова, вул.Ціолковського: 3–4, 5., 6–11, 13, 15., 17., 25, 27А, 29, 31, 33А; вул.Челюскінцев, вул.Чкалова, вул.Шмідта: 28–30, 32, 34–147; просп.Ломоносова: 131, 133, 135, 137, 139–141, 143–149, 155, 15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амова, 2, м.Костянтинівка, Донецька обл., 8511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брамова, 2, м.Костянтинівка, Донецька обл., 85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Колодязі</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58А, с.Колодязі, м.Лиман, Донецька обл., 8412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58А, с.Колодязі, м.Лиман, Донецька обл., 84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Барвінківський, вул.Армійська: 10, 12, 14, 16, 18; вул.Барвінківська: 157, 159, 161, 163–165, 167, 169, 171, 173, 175, 183, 185, 189, 191, 193, 197, 199, 201, 203, 205, 207, 209, 213–215, 217, 219, 221, 223, 225, 227, 229–229/1, 232–332; вул.Горова: 159, 161, 163А, 165, 167, 169, 171, 175, 177, 179, 181; вул.Ком’яхова: 1–41, 43, 45, 47, 49–51, 65;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7, 199, 203, 205, 207, 209, 211, 213, 215, 217, 219, 221–223, 225, 227, 229, 231, 233, 235, 237, 241–279; вул.Святогірська: 3–27, 29, 31, 33, 35, 37–37А, 39, 41–43, 49–51, 53–55, 57, 59, 61; вул.9 Травня: 53, 55–59, 61, 65; пл.Привокзальна, пров.Вокзальний: 13, 17, 21, 25, 27–29, 31; пров.Горовий: 1А–22; пров.Західний, пров.Ком’яхова, пров.Маломіський: 3–5/40, 7–9А, 11; пров.Маяковського: 3–1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59, м.Слов’янськ, Донецька обл., 8410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59, м.Слов’янськ, Донецька обл., 84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9</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речка, вул.Анатолія Комара: 1–34; вул.Богуна Миколи: 2А–40, 42, 44; вул.Вокзальна: 53–139; вул.Гречка, вул.Григорія Данилевського: 2–108; вул.Ком’яхова: 42, 44, 46, 48, 52–60, 66–181; вул.Марапульця: 44, 46, 48, 50, 52, 54, 56–56А; пров.Вокзальний: 1, 7, 9; пров.Гречка, пров.Маломіський: 2–2/67, 6, 10, 12–2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22, м.Слов’янськ, Донецька обл., 84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9"/>
          <w:type w:val="nextPage"/>
          <w:pgSz w:orient="landscape" w:w="16838" w:h="11906"/>
          <w:pgMar w:left="566" w:right="566" w:gutter="0" w:header="0" w:top="566" w:footer="284" w:bottom="624"/>
          <w:pgNumType w:start="1" w:fmt="decimal"/>
          <w:formProt w:val="false"/>
          <w:textDirection w:val="lrTb"/>
          <w:docGrid w:type="default" w:linePitch="600" w:charSpace="32768"/>
        </w:sectPr>
      </w:pPr>
      <w:r>
        <w:br w:type="page"/>
      </w:r>
    </w:p>
    <w:tbl>
      <w:tblPr>
        <w:tblW w:w="15706" w:type="dxa"/>
        <w:jc w:val="left"/>
        <w:tblInd w:w="0" w:type="dxa"/>
        <w:tblLayout w:type="fixed"/>
        <w:tblCellMar>
          <w:top w:w="284" w:type="dxa"/>
          <w:left w:w="0" w:type="dxa"/>
          <w:bottom w:w="0" w:type="dxa"/>
          <w:right w:w="0" w:type="dxa"/>
        </w:tblCellMar>
      </w:tblPr>
      <w:tblGrid>
        <w:gridCol w:w="189"/>
        <w:gridCol w:w="819"/>
        <w:gridCol w:w="6887"/>
        <w:gridCol w:w="3733"/>
        <w:gridCol w:w="3733"/>
        <w:gridCol w:w="345"/>
      </w:tblGrid>
      <w:tr>
        <w:trPr>
          <w:cantSplit w:val="true"/>
        </w:trPr>
        <w:tc>
          <w:tcPr>
            <w:tcW w:w="15706" w:type="dxa"/>
            <w:gridSpan w:val="6"/>
            <w:tcBorders/>
            <w:vAlign w:val="center"/>
          </w:tcPr>
          <w:p>
            <w:pPr>
              <w:pStyle w:val="Normal"/>
              <w:keepLines/>
              <w:pageBreakBefore/>
              <w:widowControl/>
              <w:ind w:left="566" w:hanging="0"/>
              <w:rPr>
                <w:color w:val="000000"/>
                <w:sz w:val="28"/>
              </w:rPr>
            </w:pPr>
            <w:r>
              <w:rPr>
                <w:color w:val="000000"/>
                <w:sz w:val="28"/>
              </w:rPr>
              <w:t>змінити межі виборчої дільниці № 14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3</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Цимлянський, вул.Банківська: 2А–4, 6, 10, 14, 16, 18–18А, 24–34, 36–40, 42–42А, 44–44А; вул.Вчительська: 68, 70–97; вул.Далекосхідна, вул.Калинова, вул.Каштанова, вул.Козацька, вул.Колонтаївська, вул.Ланова, вул.Левадна, вул.Маяковського: 59; вул.Музейна, вул.Поштова: 72–104; вул.Реконструкції, вул.Січових стрільців, вул.Цимлянська, вул.Шмідта, вул.Шнурківська, пров.Журналістів, пров.Козацький, пров.Красногірський, пров.Кустарний, пров.Лановий, пров.Музейний, пров.Ординаторський, пров.Поштовий, пров.Слуцького Бориса, пров.Шмідта, пров.Шнурківськ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Валківська: 2–2А, 4, 6–6А, 8, 10–10А, 12–14, 16, 18–18А, 22, 24, 26, 32–32А, 34–34А, 36, 38–38А, 40, 42, 44–44А, 46; вул.Куп’янська: 3–44, 48, 50, 54–56, 58–58А, 60, 62, 64, 66; вул.Нова, вул.Праці: 1–11; вул.Світлодарська: 9–12; вул.Торська: 1–16, 23, 25, 27, 29–31, 33–33Б, 37, 41–43, 47–49, 53–53А; вул.Університетська: 1–9; пров.Глєкова, пров.Університетський: 4, 6–8, 10, 12–1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Вчительський, 1, м.Слов’янськ, Донецька обл., 8412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Вчительський, 1, м.Слов’янськ, Донецька обл., 841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rPr>
                <w:color w:val="000000"/>
                <w:sz w:val="28"/>
              </w:rPr>
            </w:pPr>
            <w:r>
              <w:rPr>
                <w:color w:val="000000"/>
                <w:sz w:val="28"/>
              </w:rPr>
              <w:t>ліквідувати виборчу дільницю № 141246, у зв’язку з чим позицію щодо цієї виборчої дільниці виключити;</w:t>
            </w:r>
          </w:p>
        </w:tc>
      </w:tr>
      <w:tr>
        <w:trPr>
          <w:cantSplit w:val="true"/>
        </w:trPr>
        <w:tc>
          <w:tcPr>
            <w:tcW w:w="15706" w:type="dxa"/>
            <w:gridSpan w:val="6"/>
            <w:tcBorders/>
            <w:tcMar>
              <w:top w:w="142" w:type="dxa"/>
            </w:tcMar>
          </w:tcPr>
          <w:tbl>
            <w:tblPr>
              <w:tblW w:w="15571" w:type="dxa"/>
              <w:jc w:val="left"/>
              <w:tblInd w:w="25" w:type="dxa"/>
              <w:tblLayout w:type="fixed"/>
              <w:tblCellMar>
                <w:top w:w="0" w:type="dxa"/>
                <w:left w:w="10" w:type="dxa"/>
                <w:bottom w:w="0" w:type="dxa"/>
                <w:right w:w="10" w:type="dxa"/>
              </w:tblCellMar>
            </w:tblPr>
            <w:tblGrid>
              <w:gridCol w:w="122"/>
              <w:gridCol w:w="846"/>
              <w:gridCol w:w="6945"/>
              <w:gridCol w:w="3686"/>
              <w:gridCol w:w="3685"/>
              <w:gridCol w:w="287"/>
            </w:tblGrid>
            <w:tr>
              <w:trPr>
                <w:trHeight w:val="850" w:hRule="atLeast"/>
              </w:trPr>
              <w:tc>
                <w:tcPr>
                  <w:tcW w:w="122" w:type="dxa"/>
                  <w:tcBorders/>
                </w:tcPr>
                <w:p>
                  <w:pPr>
                    <w:pStyle w:val="Normal"/>
                    <w:widowControl/>
                    <w:snapToGrid w:val="false"/>
                    <w:jc w:val="center"/>
                    <w:rPr>
                      <w:b/>
                      <w:b/>
                      <w:color w:val="000000"/>
                      <w:sz w:val="26"/>
                    </w:rPr>
                  </w:pPr>
                  <w:r>
                    <w:rPr>
                      <w:b/>
                      <w:color w:val="000000"/>
                      <w:sz w:val="26"/>
                    </w:rPr>
                  </w:r>
                </w:p>
              </w:tc>
              <w:tc>
                <w:tcPr>
                  <w:tcW w:w="15162" w:type="dxa"/>
                  <w:gridSpan w:val="4"/>
                  <w:tcBorders/>
                  <w:tcMar>
                    <w:top w:w="54" w:type="dxa"/>
                    <w:left w:w="54" w:type="dxa"/>
                    <w:bottom w:w="54" w:type="dxa"/>
                    <w:right w:w="54" w:type="dxa"/>
                  </w:tcMar>
                  <w:vAlign w:val="bottom"/>
                </w:tcPr>
                <w:p>
                  <w:pPr>
                    <w:pStyle w:val="Normal"/>
                    <w:keepLines/>
                    <w:widowControl/>
                    <w:jc w:val="center"/>
                    <w:rPr>
                      <w:color w:val="000000"/>
                      <w:sz w:val="28"/>
                    </w:rPr>
                  </w:pPr>
                  <w:r>
                    <w:rPr>
                      <w:color w:val="000000"/>
                      <w:sz w:val="28"/>
                    </w:rPr>
                    <w:t>м.Горлівка, Микитівський район</w:t>
                  </w:r>
                </w:p>
              </w:tc>
              <w:tc>
                <w:tcPr>
                  <w:tcW w:w="287" w:type="dxa"/>
                  <w:tcBorders/>
                </w:tcPr>
                <w:p>
                  <w:pPr>
                    <w:pStyle w:val="Normal"/>
                    <w:widowControl/>
                    <w:snapToGrid w:val="false"/>
                    <w:jc w:val="center"/>
                    <w:rPr>
                      <w:b/>
                      <w:b/>
                      <w:color w:val="000000"/>
                      <w:sz w:val="26"/>
                    </w:rPr>
                  </w:pPr>
                  <w:r>
                    <w:rPr>
                      <w:b/>
                      <w:color w:val="000000"/>
                      <w:sz w:val="26"/>
                    </w:rPr>
                  </w:r>
                </w:p>
              </w:tc>
            </w:tr>
            <w:tr>
              <w:trPr>
                <w:trHeight w:val="566" w:hRule="atLeast"/>
              </w:trPr>
              <w:tc>
                <w:tcPr>
                  <w:tcW w:w="122" w:type="dxa"/>
                  <w:tcBorders/>
                </w:tcPr>
                <w:p>
                  <w:pPr>
                    <w:pStyle w:val="Normal"/>
                    <w:widowControl/>
                    <w:snapToGrid w:val="false"/>
                    <w:jc w:val="center"/>
                    <w:rPr>
                      <w:b/>
                      <w:b/>
                      <w:i/>
                      <w:i/>
                      <w:color w:val="000000"/>
                      <w:sz w:val="26"/>
                    </w:rPr>
                  </w:pPr>
                  <w:r>
                    <w:rPr>
                      <w:b/>
                      <w:i/>
                      <w:color w:val="000000"/>
                      <w:sz w:val="26"/>
                    </w:rPr>
                  </w:r>
                </w:p>
              </w:tc>
              <w:tc>
                <w:tcPr>
                  <w:tcW w:w="15162" w:type="dxa"/>
                  <w:gridSpan w:val="4"/>
                  <w:tcBorders/>
                  <w:tcMar>
                    <w:top w:w="54" w:type="dxa"/>
                    <w:left w:w="54" w:type="dxa"/>
                    <w:bottom w:w="54" w:type="dxa"/>
                    <w:right w:w="54" w:type="dxa"/>
                  </w:tcMar>
                  <w:vAlign w:val="bottom"/>
                </w:tcPr>
                <w:p>
                  <w:pPr>
                    <w:pStyle w:val="Normal"/>
                    <w:keepLines/>
                    <w:widowControl/>
                    <w:jc w:val="center"/>
                    <w:rPr>
                      <w:i/>
                      <w:i/>
                      <w:color w:val="000000"/>
                    </w:rPr>
                  </w:pPr>
                  <w:r>
                    <w:rPr>
                      <w:i/>
                      <w:color w:val="000000"/>
                    </w:rPr>
                    <w:t>Звичайні виборчі дільниці</w:t>
                  </w:r>
                </w:p>
                <w:p>
                  <w:pPr>
                    <w:pStyle w:val="Normal"/>
                    <w:keepLines/>
                    <w:widowControl/>
                    <w:jc w:val="center"/>
                    <w:rPr>
                      <w:i/>
                      <w:i/>
                      <w:color w:val="000000"/>
                    </w:rPr>
                  </w:pPr>
                  <w:r>
                    <w:rPr>
                      <w:i/>
                      <w:color w:val="000000"/>
                    </w:rPr>
                  </w:r>
                </w:p>
              </w:tc>
              <w:tc>
                <w:tcPr>
                  <w:tcW w:w="287" w:type="dxa"/>
                  <w:tcBorders/>
                </w:tcPr>
                <w:p>
                  <w:pPr>
                    <w:pStyle w:val="Normal"/>
                    <w:widowControl/>
                    <w:snapToGrid w:val="false"/>
                    <w:jc w:val="center"/>
                    <w:rPr>
                      <w:i/>
                      <w:i/>
                      <w:color w:val="000000"/>
                    </w:rPr>
                  </w:pPr>
                  <w:r>
                    <w:rPr>
                      <w:i/>
                      <w:color w:val="000000"/>
                    </w:rPr>
                  </w:r>
                </w:p>
              </w:tc>
            </w:tr>
            <w:tr>
              <w:trPr/>
              <w:tc>
                <w:tcPr>
                  <w:tcW w:w="15571" w:type="dxa"/>
                  <w:gridSpan w:val="6"/>
                  <w:tcBorders/>
                </w:tcPr>
                <w:p>
                  <w:pPr>
                    <w:pStyle w:val="Normal"/>
                    <w:keepLines/>
                    <w:widowControl/>
                    <w:ind w:left="566" w:hanging="0"/>
                    <w:rPr>
                      <w:color w:val="000000"/>
                    </w:rPr>
                  </w:pPr>
                  <w:r>
                    <w:rPr>
                      <w:color w:val="000000"/>
                      <w:sz w:val="28"/>
                    </w:rPr>
                    <w:t>змінити межі виборчої дільниці № 141524, у зв’язку з чим позицію щодо цієї виборчої дільниці викласти в такій редакції:</w:t>
                  </w:r>
                </w:p>
              </w:tc>
            </w:tr>
            <w:tr>
              <w:trPr/>
              <w:tc>
                <w:tcPr>
                  <w:tcW w:w="122" w:type="dxa"/>
                  <w:tcBorders>
                    <w:right w:val="single" w:sz="4" w:space="0" w:color="000000"/>
                  </w:tcBorders>
                </w:tcPr>
                <w:p>
                  <w:pPr>
                    <w:pStyle w:val="Normal"/>
                    <w:keepLines/>
                    <w:widowControl/>
                    <w:jc w:val="center"/>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keepLines/>
                    <w:widowControl/>
                    <w:ind w:left="-241" w:right="-58" w:firstLine="241"/>
                    <w:jc w:val="center"/>
                    <w:rPr>
                      <w:color w:val="000000"/>
                    </w:rPr>
                  </w:pPr>
                  <w:r>
                    <w:rPr>
                      <w:color w:val="000000"/>
                    </w:rPr>
                    <w:t>141524</w:t>
                  </w:r>
                </w:p>
              </w:tc>
              <w:tc>
                <w:tcPr>
                  <w:tcW w:w="6945"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ind w:left="154" w:right="154" w:hanging="0"/>
                    <w:rPr>
                      <w:color w:val="000000"/>
                    </w:rPr>
                  </w:pPr>
                  <w:r>
                    <w:rPr>
                      <w:color w:val="000000"/>
                    </w:rPr>
                    <w:t>смт Гольмівський – вул.Антонова, вул.Аренського, вул.Введенського, вул.Велика Гольма, вул.Голованова, вул.Кальміуська, вул.Новозаводська, вул.Палладіна, вул.Петрова, вул.Путійська, вул.Радянської Армії: 13–87; вул.Селидовська, вул.Сродникова, вул.Степана Бабія, вул.Сухий Яр, вул.Федосєєва, вул.Фотієвої, вул.Шокальського, пров.Базарний, пров.Клубний, пров.Компресорний, пров.Петрозаводський, проїзд Малий</w:t>
                  </w:r>
                </w:p>
              </w:tc>
              <w:tc>
                <w:tcPr>
                  <w:tcW w:w="368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ind w:left="154" w:right="154" w:hanging="0"/>
                    <w:rPr>
                      <w:color w:val="000000"/>
                    </w:rPr>
                  </w:pPr>
                  <w:r>
                    <w:rPr>
                      <w:color w:val="000000"/>
                    </w:rPr>
                    <w:t>вул.Радянської Армії, 11, смт Гольмівський, м.Горлівка, Донецька обл., 84691</w:t>
                  </w:r>
                </w:p>
              </w:tc>
              <w:tc>
                <w:tcPr>
                  <w:tcW w:w="3685"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ind w:left="154" w:right="154" w:hanging="0"/>
                    <w:rPr>
                      <w:color w:val="000000"/>
                    </w:rPr>
                  </w:pPr>
                  <w:r>
                    <w:rPr>
                      <w:color w:val="000000"/>
                    </w:rPr>
                    <w:t>вул.Радянської Армії, 11, смт Гольмівський, м.Горлівка, Донецька обл., 84691</w:t>
                  </w:r>
                </w:p>
              </w:tc>
              <w:tc>
                <w:tcPr>
                  <w:tcW w:w="287" w:type="dxa"/>
                  <w:tcBorders>
                    <w:left w:val="single" w:sz="4" w:space="0" w:color="000000"/>
                  </w:tcBorders>
                  <w:vAlign w:val="bottom"/>
                </w:tcPr>
                <w:p>
                  <w:pPr>
                    <w:pStyle w:val="Normal"/>
                    <w:keepLines/>
                    <w:widowControl/>
                    <w:rPr/>
                  </w:pPr>
                  <w:r>
                    <w:rPr>
                      <w:color w:val="000000"/>
                    </w:rPr>
                    <w:t>"</w:t>
                  </w:r>
                  <w:r>
                    <w:rPr>
                      <w:color w:val="000000"/>
                      <w:lang w:val="uk-UA"/>
                    </w:rPr>
                    <w:t>;</w:t>
                  </w:r>
                </w:p>
              </w:tc>
            </w:tr>
          </w:tbl>
          <w:p>
            <w:pPr>
              <w:pStyle w:val="Normal"/>
              <w:rPr/>
            </w:pPr>
            <w:r>
              <w:rPr/>
            </w:r>
          </w:p>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09</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лажевича: 69; вул.Карпінського: 62–70; вул.Сєченова: 59, 61, 63–65, 72–74, 76, 78; просп.Металургів: 166А, 170, 172, 172А, 17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7, м.Маріуполь, Донецька обл., 8751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7, м.Маріуполь, Донецька обл., 87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Карпінського: 37А–37Б, 76–84,ГУРТ.3; вул.Покришкіна: 9,ГУРТ.7, 11,ГУРТ.6, 13,ГУРТ.8; вул.Сєченова: 75–75А,ГУРТ.18А, 77,ГУРТ.21, 79–81,ГУРТ.2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7, м.Маріуполь, Донецька обл., 8751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7, м.Маріуполь, Донецька обл., 87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11,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4</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Покришкіна: 12, 16, 18, 20, 99; просп.Металургів: 156, 157, 159, 161, 163, 165, 167, 169, 171, 173, 175, 177, 179, 181, 18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50, м.Маріуполь, Донецька обл., 8753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50, м.Маріуполь, Донецька обл., 87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15,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нди: 1–34, 35–35А, 37, 38А–39, 40.–41, 43–45А, 46.–48, 49–75, 77–91; вул.Забайкальська, вул.Зелена, вул.Купоросна, вул.Макара Мазая: 3, 10–28А, 30–32А, 34–58А; вул.Новостепова, вул.Проектна, вул.Фруктова, пров.Зелений, пров.Купоросний, пров.Проектний, пров.Степовий, пров.Фруктовий, пров.Шлаковий, проїзд Зелений, проїзд Степовий, просп.Металургів: 135, 137, 139, 141, 143, 145, 147, 149, 151, 153; тупик Степовий, тупик Шлаков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нди, 6, м.Маріуполь, Донецька обл., 8753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нди, 6, м.Маріуполь, Донецька обл., 87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1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откіна, вул.Вузівська, вул.Далекосхідна, вул.Контрольна, вул.Ливарна, вул.Лобачевського, вул.Макара Мазая: 3А, 29, 33, 60–70; вул.Монтажна, вул.Нестерова, вул.Нове життя, вул.Рельєфна, вул.Сормовська, пров.Студентський, Цегляний масив</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а Мазая, 3, м.Маріуполь, Донецька обл., 8753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ара Мазая, 3, м.Маріуполь, Донецька обл., 875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18,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20,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1</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аснєцова, вул.Високовольтна, вул.Гурамішвілі, вул.Джамбули, вул.Динамівська, вул.Красна, вул.Ленська, вул.Модельна, вул.Токарна, вул.Ударна, вул.Чернишевського, пров.Красний, проїзд Західний (СТ Спутник), проїзд Східний (СТ Спутник), проїзд Центральний (СТ Спутник)</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жерельна: 1–128; вул.Заозерна: 79–83Б, 84А.–86, 86А, 87–106/8, 108, 112, 114–150; вул.Істоміна, вул.Кизирова, вул.Лугова, вул.Можайського, вул.Напірна, вул.Новака, вул.Перекопська, вул.Профспілкова, вул.Сиваська, вул.Софії Перовської, вул.Стадіонна, вул.Ухтомського, вул.Челюскінців, вул.Шекспіра, вул.Юлаєва, пров.Весняний, пров.Заозерний, пров.Заслонова, пров.Луговий, пров.Напірний, пров.Немировича-Данченка, пров.Перекопський, пров.Рилєєва, пров.Софії Перовської, пров.Стадіонний, Лікарняний масив</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ашка, 19, м.Маріуполь, Донецька обл., 8750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ашка, 19, м.Маріуполь, Донецька обл., 87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24,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5</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лтайська, вул.Варшавська, вул.Зеленогірська, вул.Мисливська: 4–7, 15.–17., 121–184/52; вул.Мурманська, вул.Невська, вул.Новосибірська, вул.Семафорна: 92–186; вул.Тріпільська, вул.Яснополянська, пров.Алтайський, пров.Зеленогірський, пров.Мисливський: 95–253; пров.Новосибірський, пров.Самарський, пров.Семафорний: 3, 9.; пров.Тріпільський, пров.Уральський: 4–59/80, 67–113/110; пров.Яснополянський, пров.1 Яснополянський, пров.2 Яснополянський, пров.3 Яснополянський, проїзд Алтайський, проїзд Новосибірський, проїзд Самарський, проїзд Тріпільський, тупик Алтайський, тупик Мисливський, тупик Тріпільський, тупик Уральськ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вська, 91, м.Маріуполь, Донецька обл., 875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28,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31</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ундича: 3–51/54, 63–69; вул.Курчатова: 37, 39, 41, 43, 51, 53–53/54, 55, 57, 59, 61–61/65, 63–63/57; пров.Дундича, пров.Солдатськ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37, м.Маріуполь, Донецька обл., 8755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37, м.Маріуполь, Донецька обл., 87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32,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39,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4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вул.Долгополова, вул.Жигулівська: 39, 41, 42, 42/44–43, 44, 45.–47, 48, 49.–50/52, 52, 54–55, 56, 59, 60/1, 61.–62, 63.–64, 65.–67, 68, 69.–71, 72, 73.–74, 76–77, 78, 79.–80, 81.–83, 85.–86, 87.–88, 90, 91–95, 96–98, 99.–101, 102, 103.–105, 106, 107.–109, 110, 111.–113, 115, 117, 118, 119.–121, 122–123, 124–125, 126–127, 128–129, 130, 131.–132/21, 133.–159; вул.Знаменська, вул.Космічна, вул.Кравченка: 1–98/15; вул.Курчатова: 1–36, 38, 40, 42, 46–50, 52–52А, 54–54А, 56/45, 58, 60, 62, 64–98; вул.Машинобудівна: 1/46–76; вул.Металургійна: 67, 69, 71, 73, 75, 77, 79, 81–108; вул.Приазовська, вул.Ракетна: 3.–4/6, 5.–7, 9, 10А–11, 12А–13, 14А–15, 16–17, 18–19, 20, 20А, 21., 22.–22А, 23.–24, 24А, 26, 27., 28/42, 29.–30, 31., 32., 35.–35/65, 178–211, 213–219; вул.Рівна: 46–47, 48–214; вул.Саврасова, вул.Солдатська, пров.Долгополова, пров.Знаменський, пров.Космічний, пров.Кравченка, пров.Курчатова, пров.Рівний, пров.Саврасова, пров.Садковий: 36–102; проїзд Долгополова, проїзд Знаменський, проїзд Космічний, проїзд Кравченка, проїзд Курчатова, проїзд Новосільський, проїзд Саврасова, проїзд Солдатськ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стровська, 35, м.Маріуполь, Донецька обл., 875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5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Морський: 33; вул.Азовстальська: 109/19, 111, 113, 115, 117, 119, 121–123, 125–157, 159/56; вул.Алмазна, вул.Брянська, вул.Воїнів-визволителів: 108–162/2; вул.Калузька, вул.Лазурна, вул.Межова: 1–14А, 16–16А, 18А, 20А–22А; вул.Панфілова: 1–3, 5–5А, 7, 9/27, 11, 13, 15, 17, 21/128, 23, 25–29, 31, 33, 35/85; вул.Полтавська: 45; вул.Приморська, вул.Рубінова, вул.Терасна, вул.Тульська: 1–34; пров.Горлівський, пров.Добровільців, пров.І Приморський, пров.ІІ Приморський, пров.Калузький, пров.Лазурний, пров.Рубіновий, пров.Тульський: 10–28/47; пров.Цілинний, пров.Чигоріна, проїзд Алмазний, проїзд Свободи, проїзд Тульський, просп.Свободи: 1/2–36, 38, 40–40А, 42, 44–8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1, м.Маріуполь, Донецька обл., 875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6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Морський: 12–30, 34–38; вул.Азовстальська: 15–1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рський, 8, м.Маріуполь, Донецька обл., 8753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рський, 8, м.Маріуполь, Донецька обл., 875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71,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7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бульв.Меотиди: 24/26, 26–40/41; вул.Азовстальська: 24; вул.Волгодонська: 1/20–18; вул.Московська: 15–16; просп.Перемоги: 27, 31/17, 37, 3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годонська, 13, м.Маріуполь, Донецька обл., 8751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годонська, 13, м.Маріуполь, Донецька обл., 875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74,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75</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Меотиди: 44; вул.Волгодонська: 21–23; вул.Володимирська: 29, 31–35, 37–63Г, 82–82А, 84, 86–86Б, 88–88Б; вул.Менделєєва: 5–42; вул.Міклухо-Маклая, вул.Пашковського: 1–22/40, 24/27, 26, 30, 32, 34, 38–38Б; вул.Слюсарна: 1А, 2, 3А–4, 5А–6, 7А–8, 9А–10Б, 11А–12Б, 13А, 14А–14Б, 15А, 17А, 19А, 21А, 23–23А; пров.Київський, пров.Лікувальний, просп.Єдності: 4–62, 64, 66, 68/7; просп.Перемоги: 18/5–26, 28–30, 32/4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дності, 51, м.Маріуполь, Донецька обл., 8750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Єдності, 51, м.Маріуполь, Донецька обл., 87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390,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Ф.Полєтаєва, вул.Дружби, вул.Звенигородська: 34–34/20, 36–130; вул.Зоряна: 58/4–87/11; вул.Кузбасівська, вул.Лютнева: 8, 10, 12/53, 16, 18, 20, 22, 24, 26, 30, 32, 34, 36, 38, 50, 52–61, 63, 65, 67, 69–73, 75–77, 79, 81, 83–83А, 85, 87–113, 161–225/98; вул.Ніжинська, вул.Олімпійська: 290/19–416; вул.Ризька, вул.130 Таганрозької дивізії: 21А–21/78А, 23–23А, 25, 27, 29, 31, 33, 35, 37, 39, 41, 43, 45, 47, 49, 51, 53, 55, 57, 59, 61, 63, 65, 67, 69, 71, 73, 75, 77, 79, 81, 83, 85, 87–87А, 89, 91, 93, 95, 97–97/1; пров.А.Ф.Полєтаєва: 31, 33, 35–37, 39–119, 121–139А; пров.Звенигородський: 18/135–45/4; пров.Ніжинський, пров.Ризький: 1–26, 28–98/214; проїзд Дружби, проїзд Звенигородський, проїзд І Ніжинський, проїзд ІІ Ніжинський, проїзд Лютневий, тупик Бестужева, тупик Ризьк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тнева, 86, м.Маріуполь, Донецька обл., 8754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тнева, 86, м.Маріуполь, Донецька обл., 875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13</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чиванджи: 4, 6, 10 (приватний), 12 (приватний), 20 (приватний), 26, 32, 40, 52, 54, 60, 62, 74; вул.Громової: 1, 1А, 2, 3, 3А, 4, 5, 5А, 6, 6А, 6А/29, 7, 7А, 8, 8А, 9, 9А, 10, 10А, 11, 11А, 12, 12А, 13, 13А, 14, 14А, 15, 15А, 16, 16А, 17, 18, 18Б, 18А/34, 19, 20, 20А, 21, 22, 22А, 23, 24, 24А, 25, 26, 26А, 27, 28, 28А, 29, 30, 30А, 31, 32, 32А, 33, 34, 34А/12, 34А/12В, 36, 38, 38/34; вул.Єсеніна, вул.Зелінського: 1, 1/5, 3, 3 (приватний), 5, 5 (приватний), 7, 7 (приватний), 8, 9/2, 11/1, 13, 15, 17/15, 19/24, 21, 27, 29, 31, 33, 35/19, 41А, 43, 45, 47, 49, 51/56, 53; вул.Лавицького: 1–2/35А, 3 (приватний)–3А, 4А–4/29А, 6А–7/2, 8А–8Б/30А, 9 (приватний)–9/1, 10А (приватний)–10/29А, 12А–13А, 14 (приватний)–15, 16 (приватний)–19 (приватний), 20 (приватний)–21, 22 (приватний), 24 (приватний)–96; вул.Ростовська, вул.Січнева, вул.Талалихіна: 1, 3, 4, 5, 6, 7, 8, 9, 10, 11, 12, 13, 14, 15, 16, 17, 18, 19, 20, 21, 22, 23, 24, 25, 26, 27, 28, 29, 30, 31, 32, 33, 34, 36, 36/8; вул.Ткаченка-Петренка, пров.Білосарайський, пров.Вахтангова, пров.Дослідний, пров.Єйський, пров.Зелінського: 1, 1Б, 1В, 2, 3, 4, 5, 6, 7, 8, 9, 10, 11, 12, 13, 14, 16, 25, 27; пров.Кінцевий, пров.Коперника, пров.Січневий, пров.Ткаченка-Петренка, пров.Шестакова, проїзд Білосарайський, проїзд Зелінського, проїзд Коперника</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1, м.Маріуполь, Донецька обл., 8753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1, м.Маріуполь, Донецька обл., 87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414,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27,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28</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ька, вул.Верхні Аджахи: 86–272; вул.Верхній блок, вул.Грецька: 173–173Б, 175–177, 179, 181, 183, 185–264Б; вул.Заводська, вул.Конституції, вул.Левицького, вул.Міжрічкова, вул.Мусоргського, вул.Нижні Аджахи: 107–109, 113, 115, 123–256; вул.Річкова, вул.Торгова: 162, 164, 166–166А, 168–176, 178, 180, 182–184, 186А–188, 190, 192–192А, 198–200А, 205–241; вул.1 Азовська, вул.1 Кальчик, вул.1 Матросова, вул.2 Азовська, вул.2 Кальчик, вул.3 Азовська, вул.4 Азовська, пл.Правобережна, пров.Азовський, пров.Воїнський, пров.Грецький, пров.Заводський, пров.Левицького, пров.Правобережний, пров.Семенішина</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219, м.Маріуполь, Донецька обл., 8750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219, м.Маріуполь, Донецька обл., 875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29</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97, 99–125, 131–133А, 135–141А, 148–156; вул.Архітектора Нільсена: 139–173; вул.Готфейська: 1–3А, 5–5А, 7, 9А, 11, 13, 15, 17; вул.Кальміуська: 1–25; вул.Кальчанська, вул.Карасівська: 1–19, 21; вул.Успенська, вул.Шевченка: 2–19, 21–21А, 27, 29–29А, 31–33, 35–35А, 37, 39; пров.Кальміуський, пров.Кальчанський, пров.Каретний, пров.Сартанський, просп.Металургів: 129А, 129Б, 133, 133А;</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142–146; вул.Верхні Аджахи: 1–84А; вул.Грецька: 105, 107, 109, 111, 113, 115, 119, 121–123А, 125, 127, 129, 139–172, 174, 178–178А, 180–180Б, 182–182/2, 184–184А; вул.Мар’їнська: 6–27; вул.Нижні Аджахи: 1–105, 110–110А, 114, 116; вул.Торгова: 86, 88–88/88А, 90, 92, 97–161, 163, 165, 167, 177, 179, 181, 185, 189, 191, 193–197, 201–203В; просп.Металургів: 123А, 127, 127А, 129, 131А;</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уїнджі, 140, м.Маріуполь, Донецька обл., 87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31,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91–93; вул.Волзька, вул.Котляревського, пров.Волзький, пров.Котляревського, проїзд Котляревського, просп.Металургів: 102;</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3</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130, 134; вул.Бахмутська: 1А–47А, 49, 51, 53; вул.Готфейська: 4–4А, 6, 8, 10, 12, 14, 16–16А, 18–27; вул.Грецька: 74, 76, 78–78А, 80, 82, 84–104Б, 106, 108, 110, 112, 114, 116–118, 120/18, 124, 126, 128, 130–138; вул.Євпаторійська: 3–28, 30–30А; вул.Карасівська: 20, 23–34; вул.Кафайська: 3–34; вул.Новосхідна, вул.Шевченка: 20/138, 22–26, 28, 30, 34, 36, 38; пров.Бахмутський, пров.Колгоспний, пров.Новосхідний, просп.Металургів: 109, 111, 117, 119, 121, 123; тупик Бахмутськ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4</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71, 73, 77–87А; вул.А.Куїнджі: 130А; вул.Затишна: 2–4, 6, 8, 10–10А, 12, 14–16В, 18, 20, 22, 24, 26, 28–30, 32–34, 40, 46, 48, 50, 52, 54, 56, 58, 60–64, 66–66А, 68, 70, 72, 74, 76, 78, 80–84; вул.Кальміуська: 56–141; вул.Левітана, вул.Свободи, вул.Шевченка: 102–110, 135, 139–139А; пров.Вишневий, пров.Левітана, пров.Свободи, просп.Металургів: 113; тупик Левітана</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хітектора Нільсена: 35А; вул.Георгіївська: 75, 79; вул.Італійська: 103, 105, 107, 109, 109А, 109Б, 111, 111А, 113, 119, 121, 123, 125, 129, 136, 136А, 138, 140, 144, 164, 166, 168, 170, 172, 174, 176, 184, 186, 188, 190, 192, 192/2, 194, 198, 200, 202, 204, 206, 210, 212, 214, 216, 218, 218А, 220, 222, 222Б, 224, 224А, 226, 226А, 226/2, 228, 230, 232, 234, 236, 238, 250, 258; вул.Казанцева: 12–14А, 18А; вул.Клинова, вул.Лісова: 1, 1А, 3, 4, 5, 5А, 6, 6А, 7, 8, 9, 9А, 10, 10А, 11, 12, 14, 14А, 16, 18, 20, 20А, 24; вул.Університетська, вул.Шахтарська: 2, 4А, 6, 8, 10, 10А, 20, 22, 35, 37, 37А, 39, 41, 43, 45, 47; пров.Кибальчича, пров.Парниковий, пров.Стрілковий, пров.Український, просп.Металургів: 31, 33, 35, 37; просп.Миру: 54/46–62, 66/39; просп.Нахімова: 99, 101, 103, 105;</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нцева, 3А, м.Маріуполь, Донецька обл., 8750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нцева, 3А, м.Маріуполь, Донецька обл., 87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41,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5</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ромової: 60, 62; вул.Зелінського: 19Б; просп.Будівельників: 82, 84, 86, 88, 92, 110; просп.Миру: 104, 106, 108–110/35, 112, 11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чиванджи: 3, 9/37, 11., 17, 19, 33, 43, 47, 55; вул.Гризодубової, вул.Громової: 37, 39, 41, 43, 45, 47, 49, 51, 53, 55, 57, 59/2, 61, 61А; вул.Зелінського: 19А, 21, 21А, 23, 27, 30, 33, 53., 53/21, 55., 57., 61., 63., 65., 65А, 67., 69., 71., 73А, 75, 77, 79, 81, 83, 85, 87; вул.Талалихіна: 39, 40, 41, 43, 44, 45, 46, 47, 48, 49, 50, 51, 52, 53, 54, 55, 56, 57, 58; пров.Зелінського: 15, 17, 18, 19, 20, 21, 22, 23, 24, 25, 26, 27, 28, 29, 30, 31, 32, 33, 34, 35, 36, 37, 38, 39, 40, 42, 43, 44, 45, 46, 48; просп.Будівельників: 70, 72, 72А, 74, 76, 78, 80;</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чиванджи: 21, 23, 25, 27, 27А, 41; вул.Громової: 50, 56; вул.Зелінського: 13, 15, 17А, 17Б, 19; просп.Будівельників: 62, 64, 6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чиванджи, 29, м.Маріуполь, Донецька обл., 875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58,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2260</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ромової: 78, 80, 82, 84, 86, 88, 90, 92, 94, 96, 98, 100; вул.Зелінського: 50, 52, 54А, 56, 58, 60, 62, 64, 68, 70, 72/92, 74, 76, 78, 80, 82, 84, 86, 88, 90, 92., 94., 96, 96/60, 98, 98А, 100, 102, 135, 135/137, 137/135, 139, 141, 141/139; вул.Купріна: 7–17, 25–27, 35., 37., 39., 41.–59/118; вул.Поштова, пров.Купріна, пров.Мінський, пров.Поштовий, просп.Миру: 17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1</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кучаєва, вул.Зелінського: 104, 106, 106А; вул.Купріна: 19–23А, 29–35, 37, 39; вул.Матросова: 62/64–116; вул.Митрополитська: 94; пров.Докучаєва, пров.Нарвський, проїзд Докучаєва, проїзд Матросова, військова частина 1659</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2</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еродромна: 3, 7, 9, 11, 15–17, 19–21, 25, 27, 29, 31, 37; вул.Зелінського: 108, 110; вул.Купріна: 41; вул.Митрополитська: 72/11–78, 90–92, 98–102, 104–106, 108, 110А–110/43, 175–207; пров.Аеродромний, пров.Новгородський, пров.Сонячний: 2/31–46/40; проїзд Сонячний</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08А, м.Маріуполь, Донецька обл., 875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65,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76</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мутська: 120, 122, 126; вул.Михайла Грушевського: 1, 3, 5, 7, 9, 15–19, 21; просп.Будівельників: 181, 185, 187, 189, 191, 193;</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90А, м.Маріуполь, Донецька обл., 8755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90А, м.Маріуполь, Донецька обл., 87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77</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Шевченка: 325–329; вул.Пилипа Орлика: 102–106, 108, 110, 112–116; вул.9 Авіадивізії: 10–16;</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90А, м.Маріуполь, Донецька обл., 8755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90А, м.Маріуполь, Донецька обл., 87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42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78</w:t>
            </w:r>
          </w:p>
        </w:tc>
        <w:tc>
          <w:tcPr>
            <w:tcW w:w="68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Пилипа Орлика: 80, 82–82 к.1, 84–94, 100; вул.9 Авіадивізії: 4–8;</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90А, м.Маріуполь, Донецька обл., 87554</w:t>
            </w:r>
          </w:p>
        </w:tc>
        <w:tc>
          <w:tcPr>
            <w:tcW w:w="37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90А, м.Маріуполь, Донецька обл., 87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79,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42288,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9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ємці, с.Володимирі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0, с.Суємці, Баранівський р-н, Житомирська обл., 1271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0, с.Суємці, Баранівський р-н, Житомирська обл., 127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180094,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асильченка, вул.Грибоєдова, вул.Грибоєдова, гурт., вул.Грушевського, вул.Добролюбова, вул.Залізнична, вул.Залізнична станція, вул.Західна, вул.Київська: 90–102, 104–108А, 110–110А, 112, 114; вул.Ломоносова, вул.Максима Рильського, вул.Олександра Довженка, вул.П.Сагайдачного, вул.Різдвяна: 52, 54, 56–58, 62, 64–99; вул.Тельмана, вул.Урочище Баскач, вул.Чернишевського, вул.Шелушкова, вул.19-та буддільниця, пров.Олександра Довженка, пров.Різдвяний, пров.Тельман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лушкова, 12, м.Коростишів, Коростишівський р-н, Житомирська обл., 1250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лушкова, 12, м.Коростишів, Коростишівський р-н, Житомирська обл., 125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коровичі</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71, с.Білокоровичі, Олевський р-н, Житомирська обл., 1105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71, с.Білокоровичі, Олевський р-н, Житомирська обл., 11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Руж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8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4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динці, с-ще Городоцьке</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72, с.Зарудинці, Ружинський р-н, Житомирська обл., 1364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72, с.Зарудинці, Ружинський р-н, Житомирська обл., 136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она Верещака, 3А, с.Новосілка, Черняхівський р-н, Житомирська обл., 1230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она Верещака, 3А, с.Новосілка, Черняхівський р-н, Житомирська обл., 1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9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івці</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7А, с.Карпівці, Чуднівський р-н, Житомирська обл., 1323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7А, с.Карпівці, Чуднівський р-н, Житомирська обл., 13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0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Волиця</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дичівська, 10, с.Мала Волиця, Чуднівський р-н, Житомирська обл., 1325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дичівська, 10, с.Мала Волиця, Чуднівський р-н, Житомирська обл., 13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арварівська, вул.Всеволода Нестайка, вул.Житомирська: 55–63, 65–65А, 67/1, 69/2, 71, 75/2; вул.Олімпійська: 2/48–51, 53; вул.Прорізна, вул.Річна, вул.Руська: 18–18Б, 22, 24, 26, 28, 30, 32, 34/20, 36/11, 38, 40, 42, 44, 50, 52, 54, 56, 58–58А, 60–78; вул.Соснова, вул.Урожайна: 13, 15, 17–44; пров.Варварівський, пров.Олімпійський, пров.Річний, пров.Соснов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6, м.Бердичів, Житомирська обл., 1331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6, м.Бердичів, Житомирська обл., 13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Амосова Миколи, вул.Богдана Хмельницького: 1–3, 7, 9А; вул.Горького: 1–28; вул.Промислова, вул.Сергія Кемського: 3–12Д, 14, 16, 18, 20–20А, 22, 24–24А, 26Б, 28, 30, 32–32А, 36, 38–38А, 40–42В, 44–46В, 48–48Д, 50–50Д, 56, 58–58В/1, 66, 70А, 74, 78–78/2; пров.Горького, пров.Олекси Тихого</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Горького, 10, м.Коростень, Житомирська обл., 1150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0, м.Коростень, Житомирська обл., 11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Лятошинського: 7А, 11, 11А, 13, 15, 15А, 15Б, 15В, 15Г; вул.Київська: 24, 28, 30, 32, 34, 36, 44, 46, 50; вул.Михайлівська: 10, 12, 14, 14А, 16, 18; вул.Небесної Сотні: 9, 13, 1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8, м.Житомир, Житомирська обл., 1001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8, м.Житомир, Житомирська обл., 1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35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лодимирська: 3–8Б; вул.Млинова, вул.Ольжича: 17, 19, 21–21А, 23–23А, 25–25А, 27, 29–31; вул.Охрімова Гора: 1–6, 8, 10/31–12/30; вул.Перемоги: 19–21; вул.Подільська, вул.Старовільська: 3, 5–5Б; вул.Трипільська, вул.Троянівська: 1А–16/2, 18, 22; пров.Млиновий, пров.Подільсь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0, м.Житомир, Житомирська обл., 1001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0, м.Житомир, Житомирська обл., 1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3–3А, 5–5А, 9/15, 11/22, 13, 15, 17, 21, 23, 29, 31/16, 35–35А, 37, 39, 47, 49–49А, 51, 53, 55; вул.Західна: 2/56–46, 48, 50/7, 52, 54/15; вул.Зв’язківців, вул.Родини Гамченків: 2А–45, 47, 49, 51, 53, 55, 57, 59/25; вул.Святого Йоана Павла II: 5/14, 7/19, 17/43, 21/2, 23/44, 25–25А, 27, 29, 31; вул.Симона Петлюри: 23/35–46/31; вул.Скульптора Олішкевича: 38/32, 40/27, 42, 44, 46, 48, 50, 52, 54, 56/2, 58–75; вул.Старочуднівська: 6А, 8–12/77; вул.Чуднівська: 100, 108А; пров.Володимира Сосюри: 15/9, 17, 19–21, 23–26Б; пров.Галовий, пров.Петра Болбочана, пров.1-й Західний, пров.2-й Гранітний: 1/70–3, 5/1; пров.2-й Захід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чуднівська, 4, м.Житомир, Житомирська обл., 1000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чуднівська, 4, м.Житомир, Житомирська обл., 10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48А, 50, 52, 54/17, 56/18–89/65; вул.Денишівська: 3–18; вул.Західна: 47, 49–49А, 51–51В, 53, 56–66/24, 68–70/17, 72/16, 74, 76, 78/81; вул.Кармелюка: 53–55, 57–59, 61–61Б, 63/88, 67, 69, 71, 73, 75–79, 81/78, 82Б, 83/65, 85–85А, 87–89, 93–95/5, 103/22, 105/15; вул.Миропільська, вул.Олени Теліги: 3–26/97; вул.Радивілівська: 39/26, 41, 43, 45–81/51; вул.Родини Гамченків: 46/52, 48, 50–50А, 52–52/46, 54–54Г, 56/9, 58/8, 60–67/10, 69/9–83/91; вул.Святого Йоана Павла II: 2А–4, 6–7А, 9–16/67, 18–20, 22, 24–24А, 26, 28, 30/70, 36–69; вул.Симона Петлюри: 3–15; вул.Скульптора Олішкевича: 6–6А, 8, 10–10В, 12–12Б, 14, 16, 18/2, 20, 22, 24–24А/48, 26/39, 28, 30, 32–32А, 34, 36; вул.Троянівська: 17/2, 19–21А, 23, 25–39; вул.Чуднівська: 114; набережна Мальованська: 2–22;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Шумський, пров.1-й Вишневий, пров.1-й Кармелюка: 32, 36–45; пров.2-й Вишневий, пров.3-й Вишневий, пров.3-й Західний, пров.4-й Вишневий, пров.5-й Вишневий, пров.6-й Вишневий, проїзд Миропільський, узвіз Стрім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івська, 26, м.Житомир, Житомирська обл., 10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нерала Всеволода Петріва: 1; просп.Миру: 22, 34А–36, 51, 61/2–85, в/ч А1735; БОС: 1/9–1/66, 1/463, 1/602–8/1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26, м.Житомир, Житомирська обл., 1000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26, м.Житомир, Житомирська обл., 10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ртема Любовича, вул.Кільцева, вул.Нескорених, вул.Романа Шухевича: 5; вул.Сінна, вул.Сінокісна, вул.Ялинкова, пров.Іванівський, пров.Яроцького, пров.2-й Артема Любовича, просп.Миру: 1/103, 22 к.ЖВІ;</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Залізнична, вул.Малинова: 2/82; вул.Нобелівська, вул.Новогоголівська: 1А–18/11, 20–22; вул.Пилипа Орлика, вул.Сергія Параджанова: 4, 8–8/24, 10, 12–12/2, 14/1, 16, 18, 20, 22–22А, 24, 26, 28, 30, 34, 36, 38, 40, 42, 44, 46, 48; вул.Фруктова, вул.Якова Зайка: 3–5, 13–15А, 17, 19, 21А, 23, 29/58; пров.Нафтовий, пров.1-й Далекий, пров.1-й Завокзальний, пров.1-й Залізничний, пров.1-й Ковальський, пров.1-й Мар’янівський: 66–96А; пров.1-й Паровозний, пров.1-й Транзитний: 53–53А/27, 55, 57, 59–80; пров.1-й Фруктовий, пров.2-й Далекий, пров.2-й Завокзальний, пров.2-й Паровозний, пров.2-й Фруктовий, пров.3-й Далекий, пров.3-й Фруктовий, пров.4-й Далекий, пров.4-й Фруктовий, пров.5-й Далекий, пров.5-й Фруктовий, проїзд Кузнєчний, проїзд 1-й Новогоголівський, шосе Київське: 1–17; 82 км</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22А, м.Житомир, Житомирська обл., 10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1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2/28, 4, 6, 8–10, 12, 14–14А, 16, 18, 20/49, 22/48, 24–24А, 26, 28, 30, 32–34, 36, 38, 40/29; вул.Дмитрівська: 18–18А, 20–20/33; вул.Довженка: 2–2Б, 4–4А, 6–10, 12/1, 14, 16, 18; вул.Івана Мазепи: 23, 23А, 24, 25, 25А, 26/2, 27, 27/134, 28, 28/2, 29, 29А, 30, 31, 32, 34, 34/56, 35, 35/57, 36/59, 37, 38, 39, 40, 40А, 41, 41А, 42/2, 43, 44, 45, 46, 47, 47А; вул.Князів Острозьких: 2, 4, 6, 8, 8А, 10, 18А, 22, 22А, 22В, 24, 24А, 26, 27, 28/2, 29, 31; вул.Корольова: 1/24–13; вул.Східна: 1/15, 3, 7/15, 9, 11, 11А, 15/77, 17, 19, 21, 21/16, 23/15, 25/14, 27/2; вул.Шевченка: 37–75А, 77/15; пров.Льотчика Крутеня: 1Б–2, 4, 6, 8–12; пров.Новий, пров.Провіантський, пров.Східний, пров.1-й Шевченківсь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Острозьких, 10, м.Житомир, Житомирська обл., 1000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Острозьких, 10, м.Житомир, Житомирська обл., 10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66/30, 75, 79/2–81, 83–85А, 87–87В; вул.Гагаріна: 16, 18, 20, 24, 32–38; вул.Довженка: 47–49; пров.Марії Заньковецької, пров.1-й Бердичівський, майдан Путятинський: 5/14–9/5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8А, м.Житомир, Житомирська обл., 1000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8А, м.Житомир, Житомирська обл., 10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18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5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Лікарня №1" Житомирської міської рад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Бердичівська, 70, м.Житомир, Житомирська обл., 1000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Бердичівська, 70, м.Житомир, Житомирська обл., 10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7649"/>
        <w:gridCol w:w="3353"/>
        <w:gridCol w:w="3352"/>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30</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тен</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Гетен, Берегівський р-н, Закарпатська обл., 9022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Гетен, Берегівський р-н, Закарпатська обл., 90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24</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лок – вул.Борканюка, вул.Виноградівська, вул.Гагаріна, вул.Горького, вул.Зелена, вул.І.Франка, вул.Йокаї, вул.Купальна, вул.Л.Толстого, вул.М.Жігмонда, вул.Пекарнянська, вул.Петрова, вул.Північна, вул.Ройко, вул.Станційна, вул.Центральна, вул.Шевченка, пров.Шкільний</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смт Вилок, Виноградівський р-н, Закарпатська обл., 9035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9, смт Вилок, Виноградівський р-н, Закарпатська обл., 90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5</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Будівельна, вул.Вербник: 3–80, 83, 85; вул.Добровольців, вул.Зелена, вул.Івана Франка, вул.Кармелюка, вул.Миру: 5–42, 50, 52; вул.Попенка, вул.Привокзальна, вул.Теодора Ромжі, вул.Тиха, вул.Шевченка: 2–44, 46, 48, 50–50А, 52–52Б, 54–54А, 56, 58, 60, 62, 64–66, 68, 70, 72, 74, 78–78А, 80–80А, 84, 86, 88–88А, 90–90Б, 92, 94, 96–96А, 98, 100, 102–102А, 104, 106–106Е, 110–112, 114–114Г, 120–13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м.Рахів, Рахівський р-н, Закарпатська обл., 90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2</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Лази – вул.А.Волошина, вул.Вайди, вул.Гірська, вул.Городище, вул.Довбуша, вул.І.Франка, вул.Курортна, вул.Л.Українки, вул.Миру, вул.Мічуріна, вул.Набережна, вул.Нова, вул.Підгородище, вул.Полянська, вул.Садова, вул.Травнева, вул.Циплюська, вул.Чертіж, вул.Шевченк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евченка, 156, с.Вільхівці-Лази, Тячівський р-н, Закарпатська обл., 9054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6, с.Вільхівці-Лази, Тячівський р-н, Закарпатська обл., 90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3</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Лази – вул.Загатуська, вул.Яблунева, с.Ракове</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 с.Ракове, Тячівський р-н, Закарпатська обл., 9054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 с.Ракове, Тячівський р-н, Закарпатська обл., 905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72</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оківці</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Оноківці, Ужгородський р-н, Закарпатська обл., 8941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Оноківці, Ужгородський р-н, Закарпатська обл., 89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93</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рожниця – вул.Польова, вул.Рівна, вул.Садова, вул.Сонячна, вул.Тарновецька, вул.Тиха, вул.Ужанська, вул.Ужгородська, вул.Українська, вул.Фізкультурна, вул.Цвітна, вул.Шевченка, пров.Академічний, пров.Виноградний, пров.Млиновий, пров.Річний, Ужанська Гуртожиток</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 с.Сторожниця, Ужгородський р-н, Закарпатська обл., 8942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 с.Сторожниця, Ужгородський р-н, Закарпатська обл., 894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9</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за – вул.Борканюка, вул.Вакарова, вул.Воз’єднання, вул.Вучкана, вул.Гагаріна, вул.Горького, вул.Зелена, вул.І.Франка, вул.Кирила Галаса, вул.Лозянська, вул.Маркуша, вул.Мічуріна, вул.Нова, вул.Олександра Кабалюка, вул.Островського, вул.Перемоги, вул.Першотравнева, вул.Польова, вул.Поперечна, вул.Проектна, вул.Пушкіна, вул.Садова, вул.Тиха, вул.Урочище Діл, вул.Учительська, вул.Я.Галан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Іза, Хустський р-н, Закарпатська обл., 90436</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0, с.Іза, Хустський р-н, Закарпатська обл., 904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Мукачево</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7</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бульв.Гойди Юрія, вул.Бажана Миколи, вул.Балудянського Михайла, вул.Верхня, вул.Задора Дезидерія, вул.Коцки Андрія, вул.Кралицького Анатолія, вул.Лавківська, вул.Ліста Ференца, вул.Мозера Івана, вул.Північна-бічна, вул.Підлавочна, вул.Проніна Василія, вул.Солігана Івана, вул.Сонячна, вул.Терелі Йосип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вигівська, 13, м.Мукачево, Закарпатська обл., 89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вигівська, 13, м.Мукачево, Закарпатська обл., 89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8</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бульв.Героїв Карпатської України, вул.Айвазовського Івана, вул.Глінки Миколи, вул.Духновича Олександра: 75–198; вул.Клочурака Степана, вул.Кошута Лайоша, вул.Крива, вул.Малильо Софії, вул.Мичка Золтана, вул.Мондич Олени, вул.Мусоргського Модеста, вул.Оробця Юрія, вул.Петкі Шандора, вул.Римського-Корсакова Миколи, вул.Роглєва Миколи, вул.Сковороди Григорія, вул.Стеця Павла, вул.Стуса Василя, вул.Чендея Івана, пров.І Римського-Корсакова Миколи, пров.ІІ Римського-Корсакова Микол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93, м.Мукачево, Закарпатська обл., 89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93, м.Мукачево, Закарпатська обл., 89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4</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Великогірна, вул.Виговського Івана, вул.Кооперативна, вул.Коперника Миколи, вул.Коцака Арсенія, вул.Об’їздна, вул.Цібере Василя: 58, 60, 62, 64, 66–107; пров.Великогірний</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 м.Мукачево, Закарпатська обл., 89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 м.Мукачево, Закарпатська обл., 89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5</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Стойки Олександра, вул.Франка Івана: 69–69В, 71–73, 77, 79, 81, 83, 85, 87, 89–89Б, 91–91А, 93–125, 127, 131, 133–193; вул.Франка Івана-бічна, пров.Франка Іван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Франка Івана-бічна, 18, м.Мукачево, Закарпатська обл., 89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бічна, 18, м.Мукачево, Закарпатська обл., 89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1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0</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огуна Івана, вул.Вокзальна, вул.Герца Юрія, вул.Карловського Берталона, вул.Ломоносова Михайла, вул.Лучкая Михайла, вул.Нова, вул.Партизанська, вул.Сільвая Івана, вул.Ярослава Мудрого: 39–113; вул.26 Жовтня, пров.Богуна Іван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43, м.Мукачево, Закарпатська обл., 89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43, м.Мукачево, Закарпатська обл., 89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9</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чинського Андрія, вул.Воробйова Геннадія, вул.Графа фон Шенборна, вул.Гуци-Венеліна Юрія, вул.Диканя Михайла, вул.Добрянського Адольфа, вул.Ерделі Адальберта, вул.Жатковича Георгія, вул.Затишна, вул.Керча Івана, вул.Кіса Роберта, вул.Козінці Ференца, вул.Кротона-Фірцака Івана, вул.Куруців: 3–21, 21А–24; вул.Лобачевського Миколи, вул.Німецька, вул.Ольбрахта Івана, вул.Орлика Пилипа, вул.Павловича Олександра, вул.Підзамкова, вул.Плюща Івана, вул.Поселкова, вул.Ґренджі-Донського Василя, вул.Свиди Василя, вул.Ставровського-Попрадова Юлія, вул.Фединця Олександра, вул.Шафарі Ласло, вул.Шевцової Люби, вул.Шишкова В’ячеслава, вул.Штолцеля Вільгельма, пл.Паланок, пров.Керча Івана, пров.Козінці Ференца, пров.Ґренджі-Донського Василя</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фон Шенборна, 4, м.Мукачево, Закарпатська обл., 896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фон Шенборна, 4, м.Мукачево, Закарпатська обл., 89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2</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олодимира Погорєлова, вул.Кальмана Міксата, вул.Марії Заньковецької: 23, 25; вул.Михайла Грушевського: 8, 10–14, 16, 18, 20, 22, 24–24А, 26, 28, 30, 32, 34, 36, 55, 57; вул.Михайла Старицького, вул.8-го Березня: 30–30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9А, м.Ужгород, Закарпатська обл., 880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29А, м.Ужгород, Закарпатська обл., 88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6</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ихайла Грушевського: 62, 64, 66, 68–78; вул.Олександра Богомольця, вул.Степана Вай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44, м.Ужгород, Закарпатська обл., 880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8-го Березня, 44, м.Ужгород, Закарпатська обл., 88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9</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риса Тлехаса: 81–84; вул.Олексія Бестужева-Рюміна, вул.Тиводара Легоцького: 21, 23–33, 47, 5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Тлехаса, 87А, м.Ужгород, Закарпатська обл., 880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Тлехаса, 87А, м.Ужгород, Закарпатська обл., 88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0</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тонія Годинки, вул.Братів Тобілевичів, вул.Володимирська: 63Б; вул.Дмитра Климпуша, вул.Комунальників, вул.Михайла Грушевського: 3–5, 7, 9, 15, 17, 19, 21, 23, 25; вул.Тиводара Легоцького: 3–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апушанська, 142, м.Ужгород, Закарпатська обл., 880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ушанська, 142, м.Ужгород, Закарпатська обл., 88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1</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риса Тлехаса: 78; вул.Капушанська: 94, 96, 106, 110–110А, 112, 118, 120–122, 124, 126, 128, 130, 134–134А, 136А–136Г, 138, 140, 143–146, 150–189; вул.Карела Чапека, вул.Марії Заньковецької: 28–33, 37, 39–7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 Заньковецької, 66, м.Ужгород, Закарпатська обл., 880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 Заньковецької, 66, м.Ужгород, Закарпатська обл., 88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2</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арії Заньковецької: 77; вул.Тиводара Легоцького: 9–20, 22;</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водара Легоцького, 19, м.Ужгород, Закарпатська обл., 8801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водара Легоцького, 19, м.Ужгород, Закарпатська обл., 88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210753,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7</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дама Міцкевича: 2/16; вул.Володимирська: 82; вул.Капушанська: 132, 149; вул.Михайла Драгоманова, вул.Олександра Радищева, вул.Тиводара Легоцького: 38–46, 50–52, 54–6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Радищева, 2, м.Ужгород, Закарпатська обл., 880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Радищева, 2, м.Ужгород, Закарпатська обл., 88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0</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силя Балога, вул.Вілмоша Ковача, вул.Іштвана Сечені: 29; вул.Лайоша Кошута, просп.Свободи: 2–6, 8–18, 20–24, 26–28;</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моша Ковача, 22, м.Ужгород, Закарпатська обл., 8801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моша Ковача, 22, м.Ужгород, Закарпатська обл., 88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1</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ндрія Новака, вул.Дмитра Донського, вул.Івана Фірцака, вул.Іллі Рєпіна, вул.Капушанська: 3–20; вул.Льва Толстого, вул.Миколи Некрасова, набережна Київська, набережна Слов’янська, пл.Богдана Хмельницького, пл.Едмунда Егана, пров.Алішера Навої, просп.Свободи: 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набережна Київська, 16, м.Ужгород, Закарпатська обл., 8801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Київська, 16, м.Ужгород, Закарпатська обл., 88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9</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Григорія Сковороди, вул.Миколи Пирогова, вул.Олександра Бородіна, вул.Олександра Можайського: 4, 9А–2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найська, 38/80, м.Ужгород, Закарпатська обл., 8800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найська, 38/80, м.Ужгород, Закарпатська обл., 88009</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0</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кадеміка Корольова, вул.Генерала Свободи, вул.Челюскінців</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4, м.Ужгород, Закарпатська обл., 8800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4, м.Ужгород, Закарпатська обл., 88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1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2</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Ужгород – вул.Олександра Можайського: 3, 5–9, 30–34;</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6, м.Ужгород, Закарпатська обл., 8800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6, м.Ужгород, Закарпатська обл., 88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3</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а клінічна інфекційна лікарня"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А, м.Ужгород, Закарпатська обл., 8801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А, м.Ужгород, Закарпатська обл., 88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4</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Центральна міська клінічна лікарня" Ужгородської міськ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 м.Ужгород, Закарпатська обл., 8801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 м.Ужгород, Закарпатська обл., 88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5</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акарпатський протипухлинний центр"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 Бродлаковича, 2, м.Ужгород, Закарпатська обл., 8801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 Бродлаковича, 2, м.Ужгород, Закарпатська обл., 88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6</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клінічний фтизіопульмонологічний лікувально-діагностичний центр"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а Нахімова, 4, м.Ужгород, Закарпатська обл., 8801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а Нахімова, 4, м.Ужгород, Закарпатська обл., 88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7</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акарпатська обласна клінічна лікарня імені Андрія Новака"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ушанська, 22, м.Ужгород, Закарпатська обл., 8801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пушанська, 22, м.Ужгород, Закарпатська обл., 88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8</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Обласний госпіталь ветеранів війни"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13, м.Ужгород, Закарпатська обл., 88018</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13, м.Ужгород, Закарпатська обл., 88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79</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акарпатський обласний клінічний центр кардіології та кардіохірургії"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ента Тімірязєва, 15А, м.Ужгород, Закарпатська обл., 8801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ента Тімірязєва, 15А, м.Ужгород, Закарпатська обл., 88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80</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Ужгородська районна клінічна лікарня Ужгородської районної ради Закарпатської області"</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найська, 71, м.Ужгород, Закарпатська обл., 8800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найська, 71, м.Ужгород, Закарпатська обл., 88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81</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Ужгородський міський пологовий будинок" Ужгородської міськ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Б, м.Ужгород, Закарпатська обл., 88017</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Грибоєдова, 20Б, м.Ужгород, Закарпатська обл., 88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1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82</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Закарпатський обласний медичний центр психічного здоров’я та медицини залежностей" Закарпатської обласної ради</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Мартина, 4А, м.Ужгород, Закарпатська обл., 8802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я Мартина, 4А, м.Ужгород, Закарпатська обл., 88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0"/>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7649"/>
        <w:gridCol w:w="3353"/>
        <w:gridCol w:w="3352"/>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Хуст</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1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86</w:t>
            </w:r>
          </w:p>
        </w:tc>
        <w:tc>
          <w:tcPr>
            <w:tcW w:w="76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ндрія Коцки, вул.Заводська, вул.Садова</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м.Хуст, Закарпатська обл., 904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6, м.Хуст, Закарпатська обл., 90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7889"/>
        <w:gridCol w:w="3232"/>
        <w:gridCol w:w="323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ерд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15</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 с.Шевченкове</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ирнова, 83, с.Шевченкове, Бердянський р-н, Запорізька обл., 71147</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мирнова, 83, с.Шевченкове, Бердянський р-н, Запорізька обл., 71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7</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ідродження</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3, с-ще Відродження, Мелітопольський р-н, Запорізька обл., 7233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13, с-ще Відродження, Мелітопольський р-н, Запорізька обл., 723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римо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19</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авлівка – вул.Богдана Хмельницького, вул.Визволителів, вул.Вишнева, вул.Захисників України, вул.Козацька, вул.Красна, вул.Лесі Українки, вул.Миру, вул.Мічуріна, вул.Ногайська, вул.Петра Григоренка, вул.Петра Сагайдачного, вул.П’ятихатська, вул.Шевченка, вул.Ювілейна, просп.Перемоги</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 с.Новопавлівка, Приморський р-н, Запорізька обл., 7215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ремоги, 5, с.Новопавлівка, Приморський р-н, Запорізька обл., 72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2</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25, 33–33А, 35А–35В; вул.Перемоги: 9–9А, 11;</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м.Токмак, Запорізька обл., 7170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м.Токмак, Запорізька обл., 717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3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2</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аліані, вул.Двадцять дев’ять, вул.Кругова: 10, 12, 14–16, 18, 20–20А, 22–22/24, 24–68; вул.Паралельна, вул.Фортечна: 88;</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ортечна, 92А, м.Запоріжжя, Запорізька обл., 6906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ортечна, 92А, м.Запоріжжя, Запорізька обл., 69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7</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осьмого Березня: 21–29, 74, 76, 78; вул.Героїв 55-ї бригади: 49–49А, 51–51А, 53–53А, 59, 61; вул.Чарівна: 22–24, 26, 28, 32;</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ова, 97Б, м.Запоріжжя, Запорізька обл., 6906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ова, 97Б, м.Запоріжжя, Запорізька обл., 69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8</w:t>
            </w:r>
          </w:p>
        </w:tc>
        <w:tc>
          <w:tcPr>
            <w:tcW w:w="7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ачалова, вул.Кутузова: 2; вул.Чарівна: 34, 36, 38–38А, 48–50;</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ова, 97Б, м.Запоріжжя, Запорізька обл., 6906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ова, 97Б, м.Запоріжжя, Запорізька обл., 69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p>
      <w:pPr>
        <w:pStyle w:val="Normal"/>
        <w:widowControl/>
        <w:jc w:val="center"/>
        <w:rPr>
          <w:b/>
          <w:b/>
          <w:color w:val="000000"/>
          <w:sz w:val="28"/>
        </w:rPr>
      </w:pPr>
      <w:r>
        <w:rPr>
          <w:b/>
          <w:color w:val="000000"/>
          <w:sz w:val="28"/>
        </w:rPr>
      </w:r>
      <w:r>
        <w:br w:type="page"/>
      </w:r>
    </w:p>
    <w:tbl>
      <w:tblPr>
        <w:tblW w:w="15706" w:type="dxa"/>
        <w:jc w:val="left"/>
        <w:tblInd w:w="-28" w:type="dxa"/>
        <w:tblLayout w:type="fixed"/>
        <w:tblCellMar>
          <w:top w:w="284" w:type="dxa"/>
          <w:left w:w="0" w:type="dxa"/>
          <w:bottom w:w="0" w:type="dxa"/>
          <w:right w:w="0" w:type="dxa"/>
        </w:tblCellMar>
      </w:tblPr>
      <w:tblGrid>
        <w:gridCol w:w="189"/>
        <w:gridCol w:w="819"/>
        <w:gridCol w:w="6727"/>
        <w:gridCol w:w="3813"/>
        <w:gridCol w:w="3813"/>
        <w:gridCol w:w="345"/>
      </w:tblGrid>
      <w:tr>
        <w:trPr>
          <w:cantSplit w:val="true"/>
        </w:trPr>
        <w:tc>
          <w:tcPr>
            <w:tcW w:w="15706" w:type="dxa"/>
            <w:gridSpan w:val="6"/>
            <w:tcBorders/>
          </w:tcPr>
          <w:p>
            <w:pPr>
              <w:pStyle w:val="Normal"/>
              <w:keepLines/>
              <w:pageBreakBefore/>
              <w:widowControl/>
              <w:jc w:val="center"/>
              <w:rPr>
                <w:b/>
                <w:b/>
                <w:color w:val="000000"/>
                <w:sz w:val="28"/>
              </w:rPr>
            </w:pPr>
            <w:r>
              <w:rPr>
                <w:b/>
                <w:color w:val="000000"/>
                <w:sz w:val="28"/>
              </w:rPr>
              <w:t>Івано-Франкі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288</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адка, с.Болохів</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74А, с.Завадка, Калуський р-н, Івано-Франківська обл., 77323</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74А, с.Завадка, Калуський р-н, Івано-Франківська обл., 77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20</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я-Березів</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1, б/н, с.Баня-Березів, Косівський р-н, Івано-Франківська обл., 78610</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1, б/н, с.Баня-Березів, Косівський р-н, Івано-Франківська обл., 78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35</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ч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 с.Люча, Косівський р-н, Івано-Франківська обл., 78616</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 с.Люча, Косівський р-н, Івано-Франківська обл., 786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1</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ізд – вул.Г.Мазепи, вул.Д.Синяка: 101, 103, 105, 107–107А, 109, 111, 113, 115–115А, 117, 119, 121–121А, 123–123А, 125, 127, 129, 131–131Б, 133–133А, 135, 137–137А, 139, 141, 143–143А, 145–145А, 147–147Б, 149, 151, 153, 155, 157, 159–159А, 161, 163, 165, 167, 169–169А, 171–171А, 173, 175, 177, 179, 181, 183, 185, 187–187А, 189–189А, 191, 193, 195, 197, 199–199А, 201, 203, 205, 207–207А, 209, 211, 213, 215, 217–217А, 219–480; вул.Зелена, вул.Лісова, вул.Набережна, вул.Річна, вул.Садова, вул.Терешково</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Синяка, 126, с.Гвізд, Надвірнянський р-н, Івано-Франківська обл., 78423</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Синяка, 126, с.Гвізд, Надвірнянський р-н, Івано-Франківська обл., 78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9</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а – вул.Гайова, вул.Лаз Горішній, вул.Лісова, вул.Незалежності, вул.Річкова: 1–14, 16–16А, 18, 20, 22; вул.Січових Стрільців, вул.Шевченка: 149, 151, 153, 155, 157, 159, 161, 163, 165, 167, 169, 171, 173, 175, 177, 179, 181, 183, 185, 187, 188А–189, 191, 193, 195, 197, 199, 201, 203–203А, 205, 207, 209–518;</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7, с.Красна, Надвірнянський р-н, Івано-Франківська обл., 78451</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7, с.Красна, Надвірнянський р-н, Івано-Франківська обл., 78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7</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Лесі Українки, вул.С. Галечко: 1А–1Б, 2А–18, 19–32Б, 33–37, 38–42Б, 44, 46А–55, 56А–57, 59–59А, 61, 63–63А, 65–65Б, 67А–67Г, 70, 77, 80, 84, 92, 95, 100А, 123А, 124, 125Б, 126Б, 126Г, 128Б, 130Б, 132Б, 135Б–137, 137Б, 139В, 140Б, 142В, 143, 143Б, 144А, 145Б, 146, 146Б–146Г, 149, 149В, 154, 160–160Б, 162А, 164–164А, 166–166А, 168–168Б, 170, 172, 174, 176А–178, 179–180, 182, 184, 186А, 198, 202А–202Б, 203Б, 204Б, 205Б, 220; вул.Стуса, вул.Тараса Шевченк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20</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кове, с.Соколовиця</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хтівець, Пасічнянське лісництво №5, с.Букове, Надвірнянський р-н, Івано-Франківська обл., 78432</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хтівець, Пасічнянське лісництво №5, с.Букове, Надвірнянський р-н, Івано-Франківська обл., 78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snapToGrid w:val="false"/>
              <w:jc w:val="center"/>
              <w:rPr>
                <w:i/>
                <w:i/>
                <w:color w:val="000000"/>
              </w:rPr>
            </w:pPr>
            <w:r>
              <w:rPr>
                <w:i/>
                <w:color w:val="000000"/>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назву закладу чи установи виборчої дільниці, адресу приміщення для голосування та адресу приміщення дільничної виборчої комісії виборчої дільниці № 26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37</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Надвірнянська центральна районна лікарня" Надвірнянської районної ради</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2, м.Надвірна, Надвірнянський р-н, Івано-Франківська обл., 78405</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12, м.Надвірна, Надвірнянський р-н, Івано-Франківська обл., 78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Снят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89</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рів</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60, с.Джурів, Снятинський р-н, Івано-Франківська обл., 78354</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60, с.Джурів, Снятинський р-н, Івано-Франківська обл., 78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арвінкова, вул.Берегова, вул.В. Стуса, вул.В. Чорновола, вул.Веснян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 Бандери, вул.Соборності, вул.Сонячна, вул.Стефаника, вул.Тракторна, вул.Черемшини, вул.Шевченка-Нова, вул.Шухевича, В/Ч 3072</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86А, с.Старий Лисець, Тисменицький р-н, Івано-Франківська обл., 77452</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86А, с.Старий Лисець, Тисменицький р-н, Івано-Франківська обл., 774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771</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 Хмельницького, вул.Біологічна, вул.Довбуша, вул.Залисецька, вул.Зелена, вул.І. Франка, вул.Кармелюка, вул.Квітнева, вул.Коцюбинського, вул.Лисецька, вул.Лісова, вул.М. Вовчка, вул.М. Грушевського, вул.Незалежності, вул.Нова, вул.Першотравнева, вул.Польова, вул.Сагайдачного, вул.Садова, вул.Січових Стрільців, вул.Т.Шевченка, вул.Цвинтарна, вул.Шкільн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86А, с.Старий Лисець, Тисменицький р-н, Івано-Франківська обл., 77452</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86А, с.Старий Лисець, Тисменицький р-н, Івано-Франківська обл., 774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8</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ашта, вул.Братів Лепких, вул.Будівельників, вул.Загребля, вул.Зарічна, вул.Зелена, вул.Кармелюка, вул.Коновальця, вул.Лєрмонтова, вул.Макуха, вул.О. Кобилянської, вул.Плебанія, вул.Пушкіна, вул.Січових Стрільців, вул.Сотника Орлика, вул.Українських Добровольців, вул.Шухевича, вул.1-ше Травня, пл.Данила Галицького, пров.Башта, пров.1-ше Травня</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уха, 11, м.Тлумач, Тлумацький р-н, Івано-Франківська обл., 78001</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куха, 11, м.Тлумач, Тлумацький р-н, Івано-Франківська обл., 78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9</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ерегового, вул.Бічна, вул.Богуна, вул.Бринського, вул.Вавілова, вул.Василика, вул.Виговського, вул.Вишнева, вул.Довбуша, вул.Довженка, вул.Дорошенка, вул.Заболотного, вул.Івасюка, вул.Колійова, вул.Л. Українки, вул.Ломоносова, вул.М. Мелінишина, вул.Мазепи, вул.Миру, вул.Молодіжна, вул.Назаренка, вул.Незалежна, вул.Озерна, вул.Польова, вул.Промислова, вул.С. Бандери, вул.Садова, вул.Свободи, вул.Симоненка, вул.Стефаника, вул.Стуса, вул.Українська, вул.Урочище Березина, вул.Чорновола, вул.Шашкевича, вул.Я. Мудрого, вул.Я. Стецько, вул.Яворницького, вул.24 Серпня, пров.Миру, пров.Промисловий, пров.Я. Мудрого, пров.Я. Стецько</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1</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93</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ів</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чових Стрільців, 98, с.Гончарів, Тлумацький р-н, Івано-Франківська обл., 78063</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ічових Стрільців, 98, с.Гончарів, Тлумацький р-н, Івано-Франківська обл., 78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брикосова, вул.Барвиста, вул.Букова, вул.Василя Січка, вул.Виноградна, вул.Гімназійна, вул.Горбачевського: 1–25, 27, 29, 31; вул.Грабова, вул.Грушева, вул.Дем’янів Лаз, вул.Єпископа Григорія Хомишина, вул.Єпископа Івана Лятишевського, вул.Івана Курівця, вул.І.Ремболовича, вул.Калинова, вул.Кленова, вул.Лозова, вул.Малинова, вул.Меморіальна, вул.М.Євшана, вул.Нескорених, вул.Озерна, вул.Ольжича, вул.Помаранчева, вул.Сливова, вул.Смерекова, вул.Федьковича: 71–136; вул.Ціолковського, вул.Черешнева, вул.Яблунева, вул.Ясенев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уське Шосе, 1, м.Івано-Франківськ, Івано-Франківська обл., 76008</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уське Шосе, 1, м.Івано-Франківськ, Івано-Франківська обл., 76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5</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ориславська, вул.Газова, вул.Генерала Кульчицького, вул.Г.Сковороди, вул.Кармелюка: 6–45; вул.Кривоноса, вул.Ленкавського: 15–80; вул.Миколи Бакая, вул.Романа Левицького, вул.Солотвинська, вул.Ясінських, пров.Ленкавського</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ім.В.Стефаника, 42, м.Івано-Франківськ, Івано-Франківська обл., 76010</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бережна ім.В.Стефаника, 42, м.Івано-Франківськ, Івано-Франківська обл., 76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4</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овчинецька: 1–51, 53, 61, 69; вул.Героїв Крут, вул.Героїв-Пожежників, вул.Грюнвальдська, вул.Д.Донцова, вул.Івана Мирона, вул.Коцюбинського, вул.Привокзальна, вул.Романа Купчинського, вул.Толстого, пл.Привокзальн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3, м.Івано-Франківськ, Івано-Франківська обл., 76018</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33, м.Івано-Франківськ, Івано-Франківська обл., 760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5</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огунська, вул.Василіянок: 30–34, 36–68; вул.Військових ветеранів, вул.В.Маланюка, вул.Галицька: 24–32, 34; вул.Довбуша, вул.Запорізька, вул.Кобилянської, вул.Козацька, вул.Короленка, вул.Лермонтова, вул.Пекарськ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их Ветеранів, 14А, м.Івано-Франківськ, Івано-Франківська обл., 76019</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йськових Ветеранів, 14А, м.Івано-Франківськ, Івано-Франківська обл., 76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7</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Хмельницького: 1–55, 57Г–78; вул.Гетьмана Сагайдачного, вул.Дарії Цвєк, вул.Квітки-Основ’яненка, вул.Кропивницького, вул.Максимовича, вул.Некрасова, вул.Новий Світ, вул.Перехідна, вул.Урожайн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9А, м.Івано-Франківськ, Івано-Франківська обл., 76009</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9А, м.Івано-Франківськ, Івано-Франківська обл., 76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2</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Дружби, вул.Івана Павла ІІ: 2–8, 10–12; вул.Константини Малицької, вул.Космічна, вул.Миру: 67, 69, 71–71А, 79–79Б, 87–90, 100, 102; вул.Я.Пстрака, пров.Будівельний, пров.Полтавський</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0, м.Івано-Франківськ, Івано-Франківська обл., 76006</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0, м.Івано-Франківськ, Івано-Франківська обл., 760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0</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етьмана Мазепи: 126–128, 130, 132, 134Б–136, 138А, 142–144Д, 160–162Б, 175А–175А к.8; вул.Гетьмана П.Дорошенка: 2–27;</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142А, м.Івано-Франківськ, Івано-Франківська обл., 76026</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142А, м.Івано-Франківськ, Івано-Франківська обл., 76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09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941</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етьмана Мазепи: 137, 141, 145–159, 165Б–170Б, 173–173 к.3, 177 к.1–183 к.1;</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165, м.Івано-Франківськ, Івано-Франківська обл., 76026</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Мазепи, 165, м.Івано-Франківськ, Івано-Франківська обл., 760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7</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Вереснева, вул.Вчительська, вул.Гайова, вул.Ганушевських, вул.Дитяча, вул.Козацька, вул.Миколи Микитина, вул.Надгора, вул.Настуні Івасишин, вул.Ольги Рошкевич, вул.Підпечерська, вул.Польова, вул.Східна, вул.Тополина, вул.Федорченко, вул.Явора-Святослав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лина, 22, с.Угорники, м.Івано-Франківськ, Івано-Франківська обл., 764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41</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14А, 116А, 118А; вул.Горбачевського: 26, 28–28А, 30А, 32–122; вул.Нечуя-Левицького, вул.Пасічна: 2–2А, 6, 8, 10А, 12–12А; вул.Федьковича: 7–7Б, 56–70Б;</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26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42</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истрицька, вул.Блакитна, вул.Вербова, вул.Весела, вул.Веселкова, вул.Весняна, вул.Вільна, вул.Вільхова, вул.Волошкова, вул.Гайдамацька, вул.Двірська, вул.Джерельна, вул.Зарічна, вул.Західна, вул.Калинова, вул.Кленова, вул.Коротка, вул.Лугова, вул.Меблева, вул.Місячна, вул.Незалежності, вул.Новорічна, вул.Опришків, вул.Підгірна, вул.Польова, вул.Приозерна, вул.Садова, вул.Січового Стрільця Петріва, вул.Слобідська, вул.Чумацька, вул.Шкільна, вул.Шуткова, вул.Ясна, вул.22 Січня: 1–142А, 144, 148, 150, 152–152А, 154, 156, 158, 160, 162, 164–164А, 166–166А; вул.24 Серпня</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66В, с.Крихівці, м.Івано-Франківськ, Івано-Франківська обл., 76493</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2 Січня, 166В, с.Крихівці, м.Івано-Франківськ, Івано-Франківська обл., 76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6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43</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66А–66В; вул.Тролейбусна: 22–32; вул.Хіміків: 19, 21–38;</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ліана Целевича, 34В, м.Івано-Франківськ, Івано-Франківська обл., 76008</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ліана Целевича, 34В, м.Івано-Франківськ, Івано-Франківська обл., 76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м.Калуш</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3</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Грушевського, вул.Рубчак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88А, м.Калуш, Івано-Франківська обл., 77301</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88А, м.Калуш, Івано-Франківська обл., 77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64</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ічна Мартинця, вул.Братів Дяченків, вул.Брукована, вул.Вигнута, вул.Відоняка, вул.Волошина, вул.Гірника, вул.Гната Мартинця, вул.Довженка, вул.Дорошенка, вул.Дружби, вул.Зарічна, вул.Карманського, вул.Кармелюка, вул.Кибальчича, вул.Княгині Ольги, вул.Кобиляка, вул.Коротка, вул.Котляревського, вул.Крип’якевича, вул.Кропивницького, вул.Лисенка, вул.Луки Загірські, вул.Маковея, вул.Марчака, вул.Мельника, вул.Миру, вул.Нижанківського, вул.Орищака, вул.Панаса Мирного, вул.Писарська, вул.Рожанського, вул.Руданського, вул.Сагайдачного, вул.Сковороди, вул.Тобілевича, вул.Федьковича, вул.Церковна, вул.Чудова, вул.Шашкевича, вул.Шота Руставелі, вул.Ярослава Мудрого, вул.Ярослава Осмомисла, вул.Яцишина</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рника, 25, м.Калуш, Івано-Франківська обл., 77301</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ірника, 25, м.Калуш, Івано-Франківська обл., 77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26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87</w:t>
            </w:r>
          </w:p>
        </w:tc>
        <w:tc>
          <w:tcPr>
            <w:tcW w:w="6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Районна лікарня Калуської районної ради"</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кая, 25, м.Калуш, Івано-Франківська обл., 77304</w:t>
            </w:r>
          </w:p>
        </w:tc>
        <w:tc>
          <w:tcPr>
            <w:tcW w:w="3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акая, 25, м.Калуш, Івано-Франківська обл., 77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r>
        <w:br w:type="page"/>
      </w:r>
    </w:p>
    <w:tbl>
      <w:tblPr>
        <w:tblW w:w="15706" w:type="dxa"/>
        <w:jc w:val="left"/>
        <w:tblInd w:w="-28" w:type="dxa"/>
        <w:tblLayout w:type="fixed"/>
        <w:tblCellMar>
          <w:top w:w="284" w:type="dxa"/>
          <w:left w:w="0" w:type="dxa"/>
          <w:bottom w:w="0" w:type="dxa"/>
          <w:right w:w="0" w:type="dxa"/>
        </w:tblCellMar>
      </w:tblPr>
      <w:tblGrid>
        <w:gridCol w:w="189"/>
        <w:gridCol w:w="819"/>
        <w:gridCol w:w="6963"/>
        <w:gridCol w:w="3695"/>
        <w:gridCol w:w="3695"/>
        <w:gridCol w:w="345"/>
      </w:tblGrid>
      <w:tr>
        <w:trPr>
          <w:cantSplit w:val="true"/>
        </w:trPr>
        <w:tc>
          <w:tcPr>
            <w:tcW w:w="15706" w:type="dxa"/>
            <w:gridSpan w:val="6"/>
            <w:tcBorders/>
          </w:tcPr>
          <w:p>
            <w:pPr>
              <w:pStyle w:val="Normal"/>
              <w:keepLines/>
              <w:pageBreakBefore/>
              <w:widowControl/>
              <w:jc w:val="center"/>
              <w:rPr>
                <w:b/>
                <w:b/>
                <w:color w:val="000000"/>
                <w:sz w:val="28"/>
              </w:rPr>
            </w:pPr>
            <w:r>
              <w:rPr>
                <w:b/>
                <w:color w:val="000000"/>
                <w:sz w:val="28"/>
              </w:rPr>
              <w:t>Киї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1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ії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65, с.Корніївка, Баришівський р-н, Київська обл., 0757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65, с.Корніївка, Баришівський р-н, Київська обл., 075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карівка – вул.Агасяна, вул.Будівельників (СТ "Будівельник"), вул.Будівельників (СТ "Струмок"), вул.Ватутіна: 1–66, 67, 69, 71, 73, 75, 77, 79, 81–81А, 83, 85, 87–99; вул.Верхня (СТ "Азбест"), вул.Виноградна (СТ "Мрія 1), вул.Виноградна (СТ "Рось"), вул.Вишнева, вул.Відродження, вул.Гагаріна, вул.Гайова, вул.Горіхова, вул.Горіхова (СТ "Струмок"), вул.Грушевського, вул.Дачна, вул.Дачна (СТ "Рось"), вул.Джерельна (СТ "Джерела"), вул.Джерельна (СТ "Струмок"), вул.Єдності, вул.Зелена (СТ "Джерела"), вул.Зелена (СТ "Мрія"), вул.Індустріальна, вул.Кільцева (СТ "Будівельник"), вул.Княгині Ольги, вул.Крутогірна (СТ "Рось"), вул.Курсантська, вул.Лісова, вул.Лісова (СТ "Мрія 1"), вул.Лісова (СТ "Рось"), вул.Лугова (СТ "Рось"), вул.Мазепи Івана, вул.Молодіжна, вул.Нагірна (СТ "Струмок"), вул.Надрічна, вул.Південна, вул.Північна (СТ "Будівельник"), вул.Північна (СТ "Струмок"), вул.Польова (СТ "Кринички"), вул.Польова (СТ "Мрія 1"), вул.Росьова, вул.Садова (СТ "Кринички"), вул.Садова (СТ "Мрія 1"), вул.Світанкова, вул.Слава Героям (СТ "Рось"), вул.Соборна, вул.Сонячна (СТ "Азбест"), вул.Сонячна (СТ "Рось"), вул.Східна (СТ "Будівельник"), вул.Хмельницького Богдана, вул.Центральна (СТ "Азбест"), вул.Чкалова, вул.Юріївська, вул.2-га Таращанська, пров.Ватутіна, пров.Гагаріна, пров.Дачний, пров.Джерельний, пров.Конденсаторний, пров.Надрічний, пров.Никоненко, пров.Рось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А, с.Шкарівка, Білоцерківський р-н, Київська обл., 0917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2А, с.Шкарівка, Білоцерківський р-н, Київська обл., 091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агринівська, вул.Бажана, вул.Берегова, вул.Березняківська, вул.Ботанічна, вул.Б.Хмельницького, вул.Велика Набережна, вул.Вербицького, вул.Вишеньківська, вул.Вишнева, вул.В.Сосюри, вул.Героїв Космосу, вул.Гоголя, вул.Грушевського, вул.Довженка, вул.Дубова, вул.Дубова 1, вул.Дубова 2, вул.Дубова 3, вул.Дубова 4, вул.Жертв Революції, вул.Житомирська, вул.Заплавна, вул.Золочівська, вул.Зоряна, вул.Івана Некрашевича, вул.Інформаційна, вул.Каштанова, вул.Квіткова, вул.Київський шлях, вул.Ковпака, вул.Козацька, вул.Колоскова, вул.Короленка, вул.Котляревського, вул.Лан, вул.Лозова, вул.Ломоносова, вул.Медова, вул.Мисливська, вул.Михайлівська, вул.Мічуріна, вул.Молодіжна, вул.Набережна, вул.Ожинна, вул.Пасічна, вул.Придніпровська, вул.Приозерна, вул.Пушкіна, вул.Русанівська, вул.Тороківська, вул.Урожайна, вул.Франка, вул.Щаслива, вул.Ясенева, пров.Золочівський, пров.Квітковий, пров.Пушкіна, Садівницьке товариство ГО «Веселка плюс», вулиця Західна, Садівницьке товариство ГО "Веселка плюс", вул.Щаст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87, с.Вишеньки, Бориспільський р-н, Київська обл., 08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Європейська,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вободи,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Дачне товариство «Русин», вулиця Русанівська, Кийлівське лісництво, Садівницьке товариство "Острів", вулиця Вишнева, Садівницьке товариство "Острів", вулиця Зоряна, Садівницьке товариство "Острів", вулиця Квіткова, Садівницьке товариство «Острів», вулиця Північна, Садівницьке товариство "Острів", вулиця Полярна, Садівницьке товариство "Острів", вулиця Райдужна, Садівниче товариство "Жолудь", вулиця Квіткова, СТ «Жолудь», вулиця Вишнева, СТ «Жолудь», вулиця Полунична, СТ "Жолудь", вулиця Травне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лаговісна, вул.Богуславська, вул.Вереснева, вул.Виноградна, вул.Волошкова, вул.Врожайна, вул.Вукаловича, вул.Гагаріна, вул.Героїв Майдану: 1–21, 24–92; вул.Гоголівська, вул.Давидова, вул.Демидівська, вул.Довженка, вул.Єдності України, вул.Житомирська, вул.Жовтнева, вул.Зарічн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Вишні, вул.Олімпійська, вул.Перспективна, вул.П.Загребельного, вул.Польова, вул.П.Тичини, вул.Райдужна, вул.Садова, вул.Світанкова, вул.Святкова, вул.Сонячна, вул.Соснова, вул.Фермерська, вул.Фестивальна: 3–6А, 8–23, 35; вул.Франка, вул.Чарівна, вул.Черкаська, вул.Чернігівська, вул.Чубинського, вул.Шевченка, вул.Яблунева, пров.Аріпей, пров.Лісний, пров.Надії, пров.Ювілей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Камінської, вул.Заводська: 40, 42–42А, 44, 48, 52–52А, 60–60А, 61Б–97; вул.Зарічна, вул.Івана Франка, вул.Лісна, вул.Лісова, вул.Молодіжна, вул.Павла Чубинського, вул.Паркова, вул.Пасічна, вул.Польова, вул.Стадіонна, вул.Титова, вул.Травнева: 65, 69, 71–107; вул.Центральна, вул.Шевченка, пров.В.Камінської, пров.Молодіжний, пров.Павла Чубинського</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68, смт Бабинці, Бородянський р-н, Київська обл., 0783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68, смт Бабинці, Бородянський р-н, Київська обл., 078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А.Зеленого, вул.Березнева, вул.Бобрицька: 2–24; вул.Богданівська: 1–11; вул.Вишнева, вул.Відродження, вул.Гагаріна, вул.Гоголівська, вул.Горького, вул.Докучаєва, вул.Євтушенка, вул.Заліська, вул.Квітнева, вул.Лісова, вул.Літківська, вул.Л.Українки, вул.Макаренка, вул.Морозова, вул.Некрасова, вул.Ніколаєва, вул.Покровська: 1–11А; вул.Поштова, вул.П.Поповича: 1–27, 31–37, 41–43, 45, 47–47А, 53, 55, 57–71; вул.Пугачова, вул.Пушкіна: 1–59А, 61; вул.Січнева, пров.Богданівський, пров.Квітневий, пров.Макарен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ерегова, вул.Бобрицька: 25–140; вул.Богданівська: 12–157; вул.Вереснева, вул.Вокзальна, вул.Волошкова, вул.Гайова, вул.Городня, вул.Грушевського, вул.Євдокії Безсмертної, вул.Калинова, вул.Комунальна, вул.Котляревського, вул.Котовського, вул.Курчатова, вул.М.Миронець, вул.Молодіжна, вул.Озерна, вул.Окружна, вул.Південна, вул.Північна, вул.Покровська: 12–159; вул.Пушкіна: 60, 62–189; вул.Садова, вул.Сковороди, вул.Ст.Разіна, вул.Тарасівська, вул.Тополина, вул.Чернігівська, пров.Бобрицький, пров.Південний, пров.Пушкі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6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х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4, с.Пухівка, Броварський р-н, Київська обл., 0741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14, с.Пухівка, Броварський р-н, Київська обл., 07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1–78Б, 80–212; вул.Дніпровська: 1; вул.Межигірського Спасу, вул.Набережна: 2; вул.Парусна, вул.Петра Калнишевського, вул.Семена Палія, вул.Старосільська, вул.Шолуденка: 3–6А, 8; «Ветеран-3» СТСМ «Дніпро» Садова 6, «Дніпро-8» СТСМ «Дніпро» Садова 22, «Надія» СТСМ «Дніпро» Садова 15, садове товариство "Дніпро-8", садове товариство "Межиріччя", садове товариство "Надія", СТ "Виноградар"</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9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а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 корп.А, с.Русаки, Іванківський р-н, Київська обл., 0725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9, корп.А, с.Русаки, Іванківський р-н, Київська обл., 07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Пріцьки, с.Висел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Великі Пріцьки, Кагарлицький р-н, Київська обл., 0923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Великі Пріцьки, Кагарлицький р-н, Київська обл., 09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3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хове, с.Горохівськ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уйка, 4, с.Горохове, Кагарлицький р-н, Київська обл., 0922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горуйка, 4, с.Горохове, Кагарлицький р-н, Київська обл., 09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32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3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ці, с.Панікарч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ладченка, 1, с.Панікарча, Кагарлицький р-н, Київська обл., 0923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асиля Путаненка, 10, корп.Б, с.Кузьминці, Кагарлицький р-н, Київська обл., 09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Кагарлицька виправна колонія (№11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с.Зікрачі, Кагарлицький р-н, Київська обл., 0921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с.Зікрачі, Кагарлицький р-н, Київська обл., 09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Ангельська, вул.Богатирська, вул.Боярська, вул.Бурштинова, вул.Володимирська: 18, 19/1–20, 22–22А, 24, 26, 28, 29/2–30, 73, 75–355; вул.Грушева, вул.Єдина, вул.Затишна, вул.Зелена, вул.Зої Космодем’янської, вул.Зоряна, вул.Ковгарівська, вул.Красногірська, вул.Кутова, вул.Лисенка, вул.Меліоративна, вул.Молодецька, вул.Молодіжна, вул.Набережна, вул.Новоселиця, вул.Пирогова, вул.Покровська, вул.Полунична, вул.Поштова, вул.Райдужна, вул.Садова, вул.Світлячкова, вул.Сорочинська, вул.Спаська, вул.Травнева, вул.Чехова, вул.Шкільна, вул.30 років Перемоги, пров.Малий, пров.Набереж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6, с.Білогородка, Києво-Святошинський р-н, Київська обл., 081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96, с.Білогородка, Києво-Святошинський р-н, Київська обл., 08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удаївська, вул.Вишнева, вул.Деснянська, вул.Загородня, вул.Зоряна, вул.Кібенка: 47/35–158; вул.Лисенка: 3–12, 14, 16, 18, 20, 22, 24, 26, 28, 30, 32–34А, 36, 38–68/9; вул.Нова, вул.Польова, вул.Проектуєма, вул.Прорізна, вул.Сергія Шамрая, вул.Сонячна, вул.Тарасівська, вул.Шевченка: 1–83А, 93–97/1, 99; вул.Ягідна, вул.Ясна, пров.Донбаський, пров.Замковий, пров.Харків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ка, 11/23,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сенка, 11/23,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інія 1, вул.Лінія 2, вул.Молодіжна: 71, 73, 75, 76А–122; вул.Петра Сагайдачного: 92–92/6, 99–109/1; вул.Печерська, вул.Південна, вул.Полярна, вул.Родини Матушевських, вул.Сахалінська, вул.Сєдова: 40, 44–75/2; вул.Соборності: 53–53А, 78–118; вул.Уральська, вул.Хрещатик: 54, 82/1–82/2, 84, 86Б, 88–92, 94–94/3, 104–19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7–17/2, 19А, 126–132; вул.Бульварна: 1–62/29; вул.Вербна: 49/14–61/4; вул.Гоголя: 37, 39/1–39/2, 41–56, 78; вул.Дежньова: 2–42, 44–46, 50; вул.Заводська: 4–21/18, 24–31/35; вул.Коваленка, вул.Космонавтів, вул.Лінійна: 3–24/1, 29, 31–36; вул.Петра Сагайдачного: 64–91/19, 93–97/17; вул.Соборності: 54/2–74/2; вул.8 Березн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62,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62,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43/3, 45–45А, 47, 49, 51–51 к.6, 57/3, 63, 144–148; вул.Дмитра Годзенка, вул.Лінія 10, вул.Лінія 11, вул.Лінія 12, вул.Лінія 13, вул.Лінія 14, вул.Лінія 15, вул.Лінія 16, вул.Лінія 17, вул.Лінія 18, вул.Лінія 19, вул.Лінія 21, вул.Лінія 3, вул.Лінія 4, вул.Лінія 6, вул.Лінія 7, вул.Лінія 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34А–142, 150; вул.Будівельна, вул.Бульварна: 64–93; вул.Газова, вул.Дежньова: 43, 47–49, 50/60–81/32; вул.Заводська: 34–51; вул.Індустріальна, вул.Капітальна, вул.Лінійна: 39–84/15; вул.Лінія 22, вул.Лінія 23, вул.Лінія 5, вул.Молодіжна: 67, 70, 72–72А, 74, 76; вул.Світлогорська, вул.Сєдова: 3–12/1, 14–38/2, 4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дова, 7,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єдова, 7,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46А, 48, 50, 52–56, 58/1–60, 150Б; вул.Б.Хмельницького: 1–72/27; вул.Василя Стуса, вул.Вербна: 1–47/10А; вул.Віталія Королюка, вул.Героїв Крут, вул.Громова, вул.Дніпровська, вул.Заводська: 22; вул.Кавказька, вул.Лінія 25, вул.Лінія 26, вул.Лінія 27, вул.Лінія 28, вул.Лінія 29, вул.Лінія 30, вул.Лінія 31, вул.Лінія 33, вул.Лінія 34, вул.Лінія 35, вул.Лінія 36, вул.Лінія 38, вул.Лінія 40, вул.Миру, вул.Михайла Грушевського: 89; вул.Отамана Орлика, вул.Петра Сагайдачного: 1/49–29, 46; вул.Покровська, вул.Родини Кістяківських, вул.Романа Шухевича, вул.Садова: 45–169; вул.Свободи, вул.Соборності: 3–45; пров.Артеківський, пров.Кавказ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62–62/48, 64А–124/53; вул.Героїв Небесної Сотні: 3–66; вул.Гоголя: 3–36, 38–38/14, 40/7; вул.Калинова, вул.Квіткова: 1–14; вул.Короленка: 3–55, 57–57/2; вул.Лесі Українки, вул.Лєрмонтова, вул.Мічуріна, вул.Молодіжна: 5–5/1, 7, 11–12, 13–52, 56, 58, 60–62/2, 64, 66, 68; вул.Надії, вул.Партизанська, вул.Пастернака: 1–31, 33, 35–37, 95Б; вул.Петра Сагайдачного: 33–45, 47–59; вул.Пушкіна: 5/35–56; вул.Рєпіна: 1–52, 56, 60; вул.Саксаганського, вул.Тургенєва, пров.Патріотич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Хмельницького: 83–107; вул.Василя Симоненка, вул.Віктора Починка, вул.Євгена Коновальця: 23; вул.Жуковського: 1–14/2; вул.Залізнична, вул.Лінія 24, вул.Магістральна, вул.Маяковського, вул.Молодіжна: 1А–4, 6, 8–10, 12/2; вул.Незалежності: 1–8; пров.Бан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Єфремова, вул.Б.Хмельницького: 110–131; вул.Всеволода Петріва, вул.Героїв Небесної Сотні: 72; вул.Євгена Коновальця: 1–22, 23/12–36/108Б; вул.Жуковського: 24–39; вул.Злагоди, вул.Івана Андруха, вул.Івана Богуна, вул.Івана Мазепи, вул.Квіткова: 17–32; вул.Короленка: 56–56/1, 58–73; вул.Коцюбинського: 50, 54–71/17; вул.Модеста Левицького, вул.Пастернака: 32, 34, 39–94/45, 95Г–143/12; вул.Рєпіна: 55, 57–59, 60/2–78; вул.Таращанська, вул.Толстого, вул.Черешнева, вул.Чернишевського: 22–22/22, 24, 26–26/3, 28, 30, 32, 34/2, 36, 49–61/13; вул.Шкільна, вул.Яблунева: 17–36; пров.Затиш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бульв.Приозерний, вул.Абрикосова, вул.Археологічна, вул.Барвінкова, вул.Березнева, вул.Богдана Хмельницького, вул.В. Швеця, вул.Ватутіна, вул.Вишнева, вул.Гатненський проїзд, вул.Грушева, вул.Джерельна, вул.Доброго дуба, вул.Доброго шляху, вул.Жовтнева, вул.Жулянська, вул.Зоряна, вул.Івана Сірка, вул.Калинова, вул.Каштанова, вул.Кленова, вул.Козацька, вул.Комарова, вул.Космонавтів, вул.Курганна, вул.Лісова, вул.Мічуріна, вул.Молодіжна, вул.Музейна, вул.Незалежна, вул.Перемоги, вул.Північна, вул.Підлісна, вул.Покровська, вул.Прикордонна, вул.Пшенична, вул.Райдужна, вул.Садова, вул.Салютна, вул.Святкова, вул.Симоненка, вул.Східна, вул.Травнева, вул.Трояндова, вул.Чумацька, вул.Шкільна, вул.Юності, вул.Яблунева, вул.Ягідна, вул.Ярова, пров.Абрикосовий, пров.Озерний, пров.Парковий, пров.Райдужний, пров.Шкільний, пров.Ягід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брикосова, вул.Бакинська, вул.Балукова: 1–9; вул.Бориса Грінченка, вул.Бузкова, вул.Весняна, вул.Віденська, вул.Відродження, вул.Вірменська, вул.Г. Мальцева, вул.Грушева, вул.Грушевського, вул.Джерельна, вул.Дніпровська, вул.Дружби, вул.Єреванська, вул.Залізнична, вул.Заміська, вул.Затишна, вул.Захисна, вул.Зелена, вул.І.Франка, вул.Київська, вул.Козацька, вул.Космонавтів, вул.Котирло, вул.Кримська, вул.Ленінградська, вул.Лобановського, вул.Лютнева, вул.Миру, вул.Михайлівська, вул.Мічуріна, вул.Озерна, вул.П. Полуботка, вул.Павла Чубинського, вул.Панорамна, вул.Паркова, вул.Перемоги, вул.Пилипа Орлика, вул.Повітрофлотська, вул.Польова, вул.Привокзальна, вул.Приозерна, вул.Прорізна, вул.Ранкова, вул.Сагайдачного, вул.Світанкова, вул.Солов’їна, вул.Стрітенська, вул.Тіниста, вул.Я. Мудрого, пров.Балукова, пров.Воздвиженський, пров.Кірова, пров.Княж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2–96; вул.Благовісна, вул.Ботанічна, вул.Боярська, вул.Б.Хмельницького, вул.Вереснева, вул.Виноградна, вул.Вишнева, вул.Вітряна, вул.Володимирська, вул.Гагаріна, вул.Гайова, вул.Жовтнева, вул.Зоряна, вул.Каштанова, вул.Квіткова, вул.Кільцева, вул.Кленова, вул.Котляревського, вул.Лісна, вул.Лугова, вул.Львівська, вул.Мазепи І., вул.Механізаторів, вул.Молодіжна, вул.Нова, вул.Новосільська, вул.Парникова, вул.Першотравнева, вул.Поповича, вул.Поштова, вул.Райдужна, вул.Садова, вул.Сахравська, вул.Ситниченка, вул.Слов’янсь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2А, с.Крюківщина, Києво-Святошинський р-н, Київська обл., 08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Абрикосова, вул.Виноградна, вул.Вишнева, вул.Ворзельська, вул.Гагаріна, вул.Гірська, вул.Європейська, вул.Зарічна, вул.Зелена Долина, вул.Квіткова, вул.Київська, вул.Лесі Українки, вул.Лінія 3, вул.Мічуріна, вул.Наталії Ужвій, вул.Перша Лінія, вул.Приозерна 2, вул.Рідна, вул.Роговенка, вул.Садова, вул.Слобідська, вул.Сонячна, вул.Тиха, вул.Тіниста, вул.Травнева, вул.Успішна, вул.Хрещата, вул.Церковна, вул.Чкалова, вул.Шевченка, вул.Шкільна, вул.Щаслива, вул.Яблунева, вул.Ясна, кв-л "Онтаріо"</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63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Малинова, вул.Машинобудівників: 1В, 3Б–3В, 6А, 8–43Б; вул.Нова, вул.Новосілківська, вул.Південна, вул.Покровська, вул.Польова, вул.Приозерна, вул.Сунична, вул.Хотівська, вул.Центральна, вул.Юності, вул.Яблунева, пров.Вишневий, пров.Квітк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ості, 5, смт Чабани, Києво-Святошинський р-н, Київська обл., 0816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Юності, 5, смт Чабани, Києво-Святошинський р-н, Київська обл., 08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Житомирська, вул.Зелена, вул.Крушельницької, вул.Приозерна, вул.СТ "Мрія", вул.СТ «Нивка», вул.Хутірська, вул.Центральна, вул.Чубинського, вул.Я.Мудрого, с.Забучч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 – вул.Богуславська, вул.Миру, вул.Озерна, вул.Олександрівська, вул.Сад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Хмельницького: 74–82; вул.Коцюбинського: 1–49, 51; вул.Незалежності: 10–79; вул.Пушкіна: 1–2/73; вул.Чернишевського: 1/67–21, 23, 25, 27, 29, 31–31/1, 33, 35, 37–43; вул.Яблунева: 1–1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Європейська, вул.Єдності, вул.Жулянська, вул.Одеська, вул.Подільська, вул.Щаст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Андрія Малишка, вул.Антонова, вул.Артура Яроша, вул.Вінниченка, вул.Григорія Сковороди, вул.Грушевського, вул.Івана Франка, вул.Катерини Білокур, вул.Котляревського, вул.Коцюбинського, вул.Леонтовича, вул.Лесі Українки, вул.Марії Заньковецької, вул.Марка Вовчка, вул.Михайла Старицького, вул.Михайла Стельмаха, вул.Нечуя-Левицького, вул.Олександра Білаша, вул.Олени Теліги, вул.Остапа Вишні, вул.Панаса Мирного, вул.Печерська, вул.Слив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Чайки, Києво-Святошинський р-н, Київська обл., 0813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Чайки, Києво-Святошинський р-н, Київська обл., 08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офіївська Борщагівка – вул.Військове містечко №13, вул.Дорошенко, вул.Кошова, вул.Поліська, вул.Райдужна, вул.Сагайдачного, вул.Січова, просп.Героїв Небесної Сотні: 16А–20/3, 28–103/1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43, с.Софіївська Борщагівка, Києво-Святошинський р-н, Київська обл., 0813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43, с.Софіївська Борщагівка, Києво-Святошинський р-н, Київська обл., 08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льпійська, вул.Будівельна, вул.Веселкова, вул.Володимирська: 1–17; вул.Європейська, вул.Калинова, вул.Князя Володимира, вул.Кринична, вул.Лісна, вул.Механізаторів, вул.Михайла Величка, вул.Михайлівська, вул.Мнишенка, вул.Озерна, вул.Паркова, вул.Проліскова, вул.Різдвяна, вул.Світанкова, вул.Святкова, вул.Сергіївська, вул.Тернівська, вул.Фізкультурна, вул.Франка, вул.Щаслива, вул.Яблунева, вул.Ярова, вул.Ярославська, пров.Франка, пров.Яр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7, с.Білогородка, Києво-Святошинський р-н, Київська обл., 081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17, с.Білогородка, Києво-Святошинський р-н, Київська обл., 08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Бондаренка, вул.Голуба Андрія, вул.Грушевського, вул.Данила Туптала, вул.Димитрія Ростовського: 53, 55, 57, 65–149; вул.Довженка Олександра, вул.І.Бондаренка, вул.Лесі Українки, вул.Лозівська, вул.Малика В., вул.Озерна, вул.Польова, вул.Проектна: 1–4; вул.Садова, вул.Собка Вадима, вул.Сонячна, вул.Стуса Василя, вул.Черешньових подружжя, вул.Яновського</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Благовісна, вул.Борисівська, вул.Весняна, вул.Вишнева, вул.Володимирська, вул.Джерельна, вул.Дніпровська, вул.Жеваги, вул.Заповідна, вул.Зарічна, вул.Золотоворітська, вул.Іржавська, вул.Київська: 33–41; вул.Козацька, вул.Липова, вул.Липська, вул.Лісна, вул.Лісова, вул.Лугова, вул.Лугова ІІ, вул.Михайлівська, вул.Монашинська, вул.Набережна, вул.Олександрівська, вул.Олексіївська, вул.Осіння, вул.Партизанська: 1; вул.Пейзажна, вул.Піддворецька, вул.Подільська, вул.Приозерна, вул.Садова, вул.Сергіївська, вул.Смоленська, вул.Солов’яненка: 1–85Г; вул.Старокиївська, вул.Урочище Дубки, вул.Центральна, вул.Чистоводська, вул.Шевченка: 1–65; вул.Щаслива, пл.Республіки, пров.Ветеранський, пров.Іржавський, пров.Козацький, пров.Колінченка, пров.Краєвидний, пров.Ландшафтний, пров.Луговий, пров.Мистецтва, пров.Огородній, пров.Олексіївський, пров.Очеретний, пров.Піддворецький, пров.Приозерний, пров.Рибальський, пров.Садовий, пров.Софіївський, пров.Спортивний, пров.Старокиївський, пров.Столичний, пров.Театральний, пров.Ханський, тупик Верховної Рад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Андрія Малишка, вул.Березнева, вул.Вереснева, вул.Гагаріна, вул.Дачна, вул.Домаха, вул.Затишна, вул.Зоряна, вул.Київська: 1–32, 43–169; вул.Кожедуба, вул.Лобановського, вул.Л.Українки, вул.Мальовнича, вул.Миру, вул.Мистецька, вул.Молодіжна, вул.Набережно-Лугова, вул.Нова, вул.Обухівське шосе, вул.Озерна, вул.Пайова, вул.Партизанська: 4–41А; вул.Південна, вул.Плютовська, вул.Покровська, вул.Престижна, вул.Придорожна, вул.П’ятихатська, вул.Різдвяна, вул.Рудиківська, вул.Солов’їна, вул.Солов’яненка: 87–454; вул.Сонячна, вул.ТІЗ ’Обрій-К’, вул.Т.Чиженко, вул.Урожайна, вул.Франка, вул.Шевченка: 67–151; вул.Шервурдська, вул.Юності, пров.Боровий, пров.Вербовий, пров.Вересневий, пров.Гостинний, пров.Дачний, пров.Дніпровий, пров.Електричний, пров.Затишний, пров.Зоряний, пров.Каштановий, пров.Кедровий, пров.Київський, пров.Кожедуба, пров.Кооперативний, пров.Лісовий, пров.Мальовничий, пров.Миру, пров.Мистецький, пров.Молодіжний, пров.Набережно-Луговий, пров.Новий, пров.Озерний, пров.Південний, пров.Престижний, пров.Привітний, пров.П’ятихатський, пров.Романтичний, пров.Рудиківський, пров.Сосновий, пров.Тихий, пров.Фермерський, пров.Шевченка, пров.Шосейний, пров.Яс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32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8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ані</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 с.Горбані, Переяслав-Хмельницький р-н, Київська обл., 0846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1, с.Горбані, Переяслав-Хмельницький р-н, Київська обл., 084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8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рківці</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В, с.Єрківці, Переяслав-Хмельницький р-н, Київська обл., 0843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В, с.Єрківці, Переяслав-Хмельницький р-н, Київська обл., 08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р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А, с.Шарки, Рокитнянський р-н, Київська обл., 0963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А, с.Шарки, Рокитнянський р-н, Київська обл., 09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гачевського: 51–53, 57, 59, 61–91А; вул.Ватутіна, вул.Громова, вул.Леваневського, вул.Максима Рильського: 24, 26, 28, 30–143; вул.Маслова, вул.Незалежності: 51, 53, 55, 57, 59, 61, 65–126, 128, 130, 132, 134, 138, 140, 142, 144, 146, 148, 150–154; вул.Ольшевського, вул.Папаніна, вул.Плугатаря, вул.Сонячна, вул.Співоча, вул.Франка, вул.Чкалова, вул.1-го Травня, пров.Громова, пров.Маслова, пров.Мед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7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З, с.Антонів, Сквирський р-н, Київська обл., 0905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1З, с.Антонів, Сквирський р-н, Київська обл., 09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32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7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ицьк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0А, с.Дулицьке, Сквирський р-н, Київська обл., 0902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35А, с.Дулицьке, Сквирський р-н, Київська обл., 09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7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зпеч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1Б, с.Безпечна, Сквирський р-н, Київська обл., 0902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1Б, с.Безпечна, Сквирський р-н, Київська обл., 09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9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а – вул.Будівельна, вул.Заводська, вул.Квітнева, вул.Миру, вул.Першотравнева, вул.Польова, вул.Шевченка, вул.Ювілейна, вул.30-річчя Перемоги, пров.Заводський, с.Владисла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7А, с.Руда, Сквирський р-н, Київська обл., 0903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27А, с.Руда, Сквирський р-н, Київська обл., 09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9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а – вул.Високовольтна, вул.Відділок Руда, вул.Грудневого прориву, вул.Залізнична, вул.Івана Лучинського, вул.Івана Франка, вул.Імріха Лисака, вул.Урожайна, вул.Чешс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68А, с.Руда, Сквирський р-н, Київська обл., 0903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68А, с.Руда, Сквирський р-н, Київська обл., 09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0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бинці</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Чубинці, Сквирський р-н, Київська обл., 0902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Чубинці, Сквирський р-н, Київська обл., 09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5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рзельська, вул.Горького, вул.Жовтнева, вул.Заводська, вул.Івана Руденка, вул.Левка Ревуцького, вул.Лермонтова, вул.Миколи Мурашка, вул.Михайла Гориня, вул.Нагорна, вул.Ново-Лермонтова, вул.Островського: 1–32, 35; вул.Переїздна, вул.Трудова, вул.Тюменцева-Хвилі, вул.Устима Кармелюка, вул.Щаслива, пров.Жовтневий, пров.Заводський, пров.Михайла Гориня, пров.Трудовий, 31 км</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ориня, 2, м.Буча, Київська обл., 082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ориня, 2, м.Буча, Київська обл., 08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27; вул.Антонія Михайловського: 83–97; вул.Булгакова Михайла, вул.Вишнева, вул.Героїв Крут, вул.Лесі Українки, вул.Нове Шосе: 3, 5, 7, 11–11А, 24, 28–34, 42–42В; вул.Польова: 28, 30; вул.Пушкінська: 59А–59Б, 61–63, 72В–74/34; вул.Шевченка: 75–92; пров.Урожай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м.Буча, Київська обл., 082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м.Буча, Київська обл., 08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В. Кондратюка, вул.Васильківська, вул.Вербова, вул.Винахідників, вул.Виноградна, вул.Воїнів-Інтернаціоналістів, вул.Волошкова, вул.Григорія Верьовки, вул.Дачна, вул.Є. Коновальця, вул.Євгена Гребінки, вул.Євгена Патона, вул.І. Світличного, вул.Калинова, вул.Катерини Білокур: 1А; вул.Квіткова, вул.Києво-Мироцька: 87–87А, 89–89А, 91–101, 103–182; вул.Кринична, вул.Леха Качинського: 1А, 7; вул.М. Дунаєвського, вул.Малинова, вул.Мічуріна, вул.Новаторів, вул.Озерна, вул.Першотравнева, вул.Пшенична, вул.Степова, вул.Яблунева, вул.Ястремська, вул.1 лінія, вул.10 лінія, вул.11 лінія, вул.12 лінія, вул.2 лінія, вул.3 лінія, вул.4 лінія, вул.5 лінія, вул.6 лінія, вул.7 лінія, пров.Євгена Гребін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В, м.Буча, Київська обл., 082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В, м.Буча, Київська обл., 08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Антонія Михайловського: 56, 58–60, 61/25–82; вул.Березнева, вул.Богдана Ступки, вул.Вокзальна: 105–145; вул.Дружби, вул.Зелена, вул.Зої Гайдай, вул.Інститутська: 45–63А; вул.Катерини Білокур: 1, 2–21; вул.Київська, вул.Леха Качинського: 4–6А; вул.Лісова, вул.Меліоративна, вул.Мельниківська, вул.Миколи Носова, вул.Нове Шосе: 1, 4, 6; вул.Перебудівна, вул.Прогресивна, вул.Пушкінська: 40–40/5, 42, 44–52, 59В; вул.Сонячна, вул.Фруктова, вул.Шкільна, вул.Ярослава Мудрого, пров.Богдана Ступки, пров.Шевченка, в/ч А 2860 У</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ія Михайловського, 74, м.Буча, Київська обл., 082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ія Михайловського, 74, м.Буча, Київська обл., 08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Б–55А, 57, 61; вул.Валерія Марченка, вул.Василя Стефаника, вул.Ватутіна, вул.Грибоєдова, вул.Івана Багряного, вул.Івана Котляревського, вул.Івана Мазепи, вул.Інститутська: 1М–44Л; вул.Кочубея, вул.Льва Симиренка, вул.Марко Вовчок, вул.Михайла Вербицького, вул.Некрасова, вул.Олександра Олеся, вул.Патріотів, вул.Полтавська, вул.Революції: 10–20Е; вул.Сілезька, вул.Тургенєва: 8–65; вул.Шевченка: 1–31, 34, 38–38Б, 40, 42; вул.Яснополянська, пров.Гостомельський, пров.Революції, пров.Тургенєва, пров.Яснополян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Леоніда Бірюкова, вул.Бориса Гмирі, вул.В’ячеслава Чорновола, вул.Депутатська, вул.Івана Виговського, вул.Нове Шосе: 19, 25, 37–39, 49–6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12, м.Буча, Київська обл., 082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риса Гмирі, 12, м.Буча, Київська обл., 08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Архітектурна, вул.Гончарна, вул.Керамічна, вул.Миру: 35–85; вул.Сергія Шамрая, вул.Сонячна, вул.Суворова, пров.Керамічний, пров.Княжий, пров.Космодем’янської З., пров.Культосвітній, пров.Луговий, пров.Першотравневий, пров.Сергія Шамрая, пров.Сільбудівський, пров.Сувор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6, м.Васильків, Київська обл., 086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6, м.Васильків, Київська обл., 08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28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ільна, вул.В.Лугова, вул.Джерельна, вул.Зарічна, вул.Козловського, вул.Лермонтова, вул.Н.Лугова, вул.Робкорівська, вул.Соборна: 76, 78, 82, 84, 90–90Б, 92–94В, 96, 98–104, 106–165; вул.Солов’їна, пров.Вільний, пров.Джерельний, пров.Донбасівський, пров.Зарічний, пров.ІІ Зарічний, пров.Лермонтова, пров.Пушкіна, пров.Солов’їний, пров.Юнкорів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 м.Васильків, Київська обл., 086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2, м.Васильків, Київська обл., 08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321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е некомерційне підприємство Васильківської районної ради "Васильківська центральна районна лікарн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7, м.Васильків, Київська обл., 0860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7, м.Васильків, Київська обл., 086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гаріна: 1–1/2, 3, 5, 7–7А, 9–9А, 11, 15; вул.Г.Кочура, вул.Громадянська, вул.Гуцала, вул.Достоєвського, вул.Єрощенка, вул.Єсеніна, вул.Личака: 1–25, 27, 29–29/1, 31, 33, 35–35А, 37–37А; вул.Озерна, вул.Петрусенко, вул.Троїцька: 2, 4, 6, 8, 10–10А, 12–12А, 14, 16–18, 20–22, 24А, 26, 28, 30, 32, 34, 42–44; пров.Озер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Ірпінь, Київська обл., 08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1, 17–17А, 19–41; вул.Висока, вул.В.Павленка: 25–25/6А, 27–27/4, 29, 30А–31/3, 33, 35–64; вул.Лермонтова: 1–6/1, 8–8А/1, 10, 12, 14, 18–18А, 20–20Г, 24–66/19; вул.Мечнікова: 20–20А, 22–82; вул.Садова: 41–43А, 45–45Б, 47–47В, 49, 51, 59, 76–88; вул.Толстого: 1–23/1; вул.Тургенівська: 75–77; вул.Університетська: 19, 21–32, 34–34Г, 36–36Б, 38, 40, 42, 44–46, 48, 50–50А, 52, 54, 56, 58, 60, 62–62А, 64; пров.Лермонтова: 2–1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лінки, вул.Гоголя, вул.Мечнікова: 83–118А; вул.Некрасова, вул.Орлика, вул.Садова: 69, 93–100А; вул.Степанівська, вул.Толстого: 40–70А; вул.Тургенівська: 92, 94, 96–98А, 100, 102–102А, 104–127; пров.Гайдамацький, пров.Сосн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21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узкова, вул.Бучанська, вул.Висоцького, вул.Вишнева, вул.Ворзельська, вул.Горіхова, вул.Донецька, вул.Енергетиків, вул.Житомирська, вул.Зарічна, вул.Зелена, вул.Івана Колобова, вул.Кошового, вул.Макаренка, вул.Миколи Носова, вул.Незалежності, вул.Ново-Ірпінська, вул.Остапа Вишні, вул.Поповича, вул.Рубежівська, вул.Свободи, вул.Сонячна, вул.Степана Руданського, вул.Стоянська, вул.Федора Кричевського, вул.Франка, вул.Чайковського, вул.Ягідна, вул.Якова Калацюка, пров.Бучанський, пров.Ворзельський, пров.Франка, СТ "Аграрник", СТ "Аграрник", вул.Вишнева, СТ «Ветеран», вул.Абрикосова, СТ "Ветеран-2", вул. Лінія 8, СТ «Енергетик», СТ "Енергетик", вул.Незалежності, СТ "Індустріалець", вул. Індустріальна, СТ "Перемога", вул. Абрикосова, СТ "Перемога", вул. Набережна, СТ «Перемога», вул.Вишнева, СТ "Світанок", СТ "Яблунька", вул.Озерна, СТ "Явір-2", вул. Свердлова 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повича, 1, м.Ірпінь, Київська обл., 08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firstLine="560"/>
              <w:rPr>
                <w:color w:val="000000"/>
                <w:sz w:val="28"/>
              </w:rPr>
            </w:pPr>
            <w:r>
              <w:rPr>
                <w:color w:val="000000"/>
                <w:sz w:val="28"/>
              </w:rPr>
              <w:t>змінити межі виборчої дільниці № 32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ілокур, вул.Гайдамацька, вул.Ново-Оскольс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3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ригорія Сковороди, вул.Захід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951"/>
        <w:gridCol w:w="3701"/>
        <w:gridCol w:w="3701"/>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1</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72–180, 182, 184, 186, 188, 190, 192–194, 196, 200–202, 204, 206, 208А, 212–353Б; вул.Бобринківська, вул.Воїнів-інтернаціоналістів, вул.Володимира Великого: 1К–101; вул.Ганни Дмитрян, вул.Жовтня, вул.Каштанова: 106–106А, 108–108А, 110–114, 149–173; вул.Ліквідаторів ЧАЕС: 46–91; вул.Народна: 120, 122–215; вул.Соборна: 98, 100–102, 104, 106–108, 110, 112–118А, 120–136, 138, 140, 142, 144, 146, 148, 150–239; вул.Степова, вул.Учасників АТО: 2, 4–6, 8, 10–10В, 12–14, 16–18, 20, 22, 24, 26–28А, 32, 34, 36–38, 40, 42, 44Б, 46, 48–50, 52–54, 56, 58, 60, 62, 64, 66, 68, 70–70А, 72, 76, 78, 80, 82, 84, 86, 88–90, 92–94, 96–96А, 100–104, 106, 108, 114, 116–118, 120, 122; вул.Шевченка: 108, 110–112, 114, 116–118, 120–120А, 124–124В, 126, 128, 130, 134–261; вул.Яблунева, вул.Ярослава Мудрого, вул.16 Березня: 68, 71, 73, 77, 78А, 80А–86Б; пров.Будівельний, пров.Волонтерів, пров.Волошковий, пров.Кропивницького, пров.Миру, пров.Тобілевич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Володимира Великого, 1, м.Бобринець, Бобринецький р-н, Кіровоградська обл., 27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5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2</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44–170, 181, 183, 185, 187, 189, 191, 195, 197–199, 203, 205, 207, 209; вул.Вознесенська: 7–7А, 9–81, 83, 91; вул.Каштанова: 87–103, 107, 109, 115–143; вул.Ліквідаторів ЧАЕС: 2–43; вул.Миколаївська: 13, 15, 17–98, 100, 102–104А, 108, 110–112, 114, 116–118, 120–122, 124; вул.Народна: 76, 78, 80, 82, 84, 86, 88–119, 121–121А; вул.Незалежності: 53–58, 60, 62, 64, 66, 68, 70, 72, 74, 78, 90–90А, 92, 94, 96, 98–104, 106–108А; вул.Паркова: 2, 4–5, 5Б–6, 7Б–9, 9Б–11, 12, 13, 14, 16–17, 18–104А; вул.Соборна: 80–84Б, 86, 88, 90–94, 96, 137, 139, 141, 143, 145, 147, 149; вул.Травнева, вул.Учасників АТО: 1, 3, 7, 9, 11, 15, 19, 21, 23, 25, 29–31, 33, 35, 39–39А, 41, 43, 45, 47, 51, 55, 57, 59, 61, 63, 65, 67, 69, 71, 73–75, 77, 79, 81, 83–83А, 85, 87, 91, 95, 97–99, 105, 107, 109–113, 115, 119, 121, 125, 129, 131; вул.Шевченка: 62, 64–107, 109, 113, 115, 119, 121–123, 125, 127, 129, 131–133; пров.Базарний, пров.Береговий, пров.Матросова, пров.Молодіжний, пров.Червоного Хреста, пров.Чернишевського</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5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1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трисанів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етрисанівка, Бобринецький р-н, Кіровоградська обл., 27247</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етрисанівка, Бобринецький р-н, Кіровоградська обл., 27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350017,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35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2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олаївка, с.Степівка, с.Чигиринське</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6, с.Новомиколаївка, Бобринецький р-н, Кіровоградська обл., 27248</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6, с.Новомиколаївка, Бобринецький р-н, Кіровоградська обл., 27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350027, у зв’язку з чим позицію щодо цієї виборчої дільниці виключити;</w:t>
            </w:r>
          </w:p>
        </w:tc>
      </w:tr>
    </w:tbl>
    <w:p>
      <w:pPr>
        <w:sectPr>
          <w:footerReference w:type="default" r:id="rId11"/>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9"/>
        <w:gridCol w:w="6951"/>
        <w:gridCol w:w="3701"/>
        <w:gridCol w:w="3701"/>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Добровеличк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ий Брід – вул.Володимира Винниченка, вул.Горького, вул.Молодіжна, вул.Незалежності: 2–21; вул.Низова, вул.Перемоги, вул.Польова, вул.Поштова, вул.Садова, вул.Свято-Миколаївську, вул.Чкалова, пров.Молодіжний, пров.Садовий, с.Веснян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 с.Піщаний Брід, Добровеличківський р-н, Кіровоградська обл., 27037</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 с.Піщаний Брід, Добровеличківський р-н, Кіровоградська обл., 27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9</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овалівка, с.Перемог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Перемога, Добровеличківський р-н, Кіровоградська обл., 27037</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2, с.Перемога, Добровеличківський р-н, Кіровоградська обл., 27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350160, у зв’язку з чим позицію щодо цієї виборчої дільниці виключити;</w:t>
            </w:r>
          </w:p>
        </w:tc>
      </w:tr>
      <w:tr>
        <w:trPr>
          <w:cantSplit w:val="true"/>
        </w:trPr>
        <w:tc>
          <w:tcPr>
            <w:tcW w:w="15706" w:type="dxa"/>
            <w:gridSpan w:val="6"/>
            <w:tcBorders/>
          </w:tcPr>
          <w:p>
            <w:pPr>
              <w:pStyle w:val="Normal"/>
              <w:keepLines/>
              <w:widowControl/>
              <w:jc w:val="center"/>
              <w:rPr>
                <w:color w:val="000000"/>
                <w:sz w:val="28"/>
              </w:rPr>
            </w:pPr>
            <w:r>
              <w:rPr>
                <w:color w:val="000000"/>
                <w:sz w:val="28"/>
              </w:rPr>
              <w:t>Знам’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350223, у зв’язку з чим позицію щодо цієї виборчої дільниці виключити;</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24</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Кавказька, вул.Кільцева, вул.Коцюбинського, вул.Миру, вул.Набережна, вул.Нечаєва: 2–35, 39; вул.Нова, вул.Новоінгульська, вул.Новомиколаївська, вул.Партизанська, вул.Підгірна, вул.Польова, вул.Пушкіна, вул.Степова, вул.Христофорівська, вул.Шамівська, вул.Шевченка, пров.Вишневий, пров.Квітневий, пров.Левадний, пров.Луняченко, пров.Центральний, с.Гостинне, с.Долина, с.Калинів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2, с.Дмитрівка, Знам’янський р-н, Кіровоградська обл., 2742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Перемоги, 12, с.Дмитрівка, Знам’янський р-н, Кіровоградська обл., 27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350225, у зв’язку з чим позицію щодо цієї виборчої дільниці виключити;</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35</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тазіївка, с.Веселка, с.Троян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2, с.Пантазіївка, Знам’янський р-н, Кіровоградська обл., 27451</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2, с.Пантазіївка, Знам’янський р-н, Кіровоградська обл., 27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40</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ботці – вул.Абрикосова, вул.Берегова, вул.Дерибасова, вул.Дружби, вул.Заводська, вул.Залізничників, вул.Зелена, вул.Калинова, вул.Квітнева, вул.Миру, вул.Молодіжна, вул.Перемоги, вул.Перспективна, вул.Південна, вул.Садова, вул.Шкільна, пров.Шкільний</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ботці, Знам’янський р-н, Кіровоградська обл., 27444</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Суботці, Знам’янський р-н, Кіровоградська обл., 27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01</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рманівка, с.Трудолюбів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В, с.Гарманівка, Компаніївський р-н, Кіровоградська обл., 2841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4В, с.Гарманівка, Компаніївський р-н, Кіровоградська обл., 28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2</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моліне – вул.Будівельників, вул.Садова, вул.Саркісяна, вул.Шкільна, вул.Ювілейна, пров.Дачний, с.Березівка – вул.Будівельників, вул.Нова, вул.Південна, вул.Центральна: 2, 4, 6, 8, 10, 12, 14, 16, 18, 20, 22–24, 28, 30, 32, 34, 36–91; вул.Шевченка, вул.Ювілейна, пров.Новий, пров.Центральний</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 смт Смоліне, Маловисківський р-н, Кіровоградська обл., 26223</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иків, 1, смт Смоліне, Маловисківський р-н, Кіровоградська обл., 26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4</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моліне – вул.Казакова: 1–13, 64; с.Березівка – вул.Енергетиків, вул.Ентузіастів, вул.Перемоги, вул.Польова, вул.Урожайн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10, смт Смоліне, Маловисківський р-н, Кіровоградська обл., 26223</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кова, 10, смт Смоліне, Маловисківський р-н, Кіровоградська обл., 262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5</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Ватутіна, вул.Мічуріна, вул.Молодіжна, вул.Спаська, вул.Степова, вул.Центральна: 1, 3, 5, 7, 9, 11, 13, 15, 17, 19, 21, 25–27, 29, 31, 33, 35; пров.Степовий, с.П’ятихатки</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будинок культури, с.Березівка, Маловисківський р-н, Кіровоградська обл., 2622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будинок культури, с.Березівка, Маловисківський р-н, Кіровоградська обл., 26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9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ьниболота, с.Жеванівка, с.Калинівка, с.Кіндратівка, с.Низове</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3, с.Кальниболота, Новоархангельський р-н, Кіровоградська обл., 26111</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3, с.Кальниболота, Новоархангельський р-н, Кіровоградська обл., 26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64</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українка – вул.Варшавського, вул.Ватутіна, вул.Вокзальна, вул.Володимирська, вул.Гастелло, вул.Гризодубової, вул.Елеваторна, вул.З.Космодем’янської, вул.Маяковського, вул.Миколи Вороного: 1–74, 76, 78; вул.Нижчевокзальна, вул.Павлівська: 48, 50, 52, 54–183; вул.Польова, вул.Різдвяна, вул.Сагайдачного, вул.Синовця, вул.Тищенка, вул.Трояндова, вул.Тургенєва, вул.Цегельна, вул.Чайковського, вул.Чорновола: 110, 112, 114, 116, 118, 120, 122, 124, 126, 128, 130, 132, 134–167; вул.Ярослава Мудрого: 47–49, 51–53, 55–59; пров.Гоголя, пров.Заводський, пров.Мічуріна, пров.О.Кошового, пров.Пилипа Орлика, пров.Січових Стрільців, пров.Транспортний, пров.Флотський, пров.Центральний, пров.Цукровий, пров.Чехова, тупик Весняний, тупик Сковороди, "Цукровик" дачне селище</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58, м.Новоукраїнка, Новоукраїнський р-н, Кіровоградська обл., 27100</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58, м.Новоукраїнка, Новоукраїнський р-н, Кіровоградська обл., 27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350465, у зв’язку з чим позицію щодо цієї виборчої дільниці виключити;</w:t>
            </w:r>
          </w:p>
        </w:tc>
      </w:tr>
      <w:tr>
        <w:trPr>
          <w:cantSplit w:val="true"/>
        </w:trPr>
        <w:tc>
          <w:tcPr>
            <w:tcW w:w="15706" w:type="dxa"/>
            <w:gridSpan w:val="6"/>
            <w:tcBorders/>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350547, у зв’язку з чим позицію щодо цієї виборчої дільниці виключити;</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0</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Зарічна, вул.Івана Франка, вул.Козацька: 1–124, 126–130, 132; вул.Левадна: 1–35А; вул.Лермонтова, вул.Миру: 1–41; вул.Молодіжна, вул.Набережна, вул.Ольги Кобилянської, вул.Підкопая, вул.Пушкіна, вул.П’ятихатки, вул.Сапіна, вул.Степова: 14–20, 22–22Г, 24, 26–28А, 30, 32, 34–36, 45–95; вул.Тімірязєва: 6–8Б, 10–45; вул.Тітаренка, вул.Успішна, вул.Центральна: 1–45, 49, 51, 53, 55, 57, 61; пров.Лисенка, с.Лозуват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44, смт Нова Прага, Олександрійський р-н, Кіровоградська обл., 2804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44, смт Нова Прага, Олександрійський р-н, Кіровоградська обл., 28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1</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Прага – вул.Берегова, вул.Виноградна, вул.Гоголя, вул.Григорівська, вул.Коцюбинського, вул.Крилова, вул.Лесі Українки, вул.Лозова, вул.Маяковського, вул.Нагірна, вул.Некрасова, вул.Нижче-Садова, вул.Садова: 1–57, 59–61, 63, 65, 67, 69, 75, 77, 81, 83, 85, 87–89, 93; вул.Соборна: 2–31, 35, 37–41, 43, 45, 47А–47Б, 49; вул.Тихомирова: 1–59; вул.Ткачова, вул.Тургенєва, вул.Центральна: 46, 50, 52, 54, 56, 58–60, 62–125А; вул.Чехова, вул.7 Грудня, пров.Дружній, пров.Дубровського, пров.Комарова, пров.Привітний, пров.Торговий, пров.Шкільний, с.Григорів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3, смт Нова Прага, Олександрійський р-н, Кіровоградська обл., 2804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оборна, 23, смт Нова Прага, Олександрійський р-н, Кіровоградська обл., 28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дурівка, с.Морозівка, с.Оліїв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улецька, 2, с.Бандурівка, Олександрійський р-н, Кіровоградська обл., 28036</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улецька, 5, с.Бандурівка, Олександрійський р-н, Кіровоградська обл., 28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350557, у зв’язку з чим позицію щодо цієї виборчої дільниці виключити;</w:t>
            </w:r>
          </w:p>
        </w:tc>
      </w:tr>
      <w:tr>
        <w:trPr>
          <w:cantSplit w:val="true"/>
        </w:trPr>
        <w:tc>
          <w:tcPr>
            <w:tcW w:w="15706" w:type="dxa"/>
            <w:gridSpan w:val="6"/>
            <w:tcBorders/>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11</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уватка</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2, с.Криничуватка, Устинівський р-н, Кіровоградська обл., 2861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2, с.Криничуватка, Устинівський р-н, Кіровоградська обл., 286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5</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молінська: 1/19–72; вул.Байкальська: 13–82, 88; вул.Водоп’янова: 2А–7А; вул.Воронезька: 1–62; вул.Десантників: 1/13–17/18; вул.Кишинівська, вул.Кримська: 119; вул.Саратовська: 1–61; вул.Сумська: 1/3–21; вул.Таврійська: 31–85; вул.Тульська: 35–35А; вул.Хабаровська, пров.Бережинський 1-й, пров.Веселий: 1–22, 40; пров.Ламаний: 1, 3, 5–7, 9/20–17/26; пров.Середній: 2–30;</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врійська, 29/32, м.Кропивницький, Кіровоградська обл., 25004</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врійська, 29/32, м.Кропивницький, Кіровоградська обл., 250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25–25А, 28; вул.Архітектора Паученка: 132, 134, 136, 138, 142, 144, 146, 148, 150, 152, 154/74–156/86, 158–158А, 160–162, 174–176А, 188А–190/106; вул.Воронцовська: 76, 78, 80–117; вул.Галушкіна: 91, 93, 95, 97–148; вул.Далекосхідна: 106–106/180, 108, 110–125; вул.Новгородська, вул.Олександра Матросова: 111/188, 113–113А, 115–124/59; вул.Світла: 108–108/63; вул.Чайковського: 80/170, 82–107;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5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8</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Євгена Маланюка: 22–28; вул.Полтавська: 22, 24 к.1–24 к.2, 28 к.1–28 к.2, 30–32, 58;</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Дружби Народів, 8, м.Кропивницький, Кіровоградська обл., 25015</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Дружби Народів, 8, м.Кропивницький, Кіровоградська обл., 25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6</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рболіна: 21А–89; вул.Братська, вул.Верхня: 18–40; вул.Глибка: 15–37/32, 39, 41, 43, 45, 47, 49, 51, 53/14, 55, 57, 59, 61, 63, 65, 67, 69–71/17, 81, 83, 85, 87, 89; вул.Курганна: 24–60/20; вул.Литвинова, вул.Межовий Бульвар: 28/66–62/51; вул.Нижня, вул.Новосибірська, вул.Омська, вул.Паркова, вул.Поперечна 1-а, вул.Профспілкова, вул.Суворова: 20А–110/42; вул.Тиха, вул.Українська, вул.Ушакова: 19–107; пров.Глинки: 18–47А; пров.Дачний, пров.Межовий: 16/78–18, 20, 22, 24, 26/46–49; пров.Олексіївський, пров.Перемоги, пров.Ринковий, пров.Суворова, пров.Тихий, пров.Український, тупик Рибальський</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анна, 64, м.Кропивницький, Кіровоградська обл., 25009</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ганна, 64, м.Кропивницький, Кіровоградська обл., 25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8</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просп.Університетський: 2/5–17/2;</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ніверситетський, 8, м.Кропивницький, Кіровоградська обл., 25031</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Університетський, 8, м.Кропивницький, Кіровоградська обл., 250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874</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туринська, вул.Вологодська, вул.Григорія Кочерещенка, вул.Інгульська: 41/3–89Б; вул.Краснодарська, вул.Кременчуцька, вул.Тернопільська, пров.Береговий</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13, м.Кропивницький, Кіровоградська обл., 25014</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еменчуцька, 13, м.Кропивницький, Кіровоградська обл., 25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35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80</w:t>
            </w:r>
          </w:p>
        </w:tc>
        <w:tc>
          <w:tcPr>
            <w:tcW w:w="69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лтійська, вул.Бесарабська, вул.Богдана Хмельницького, вул.Брестська, вул.Гетьмана Сагайдачного, вул.Григорія Синиці, вул.Дорошенка, вул.Загорська, вул.Зарічна, вул.Зеленогірська, вул.Івана Богуна, вул.Івана Виговського: 65–86А; вул.Казанська, вул.Калнишевського, вул.Карбишева, вул.Народна, вул.Олексія Шаповалова, вул.Свободи, вул.Семена Палія, вул.Філатова, вул.Хортицька, вул.Червоногірська, пров.Балтійський 1-й, пров.Бородінський, пров.Ботанічний, пров.Громадянський, пров.Казанський, пров.Лозовий, пров.Товариський, пров.Філатова, пров.Чумацький</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нська, 13, м.Кропивницький, Кіровоградська обл., 25020</w:t>
            </w:r>
          </w:p>
        </w:tc>
        <w:tc>
          <w:tcPr>
            <w:tcW w:w="3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занська, 13, м.Кропивницький, Кіровоградська обл., 25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315"/>
        <w:gridCol w:w="4019"/>
        <w:gridCol w:w="4019"/>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37</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Банкова: 2; вул.Шевченко: 1–55; пров.Бульварний, пров.Дружби: 7–11, 16;</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1, м.Кремінна, Кремінський р-н, Луганська обл., 9290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Дружби, 1, м.Кремінна, Кремінський р-н, Луганська обл., 92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0</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Гайова, вул.Дачна, вул.Дражевського, вул.Кооперативна, вул.Набережна, вул.О. Кошового, вул.Озерна, вул.Паркова, вул.Партизанська, вул.Піщана, вул.Слобожанська: 4–100, 102, 106, 108, 110, 112, 114, 116; вул.Суворова, вул.Чайковського, пл.Кооперативна, пл.Красна, пров.Гайовий, пров.Гиревий: 23–36; пров.Заливний, пров.Зарічний, пров.Набережний, пров.О. Кошевого, пров.Підборний, пров.Підлісний, пров.Піщаний</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расна, 14А, м.Кремінна, Кремінський р-н, Луганська обл., 9290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Красна, 14А, м.Кремінна, Кремінський р-н, Луганська обл., 92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9</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оріченське – вул.Б. Хмельницького, вул.В. Головченка, вул.Дружби: 20–105; вул.Затишна, вул.Зелена, вул.І. Франка, вул.Калинова, вул.Крайова, вул.Левадна, вул.Маяковського, вул.Набережна, вул.Привітна, вул.Привокзальна, вул.Садова, вул.Східна, вул.Трудова, вул.Центральна: 89, 93, 95, 97–249; вул.Шевченко, пров.Дружби, пров.Затишний, пров.Зелений, пров.І. Франка, пров.Калиновий, пров.Левадний, пров.Луговий, пров.Набережний, пров.Привокзальний, пров.Садовий, пров.Степний</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артал Верстатобудівників, 5, смт Красноріченське, Кремінський р-н, Луганська обл., 92913</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артал Верстатобудівників, 5, смт Красноріченське, Кремінський р-н, Луганська обл., 92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51</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иман</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Залиман, Кремінський р-н, Луганська обл., 92916</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 с.Залиман, Кремінський р-н, Луганська обл., 92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53</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водяне</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Нововодяне, Кремінський р-н, Луганська обл., 92912</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Нововодяне, Кремінський р-н, Луганська обл., 929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44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55</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аниківк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артал Гагаріна, 3, с.Бараниківка, Кремінський р-н, Луганська обл., 92922</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вартал Гагаріна, 5, с.Бараниківка, Кремінський р-н, Луганська обл., 92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44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66</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кільське</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Новомикільське, Кремінський р-н, Луганська обл., 9291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А, с.Новомикільське, Кремінський р-н, Луганська обл., 929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4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04</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ове-Борщувате</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35, с.Калинове-Борщувате, Попаснянський р-н, Луганська обл., 9330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35, с.Калинове-Борщувате, Попаснянський р-н, Луганська обл., 93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4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0</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 с.Троїцьке – вул.Горького, вул.Квіткова, вул.Корольова, вул.Лермонтова, вул.Молодьожна, вул.Набережна, вул.Нижня, вул.Оборонна, вул.Подгорна, вул.Поштова, вул.Привольна, вул.Садова, вул.Сонячна, вул.Центральна, вул.Чапаєва, пров.Нижній, с.Новозванівк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1А, с.Троїцьке, Попаснянський р-н, Луганська обл., 93354</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іткова, 1А, с.Троїцьке, Попаснянський р-н, Луганська обл., 93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4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коть</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0, с.Залокоть, Дрогобицький р-н, Львівська обл., 8219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0, с.Залокоть, Дрогобицький р-н, Львівська обл., 82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2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елич – вул.В.Стуса, вул.Гірська, вул.Грушевського, вул.Джерельна, вул.Зелена, вул.І.Богуна, вул.І.Франка, вул.К.Саковича, вул.Курортна, вул.Лісна, вул.Лугова, вул.Л.Українки, вул.Львівська, вул.Миколи Федуса, вул.Миру, вул.Молодіжна, вул.Небесної Сотні, вул.Нова, вул.Проектна, вул.Промислова, вул.Садова, вул.Тиха, вул.Центральна, вул.40-річчя Перемоги, с.Гута Обединсь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1А, с.Потелич, Жовківський р-н, Львівська обл., 8032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1А, с.Потелич, Жовківський р-н, Львівська обл., 803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Вишнева, вул.Довбуша О., вул.Електрична, вул.Залізняка М.: 12–41; вул.Львівська, вул.Хмельницького Б.</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0, м.Золочів, Золочівський р-н, Львівська обл., 807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0, м.Золочів, Золочівський р-н, Львівська обл., 80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огуна І., вул.Гонти І., вул.Дачна, вул.Дорошенка П., вул.Залізняка М.: 1–10; вул.Зелена, вул.Кобилянської О., вул.Лідіце, вул.Марка Черемшини, вул.Миру, вул.Набережна, вул.Озерна, вул.Панаса Мирного, вул.Польна бічна, вул.Садова, вул.Сонячна, вул.Стуса В., вул.Шевченка Т., вул.Шевченка Т. - бічна, вул.Шевченка Т. - дольна, вул.Шевченка Т. - луг</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112, м.Золочів, Золочівський р-н, Львівська обл., 807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 112, м.Золочів, Золочівський р-н, Львівська обл., 80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6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овичі</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1Б, с.Куровичі, Золочівський р-н, Львівська обл., 8072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1Б, с.Куровичі, Золочівський р-н, Львівська обл., 807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6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чики, с.Косичі, с.Шопк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55, с.Підгайчики, Золочівський р-н, Львівська обл., 8072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55, с.Підгайчики, Золочівський р-н, Львівська обл., 807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9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утин, с.Кийків, с.Кобилеччин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ицького Олексія Бл. свщмч., 9, с.Струтин, Золочівський р-н, Львівська обл., 8074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рицького Олексія Бл. свщмч., 9, с.Струтин, Золочівський р-н, Львівська обл., 807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1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вадів</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аса і Данилишина, 149, с.Розвадів, Миколаївський р-н, Львівська обл., 8163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аса і Данилишина, 149, с.Розвадів, Миколаївський р-н, Львівська обл., 816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Липинського, вул.В.Стуса, вул.Героїв Крут, вул.Г.Сковороди, вул.І.Багряного, вул.Коновальця, вул.М.Аркаса, вул.М.Коперніка, вул.М.Коцюбинського, вул.М.Лисенка, вул.Н.Кобринської, вул.О.Кобилянської, вул.Олени Теліги, вул.О.Фредра, вул.С.Бандери, вул.С.Крушельницької, вул.С.Наливайка, вул.Стрілецька, вул.Т.Шевченка: 35А, 37–39, 41, 43, 45–45А, 47, 51–249; вул.У.Кравченко, вул.1 Грудня, пров.Новий, автодорога Мостиська-Самбір-Борислав-Дрогобич</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Сагайдачного, 9, м.Мостиська, Мостиський р-н, Львівська обл., 813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Сагайдачного, 9, м.Мостиська, Мостиський р-н, Львівська обл., 81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0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инкувате</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2, с.Ялинкувате, Сколівський р-н, Львівська обл., 8266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2, с.Ялинкувате, Сколівський р-н, Львівська обл., 826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Бічна Великопільська, вул.Бічна Залісся, вул.В.Великого, вул.Великопільська, вул.Визволення, вул.Залісся, вул.Івано Франкове, вул.І.Франка, вул.Кн.Ольги, вул.Князя Романа, вул.Космонавтів, вул.Костюшко, вул.Крута, вул.Л.Українки, вул.Львівська, вул.М.Грушевського, вул.М.Лисенка, вул.Наукова, вул.Нова, вул.О.Маковея, вул.Перемоги, вул.П.Полуботка, вул.П.Сагайдачного, вул.Р.Шухевича, вул.С.Стрільців, вул.Ю.Липи, пров.Підков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мт Івано-Франкове, Яворівський р-н, Львівська обл., 8107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 смт Івано-Франкове, Яворівський р-н, Львівська обл., 81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В.Стефаника, вул.В.Терешкова, вул.Гайдамацька, вул.Галицька, вул.Затишна, вул.Зелена, вул.І.Підкови, вул.Квітнева, вул.Коліївщини, вул.Крушельницької, вул.Лелехівська, вул.М.Вербицького, вул.Молодіжна, вул.М.Шашкевича, вул.Новицького, вул.О.Довбуша, вул.П.Тичини, вул.Романівка, вул.С.Бандери, вул.Світла, вул.Сірка І., вул.Сонячна, вул.Яворівська: 31–31 к.7, 33–35А, 37–37А, 39, 41, 43, 45–45 к.12, 47–47 к.10, 49; вул.Яворницького, вул.Я.Мудрого, вул.1-го Грудня, вул.24-го Серпня, пров.Лісовий, пров.Я.Мудрого</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2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ець, с.Чорнокунці</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ї Калини, 70, с.Глинець, Яворівський р-н, Львівська обл., 8106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ої Калини, 70, с.Глинець, Яворівський р-н, Львівська обл., 81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 с.Лужки</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ордонна, 86, с.Грушів, Яворівський р-н, Львівська обл., 8101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кордонна, 86, с.Грушів, Яворівський р-н, Львівська обл., 81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чі – вул.А.Шептицького: 1, 5, 7–9, 11, 13, 15, 17, 19, 21, 23, 25, 27, 29–33, 100; вул.БОС, вул.Військова частина А4150, вул.Гуртожиток, вул.Дорошенка, вул.О.Маковея, лінія Полігон</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Маковея, 1, с.Старичі, Яворівський р-н, Львівська обл., 8105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Маковея, 1, с.Старичі, Яворівський р-н, Львівська обл., 81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иця</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вободи, 34, с.Терновиця, Яворівський р-н, Львівська обл., 8106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Свободи, 34, с.Терновиця, Яворівський р-н, Львівська обл., 810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1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9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Винниченка, вул.Вокзальна: 120А–222; вул.Добрівлянська: 3–37Б; вул.Лемика, вул.Лепкого, вул.Лесі Українки, вул.Нижанківського, вул.Обаля, вул.Сагайдачного, вул.Стуса, пров.Лесі Українки, пров.Рафальського, проїзд Колійов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ндери, 55, м.Стрий, Львівська обл., 824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ндери, 55, м.Стрий, Львівська обл., 82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461801,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Богдана Веселовського, вул.Богомольця, вул.братів Кирчівих, вул.братів Яворівих, вул.Вахнянина, вул.Вітовського, вул.Габрусевича, вул.Генерала Григоренка, вул.Грицая, вул.Грінченка, вул.Дмитра Багалія, вул.Дорошенка, вул.Дрогобицька: 52, 58, 61–193; вул.Дуброва, вул.Запорізької Січі, вул.Івана Підкови, вул.Калнишевського, вул.Карпенка-Карого, вул.Катерини Зарицької, вул.Кирила Осьмака, вул.Кобринської, вул.Крип’якевича, вул.Курбаса, вул.Лева Шанковського, вул.Лемківська, вул.Орлика, вул.Паращівця, вул.Петлюри: 2–59; вул.Петра Мірчука, вул.П.Могили, вул.Промислова, вул.Старицького, вул.Стельмаха, вул.Тадея Швеця, вул.Тураша, вул.Ярослава Рудницького, вул.Ярослава Старух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3, м.Стрий, Львівська обл., 824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люри, 3, м.Стрий, Львівська обл., 82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Вагилевича, вул.Вишнева, вул.Волошина, вул.Головацького, вул.Зубенка, вул.Коцюбинського, вул.Морозенка, вул.Петлюри: 63–108; вул.Рильського, вул.Яворницького, пров.Ленкавського</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енка, 2, м.Стрий, Львівська обл., 824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енка, 2, м.Стрий, Львівська обл., 82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6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Львівська установа виконання покарань(№1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одоцька, 20, м.Львів, Львівська обл., 7900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одоцька, 20, м.Львів, Львівська обл., 79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172, 176, 179, 182, 184, 198, 198А, 200, 204, 204А, 204Б, 204В, 208, 212; вул.Пасічна: 125, 125А, 125Б, 140, 142, 144, 154, 154А, 154Б, 154В, 154Д, 154Е, 156, 167, 169, 169А, 169Б, 169В, 169Г, 171, 173, 175; вул.Пимоненка М.</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8А, 268Б, 269, 269А, 269Б, 269В, 269Д, 269Е, 269Є, 269Ж, 269З, 269М, 269Н, 271, 271А, 271Б, 271В, 271Г, 277, 278, 279, 281А, 281Б, 285, 287, 289, 289А, 289Б, 291, 293, 295, 296, 297, 299, 301А, 301К, 303, 305, 309, 311, 311А, 313, 313А, 315, 317, 317А, 319, 319А, 321, 321А, 321Б, 323, 325; вул.Колісна, вул.Морозна: 31–37; вул.Пирогівка, вул.Простора, вул.Сихівська: 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откевича Г.: 44–66; вул.Чукаріна В.: 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каріна В., 3, м.Львів, Львівська обл., 7903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каріна В., 3, м.Львів, Львівська обл., 79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откевича Г.: 16–24, 38–4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каріна В., 3, м.Львів, Львівська обл., 7903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каріна В., 3, м.Львів, Львівська обл., 79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Чукаріна В.: 1А–1Б, 6, 8–10, 12–24; просп.Червоної Калини: 58–58Б;</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каріна В., 3, м.Львів, Львівська обл., 7903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каріна В., 3, м.Львів, Львівська обл., 79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20, 22–24; вул.Скорини Ф.: 8–4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5–15А, 17, 19, 20А; вул.Стрийська: 45А, 45Ж, 47, 49, 53, 55, 57, 59, 115Г; вул.Хортиць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днарська, вул.Демнянська, вул.Скорини Ф.: 6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корини Ф., 34,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нтонича Б.-І.: 7, 24А–32; вул.Вернадського В.: 2–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Трильовського К., 17, м.Львів, Львівська обл., 7904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льовського К., 17, м.Львів, Львівська обл., 79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нтонича Б.-І.: 2–5Б, 8–2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льовського К., 17, м.Львів, Львівська обл., 7904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ильовського К., 17, м.Львів, Львівська обл., 79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75, 77, 81, 85, 85Б, 87А, 87Б, 87В, 91, 9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трийська: 61, 63, 65, 69, 71, 71А, 71Б, 73А, 87, 89, 111Б, 111Г, 12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14, 16, 18; вул.Максимовича М., вул.Мікльоша К., вул.Стрийська: 107, 111В;</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шека Я., 13,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корини Ф.: 6; вул.Стрийська: 99, 99А, 101, 103, 115, 115В, 117, 12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корини Ф., 34, м.Львів, Львівська обл., 790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9</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вінок Г., вул.Єфремова С., акад.: 60–86; вул.Жуковського В., вул.Здоров’я, вул.Квітнева, вул.Київська: 1–20; вул.Конотопська, вул.Левинського І., вул.Політехнічна: 2, 4, 6, 8, 10, 12, 14; вул.Чупринки Т.,ген.: 63, 74, 75, 76, 77, 77А, 78, 79, 80, 81, 83, 84, 8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71, м.Львів, Львівська обл., 7905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71, м.Львів, Львівська обл., 79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іпсова, вул.Житомирська, вул.Коновальця Є.: 78–120; вул.Кременецька, вул.Ожешко Е., вул.Паращука М., вул.Перемиська, вул.Повстансь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встанська, 14, м.Львів, Львівська обл., 7905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встанська, 14, м.Львів, Львівська обл., 79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462042,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нцаля М., вул.Воля, вул.Гайворонського М., вул.Гординських, вул.Котка Д., вул.Маковея О., вул.Мила, вул.Нагірних, вул.Рудницького С., акад., вул.Сарненська, вул.Труша І., вул.Цегельського Л., вул.Чупринки Т.,ген.: 98, 98А, 99, 100, 102, 104, 108, 110, 112, 114, 114А, 115, 117, 119, 121, 121А, 123, 126, 127, 128, 129, 132, 134, 136, 154, 156, 158, 160; вул.Шумського О.</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114, м.Львів, Львівська обл., 79057</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принки Т.,ген., 105, м.Львів, Львівська обл., 790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209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онча С., вул.Городницька, вул.Замарстинівська: 51, 55А, 55Б, 55В, 55Е, 55Є, 55Ж, 55З,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А, 16Б, 16В, 16Г, 16Д, 16Е, 16Є, 16Ж, 16З;</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чна, 7, м.Львів, Львівська обл., 79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ршавська: 73, 77–120, 123–123А, 125–135А, 137–141; вул.Винниця: 1А–42, 52–90; вул.Випасова, вул.Ждахи М., вул.Загула Д., вул.Зимова горішня, вул.Зимова долішня, вул.Ланова, вул.Млинова, вул.Плужника Є., вул.Рільнича, вул.Тунельн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ужника Є., 6, м.Львів, Львівська обл., 7902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лужника Є., 6, м.Львів, Львівська обл., 79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шкова, вул.Замарстинівська: 144, 150, 162А, 166, 167А, 168, 170П, 175, 177, 178, 179, 181, 183, 185, 187, 189, 191, 191А, 193, 195, 197, 199, 201, 203, 205, 207, 209, 211, 213, 213А, 217, 223, 225, 233А, 233Б, 235, 237, 239, 239А, 239/1, 241, 243, 243А, 243Б, 243В, 245, 247, 247А, 249, 251, 253, 255, 255А, 265; вул.Заозерна, вул.Кругла, вул.Міртова, вул.Плющова, вул.Райніса Я., вул.Сеньковича Ф., вул.Сріблиста, вул.Уманська, вул.Хмільова, вул.Шполянська, пров.Заозерний пров., 1-й, пров.Заозерний пров., 2-й, пров.Заозерний пров., 3-й, пров.Заозерний пров., 4-й, пров.Заозерний пров., 5-й, пров.Заозерний пров., 6-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марстинівська, 167, м.Львів, Львівська обл., 79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иколайчука І.: 20–40; вул."Мічурінець-природоперетворювач" садівничо-городній кооператив, вул.Орлика П., вул.Очеретяна, вул.Розточчя: 156–168; вул.Щурата В.: 9, 11, 13, 16; "Голоско-фтизіатр" кооперативне садівниче товариство</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2"/>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62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бхазька, вул.Багалія Д., вул.Ленона Дж., вул.Розточчя: 35, 37–37А, 41, 43, 45–45А; вул.Щурата В.: 4–8, 10, 12, 14, 18; «Польова Ромашка» садовий кооператив</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Миколайчука І., 18, м.Львів, Львівська обл., 7905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йчука І., 18, м.Львів, Львівська обл., 79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7275"/>
        <w:gridCol w:w="3539"/>
        <w:gridCol w:w="3539"/>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69</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бряки, с.Гам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 с.Кубряки, Веселинівський р-н, Миколаївська обл., 5707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7, с.Кубряки, Веселинівський р-н, Миколаївська обл., 57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9</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Акмечетська: 1–69, 71; вул.Захисників України: 1–18, 20, 24, 26, 28–28А, 30, 32–34А, 36–38; вул.Івана Гонти: 1А–38, 51, 53, 57, 59, 61, 63–63А; вул.Прищепенка, вул.Соборна: 1–65; вул.Шевченка: 1–58, 61–73, 75, 77, 79, 81–81А, 83, 85, 89–89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2А, с.Прибужжя, Доманівський р-н, Миколаївська обл., 5644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2А, с.Прибужжя, Доманівський р-н, Миколаївська обл., 56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6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 Гора – вул.Абрикосова, вул.Велика: 1–52А; вул.Гвардійська, вул.Д.Бідного, вул.Запорізька, вул.Затишна, вул.Івана Богуна, вул.Козацька: 2, 4–6, 8, 12, 18, 20, 22, 24, 26–28, 30, 32, 34, 36; вул.Котляревського, вул.Кузнєчна, вул.Кутянська, вул.Молодіжна, вул.Отаманська, вул.Полтавська, вул.Пушкіна, вул.Рибальська, вул.Співдружності, пров.Зелений, пров.Івана Франка, пров.Пасіч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55, с.Лиса Гора, Первомайський р-н, Миколаївська обл., 552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55, с.Лиса Гора, Первомайський р-н, Миколаївська обл., 55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6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а Гора – вул.Велика: 54–121; вул.Вороб’ївська: 1, 3, 5, 7–9, 11, 13, 15, 19, 21, 29–33, 35, 37, 39, 41, 43–47, 53; вул.Гагаріна, вул.Дорошенка, вул.Козацька: 1, 3, 7, 9–11, 13–17, 19, 21, 23, 25, 29, 31, 33, 35, 37–47; вул.Кустарна: 1–36; вул.Ломоносова, вул.Л.Українки, вул.Маслозаводська, вул.Мельнична, вул.Набережна, вул.Південна, вул.Сонячна, вул.Ташлична, вул.Церковна, вул.Чкалова, пров.Верхній, пров.Вузький, пров.Гірський, пров.Гоголя, пров.Лєрмонтова: 1, 3; пров.Мельничний, пров.Парковий, пров.Шкільний: 2, 4, 6, 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ковий, 2, с.Лиса Гора, Первомайський р-н, Миколаївська обл., 552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арковий, 2, с.Лиса Гора, Первомайський р-н, Миколаївська обл., 55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3</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ишнева (Варварівка), вул.Микитенка, вул.Мічуріна, вул.Олександра Матросова: 52, 54–54А, 56, 67–79; вул.Північна: 47–77/1; вул.Рекордна: 66А, 67А–80; вул.Суворова, вул.Урожайна, вул.Якова Бутовича, пров.Мічуріна, пров.Очаківський: 20–20А, 22, 24–26, 28, 30, 49–53; пров.Туристів, пров.Чорноморський: 10–10А/1, 12, 14, 16–27; пров.1 Північний, пров.2 Північний, пров.3 Північний, Одеське шосе: 53–53А, 69, 71–71/4, 73, 75, 82–102; СТ Вишен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69, м.Миколаїв, Миколаївська обл., 54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69, м.Миколаїв, Миколаївська обл., 54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8</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Бузький: 13, 15, 15А, 17А; вул.Адміральська: 1–9; вул.Артилерійська: 1–5/1, 9; вул.Лагерне поле: 1–5Б, 5К/5–5/5Б; вул.Мостобудівників, вул.Наваринська: 1, 3; вул.Нікольська: 22, 22А, 22В, 24А; вул.Терасна: 1, 1Б, 1А/1, 2, 2 к.1, 8, 10, 12, 14, 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9</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тилерійська: 8–8/5, 10–11; вул.Велика Морська: 18, 20, 22, 24–26, 28, 30–30В, 32, 34; вул.Нікольська: 5, 5/1, 7, 9, 9А, 11, 11А, 13, 15, 16, 16 к.3, 16/3, 16/4, 16/17, 16/18, 16/20, 17, 18, 18 к.2, 18 к.4, 18А, 18Б, 18Б к.2, 18Г, 18Б/3, 18/7, 18/20, 19, 21, 21А, 23; вул.Обсерваторна: 2, 2А, 4, 6, 6А, 6В, 8, 10, 10А; вул.Потьомкінська: 1–7, 9, 11; вул.Спаська: 4–22А, 24, 26; вул.Шевченка: 1–6А, 8–8А, 10, 12, 14, 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11,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11, м.Миколаїв, Миколаївська обл., 54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50, 52; вул.Адміральська: 12, 14, 16, 18, 23, 27; вул.Велика Морська: 51, 53, 55–57, 59, 61, 65–66, 68, 70–70/1, 72, 74; вул.Декабристів: 2, 2 к.2, 2А, 2/1, 4, 4 к.2, 4 к.4, 4А, 6, 8, 10, 12, 14, 16, 18, 20, 22, 24, 26, 26/3, 28, 28А, 30, 32; вул.Лягіна: 1, 3, 5Б, 7, 8, 9, 11, 11/1, 13, 13/2, 15, 15А/1, 17, 19, 21, 23; вул.Московська: 31, 33, 35; вул.Набережна: 5–7А; вул.Нікольська: 39, 39/2, 45, 45А, 48, 50, 52, 52/1, 54; вул.Потьомкінська: 46–46/2, 48, 55, 57, 59–69; вул.Соборна: 1, 3, 3А; вул.Спаська: 42–48; вул.Шевченка: 54–56, 58–60, 62, 64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5,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5, м.Миколаїв, Миколаївська обл., 54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8</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27А, 29, 29/1, 31, 31А, 31Б, 31/1, 33, 35, 37, 37В, 39; вул.Московська: 39, 41, 42, 43, 44, 46, 46Б, 46В, 47, 48, 48А, 48/2, 49, 50, 51, 52, 53, 55; вул.Севастопольська: 1, 2, 3, 4, 5, 6, 6А, 7, 8, 9, 10, 11, 11/8, 12, 13, 14, 15, 15/2, 16, 17, 17А, 18, 19, 20, 20А, 20/6, 21, 21/20, 22, 24, 24/1, 26; вул.Соборна: 10, 10А, 12, 14; вул.Чкалова: 32, 34, 36, 40, 44, 44/1; просп.Центральний: 77, 79, 81, 83, 83/5, 85, 87, 87/5, 89А, 91, 9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Кар’єрна, вул.Котельна: 100, 102–129; вул.Купорна: 66–66Б, 68, 70, 72, 74, 76, 78, 80–135; вул.Майстерська: 93–93/1, 95–95А, 97–97-99, 100–125; вул.Маршала Малиновського: 17–17/1, 19–60, 62; вул.Столярна: 38А, 40, 42, 44–44А, 46, 48–48А, 50–50/2, 52–101А; вул.Теслярська: 37, 39, 41–106А; вул.10 Воєнна: 65–74, 78–82А; вул.2 Екіпажна: 97, 99, 101, 103, 105, 107, 109, 111, 113, 115–115/2, 117–117А, 119, 121–121В, 123, 125, 127, 129, 131; вул.2 Набережна: 1, 2, 3, 5, 6, 7, 7А, 8, 8/1, 9, 10, 10А, 12, 12/1, 13, 14, 15, 15А, 16, 17, 19, 20, 21, 22, 23, 23А, 25В, 25Е, 27, 27А, 28, 28/1, 29, 29А, 31, 31/1, 32, 33, 34, 35, 35А, 36, 36А, 37, 37А, 38, 38А, 39, 41, 42, 43, 44, 45, 46, 47, 48, 49, 50, 52, 53, 54, 55, 56, 57, 58, 59, 60, 60А, 61, 62, 62/2, 62/3, 63, 64, 65, 66, 67, 67/1, 68, 69, 69/2, 71, 71/1, 71/2, 72, 73, 74, 75, 76, 77, 78, 79, 80, 81, 82, 83, 84, 85, 86, 86А, 87, 87А, 87/2, 88, 89, 90, 91, 92, 92В, 93, 94, 95, 96, 97, 98, 99, 100, 101, 103, 103А, 103Б, 105, 106, 107,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117, м.Миколаїв, Миколаївська обл., 54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7</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зіменна: 1–13, 15, 17, 19, 21–21Б, 27А; вул.Зелена гірка: 1–8/1, 10–10А, 12–12А, 14–14А, 16–16/2, 18–18Б; вул.Колесникова, вул.Котельна: 47, 49, 51, 53, 55, 57, 59, 61–99, 101; вул.Майстерська: 59, 61–92, 94, 96, 98; вул.Маршала Малиновського: 2–2А, 4–4А, 6, 8, 10, 12, 14, 16–16А, 18–18А; вул.Сотий квартал, вул.1 Госпітальна, вул.1 Екіпажна: 2–2Б, 4–4Б, 6–6/2, 8–8А, 10, 12, 14, 16, 18–18А, 20–20Б, 22, 24–29, 31, 33–33А, 35, 37–37А, 39, 41, 43, 45–45А, 47–47А, 49, 53, 55–57А, 59, 61, 63; вул.2 Госпітальна, вул.2 Екіпажна: 34, 36–36А, 38–38А, 40, 42, 44, 46, 48, 50, 52, 54, 56, 58, 60, 62–91, 93, 95; вул.8 Воєнна: 1–32А, 34–34/1, 36–36/1; вул.9 Воєнна: 1, 3–3/1, 5–5А, 7–7/1, 9–9/1, 11, 13, 15–15А/1, 17–17/1, 19, 21, 23–25/1, 27, 29–29А, 31–31/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Екіпажна, 2, м.Миколаїв, Миколаївська обл., 540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Екіпажна, 2, м.Миколаїв, Миколаївська обл., 54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48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9</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зіменна: 74–74А, 76, 78, 80, 82, 84–149; вул.Дениса Давидова, вул.Зелена гірка: 35–35/1, 37, 39, 41; вул.Кам’яна, вул.Лютнева, вул.Привільна: 20, 22, 24, 26, 28, 30, 32–32А, 34, 36, 38–71, 72–73, 74–79, 80–135/1, 137–184; вул.Прохолодна, вул.Ракетна, вул.Рибацька, вул.Цегляна, вул.Червона, вул.Черешнева, пров.Зарічний, пров.Кар’єрний, пров.Корпусний, пров.Лютневий, пров.Ожиновий, пров.Прибережний, пров.Прохолодний, пров.Ракетний, пров.Стапельний, пров.Цегельний, пров.Червоний, проїзд Інгуль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льна, 43А, м.Миколаїв, Миколаївська обл., 540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льна, 43А, м.Миколаїв, Миколаївська обл., 54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6725"/>
        <w:gridCol w:w="3814"/>
        <w:gridCol w:w="3815"/>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1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яки</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52, с.Вишняки, Арцизький р-н, Одеська обл., 6841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8 Червня, 52, с.Вишняки, Арцизький р-н, Одеська обл., 684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51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0</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Каплани</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0, с.Нові Каплани, Арцизький р-н, Одеська обл., 6841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2, с.Нові Каплани, Арцизький р-н, Одеська обл., 68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51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плиця</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7, с.Теплиця, Арцизький р-н, Одеська обл., 6842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7, с.Теплиця, Арцизький р-н, Одеська обл., 684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1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холмське</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рнова, 1, с-ще Новохолмське, Арцизький р-н, Одеська обл., 68414</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рнова, 1, с-ще Новохолмське, Арцизький р-н, Одеська обл., 68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94</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оль</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11, с.Новополь, Балтський р-н, Одеська обл., 66114</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о, 11, с.Новополь, Балтський р-н, Одеська обл., 66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1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ишнева, вул.Відродження, вул.Горького, вул.Зарічна, вул.Карбишева, вул.Лісна, вул.Матросова, вул.Мисливська, вул.Молодіжна: 1–43, 45, 47–49, 51–57; вул.Набережна, вул.Одеська, вул.Побєди: 3–17, 20–22, 24, 26, 28–56; вул.Свято-Миколаївська: 1–14, 15, 17, 19, 21, 23, 27, 31, 33, 35, 37, 39, 41, 43; вул.Тилігульська, вул.Тімірязєва, вул.Чкалова, вул.Чорноморська, вул.Шевченка, пл.Генерала Плієва, пл.ім.Шевченка, пров.Вишневий, пров.Новий, пров.Одеський, пров.Побєди, пров.Тімірязєва, пров.Український, пров.Чорноморський, Лісництво, Насосна станція, 1214 км</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1, м.Березівка, Березівський р-н, Одеська обл., 673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1, м.Березівка, Березівський р-н, Одеська обл., 67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510122,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1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3</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олодарського, вул.Гагаріна, вул.Єврейська, вул.Київська, вул.Княгині Ольги, вул.Кондрашова, вул.Миру, вул.Мічуріна, вул.Паркова: 5–35, 37, 39, 41, 43, 45, 47, 49, 51, 53, 55; вул.Пушкінська, вул.Слави, пров.Гагаріна, пров.Миру, пров.Мічурін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4, м.Березівка, Березівський р-н, Одеська обл., 673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4, м.Березівка, Березівський р-н, Одеська обл., 67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1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Б.Хмельницького, вул.Миру, вул.Морська, вул.Незалежності, вул.Профсоюзна, вул.Світла, вул.Степова, вул.Тениста, вул.Чорноморська, вул.Шкільна, вул.1-ша Сортовипробувальна, вул.1-ша Чорноморська, вул.2-га Сортовипробувальна, вул.2-га Чорноморська, пров.Сортовипробувальний, пров.1-й Б.Хмельницького, пров.1-й Сортовипробувальний, пров.1-й Степовий, пров.1-й Шкільний, пров.2-й Б.Хмельницького, пров.2-й Степовий, пров.3-й Маяцький, пров.3-й Степовий, військова частина А 2571, військова частина А1892</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А, с.Великий Дальник, Біляївський р-н, Одеська обл., 67668</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А, с.Великий Дальник, Біляївський р-н, Одеська обл., 676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1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6</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Г, с.Мирне, Біляївський р-н, Одеська обл., 6765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Г, с.Мирне, Біляївський р-н, Одеська обл., 676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ДСТ "Ліра", 5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3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1,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лінія 4,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Ліра», 3 лінія, вул.СТ "Медик", вул.1 Лінія, вул.СТ "Медик", вул.2 Лінія, вул.СТ "Отрада", вул. 1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3 провулок, пров.ДСТ "Вітамін" 4 провулок, пров.ДСТ "Вітамін", 7 провулок, пров.Комарова, пров.Прилиманський, пров.садівниче товариство "Енергетик" 1 провулок, пров.СТ "Енергетик" 2 провулок, пров.Шоніна, пров.1-й Ново-Нерубайський, пров.2-й Ново-Нерубайський, пров.3-й Ново-Нерубайський, 2 Лінія</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Заводська: 92, 94, 96, 98, 100, 102, 104, 106, 108, 110, 153–167; вул.Ізмаїльська: 73, 75, 77–77Б, 79–114; вул.Інзовська: 174, 176, 178, 180, 182, 184, 186, 188, 190, 192, 194, 196, 198–253; вул.Первомайська: 50–139; вул.Перемоги: 180, 182, 184, 186, 188, 191–291; вул.Пушкіна: 45, 47, 49–99А; вул.Суворова: 143, 145, 147, 149, 151, 153, 155, 157, 159, 161, 163, 165, 167, 169, 171, 173, 175, 177, 179–224А; вул.Транспортна, вул.Училищна: 53, 55, 57, 59, 61–134; вул.Шпитальна: 29–31, 33, 35, 37–125;</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28 Червня, 2, м.Болград, Болградський р-н, Одеська обл., 6870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28 Червня, 2, м.Болград, Болградський р-н, Одеська обл., 687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9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нівк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Б, с.Баннівка, Болградський р-н, Одеська обл., 6875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Б, с.Баннівка, Болградський р-н, Одеська обл., 687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4</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97А, с.Олександрівка, Болградський р-н, Одеська обл., 68713</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97А, с.Олександрівка, Болградський р-н, Одеська обл., 68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еликомихайл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42</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булівка, с.Малозименове, с.Поліно-Осипенкове</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еремоги, 2, с.Цибулівка, Великомихайлівський р-н, Одеська обл., 6713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еремоги, 2, с.Цибулівка, Великомихайлівський р-н, Одеська обл., 67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52</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зинове</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стасіївська, 125, с.Бузинове, Іванівський р-н, Одеська обл., 672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стасіївська, 125, с.Бузинове, Іванівський р-н, Одеська обл., 67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7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янка – вул.Армійська, вул.Богдана Хмельницького, вул.Генерала Плієва, вул.ДРП, вул.Лікарняна, вул.Маршала Малиновського, вул.Маяковського, вул.Миру, вул.Молодіжна, вул.Нова, вул.Новоселів, вул.Сонячна, пров.Херсонський, пров.40 років Перемоги</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8А, с.Знам’янка, Іванівський р-н, Одеська обл., 6721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8А, с.Знам’янка, Іванівський р-н, Одеська обл., 67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1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9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 – вул.Бессарабська, вул.Дружби: 1–84, 86–88; вул.Івана Баліки: 1–44А, 46, 48, 50, 52, 54; вул.Ізмаїльська: 1–55, 57, 59, 61, 63, 65, 67, 69, 71, 73, 75, 77, 79, 81, 83, 85; вул.Лиманська, вул.Мира, вул.Північна, вул.Садова, вул.Шевченка, пров.Південний 1</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58</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зерне</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7, с.Новоозерне, Ізмаїльський р-н, Одеська обл., 6866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7, с.Новоозерне, Ізмаїльський р-н, Одеська обл., 686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3"/>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725"/>
        <w:gridCol w:w="3814"/>
        <w:gridCol w:w="3815"/>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3</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Західна, вул.Клемешева Сергія, вул.Лісна, вул.Набережна, вул.Перемоги, вул.Прилиманна, вул.Радгоспна, вул.Троїцька, вул.Церковна, вул.Шкільна, вул.Ювілейна, пров.Виноградний, пров.Перемоги, пров.Ювілейни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к.Заболотного, вул.Атаманюка, вул.Ветеранів, вул.Гагаріна, вул.Марсельська, вул.Миколаївська, вул.Морська, вул.Набережна, вул.Осипова, вул.Парижська, вул.Проценко, вул.Рибача, вул.Сонячна, вул.Центральна, пров.Виноградний, пров.ІІІ вул.Центральної</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ів, 24, с.Крижанівка, Лиманський р-н, Одеська обл., 675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2</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Абрикосова, вул.Авангардівська, вул.Агрономічна, вул.Ангарська, вул.Виноградна, вул.Вишнева, вул.Гуртожиток № 2, вул.Добрянського, вул.Дукова, вул.ж/м "Сонячний", вул.Зелена, вул.Нижня, вул.ООО Авангард-Д, вул.Паркова, вул.Садова, вул.Світла, вул.Спортивна, вул.Степна, вул.Теплична, вул.Тиха, вул.Тіниста, вул.Фруктова, вул.Цвєточна, вул.Центральна, пров.Степни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брянського, 28, смт Авангард, Овідіопольський р-н, Одеська обл., 678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відіополь – вул.Армійська, вул.Балкова, вул.Ватутіна, вул.Вінницька, вул.Водоводна, вул.Дальня, вул.Джерельна, вул.Зарічна, вул.Зої Космодем’янської, вул.Козача, вул.Котковська, вул.Лазарєвська, вул.Лесі Українки: 24–24А, 26–26А, 28, 32–32А, 34, 36, 38, 40, 42, 44, 46, 48, 50, 52–54, 56, 58, 60, 62, 64, 66, 68, 70, 72, 74–74А, 76, 78, 80, 82–84, 86–86А, 88–190; вул.Миколаївська, вул.Нова, вул.Покровська, вул.Садова, вул.Скуртянська, вул.Соборна: 49, 51–51А, 53–55Б, 57А–57В, 59А–61А, 63–63Б, 65–65В, 67–67Б, 69–144; вул.Спаська, вул.Степова, вул.Суворова: 88–88А, 90, 92–94, 96–122; вул.Т.Шевченка: 1–84; вул.Урожайна, вул.Чкалова, пров.Кленовий, пров.Корольова, пров.Липовий, пров.Малий, пров.Медовий, пров.Ольховий, пров.Осиковий, пров.Отрадний, пров.Партизанський, пров.Північний, пров.Сєвєрний, пров.Сосновий, пров.Трикутний, пров.Тупік, пров.Шевченк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1, смт Овідіополь, Овідіопольський р-н, Одеська обл., 6780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11, смт Овідіополь, Овідіопольський р-н, Одеська обл., 678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2</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іркова, вул.Молодіжна, вул.Набережна, вул.с/к ’Виноградар’, вул.с/к ’Виноградар’ Архітекторська, вул.с/к ’Виноградар’ Землевпорядна, вул.с/к ’Виноградар’ Літературна, вул.с/к ’Виноградар’ Медична, вул.с/к ’Виноградар’ Наукова, вул.с/к ’Таїр’ Айвова, вул.с/к "Таїр" Вишнева, вул.с/к ’Таїр’ Грушева, вул.с/к ’Таїр’ Персикова, вул.с/к ’Таїр’ Центральна, вул.с/к ’Таїр’ Яблунева, вул.с/к ’Чорноморка’ Красива, вул.с/т ’Іллічівець’, вул.Янтарна, вул.40-річчя Перемоги, лінія с/к ’Таїр’, пров.Аграрний, пров.Будівельний, пров.Виноградний, пров.Дачний, с.Балк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24, смт Таїрове, Овідіопольський р-н, Одеська обл., 65496</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0-річчя Перемоги, 24, смт Таїрове, Овідіопольський р-н, Одеська обл., 654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ерегова, вул.Бірюзова, вул.Бризова, вул.Гірська, вул.Корабельна, вул.Коралова, вул.Курортна, вул.Лазурна, вул.Майстерська, вул.Парусна, вул.Первоцвітна, вул.Пивоварна, вул.Приміська, вул.Рибпортівська, вул.с/к ’Золота Нива’, вул.Сунична, вул.Східної сакури, вул.Трамвайна, лінія СОП ’Тополя’, пров.Лагунний, пров.Маячний, пров.Морський, пров.Рейдовий, пров.Штормовий, пров.Якірний, просп.ЖБК ’Люстдорф’ Морський, с.Лиманк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Володимирська, вул.ж/м "Совіньйон" Дальня, вул.ж/м "Совіньйон" Дачна, вул.ж/м "Совіньйон" Дмитрівська, вул.ж/м "Совіньйон" Євгеніївська, вул.ж/м "Совіньйон" Затишна, вул.ж/м "Совіньйон" Земна, вул.ж/м "Совіньйон" Зіркова, вул.ж/м "Совіньйон" Каштанова, вул.ж/м "Совіньйон" Квітк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і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ланетна, вул.ж/м "Совіньйон" Приморська, вул.ж/м "Совіньйон" Райдужна, вул.ж/м "Совіньйон" Світанку, вул.ж/м "Совіньйон" Семенівська, вул.ж/м "Совіньйон" Сергії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 Ясна, вул.ж/м ’Чорноморка’ Затиш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г/о "Енергетик 2012", лінія ж/м ’Чорноморка’ с/к Золота Нива, пров.ж/м "Совіньйон" Набережний, пров.ж/м "Совіньйон" Південносанаторний, пров.ж/м "Совіньйон" Світанку, пров.ж/м "Совіньйон" Тінистий, пров.ж/м "Совіньйон" 2-й Земний, пров.ж/м "Совіньйон" 3-й Земний, пров.ж/м "Совіньйон" 4-й Земний, пров.ж/м ’Чорноморка’ Північний, пров.ж/м ’Чорноморка’ Ремонтний, просп.ж/м "Совіньйон" Мирни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мвайна, 3/2, смт Таїрове, Овідіопольський р-н, Одеська обл., 65496</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мвайна, 3/2, смт Таїрове, Овідіопольський р-н, Одеська обл., 654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34, с.Лиманк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ільямса: 45; вул.ж/м "Дружний" Володимира Висоцького, вул.ж/м "Дружний" Дружна, вул.ж/м "Дружний" Жемчужна: 1–1А, 3, 9; вул.ж/м "Дружний" Зоряна, вул.ж/м "Дружний" Калинова, вул.ж/м "Дружний" Квіткова, вул.ж/м "Дружний" Марії 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Каштанова, вул.ж/м ’Чорноморка’ К.Лібкнехта, вул.ж/м ’Чорноморка’ Малинова, вул.ж/м ’Чорноморка’ Миру, вул.ж/м ’Чорноморка’ Новоросійська, вул.ж/м ’Чорноморка’ Новоукраїн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Друг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Іллічівець, лінія ж/м ’Чорноморка’ Третя, лінія Лінія 18, пров.ж/м "Дружний" 1-й Амундсена, пров.ж/м "Дружний" 2-й Амундсена, пров.ж/м Черноморка ’Амундсена’, пров.ж/м ’Чорноморка’ Затишний, пров.ж/м ’Чорноморка’ Сан. ім. Іванова, пров.ж/м ’Чорноморка’ 1-й Амундсена, пров.ж/м ’Чорноморка’ 2-й Амундсена, пров.ж/м ’Чорноморка’ 3-й Амундсена, просп.ж/м "Чорноморка" Свободи</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Масив-15, вул.Масив-30, вул.Массив-9, вул.Садова, с.Лиманка – вул.Будівельна, вул.Горіхова, вул.Дачна, вул.ЖБК "Дайберг", вул.ж/м "Дружний" Вільямса: 95–95/1; вул.ж/м "Дружний" Жемчужна: 2, 4–7; вул.ж/м "Дружний" Спортивна, вул.ж/м "Червоний Хутір", вул.ж/м "Червоний Хутір" Абрикосова,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асив 30, вул.ж/м "Червоний Хутір" Мигдальна, вул.ж/м "Червоний Хутір" Новоселів, вул.ж/м ’Червоний хутір’ Одеська,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Центральна, вул.ж/м "Червоний Хутір" Чорноморська, вул.ж/м ’Чорноморка’ Ізмаїльська, вул.ж/м ’Чорноморка’ Кодимська, вул.ж/м ’Чорноморка’ Овідіопольськ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Паркова, вул.Садова, вул.Степова, вул.’Чорноморка-2’ Маячна, лінія Дільниця 2, пров.ж/м "Червоний Хутір" Безіменний, пров.ж/м "Червоний Хутір" Дальній, пров.ж/м "Червоний хутір" Центральний, пров.ж/м "Червоний Хутір" Червоний, пров.ж/м "Червоний Хутір" Ялинковий, пров.ж/м ’Чорноморка’ Маячний, просп.ж/м "Дружний" Маршала Жуков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Дружний" Спортивна, 3/2, с.Лиманка, Овідіопольський р-н, Одеська обл., 65037</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Дружний" Спортивна, 3/2, с.Лиманка, Овідіопольський р-н, Одеська обл., 65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6</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брикосова, вул.Вишнева, вул.Європейська, вул.Жовтнева, вул.Каштанова, вул.Квіткова, вул.Лесівої, вул.Малинова, вул.Михайла, вул.Міська, вул.Молодіжна, вул.Нова, вул.Новоселів, вул.Перемоги, вул.Південна, вул.Приморська, вул.Регіональна, вул.Різдвяна, вул.Садова, вул.Санжійська дорога, вул.Святкова, вул.Сонячна, вул.Спортивна, вул.Степова, вул.Студентська, вул.Тіниста, вул.Успенська, вул.Хутірська, вул.Щаслива, вул.Ювілейна, лінія 3-є відділення, пров.Зоряний, пров.Калиновий, пров.Миру, пров.Одеський, пров.Радянський, пров.Шкільний, просп.Літній, просп.Незалежності</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ГО"Садівники Антарктики" Портова, вул.ГО"Садівники Антарктики" Центральна, вул.Д.Трофіма, вул.Дукова, вул.Заводська, вул.Залізнична, вул.Заречна, вул.Західна, вул.Зелена, вул.Івана Франка, вул.Іллічівська, вул.Іллічівська дорога, вул.Кленов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12 мас. 3, вул.СОГ ’Ветеран’ лінія 2 мас. 1,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14 масив 2, лінія с/т Схід лінія 3 масив 1, лінія с/т Схід лінія 6 масив 2, лінія с/т Схід лінія 9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Одеська, вул.1 дільниця, вул.2 дільниця, с.Лиманка – вул.ж/м "Ульянівка" Бузкова, вул.ж/м "Ульянівка" масив "Радужний": 1–5, 12–14, 18–20, 22–24; вул.ж/м "Ульянівка" Одеськ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15/4, с.Лиманка, Овідіопольський р-н, Одеська обл., 65037</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15/4, с.Лиманка, Овідіопольський р-н, Одеська обл., 65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53</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ка – вул.ж/м "Ульянівка" Гранітна, вул.ж/м "Ульянівка" масив "Радужний": 6–11/2, 15/1–17, 21;</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1, с.Лиманка, Овідіопольський р-н, Одеська обл., 65037</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м "Ульянівка" масив "Радужний", 21, с.Лиманка, Овідіопольський р-н, Одеська обл., 65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Ширяї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1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2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Новопетрівк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Новопетрівка, Ширяївський р-н, Одеська обл., 66864</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Новопетрівка, Ширяївський р-н, Одеська обл., 668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4"/>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725"/>
        <w:gridCol w:w="3814"/>
        <w:gridCol w:w="3815"/>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втомобільна, вул.Буджакська: 1–12, 14, 16; вул.Дністровська, вул.Запорізька: 1–38, 39, 41–43, 45, 47, 51, 61; вул.Ізмаїльська: 87, 89, 91, 93, 95–95 к.Б, 97, 99, 101, 103–126, 127 к.А–128, 132, 134, 136–138, 140, 142–142 к.А, 144, 146, 148, 150–152, 154, 156, 158, 160, 162, 164, 166, 168–168 к.А, 170, 172; вул.Козацька: 1–16, 23, 25, 27, 29, 31, 33, 35, 37, 39, 41, 43; вул.Короленко, вул.Маршала Бірюзова, вул.Підгорна, вул.Портова: 36; вул.Садова, вул.Слов’янська: 1–34, 36, 38, 40–40 к.Г, 42, 46–50; вул.Тургенєва, вул.26-го серпня, пров.Запорізький, пров.Козацький, пров.Островського, пров.Слов’янськи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16, корп.А, м.Білгород-Дністровський, Одеська обл., 677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16, корп.А, м.Білгород-Дністровський, Одеська обл., 67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8</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ссарабська, вул.Запорізька: 38 к.А, 40, 44, 46, 48–50 к.А, 54–60 к.А, 62–65; вул.Ізмаїльська: 153, 155, 157–157 к.А, 159, 161, 163, 165, 167, 169, 171, 173–280; вул.Коперативна, вул.Кропивницького: 20–20 к.А, 22–73; вул.Льва Толстого, вул.Нова, вул.Паустовського, вул.Переможненська: 1–19, 21, 23, 25–27, 29, 31; вул.Пісчана, вул.Сергія Задорожного: 37–37 к.А, 39, 41, 52–58; вул.Слов’янська: 35, 37, 39, 41, 43–43 к.А, 52–84 к.Г; вул.Степова: 78–88; вул.Тираспільська: 59, 61–63; вул.Чехова, вул.Чічеріна, вул.Шатрова, вул.Шкільна, вул.30 років Перемоги: 52, 54, 56, 58–60, 62, 64, 66, 68–139; пров.Веселий, пров.Ізмаїльський, пров.Коперативний, пров.Кропивницького, пров.Новий, пров.Польови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5"/>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725"/>
        <w:gridCol w:w="3814"/>
        <w:gridCol w:w="3815"/>
        <w:gridCol w:w="345"/>
      </w:tblGrid>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1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74</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Білгород-Дністровська центральна районна лікарня"</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еоргіївська, 4, м.Білгород-Дністровський, Одеська обл., 677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аївська, 55, м.Білгород-Дністровський, Одеська обл., 67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Ізмаїл</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4</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25–62; вул.Бендерська: 32–32/1, 34–77, 79, 81, 83, 85, 87, 91, 93; вул.Болградська: 67–67В, 69–108, 110, 112, 114, 116; вул.Грецька: 31, 33–84, 86, 88–90, 92; вул.Дмитрівська: 56–90, 92–92А, 94–96; вул.Кафедральна: 32–32-34, 34–69, 71А, 73, 77, 79, 81–85, 87, 89, 91; вул.Комерційна: 15, 17, 21А–68; вул.Папаніна: 20, 23–53; вул.Покровська: 44–99, 101; вул.Пушкіна: 43–90А, 92; вул.Савицького: 24–76, 80, 84–90; вул.Садова, вул.Соборна: 33–76, 78, 80; вул.Татарбунарська: 41, 43–86, 88; вул.Телеграфна: 55–80-82, 84, 88, 92–92-94, 94; вул.Тульчианівська: 48–93, 95, 99, 101, 103, 105–107, 109–109А; вул.Чкалова: 25–66, 70, 72; вул.Юліуса Фучика: 45–90, 94, 100, 102; просп.Суворова: 18–22, 30;</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109А, 111, 113, 115, 117–151; вул.Винниченка Володимира: 52–52А,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66А, 68, 70, 72–72Б, 74–74В/429, 76, 78А,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Г, 85, 87, 89, 91–91А, 96–114; вул.Соборна: 77, 79, 81–116; вул.Східна: 1–6, 8, 10, 12; вул.Тимирязєва: 49, 51–51А, 53, 55А, 57, 59–74; вул.Тиха: 1, 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23, м.Ізмаїл, Одеська обл., 68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149А, 151–157, 159–180, 182–222А; вул.Вишнева: 1–45, 47, 49, 51, 53; вул.Герцена: 14–32; вул.Горького: 2–27А, 29–29/1; вул.Грушевського Михайла: 2–2Б, 4/1, 14–47; вул.Кишинівська: 103, 107, 109, 113А–168Б, 170–172А, 174, 176; вул.Коцюбинського: 2, 6, 8, 10, 12, 14, 16, 18, 20–24, 26, 28, 30–30А, 32; вул.Макарова: 1–10Б;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3–85, 87, 91–91А, 93, 95, 97, 99, 101, 103, 105, 107, 109, 111, 113, 115–115А, 117, 119, 121, 123, 125, 127А, 129, 131Б, 133–133А, 137, 141А–141-141А;</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81, м.Ізмаїл, Одеська обл., 686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81, м.Ізмаїл, Одеська обл., 68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4, 46, 53–64, 69–101; вул.Бесарабська: 1–6, 8, 10–10А; вул.Білгород-Дністровська: 55, 59–61, 63, 65–108, 110, 112, 114, 116, 118, 120, 122, 124–126, 130, 134–135, 136, 138, 140, 142–144; вул.Болградська: 3, 5–5А, 7, 9, 11, 13–17Б, 19, 21–25, 27, 29–29А, 31–31/63, 33, 35–35А, 37–37А, 39–43, 45–66А, 68–68А; вул.Верхньоторгова: 1–43; вул.Гаврила Музиченка: 52, 54, 58, 60–79, 81, 83–99; вул.Героїв Сталінграда: 58–73; вул.Гоголя: 2–40; вул.Кишинівська: 58–93, 93Д–94; вул.Кулікова: 1–28, 30; вул.Осипенка: 1-3–66; вул.Пушкіна: 1–35; вул.Семінарська: 1–22, 26, 28–30; вул.Сергія Бурлаченка: 1–9; вул.Сікорського Ігоря: 1–41, 43–43А, 45, 47, 49; вул.Толбухіна: 1–15; вул.Тульчианівська: 1–47; вул.Хотинська: 66, 68–70, 72–74, 78–87, 91–143; вул.Чернишевського: 20; просп.Суворова: 43, 45–45Б, 47–53, 57–59А, 61;</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Южне</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Новобілярська: 26–30; вул.Хіміків: 1/3–6;</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0А, м.Южне, Одеська обл., 6548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іміків, 10А, м.Южне, Одеська обл., 65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56</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Виноградна, вул.Вишнева, вул.Іванова, вул.Каштанова, вул.Квіткова, вул.Кедрова, вул.Комунальна, вул.Лугова, вул.Одеська, вул.Приморська: 5; вул.Сонячна, вул.Т.Г.Шевченка: 1–5, 12–13; вул.Тіниста, вул.Центральна, шосе Старомиколаївське</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6, м.Южне, Одеська обл., 6548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Г.Шевченка, 6, м.Южне, Одеська обл., 65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2Б; вул.Бригадна: 48, 54–54Б, 62; вул.Івана Франка: 45; вул.Кондрашина: 1–13; вул.Недєліна: 1–4, 11, 16; вул.Окружна: 2–4 к.3, 6–6А, 8–8Г, 10–10 к.4; вул.Урожайна, пров.Івана Франка, пров.Чубаївський, Фонтанська дорога: 16, 16 к.1, 16 к.2, 16 к.3, 16 к.4, 16 к.5, 16 к.6, 16А, 16Б, 20 к.4, 22, 22А, 30, 30 к.32, 30А, 30Б, 30В;</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26, м.Одеса, Одеська обл., 65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А; вул.Донцова Дмитра, вул.Жаботинського: 37–81; вул.Китобійна: 37, 39, 41, 43, 45–110; вул.Лінійна, вул.Олександра Невського: 3–9А, 28А–34А, 35 к.1–36, 38, 39А–40, 42–42Б, 44–44В, 46, 48–48А, 50–50А, 52–52 к.2, 55–56А, 58–80Б;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иковий 1-й, пров.Тупиковий 2-й, пров.Уральський, Люстдорфська дорога: 55, 57, 57А, 63, 65, 65А, 71, 72А, 73, 75, 77, 81, 81А, 83, 84, 85, 87, 89Б, 91, 92, 93, 94, 95, 95А, 97, 97А, 99, 100А, 100Б, 101, 102, 102Б, 103, 103Б, 105, 107, 109, 111, 113, 115, 115А, 116, 116А, 117, 118, 120, 120А, 122, 124, 124А, 126, 128, 130, 130А, 130Б, 132, 132А, 134, 136, 138, 138А, 140;</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іхова, вул.Довга: 1–76; вул.Дубовий гай, вул.Золотий берег, вул.Зоряна, вул.Макаренка, вул.Офіцерська, вул.Псковська, пров.Амбулаторний, пров.Байдарочний, пров.Вузький, пров.Дружний, пров.Змієнка Всеволода, пров.Леваневського, пров.Ліверпульський, пров.Лінійний, пров.Лодочний, пров.Мічманський 1-й, пров.Мічманський 2-й, пров.Офіцерський 1-й, пров.Офіцерський 2-й, пров.Псковський, пров.Сирітський, пров.Сирітський 2-й, пров.Сміливий, пров.Тепличний 1-й, пров.Тепличний 2-й, пров.Фестивальний, пров.Якірний, пров.Янтарний, Фонтанська дорога: 96, 96А, 98, 98 к.1, 98В, 102, 104, 106, 106 к.35, 106/38, 106/39, 108, 114, 114 к.4, 114 к.7, 114 к.8, 114 к.10, 114В, 118А, 118/2, 120, 133, 135, 135А, 137, 137А, 137Д, 139, 139А, 141, 143 к.18, 147, 149, 149 к.8, 149/11, 149/12, 149/13, 155, 157, 157 к.2, 157 к.12, 157 к.14, 157Б, 157Д, 159, 165, 165/16, 173;</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ляжна, вул.Польова, вул.Прикордонна, вул.Стеценко, вул.Сьома, вул.Третя, вул.Троїцького Миколи, вул.Центральна, пров.Верф’яний, пров.Кощового отамана, пров.Свободи, просп.Свободи: 1–37, 39–39А, 41, 42А–43, 45, 47–47В, 49–49А, 51–51/4, 53, 57–57А, 59, 61, 63–65П, 67, 69–69А, 71–71Д, 73–73Б;</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2</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70; просп.Академіка Глушка: 16–16 к.2, 18А, 20, 22–22Б, 24–24Б;</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24/1, м.Одеса, Одеська обл., 65113</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24/1, м.Одеса, Одеська обл., 65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42, 44, 46, 48–48 к.1, 54, 56; вул.Костанді: 199; вул.Левітана: 101–101А, 103, 110;</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8</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72, 74, 78, 80–90, 92, 94–100Б к.25, 101Б–102, 104–108, 112–113, 114, 116, 119, 123А–147;</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1, м.Одеса, Одеська обл., 65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1, 3 к.2, 5 к.2, 5 к.3, 7, 7 к.3; вул.Варненська: 1, 2, 2 к.2, 3, 4, 5, 5 к.2, 5 к.3; Люстдорфська дорога: 55К, 55Л, 55М, 55/6;</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60, м.Одеса, Одеська обл., 65059</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60, м.Одеса, Одеська обл., 65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6"/>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725"/>
        <w:gridCol w:w="3814"/>
        <w:gridCol w:w="3815"/>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линяна: 12–48; вул.Маршала Малиновського: 55, 57, 61–61 к.2, 63, 65, 67, 69, 71–71 к.1; вул.Сільська: 1–26; вул.Софії Перовської: 29–48; пров.Сурикова 1-й, пров.Сурикова 2-й</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Бориса Дерев’янка, 1, м.Одеса, Одеська обл., 6507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Бориса Дерев’янка, 1, м.Одеса, Одеська обл., 65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9</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84, 86, 90, 92, 92 к.2, 94;</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Бориса Дерев’янка, 1, м.Одеса, Одеська обл., 65072</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Бориса Дерев’янка, 1, м.Одеса, Одеська обл., 65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ітчизняна, вул.Михайла Грушевського: 3, 7, 9, 9 к.А, 11, 13, 13 к.А, 15, 17, 19, 21; вул.Паркова: 62, 64, 65, 66, 67, 67 к.Б, 68, 68 к.А, 69, 69 к.Б, 70, 71, 73, 74, 75, 75 к.А, 75 к.Б, 75 к.В, 75 к.Д, 76, 77, 77 к.1, 79, 81, 85; вул.Поштова: 2 к.А, 2 к.Б, 5 к.А, 17, 19, 21, 23, 25, 27, 29, 31, 33, 35, 37, 39, 60, 62, 64, 70, 72, 72 к.А, 72 к.У, 74, 76, 79, 80, 82, 84, 86; вул.Промислова: 1 к.А–13; пров.Пестеля, пров.Травневий 5-й, просп.Зелений: 14, 16, 16 к.А, 18, 18 к.А, 21, 25, 27, 27а/1, 29, 31, 33;</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53, м.Одеса, Одеська обл., 6503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53, м.Одеса, Одеська обл., 650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1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1</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1, 33, 35–52, 54, 58, 64, 66–86;</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88, м.Одеса, Одеська обл., 65085</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88, м.Одеса, Одеська обл., 65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7"/>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725"/>
        <w:gridCol w:w="3814"/>
        <w:gridCol w:w="3815"/>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7</w:t>
            </w:r>
          </w:p>
        </w:tc>
        <w:tc>
          <w:tcPr>
            <w:tcW w:w="67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оробйова: 1Б; вул.Виставочна, вул.Зоринська, вул.Куниці, вул.Лізи Чайкіної, вул.Михайла Грушевського: 2, 4, 6, 8, 10, 12А, 14, 16, 18, 20, 24, 26, 28, 28 к.1, 30, 30Б, 30В, 32, 34, 36, 38В, 50А, 50В, 52; вул.Оборони Ленінграду, вул.Паркова: 9, 10, 13, 14, 15, 16, 17, 18, 19, 20, 21, 23, 24, 25, 27, 28, 29, 30, 30А, 31, 33, 35, 36, 37, 38, 39, 43, 44, 45, 46, 47, 48, 49, 50, 51, 52, 53, 56, 59; вул.Пестеля: 1, 7, 9; вул.Поштова: 1, 1А, 3, 5, 5А, 6, 7, 8, 9, 9Б, 10, 11, 12, 13, 14, 15, 16, 18, 26, 28, 28А, 30, 34, 36, 40, 42, 42А, 44, 44А, 46, 48, 50, 52; вул.Романа Шухевича, вул.Селищна, вул.Соціальна, пров.Поштовий, пров.Селищний, пров.Ювілейний 1-й: 3 к.ЗОР–3А к.ЗОР, 4 к.ЗОР–6 к.ЗОР, 9 к.ЗОР; просп.Зелений: 1, 2, 2А, 2/1, 3, 4, 4/1, 5, 6, 6А, 7, 8, 9, 11, 12, 13, 17;</w:t>
            </w:r>
          </w:p>
        </w:tc>
        <w:tc>
          <w:tcPr>
            <w:tcW w:w="381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38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155"/>
        <w:gridCol w:w="4099"/>
        <w:gridCol w:w="4099"/>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еликобагача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йрак</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уговий, 4А, с.Байрак, Великобагачанський р-н, Полтавська обл., 38306</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уговий, 4А, с.Байрак, Великобагачанський р-н, Полтавська обл., 38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кзальна, вул.Героїв Майдану, вул.Енгельса, вул.Засядька, вул.Кіндратенка: 25–25А, 27, 29, 31, 33, 35, 37, 39–129; вул.Котляревського, вул.Ляскіна, вул.Мічуріна, вул.Паризької Комуни, вул.Толстого, вул.Франка, пров.Дальній, пров.Дачний, пров.Енгельса, пров.Залізничний, пров.Русанівський, пров.Хмельницького Богдана, тупик Засядь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 м.Гадяч, Полтавська обл., 3730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 м.Гадяч, Полтавська обл., 37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прик</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юти, 67, с.Веприк, Гадяцький р-н, Полтавська обл., 37362</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юти, 67, с.Веприк, Гадяцький р-н, Полтавська обл., 373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ілозірна: 3, 5–7, 9, 11, 13, 15/1, 19–21/1, 23, 25; вул.Зоряна, вул.Кооперативна, вул.Космонавтів, вул.Котляревського, вул.Мічуріна: 2–33, 35, 37, 39, 41, 43, 45, 47/2; вул.Молодіжна, вул.Набережна: 39–41, 43, 45/1–151; вул.Приглєбова, вул.Принасипна, вул.Садова: 1–42, 48, 50, 52; вул.Тімірязєва, вул.Українська, вул.Феодосія Рогового, вул.Центральна: 2–8, 10, 12–14, 18, 20, 22, 26–28, 32–34, 40/1–40/1Б, 42, 44–48, 50А, 52, 54, 56–152, 155–157, 161, 167, 171, 177–179, 193/26, 197–199, 207, 213–215, 219–221/16; вул.Юності, пров.Дружній, пров.Котляревського, пров.Молодіжний, пров.Набережний, пров.Принасипний, пров.Тімірязєва, пров.Український, пров.Юності, тупик Елеваторний, тупик Набережний, тупик Принасипний, Залізнична будка 251 км, Залізнична будка 252 км, с.Черевані</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4, м.Глобине, Глобинський р-н, Полтавська обл., 3900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4, м.Глобине, Глобинський р-н, Полтавська обл., 3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Берегова, вул.Бубнарівська, вул.Б.Хмельницького, вул.Гагаріна, вул.Гоголя, вул.Державності, вул.Єсеніна, вул.Коцюбинського, вул.Курченка, вул.Полтавська, вул.Полтавський шлях, вул.Привітна, вул.Разіна, вул.Степова, вул.Східно-Кільцева, вул.Толстого, вул.Ціолковського, вул.Шевченка, вул.Шкільна, пров.Б.Хмельницького, пров.Гагаріна, пров.Державності, пров.Матросова, пров.Миколи Плиски, пров.Степовий, пров.Східний, пров.Тихий, тупик Гагаріна, с.Семимогили</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4/2, м.Глобине, Глобинський р-н, Полтавська обл., 3900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4/2, м.Глобине, Глобинський р-н, Полтавська обл., 3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дубанове, с.Новомосковське, с.Старий Хутір</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2, с.Новомосковське, Глобинський р-н, Полтавська обл., 39008</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2, с.Новомосковське, Глобинський р-н, Полтавська обл., 39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ерегова, вул.Борисівська: 3, 5–74/85; вул.Весняна, вул.Винниченка, вул.Виноградна, вул.Вишнева, вул.Волошкова, вул.Гагаріна, вул.Гвардійська: 29–37, 39, 41, 43–72А, 76, 78–80, 82–97, 99, 101, 105/102, 107, 109, 113, 115, 117, 119, 121, 123–123А, 125–125/49, 129, 131–133, 135, 137, 139, 141, 143, 145–147, 149, 151/57; вул.Гирманівська, вул.Горького: 25–82; вул.Дружби, вул.Заводська, вул.Зарічна, вул.Зелена, вул.Івана Білика, вул.Індустріальна, вул.Київська: 81А–160/20; вул.Короленка, вул.Котляревського: 96–96А, 98–98А, 100–104/42, 108, 110, 112–114, 116/2–165/98; вул.Лєрмонтова, вул.Лісна, вул.Миру, вул.Морська, вул.Нєкрасова, вул.Нова: 3–60, 62, 64, 66, 68–70, 72; вул.Олександра Білаша, вул.Панаса Мирного, вул.Польова, вул.Приморська, вул.Радіщева, вул.Раїси Кириченко: 8, 10–10/6, 14–42; вул.Рибацька, вул.Світла, вул.Сонячна: 1–18/25; вул.Старокиївська: 99–193; вул.Степана Усса, вул.Тімірязєва, вул.Тургенєва, вул.Українська: 79, 81, 83, 85, 87, 89/20–93, 95А, 97–97А, 99–142; вул.Філатова, вул.Чайковського: 59–75; вул.Яблунева, вул.8 Березня, пров.Борисівський, пров.Весняний, пров.Вишневий, пров.Горького, пров.Молодіжний, пров.Олександра Білаша, пров.Остапа Вишні, пров.Разіна, с.Ганнівка, с.Котляревське</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удова, с.Устимів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авилова, 40А, с.Устимівка, Глобинський р-н, Полтавська обл., 39074</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авилова, 40А, с.Устимівка, Глобинський р-н, Полтавська обл., 390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иси</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1Б, с.Бориси, Глобинський р-н, Полтавська обл., 39046</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11Б, с.Бориси, Глобинський р-н, Полтавська обл., 390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и, с.Білоусівка, с.Сидори</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4, с.Горби, Глобинський р-н, Полтавська обл., 39024</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4, с.Горби, Глобинський р-н, Полтавська обл., 39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ки, с.Жорняки, с.Коломицівка, с.Новоселівка, с.Павлів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Жуки, Глобинський р-н, Полтавська обл., 39025</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 с.Жуки, Глобинський р-н, Полтавська обл., 39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пришки, с.Битакове Озеро, с.Мар’їне</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Опришки, Глобинський р-н, Полтавська обл., 39044</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Опришки, Глобинський р-н, Полтавська обл., 390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ші</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ий шлях, 66А, с.Яроші, Глобинський р-н, Полтавська обл., 39047</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умацький шлях, 66А, с.Яроші, Глобинський р-н, Полтавська обл., 39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арл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рварів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кільна, 2, с.Варварівка, Карлівський р-н, Полтавська обл., 39512</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кільна, 2, с.Варварівка, Карлівський р-н, Полтавська обл., 39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Гаймарівка, с.Лесинки</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Василівка, Кобеляцький р-н, Полтавська обл., 3927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Василівка, Кобеляцький р-н, Полтавська обл., 39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бівка, с.Білоконівка, с.Комарівка, с.Червоне</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Чорбівка, Кобеляцький р-н, Полтавська обл., 3923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 с.Чорбівка, Кобеляцький р-н, Полтавська обл., 39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нгури, с.Вібли</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с.Шенгури, Кобеляцький р-н, Полтавська обл., 39252</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с.Шенгури, Кобеляцький р-н, Полтавська обл., 39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аленків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9, с.Коваленківка, Кобеляцький р-н, Полтавська обл., 39253</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івська, 9, с.Коваленківка, Кобеляцький р-н, Полтавська обл., 39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8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иславці, с.Коржівка, с.Миловидівка, с.Олефірів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Гориславці, Кременчуцький р-н, Полтавська обл., 39703</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Гориславці, Кременчуцький р-н, Полтавська обл., 397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 вул.Белеївська, вул.Весняна: 1–27/19, 31, 33–35, 37–77; вул.Вишнева, вул.Гагаріна, вул.Гетьмана Мазепи, вул.Гоголя, вул.Грушевського, вул.Дружби, вул.Зелена, вул.Зіньківська, вул.Квіткова, вул.Київська, вул.Козацька, вул.Космічна, вул.Кругла, вул.Лесі Українки, вул.Лугова, вул.Марусі Чурай, вул.Миру, вул.Молодіжна, вул.Незалежності, вул.Новоселів, вул.Полтавська, вул.Промислова, вул.Пушкіна, вул.Рибалко, вул.Садова, вул.Сільськогосподарська, вул.Соборна: 6–24/2, 32/32–40; вул.Сонячна, вул.Уютна, вул.Центральна, вул.Чорнухинська, вул.Шевченка, вул.Шкільна, вул.Ювілейна, вул.Яблунева: 1, 3–13; пров.Козацький, пров.Медовий, пров.Миру, пров.Підгірний, пров.Промисловий, пров.Садовий, пров.Тупий, пров.Центральний, пров.Яровий, гуртожиток ’Облпостачзбуту’, ст.Супрунівка 314км</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Маслова: 17/9, 19, 21, 23, 25, 27–56/22; вул.Гоголя: 7/44–25; вул.Івана Мазепи: 7, 13, 15, 17; вул.Коцюбинського: 16/9–20; вул.Перемоги: 25, 31/2, 33/14–64/16; вул.Софіївська: 1А, 1/48, 2/50, 3, 4, 5, 6, 7, 7/38, 9, 10, 11, 12, 12/36, 13, 13А, 14, 15, 16, 17, 18, 19, 19А, 20, 21, 21А, 22, 22А, 23, 24, 25, 26, 28; вул.Троїцька: 9, 9/16, 11, 12/52, 13, 14, 15, 16, 17, 18, 20, 21, 22, 22/46, 23, 23/33, 24, 25, 26, 26А, 26Б, 27, 28, 29, 30, 31, 32, 33, 33А, 34, 35, 36, 37А, 37В, 37/49, 38, 40, 40А; вул.1905 року: 6, 8–10, 12, 14, 16–16/64, 18, 20, 22–22/56, 24, 26, 28, 30, 32, 38, 40–40/53; вул.29 Вересня: 13, 21;</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5, м.Кременчук, Полтавська обл., 39605</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5, м.Кременчук, Полтавська обл., 396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Київська: 20, 24, 26, 28, 30, 34, 36, 38, 40, 42, 44, 46, 48, 50; вул.Роменська, пров.Роменський, просп.Свободи: 69А, 69Б;</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104, м.Кременчук, Полтавська обл., 39602</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104, м.Кременчук, Полтавська обл., 39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Європейська: 44, 44А, 44Б, 46, 52, 54, 56, 56А, 56Б, 58/20, 58/22, 62, 64; вул.Нагірна, вул.Чередницька: 8–67, 69, 71, 73, 75, 77–79; вул.Чкалова: 33, 33А, 35, 35А, 37, 39, 39А, 39П, 41, 43, 45, 47, 49, 51, 55, 57, 59, 61, 61А, 63, 63А, 67, 69, 71, 73, 75, 77, 79, 81, 83, 85/1; пров.Арсенальний: 1/3–42/31; пров.Героїв Бреста: 1/85, 3, 5, 7, 9–12, 13–40; пров.Чередницький, пров.Чкалова: 1/23–6, 8/23–11Б, 13–17, 19, 21, 23, 25–25Б, 29–29/2, 33–33А, 35–47; проїзд Арсенальний, просп.Свободи: 18, 20, 26/41; тупик 1-й Чкалова, тупик 3-й Чкалов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роїв Бреста, 35А, м.Кременчук, Полтавська обл., 39602</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Героїв Бреста, 35А, м.Кременчук, Полтавська обл., 39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Вільної України, вул.Івана Сєченова, вул.Кубанська, вул.Матвія Дербукова, вул.Молодогвардійців, вул.Новгородська, вул.Олени Пчілки, вул.Ольги Кобилянської, вул.Сидора Ковпака, вул.Софії Перовської, пров.Марії Заньковецької, пров.Полтавський, пров.Станіславського, пров.Ягідний, пров.Яснополянський, проїзд Петрівський, проїзд 1-й Ягідний, проїзд 2-й Ягідний, просп.Полтавський: 2–2А, 4, 6, 8, 12/1, 14, 16, 18, 20, 22, 24–24А, 26–26А, 28/2, 30/1, 32, 34, 36–36/2, 38, 44, 46, 48–48А, 50, 52, 54, 56, 58–58А, 60, 62, 64, 66, 68, 70, 72, 74, 76, 78, 80, 82, 84, 86, 88, 90, 92, 94/2, 96/1, 98, 100, 102, 104, 106; просп.Свободи: 93, 95, 97, 99, 101, 103, 105, 164, 168; тупик Дарвіна, тупик Кременецький, тупик Юннатів, квартал 274: 1–2, 9;</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6Б, м.Кременчук, Полтавська обл., 39627</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6Б, м.Кременчук, Полтавська обл., 39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Генерала Чайки, вул.Гетьманська, вул.Козацька: 1/27–26/24; вул.Композитора Михайла Колачевського, вул.Марка Вовчка, вул.Михайла Грушевського, вул.Некрасова, вул.Олексія Древаля: 2, 4/2; вул.Петра Вершигори: 2, 4–4/2; вул.Размислова, вул.Рокитненська: 1–27Б;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17А, 19, 21, 23, 25, 27, 29, 31/1, 33, 35, 37, 39–43, 45, 47, 49, 51, 53/2, 55, 57, 59, 61, 63, 65, 67–67Б, 69, 71, 73, 75, 77, 79, 81, 83, 85, 87, 89, 91, 93, 95, 97, 99, 101, 103, 105, 107–279; тупик Айвазовського, квартал 278: 1–4;</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арвінкова, вул.Данила Галицького: 13–25; вул.імені Артема Носенка, вул.Керченська, вул.Козацька: 83, 85–85А, 87, 89, 91, 93, 95, 97, 99, 101–101/1Б, 103/2, 105, 107–107/1, 109–142А; вул.Якова Петруся: 126–132; пров.Делегатський, пров.Ефірний, просп.Лесі Українки: 63–65, 69–71, 80; квартал 287: 19–28;</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23/2, 25–25А, 27/23, 29/16, 31, 33, 35, 37/1–86, 87А–88А, 90–90А, 92, 94, 96–96Б; вул.Гайдамацька: 18, 20, 22–22Б, 24, 26, 28–30А, 32, 34–34А, 36–36А, 38, 40, 42, 44, 46–46Б, 48–48А, 50–50Б, 52, 54, 56, 58, 60, 62, 64, 66, 68, 70, 72; вул.Дніпровська, вул.Івана Приходька: 106/9, 108, 112, 114–114Б, 116, 118–118Б, 120, 122, 124/2, 126/1, 128–128Б; вул.Кавалерійська: 8, 10, 12–14А, 16, 20–49; вул.Космонавтів: 47/2, 49, 51/1, 55, 57/13, 59/16, 61–86; вул.Михайлівська: 4/31, 6–6/34, 8/33, 16/42–18; вул.Олександріївська: 11, 13, 15, 17–37/2, 39–39/1; вул.Пилипа Орлика, вул.Ростовська: 1–1А, 3, 5–5А, 7, 9, 34–44; вул.Самойловська, вул.Сергія Єфремова, вул.Трьох Космонавтів: 40/2–42/1, 44, 46, 48, 50–50Б, 52–52/77, 54, 56, 58, 60, 62, 64, 66, 68, 77А–91; вул.Чорноморська: 39, 41, 43, 45, 47/1А–66; вул.Чумацький шлях: 29–75А; пров.Гайдамацький, пров.Дніпровський: 13–18; пров.Кленовий, пров.Максима Рильського, пров.Михайлівський, пров.Олега Ольжича, пров.Пилипа Орлика, пров.Промисловий, пров.Спаський, пров.Транспортний, пров.Чигиринський, пров.Шкільний, тупик Максима Рильського, тупик Пилипа Орлика, тупик 1-й Гайдамацький, тупик 2-й Гайдамацький</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Нестерова: 1–5, 7–9/64В; вул.Василя Бучневича, вул.Виноградна: 17/2–19, 21, 23/9, 25–25/24, 27–39/17, 41/18, 43, 45–106/11; вул.Гліба Котельникова, вул.Гожулівська: 19–19Б, 33, 71–119; вул.Гостинна, вул.Григорія Китастого, вул.Заводська, вул.Інженерна, вул.Лавчанська, вул.Марії Башкирцевої, вул.Можайського, вул.Павла Горобця, вул.Пестеля, вул.Повстанська, вул.Родини Симиренків, вул.Славна, вул.Степова: 3–3/9, 7, 9, 11; вул.Супрунівська, вул.Чорноглазівська, вул.Шишацька, пров.Ароматичний, пров.Бригадний, пров.Вечірній, пров.Лавандовий, пров.Метеоритний, пров.Першопрохідців, пров.Променистий, пров.Смирнова, пров.Сніжний, пров.Тюленін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90/14, м.Полтава, Полтавська обл., 36007</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Бірюзова, 90/14, м.Полтава, Полтавська обл., 36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rPr>
                <w:color w:val="000000"/>
                <w:sz w:val="28"/>
              </w:rPr>
            </w:pPr>
            <w:r>
              <w:rPr>
                <w:color w:val="000000"/>
                <w:sz w:val="28"/>
              </w:rPr>
              <w:t>ліквідувати виборчу дільницю № 531186,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3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рховинця, вул.Кавказька, вул.Панянка: 6А, 6Б, 6В, 8, 8А, 9, 10, 11Б, 11В, 12, 13, 15, 15/50, 16, 16Б, 19А, 21, 21А, 22, 23, 24, 25, 25А, 29, 29А, 29Б, 31, 32А, 33, 35, 36, 37, 38, 40, 43, 45, 47, 48, 49, 51, 53, 55, 57, 57/1, 59, 61, 63, 65, 65А, 65Б; вул.Степовика, вул.Хасанівська, вул.Шолом Алейхема: 40, 42, 42А, 46, 48, 53, 55, 57, 59, 59А, 61, 63; пров.Димський: 1, 1А, 3, 5, 7, 7А, 9, 9А; пров.Коперніка: 4, 6, 8, 10, 12, 12А, 12/1; пров.Ломаний: 12–43А; пров.Степовика</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10, м.Полтава, Полтавська обл., 36020</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10, м.Полтава, Полтавська обл., 36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1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ригадна, вул.Вакуленцівська, вул.Василя Капніста, вул.Геодезична, вул.Героїв праці, вул.Григорія Граб’янки, вул.Довга, вул.Зарічна, вул.Затуринська, вул.Кованьківська, вул.Крутобережанська, вул.Малинова, вул.Марківська, вул.Мартина Пушкаря, вул.Набережна, вул.Патлаївська, вул.Патріотична, вул.Прогресивна, вул.Тополина, вул.Холодноярський майдан, вул.Шкільна, пров.Ажурний, пров.Вакуленцівський, пров.Віктора Носова, пров.Геодезичний, пров.Дружби, пров.Залізничний, пров.Затуринський, пров.Набережний, пров.Оксамитний, пров.Опанаса Сластіона, пров.Піщаний, пров.Покровський, пров.Тополиний, пров.Троїцький, пров.Уютний, пров.Хліборобів, пров.Чкалова, Станція Вакуленці, Станція Вакуленці, житловий будинок 136 км, Станція Вакуленці, житловий будинок, 137 км</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Капніста, 40, м.Полтава, Полтавська обл., 36015</w:t>
            </w:r>
          </w:p>
        </w:tc>
        <w:tc>
          <w:tcPr>
            <w:tcW w:w="4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Капніста, 40, м.Полтава, Полтавська обл., 360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7275"/>
        <w:gridCol w:w="3539"/>
        <w:gridCol w:w="3539"/>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5</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случ</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41, с.Прислуч, Березнівський р-н, Рівненська обл., 346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дріївська, 41, с.Прислуч, Березнівський р-н, Рівненська обл., 346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11</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шине, с.Угіль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 Шевченка, 9, с.Угільці, Гощанський р-н, Рівненська обл., 3544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 Шевченка, 9, с.Угільці, Гощанський р-н, Рівненська обл., 354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1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кодав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8, с.Воскодави, Гощанський р-н, Рівненська обл., 3542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8, с.Воскодави, Гощанський р-н, Рівненська обл., 35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3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усіїв, с.Друж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ершила, 51Б, с.Андрусіїв, Гощанський р-н, Рівненська обл., 3542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ершила, 51Б, с.Андрусіїв, Гощанський р-н, Рівненська обл., 354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4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сягва, с.Олексі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Посягва, Гощанський р-н, Рівненська обл., 3544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Посягва, Гощанський р-н, Рівненська обл., 35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емель, с.Набережне, с.Новий Тік, с.Смиків, с.Шиб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63, с.Боремель, Демидівський р-н, Рівненська обл., 352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63, с.Боремель, Демидівський р-н, Рівненська обл., 35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560173,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9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жж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А, с.Білоберіжжя, Дубенський р-н, Рівненська обл., 356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9А, с.Білоберіжжя, Дубенський р-н, Рівненська обл., 356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93</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дд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Заруддя, Дубенський р-н, Рівненська обл., 356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3, с.Заруддя, Дубенський р-н, Рівненська обл., 356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3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дуб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3, с.Семидуби, Дубенський р-н, Рівненська обл., 356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3, с.Семидуби, Дубенський р-н, Рівненська обл., 35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0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річне – вул.Лермонтова, вул.Надстирянська, вул.Некрасова, вул.Пісчана, вул.Поліська, вул.Світанкова, вул.Старокінська, вул.У.Громової, вул.Харковця: 21, 23, 25, 27, 29, 31, 33, 35, 37, 39, 41–205; вул.8-го Берез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овця, 119А, смт Зарічне, Зарічненський р-н, Рівненська обл., 340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овця, 119А, смт Зарічне, Зарічненський р-н, Рівненська обл., 34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03</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чиц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Б, с.Іванчиці, Зарічненський р-н, Рівненська обл., 340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Б, с.Іванчиці, Зарічненський р-н, Рівненська обл., 34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0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Чернин, Зарічненський р-н, Рівненська обл., 3404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Чернин, Зарічненський р-н, Рівненська обл., 34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0</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івськ</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30, с.Острівськ, Зарічненський р-н, Рівненська обл., 34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30, с.Острівськ, Зарічненський р-н, Рівненська обл., 34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3</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книц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2, с.Локниця, Зарічненський р-н, Рівненська обл., 3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2, с.Локниця, Зарічненський р-н, Рівненська обл., 34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26</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чне – вул.Лісова, вул.Набережна, вул.Хутірська, вул.Центральна: 1–86, 88, 90, 92, 94, 96, 98, 106, 278, 281–28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2, с.Морочне, Зарічненський р-н, Рівненська обл., 34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2, с.Морочне, Зарічненський р-н, Рівненська обл., 34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1</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ники – вул.Бегми, вул.Боричевського, вул.Володимирська, вул.Гагаріна, вул.Грушевського, вул.Зарічна: 3–3А, 4А–5, 7А, 8А, 9А, 10А; вул.Зелена, вул.Івана Мазепи, вул.Комсомольська, вул.Кузнецова, вул.Лесі Українки, вул.Молодіжна, вул.Набережна, вул.Нова, вул.Садова, вул.Харківця, вул.Центральна, вул.Шевченка, вул.Шкільна, вул.Шуміньська, вул.Ясна, вул.1-го Трав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Серники, Зарічненський р-н, Рівненська обл., 3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Серники, Зарічненський р-н, Рівненська обл., 34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3</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ов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Олександрове, Зарічненський р-н, Рівненська обл., 3402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с.Олександрове, Зарічненський р-н, Рівненська обл., 34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мир</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5А, с.Соломир, Зарічненський р-н, Рівненська обл., 3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5А, с.Соломир, Зарічненський р-н, Рівненська обл., 34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5</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6, с.Бір, Зарічненський р-н, Рівненська обл., 3404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26, с.Бір, Зарічненський р-н, Рівненська обл., 340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Остроз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560594,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95</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женин – вул.Б. Хмельницького, вул.Висока, вул.Гагаріна, вул.Грушевського, вул.Дивака, вул.Заводська, вул.Залізнична, вул.Каденюка, вул.Квіткова, вул.Князів Острозьких, вул.Мальовнича, вул.Медова, вул.Сагайдачн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5А, с.Оженин, Острозький р-н, Рівненська обл., 358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5А, с.Оженин, Острозький р-н, Рівненська обл., 35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6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04</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сів, с.Хріні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Тесів, Острозький р-н, Рівненська обл., 3581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 с.Тесів, Острозький р-н, Рівненська обл., 358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560605,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6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06</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 с.Бубнівка, с.Вишеньки, с.Гай, с.Дуби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ака, 1, с.Українка, Острозький р-н, Рівненська обл., 3582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ака, 1, с.Українка, Острозький р-н, Рівненська обл., 358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5</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Біла, вул.Бузкова, вул.Вербова, вул.Весела, вул.Веселкова, вул.Вишнева, вул.Гагаріна, вул.Гарна, вул.Гарна 1, вул.Грушевського, вул.Дачна, вул.Джерельна, вул.Долинова, вул.Затишна, вул.Зелена, вул.Івана Франка, вул.Калинова, вул.Квітнева, вул.Княгині Ольги, вул.Князя Романа, вул.Козацька, вул.Коцюбинського, вул.Лесі Українки, вул.Лісова, вул.Лугова, вул.Молодіжна, вул.Незалежності, вул.Перемоги, вул.Першотравнева, вул.Підлісна, вул.Погодіна, вул.Польова, вул.Приміська, вул.Приходька, вул.Радгоспна, вул.Рівненська, вул.Садова, вул.Світла, вул.Сонячна, вул.Тиха, вул.Травнева, вул.Уласа Самчука, вул.Чорновола, вул.Шевченка, вул.Яблунева, вул.Ярослава Мудрого, вул.24 Серпня, Садовий масив Київський, Садовий масив Криниченька, Садовий масив Криниченька 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госпна, 45, с.Біла Криниця, Рівненський р-н, Рівненська обл., 353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госпна, 45, с.Біла Криниця, Рівненський р-н, Рівненська обл., 35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56</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Криниця – вул.Володимира Великого, вул.Зоряна, вул.Північна, вул.Світанкова, вул.Серпнева, вул.Січових Стрільців, с.Антопіль</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8, с.Антопіль, Рівненський р-н, Рівненська обл., 3537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58, с.Антопіль, Рівненський р-н, Рівненська обл., 35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ороль, с.Бояні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3, с.Забороль, Рівненський р-н, Рівненська обл., 3532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23, с.Забороль, Рівненський р-н, Рівненська обл., 35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6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5</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стин, с.Решуцьк, с.Сергіїв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7, с.Кустин, Рівненський р-н, Рівненська обл., 353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7, с.Кустин, Рівненський р-н, Рівненська обл., 35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03</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арів – вул.Богдана Хмельницького, вул.Вербова, вул.Вишнева, вул.Гарна, вул.Глибока, вул.Джерельна, вул.Дружби, вул.Заводська, вул.Зелена, вул.Івана Франка, вул.Кірова, вул.Коротка, вул.Крейдяна, вул.Малиновська, вул.Миколаївська, вул.Миру, вул.Млинівська, вул.Набережна, вул.Насікайла, вул.Нова, вул.Островського, вул.Паркова, вул.Приміська, вул.Провулок вісім, вул.Провулок два, вул.Провулок один, вул.Провулок п’ять, вул.Провулок сім, вул.Провулок три, вул.Провулок чотири, вул.Провулок шість, вул.Ринкова, вул.Рівненська, вул.Сагайдачного, вул.Садова, вул.Соборна, вул.Сонячна, вул.Степана Бандери, вул.Тайкурівська, вул.Тиха, вул.Хмільна, вул.Центральна, вул.Шевченка, вул.Шкільна, вул.Щаслива, вул.Ювілейна, вул.Яблунева, пров.Заводський, пров.Ринковий, Садовий масив Жасміновий, Садовий масив Зоря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ільна, 34, с.Обарів, Рівненський р-н, Рівненська обл., 3530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ільна, 34, с.Обарів, Рівненський р-н, Рівненська обл., 35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6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2</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Вишнева, вул.Володимирська, вул.Заводська: 3–60, 61А–62, 64, 66, 68, 70; вул.Залізнична: 1–11Б, 15–15А, 17, 19, 21, 23; вул.І.Франка: 1–47, 49–49А; вул.Козацька: 1–38А, 41, 43, 45, 49, 51, 53–53А, 55–57, 59, 61–61А, 69, 71, 73, 75–75А, 77, 79, 81, 85, 89, 91–91А; вул.Космонавтів, вул.Паркова, вул.Робітнича, вул.Сагайдачного: 1–18, 20–22Б, 26–26А; вул.Садова: 1–62, 64–68А; вул.Слов’янська: 1–54, 56, 58, 60, 62; вул.Тиха, вул.Центральна, вул.Шкільна, вул.1 Травня, пров.Собор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6, смт Клевань, Рівненський р-н, Рівненська обл., 353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ха, 16, смт Клевань, Рівненський р-н, Рівненська обл., 353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76</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ль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54, с.Єльне, Рокитнівський р-н, Рівненська обл., 3427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54, с.Єльне, Рокитнівський р-н, Рівненська обл., 34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1</w:t>
            </w:r>
          </w:p>
        </w:tc>
        <w:tc>
          <w:tcPr>
            <w:tcW w:w="7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Кримського, вул.Бориса Возницького, вул.Валер’яна Поліщука, вул.Володимира Антоновича, вул.Героїв Берестечка, вул.Дерманська, вул.Дорогобузька, вул.Енергетиків, вул.Івана Богуна, вул.Йосипа Драганчука: 1, 7–27; вул.Костюшка, вул.Костянтина Литвина, вул.Крутогірська, вул.Курчатова: 9–54, 64–68; вул.Леоніда Ступницького, вул.Люблінська, вул.Миколи Веремчука, вул.Миколи Костомарова, вул.Молодіжна, вул.Олександра Довженка, вул.Павла Чубинського, вул.Пантелеймона Куліша, вул.Ростислава Волошина, вул.Северина Наливайка, вул.Смотрицького, вул.Спартака, вул.Червоногірська, вул.Якуба Гофмана, вул.Ярослава Мудр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27, м.Рівне, Рівненська обл., 33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27, м.Рівне, Рівненська обл., 330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6061"/>
        <w:gridCol w:w="4146"/>
        <w:gridCol w:w="4147"/>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43</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оди, с.Дігтярне, с.Макіївк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А, с.Ободи, Білопільський р-н, Сумська обл., 41825</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А, с.Ободи, Білопільський р-н, Сумська обл., 418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9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2</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инь – вул.Богдана Хмельницького, вул.Великохутірська, вул.Верзанська, вул.Вишнева, вул.Вільчанська, вул.В’ячеслава Чорновола, вул.Гагаріна, вул.Г.Головенського, вул.Дронівська, вул.Єсеніна, вул.З.Космодем’янської, вул.Лисаківська, вул.Малиновського, вул.Марко Вовчок, вул.Матросова, вул.Олександра Довженка, вул.Олександрівська, вул.Першотравнева: 33–129; вул.Поліська, вул.Пушкіна, вул.Суворова, вул.Сухинівська, вул.Тімірязєва, вул.Чайковського, вул.Чкалова, вул.Шевченка, вул.Шилівська, вул.Шкільна, вул.8 Березня, пров.Г.Головенського</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Буринь, Буринський р-н, Сумська обл., 4170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Буринь, Буринський р-н, Сумська обл., 4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9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34</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Великописарівська центральна районна лікарня" Великописарівської районної ради</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5, смт Велика Писарівка, Великописарівський р-н, Сумська обл., 4280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5, смт Велика Писарівка, Великописарівський р-н, Сумська обл., 42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590337,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9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8</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пова Долина – вул.Благовіщенська, вул.Бойківська, вул.Вишнева, вул.Гоголя, вул.Горького, вул.Дмитра Сулими, вул.Зелена, вул.Короленка, вул.Лермонтова, вул.Лісова, вул.Миру, вул.Молодіжна, вул.Набережна, вул.Некрасова, вул.Оболоньська, вул.Онацького, вул.Покровська, вул.Пушкіна, вул.Ставкова, вул.Троїцька, вул.Щепкіна, вул.Яблунева, вул.8 Березня, пров.1-й Благовіщенської, пров.1-й Бойківської, пров.1-й Лермонтова, пров.1-й Миру, пров.1-й Оболоньської, пров.1-й Покровської, пров.1-й Роменської, пров.1-й Щепкіна, пров.2-й Благовіщенської, пров.2-й Бойківської, пров.2-й Оболоньської</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 смт Липова Долина, Липоводолинський р-н, Сумська обл., 4250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1, смт Липова Долина, Липоводолинський р-н, Сумська обл., 42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9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9</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пова Долина – вул.Басарабка, вул.Богдана Хмельницького, вул.Богуна, вул.Гагаріна, вул.Загорянка, вул.Каті Зеленко, вул.Ковпака, вул.Коцюбинського, вул.Лесі Українки, вул.Лікарняна, вул.Новіченка, вул.Полтавська, вул.Польова, вул.Роменська, вул.Русанівська, вул.Садова, вул.Спортивна, вул.Степова, вул.Суворова, вул.Тиріна, вул.Шевченка, вул.1 Травня, пров.1-й Лікарняної, пров.1-й Полтавської, пров.1-й Русанівської, пров.2-й Лікарняної, пров.2-й Полтавської, пров.2-й Роменської, пров.3-й Лікарняної, пров.3-й Полтавської, пров.3-й Роменської, пров.4-й Полтавської, пров.4-й Роменської, пров.5-й Роменської, с.Червоногірк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енська, 1, смт Липова Долина, Липоводолинський р-н, Сумська обл., 4250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енська, 1, смт Липова Долина, Липоводолинський р-н, Сумська обл., 42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59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5</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ставки, с.Мельники, с.Слобідк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Підставки, Липоводолинський р-н, Сумська обл., 42535</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 с.Підставки, Липоводолинський р-н, Сумська обл., 425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9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53</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Липоводолинська центральна районна лікарня" Липоводолинської районної ради Сумської області</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3, смт Липова Долина, Липоводолинський р-н, Сумська обл., 4250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карняна, 3, смт Липова Долина, Липоводолинський р-н, Сумська обл., 425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Охтир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29</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еччина, с.Доброславівка, с.Риботень</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теляка, 1, с.Чернеччина, Охтирський р-н, Сумська обл., 42744</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теляка, 1, с.Чернеччина, Охтирський р-н, Сумська обл., 42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2</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вашівк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ожанська, 1, с.Головашівка, Сумський р-н, Сумська обл., 42307</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обожанська, 1, с.Головашівка, Сумський р-н, Сумська обл., 423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59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3</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Гастелло: 48–208/2; вул.Куличанська, вул.Миколи Хвильового, вул.Молодіжна, вул.Хмельницького</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00, м.Лебедин, Сумська обл., 4220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стелло, 100, м.Лебедин, Сумська обл., 4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Ромни</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9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50</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Роменська центральна районна лікарня" Роменської міської ради</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4, м.Ромни, Сумська обл., 42001</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4, м.Ромни, Сумська обл., 42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59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51</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Сумської обласної ради "Обласна клінічна спеціалізована лікарня"</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9, м.Ромни, Сумська обл., 42001</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Московський, 29, м.Ромни, Сумська обл., 42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8"/>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061"/>
        <w:gridCol w:w="4146"/>
        <w:gridCol w:w="4147"/>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5</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кадемічна, вул.Гагаріна, вул.Герасима Кондратьєва: 4–33 к.1; вул.Кузнечна: 1–54, 56, 58; вул.Перекопська, вул.Першотравнева: 10, 10 к.Б; вул.Петропавлівська: 47–68; вул.Покровська, пл.Покровська: 9–9 к.А, 15; пров.Садовий, пров.Стадіонний, пров.1-й Перекопський, пров.2-й Перекопський, проїзд Кузнечний</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59, м.Суми, Сумська обл., 40014</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59, м.Суми, Сумська обл., 4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6</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Олександра Аніщенка: 1–3 к.1; вул.Петропавлівська: 72–81 к.Б; вул.Шишкарівська: 1–15;</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79, м.Суми, Сумська обл., 40014</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79, м.Суми, Сумська обл., 4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7</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йвазовського, вул.Вавілова, вул.Героїв Небесної Сотні, вул.Кузнечна: 55–55 к.1, 57, 59–88; вул.Олександра Аніщенка: 10–13 к.А; вул.Петропавлівська: 83–109, 111, 113; вул.Шишкарівська: 16–106; пров.Айвазовського, пров.Вавілова, пров.Книшівський</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108, м.Суми, Сумська обл., 40014</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108, м.Суми, Сумська обл., 4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8</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гова, вул.Герасима Кондратьєва: 35–73 к.1, 75–77, 81–81 к.1, 83–83 к.2, 85, 99–109, 111, 115, 117, 119–121, 123–123 к.Б, 125, 127–127 к.2, 129; вул.Набережна р.Псел, вул.Над’ярна, вул.Олександра Олеся, вул.Олексія Береста, пров.Над’ярний, пров.Огарьова, пров.Суріков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14</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9</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11; вул.Герасима Кондратьєва: 80–80 к.1, 82, 84–84/2, 86, 88, 90–98/6, 110, 112–114, 116, 118, 122, 124 к.2, 137, 141–143, 145; вул.Малиновського, вул.Маяковського, вул.Черняхівського</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14</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76, м.Суми, Сумська обл., 400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9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4</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26, 128, 130–136 к.2, 138–140, 144–144 к.3, 146 к.1, 150, 157–157/2, 171–171 к.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160, м.Суми, Сумська обл., 40021</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асима Кондратьєва, 160, м.Суми, Сумська обл., 40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2</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атерини Зеленко: 7–14; вул.Сумсько-Київських дивізій: 5, 9, 12–18, 22;</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22, м.Суми, Сумська обл., 40001</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о-Київських дивізій, 22, м.Суми, Сумська обл., 40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59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0</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Марко Вовчок: 4–4 к.2, 6–9, 11–15; вул.Нижньосироватська: 4–21 к.1; вул.Паркова: 2; вул.Серпнева: 2–10; вул.Харківська: 54–54 к.1; проїзд 1-й Парковий, проїзд 2-й Парковий</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4, м.Суми, Сумська обл., 40007</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а, 4, м.Суми, Сумська обл., 40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3</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оїв Крут: 76; вул.Інтернаціоналістів: 35–43 к.Б, 43 к.Г; вул.Токарівська</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19, м.Суми, Сумська обл., 40005</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19, м.Суми, Сумська обл., 40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19"/>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061"/>
        <w:gridCol w:w="4146"/>
        <w:gridCol w:w="4147"/>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4</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ончарна, вул.Леваневського: 14; вул.Новомістенська: 23–23Б, 25; вул.Рибалка: 2; вул.Супруна: 13, 18, 20; просп.Тараса Шевченка: 1, 3, 5, 7, 9, 11, 13, 15, 19, 21, 23, 25;</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араса Шевченка, 17, м.Суми, Сумська обл., 40022</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Тараса Шевченка, 17, м.Суми, Сумська обл., 40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5</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льгійська: 1–9 к.1; вул.Новомістенська: 1–12; вул.Рибалка: 4–10;</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7, м.Суми, Сумська обл., 40022</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7, м.Суми, Сумська обл., 40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6</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льгійська: 10–34; вул.Леваневського: 16; вул.Рибалка: 1; вул.Супруна: 17–17/1, 19, 21–28;</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5, м.Суми, Сумська обл., 40022</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5, м.Суми, Сумська обл., 40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4</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Романа Атаманюка: 37–39, 43;</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Атаманюка, 49А, м.Суми, Сумська обл., 4002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мана Атаманюка, 49А, м.Суми, Сумська обл., 40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7</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впака: 1 к.Б–13, 15–19, 23–29; просп.Курський: 105–107, 121–123, 129–129 к.Б;</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41, м.Суми, Сумська обл., 4002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41, м.Суми, Сумська обл., 40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8</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впака: 14–14 к.2; просп.Курський: 30, 34, 40, 42, 44, 46, 125–127, 131, 135, 139 к.Б–147 к.Б;</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41, м.Суми, Сумська обл., 4002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41, м.Суми, Сумська обл., 40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9</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впака: 31–43; просп.Курський: 115–119;</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39, м.Суми, Сумська обл., 4002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39, м.Суми, Сумська обл., 40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1000</w:t>
            </w:r>
          </w:p>
        </w:tc>
        <w:tc>
          <w:tcPr>
            <w:tcW w:w="60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впака: 45–55; просп.Курський: 133, 139;</w:t>
            </w:r>
          </w:p>
        </w:tc>
        <w:tc>
          <w:tcPr>
            <w:tcW w:w="41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39, м.Суми, Сумська обл., 40020</w:t>
            </w:r>
          </w:p>
        </w:tc>
        <w:tc>
          <w:tcPr>
            <w:tcW w:w="4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урський, 139, м.Суми, Сумська обл., 40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8021"/>
        <w:gridCol w:w="3167"/>
        <w:gridCol w:w="3166"/>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9</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лківці</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оршма, 27, с.Стрілківці, Борщівський р-н, Тернопільська обл., 4873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оршма, 27, с.Стрілківці, Борщівський р-н, Тернопільська обл., 487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21</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лин</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4А, с.Тулин, Борщівський р-н, Тернопільська обл., 48716</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84А, с.Тулин, Борщівський р-н, Тернопільська обл., 487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0"/>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8021"/>
        <w:gridCol w:w="3167"/>
        <w:gridCol w:w="3166"/>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1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33</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чківці, с.Трибухівці</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ривка, 11, с.Личківці, Гусятинський р-н, Тернопільська обл., 48253</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и, 2А, с.Трибухівці, Гусятинський р-н, Тернопільська обл., 48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57</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всте, с.Кут</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 с.Товсте, Гусятинський р-н, Тернопільська обл., 4823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1, с.Товсте, Гусятинський р-н, Тернопільська обл., 48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63</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стків – вул.Б. Лепкого, вул.Гагаріна, вул.Голосна, вул.І.Франка, вул.Кармелюка, вул.Кн. Володимира, вул.Коновальця, вул.Коцюбинського, вул.Кошового, вул.Л. Українки, вул.Лисенка, вул.Мазепи, вул.Малишка, вул.Мирна, вул.М.Палія, вул.Незалежності: 13, 15, 56–76; вул.Низова, вул.Руська, вул.Сагайдачного, вул.Шептицького, вул.Шкільна, вул.Ювілейна, вул.17 вересня</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Лепкого, 1, м.Хоростків, Гусятинський р-н, Тернопільська обл., 4824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 Лепкого, 1, м.Хоростків, Гусятинський р-н, Тернопільська обл., 48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69</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ів, с.Рудки</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блунів, Гусятинський р-н, Тернопільська обл., 4826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с.Яблунів, Гусятинський р-н, Тернопільська обл., 48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1"/>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8021"/>
        <w:gridCol w:w="3167"/>
        <w:gridCol w:w="3166"/>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96</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с.Підлісне</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6, с.Плоске, Кременецький р-н, Тернопільська обл., 4704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6, с.Плоске, Кременецький р-н, Тернопільська обл., 470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1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0</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Березина, вул.Варшавська, вул.Верхня, вул.Гагаріна, вул.Гайова, вул.Галицька, вул.Злуки, вул.Квіткова, вул.Ковальська, вул.Козацька, вул.Космонавтів, вул.Лосятинська, вул.Медова, вул.Наливайка, вул.Нижня, вул.Перемоги, вул.Сагайдачного, вул.Сонячна, вул.Стефаника, вул.Чайковського, вул.Шалівка, вул.Я.Мудрого</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Почаїв, Кременецький р-н, Тернопільська обл., 4702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 м.Почаїв, Кременецький р-н, Тернопільська обл., 47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1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1</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Воз’єднання, вул.Волинська, вул.Гоголя, вул.Граби, вул.Грушевського, вул.Дачна, вул.Котляревського, вул.Липова: 2, 4–5; вул.Лісова, вул.М.Вовчка, вул.Миру, вул.Монастирська, вул.Нова, вул.Озерна, вул.Остапа Вишні, вул.Південна, вул.Польова, вул.Радивилівська, вул.Стельмащука, вул.Тиха, вул.Хворостецького, вул.Шатківського, вул.Юридика, вул.Ясна</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Почаїв, Кременецький р-н, Тернопільська обл., 4702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Почаїв, Кременецький р-н, Тернопільська обл., 47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1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2</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чаїв – вул.Б.Хмельницького, вул.Винниченка, вул.Дорошенка, вул.Дружби, вул.Заньковецької, вул.І.Франка, вул.Кременецька: 1–27Б, 30, 32, 36, 38–40, 42, 44, 46, 48, 54, 56–58, 60–68, 70–80; вул.Крушельницької, вул.Липова: 1, 3, 7–69; вул.Л.Українки, вул.Макаренка, вул.Паркова, вул.Садова, вул.Спортивна, вул.Суворова, вул.Толстого, вул.Фабрична, пров.Спортивний</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 м.Почаїв, Кременецький р-н, Тернопільська обл., 4702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 м.Почаїв, Кременецький р-н, Тернопільська обл., 47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2"/>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8021"/>
        <w:gridCol w:w="3167"/>
        <w:gridCol w:w="3166"/>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55</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иска</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Плиска, Лановецький р-н, Тернопільська обл., 4745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 с.Плиска, Лановецький р-н, Тернопільська обл., 47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63</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кимівці</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Якимівці, Лановецький р-н, Тернопільська обл., 4742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Якимівці, Лановецький р-н, Тернопільська обл., 474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онастири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70</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ці</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28, с.Тростянці, Монастириський р-н, Тернопільська обл., 48333</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дродження, 28, с.Тростянці, Монастириський р-н, Тернопільська обл., 48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13</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тники</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9, с.Бертники, Монастириський р-н, Тернопільська обл., 4832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9, с.Бертники, Монастириський р-н, Тернопільська обл., 48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3"/>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8021"/>
        <w:gridCol w:w="3167"/>
        <w:gridCol w:w="3166"/>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26</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бки</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2А, с.Жеребки, Підволочиський р-н, Тернопільська обл., 47843</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2А, с.Жеребки, Підволочиський р-н, Тернопільська обл., 47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61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56</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Тернопільський регіональний фтизіопульмонологічний медичний центр" Тернопільської обласної ради</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26А, с.Великі Гаї, Тернопільський р-н, Тернопільська обл., 4772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26А, с.Великі Гаї, Тернопільський р-н, Тернопільська обл., 47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Бережани</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1</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Лесі Українки, вул.Січових Стрільців: 36, 38–40, 42, 44–46, 48, 50, 52, 54, 56, 58, 60–139;</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6, м.Бережани, Тернопільська обл., 47501</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6, м.Бережани, Тернопільська обл., 47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8</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Жорнисько, вул.Зарайський потік, вул.Західна, вул.Інституцька, вул.Квіткова, вул.Ковпака, вул.Козацька, вул.Коперніка, вул.Корнійчука, вул.Лисенка, вул.Мечнікова, вул.Миру, вул.Нахімова, вул.Рогатинська, вул.Сонячна, вул.Сторожисько, вул.Тиха, вул.Топольна, вул.Цегельна, вул.Чотирнастівка</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А, м.Бережани, Тернопільська обл., 47501</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нячна, 4А, м.Бережани, Тернопільська обл., 47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5</w:t>
            </w:r>
          </w:p>
        </w:tc>
        <w:tc>
          <w:tcPr>
            <w:tcW w:w="80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Є. Гребінки, вул.Микулинецька: 1–25; вул.Подільська, вул.Садова, вул.Чернівецька</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вецька, 54, м.Тернопіль, Тернопільська обл., 46008</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нівецька, 54, м.Тернопіль, Тернопільська обл., 46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587"/>
        <w:gridCol w:w="3883"/>
        <w:gridCol w:w="388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0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їзд Банківський, вул.Жовтнева: 6, 8, 11–16, 22–28, 35, 37/1, 47, 49, 51, 57, 59, 61–79, 83–91, 93–111/18; вул.Котляревського, вул.Муканова: 29, 31, 33, 35, 37–128; вул.Набережна: 40, 42, 44, 46–67; вул.Підгірна, вул.Радищева, вул.Садки, вул.1-го Травня: 23; вул.8-го Березня, пров.Жовтневий: 1, 3, 5–7, 9; пров.Ковальський, пров.Мисливський, пров.Набережний, пров.Підрічний, пров.Шевченка: 17, 19, 21, 23/1, 25–5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5, м.Балаклія, Балаклійський р-н, Харківська обл., 6420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го Березня, 5, м.Балаклія, Балаклійський р-н, Харківська обл., 64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3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инці – в’їзд казарма 338 км, в’їзд Лісний, в’їзд Сосновий, вул.Ветеринарна, вул.Залізнична, вул.Кам’янка, вул.Київська, вул.Лісна, вул.Лугова, вул.Набережна, вул.Привокзальна, вул.Придонецька, вул.П’ятихатка, вул.Рєпіна, вул.Соснова, вул.Сумська, вул.Сунична, вул.Центральна, вул.Чехова, вул.Якова Чернігівця, пров.Київський, пров.Придонецький, пров.Сосновий, пров.Сумський, пров.Центральний, пров.Шкільн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0, смт Савинці, Балаклійський р-н, Харківська обл., 6427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0, смт Савинці, Балаклійський р-н, Харківська обл., 64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30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2</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ець – вул.Весняна: 42, 44, 61–67; вул.Вишнева, вул.Газовиків, вул.Кулікова, вул.Набережна, вул.Стадіонна: 9; вул.Центральна: 27, 29, 31–31А, 33–33А, 35–35Б, 44–66; вул.Шевченко</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мт Донець, Балаклійський р-н, Харківська обл., 6425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мт Донець, Балаклійський р-н, Харківська обл., 64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30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ець – в’їзд Шкільний, вул.Бурильників, вул.Весняна: 1–41, 43, 45–59; вул.В.Лук’янова, вул.Затишна, вул.Кольцова, вул.Лікарняна, вул.Лісова, вул.Миру, вул.Михайлівська, вул.Південна, вул.Спортивна: 1–8, 10, 12, 14, 16–28; вул.Стадіонна: 1–3А; вул.Степова, вул.Центральна: 1В–11, 12–14, 16, 18, 20–22, 24, 26, 28, 30–30Б, 32, 34–34Б; вул.7-го Вересня, пров.Лісний, пров.Південн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Донець, Балаклійський р-н, Харківська обл., 6425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Донець, Балаклійський р-н, Харківська обл., 64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7</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лобожанське, с.Новомиколаїв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2, с-ще Слобожанське, Балаклійський р-н, Харківська обл., 6426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2, с-ще Слобожанське, Балаклійський р-н, Харківська обл., 642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3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янки, с.Завгороднє – вул.Аеродромна, вул.Вітрівка, вул.Дачна, вул.Завгородня, вул.Лермонтова, вул.Лугова, вул.Придінецька, пров.Завгородній, пров.Лермонтова, пров.Луговий, пров.Придінецький, пров.Річний, пров.Шосейн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городня, будинок культури, с.Завгороднє, Балаклійський р-н, Харківська обл., 6428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городня, будинок культури, с.Завгороднє, Балаклійський р-н, Харківська обл., 64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4"/>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9"/>
        <w:gridCol w:w="6587"/>
        <w:gridCol w:w="3883"/>
        <w:gridCol w:w="3883"/>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ул.Визволителів, вул.Дачна, вул.Золочівська, вул.ім.В.Я.Тупкаленка, вул.Каштанова, вул.Квітуча, вул.Коника: 50–131; вул.Корольова, вул.Матлаєва, вул.Набережна, вул.Польова, вул.Річкова, вул.Слобожанська, вул.Чалого: 51–74; вул.1 Травня: 27, 29–29А, 33, 35–37, 39–68А; пров.Бродовський, пров.Вергуна, пров.Дуванський, пров.Клубний, пров.Ковальський, пров.Ленський, пров.Льодяний, пров.Матлаєва, пров.Підгірний, пров.Полярний, пров.Річковий, пров.Середній, пров.Слобожанський, пров.Сухий, с.Бугаї Другі, с.Розсохувате, с.Сніги</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53, смт Золочів, Золочівський р-н, Харківська обл., 622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53, смт Золочів, Золочівський р-н, Харківська обл., 6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ул.Вознесенська: 1–12, 16; вул.Гагаріна, вул.Громадянська, вул.Зарічна, вул.Зінченко, вул.Коника: 1–49; вул.Мічуріна, вул.Нансена, вул.Перемоги, вул.Світличного, вул.Танкістів, вул.Толстого, вул.Центральна: 1–23, 32, 34, 36, 42; вул.1 Травня: 4–26А, 28, 30–32, 34, 38; пл.Слобожанська, пров.Зарічний, пров.Земляний, пров.Космічний, пров.Лермонтова, пров.Родніковий, пров.Сінний, пров.Шкільн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смт Золочів, Золочівський р-н, Харківська обл., 622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1, смт Золочів, Золочівський р-н, Харківська обл., 6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їзд Разіна, вул.Благодатна, вул.Боброва, вул.Вокзальна, вул.Лобаса, вул.Онуфрієнко, вул.Привокзальна, вул.Пугачова, вул.Разіна, вул.Хмельницького Б., вул.Центральна: 31, 33, 35, 37–41, 48А–108; вул.6 Серпня, вул.8 Березня, пров.Вересневий, пров.В’їздний, пров.Вокзальний, пров.Гагаріна, пров.Лікарняний, пров.Північний, пров.Пугачова, пров.Хмельницького Б., проїзд Разіна, с.Зрубан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мт Золочів, Золочівський р-н, Харківська обл., 622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мт Золочів, Золочівський р-н, Харківська обл., 6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їзд Журавлиний, в’їзд Миколаївський, вул.Дружби, вул.Журавлина, вул.Злагоди, вул.Клименко В., вул.Комарова, вул.Літвінова: 1–43, 47, 51, 53, 55, 59–63; вул.Лугова, вул.Макаренко, вул.Матросова, вул.Миколаївська, вул.Миру, вул.Народна, вул.Павлова академіка, вул.Подольська, вул.Сковороди, вул.Слов’янська, вул.Українська, вул.Філатова, вул.Шевченко: 1–53; пров.Клименко В., пров.Козацький, пров.Миколаївський, пров.Новий, пров.Новоселівський, пров.Сковороди, пров.Слов’янський, пров.Спортивн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енко В., 63, смт Золочів, Золочівський р-н, Харківська обл., 622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лименко В., 63, смт Золочів, Золочівський р-н, Харківська обл., 6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7</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їзд Молодіжний, вул.Вишнева, вул.Затишна, вул.Каденюка, вул.Калинова, вул.Конституції, вул.Літвінова: 44–46, 48–50, 52, 54, 56–58, 71–137; вул.Солов’їна, вул.Соснівська, вул.Стрижака, вул.Українки Лесі, вул.Чехова, вул.Шевченко: 54–138; пров.Вишневий, пров.Левченко, пров.Літвінова, пров.Макарівський, пров.Серьогіна, пров.Сквозний, пров.Тихий, пров.Шевченко, с.Литвинове, с.Макариха, с.Орішан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6, с.Литвинове, Золочівський р-н, Харківська обл., 622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рична, 6, с.Литвинове, Золочівський р-н, Харківська обл., 6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олочів – вул.Вознесенська: 15, 17–38; вул.Гоголя, вул.Горького, вул.Кравченко, вул.Кренкеля, вул.Кущова, вул.Леваневського, вул.Ломоносова, вул.Маяковського, вул.Незалежності, вул.Некрасова, вул.Підгірна, вул.Потьомкіна Бр., вул.Пушкіна, вул.Сонячна, вул.Чалого: 1–49; вул.Чернишевського, пров.Квартальний, пров.Охотнічий, пров.Сонячний, с.Березів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78, смт Золочів, Золочівський р-н, Харківська обл., 622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ірна, 78, смт Золочів, Золочівський р-н, Харківська обл., 6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5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ик – вул.Гагаріна, вул.Джерельна, вул.Затишна, вул.Лугова, вул.Миру: 2–31; вул.Підгірна, вул.Річна, вул.Стрижака, вул.Тітова, вул.Шевченка, вул.1 Травня, майдан Центральний, с.Вікнине, с.Рідний Кра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Центральний, 8, с.Довжик, Золочівський р-н, Харківська обл., 6225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йдан Центральний, 8, с.Довжик, Золочівський р-н, Харківська обл., 622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63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61</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дноробівка, с.Басове, с.Івашки, с-ще Перовське</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9, с.Івашки, Золочівський р-н, Харківська обл., 62211</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9, с.Івашки, Золочівський р-н, Харківська обл., 6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67</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міщине, с.Морозова Долин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А, с.Леміщине, Золочівський р-н, Харківська обл., 6223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8 Березня, 1А, с.Леміщине, Золочівський р-н, Харківська обл., 62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71</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ськи – вул.Абрикосова, вул.Молодіжна, вул.Хорошкова, вул.Ювілейна, пров.Механізаторів, с.Високе, с.Маяк, с-ще Малі Феськи</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ще Малі Феськи, Золочівський р-н, Харківська обл., 6225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ще Малі Феськи, Золочівський р-н, Харківська обл., 622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Ізюм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9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истоводів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Центральна, 6, с.Чистоводівка, Ізюмський р-н, Харківська обл., 6432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Центральна, 6, с.Чистоводівка, Ізюмський р-н, Харківська обл., 643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5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талине – вул.Будівельників, вул.І. Сенченка: 2, 4, 6, 8, 10, 12, 14, 16, 18, 20, 22, 24, 26, 28, 30–32, 34, 36–36 к.А, 38, 40, 42, 48, 50, 52, 54, 56–58, 60, 62, 64, 66, 68, 70–72, 74, 76, 78, 80, 90–92 к.А, 94–102, 104, 106–110, 112, 114–114 к.А, 116–116 к.А, 118–118 к.1, 120, 122–122 к.А, гуртожиток к.КРАСНОГРАДСЬКОГО ЦКПРС; вул.Миру, вул.Новопроложена, вул.Промислова: 42, 44, 46–179, гуртожиток к.ХРЕСТИЩАНСЬКОГО ВБР; Гуртожиток овочевої фабрики, Гуртожиток Полтавського ЖКК, Гуртожиток ШГПУ, селище БУ-87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54, с.Наталине, Красноградський р-н, Харківська обл., 6334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54, с.Наталине, Красноградський р-н, Харківська обл., 63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Куп’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3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 – вул.Вишнева, вул.Дружби, вул.Молоданівська, вул.Північна, вул.Сонячна, вул.Студентська, вул.Червон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39А, с.Петропавлівка, Куп’янський р-н, Харківська обл., 6372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рвона, 39А, с.Петропавлівка, Куп’янський р-н, Харківська обл., 63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Ізюм</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2</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Ізюмський, в’їзд Макаренка, в’їзд Патріотів, в’їзд Челюскіна, вул.Будівельна, вул.Гостинна: 47–47Г, 49–51Б, 53, 55–55А, 57, 59–59А, 61, 63А–63Б, 67, 69–69А, 71, 76–88; вул.Економічна, вул.Коперника, вул.Лесі Українки, вул.Лозівська: 2, 4, 6, 8, 10, 12, 16, 18–28; вул.Льоні Голікова, вул.Макаренка, вул.Нафтовиків, вул.Патріотів, вул.Пржевальського, вул.Соснова: 5–71; вул.Софійська, вул.Челюскіна, вул.Шмідта: 22–22А, 24–24А, 26, 28, 30, 32, 34, 36, 38–38А, 40, 42, 44–46, 48–169; вул.23 Серпня, вул.24 Серпня, пл.Кругла, пров.Богачевського, пров.Будівельний, пров.Економічний, пров.Льоні Голікова, пров.Макаренка, пров.Пржевальського, пров.Смольний, пров.Сосновий, пров.Уфимський, пров.Челюскіна, пров.23 Серпня, проїзд Кропивницького, проїзд Патріотів, проїзд Шмідт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4 Серпня, 32, м.Ізюм, Харківська обл., 6430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4 Серпня, 32, м.Ізюм, Харківська обл., 64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Куп’янськ</w:t>
            </w:r>
          </w:p>
        </w:tc>
      </w:tr>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Pr>
          <w:p>
            <w:pPr>
              <w:pStyle w:val="Normal"/>
              <w:keepLines/>
              <w:widowControl/>
              <w:rPr>
                <w:color w:val="000000"/>
                <w:sz w:val="28"/>
              </w:rPr>
            </w:pPr>
            <w:r>
              <w:rPr>
                <w:color w:val="000000"/>
                <w:sz w:val="28"/>
              </w:rPr>
              <w:t>ліквідувати виборчу дільницю № 630996, у зв’язку з чим позицію щодо цієї виборчої дільниці виключити;</w:t>
            </w:r>
          </w:p>
        </w:tc>
      </w:tr>
      <w:tr>
        <w:trPr>
          <w:cantSplit w:val="true"/>
        </w:trPr>
        <w:tc>
          <w:tcPr>
            <w:tcW w:w="15706" w:type="dxa"/>
            <w:gridSpan w:val="6"/>
            <w:tcBorders/>
          </w:tcPr>
          <w:p>
            <w:pPr>
              <w:pStyle w:val="Normal"/>
              <w:keepLines/>
              <w:widowControl/>
              <w:rPr>
                <w:color w:val="000000"/>
                <w:sz w:val="28"/>
              </w:rPr>
            </w:pPr>
            <w:r>
              <w:rPr>
                <w:color w:val="000000"/>
                <w:sz w:val="28"/>
              </w:rPr>
              <w:t>ліквідувати виборчу дільницю № 630997, у зв’язку з чим позицію щодо цієї виборчої дільниці виключити;</w:t>
            </w:r>
          </w:p>
        </w:tc>
      </w:tr>
      <w:tr>
        <w:trPr>
          <w:cantSplit w:val="true"/>
        </w:trPr>
        <w:tc>
          <w:tcPr>
            <w:tcW w:w="15706" w:type="dxa"/>
            <w:gridSpan w:val="6"/>
            <w:tcBorders/>
          </w:tcPr>
          <w:p>
            <w:pPr>
              <w:pStyle w:val="Normal"/>
              <w:keepLines/>
              <w:widowControl/>
              <w:jc w:val="center"/>
              <w:rPr>
                <w:color w:val="000000"/>
                <w:sz w:val="28"/>
              </w:rPr>
            </w:pPr>
            <w:r>
              <w:rPr>
                <w:color w:val="000000"/>
                <w:sz w:val="28"/>
              </w:rPr>
              <w:t>м.Лозова</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огдана Хмельницького: 46–125; вул.Ватутіна, вул.Заполярна, вул.Ковальська: 1, 3, 5, 7, 9, 11, 13, 15, 17, 19, 21, 23, 25, 27, 29, 31, 33, 35, 37, 39, 41, 43, 45–96; вул.Кооперативна, вул.Крилова, вул.Маршала Говорова, вул.Орільська, вул.Свободи: 4А, 38; вул.Шкільна, пров.Заполярний, пров.Запорізький, пров.Крилова, пров.Тупіковий, пров.Філософський, пров.Шкільний, с.Українське</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4А, м.Лозова, Харківська обл., 646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ободи, 4А, м.Лозова, Харківська обл., 64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2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бульв.Шевченка: 5, 7, 9А; вул.Богданівська: 1–15; вул.Василя Яремчука: 2–10; вул.Горького: 1–19; вул.Дружби: 1–9; вул.Заруднівська: 1–9; вул.Інтернаціональна: 1–28; вул.Козацька: 3–39, 43, 45, 47; вул.Лозовського: 1–5, 7, 9–11, 13, 15, 17, 19, 21, 23, 25–27, 29, 31, 37, 39–41, 43, 45; вул.Маршала Москаленка: 1–11; вул.Новосвітська, вул.Перевозного: 2–4, 6–10; вул.Першопроходців, вул.Петра Сагайдачного: 1–5, 7, 9, 11; вул.Праці, вул.Привокзальна: 11Б–17, 30–102; вул.Проїзна, вул.Серпнева, вул.Упорна, вул.Халтуріна: 3–16, 18, 20–20А, 22; вул.Чернишевського: 3–15; вул.Юхима Березовського: 13–61, 63–65Б, 67–71, 73, 75–77, 79, 83, 85–87, 89–93; пров.Затишний, пров.Новосвітський, пров.Соколин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Лозова, Харківська обл., 646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Лозова, Харківська обл., 64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631034, у зв’язку з чим позицію щодо цієї виборчої дільниці виключити;</w:t>
            </w:r>
          </w:p>
        </w:tc>
      </w:tr>
      <w:tr>
        <w:trPr>
          <w:cantSplit w:val="true"/>
        </w:trPr>
        <w:tc>
          <w:tcPr>
            <w:tcW w:w="15706" w:type="dxa"/>
            <w:gridSpan w:val="6"/>
            <w:tcBorders/>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Перший-Другий мікрорайон: 1–11, 16–19; Третій мікрорайон: 25–2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ший-Другий мікрорайон, ліцей №2, м.Первомайський, Харківська обл., 641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ший-Другий мікрорайон, ліцей №2, м.Первомайський, Харківська обл., 64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1–5, 9–1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дратьєва, ліцей № 5, м.Первомайський, Харківська обл., 641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дратьєва, ліцей № 5, м.Первомайський, Харківська обл., 64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6–8, 18–24, 32 к.1–33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дратьєва, ліцей № 6, м.Первомайський, Харківська обл., 641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дратьєва, ліцей № 6, м.Первомайський, Харківська обл., 64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Берецька, вул.Зоряна, вул.Інженерна, вул.Ломоносова, вул.Менделєєва, вул.Молодіжна, вул.Народна, вул.Слобожанська, вул.Слов’янська, вул.Сунична, вул.Широнінців, пров.Верхній, пров.Південний, пров.Східний, просп.Культури, Четвертий мікрорайон: 8, 12–14, 15А–17; Шостий мікрорайон: 2–3, 24–25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твертий мікрорайон, ліцей №7, м.Первомайський, Харківська обл., 641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твертий мікрорайон, ліцей №7, м.Первомайський, Харківська обл., 64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9</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Шостий мікрорайон: 1, 4–15, 2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твертий мікрорайон, ліцей №7, м.Первомайський, Харківська обл., 6410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твертий мікрорайон, ліцей №7, м.Первомайський, Харківська обл., 641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39</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19, 21, 23, 25–27, 29; вул.Миру: 20–24, 26, 28, 30, 32; просп.Індустріальний: 1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0, м.Харків, Харківська обл., 6100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20, м.Харків, Харківська обл., 61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9</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4 к.1–4 к.3; вул.Миру: 3, 5Б, 7, 9В, 11А; просп.Московський: 264, 264А, 264Б, 264В, 268Б, 268В;</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омота, 8, м.Харків, Харківська обл., 6100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омота, 8, м.Харків, Харківська обл., 61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70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ру: 25, 27, 29, 31; просп.Індустріальний: 1А к.7–1А к.110, 7–11, 1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рхітектора Альошина, 9, м.Харків, Харківська обл., 6100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рхітектора Альошина, 9, м.Харків, Харківська обл., 61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овошишківський, в’їзд Чкалова, вул.Зоряна: 34–62; вул.Лісопарківська, вул.Новошишківська, вул.Старова, вул.Чкалова: 2–2Б, 4, 5.–6, 7.–8, 9.–10, 11.–12, 14, 17–31, 33–65; вул.Шишківська: 6А–11, 13, 15, 17, 19, 23–56; пров.Електроінструментальний: 2–5/7, 6 П, 7–10; пров.Електроінструментальний 1-й, пров.Івченка, пров.Новошишківський, пров.Чкалова, пров.Шишківський, пров.Юрія Кондратюка, проїзд Електроінструментальний, проїзд Чкалов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парківська, 8, м.Харків, Харківська обл., 6107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парківська, 8, м.Харків, Харківська обл., 61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Решетькінський, вул.Академіка Проскури: 1–1 в/ч-2240, 2–3, 6; вул.Вересова, вул.Грибна, вул.Дача № 55, вул.Жолудева, вул.Михайла Гуревича, вул.Мохова, вул.Помірки: 7, 27, 84, 84А, БОС 7; вул.Решетькінська, вул.Романовичівська, пров.Грибний 1-й, пров.Грибний 2-й, пров.Решетькінський, пров.Романовичівський, шосе Білгородське</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17*, м.Харків, Харківська обл., 610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9</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сочинська, вул.Віринська: 6, 6А, 12, 14, 14/38, 15, 15А, 17, 17/28, 18, 20А, 21, 22, 22А, 22/51, 23, 25, 27; вул.Вятська: 30, 31, 32, 32А, 33, 33А, 34, 35, 35А, 36, 37, 37/2, 38, 38Б, 39, 40, 41, 42, 43, 44, 44А, 45, 46, 47, 48, 49, 50, 50/2, 52, 52А, 52Б, 53, 54, 55, 56, 57, 58, 59, 60, 61, 62, 63, 64, 65, 66, 67, 68, 69, 70, 71, 72, 73А, 74, 75, 76, 77, 78, 79, 80, 80А, 81, 82, 83, 84, 85, 86, 87, 87А, 88, 89, 90, 91, 91А, 91/36, 92, 93, 94, 95А, 96, 97, 98, 98А, 99, 100, 101, 101А, 103, 103А, 105, 107; вул.Галинська: 10, 10А, 12, 13, 14, 15, 16, 17, 18, 18А, 19, 19/5, 20, 20А, 21, 22, 22А, 23, 24, 25, 26, 27, 29, 30, 30/8, 31, 31А, 32, 34, 35, 35/10, 36, 37, 37А, 37Б, 39, 40, 41, 42, 43, 44, 45, 45А, 45Б, 46, 46А, 47, 47А, 48, 49, 50, 50А, 51, 52, 52А, 52Б, 52/27, 53, 55, 56, 57, 58, 59, 60, 60А, 61, 61А, 62, 63, 64, 65, 66, 67, 68, 69, 69/1, 70, 71, 72, 72А, 73, 74, 75, 76, 77, 78, 79, 80, 80А, 81, 82, 82А, 83, 84, 85, 85/2, 86, 87, 88, 88Б, 89, 89Б, 90, 91, 93, 95, 97; вул.З’єднана: 2, 2А, 2Б, 3, 4, 4/2, 6, 7А, 8, 10, 12, 14, 15, 16, 18, 20, 22, 23, 23/98, 24, 26, 27, 30, 31, 31/2, 32, 34, 35, 36, 38, 39, 39А, 40, 42, 44; вул.Люсинська: 20, 20А, 22, 23, 24, 25, 25А, 25/1, 25/2, 26, 27, 27А, 27Б, 28, 29, 30, 31, 31А, 32, 32А, 33, 33А, 34, 34А, 35, 36, 37, 39, 40, 41, 42, 42А, 42Б, 43, 43А, 44, 45, 46, 47, 47А, 48, 49, 50, 51, 52, 52Б, 53, 54, 55, 55А, 55Б, 56, 57, 58, 59, 61, 61А, 62, 63, 64, 65, 66, 67, 68, 69, 69А, 70, 71, 72, 73, 74, 74А, 75, 75А, 76, 77, 79, 81, 82, 83, 83А, 84, 85, 86, 87, 88, 88А, 90, 91, 91А, 92, 93, 93А, 94, 95, 96, 97, 98; вул.Мар’ївська: 25, 31, 37, 42/47, 42/57, 44, 44А, 46, 48, 50, 56, 62А; вул.Мойсеївська: 4, 10, 10Б, 12, 14, 16, 22, 22А, 24, 28, 30, 32; вул.Никонівська: 19, 19А, 20, 24, 25, 25А, 26, 27, 28, 31, 32, 37, 40, 40А, 44, 45, 46; вул.Ново-Віринська: 40/31, 42, 42А, 44, 46, 48, 50, 52; вул.Новохарківська: 24, 24А, 25, 25А, 26, 27, 28, 30, 30А, 31, 32, 33, 34, 35, 36, 37, 38, 40, 43, 43А, 45, 45А, 47, 49, 51, 53, 55, 59, 59А, 59В, 63, 65, 70, 72, 72А, 72Б, 72В, 74, 76, 78, 84, 86, 88, 90, 90А, 92; вул.Пестеля: 23, 24, 25, 26, 27, 28, 28А, 29, 30, 30А, 31, 32, 33, 34, 35, 35А, 36, 37, 38, 38В, 39, 40, 44, 45, 46, 48, 49, 50, 51, 52, 53, 53А, 54, 55, 57, 59, 60, 61, 61А, 61Б, 62, 63, 63/2, 64, 65, 66, 67, 68, 69, 70, 71, 72, 73, 74, 75, 76, 77, 78, 80, 81, 83, 84, 85, 86, 86А, 88, 90, 91, 93, 94А, 94/2, 96, 98; вул.Приходьківська, вул.Тюрінська: 13, 15, 15/2, 19, 21, 23, 25, 25А, 27, 27А, 29, 29А, 35, 37, 39, 41, 43, 43А, 45, 47, 49, 51, 51А, 53, 55, 59, 65, 67/1, 67/2, 69, 71, 71А, 77, 79, 79А, 81, 83, 85, 85А, 87, 89, 91, 93, 95; вул.Шаць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йсеївська, 32, м.Харків, Харківська обл., 61161</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йсеївська, 32, м.Харків, Харківська обл., 61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очанський 1-й, в’їзд Бочанський 2-й, в’їзд Горького, в’їзд Зеленоградський, в’їзд Челюскінців, вул.Гризодубова, вул.Денчика, вул.Зеленоградська, вул.Ковпака Сидора: 48–52, 54, 56, 58, 60, 62, 64–289; вул.Копиленка, вул.Куліша, вул.Курбаса, вул.Лаптенківська, вул.Леоніда Тарабарінова, вул.Марії Пилинської, вул.Млотковського, вул.Нижегородська, вул.Нова Бочанська, вул.Нова Чуйківська, вул.Поліканова, вул.Тіниста, вул.Челюскіна Семена, вул.Чистякової, вул.Чуйківська, вул.Ярова, пров.Бочанський 1-й, пров.Бочанський 2-й, пров.Бочанський 3-й, пров.Бочанський 4-й, пров.Бочанський 5-й, пров.Володимира Шестопалова, пров.Горлівський, пров.Горького 1-й, пров.Горького 2-й, пров.Зеленоградський, пров.Котляри, пров.Лідії Криницької,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 проїзд Бочанс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Ірисовий, в’їзд Кітляров, в’їзд Піщаний 1-й, в’їзд Піщаний 2-й, в’їзд Полинний, вул.Балавенського, вул.Горянська, вул.Квітуча, вул.Кітляров Ручай, вул.Крамова, вул.Леся Сердюка: 1, 3, 5, 7, 7А, 9, 11, 17, 19, 21, 23, 33, 35, 37, 39А, 41, 43, 43А, 45, 45А, 47, 47А, 49, 49А, 49Б, 51, 53, 55, 57; вул.Лимаря, вул.Ліщинова, вул.Острогозька, вул.Полинна, вул.Порічкова, вул.Решетєя, вул.Рогозова, вул.Стара Озерянка, вул.Старий Куток, вул.Тисова, вул.Юрія Кнорозова, пров.Ангарський, пров.Балавенського, пров.Відрадний, пров.Дивногірський, пров.Затоківський, пров.Карнакова, пров.Кітляров, пров.Ковильний, пров.Ліщиновий, пров.Луговий, пров.Піщаний, пров.Рогозовий 1-й, пров.Рогозовий 2-й, пров.Садовий, пров.Трав’яний, пров.Учительський, пров.Шкільний, проїзд Ліщиновий, проїзд Рогозов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Удовиченка, 24, м.Харків, Харківська обл., 61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8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Садовий, в’їзд Прудний, в’їзд Сільський, в’їзд Фізкультурний, вул.Астрономічна: 4, 6–8, 10, 12, 14–14Б, 16, 18, 20, 22, 24, 26, 28–30, 32–34, 36, 38, 40–44; вул.Босенківська, вул.Васильківського, вул.Гагаріна, вул.Дрожжинська, вул.Дружна, вул.Івана Піддубного, вул.Кільцева, вул.Ніколаєва, вул.Прудна, вул.Самокіша, вул.Сонячногірська: 2–46; вул.Тітова, вул.Трудова, вул.Фестивальна, вул.Фізкультурна, набережна Очеретянська, пров.Гагаріна, пров.Дружний 1-й, пров.Дружний 2-й, пров.Кільцевий 1-й, пров.Кільцевий 2-й, пров.Олександра Бабкіна, пров.Прудний 1-й, пров.Прудний 2-й, пров.Трудовий, пров.Фестивальний, пров.Фізкультурний, проїзд Данилівський 1-й, проїзд Данилівський 2-й, просп.Жуковського: 1–2; узвіз Данилівс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Проскури, 7, м.Харків, Харківська обл., 61085</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Проскури, 7, м.Харків, Харківська обл., 61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1</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одній, в’їзд Зоряний, в’їзд Купиновий, вул.Академіка Павлова: 323А, 327, 329, 331; вул.Винниченка, вул.Городня, вул.Женченка, вул.Жигаріна, вул.Івана Багмута, вул.Костьольна, вул.Кричевського, вул.Купинова, вул.Манченківська, вул.Молодогвардійська, вул.Ново-Солонецька, вул.Осикова, вул.Проліскова, вул.Ромашова Бориса, вул.Сучасна, вул.Теплична, вул.Хвильового, вул.Хвощова, вул.Ялинова, пров.Городній, пров.Дубиніна, пров.Кричевського, пров.Купиновий 1-й, пров.Купиновий 2-й, пров.Купиновий 3 -й, пров.Ново-Солонецький, пров.Панаса Мирного, пров.Пролісковий, пров.Семенівський, проїзд Солонец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я Сердюка, 46, м.Харків, Харківська обл., 6118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я Сердюка, 46, м.Харків, Харківська обл., 611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Слобід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27</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изельна: 12/2, 16, 18; вул.Енергетична: 2, 4, 6; вул.Ковтуна: 17, 19, 23, 27, 40, 40А, 42, 42А; вул.Мухачова: 15–2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дона, 1, м.Харків, Харківська обл., 6103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дона, 1, м.Харків, Харківська обл., 61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2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изельна: 1, 1А, 1Б, 2, 2А, 2Б, 4, 6, 14; вул.Морозова: 1–2; вул.Мухачова: 3–5А; вул.Тепловозна: 2–4; вул.Чорноморська: 1–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дона, 1, м.Харків, Харківська обл., 6103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дона, 1, м.Харків, Харківська обл., 61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32</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Зернова: 47–53Б, 55–55В; пров.Зерновий: 9; просп.Гагаріна: 165/1, 165/2, 165/3, 165/4, 165/5, 167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рнова, 12, м.Харків, Харківська обл., 6112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рнова, 12, м.Харків, Харківська обл., 6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скольдівський, вул.Аскольдівська: 1–3, 5, 9–9А; вул.Зернова: 1/2–5А, 7–43; вул.Киргизька: 13–15А; вул.Костичева: 1А–6, 8, 10, 12, 14–16А, 18, 20, 22/7, 26, 28–30/1; вул.Морозова: 13А–34; вул.Орловська, пров.Юмтівський, проїзд 1-й Зерновий, проїзд 1-й Орловський, проїзд 2-й Зерновий, проїзд 2-й Орловський, проїзд 3-й Зерновий, проїзд 4-й Зернов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озова, 20А, м.Харків, Харківська обл., 61105</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розова, 20А, м.Харків, Харківська обл., 61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2</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ашинобудівний, вул.Анадирська, вул.Аскольдівська: 12–105; вул.Малишева, вул.Машинобудівна, вул.Морозова: 42, 44, 46, 48, 50, 52, 54, 56, 58, 60, 62, 64; вул.Ньютона: 3, 7–10, 11–40, 42, 44–46, 48; вул.Фонвізіна: 11, 13; вул.Шуберта, пл.Шуберта, пров.Забайкальський: 2, 4, 6, 8, 10, 12, 14–20; пров.Малишева, пров.Машинобудівний, просп.Героїв Сталінграда: 14А–20, 22, 24, 28–38; просп.Льва Ландау: 27Г;</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2, м.Харків, Харківська обл., 61105</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Сталінграда, 12, м.Харків, Харківська обл., 61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133–133Г; просп.Героїв Сталінграда: 146–146Г, 148–148В;</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Харківська обл., 6109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Харківська обл., 6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урачека, вул.Гончаренка, вул.Івана Сірка, вул.Ньютона: 130, 135–135А, 139–139Г; вул.Погорілка, вул.Селіванова, вул.Скачкова, вул.Скачкова/Бурачека, вул.Слатіна, вул.Сумцова, вул.Уграїцького, вул.Франка, пров.Івана Сірка, пров.Орільський, пров.Панютинський, пров.Сумцова, пров.Уграїцького, пров.Франка, просп.Героїв Сталінграда: 150–152, 15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Харківська обл., 6109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7, м.Харків, Харківська обл., 6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авленківський, в’їзд Таранушенка, вул.Кегичівська, вул.Нансена, вул.Ньютона: 132, 134, 136А–136/14, 140–160А; вул.Павленківська, вул.Таранушенка, вул.Урюпіна, просп.Героїв Сталінграда: 152А, 154А, 15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43Б, м.Харків, Харківська обл., 6109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43Б, м.Харків, Харківська обл., 61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городній, в’їзд Івана Зарудного, вул.Академіка Павлова: 110, 112, 114, 116, 118, 120, 120/2, 120/5; вул.Бобруйська: 2–30; вул.Верхоянська, вул.Дідро: 1–14; вул.Загородня, вул.Івана Зарудного, вул.Ізюмська, вул.Магаданська, вул.Парашутистів: 1–20, 22, 24, 26, 28, 30; вул.Писемського: 2, 4, 12, 24–38/2; вул.Планетна, вул.Сахалінська: 2–14, 16–20, 22–24, 26; вул.Якутська, пров.Алтайський, пров.Загородній, пров.Івана Зарудного, пров.Підвітряний, пров.Чукотський: 3–5, 7, 9, 11, 13, 15, 17; пров.Якутський: 1–20; проїзд Загородній, просп.Ювілейний: 47/19;</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исемського, 5, м.Харків, Харківська обл., 6105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исемського, 5, м.Харків, Харківська обл., 61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63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авлова: 124, 126, 126А, 128, 130 к.ПРИВАТНИЙ, 132 к.ПРИВАТНИЙ, 134, 134А, 136, 138 к.ПРИВАТНИЙ, 142 к.ПРИВАТНИЙ, 144Д; вул.Бобруйська: 31–57; вул.Василя Стуса, вул.Гвардійців-Широнінців: 21, 21А, 21Б; вул.Дідро: 15–45; вул.Парашутистів: 21, 23, 25, 27, 29, 31–48; вул.Писемського: 1, 3, 5/19–9, 15/28–17/19; вул.Сахалінська: 15–15Б, 21, 25, 27–46; вул.Чукотська, вул.Шполянська, пров.Механізаторський 1-й, пров.Новий 1-й, пров.Оксамитовий, пров.Писемського, пров.Чукотський: 2Б–2/11, 6, 8, 10, 12, 14, 16, 21–37; пров.Якутський: 21–4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исемського, 5, м.Харків, Харківська обл., 6105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исемського, 5, м.Харків, Харківська обл., 61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11</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учми: 28/64–30Г, 32Б, 34Б–34В; вул.Гвардійців-Широнінців: 70, 70Б, 72А, 74Б;</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чми, 30Е, м.Харків, Харківська обл., 6113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чми, 30Е, м.Харків, Харківська обл., 61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19</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Павлова: 158 к.2, 160В, 160Г, 160Д, 162В; вул.Героїв Праці: 15А, 15Б, 17А, 17Б;</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Широнінців, 75А, м.Харків, Харківська обл., 6114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ців-Широнінців, 75А, м.Харків, Харківська обл., 611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2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ружби Народів: 232А, 232Б, 232В, 234, 238, 238А, 240; вул.Родникова: 1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Народів, 236, м.Харків, Харківська обл., 6118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Народів, 236, м.Харків, Харківська обл., 61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Богдана Хмельницького: 5, 9, 11, 13; вул.Академіка Філіппова: 44–50, 56–62; вул.Багратіона: 11/54–12, 13–14, 15; вул.Рибалка: 47, 47Б, 49, 49Г, 51, 56; пров.П’ятигорський: 2–6, 11–2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50/3, м.Харків, Харківська обл., 61099</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балка, 50/3, м.Харків, Харківська обл., 610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17</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мунальний, вул.Олімпійська: 1–1А, 11–15; проїзд Комунальний, просп.Льва Ландау: 40, 42, 44, 46, 52А, 52Б, 52В, 56, 56/1, 56/2, 56/3, 58/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ьва Ландау, 48, м.Харків, Харківська обл., 6106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Льва Ландау, 48, м.Харків, Харківська обл., 610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лматинська, вул.Кемеровська, вул.Краснодарська: 1–11, 13, 15–15А, 17–17А, 19–19/1, 21, 23, 25–25/1, 27–27/1, 29, 31–31/2, 33, 35, 37, 39, 41; вул.Кронштадтська: 1–35; вул.Майкопська, вул.Туркестанська: 2–23, 25, 27–45/2; вул.Ферганська: 1–28, 30, 32; пров.Алматинський, пров.Балхаський: 3, 5, 7–7/2, 9, 11, 13, 15; пров.Волгодонський, пров.Волоколамський, пров.Капустянський, пров.Краснодарський: 3–18; пров.Кронштадтський, пров.Майкопський, пров.Омелянівський, пров.Туркестанський, пров.Ферганський, просп.Льва Ландау: 64Б, 66, 66А, 66В, 68, 68/1А, 68/2А, 70, 70А, 72, 74, 76, 76/2, 78, 80, 82, 84, 86, 88, 90, 92, 94, 98, 100, 102, 106, 108, 110, 112, 114/1, 116, 118, 120, 122, 122/1, 122/2, 124; шосе Салтівське: 60, 62, 64, 66, 68, 70, 72, 74, 76, 76/12, 78, 78/2, 80, 82, 84, 86, 88, 90, 92, 94, 94А, 94/1, 96, 98, 98/2, 100, 102, 104, 104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кестанська, 1, м.Харків, Харківська обл., 6111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кестанська, 1, м.Харків, Харківська обл., 61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7</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зарна: 1–3Б, 5–5Г, 7, 9, 11, 13, 15, 17, 19, 21, 23, 25, 27, 29, 31, 33, 35, 37, 39, 41, 43, 45, 47, 49, 51, 53, 55, 57, 59, 61, 63, 65; вул.Буковинська, вул.Виборна, вул.Дмітрія Донського, вул.Дунайська: 4, 6, 8, 10, 12, 14, 16, 18–18/15, 20, 22, 24, 26, 28, 30–30/94, 32–32А, 34, 36, 38, 40, 42, 44, 46, 48, 50, 52–52/2, 54, 56, 58; вул.Кохання, вул.Краснодарська: 111–111/1, 113, 115, 117–150; вул.Кронштадтська: 94–127, 130, 132, 134, 136, 138, 140, 142; вул.Лугівська, вул.Мотронінська, вул.Офіцерська: 6, 8, 10, 12, 14, 16–16/1, 18–24; вул.Перехресна, вул.Петрозаводська: 15/18–59, 61–61/1, 63–63/2, 65–65/1, 67, 69, 71–71/3; вул.Саксаганського, вул.Сержантська, набережна Пулковська: 12–26, 27–37; пров.Буковинський, пров.Виборний, пров.Кохання, пров.Краснодарський: 20–30; пров.Лугівський, пров.Мотронінський, пров.Петрозаводський, пров.Саксаганського: 3–3Б, 5, 7, 9, 11–13; пров.Сержантський, шосе Салтівське: 152, 154, 154А, 156, 158, 160, 162, 164, 164А, 166, 168, 168/60, 170, 172, 174, 174/1, 174/2, 176, 178, 180, 182, 184, 186, 186/61, 188, 190, 192, 194/6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дарська, 147/2, м.Харків, Харківська обл., 61029</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дарська, 147/2, м.Харків, Харківська обл., 61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5"/>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9"/>
        <w:gridCol w:w="6587"/>
        <w:gridCol w:w="3883"/>
        <w:gridCol w:w="3883"/>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лаговіщенська: 29–29 к.А, 38–38 к.Ж; вул.Євгена Котляра, вул.Маліновського: 7–10/14, 16; вул.Слов’янсь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36, м.Харків, Харківська обл., 6105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36, м.Харків, Харківська обл., 61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Сковородинівський, вул.Андріївська: 58, 60; вул.Верхнєудінська: 70–80, 88; вул.Виноградна, вул.Дмитра Вишневецького: 78–98; вул.Костянтинівська, вул.Кривоконівська, вул.Курилівська, вул.Миронівська: 1–16, 18, 20–22А, 24–26, 28, 30, 32–32А, 34–34А, 36, 38, 40, 42, 44–48; вул.Прикордонна, вул.Революції 1905 року: 50, 52, 54–54Б, 58, 60–62, 64–64В, 66–103; вул.Серафімовича, вул.Сковородинівська: 53–67; вул.Черкаська: 21–64; вул.Чернігівська: 24–62; вул.Чистоклітівська, пров.Андріївський, пров.Арктичний, пров.Бехтерєва, пров.Виноградний: 2/25, 4–4А, 6–6/1, 8–8/1, 10–10/2, 12, 18/16, 20/6; пров.Волошинський, пров.Глухий, пров.Єрмолаївський: 4, 6, 8–8А, 10–10Б, 12, 14–16; пров.Кривоконівський, пров.Курганський, пров.Лисогірський, пров.Наумівський, пров.Серафімовича, пров.Сковородинівський, пров.Ткаченківський, пров.Токарівський, пров.Тупий, пров.Черкаський, пров.Чернігівський, пров.Чистоклітівський 1-й, пров.Чистоклітівський 2-й, проїзд Чернігівс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илівська, 27, м.Харків, Харківська обл., 6101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илівська, 27, м.Харків, Харківська обл., 61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3</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лонтерська: 1А, 3–7; вул.Іллінська: 21, 23, 27/29–40; вул.Кандаурова: 3–29, 31, 33; вул.Левченка: 4–32, 34–34Б; вул.Озерянська: 6–21А, 24, 26, 28–28/2, 30–30А, 32, 34–34А, 36–36В, 38, 40–42Б; вул.Петра Болбочана: 46; вул.Підлісна: 1А; вул.Полтавський Шлях: 102, 104, 104А, 106, 108, 110, 112, 114, 116, 118; вул.Юмашева: 2–33; пров.Крутогірський: 23; пров.Лаврентіївський, пров.Якубівський: 17–27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Харківська обл., 6109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0, м.Харків, Харківська обл., 61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0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Золочівська: 20, 22, 24–24А, 26, 28А–30/1; просп.Слави: 11;</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олочівський 1-й, 3, м.Харків, Харківська обл., 61177</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олочівський 1-й, 3, м.Харків, Харківська обл., 61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Основ’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9</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Кооперативна: 1–7; вул.Кузнечна: 1–12, 14–16, 18–20, 22–22 секція 3; вул.Університетська: 18, 24, 31, 33, 35/2, 37/39; пл.майдан Павлівський: 2, 8, 10; пров.Банний, пров.Лопатинський, пров.Плетнівський, пров.Подільський: 8, 10; пров.Соляниківський, пров.Троїц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0, м.Харків, Харківська обл., 610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0, м.Харків, Харківська обл., 61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щенківський, вул.Воскресенська: 5–15; вул.Греківська: 3, 7; вул.Лисаветинська: 1–1Б, 3–7Б; вул.Нетіченська: 25–36/38; набережна Гімназійна: 20–26; пров.Бужинський, пров.Ващенківський, пров.Краснокутс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нська, 8, м.Харків, Харківська обл., 6101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ерининська, 8, м.Харків, Харківська обл., 61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60</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війський 1-й, в’їзд Аравійський 2-й, в’їзд Георгіївський 1-й, в’їзд Георгіївський 2-й, в’їзд Георгіївський 3-й, в’їзд Георгіївський 4-й, в’їзд Основ’янський, в’їзд Чугуївський 1-й, в’їзд Чугуївський 2-й, в’їзд Чугуївський 3-й, вул.Абразумівська: 1–6, 8–12, 14; вул.Аравійська, вул.Валер’янівська: 1, 1А, 1Б, 3, 5, 5-7, 7, 13, 15, 15А, 17, 19, 19А, 21, 23А, 23Б, 25, 31, 33, 37, 39, 41, 41А, 43, 45, 47, 47А, 49, 49/1, 51, 51/2, 53, 55, 57, 57/37, 59; вул.Георгіївська: 1–35А; вул.Гольдбергівська: 25, 29, 31, 37, 41; вул.Греківська: 61–61А, 63, 69–69А, 71–100; вул.Лисаветинська: 19–21, 23, 25/13–44; вул.Основ’янська: 1–72, 76, 80, 82, 84, 86, 90; вул.Сорочинська, вул.Стародесятисажнева: 1, 3, 5, 7–7В, 9, 11–11Б, 13–13/5, 15, 17–17А, 21–23, 25, 27–29, 31; вул.Чугуївська: 1–26, 30–32Б; пров.Аравійський, пров.Валер’янівський: 1, 6–8; пров.Крохмалівський, пров.Основ’янський, пров.Рєпінський, пров.Цигарівський: 39–39/1, 41–41А, 43, 45–45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оргіївська, 10, м.Харків, Харківська обл., 61010</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оргіївська, 10, м.Харків, Харківська обл., 610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6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зербайджанський, в’їзд Біологічний, в’їзд Макіївський, в’їзд Макіївський 2-й, в’їзд Макіївський 3-й, в’їзд Піщаний, вул.Азербайджанська: 11А, 15–15/18, 17–19А, 21, 23–25, 27–29, 31, 33, 35–37А, 39/21, 41–43А; вул.Валдайська: 83, 85/2, 87, 89–89А, 93–93/1, 95, 97, 99–99А, 101–101/1, 103–166/1; вул.Джерельна, вул.Качанівська, вул.Макіївська, вул.Оранжерейна, вул.Охотська, вул.Рєдіна: 2, 4, 6, 8–8/2, 10–10/2, 12–16А, 18, 20, 22, 24–89; вул.Ширяєва Петра: 18–27; пров.Валдайський, пров.Джерельний, пров.Колійний, пров.Макіївський, просп.Гагаріна: 152, 156, 158, 160/2, 170 к.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озненська, 56, м.Харків, Харківська обл., 61124</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озненська, 56, м.Харків, Харківська обл., 61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елений, вул.Вокзальна: 41–41В, 43, 45, 47/2, 49, 51, 53, 55, 57, 59; вул.Волинська, вул.Грозненська: 1–26А; вул.Достоєвського: 60, 62, 64, 66, 68–99/13; вул.Заводська: 51, 53, 55–55А, 57–128А; вул.Зелена: 55, 57–117А; вул.Ільменська, вул.Коновалова: 46–119А; вул.Пильчикова, вул.Харківська: 70, 72, 76, 78, 80А, 82, 84–90; вул.Хорольська, вул.Чайкіної Лізи, пров.Волинський, пров.Достоєвського, пров.Росяний, просп.Гагаріна: 246, 248, 250, 252, 254, 256, 258, 262, 264, 266;</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60, м.Харків, Харківська обл., 61009</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260, м.Харків, Харківська обл., 61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6</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ешенський, вул.Алексєєва Петра: 4–15/4, 17–19; вул.Валдайська: 2, 24–24А, 26; вул.Велика Жихорська: 177, 179–234, 236–292; вул.Вешенська: 24, 26–103; вул.Вокзальна: 10, 30; вул.Гурзуфська: 1–6; вул.Льговська: 8–22/21; вул.Нечуя-Левицького, вул.Семка, вул.Сіверськодонецька: 1–12; вул.Томська: 62–102Б; вул.Харківська: 1–1А, 3, 5, 7–9/12, 11–11/1, 13, 15, 23–25; пров.Вешенський, пров.Маршак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 м.Харків, Харківська обл., 61009</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5, м.Харків, Харківська обл., 61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Фронтовиків: 3/30–28; вул.Армійська: 47, 49, 51–51А, 53, 55, 57, 59, 61, 63, 65, 67, 69, 71, 73, 75, 77, 81, 83, 85, 87, 89, 91, 95, 97, 99, 101, 103, 105, 107, 109, 111/30, 113, 115, 117, 119, 121, 123; вул.Артилерійська: 2–30; вул.Ахсарова: 4/6–4/6Б; вул.Бойова: 49–101А; вул.Клочківська: 332–342, 344–352; вул.Лялі Убийвовк: 1Б–3/34, 5–7А, 15/1, 19, 21/45; вул.Монтажна, вул.Піхотна: 1–26А; вул.Солдатська: 33–66/2; вул.Штурмова: 1–40; пров.Артилерійський: 1–6; пров.Бойовий 1-й, пров.Бойовий 2-й, пров.Солдатський</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Фронтовиків, 1, м.Харків, Харківська обл., 61051</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Фронтовиків, 1, м.Харків, Харківська обл., 61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3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4</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скучний 1-й, в’їзд Сокільницький 1-й, в’їзд Сокільницький 2-й, в’їзд Сокільницький 3-й, в’їзд Сокільницький 4-й, в’їзд Харченківський, в’їзд Шовковичний 3-й, в’їзд Шовковичний 5-й, вул.Балакірєва: 42–46; вул.Батумська, вул.Білої Акації, вул.Дерев’янка: 1–3, 11, 15, 17–17А, 19, 23, 25–29, 31, 33, 35, 37, 39, 41, 54–58; вул.Задорна, вул.Кипарисова, вул.Комітетська, вул.Нова Помірчанська, вул.Професорська, вул.Саржинка, вул.Старицького: 4–6А; вул.Тиха Четверта, вул.Тульська, вул.Фронтова, вул.Харченківська, вул.Червоної Троянди, вул.Шовковична, пров.Нескучний, пров.Павленківський, пров.Тульський, проїзд Сокільницький, Помірки, Сокільники-1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Харківська обл., 6110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акірєва, 16А, м.Харків, Харківська обл., 611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35</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36; вул.Єсеніна: 10, 12, 14, 16, 18; вул.Отакара Яроша: 22, 24Б, 33–37; вул.Тобольська: 46Б–46В, 59А;</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сеніна, 8А, м.Харків, Харківська обл., 61072</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сеніна, 8А, м.Харків, Харківська обл., 61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8</w:t>
            </w:r>
          </w:p>
        </w:tc>
        <w:tc>
          <w:tcPr>
            <w:tcW w:w="65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инамівська: 3А, 4–4В;</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намівська, 3А, м.Харків, Харківська обл., 61023</w:t>
            </w:r>
          </w:p>
        </w:tc>
        <w:tc>
          <w:tcPr>
            <w:tcW w:w="38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инамівська, 3А, м.Харків, Харківська обл., 61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исокопі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3</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хангельське, с.Блакитне</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2, смт Архангельське, Високопільський р-н, Херсонська обл., 7402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2, смт Архангельське, Високопільський р-н, Херсонська обл., 74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олинське, с-ще Остапен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Денисової, 36, с-ще Волинське, Каховський р-н, Херсонська обл., 7485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Денисової, 36, с-ще Волинське, Каховський р-н, Херсонська обл., 74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Нижньосірогоз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8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лександрівк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49, с.Новоолександрівка, Нижньосірогозький р-н, Херсонська обл., 7472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49, с.Новоолександрівка, Нижньосірогозький р-н, Херсонська обл., 747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Банкова, вул.Безроднього: 3–15; вул.Белінського, вул.Гагаріна, вул.Першотравнева, вул.Пушкіна: 2А–2Б, 13А; вул.Робітнича, вул.Садова: 2, 4, 6–6А; вул.Соборна: 37, 39–45, 47, 69–85, 102; вул.Суворова: 4–18; пров.Базар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0, смт Новотроїцьке, Новотроїцький р-н, Херсонська обл., 753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90, смт Новотроїцьке, Новотроїцький р-н, Херсонська обл., 75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ишнева, вул.Горького, вул.Каштанова, вул.Комарова, вул.Лесі Українки, вул.Лісова, вул.Лугова, вул.Матросова, вул.Маяковського, вул.М.Білошкури, вул.Паркова, вул.Пуляєва, вул.Пушкіна: 1–2, 3–13, 14–115; вул.Садова: 1, 3, 5, 7–61; вул.Сергіївська, вул.Соборна: 87А–101, 103–124, 126–210А; вул.Соснова, вул.Степова, вул.Суворова: 19–50; вул.Теплоогарьовська, вул.Толбухіна, вул.Шевченка: 3–39; вул.Ювілейна, вул.8 Березня, пров.Півден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00, смт Новотроїцьке, Новотроїцький р-н, Херсонська обл., 753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00, смт Новотроїцьке, Новотроїцький р-н, Херсонська обл., 75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650416,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Будівельників, вул.Гоголя: 66–67, 71, 73–77, 79, 81, 83–126; вул.Дружби, вул.Калинова: 67–130; вул.Космонавтів: 43–92; вул.Миру, вул.Молодіжна, вул.Олімпійська, вул.Польова: 4–30, 32; вул.Свято Троїцька, вул.Соборна: 1–36, 38, 46, 48–68, 124А; вул.Таврійська, вул.Українська, вул.Херсонська, пров.Вузький, пров.Городній, пров.Зелений, пров.Тупіковий, пров.Шкіль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 смт Новотроїцьке, Новотроїцький р-н, Херсонська обл., 753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49, смт Новотроїцьке, Новотроїцький р-н, Херсонська обл., 75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1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Безроднього: 16–75, 77, 79, 81, 83, 85; вул.Гоголя: 3–64, 68–70, 72, 78, 80, 82; вул.Грушевського, вул.Калинова: 3–64; вул.Квітнева: 2–27, 29, 31–32; вул.Космонавтів: 1–38; вул.Польова: 31, 33–92; вул.Пролетарська, вул.Шевченка: 40–95, 97; вул.40 років Перемоги, пров.Горіхов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8, смт Новотроїцьке, Новотроїцький р-н, Херсонська обл., 753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8, смт Новотроїцьке, Новотроїцький р-н, Херсонська обл., 75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37–91А; вул.Ігоря Сікорського: 15–74; вул.Кудієвського, вул.Леваневського: 81, 83–152; вул.Михайла Грушевського: 41, 43–82; вул.Панкєєвих, вул.Папаніна, вул.Роздольна, вул.Юхима Михайлова, вул.Янтарна, пров.Абрикосовий, пров.Баштанний, пров.Горіховий, пров.Горобинний, пров.Зелений, пров.Каховський, пров.Квітучий, пров.Парниковий, пров.Прудний, пров.Райдужн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98, м.Олешки, Олешківський р-н, Херсонська обл., 751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98, м.Олешки, Олешківський р-н, Херсонська обл., 75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55, 157, 159, 161, 163, 165, 167, 169, 173, 177, 181, 183, 185–185Г, 187–187А, 189, 191–220; вул.Івана Виговського, вул.Лісна: 39, 41, 43, 47, 49, 57, 61–122; вул.Луки Балашова, вул.Мічуріна, вул.Олімпійська: 86–86/2, 88, 90, 94–94А, 96, 98–182; вул.Паркова: 106–120; вул.Пароходна: 134, 140–140А, 142–146, 148, 150–152, 154, 156, 158–225; вул.Соснова, вул.Софіївська: 82–84А, 86–86/11, 88–199; вул.Торгова, вул.Шаталова, пров.Артилерійський, пров.Березовий, пров.Блакитний, пров.Василя Симоненка, пров.Виноградний, пров.Глиняний, пров.Дубовий Гай, пров.Зоряний, пров.Лесі Українки, пров.Лісопарковий, пров.Матросова, пров.Медичний, пров.Медовий, пров.Миколаївський, пров.Овочевий, пров.Північний, пров.Польовий, пров.Ярмарочний, Садове товариство ’Нєчаєво’: 99, 63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80, м.Олешки, Олешківський р-н, Херсонська обл., 751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80, м.Олешки, Олешківський р-н, Херсонська обл., 75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Абрикосова, вул.Безіменна, вул.Богдана Хмельницького, вул.Вереснева, вул.Виноградна, вул.Гагаріна, вул.Грушевського, вул.Добровольського, вул.Енергетиків, вул.Жовтнева, вул.Західна, вул.Інтернаціональна, вул.Лесі Українки, вул.Лісна, вул.Маяковського, вул.Молодіжна, вул.Нарожного, вул.Незалежності, вул.Першотравнева, вул.Пушкіна, вул.Раденська, вул.Садова, вул.Соборна, вул.Таврійська, вул.Червонофлотська, вул.Шкільна, вул.Яблучна, пров.Гвардійський, пров.Інтернаціональний, пров.Нарожного, пров.Технічний, пров.Труда, Лісництво, Садове товариство "Здоров’я"</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Б, с.Раденськ, Олешківський р-н, Херсонська обл., 7511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Б, с.Раденськ, Олешківський р-н, Херсонська обл., 75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5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Гвардійська, вул.Горького, вул.Декабристів, вул.Заводська, вул.Залізнична, вул.Космонавтів, вул.Крилова, вул.Миру, вул.Олексія Бугаєнка, вул.Островського, вул.Північна, вул.Польова, вул.Пролетарська, вул.Сонячна, вул.Тимчика, вул.Шевченка, вул.Ювілейна, вул.40 років Перемоги, вул.49 Гвардійської Стрілкової дивізії, пров.Залізничний, пров.Козацький, пров.Спортивний, пров.8 Березня, В/ч А 199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А, с.Раденськ, Олешківський р-н, Херсонська обл., 7511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А, с.Раденськ, Олешківський р-н, Херсонська обл., 75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6"/>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650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А, с.Долинське, Чаплинський р-н, Херсонська обл., 7522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А, с.Долинське, Чаплинський р-н, Херсонська обл., 75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5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Дніпрова, вул.Дружби, вул.Зарічкова, вул.Зелена, вул.Квіткова, вул.Козацька, вул.Ларіонова, вул.Лермонтова, вул.Лугова, вул.Миру, вул.Надії, вул.Новоселів, вул.Парусна: 1, 3–3А, 9–17, 19, 21–21/4, 23/5, 25, 27, 31–31/4, 33, 35, 37–37Б, 39, 41, 43, 45, 47, 49, 51, 53, 55, 59, 63; вул.Патона, вул.Перемоги, вул.Північна, вул.Пушкіна, вул.Райдужна, вул.Садова, вул.Соснова, вул.СТ «Чайка», вул.Толстого, вул.Троїцька, вул.200-річчя Голої Пристані: 36, 38, 42, 44, 46–48А, 50–125; пров.Будівельників, пров.Кулика, пров.Матросова, пров.Молодіжний, пров.Некрасов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ріонова, 132, м.Гола Пристань, Херсонська обл., 756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ріонова, 132, м.Гола Пристань, Херсонська обл., 756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Каховка</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0</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елика Куликовська: 85, 93–101, 107, 119–131, 133–158; вул.Купецька, вул.Маяковського, вул.Набережна: 7–23; вул.Олеся Гончара, вул.Пушкіна: 110, 116, 122, 124, 126, 130; вул.Соборності: 3–70; вул.Чумацька, вул.Ярмарков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99, м.Каховка, Херсонська обл., 748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Куликовська, 99, м.Каховка, Херсонська обл., 74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7</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иноградна, вул.Ентузіастів, вул.Першотравнева: 26, 30; вул.Таванська, пров.Таванський, просп.Будівельників: 1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4, м.Каховка, Херсонська обл., 748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4, м.Каховка, Херсонська обл., 748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5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5–5В, 7, 11, 13, 15, 42–100А; вул.Гастело: 38–96; вул.Грушевського: 22, 24–48, 50–77; вул.Дорошенко, вул.Козацька: 37, 39, 41–106; вул.Котляревського: 41–104; вул.Коцюбинського: 30–82; вул.Лесі Українки: 40–103; вул.Лисенко: 41–100; вул.Магістральна: 12–282; вул.Мирного Панаса: 33–89; вул.Молодіжна: 2, 4–4А, 6, 8, 10, 12, 14, 18, 28, 30, 32; вул.Нечуя Левицького: 21, 25, 27–27А, 29–86; вул.Партизанська, вул.Прибрежна, вул.Сагайдачного: 43–61; вул.Чкалова: 30, 32–34, 36–36А, 38, 40–101; вул.Ярослава Мудрого: 41–100; пров.Комунальний, Садове товариство «Славутич»</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м.Таврійськ, м.Нова Каховка, Херсонська обл., 7498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1, м.Таврійськ, м.Нова Каховка, Херсонська обл., 749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5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2–20; вул.Фабрична, вул.Французька: 1А; Садове товариство "Енергетик-2", Садове товариство "Енергія", Садове товариство«Труд»</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іна Миколи, 20А, м.Нова Каховка, Херсонська обл., 749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кіна Миколи, 20А, м.Нова Каховка, Херсонська обл., 749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Гончарна: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 53А, 54, 55, 55А, 56, 57, 58, 59, 60, 61, 63, 64А, 65, 66, 67, 67А, 69, 71, 73/22, 75, 77, 79; вул.Ладичука: 67–98, 102, 104А, 106, 108, 110, 112, 114, 116, 118; вул.Молодіжна: 49, 49А, 51, 53, 55, 57, 57А, 59, 61, 63, 65, 67, 69, 71, 75, 77, 79, 81, 83, 86,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7А, 89, 89А, 91, 93, 95, 97, 97А, 99, 101, 103, 104, 105, 106, 106А, 107, 108, 109, 110, 111, 112, 113, 114, 114А, 116, 116А, 118, 120, 120А, 122, 124, 126, 130, 132, 132А, 134, 136, 136А, 138, 140, 142, 144, 146, 148, 148А, 150, 152, 154, 156, 156А, 156Б, 158; вул.Університетська: 63–65/2, 67; вул.Шевченка: 54, 56, 58, 60, 61А, 62, 63, 64, 65/1, 65/2, 66, 67, 67А, 68, 69, 70, 71, 72, 73, 74, 75, 76, 78, 78/2, 79, 79/1, 79/2, 79/3, 80, 81, 81/1, 81/2, 81/3, 84, 85, 86, 86А, 87, 87/1, 87/2, 88, 89, 90, 91, 92, 93, 94, 95, 96, 97, 98, 99, 100, 101, 101/1, 102А, 102/2, 103, 104, 105, 106, 106А, 107, 108, 109, 109А, 110, 111, 112, 113, 115; пров.Білозерський: 3–10/2; пров.Городній, пров.Ісаака Гуревича, пров.Молодіжний, пров.Новий, пров.родини Вадонів, пров.1 Бузький, пров.1-ий Дністровський, пров.2 Бузький</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27, м.Херсон, Херсонська обл., 73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27, м.Херсон, Херсонська обл., 73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8</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аегерсег: 31–31А; вул.Іллюші Кулика: 128, 132, 139А, 141, 143, 145А, 149, 149/29; шосе Бериславське: 28;</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Бериславське, 28, м.Херсон, Херсонська обл., 73000</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Бериславське, 28, м.Херсон, Херсонська обл., 73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7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орофєєва: 18–20, 24; вул.Євгена Патона: 13; вул.Шенгелія: 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Патона, 11, м.Херсон, Херсонська обл., 73021</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Патона, 11, м.Херсон, Херсонська обл., 73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33, 35, 36, 36А, 37, 38, 39, 40, 40А, 41, 43, 43А, 44, 45, 46, 47, 48, 49, 50, 51, 52, 53, 54, 56, 56/7, 57, 58, 59, 60, 61, 62, 63, 64, 65, 66, 68, 69, 70, 70А, 71, 71А, 73, 74, 75, 76, 77, 78, 79, 80, 81А, 82, 83, 83А, 84, 85, 86, 87, 88, 89, 90, 91, 92, 94, 95, 96, 97, 98, 98А, 99, 100, 100/2, 102, 103, 103/7, 104, 106, 108, 110; вул.Воронцовська: 1, 1А, 5, 11, 13, 21, 23; вул.Грецька: 11–39, 41, 43–43А, 45, 47, 49, 51, 55; вул.Лісова, вул.Михайлівська: 35, 36, 37, 38, 39, 40, 41, 41А, 42А, 43, 44, 47, 47А, 48, 49, 49/2, 50, 52, 52А, 52Б, 53, 54, 54А, 55, 57, 57А, 58, 58А, 60, 62, 66, 66А, 68, 68А, 70, 72, 74, 76, 78, 78/2, 80, 80/1, 82, 83, 84, 84А, 85, 86, 88, 90, 92, 94, 96А, 98, 98А, 100, 102, 106, 108, 110, 112, 112А; вул.Поштова: 1–8; вул.Причальна: 1/34–6А; вул.Старообрядницька: 30, 31, 32, 33, 34; вул.Суворова: 31, 34, 36; пров.Санаторний: 2–9; узвіз Кошовий: 2–2А, 6;</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цовська, 15А, м.Херсон, Херсонська обл., 73025</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цовська, 15А, м.Херсон, Херсонська обл., 73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1</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имівник</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а Головатого, 7, м.Херсон, Херсонська обл., 73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7"/>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9"/>
        <w:gridCol w:w="6527"/>
        <w:gridCol w:w="3913"/>
        <w:gridCol w:w="3913"/>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на: 39, 39А, 41, 41А, 43, 45, 45А, 47, 47А, 49А, 51, 51А, 53, 55, 56, 57, 59, 61, 63, 65, 67, 69, 73, 77, 79, 79/2, 81, 83, 83А, 85, 87, 87/2, 89, 91, 91А, 93А; вул.Заводська: 1, 70, 82, 84; вул.Іллюші Кулика: 14/76, 16, 16А, 18, 20, 22, 22А, 24, 26/69, 30, 32, 32А, 34; вул.Київська: 16–80; вул.Кооперативна, вул.Кременчуцька: 87, 89, 91, 91А, 95, 95А, 95/41, 97, 101, 103, 103А, 105, 109, 111, 113, 117, 119, 121, 123, 125, 129, 129/2, 131, 133; вул.Кримська: 3, 4, 5, 6, 7, 8, 9, 9А, 9Б, 10, 11, 11А, 12, 13, 14, 14Б, 15, 16, 17, 18, 18А, 19, 21, 25, 26, 27, 28, 28А, 29, 31, 39, 41; вул.Молодіжна: 15, 17, 17/2, 19, 21, 23, 29, 60, 60/3, 62, 64, 66, 68, 68/1, 70, 72, 74, 80, 82; вул.Пугачова: 7, 9, 11, 13, 15, 15А, 17, 19/66, 21, 23, 23А, 24, 24Б, 25, 26, 26А, 27, 28, 29, 30, 31, 31А, 32, 33, 34, 35, 36, 37, 37/59, 38, 40, 41, 42, 43, 44, 45, 46, 47, 49, 50, 51, 52, 53, 54, 55, 56, 58, 59, 60, 62, 64, 64А, 64Б, 66А, 66/113; вул.Севастопольська, вул.Степана Разіна: 5, 7, 14–14А, 18/53–32, 34–34/2, 36, 38, 40, 42–42А, 48–50, 52–76; вул.Тираспольська: 26, 28/39–30Б; вул.Українська: 42, 42А, 42/30, 44, 44/4, 46, 48, 50, 52, 54, 60, 62, 62А, 64/24, 65, 66, 67, 68, 69, 70, 71, 72, 73, 74, 76, 76А, 78, 78А, 78Б, 79, 80, 82, 84, 86, 90, 92, 92А, 94, 94А, 94/1, 96, 96А, 98, 100, 100А, 100Б, 102; вул.Шевченка: 18, 18А, 20, 22, 24, 24А, 25, 26, 27, 28, 29, 30, 31, 33, 35, 36А, 37, 37А, 38, 39, 39А, 40, 41, 41А, 41Б, 41В, 41/52, 42, 44, 46, 47, 48, 49, 50, 51, 51А, 52/105, 53, 53А, 55, 57, 59; пров.Млинний, пров.Сєдова, пров.Степана Разіна</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65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5</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Мозолевського: 35, 35/65, 37, 37А, 39, 41, 43, 45, 47, 49, 50, 51, 52, 53, 54А, 55, 58, 62, 64, 66, 68; вул.Гірського: 18, 20, 22, 24, 26, 28, 30, 32, 34, 38, 40, 42, 44, 46, 47, 48, 49, 49А, 50, 51, 52, 54, 55, 56, 57, 58, 59, 63, 63А, 65, 67; вул.Гмирьова: 29; вул.Засипна Балка, вул.Ілька Борщака: 6, 6А, 7, 7А, 7Б, 8, 9, 10, 11, 12, 13, 14, 15, 16, 17, 19, 20, 21/26, 22, 24, 26; вул.Канатна: 4, 6, 7, 7А, 7Б, 8, 9, 10, 11, 12; вул.Маяковського: 17, 17А, 19, 21, 23, 25, 28, 29, 30, 36, 38, 40, 42, 44/24; вул.Нижня: 2, 3А, 4, 6, 6А, 7, 8, 9, 10, 11, 11А, 12, 13, 14, 16, 17, 18, 19, 20, 21, 22, 23, 24, 25, 26, 26А, 27, 27А, 28, 29, 30, 32, 33, 34, 34А, 35, 38, 38А, 39, 40, 42, 48, 50, 52, 54, 56; вул.Олександрівська: 3, 5, 7, 7А, 7/1, 9, 9А, 11, 11А, 13, 13А, 13/1, 15, 17, 19, 21, 23/14, 27, 27А, 29, 29А, 31, 33, 35, 35А, 35Б, 35Д, 39, 41, 43, 47, 47А, 49, 51; вул.Олеся Гончара: 16, 18, 20, 24; вул.Потьомкінська: 65–77, 87–87Б, 89; вул.Рішельєвська: 53, 57/15–87Б; вул.Робоча: 14, 16, 22, 26, 30, 32, 42, 44, 46, 48/45, 52, 56, 58; вул.Торгова: 48–81; вул.Тракторна, вул.Філатова: 2, 3, 4, 5, 7, 9, 10А, 11, 11А, 12, 13; вул.Форштадтська, вул.Хірурга Вороного: 15–35/6; вул.Червоного Хреста, вул.Чернишевського: 15–32; пров.Йосипа Пачоського: 59–73, 75А–76, 78–83Б, 86–91; пров.Учбовий: 1, 2, 2А, 3, 3А, 3Б, 4, 5, 6, 6А, 7, 8, 9, 10, 11, 12, 13, 14, 15, 16, 17, 18, 19, 20, 21, 22, 23, 24, 24/9, 25, 26, 27, 29, 29/10, 31, 33, 35, 37, 39/1, 39/2, 41, 42, 43, 43/1, 43/2, 45/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20, м.Херсон, Херсонська обл., 73022</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20, м.Херсон, Херсонська обл., 73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84</w:t>
            </w:r>
          </w:p>
        </w:tc>
        <w:tc>
          <w:tcPr>
            <w:tcW w:w="65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Херсонський слідчий ізолятор"</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 м.Херсон, Херсонська обл., 73024</w:t>
            </w:r>
          </w:p>
        </w:tc>
        <w:tc>
          <w:tcPr>
            <w:tcW w:w="39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копська, 10, м.Херсон, Херсонська обл., 73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963"/>
        <w:gridCol w:w="3695"/>
        <w:gridCol w:w="3695"/>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олочи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0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с.Червоний Острів</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Богданівка, Волочиський р-н, Хмельницька обл., 3122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Богданівка, Волочиський р-н, Хмельницька обл., 31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8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озов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янська, 13, смт Лозове, Деражнянський р-н, Хмельницька обл., 3221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янська, 13, смт Лозове, Деражнянський р-н, Хмельницька обл., 322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680287,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0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івці, с.Стреків</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23, с.Радівці, Деражнянський р-н, Хмельницька обл., 3223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23, с.Радівці, Деражнянський р-н, Хмельницька обл., 322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5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пел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Шемчука, 40, с.Чепелівка, Красилівський р-н, Хмельницька обл., 3105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Шемчука, 40, с.Чепелівка, Красилівський р-н, Хмельницька обл., 310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68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6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Красилівська центральна районна лікарн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40, м.Красилів, Красилівський р-н, Хмельницька обл., 31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140, м.Красилів, Красилівський р-н, Хмельницька обл., 31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rPr>
                <w:color w:val="000000"/>
                <w:sz w:val="28"/>
              </w:rPr>
            </w:pPr>
            <w:r>
              <w:rPr>
                <w:color w:val="000000"/>
                <w:sz w:val="28"/>
              </w:rPr>
              <w:t>ліквідувати виборчу дільницю № 680663,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9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ч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Крачки, Хмельницький р-н, Хмельницька обл., 3132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6А, с.Крачки, Хмельницький р-н, Хмельницька обл., 313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9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нил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2, с.Манилівка, Хмельницький р-н, Хмельницька обл., 3130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2, с.Манилівка, Хмельницький р-н, Хмельницька обл., 31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1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дос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Педоси, Хмельницький р-н, Хмельницька обл., 3133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 с.Педоси, Хмельницький р-н, Хмельницька обл., 31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инці</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9А, с.Серединці, Шепетівський р-н, Хмельницька обл., 3042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19А, с.Серединці, Шепетівський р-н, Хмельницька обл., 30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6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Новен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34А, с.Рудня-Новенька, Шепетівський р-н, Хмельницька обл., 3043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34А, с.Рудня-Новенька, Шепетівський р-н, Хмельницька обл., 30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16, 18, 20, 22; вул.Віктора Приходька, вул.Збарського, вул.Зіньковецький тупик, вул.Пушкінська: 1–20/1, 22, 24–24В, 26–26А, 28–28А; вул.Пушкінський узвіз, вул.Суворова: 1–38, 40–42; вул.Тімірязєва: 84–84А, 86, 90–90А, 92–92А, 94, 96, 98, 102, 104–104/1; вул.Шмідта, пров.Київськ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Антона Одухи, вул.Зої Космодем’янської, вул.Івана Франка, вул.Козацька: 72, 74, 76, 78, 82–200; вул.Лева Толстого, вул.Миньковецька, вул.Поліс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132А, м.Славута, Хмельницька обл., 30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132А, м.Славута, Хмельницька обл., 30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1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0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Антона Сокола: 7; вул.Богдана Хмельницького: 25, 27, 29–29Б, 31, 33, 35, 37, 39–96, 98, 100, 102, 104, 106–108/2, 110; вул.Здоров’я, вул.Миколи Ватутіна, вул.Миколи Гоголя, вул.Михайла Грушевського: 69, 71, 73–127; вул.Михайла Остапчука, вул.Олександра Максимчука, вул.8 Березня, пров.8 Березн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89, м.Славута, Хмельницька обл., 30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89, м.Славута, Хмельницька обл., 30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3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ероїв Небесної Сотні: 132–167; вул.Гоголя, вул.Горького, вул.Євгена Коновальця, вул.Загребельна, вул.Комарова, вул.Косецька, вул.Лісова, вул.Нахімова, вул.Одухи, вул.Ольги Кобилянської, вул.Павла Чубинського, вул.Партизанська, вул.Петрова, вул.Пушкіна, вул.Сагайдачного, вул.Січових Стрільців, вул.Фадєєва, вул.Яворинцького, вул.2-а Привокзальна, пров.Гоголя, пров.Горького, пров.Косецький, пров.Лісовий, пров.Одухи, пров.Павла Чубинського, пров.Партизанський, шосе Новоград-Волинське, СТ"Корчагінець"вул.Залізнич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4, м.Шепетівка, Хмельницька обл., 304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44, м.Шепетівка, Хмельницька обл., 30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ind w:left="566" w:hanging="0"/>
              <w:rPr>
                <w:color w:val="000000"/>
                <w:sz w:val="28"/>
              </w:rPr>
            </w:pPr>
            <w:r>
              <w:rPr>
                <w:color w:val="000000"/>
                <w:sz w:val="28"/>
              </w:rPr>
              <w:t>ліквідувати виборчу дільницю № 681538, у зв’язку з чим позицію щодо цієї виборчої дільниці виключити;</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алерія Числюка, вул.Володимира Шевчука, вул.Економічна, вул.Заводська, вул.Карпенка-Карого, вул.Крилова, вул.Пліщинська: 1 к.2–88; вул.П’яскорського, вул.Річна, пров.Заводський, пров.Карпенка-Карого, пров.Низовий, пров.Річний, шосе Пліщинське, шосе Старокостянтинівське: 8–12, 14–14Б, 16, 20, 22–24 к.А, 26–30 к.А, 33–33 к.Г, 35, 37, 39–41, 43–10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8, м.Шепетівка, Хмельницька обл., 3040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8, м.Шепетівка, Хмельницька обл., 30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еханізаторів, вул.Промислова, вул.Соломії Крушельницької, вул.Судилківська: 77–173 к.А; вул.Титова, пров.Гранітний, пров.Максима Залізняка, СТ"Вчитель"вул.Дружби, СТ«Вчитель»вул.Судилківська, СТ"Імпульс"вул.1-ша Садова, СТ"Імпульс"вул.2-га Садова, СТ"Імпульс"вул.3-тя Садова, СТ"Імпульс"вул.4-та Сад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1А, м.Шепетівка, Хмельницька обл., 3040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това, 1А, м.Шепетівка, Хмельницька обл., 304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68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олоді Ковальчука, вул.Гастелло, вул.Добролюбова, вул.Залізнична: 86–90, 92, 94, 96–100; вул.Івана Піддубного, вул.Матросова, вул.Назарія Яремчука, вул.Новоградська, вул.Рампова, вул.Руслана Мазунова, вул.Северина Наливайка, вул.Українська: 69–69 к.В/Ч А-4127, 110 к.В/Ч А-2375; вул.Чехова, пров.Гастелло, пров.Матросова, пров.Назарія Яремчука, пров.Разіна, пров.Чех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убоярова, 1, м.Шепетівка, Хмельницька обл., 304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убоярова, 1, м.Шепетівка, Хмельницька обл., 30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r>
        <w:br w:type="page"/>
      </w:r>
    </w:p>
    <w:tbl>
      <w:tblPr>
        <w:tblW w:w="15706" w:type="dxa"/>
        <w:jc w:val="left"/>
        <w:tblInd w:w="0" w:type="dxa"/>
        <w:tblLayout w:type="fixed"/>
        <w:tblCellMar>
          <w:top w:w="284" w:type="dxa"/>
          <w:left w:w="0" w:type="dxa"/>
          <w:bottom w:w="0" w:type="dxa"/>
          <w:right w:w="0" w:type="dxa"/>
        </w:tblCellMar>
      </w:tblPr>
      <w:tblGrid>
        <w:gridCol w:w="189"/>
        <w:gridCol w:w="819"/>
        <w:gridCol w:w="6963"/>
        <w:gridCol w:w="3695"/>
        <w:gridCol w:w="3695"/>
        <w:gridCol w:w="345"/>
      </w:tblGrid>
      <w:tr>
        <w:trPr>
          <w:cantSplit w:val="true"/>
        </w:trPr>
        <w:tc>
          <w:tcPr>
            <w:tcW w:w="15706" w:type="dxa"/>
            <w:gridSpan w:val="6"/>
            <w:tcBorders/>
          </w:tcPr>
          <w:p>
            <w:pPr>
              <w:pStyle w:val="Normal"/>
              <w:keepLines/>
              <w:pageBreakBefore/>
              <w:widowControl/>
              <w:jc w:val="center"/>
              <w:rPr>
                <w:b/>
                <w:b/>
                <w:color w:val="000000"/>
                <w:sz w:val="28"/>
              </w:rPr>
            </w:pPr>
            <w:r>
              <w:rPr>
                <w:b/>
                <w:color w:val="000000"/>
                <w:sz w:val="28"/>
              </w:rPr>
              <w:t>Черка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инниченка, вул.Гончарна, вул.Добролюбова, вул.Жуковського, вул.Івана Нечуй-Левицького, вул.Івана Франка, вул.Корольова, вул.Лесі Українки, вул.Ломоносова, вул.Мамая, вул.Миколи Артеменка, вул.Михайла Максимовича, вул.Незалежності, вул.Нова, вул.Павла Полуботка, вул.Шевченка: 1–52; вул.Юрія Тютюнника, вул.1 Травня: 2–150, 152–154, 156, 158, 160, 162, 164, 166, 168, 170–170А, 172–174, 176–178, 180, 182, 186, 188, 190, 192, 194, 196; пл.Миру, пров.Глінки, пров.Жуковського, пров.Івана Франка, пров.Козацький, пров.Корольова, пров.Лесі Українки, пров.Ломоносова, пров.Нагорного, пров.Садовий, пров.Юрія Тютюнни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5А, м.Городище, Городищенський р-н, Черкаська обл., 195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25А, м.Городище, Городищенський р-н, Черкаська обл., 19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3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рл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Бирлівка, Драбівський р-н, Черкаська обл., 1982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5, с.Бирлівка, Драбівський р-н, Черкаська обл., 198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4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йківщи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 с.Бойківщина, Драбівський р-н, Черкаська обл., 1985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Бойківщина, Драбівський р-н, Черкаська обл., 198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8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ладківщи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дустріальна, 2, с-ще Гладківщина, Золотоніський р-н, Черкаська обл., 1971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дустріальна, 2, с-ще Гладківщина, Золотоніський р-н, Черкаська обл., 19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8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6 Дивізії, 2, с.Мартинівка, Канівський р-н, Черкаська обл., 1904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06 Дивізії, 2, с.Мартинівка, Канівський р-н, Черкаська обл., 190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7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уш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48, с.Глушки, Корсунь-Шевченківський р-н, Черкаська обл., 1943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48, с.Глушки, Корсунь-Шевченківський р-н, Черкаська обл., 19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8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Селиц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 с.Гута-Селицька, Корсунь-Шевченківський р-н, Черкаська обл., 1943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7, с.Гута-Селицька, Корсунь-Шевченківський р-н, Черкаська обл., 194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1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8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тни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 с.Сотники, Корсунь-Шевченківський р-н, Черкаська обл., 1941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 с.Сотники, Корсунь-Шевченківський р-н, Черкаська обл., 19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1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5</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уд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 с.Нова Буда, Корсунь-Шевченківський р-н, Черкаська обл., 1945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3, с.Нова Буда, Корсунь-Шевченківський р-н, Черкаська обл., 19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4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3, с.Тернівка, Смілянський р-н, Черкаська обл., 2073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 с.Тернівка, Смілянський р-н, Черкаська обл., 20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ишнева, вул.Вокзальна: 1–19, 21, 23, 25, 27–27А, 31–31А, 33, 35, 37, 39; вул.Інженерна, вул.Небесної Сотні: 1–66, 68–70, 72, 74, 76, 78–78А, 80, 82, 84, 86–86А, 88, 90–90А, 92–92А, 94, 96–96Б, 98Б, 100; вул.Православна, пров.Вишневий, пров.Героїв</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Гордашівська, вул.Енергетиків, вул.Котляревського, вул.Крилова, вул.Лесі Українки, вул.Небесної Сотні: 67, 71, 73, 75, 77, 79, 81, 83, 85–85А, 87, 89, 91, 93, 95, 97, 99, 101–180; вул.Островського, вул.Пилипа Орлика, вул.Філатова, вул.Яблунева, пров.Гордашівський, пров.Зелений, пров.Павл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елений, 5, м.Тальне, Тальнівський р-н, Черкаська обл., 204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Зелений, 5, м.Тальне, Тальнівський р-н, Черкаська обл., 20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Вернигори, вул.Виноградна, вул.Вишнева, вул.Геронимівська, вул.Зелена Діброва, вул.Канівська, вул.Лесі Українки, вул.Лісництво Дахнівського мікрорайону, вул.Лісова Просіка, вул.2 Геронимівська, пров.Лесі Українки, Дахнівське Лісництво, урочище "Альпійське", урочище «Панченко», урочище "Південне", урочище "Тараск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2А, с.Геронимівка, Черкаський р-н, Черкаська обл., 196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2А, с.Геронимівка, Черкаський р-н, Черкаська обл., 196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удівельна, вул.Данила Нарбута, вул.Івана Богуна, вул.Івана Піддубного, вул.Іллі Іделя: 67, 71, 73–73А, 75–75А, 77–147А; вул.Катерини Білокур: 44–72; вул.Кузнеця, вул.Небесної Сотні, вул.Перемоги, вул.Польова, вул.Садова, вул.Франка, вул.Чигиринський шлях: 50–50А, 54, 56, 58/1–60, 62, 64, 66, 82/1, 88; вул.Шевченка, пров.Дачний, пров.Івана Ведули, пров.Мирний, пров.Молодіжний, пров.Парковий, пров.Садовий, пров.Шевченка, пров.Шкільний, пров.Ювілей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52, с.Червона Слобода, Черкаський р-н, Черкаська обл., 1960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52, с.Червона Слобода, Черкаський р-н, Черкаська обл., 19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Шпол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1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ерегова, вул.Виноградна, вул.Волонтерська, вул.Гагаріна, вул.Гоголя, вул.Європейська, вул.Зарічна, вул.Івана Богуна, вул.Іцика Фефера, вул.Каштанова, вул.Кленова, вул.Коцюбинського, вул.Лесі Українки, вул.Лисенка, вул.Лозуватська, вул.Максима Залізняка, вул.Орлова В.Ф., вул.Польова, вул.Серпнева, вул.Степана Бена, вул.Терешківська, вул.Трохима Зіньківського, вул.Шолохова, вул.Щедріна, пров.Волонтерський, пров.Іцика Фефера, пров.Каштановий, пров.Лисенка, пров.Лозуватський, пров.Польовий, пров.Терешківський, пров.Щедрі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м.Шпола, Шполянський р-н, Черкаська обл., 2060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 м.Шпола, Шполянський р-н, Черкаська обл., 206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лагодатна, вул.Вишнева, вул.Воїнів-миротворців, вул.Володимира Вернадського, вул.В.Симоненка, вул.Героїв Крут, вул.Затишна, вул.Івана Гонти, вул.Комарова, вул.Корольова, вул.Котляревського, вул.Краєвидна, вул.Ломоносова, вул.Мар’янівська, вул.Михайла Старицького, вул.Національна, вул.Незалежності, вул.Пилипа Орлика, вул.Рильського, вул.Святослава Хороброго, вул.Соборна: 37, 38–39; вул.400-річчя Шполи, пров.Володимира Вернадського, пров.Героїв Крут, пров.Котляревського, пров.Мар’янівський, пров.Незалежності</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А, м.Шпола, Шполянський р-н, Черкаська обл., 2060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0А, м.Шпола, Шполянський р-н, Черкаська обл., 206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ратів Коломійченків, вул.Василя Василька, вул.Довженка, вул.Е.М.Ярового, вул.Заводська, вул.Калигірська: 41–41 к.А, 43, 45, 47, 49, 51, 53, 55, 57, 59, 61, 63–103; вул.Левка Симиренка, вул.Лісова, вул.Миколи Амосова: 1–7, 9–39; вул.Миру, вул.Михайла Кравченка, вул.Низова, вул.Озерна, вул.Олександра Козиря, вул.Олександра Кунця, вул.Олекси Влизька, вул.Пушкіна, вул.Різдвяна, вул.Слобідська, вул.Суворова, вул.Ушинського, вул.Фоміна, вул.Цукрозаводська, вул.Челюскіна, вул.Яблунева, вул.Ягідна, пров.Олекси Влиз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унця, 80, м.Шпола, Шполянський р-н, Черкаська обл., 206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Кунця, 80, м.Шпола, Шполянський р-н, Черкаська обл., 20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т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Бурти, Шполянський р-н, Черкаська обл., 2061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Бурти, Шполянський р-н, Черкаська обл., 206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Васильківська, вул.Перемоги, вул.Центральна: 227, 229, 231–231А, 233, 235, 237, 239, 241, 243, 245–247, 290–364; пров.Вишневий, пров.Набережний, пров.Перемоги, пров.Сад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5, с.Васильків, Шполянський р-н, Черкаська обл., 2062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35, с.Васильків, Шполянський р-н, Черкаська обл., 20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пустин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шкільна, 19, с.Капустине, Шполянський р-н, Черкаська обл., 2062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шкільна, 19, с.Капустине, Шполянський р-н, Черкаська обл., 206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мки</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Кримки, Шполянський р-н, Черкаська обл., 206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7, с.Кримки, Шполянський р-н, Черкаська обл., 206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ин – вул.Затишна, вул.Зелена, вул.Козацька, вул.Лермонтова, вул.Лип’янська, вул.Миру, вул.Олекси Влизька, вул.Перемоги, вул.Преображенська: 1–60, 62; вул.Турція, вул.Франка, вул.Центральна: 181, 183, 185, 187, 189, 191, 193, 195, 197, 199, 201, 203, 205, 207, 209, 211–290; вул.Шполянська, вул.Яворницького, Лісова сторож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2, с.Лебедин, Шполянський р-н, Черкаська обл., 2063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2, с.Лебедин, Шполянський р-н, Черкаська обл., 206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усів – вул.Заруддя, вул.Новошевченківська, вул.Полтава, вул.Тодося Осьмачки, вул.Хмельницького: 50, 52, 54, 56, 58, 60–140, 142, 144, 146, 148, 150, 152, 154, 156, 158, 160, 162, 164, 166, 168, 170, 172, 174, 176, 178, 180, 182, 186; вул.Шевчен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дося Осьмачки, 28, с.Матусів, Шполянський р-н, Черкаська обл., 2063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дося Осьмачки, 28, с.Матусів, Шполянський р-н, Черкаська обл., 20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1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5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тарев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шнова, 55А, с.Скотареве, Шполянський р-н, Черкаська обл., 2062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шнова, 55А, с.Скотареве, Шполянський р-н, Черкаська обл., 206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есарабія, вул.Галайди, вул.Героїв Дніпра: 37–39А, 45–49; вул.Дніпровська, вул.Ісковщина, вул.Монастирок, вул.Надєждіна, вул.Роденська, вул.Сошенка, вул.Честахівського, вул.Чорноморця, вул.Шевченка: 70–108; пров.Гнилосирова, пров.Гулака-Артемовського</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3,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3,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Героїв Дніпра: 29–35, 41; вул.Котова, вул.Маршала Рибалка: 2; вул.Памфила Юркевича, вул.Сельце, вул.Цегельня, вул.Шевченка: 47–47А; пров.Котов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7,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7,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2</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Героїв Дніпра: 1; вул.Кошового, вул.Набережна 1-лінія, вул.Набережна 2-лінія, вул.Набережна 3-лінія, вул.Шевченка: 11, 13, 15, 17, 19, 21, 23; вул.206 Дивізії: 4–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3,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3,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3</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оєнка, вул.Героїв Небесної Сотні, вул.Дунаєцька, вул.Енергетиків: 4–14; вул.Завойка, вул.Захарченка, вул.Комарова, вул.Корчаки, вул.Малика, вул.Підкови, вул.Підмосковка, вул.Підстінок, вул.Пролетарська, вул.Садова, вул.Торгова, вул.206 Дивізії: 10–2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шового, 1,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аравви, вул.Вишнева, вул.Ворошилова, вул.Голубця, вул.Донця, вул.Зазірного, вул.Канівська, вул.Київська, вул.Князя Святослава, вул.Кобзарева, вул.Козацька, вул.Лісова, вул.Марка Вовчка, вул.Мічуріна, вул.Паркова, вул.Польова, вул.Потужнього, вул.Святого Макарія Канівського, вул.Соснова, вул.Червоний яр, вул.Черкаська, вул.Чупилки, вул.Юрія Іллєнка, вул.Яблунівс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4,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4,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8–72, 75, 77–81, 83–116; вул.Успенс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8,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8,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іляшівського, вул.Богдана Ступки: 1–68; вул.Гончара, вул.Довженка, вул.Енергетиків: 127–133, 170–189, 227–239; вул.Жовтнева, вул.Залізнична, вул.Михайла Максимовича: 1–55Б; вул.Різниченка, вул.Чкалова, пров.Хоткевич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ерестовецький яр, вул.Богдана Ступки: 69–117; вул.Варинського, вул.Вишневецького, вул.Героїв Бронепоїзда, вул.Дашкевича, вул.Енергетиків: 74, 76, 82, 135–164, 200–209 к.А, 241–257; вул.Зарубська, вул.Кобринська, вул.Кобця, вул.Корольова, вул.Костенка, вул.Михайла Максимовича: 57–138; вул.Незалежності, вул.Нечуя-Левицького, вул.Новоселиця, вул.Підоплічка, вул.Пушкіна, вул.Степова, вул.Тургенєва, пров.Берестовецький Яр, пров.Журби, пров.Іщенка, пров.Нені</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Енергетиків, 143, м.Канів, Черкаська обл., 1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9</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лика фонтанна: 5–7, 19/40; вул.Горького: 3–21; вул.Грушевського: 2/32, 4, 6, 8, 10, 12–12Г, 24, 26–32, 59/10; вул.Європейська: 1А–7/1, 9/2–13, 17–19/10; вул.Костельна, пров.Трамвай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зила Андрія, 3, м.Умань, Черкаська обл., 203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зила Андрія, 3, м.Умань, Черкаська обл., 20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43, 245/1, 247, 285; вул.Нечуя-Левицького: 18–51; вул.Полтавська, вул.Попівка, вул.Різдвяна: 254–305; вул.Сурікова: 32; вул.Титова, вул.Чиковані: 27, 29, 31, 33, 34, 35, 36, 37, 38, 39, 40, 41, 42, 42/1, 43, 44, 45, 46, 47, 48, 49, 50, 51, 52, 54, 56, 99, 103, 131, 135; вул.1-а Приміська, вул.2-а Приміська, пров.Богуна, пров.Енергетичний, пров.Заводський, пров.Івана Гука, пров.Макарова, пров.Пирогова, пров.Промисловий, пров.Транспортний, пров.Хімічний, просп.Хіміків: 58, 60, 61, 61/1; Садівниче товариство "Авангард", Садове товариство "Залізобетон", Садове товариство "Зв’язківець", Садове товариство "Перемог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 м.Черкаси, Черкаська обл., 1802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243, м.Черкаси, Черкаська обл., 18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ечуя-Левицького: 1–14/1; вул.Різдвяна: 238; вул.Старшого лейтенанта Битюцького, вул.Старшого лейтенанта Маци, вул.Чайковського: 54, 58, 58/1, 60, 62, 62А, 64, 66, 68, 70, 72, 82/19, 94, 98, 118/2, 148, 157, 166, 223; вул.Юрія Тарасенка, пров.Каштановий, пров.Малиновий, пров.Медовий, пров.Нахімова, пров.Полянський, пров.Сарматський, пров.Скіфський, пров.Східний, Садівниче товариство "Комунальник", Садівниче товариство "Машинобудівник-82", Садівниче товариство "Меблевик", Садове товариство "Будівельник", Садове товариство "Веселка", Садове товариство "Динамівець", Садове товариство "Колос", Садове товариство "Хімік", Садовий кооператив «Черкаський», Садово-городній кооператив «Рафінадник», Товариство садоводів "Енергетик"</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чуя-Левицького, 12, м.Черкаси, Черкаська обл., 180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1</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риса Захарченка, вул.Братів Савченків: 1–1/1, 3, 5–7; вул.Василицька, вул.Дахнівська Січ, вул.Івана Ле, вул.Карбишева: 1–5/1, 7, 9–17, 21–21А; вул.Лісництво, вул.Лісницька, вул.Михайла Максимовича, вул.Мошногірська, вул.Набережна: 49–166; вул.Некрасова, вул.Нова, вул.Павла Тичини, вул.Підгірна, вул.Пластунівська, вул.Праслов’янська, вул.Сержанта Волкова: 12, 14–14А, 16, 18–20, 24, 26, 28–30, 32–32/1, 34, 36, 38, 40, 42–42/1, 44, 46, 48, 50, 52–52/1, 54, 56, 58, 60–62, 64, 66, 68, 70, 72, 74, 76–271; вул.Спиридона Кириченка, вул.Чумацька, вул.Ярослава Мудрого, вул.2-го Українського фронту: 46–46/2, 48, 50–50/3, 52, 54, 56, 58, 60–60/1, 62, 64, 66, 68, 70, 72, 74, 76, 78, 80, 82, 84–88, 90, 92, 94, 96, 98, 100–179; вул.38-ї Армії, пров.Гайдамацький, пров.Звенигородський, пров.Рильського</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рбишева, 5, м.Черкаси, Черкаська обл., 18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Луценка, вул.Смілянська: 110, 114; вул.Хоменка: 3, 5, 14–16, 19–3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менка, 14/2, м.Черкаси, Черкаська обл., 1800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менка, 14/2, м.Черкаси, Черкаська обл., 18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7</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68/3–80; вул.Благовісна: 134, 136, 138, 140, 152, 156; вул.Михайла Грушевського: 69, 71, 73, 75–77, 91, 93–99; вул.Надпільна: 214, 216, 241, 243, 245, 247, 247/2, 249, 251, 251/2, 253, 255, 255/2, 257, 257/2, 263, 265; вул.Святотроїцька: 69–73/1, 8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йди Вишневецького, 58, м.Черкаси, Черкаська обл., 18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8</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95, 195/1, 197, 242, 244, 244/1; вул.Благовісна: 172, 174, 225, 227, 237; вул.Гоголя: 246, 246/2, 246/2,3, 250, 252, 254, 258, 261/1, 261/2, 269, 271, 273, 273/1, 273/3, 275; вул.Надпільна: 224/1, 285; вул.Остафія Дашковича: 41, 62; вул.Симоненка, вул.Смілянська: 2, 2/1, 36, 38, 40, 42, 48, 50, 52, 54, 56, 58, 60, 62, 64, 66, 72, 76; вул.Хрещатик: 2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сна, 170, м.Черкаси, Черкаська обл., 18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1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0</w:t>
            </w:r>
          </w:p>
        </w:tc>
        <w:tc>
          <w:tcPr>
            <w:tcW w:w="69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тьмана Сагайдачного: 2, 4, 6, 8, 8/2, 10; вул.Євгена Кухарця: 1, 1А, 2, 3А, 4/1, 6, 10/1, 13, 20, 22, 24, 26, 28; вул.Кооперативна: 3, 5; вул.Максима Залізняка: 32, 34/1, 34/2, 34/3, 34/4, 34/5, 34/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івська, 102, м.Черкаси, Черкаська обл., 1800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івська, 102, м.Черкаси, Черкаська обл., 18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8"/>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0" w:type="dxa"/>
        <w:tblLayout w:type="fixed"/>
        <w:tblCellMar>
          <w:top w:w="142" w:type="dxa"/>
          <w:left w:w="0" w:type="dxa"/>
          <w:bottom w:w="0" w:type="dxa"/>
          <w:right w:w="0" w:type="dxa"/>
        </w:tblCellMar>
      </w:tblPr>
      <w:tblGrid>
        <w:gridCol w:w="15706"/>
      </w:tblGrid>
      <w:tr>
        <w:trPr>
          <w:cantSplit w:val="true"/>
        </w:trPr>
        <w:tc>
          <w:tcPr>
            <w:tcW w:w="15706" w:type="dxa"/>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tcBorders/>
          </w:tcPr>
          <w:p>
            <w:pPr>
              <w:pStyle w:val="Normal"/>
              <w:keepLines/>
              <w:widowControl/>
              <w:rPr>
                <w:color w:val="000000"/>
                <w:sz w:val="28"/>
              </w:rPr>
            </w:pPr>
            <w:r>
              <w:rPr>
                <w:color w:val="000000"/>
                <w:sz w:val="28"/>
              </w:rPr>
              <w:t>ліквідувати виборчу дільницю № 711091, у зв’язку з чим позицію щодо цієї виборчої дільниці виключити.</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6689"/>
        <w:gridCol w:w="3832"/>
        <w:gridCol w:w="3833"/>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2</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жниця – вул.Вокзальна, вул.В.Шкрібляка, вул.Г.Гараса, вул.Г.Хоткевича, вул.Д.Галицького, вул.Д.Загула, вул.І.Богуна, вул.І.Котляревського, вул.І.Франка, вул.Й.Бурги, вул.К.Бобикевич, вул.М.Драгоманова, вул.Миколайчука, вул.М.Коцюбинського, вул.М.Лисенка, вул.Небесної Сотні, вул.Нововижницька, вул.О.Кобилянської, вул.Переїздна, вул.Т.Шевченка, вул.Українська: 51, 53, 55, 57, 59, 61, 65, 67, 76–116; вул.Чорногузівська, вул.Ю.Федьковича, вул.1 Травня, вул.9 Травня</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агула, 13, м.Вижниця, Вижницький р-н, Чернівецька обл., 59200</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Загула, 13, м.Вижниця, Вижницький р-н, Чернівецька обл., 59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6</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Базарна, вул.Буковинська, вул.В.Михайлюка, вул.В.Стефаника, вул.Г.Гараса, вул.Дальня, вул.Дружби, вул.І.Миколайчука, вул.Кармелюка, вул.Крайня, вул.Л.Кобилиці, вул.Монастирська, вул.М.Юрійчука, вул.Садова, вул.Соборна: 2, 4, 6, 10А–16А, 24, 26–26А, 30, 32–34, 36–50; вул.Т.Шевченка: 1, 5, 7, 9, 13–80; вул.Челюскіна, вул.Черемошська: 4–45; вул.Ювілейна, пров.В.Михайлюка, пров.І.Миколайчука, пров.Кармелюка, пров.Садової, пров.Соборної, пров.Челюскіна, пров.1-й Г.Гараса, пров.1-й Кармелюка, пров.1-й Л.Кобилиці, пров.1-й М.Юрійчука, пров.1-й Челюскіна, пров.2-й Г.Гараса, пров.2-й Дальній, пров.2-й Кармелюка, пров.2-й Л.Кобилиці, пров.2-й М.Юрійчука, пров.2-й Т.Шевченка, пров.2-й Челюскіна, пров.3-й М.Юрійчука, пров.3-й Т.Шевченка, пров.3-й Челюскін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3, м.Вашківці, Вижницький р-н, Чернівецька обл., 59210</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13, м.Вашківці, Вижницький р-н, Чернівецька обл., 59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73</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к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Димка, Глибоцький р-н, Чернівецька обл., 60407</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Димка, Глибоцький р-н, Чернівецька обл., 60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47</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ий Потік</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07А, с.Чорний Потік, Заставнівський р-н, Чернівецька обл., 59435</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07А, с.Чорний Потік, Заставнівський р-н, Чернівецька обл., 59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29"/>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689"/>
        <w:gridCol w:w="3832"/>
        <w:gridCol w:w="3833"/>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15</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водин</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Кліводин, Кіцманський р-н, Чернівецька обл., 59308</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1, с.Кліводин, Кіцманський р-н, Чернівецька обл., 59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3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1</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орожинець – вул.А.Міцкевича, вул.Б.Хмельницького: 3–55, 57, 59; вул.В.Антоновича, вул.Вишиванки, вул.В.Стефаника, вул.Дж.Джамбаєва, вул.Д.Карбишева, вул.Дніпровська, вул.Донська, вул.Залізнична, вул.Зарічна, вул.З.Космодем’янської, вул.Івана Виговського, вул.І.Мазепи, вул.Й.Шмідта, вул.Каштанова, вул.Квітнева, вул.Козацького духу, вул.Коломийська, вул.Кошківська, вул.Л.Глібова, вул.Матросова, вул.М.Василька, вул.М.Горького, вул.М.Лермонтова, вул.Нова, вул.Н.Яремчука, вул.О.Пушкіна, вул.Павла Чубинського, вул.Патріотична, вул.Південна, вул.Промислова, вул.Прутська, вул.Свободи, вул.С.Ковпака, вул.Соломії Крушельницької, вул.Степова, вул.Тиха, вул.Т.Іваницького, вул.Фізкультурна, вул.Ф.Кривенка, вул.Хотинська, вул.Шекспіра, вул.Ю.Федьковича, вул.Ю.Фучіка, вул.Ярослава Мудрого, пров.Б.Хмельницького, пров.Дніпровський, пров.І.Мазепи, пров.Квітневий, пров.Новий, пров.О.Пушкіна, пров.1-й Б.Хмельницького, пров.1-й Дніпровський, пров.2-й Дніпровський, пров.4-й Дніпровський</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5, м.Сторожинець, Сторожинецький р-н, Чернівецька обл., 59000</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45, м.Сторожинець, Сторожинецький р-н, Чернівецька обл., 59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49</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илів-Підгірний – вул.В.Івасюка, вул.Головна: 264, 266, 268, 270, 272–272А, 273Б–274, 276–276А, 278, 280, 282, 284, 286, 288, 290, 292, 294, 296, 298–375; вул.Горіхова, вул.Кошуйська, вул.Миру, вул.Н.Яремчука, вул.Рівнянська, вул.Річкова, вул.Ю.Федькович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янська, 22, с.Банилів-Підгірний, Сторожинецький р-н, Чернівецька обл., 59020</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янська, 22, с.Банилів-Підгірний, Сторожинецький р-н, Чернівецька обл., 59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3</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Агенора Артемовича, вул.Бауска, вул.В.Івасюка, вул.В.Лобановського, вул.Володимира Бузенка: 3–55, 57–59, 61–61А, 63, 65, 67, 69, 71, 73, 75А–77, 79, 81–89; вул.В.Терешкової, вул.Гайова, вул.Головна: 26–48Б, 51–51Б, 55–55Г, 57А; вул.Д.Ончуленка, вул.Закарпатська, вул.І.Сушинського, вул.І.Франка, вул.Калинова, вул.Кармелюка, вул.Карпатська, вул.Лугова, вул.Монастирська, вул.Огієнко, вул.Польова, вул.Світанкова, вул.Селищанська, вул.Т.Шевченка: 1–28, 30–30А; вул.Ю.Федьковича, пров.Володимира Бузенка, пров.Гайовий, пров.І.Сушинського, пров.І.Франка, пров.Кармелюка, пров.Польовий, пров.Шевченка, пров.1-й В.Бузенка, пров.1-й Гайовий, пров.1-й Головний, пров.1-й Кармелюка, пров.1-й Селищанський, пров.1-й Терешкової, пров.2-й В.Бузенка, пров.2-й Гайовий, пров.2-й Головний, пров.2-й Д.Ончуленка, пров.2-й Кармелюка, пров.2-й Селищанський, пров.2-й Сушинського, пров.2-й Терешкової, пров.3-й В.Бузенка, пров.3-й Гайовий, пров.3-й Кармелюка, пров.3-й Селищанський, пров.3-й Шевченка, пров.4-й В.Бузенка, пров.4-й Кармелюка, пров.4-й Селищанський, пров.5-й В.Бузенка, пров.6-й В.Бузенка, пров.7-й В.Бузенка, пров.8-й В.Бузенк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0, с.Великий Кучурів, Сторожинецький р-н, Чернівецька обл., 59052</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0, с.Великий Кучурів, Сторожинецький р-н, Чернівецька обл., 59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0</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Їжівці – вул.А.Доніч, вул.Буковинська, вул.Г.Асакі, вул.Г.Бостан, вул.Г.Вієру, вул.Г.Кожбук, вул.Головна, вул.І.Крянге: 15–57, 61, 63, 65, 67, 69, 73–77, 83–93, 96А; вул.І.Лук’яна, вул.М.Грушевського, вул.М.Ємінеску, вул.Молодіжна, вул.О.Кобилянської, вул.Садова: 1–33, 36, 40, 42, 44, 46, 48, 50, 52, 54–56, 58, 60, 62, 64, 66–74, 110–128; вул.Серецька, вул.С.Релі, вул.Центральна, вул.Чернівецька, вул.Штефан чел Маре: 1–45, 49, 51, 57, 59, 61, 63, 65, 67, 69, 71–73, 75, 77, 79, 81, 83, 85, 87–89, 91, 93, 95–97, 99, 101, 105, 107, 109, 111, 113, 115, 117, 119, 121, 123, 127, 129, 131, 133–137;</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53, с.Їжівці, Сторожинецький р-н, Чернівецька обл., 5903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53, с.Їжівці, Сторожинецький р-н, Чернівецька обл., 59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1</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Їжівці – вул.В.Александрі, вул.В.Івасюка, вул.Гагаріна, вул.Д.Лук’яна, вул.І.Крянге: 58–59, 62, 64, 66, 68, 70, 78–81, 95, 97–115; вул.І.Миколайчука, вул.Кодрілор, вул.Лісна, вул.Л.Українки, вул.Н.Яремчука, вул.О.Довбуша, вул.Підлісна, вул.Прикордонна, вул.Садова: 35, 37–39, 41, 43, 45, 47, 49, 51, 53, 57, 59, 61, 63, 65, 76–108; вул.Т.Шевченка, вул.Штефан чел Маре: 48, 50, 52–56, 58, 60, 62, 64, 66, 68, 70, 74, 76, 78, 80, 82, 84, 86, 90, 92, 94, 98, 100, 102–104, 106, 108, 110, 112, 114, 116, 118, 120, 122, 124, 128, 130, 132, 138–383; вул.Ю.Федьковича, вул.Я.Стецьк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ефан чел Маре, 263, с.Їжівці, Сторожинецький р-н, Чернівецька обл., 5903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ефан чел Маре, 263, с.Їжівці, Сторожинецький р-н, Чернівецька обл., 59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3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5</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инці</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9, с.Костинці, Сторожинецький р-н, Чернівецька обл., 59011</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29, с.Костинці, Сторожинецький р-н, Чернівецька обл., 59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5</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Жадова – вул.Америка, вул.Гірська, вул.Дальньомайданівська, вул.Зелена, вул.Ліснича, вул.Лісова, вул.Л.Українки, вул.Майданівська, вул.Михайлівська, вул.Набережна, вул.Ополонівська, вул.Прикордонна, вул.Санаторська, вул.Стасюк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йданівська, 11Б, с.Стара Жадова, Сторожинецький р-н, Чернівецька обл., 59017</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йданівська, 11Б, с.Стара Жадова, Сторожинецький р-н, Чернівецька обл., 59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3</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расношор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о Петра, 58, с.Нова Красношора, Сторожинецький р-н, Чернівецька обл., 59024</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го Петра, 58, с.Нова Красношора, Сторожинецький р-н, Чернівецька обл., 59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Чернівці</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6</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2–131А, 133–133В; вул.Василевської Ванди, вул.Вербицького Михайла, вул.Виноградна, вул.Вишневецького Дмитра, вул.Гетьмана Дорошенка, вул.Дивногорська, вул.Дунайська: 1–39, 39В–40, 44, 46, 48, 50, 52, 54, 56, 58–58А, 60; вул.Камчатська, вул.Карбишева Дмитра генерала, вул.Кубинська, вул.Лісна, вул.Міхновського Миколи, вул.Надрічна, вул.Підгірна, вул.Свободи, вул.Сєрова Валентина, вул.Солов’їна, вул.Танкістів, вул.Юнацька, пров.Александрі Васіле 1, пров.Александрі Васіле 2, пров.Виноградний, пров.Гетьмана Дорошенка, пров.Гетьмана Дорошенка 1, пров.Надрічний, пров.Сєрова Валентина 1</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ацька, 1, м.Чернівці, Чернівецька обл., 58025</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нацька, 1, м.Чернівці, Чернівецька обл., 58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7</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гратіона Петра, вул.Галицького Данила: 41, 43, 45, 47, 49–53, 55, 57, 59–63Б, 65, 67, 69, 71–206; вул.Дунайська: 39А–39Б, 41–43, 45–45А, 47, 49, 51–51А, 53, 55, 57, 59, 61–152; вул.Квітковського Дениса, вул.Крайня, вул.Молдавська, вул.Огінського Михайла, вул.Омська, вул.Північна, вул.Підлісна, вул.Пролетарська, вул.Сибірська, вул.Стефаника Василя, вул.Трускавецька, вул.Філатова Володимира академіка, вул.Чорнівська, пров.Галицького Данила, пров.Галицького Данила 2, пров.Дунайський 1, пров.Дунайський 2, пров.Дунайський 3, пров.Квітковського Дениса 1, пров.Квітковського Дениса 2, пров.Молдавський, пров.Стефаника Василя 1, пров.Стефаника Василя 2, завулок Галицького Данила 1, завулок Галицького Данила 2, завулок Галицького Данила 3, завулок Галицького Данила 4, завулок Налєпки Ян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лєпки Яна, 3, м.Чернівці, Чернівецька обл., 58025</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лєпки Яна, 3, м.Чернівці, Чернівецька обл., 58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8</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фанасьєва-Чужбинського Олександра, вул.Василя Симоненка, вул.Вереснева, вул.Галицького Данила: 1–40, 42, 44, 46, 48, 54, 56, 58, 64, 66, 68, 70–70А; вул.Горішня, вул.Гуцульська, вул.Дарія Івоніки, вул.Демократична, вул.Здоров’я, вул.Космонавтів, вул.Курчатова Ігоря академіка, вул.Мізунського Юрія, вул.Налєпки Яна, вул.Незалежності, вул.Перемоги, вул.Підкови Івана: 1–12, 13Б–60; вул.Сінна, вул.Скрябіна Олександра, вул.Учительська: 3–63, 65; вул.Штоли Мирона, пров.Величка Самійла, пров.Галицького Данила 1, пров.Демократичний, пров.Курчатова Ігоря академіка 1, пров.Курчатова Ігоря академіка 2, пров.Курчатова Ігоря академіка 3, пров.Підкови Івана 1, пров.Підкови Івана 2, пров.Підкови Івана 3, проїзд Курчатова Ігоря академіка, проїзд Підкови Івана</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кови Івана, 3, м.Чернівці, Чернівецька обл., 58025</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кови Івана, 3, м.Чернівці, Чернівецька обл., 58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3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5</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ишиваного Василя, вул.Гурамішвілі Давида, вул.Дергача Леоніда, вул.Драгоманова Михайла, вул.Київська: 1, 3–3В, 5, 7, 9–9А, 11; вул.Короленка Володимира, вул.Кримська, вул.Лесі Українки: 27–31; вул.Нахімова Петра адмірала, вул.Нечуя-Левицького Івана, вул.Тернопільська, вул.Томащука Костянтина, вул.Ушакова Федора адмірала, вул.Хмельницького Богдана: 44–48, 50, 52, 54–111; вул.Чеховського Ігоря</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9, м.Чернівці, Чернівецька обл., 58008</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29, м.Чернівці, Чернівецька обл., 58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5</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а обласна клінічна лікарня"</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37, м.Чернівці, Чернівецька обл., 58001</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37, м.Чернівці, Чернівецька обл., 580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6</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а лікарня швидкої медичної допомоги"</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івська, 2, м.Чернівці, Чернівецька обл., 5802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івська, 2, м.Чернівці, Чернівецька обл., 58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8</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а обласна дитяча клінічна лікарня"</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07А, м.Чернівці, Чернівецька обл., 5802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ська, 207А, м.Чернівці, Чернівецька обл., 58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9</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ий обласний госпіталь ветеранів війни"</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івська, 20, м.Чернівці, Чернівецька обл., 5802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стівська, 20, м.Чернівці, Чернівецька обл., 58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2</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лікарня №4" Чернівецької міської ради</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кови Івана, 14, м.Чернівці, Чернівецька обл., 58025</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кови Івана, 14, м.Чернівці, Чернівецька обл., 580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6</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а обласна психіатрична лікарня"</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соргського Модеста, 2, м.Чернівці, Чернівецька обл., 58005</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соргського Модеста, 2, м.Чернівці, Чернівецька обл., 58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7</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Буковинський клінічний онкологічний центр"</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42, м.Чернівці, Чернівецька обл., 5801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42, м.Чернівці, Чернівецька обл., 58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8</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ий обласний клінічний кардіологічний центр"</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30, м.Чернівці, Чернівецька обл., 5801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30, м.Чернівці, Чернівецька обл., 58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9</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ий обласний ендокринологічний центр"</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Юрія, 50, м.Чернівці, Чернівецька обл., 58022</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ьковича Юрія, 50, м.Чернівці, Чернівецька обл., 58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50</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е комунальне некомерційне підприємство "Чернівецький обласний клінічний протитуберкульозний диспансер"</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а Івана, 18, м.Чернівці, Чернівецька обл., 58008</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на Івана, 18, м.Чернівці, Чернівецька обл., 58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53</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клінічна лікарня №3" Чернівецької міської ради</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00, м.Чернівці, Чернівецька обл., 58022</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100, м.Чернівці, Чернівецька обл., 58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54</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а лікарня №1" Чернівецької міської ради</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6, м.Чернівці, Чернівецька обл., 5801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6, м.Чернівці, Чернівецька обл., 58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3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56</w:t>
            </w:r>
          </w:p>
        </w:tc>
        <w:tc>
          <w:tcPr>
            <w:tcW w:w="66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Міський клінічний пологовий будинок №2" Чернівецької міської ради</w:t>
            </w:r>
          </w:p>
        </w:tc>
        <w:tc>
          <w:tcPr>
            <w:tcW w:w="3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8, м.Чернівці, Чернівецька обл., 58013</w:t>
            </w:r>
          </w:p>
        </w:tc>
        <w:tc>
          <w:tcPr>
            <w:tcW w:w="38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івненська, 8, м.Чернівці, Чернівецька обл., 58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8"/>
        <w:gridCol w:w="6901"/>
        <w:gridCol w:w="3726"/>
        <w:gridCol w:w="3727"/>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74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3</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Бібліотечна, вул.Богуна, вул.Болотна, вул.Братів Лисенко: 8–86; вул.Б.Хмельницького: 1–4, 7–13, 15–19; вул.В.Лобановського, вул.Г. Берізки, вул.Гайова, вул.Галини Кузьменко, вул.Горки, вул.Горького, вул.Зарічна, вул.Земська, вул.З.Космодем’янської, вул.Івана Мазепи, вул.Кашталянівка, вул.Козарський шлях, вул.Космічна, вул.К.-Основ’яненка, вул.Кутузова, вул.Лебедівка, вул.М. Олешка, вул.Н.Яремчука, вул.П. Мирного, вул.Перемоги, вул.Піскова, вул.Попудренка, вул.Савинська, вул.Садова, вул.Трипільська, вул.Ф.Шпига, вул.Чкалова, вул.Якова Рощепія, пров.Раковий</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лянівка, 158, с.Кобижча, Бобровицький р-н, Чернігівська обл., 17411</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шталянівка, 158, с.Кобижча, Бобровицький р-н, Чернігівська обл., 17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30"/>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901"/>
        <w:gridCol w:w="3726"/>
        <w:gridCol w:w="3727"/>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01</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чня – вул.Академіка Корольова, вул.Воскресінська: 17–61, 63А–64, 66, 68, 70, 72, 78, 80, 82, 84, 86–88, 90, 92, 94, 96, 98–100, 102; вул.Героїв Майдану, вул.Гоголя, вул.Гончарівка, вул.Григорія Сковороди, вул.Грушевського, вул.І.Мазепи, вул.Квітнева, вул.Козацька, вул.Нікольська, вул.Піщенків, вул.Рєзанова, вул.Свято-Преображенська, вул.Скорбонського, вул.Скубана, вул.С.Маслова, вул.Толстого, вул.Трудова, вул.Чернігівська, вул.Чумака, вул.Шевченка, пров.Гончарний, пров.Заводський, пров.Міліцейський</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 м.Ічня, Ічнянський р-н, Чернігівська обл., 167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1, м.Ічня, Ічнянський р-н, Чернігівська обл., 16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е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22</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апівк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22, с.Остапівка, Менський р-н, Чернігівська обл., 15652</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енка, 22, с.Остапівка, Менський р-н, Чернігівська обл., 156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Нос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58</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 с.Ведмедівк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6, с.Адамівка, Носівський р-н, Чернігівська обл., 17121</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6, с.Адамівка, Носівський р-н, Чернігівська обл., 17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31"/>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142" w:type="dxa"/>
          <w:left w:w="0" w:type="dxa"/>
          <w:bottom w:w="0" w:type="dxa"/>
          <w:right w:w="0" w:type="dxa"/>
        </w:tblCellMar>
      </w:tblPr>
      <w:tblGrid>
        <w:gridCol w:w="189"/>
        <w:gridCol w:w="818"/>
        <w:gridCol w:w="6901"/>
        <w:gridCol w:w="3726"/>
        <w:gridCol w:w="3727"/>
        <w:gridCol w:w="345"/>
      </w:tblGrid>
      <w:tr>
        <w:trPr>
          <w:cantSplit w:val="true"/>
        </w:trPr>
        <w:tc>
          <w:tcPr>
            <w:tcW w:w="15706" w:type="dxa"/>
            <w:gridSpan w:val="6"/>
            <w:tcBorders/>
          </w:tcPr>
          <w:p>
            <w:pPr>
              <w:pStyle w:val="Normal"/>
              <w:keepLines/>
              <w:widowControl/>
              <w:jc w:val="center"/>
              <w:rPr>
                <w:color w:val="000000"/>
                <w:sz w:val="28"/>
              </w:rPr>
            </w:pPr>
            <w:r>
              <w:rPr>
                <w:color w:val="000000"/>
                <w:sz w:val="28"/>
              </w:rPr>
              <w:t>Срібн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61</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рібне – вул.Берегова, вул.Березова, вул.Гагаріна, вул.Гоголя, вул.Калинова, вул.Миру: 51–55, 57–59, 61–61А, 63–63А, 65–69, 71, 73–102; вул.Молодіжна, вул.Польова, вул.Садова, вул.Урожайна, вул.Шевченка, вул.Шкільна, вул.Ювілейна, пров.Котляревського, пров.Перемоги, пров.Спартак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1Б, смт Срібне, Срібнянський р-н, Чернігівська обл., 173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51Б, смт Срібне, Срібнянський р-н, Чернігівська обл., 17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90</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а обласна психоневрологічна лікарня" Чернігівської обласн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км Гомельського шоссе, 6, с.Халявин, Чернігівський р-н, Чернігівська обл., 15524</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км Гомельського шоссе, 6, с.Халявин, Чернігівський р-н, Чернігівська обл., 155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0</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ий обласний медичний центр соціально значущих та небезпечних хвороб" Чернігівської обласн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сив "Зелений", 1, с.Новий Білоус, Чернігівський р-н, Чернігівська обл., 15501</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сив "Зелений", 1, с.Новий Білоус, Чернігівський р-н, Чернігівська обл., 155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Чернігів, Деснян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01</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іктора Костарчука, вул.Гориста, вул.Грибоєдова, вул.Довженка, вул.Жуковського, вул.Кибальчича, вул.Київська: 67А, 69, 71–131; вул.Короленка, вул.Лісова, вул.Миколи Міхновського: 1–46, 48–48А, 50, 52, 54–54А, 56; вул.Північна: 12–61; вул.Соснова: 9, 11, 13, 15, 17, 19, 21, 23–23Б, 25, 27, 29–100; вул.Українська, вул.Фікселя: 33–63А; вул.77 Гвардійської дивізії, пров.Кибальчича, пров.Північний, пров.Проектний, пров.Сосновий, пров.1-й Короленка, пров.2-й Короленк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7 Гвардійської дивізії, 7, м.Чернігів, Чернігівська обл., 14034</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77 Гвардійської дивізії, 7, м.Чернігів, Чернігівська обл., 14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19</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орщова, вул.Волкова, вул.Городнянська, вул.Кленова, вул.Комарова, вул.Лугова, вул.Малиновського: 29–62; вул.Матчанова, вул.Піщана, вул.Привітна, вул.Радищева, вул.Рахматуліна: 64, 70, 72, 73Б–74А, 76, 78, 80, 82, 105–160А; вул.Сагайдак, вул.Шевченка: 230, 232–232А, 234, 236, 238, 240, 242, 244–246А, 248–248А, 250–282; пров.Борщова, пров.Сагайдак, пров.1-й Радищева, пров.1-й Рахматуліна, пров.2-й Радищева, пров.2-й Рахматулін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6А, м.Чернігів, Чернігівська обл., 140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6А, м.Чернігів, Чернігівська обл., 14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ліквідувати виборчу дільницю № 741020, у зв’язку з чим позицію щодо цієї виборчої дільниці виключити;</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21</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ратів Гарамів, вул.Вишнева, вул.В.Липинського, вул.Дмитра Бортнянського, вул.Кривоноса, вул.Малиновського: 1–25; вул.Механізаторів, вул.Озерна, вул.Радіозаводська, вул.Рахматуліна: 1–63А, 65–69, 71, 73–73А, 75, 77–77Б, 79, 81–81А, 83–101А; вул.Річкова, вул.Романа Бжеського, вул.Сосницька: 1–74, 76–76А, 78, 80; вул.Східна, вул.Урожайна, вул.Шевченка: 111Б, 113–113Б, 115–119, 121, 123, 125, 127–127А, 129, 131–131Б, 133, 135–135А, 137–139, 141–141Б, 143–143А, 145–145Б, 147–147Б, 149–149Б, 151–151А, 153, 155, 157–190А, 192, 194А, 196А, 198–198А, 200, 202, 204, 206–206А, 208, 210, 212, 214, 216, 218, 220, 222, 224, 226; вул.Шкільна, вул.Шмідта, вул.Яблунева, вул.1-ша Радіозаводська, вул.2-га Радіозаводська, вул.3-тя Радіозаводська, вул.50 років Перемоги, пров.Дмитра Бортнянського, пров.Романа Бжеського, пров.Сосницький, пров.Яровий, пров.1-й Кривоноса, пров.1-й Механізаторів, пров.2-й Кривоноса, пров.2-й Механізаторів, пров.3-й Кривонос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0А, м.Чернігів, Чернігівська обл., 140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0А, м.Чернігів, Чернігівська обл., 14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22</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Бобровицька: 1–18; вул.Василя Дуніна-Борковського, вул.Верьовки, вул.Всеволода Ганцова: 1–18, 20; вул.Генерала Пухова: 1–46, 51–51Б, 53; вул.Захисників України: 13–13Б, 15А, 17; вул.Кистяківських, вул.Кільцева: 20; вул.Новоселів, вул.Петра Смолічева, вул.Сосницька: 75, 77, 79–79А, 81–144; вул.Шевченка: 140, 142, 144, 146, 148, 150, 152, 154, 156, 191–191А, 193, 195–195А, 197, 199, 201, 203, 205, 207, 209, 211, 213–213А, 215, 217, 219, 221, 223, 225, 227–229, 231, 233, 235, 237–237А, 239–239Б, 241, 243, 247, 249, 286–294; пров.Бобровицький, пров.Василя Дуніна-Борковського, пров.1-й Шевченк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20, м.Чернігів, Чернігівська обл., 140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20, м.Чернігів, Чернігівська обл., 14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24</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Генерала Бєлова: 17, 23 к.1–23 к.4, 25–29А, 31–37 к.6;</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ценка, 29, м.Чернігів, Чернігівська обл., 14032</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ценка, 29, м.Чернігів, Чернігівська обл., 14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33</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віації, вул.Академіка Рибакова, вул.Архітектурна, вул.Балицького, вул.Банченкова, вул.Бориса Гмирі, вул.Будівельна, вул.Востришева, вул.Галанова, вул.Героїв Крут, вул.Господарська, вул.Григоренка, вул.Грушевського, вул.І.Багряного, вул.Інженерна, вул.Кільцева: 2/11–8А/99, 25/68–37/208; вул.Корольова: 23–33, 35–67; вул.Лазаря Барановича, вул.Михайла Комочкова, вул.Надії, вул.Новоукраїнська, вул.Олександра Кониського, вул.Олександрівська, вул.Полтарацьких, вул.Польова, вул.Приміська, вул.Рапопорта, вул.Ривкіна, вул.Садова, вул.С.Єфремова, вул.Сіверська, вул.Скоропадського, вул.Спаська, вул.Сунична, вул.Чернігівська, вул.Юдашкіна, вул.Ящука, вул.1-го Травня: 191Б–191В, 193; пров.Григоренка, пров.Корольова, пров.Космонавтів, пров.Чернігівський, пров.1-й Надії, пров.2-й Корольова, пров.2-й Надії, пров.3-й Надії</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3, м.Чернігів, Чернігівська обл., 14034</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3, м.Чернігів, Чернігівська обл., 14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43</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урсанта Єськова: 26–26А; вул.Льотна: 16, 18, 20, 22, 25–27А, 29; вул.Стрілецьк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 м.Чернігів, Чернігівська обл., 14033</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 м.Чернігів, Чернігівська обл., 14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межі виборчої дільниці № 74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44</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урсанта Єськова: 2А/63–14Б;</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 м.Чернігів, Чернігівська обл., 14033</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рілецька, 1, м.Чернігів, Чернігівська обл., 14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0</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а міська лікарня №1" Чернігівської міськ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4, м.Чернігів, Чернігівська обл., 14005</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44, м.Чернігів, Чернігівська обл., 14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1</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а центральна районна лікарня" Чернігівської районної ради Чернігівської області</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4, м.Чернігів, Чернігівська обл., 1403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4, м.Чернігів, Чернігівська обл., 14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2</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о "Чернігівський обласний центр радіаційного захисту та оздоровлення населення" Чернігівської обласн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0, м.Чернігів, Чернігівська обл., 1402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60, м.Чернігів, Чернігівська обл., 14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3</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а міська лікарня №2" Чернігівської міськ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68, м.Чернігів, Чернігівська обл., 14034</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68, м.Чернігів, Чернігівська обл., 14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4</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а міська лікарня №3" Чернігівської міськ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0, м.Чернігів, Чернігівська обл., 14034</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0, м.Чернігів, Чернігівська обл., 14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5</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ологовий будинок" Чернігівської міськ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2, м.Чернігів, Чернігівська обл., 14034</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го Травня, 172, м.Чернігів, Чернігівська обл., 14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6</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а обласна лікарня" Чернігівської обласн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ковича, 25, м.Чернігів, Чернігівська обл., 14029</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ковича, 25, м.Чернігів, Чернігівська обл., 14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7</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нігівський обласний госпіталь ветеранів війни" Чернігівської обласн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ковича, 25, м.Чернігів, Чернігівська обл., 14029</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ковича, 25, м.Чернігів, Чернігівська обл., 14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8</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ство "Чернігівський медичний центр сучасної онкології" Чернігівської обласної ради</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211, м.Чернігів, Чернігівська обл., 14029</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211, м.Чернігів, Чернігівська обл., 14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74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59</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ериторіальне медичне об’єднання Міністерства внутрішніх справ України по Чернігівській області"</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217, м.Чернігів, Чернігівська обл., 14029</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217, м.Чернігів, Чернігівська обл., 14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6"/>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61</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Десняка: 3–17, 23; вул.Єлецька, вул.Лесі Українки: 23, 25, 27–27А, 29, 31, 33, 35–46; вул.Лисенка, вул.Лісковицька: 18–46; вул.Нахімова, вул.Старостриженська, вул.Тиха, вул.Толстого: 1–31, 34–34А, 36, 38, 40, 42, 44, 46, 48, 52, 54; вул.Успенська, пров.Гайовий, пров.Нахімова, пров.Тихий</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пекарська, 24А, м.Чернігів, Чернігівська обл., 14000</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лібопекарська, 24А, м.Чернігів, Чернігівська обл., 14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284" w:type="dxa"/>
            </w:tcMar>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9</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вдєєнка, вул.Гомельська, вул.Григорія Сурабка, вул.Громової, вул.Коробка, вул.Литовська, вул.Лісова (Гомельське шосе), вул.Миколи Неборака, вул.Мозирська, вул.Смирнова, вул.Тичини, вул.Тюленіна, вул.Ударна, вул.Шевцової, пров.Гомельський, пров.Громової, пров.Мозирський, пров.Смирнова, пров.Тичини, пров.Тюленіна</w:t>
            </w:r>
          </w:p>
        </w:tc>
        <w:tc>
          <w:tcPr>
            <w:tcW w:w="37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чини, 45А, м.Чернігів, Чернігівська обл., 14007</w:t>
            </w:r>
          </w:p>
        </w:tc>
        <w:tc>
          <w:tcPr>
            <w:tcW w:w="37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чини, 45А, м.Чернігів, Чернігівська обл., 14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вересня 2020 року № 2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25 червня 2020 року № 117</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570"/>
        <w:gridCol w:w="6282"/>
        <w:gridCol w:w="3897"/>
        <w:gridCol w:w="3957"/>
      </w:tblGrid>
      <w:tr>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 </w:t>
            </w:r>
            <w:r>
              <w:rPr>
                <w:b/>
                <w:color w:val="000000"/>
              </w:rPr>
              <w:t>виборчої дільниці</w:t>
            </w:r>
          </w:p>
        </w:tc>
        <w:tc>
          <w:tcPr>
            <w:tcW w:w="6282"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Опис меж виборчої дільниці</w:t>
            </w:r>
          </w:p>
        </w:tc>
        <w:tc>
          <w:tcPr>
            <w:tcW w:w="3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r>
      <w:tr>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3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28" w:type="dxa"/>
        <w:tblLayout w:type="fixed"/>
        <w:tblCellMar>
          <w:top w:w="284" w:type="dxa"/>
          <w:left w:w="0" w:type="dxa"/>
          <w:bottom w:w="0" w:type="dxa"/>
          <w:right w:w="0" w:type="dxa"/>
        </w:tblCellMar>
      </w:tblPr>
      <w:tblGrid>
        <w:gridCol w:w="189"/>
        <w:gridCol w:w="819"/>
        <w:gridCol w:w="6315"/>
        <w:gridCol w:w="4019"/>
        <w:gridCol w:w="4019"/>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rPr>
                <w:color w:val="000000"/>
                <w:sz w:val="28"/>
              </w:rPr>
            </w:pPr>
            <w:r>
              <w:rPr>
                <w:color w:val="000000"/>
                <w:sz w:val="28"/>
              </w:rPr>
              <w:t>ліквідувати виборчу дільницю № 801067, у зв’язку з чим позицію щодо цієї виборчої дільниці виключити;</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Горіхова, вул.Ентузіастів-7, вул.Ентузіастів-8, вул.Ентузіастів-9, вул.Журавлина, вул.Завальна: 1–4, 11–26А; вул.Зарічна: 2, 2А–3А, 5–53/4; вул.Іжевська, вул.Колекторна: 19; вул.Костянтина Ареф’єва, вул.Лугова-11, вул.Лугова-7, вул.Лугова-9, вул.Малоземельна, вул.Маньківська, вул.Маслівка, вул.Масловка 5, вул.Набережна 1, вул.Ожинова, вул.Озерна-4, вул.Орхідейна, вул.Осокорська, вул.Північно-Степова, вул.Підлипка, вул.Садова-100, вул.Садова-105, вул.Садова-118А, вул.Садова-124, вул.Садова-126, вул.Садова-136, вул.Садова-137, вул.Садова-138, вул.Садова-139, вул.Садова-157, вул.Садова-160, вул.Садова-162, вул.Садова-163, вул.Садова-164, вул.Садова-165, вул.Садова-167, вул.Садова-168, вул.Садова-180, вул.Садова-191, вул.Садова-192, вул.Садова-39, вул.Садова-4, вул.Садова-41, вул.Садова-42, вул.Садова-45, вул.Садова-48, вул.Садова-49, вул.Садова-49А, вул.Садова-5, вул.Садова-50, вул.Садова-50А, вул.Садова-51, вул.Садова-52, вул.Садова-53, вул.Садова-53А, вул.Садова-54, вул.Садова-55, вул.Садова-56, вул.Садова-57, вул.Садова-58, вул.Садова-59, вул.Садова-60, вул.Садова-61, вул.Садова-63, вул.Садова-64, вул.Садова-65, вул.Садова-66, вул.Садова-67, вул.Садова-71, вул.Садова-73, вул.Садова-73А, вул.Садова-74, вул.Садова-75, вул.Садова-77, вул.Садова-81, вул.Садова-88, вул.Садова-92, вул.Садова-95, вул.Східна 1, вул.Східна 2, вул.Трояндова, вул.Трускавецька, вул.Центральна, пров.Іжевський, пров.Лісо-Степовий 1, пров.Лісо-Степовий 3, пров.Лісо-Степовий 4, пров.Овражний, пров.Осокорський, пров.Південно-Луговий-1, пров.Північно-Озерний-11, пров.Північно-Озерний-3, пров.Північно-Озерний-5, пров.Святковий, пров.Східно-Дальній 4, пров.Східно-Дальній 5</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жий Затон, 17В, м.Київ, 020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11</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транспортна, вул.Березнева, вул.Вишнева, вул.Гоголя, вул.Джерельна, вул.Квітнева, вул.Кирила Осьмака, вул.Крилова, вул.Кринична, вул.Крута, вул.Левадна, вул.Лермонтова, вул.Липова, вул.Медоносна, вул.Млинна, вул.Мостова, вул.Польова, вул.Приозерна, вул.Промислова, вул.Родини Рудинських, вул.Толстого Льва, вул.Трипільська, вул.Тургенєва Івана, вул.Франка Івана, вул.Харченка Євгена: 56, 68; вул.Чайковського, вул.Шевченка, пров.Березневий, пров.Запашний, пров.Левадний, пров.Лермонтова, пров.Островського, пров.Промисловий, пров.Прополісний, пров.Франка Івана, пров.Шевченка, пров.1-й Крилова, пров.1-й Левадний, пров.1-й Лермонтова, пров.1-й Польовий, пров.1-й Франка Івана, пров.2-й Гоголя, пров.2-й Левадний, пров.2-й Лермонтова, пров.2-й Тупиковий, пров.2-й Франка Івана, пров.3-й Березневий, пров.3-й Левадний, пров.3-й Лермонтова, пров.3-й Тупиковий, пров.3-й Франка Івана, пров.4-й Лермонтова, пров.4-й Франк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ченка Євгена, 53, м.Київ, 020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1</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93А–95Г;</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71</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кревського Миколи: 91/1; вул.Милославська: 3, 5–5Б;</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лославська, 7, м.Київ, 02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44</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ноградна, вул.Лугова, вул.Монтажників, вул.Петра Вершигори: 7А, 9А; вул.Пілот, вул.Райдужна: 10, 14–16, 18, 20, 22; вул.Центральна, вул.1 Лінія, вул.200 Садова, вул.202 Садова, вул.205 Садова, вул.206 Садова, вул.206А Садова, вул.207 Садова, вул.208 Садова, вул.209 Садова, вул.213 Садова, вул.3 Лінія, вул.4 Лінія, просп.Генерала Ватутіна: 4Б;</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йдужна, 12, м.Київ, 0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8</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страханська: 25; вул.Двінська: 1–1А; вул.Лобачевського, вул.Хорольська: 5–24;</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9</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страханська: 3–21; вул.Двінська: 3/5–4; вул.Сиваська, вул.Хорольська: 1–3;</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рольська, 19, м.Київ, 0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7</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4; вул.Каунаська: 8/2–16/1; вул.Юрія Липи, Харківське шосе: 18/1;</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8</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6–8А, 10; вул.Березнева, просп.Соборності: 17; Харківське шосе: 12, 14/1, 16, 18;</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ерезнева, 5, м.Київ, 0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800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0</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Соборності: 3, 5–5Б, 7, 9, 11, 13–13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ості, 12В, м.Київ, 02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7</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9; вул.Каунаська: 4, 6/1; вул.Регенераторна: 4 к.7–4 к.17; Харківське шосе: 6, 8, 8/1;</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унаська, 2, м.Київ, 0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0</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5А; вул.Казанська, вул.Кирилівська: 146, 152, 168, 170, 172; вул.Куренівська, вул.Марка Вовчка, вул.Резервна, пл.Петропавлівська, пров.Балтійський, пров.Куренівський</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164, м.Київ, 04073</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164, м.Київ, 040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60</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87–87А, 89А–93; вул.Вишгородська: 46, 46А, 46Б, 46В, 48, 48А, 48Б, 50А, 50Б; вул.Миколи Гулак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городська, 42/1, м.Київ, 04114</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городська, 42/1, м.Київ, 04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Восьмого Березня, вул.Джерельна, вул.Дніпроводська, вул.Дніпровська, вул.Друга, вул.Калиновий Ріг, вул.Лінія 1, вул.Лінія 10, вул.Лінія 11, вул.Лінія 12, вул.Лінія 13, вул.Лінія 2, вул.Лінія 3, вул.Лінія 4, вул.Лінія 5, вул.Лінія 6, вул.Лінія 7, вул.Лінія 9, вул.Луківська, вул.Перша, вул.Поперечна 2, вул.Поперечна 3, вул.Поперечна 4, вул.Продольна 1, вул.П’ята, вул.Редьчинська, вул.Садова 1, вул.Садова 10, вул.Садова 11, вул.Садова 13, вул.Садова 15, вул.Садова 16, вул.Садова 18, вул.Садова 25, вул.Садова 7, вул.Садова 9, вул.Центральна, вул.3 Лінія, вул.8 Ліні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5</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ній Вал, вул.Верхній Вал/Почайнинська/Хорива, вул.Волоська: 21–32/34, 37А–37Б; вул.Костянтинівська: 10; вул.Межигірська: 13/34–20; вул.Нижній Вал: 27-29–41; вул.Почайнинська: 23–44; вул.Хорива: 18–22, 23–31Б, 33–33/35, 39-41, 43–49; вул.Щекавицька: 42–44; вул.Ярославська: 26–28, 30, 32–32/33, 39–47; пров.Хорив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а, 16, м.Київ, 04071</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жигірська, 16, м.Київ, 04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ираспольська: 8, 10, 39А, 40, 40А, 40Б, 40В, 40Г, 40Д, 40Е, 40Ж, 40З, 42А, 43, 43А, 43Б, 43Г, 43/1, 43/7, 43/8, 43/9, 46Б, 46В, 46Д, 47, 58, 61, 66, 68, 68А;</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распольська, 49, м.Київ, 04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3</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Виговського: 2–8Г; вул.Стеценка: 2, 2А, 4, 4А, 8, 10, 12А; вул.Тираспольська: 6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Виговського, 10А, м.Київ, 04136</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Виговського, 10А, м.Київ, 04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Ананасна, вул.Баклажанна, вул.Івана Виговського: 8Д, 10, 12–18Б; вул.Кальвільна, вул.Кукурудзяна, вул.Малинова, вул.Огіркова, вул.Порічкова, вул.Ранетна, вул.Синьоозерна: 6, 8, 10, 18, 120/1, 132, 215; вул.Сирецько-Садова, вул.Стеценка: 20, 24, 26, 28, 28 к.65, 30, 30, лінія 11 к.18А, 30, лінія 9 к.36, 30, лінія 3 к.37, 30, лінія 2 к.68, 30, лінія 9 к.72, 32, 34, 36, 38, 40, 42; проїзд Сирецький</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Виговського, 10А, м.Київ, 04136</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Виговського, 10А, м.Київ, 04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4</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Квітневий: 1А–5, 7–8; просп.Правди: 35А, 41Є;</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5</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одини Крістерів, просп.Правди: 35, 37–41Д, 43–45Б;</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96</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7А, 47Б, 47В, 51/1, 53/2, 55, 57, 59, 61, 65; вул.Водників, вул.Кобзарська: 3/1–7А, 9, 11, 13, 15, 17–21, 23А, 25–25Б, 27–27Б, 29–29А, 31–31Б, 33–37; вул.Красицького: 3/13–46; вул.Лесі Українки, вул.Лисянська, вул.Лісозахисна, вул.Мліївська, вул.Моринецька, вул.Осиповського: 3–3А; вул.Пуща-Водицька, вул.Ростовська, вул.Сажина, вул.Сошенка, вул.Сухумська, пров.Кобзарський, пров.Моринецький, пров.Пуща-Водицький</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городська, 69, м.Київ, 04114</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городська, 69, м.Київ, 04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7</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тянтинівська: 16–22/17; вул.Межигірська: 22–24, 26/24–32; вул.Нижній Вал: 19/21–23; вул.Щекавицька: 21; вул.Ярославська: 10, 20–21;</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80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5</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рматна: 16/85; вул.Машинобудівна: 21, 32/22–36; вул.Олекси Тихого: 81/83–87;</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ковника Шутова, 13, м.Київ, 03067</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ковника Шутова, 13, м.Київ, 030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38</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густина Волошина: 1, 3; вул.Героїв Севастополя: 65–75; вул.Залісна, вул.Зелена, вул.Кар’єрна, вул.Карпатська, вул.Миронівська: 3, 5, 7, 9, 11, 13–78; вул.Новопольова: 2 к.1–43; вул.Одеська, вул.Патріотів: 1/19–68, 70, 72, 74–75, 92; вул.Паустовського, вул.Планерна, вул.Попельнянська, вул.Постова, вул.Чернишевського, вул.Чернівецька: 10–28А/20;</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 м.Київ, 03061</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2, м.Київ, 030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5</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іаконструктора Ігоря Сікорського: 1–1А; вул.Парково-Сирецька: 4–4В, 6–6А, 8, 10, 12А–12Г, 15–21;</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о-Сирецька, 4, м.Київ, 04112</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ково-Сирецька, 4, м.Київ, 041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sectPr>
          <w:footerReference w:type="default" r:id="rId32"/>
          <w:type w:val="nextPage"/>
          <w:pgSz w:orient="landscape" w:w="16838" w:h="11906"/>
          <w:pgMar w:left="566" w:right="566" w:gutter="0" w:header="0" w:top="566" w:footer="284" w:bottom="624"/>
          <w:pgNumType w:start="1" w:fmt="decimal"/>
          <w:formProt w:val="false"/>
          <w:textDirection w:val="lrTb"/>
          <w:docGrid w:type="default" w:linePitch="600" w:charSpace="32768"/>
        </w:sectPr>
      </w:pPr>
    </w:p>
    <w:tbl>
      <w:tblPr>
        <w:tblW w:w="15706" w:type="dxa"/>
        <w:jc w:val="left"/>
        <w:tblInd w:w="-28" w:type="dxa"/>
        <w:tblLayout w:type="fixed"/>
        <w:tblCellMar>
          <w:top w:w="284" w:type="dxa"/>
          <w:left w:w="0" w:type="dxa"/>
          <w:bottom w:w="0" w:type="dxa"/>
          <w:right w:w="0" w:type="dxa"/>
        </w:tblCellMar>
      </w:tblPr>
      <w:tblGrid>
        <w:gridCol w:w="189"/>
        <w:gridCol w:w="819"/>
        <w:gridCol w:w="6315"/>
        <w:gridCol w:w="4019"/>
        <w:gridCol w:w="4019"/>
        <w:gridCol w:w="345"/>
      </w:tblGrid>
      <w:tr>
        <w:trPr>
          <w:cantSplit w:val="true"/>
        </w:trPr>
        <w:tc>
          <w:tcPr>
            <w:tcW w:w="15706" w:type="dxa"/>
            <w:gridSpan w:val="6"/>
            <w:tcBorders/>
            <w:vAlign w:val="center"/>
          </w:tcPr>
          <w:p>
            <w:pPr>
              <w:pStyle w:val="Normal"/>
              <w:keepLines/>
              <w:widowControl/>
              <w:ind w:left="566" w:hanging="0"/>
              <w:rPr>
                <w:color w:val="000000"/>
                <w:sz w:val="28"/>
              </w:rPr>
            </w:pPr>
            <w:r>
              <w:rPr>
                <w:color w:val="000000"/>
                <w:sz w:val="28"/>
              </w:rPr>
              <w:t>змінити межі виборчої дільниці № 80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1</w:t>
            </w:r>
          </w:p>
        </w:tc>
        <w:tc>
          <w:tcPr>
            <w:tcW w:w="63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55; вул.Жамбила Жабаєва: 2; вул.Парково-Сирецька: 12, 14; вул.Табірна, пров.Артилерійський, просп.Перемоги: 70, 74, 76, 78, 80/57;</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бірна, 30-32, м.Київ, 03113</w:t>
            </w:r>
          </w:p>
        </w:tc>
        <w:tc>
          <w:tcPr>
            <w:tcW w:w="4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бірна, 30-32, м.Київ, 03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rPr/>
      </w:r>
    </w:p>
    <w:sectPr>
      <w:footerReference w:type="default" r:id="rId33"/>
      <w:type w:val="nextPage"/>
      <w:pgSz w:orient="landscape" w:w="16838" w:h="11906"/>
      <w:pgMar w:left="566" w:right="566" w:gutter="0" w:header="0" w:top="566" w:footer="284" w:bottom="62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en-US"/>
    </w:rPr>
  </w:style>
  <w:style w:type="character" w:styleId="Style16">
    <w:name w:val="Нижній колонтитул Знак"/>
    <w:qFormat/>
    <w:rPr>
      <w:sz w:val="24"/>
      <w:lang w:val="en-US"/>
    </w:rPr>
  </w:style>
  <w:style w:type="character" w:styleId="Style17">
    <w:name w:val="Верхні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Segoe UI" w:hAnsi="Segoe UI" w:cs="Segoe UI"/>
      <w:sz w:val="18"/>
      <w:szCs w:val="18"/>
    </w:rPr>
  </w:style>
  <w:style w:type="paragraph" w:styleId="Style19">
    <w:name w:val="Верхній і нижній колонтитули"/>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Style19"/>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20">
    <w:name w:val="Вміст таблиці"/>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26:00Z</dcterms:created>
  <dc:creator/>
  <dc:description/>
  <cp:keywords/>
  <dc:language>en-US</dc:language>
  <cp:lastModifiedBy>Вишнівська Тетяна Іванівна</cp:lastModifiedBy>
  <cp:lastPrinted>2020-09-04T17:02:00Z</cp:lastPrinted>
  <dcterms:modified xsi:type="dcterms:W3CDTF">2020-09-17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45</vt:lpwstr>
  </property>
</Properties>
</file>