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>ЗАТВЕРДЖЕНО</w:t>
      </w:r>
    </w:p>
    <w:p>
      <w:pPr>
        <w:pStyle w:val="Normal"/>
        <w:ind w:left="5580" w:hanging="0"/>
        <w:rPr/>
      </w:pPr>
      <w:r>
        <w:rPr/>
        <w:t xml:space="preserve">Наказ Держгірпромнагляду </w:t>
      </w:r>
    </w:p>
    <w:p>
      <w:pPr>
        <w:pStyle w:val="Normal"/>
        <w:ind w:left="5580" w:hanging="0"/>
        <w:rPr/>
      </w:pPr>
      <w:r>
        <w:rPr/>
        <w:t>13.12.2007 № 30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580" w:hanging="0"/>
        <w:rPr/>
      </w:pPr>
      <w:r>
        <w:rPr/>
        <w:t xml:space="preserve">Зареєстровано в Міністерстві </w:t>
      </w:r>
    </w:p>
    <w:p>
      <w:pPr>
        <w:pStyle w:val="Normal"/>
        <w:ind w:left="5580" w:hanging="0"/>
        <w:rPr/>
      </w:pPr>
      <w:r>
        <w:rPr/>
        <w:t xml:space="preserve">юстиції України </w:t>
      </w:r>
    </w:p>
    <w:p>
      <w:pPr>
        <w:pStyle w:val="Normal"/>
        <w:ind w:left="5580" w:hanging="0"/>
        <w:rPr/>
      </w:pPr>
      <w:r>
        <w:rPr/>
        <w:t xml:space="preserve">31 </w:t>
      </w:r>
      <w:r>
        <w:rPr>
          <w:lang w:val="uk-UA"/>
        </w:rPr>
        <w:t xml:space="preserve">березня </w:t>
      </w:r>
      <w:r>
        <w:rPr/>
        <w:t>2008</w:t>
      </w:r>
      <w:r>
        <w:rPr>
          <w:lang w:val="uk-UA"/>
        </w:rPr>
        <w:t xml:space="preserve"> р.</w:t>
      </w:r>
    </w:p>
    <w:p>
      <w:pPr>
        <w:pStyle w:val="Normal"/>
        <w:ind w:left="5580" w:hanging="0"/>
        <w:rPr/>
      </w:pPr>
      <w:r>
        <w:rPr/>
        <w:t>за № 264/14955</w:t>
      </w:r>
    </w:p>
    <w:p>
      <w:pPr>
        <w:pStyle w:val="Normal"/>
        <w:ind w:left="5580" w:hanging="0"/>
        <w:rPr/>
      </w:pPr>
      <w:r>
        <w:rPr/>
        <w:t xml:space="preserve">( </w:t>
      </w:r>
      <w:r>
        <w:rPr>
          <w:lang w:val="en-US"/>
        </w:rPr>
        <w:t xml:space="preserve">z0264-08 </w:t>
      </w:r>
      <w:r>
        <w:rPr/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ОРМИ 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lang w:val="uk-UA"/>
        </w:rPr>
        <w:t xml:space="preserve">безплатної видачi спецiального одягу, 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lang w:val="uk-UA"/>
        </w:rPr>
        <w:t xml:space="preserve">спецiального взуття  та iнших засобiв 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lang w:val="uk-UA"/>
        </w:rPr>
        <w:t>iндивiдуального захисту працiвникам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хiмiчних виробництв. частина 2</w:t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Heading1"/>
        <w:autoSpaceDE w:val="false"/>
        <w:spacing w:lineRule="auto" w:line="360" w:before="0" w:after="0"/>
        <w:ind w:left="357" w:hanging="0"/>
        <w:jc w:val="center"/>
        <w:rPr>
          <w:rFonts w:ascii="Times New Roman;Times New Roman" w:hAnsi="Times New Roman;Times New Roman" w:cs="Times New Roman;Times New Roman"/>
          <w:caps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1. Загаль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положення</w:t>
      </w:r>
    </w:p>
    <w:p>
      <w:pPr>
        <w:pStyle w:val="Normal"/>
        <w:rPr>
          <w:rFonts w:ascii="Times New Roman;Times New Roman" w:hAnsi="Times New Roman;Times New Roman" w:cs="Times New Roman;Times New Roman"/>
          <w:caps/>
          <w:sz w:val="24"/>
          <w:szCs w:val="24"/>
          <w:lang w:val="uk-UA"/>
        </w:rPr>
      </w:pPr>
      <w:r>
        <w:rPr>
          <w:rFonts w:cs="Times New Roman;Times New Roman"/>
          <w:caps/>
          <w:sz w:val="24"/>
          <w:szCs w:val="24"/>
          <w:lang w:val="uk-UA"/>
        </w:rPr>
      </w:r>
    </w:p>
    <w:p>
      <w:pPr>
        <w:pStyle w:val="2"/>
        <w:spacing w:lineRule="auto" w:line="360" w:before="0" w:after="0"/>
        <w:ind w:firstLine="567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 </w:t>
      </w:r>
      <w:r>
        <w:rPr>
          <w:spacing w:val="-5"/>
          <w:lang w:val="uk-UA"/>
        </w:rPr>
        <w:t xml:space="preserve">1.1. Ці Норми розроблено відповідно до Кодексу законів про працю України та Закону України “Про охорону праці”.         </w:t>
      </w:r>
    </w:p>
    <w:p>
      <w:pPr>
        <w:pStyle w:val="2"/>
        <w:spacing w:lineRule="auto" w:line="360" w:before="0" w:after="0"/>
        <w:ind w:firstLine="567"/>
        <w:jc w:val="both"/>
        <w:rPr>
          <w:spacing w:val="-5"/>
          <w:lang w:val="uk-UA"/>
        </w:rPr>
      </w:pPr>
      <w:r>
        <w:rPr>
          <w:spacing w:val="-5"/>
          <w:lang w:val="uk-UA"/>
        </w:rPr>
        <w:t xml:space="preserve">1.2. Ці Норми застосовуються  до працівників, зайнятих на роботах у хімічній галузі,  професійна  назва яких  відповідає Класифікатору професій ДК 003 : 2005, зат-вердженому наказом  Держспоживстандарту України від 26.12.2005  № 375, та задіяних на підприємствах  і організаціях  хімічної галузі незалежно від форм власності. 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spacing w:val="-5"/>
          <w:lang w:val="uk-UA"/>
        </w:rPr>
        <w:t>1.3. Норми визначають найменування та строки носіння (використання) спецодягу, спецвзуття та інших засобів індивідуального захисту (далі – ЗІЗ), необхідних для виконання виробничого процесу працівниками підприємств хімічної галузі.</w:t>
      </w:r>
    </w:p>
    <w:p>
      <w:pPr>
        <w:pStyle w:val="2"/>
        <w:spacing w:lineRule="auto" w:line="360" w:before="0" w:after="0"/>
        <w:ind w:firstLine="567"/>
        <w:jc w:val="both"/>
        <w:rPr>
          <w:lang w:val="uk-UA"/>
        </w:rPr>
      </w:pPr>
      <w:r>
        <w:rPr>
          <w:spacing w:val="-5"/>
          <w:lang w:val="uk-UA"/>
        </w:rPr>
        <w:t xml:space="preserve">1.4.  Забезпечення необхідними для виконання  виробничого процесу ЗІЗ здійснюється відповідно до Положення </w:t>
      </w:r>
      <w:r>
        <w:rPr>
          <w:lang w:val="uk-UA"/>
        </w:rPr>
        <w:t>про порядок забезпечення прац</w:t>
      </w:r>
      <w:r>
        <w:rPr/>
        <w:t>i</w:t>
      </w:r>
      <w:r>
        <w:rPr>
          <w:lang w:val="uk-UA"/>
        </w:rPr>
        <w:t>вник</w:t>
      </w:r>
      <w:r>
        <w:rPr/>
        <w:t>i</w:t>
      </w:r>
      <w:r>
        <w:rPr>
          <w:lang w:val="uk-UA"/>
        </w:rPr>
        <w:t xml:space="preserve">в спеціальним одягом, спеціальним взуттям та </w:t>
      </w:r>
      <w:r>
        <w:rPr/>
        <w:t>i</w:t>
      </w:r>
      <w:r>
        <w:rPr>
          <w:lang w:val="uk-UA"/>
        </w:rPr>
        <w:t xml:space="preserve">ншими засобами </w:t>
      </w:r>
      <w:r>
        <w:rPr/>
        <w:t>i</w:t>
      </w:r>
      <w:r>
        <w:rPr>
          <w:lang w:val="uk-UA"/>
        </w:rPr>
        <w:t>ндив</w:t>
      </w:r>
      <w:r>
        <w:rPr/>
        <w:t>i</w:t>
      </w:r>
      <w:r>
        <w:rPr>
          <w:lang w:val="uk-UA"/>
        </w:rPr>
        <w:t>дуального захисту, затвердженого наказом Держнаглядохоронпрац</w:t>
      </w:r>
      <w:r>
        <w:rPr/>
        <w:t>i</w:t>
      </w:r>
      <w:r>
        <w:rPr>
          <w:lang w:val="uk-UA"/>
        </w:rPr>
        <w:t xml:space="preserve"> в</w:t>
      </w:r>
      <w:r>
        <w:rPr/>
        <w:t>i</w:t>
      </w:r>
      <w:r>
        <w:rPr>
          <w:lang w:val="uk-UA"/>
        </w:rPr>
        <w:t>д 29.10.96 № 170 та зареєстрованого   в  М</w:t>
      </w:r>
      <w:r>
        <w:rPr/>
        <w:t>i</w:t>
      </w:r>
      <w:r>
        <w:rPr>
          <w:lang w:val="uk-UA"/>
        </w:rPr>
        <w:t>ністерстві  юстиції  18.11.96 за  № 667/1692 (</w:t>
      </w:r>
      <w:r>
        <w:rPr>
          <w:spacing w:val="-8"/>
          <w:lang w:val="uk-UA"/>
        </w:rPr>
        <w:t>НПАОП 0.00 - 4.26-96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5. Контроль за правильнiстю та своєчаснiстю забезпечення працівників засобами iндивiдуального захисту  здiйснюють служби охорони працi створені відповідно до Закону Україн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 охорону праці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” та Типового положення про службу охорони праці, затвердженого наказом Держнаглядохоронпраці України від 15.11.2004 № 255 та зареєстрованог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 Мiністерстві  юстиції  01.12.2004 за № 1526/10125.</w:t>
      </w:r>
    </w:p>
    <w:p>
      <w:pPr>
        <w:pStyle w:val="2"/>
        <w:spacing w:lineRule="auto" w:line="360" w:before="0" w:after="0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1.6.  Громадський контроль за повним та своєчасним забезпеченням працівників ЗІЗ на підприємствах, в установах, організаціях здійснюють професійні спілки, а в разі відсутності професійних спілок – уповноважені найманими працівниками особи з питань охорони праці.</w:t>
      </w:r>
    </w:p>
    <w:p>
      <w:pPr>
        <w:pStyle w:val="2"/>
        <w:spacing w:lineRule="auto" w:line="360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8" w:hanging="141"/>
        <w:jc w:val="center"/>
        <w:rPr>
          <w:b/>
          <w:b/>
          <w:bCs/>
          <w:spacing w:val="4"/>
          <w:lang w:val="uk-UA"/>
        </w:rPr>
      </w:pPr>
      <w:r>
        <w:rPr>
          <w:b/>
          <w:bCs/>
          <w:caps/>
          <w:spacing w:val="4"/>
          <w:lang w:val="uk-UA"/>
        </w:rPr>
        <w:t xml:space="preserve">2. </w:t>
      </w:r>
      <w:r>
        <w:rPr>
          <w:b/>
          <w:bCs/>
          <w:spacing w:val="4"/>
          <w:lang w:val="uk-UA"/>
        </w:rPr>
        <w:t xml:space="preserve">Норми  безплатної  видачi  спецiального  одягу, </w:t>
      </w:r>
    </w:p>
    <w:p>
      <w:pPr>
        <w:pStyle w:val="Normal"/>
        <w:spacing w:lineRule="auto" w:line="360"/>
        <w:ind w:left="708" w:hanging="141"/>
        <w:jc w:val="center"/>
        <w:rPr>
          <w:b/>
          <w:b/>
          <w:bCs/>
          <w:spacing w:val="4"/>
          <w:lang w:val="uk-UA"/>
        </w:rPr>
      </w:pPr>
      <w:r>
        <w:rPr>
          <w:b/>
          <w:bCs/>
          <w:spacing w:val="4"/>
          <w:lang w:val="uk-UA"/>
        </w:rPr>
        <w:t xml:space="preserve"> </w:t>
      </w:r>
      <w:r>
        <w:rPr>
          <w:b/>
          <w:bCs/>
          <w:spacing w:val="4"/>
          <w:lang w:val="uk-UA"/>
        </w:rPr>
        <w:t>спецiального  взуття та</w:t>
      </w:r>
      <w:r>
        <w:rPr>
          <w:b/>
          <w:bCs/>
          <w:lang w:val="uk-UA"/>
        </w:rPr>
        <w:t xml:space="preserve">  </w:t>
      </w:r>
      <w:r>
        <w:rPr>
          <w:b/>
          <w:bCs/>
          <w:spacing w:val="4"/>
          <w:lang w:val="uk-UA"/>
        </w:rPr>
        <w:t>iнших  засобiв iндивiдуального  захисту</w:t>
      </w:r>
    </w:p>
    <w:p>
      <w:pPr>
        <w:pStyle w:val="Normal"/>
        <w:spacing w:lineRule="auto" w:line="360"/>
        <w:ind w:left="708" w:hanging="141"/>
        <w:jc w:val="center"/>
        <w:rPr>
          <w:b/>
          <w:b/>
          <w:bCs/>
          <w:caps/>
          <w:spacing w:val="4"/>
          <w:lang w:val="uk-UA"/>
        </w:rPr>
      </w:pPr>
      <w:r>
        <w:rPr>
          <w:b/>
          <w:bCs/>
          <w:spacing w:val="4"/>
          <w:lang w:val="uk-UA"/>
        </w:rPr>
        <w:t xml:space="preserve">  </w:t>
      </w:r>
      <w:r>
        <w:rPr>
          <w:b/>
          <w:bCs/>
          <w:spacing w:val="4"/>
          <w:lang w:val="uk-UA"/>
        </w:rPr>
        <w:t>працiвникам  хiмiчних  виробництв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aps/>
          <w:spacing w:val="4"/>
          <w:lang w:val="uk-UA"/>
        </w:rPr>
      </w:pPr>
      <w:r>
        <w:rPr>
          <w:b/>
          <w:bCs/>
          <w:caps/>
          <w:spacing w:val="4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980"/>
        <w:gridCol w:w="3600"/>
        <w:gridCol w:w="1260"/>
        <w:gridCol w:w="14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pacing w:val="-6"/>
                <w:lang w:val="uk-UA"/>
              </w:rPr>
              <w:t xml:space="preserve">№ </w:t>
            </w:r>
            <w:r>
              <w:rPr>
                <w:spacing w:val="-6"/>
                <w:lang w:val="uk-UA"/>
              </w:rPr>
              <w:t>рядка</w:t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iдно з ДК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003: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есiйна назва роботи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спецодягу, спецвзуття та iнших засобiв iндивiдуального захи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lang w:val="uk-UA"/>
              </w:rPr>
              <w:t xml:space="preserve">Позначення </w:t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pacing w:val="-14"/>
                <w:lang w:val="uk-UA"/>
              </w:rPr>
              <w:t>захисних</w:t>
            </w:r>
            <w:r>
              <w:rPr>
                <w:lang w:val="uk-UA"/>
              </w:rPr>
              <w:t xml:space="preserve"> власти-востей, марка ЗI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осiння (місяців)</w:t>
            </w:r>
          </w:p>
        </w:tc>
      </w:tr>
    </w:tbl>
    <w:p>
      <w:pPr>
        <w:pStyle w:val="Normal"/>
        <w:spacing w:lineRule="exact" w:line="20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60"/>
        <w:gridCol w:w="1981"/>
        <w:gridCol w:w="3600"/>
        <w:gridCol w:w="1260"/>
        <w:gridCol w:w="1441"/>
      </w:tblGrid>
      <w:tr>
        <w:trPr>
          <w:tblHeader w:val="true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1. Виробництво соляної кислоти, хлористого цинку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колонним методом) та хлористого кальці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омпресор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олодиль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Апаратнику синтезу, 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абсорбції  додатково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Рукавички трикотаж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8353.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Апаратник відстоювання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Апаратник розчинення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сос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гаше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п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нейтралізації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 xml:space="preserve">приготування хімічних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сировини та відпускання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left="-113" w:right="-1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ind w:left="-113" w:right="-17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сушіння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альник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аркувальник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6"/>
                <w:lang w:val="uk-UA"/>
              </w:rPr>
              <w:t>Електромонтер</w:t>
            </w:r>
            <w:r>
              <w:rPr>
                <w:lang w:val="uk-UA"/>
              </w:rPr>
              <w:t xml:space="preserve"> з ремонту та обслуговування  електроустат</w:t>
            </w:r>
            <w:r>
              <w:rPr/>
              <w:t>-</w:t>
            </w:r>
            <w:r>
              <w:rPr>
                <w:lang w:val="uk-UA"/>
              </w:rPr>
              <w:t>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Старший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10"/>
                <w:lang w:val="uk-UA"/>
              </w:rPr>
              <w:t xml:space="preserve">Майстер  </w:t>
            </w: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оміч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кел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Штани на утепленій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55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136.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нтрольно-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имірювальних приладів та автоматик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Слюсар-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емонт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Слюсар-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сантех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. Виробництво  рідкого  хлор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4"/>
                <w:lang w:val="uk-UA"/>
              </w:rPr>
              <w:t>випаровува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електролізу Апаратник конденсації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 час робіт з наливання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дкого хлору у цистерни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ерероблення відходів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вироб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рукавники прогумова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клад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Апаратник підготовки сировини та відпускання </w:t>
            </w:r>
            <w:r>
              <w:rPr>
                <w:spacing w:val="-6"/>
                <w:lang w:val="uk-UA"/>
              </w:rPr>
              <w:t>напівфаб</w:t>
            </w:r>
            <w:r>
              <w:rPr>
                <w:lang w:val="uk-UA"/>
              </w:rPr>
              <w:t>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пробувач бало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Електромонтер з ремонту та обслуговування електроустатку</w:t>
            </w:r>
            <w:r>
              <w:rPr/>
              <w:t>-</w:t>
            </w:r>
            <w:r>
              <w:rPr>
                <w:lang w:val="uk-UA"/>
              </w:rPr>
              <w:t>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Енергетик цех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10"/>
                <w:lang w:val="uk-UA"/>
              </w:rPr>
              <w:t xml:space="preserve">Майстер </w:t>
            </w: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дільн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йстер 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Старший майстер з ремонту технологічного устаткування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приладів т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ур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оміч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6"/>
              </w:rPr>
              <w:t>Костюм про</w:t>
            </w:r>
            <w:r>
              <w:rPr>
                <w:spacing w:val="-6"/>
                <w:lang w:val="uk-UA"/>
              </w:rPr>
              <w:t>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12"/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8"/>
              </w:rPr>
            </w:pPr>
            <w:r>
              <w:rPr>
                <w:spacing w:val="-8"/>
              </w:rPr>
              <w:t>Фарту</w:t>
            </w:r>
            <w:r>
              <w:rPr>
                <w:spacing w:val="-8"/>
                <w:lang w:val="uk-UA"/>
              </w:rPr>
              <w:t>х</w:t>
            </w:r>
            <w:r>
              <w:rPr>
                <w:spacing w:val="-8"/>
              </w:rPr>
              <w:t xml:space="preserve"> </w:t>
            </w:r>
            <w:r>
              <w:rPr>
                <w:spacing w:val="-6"/>
              </w:rPr>
              <w:t>про</w:t>
            </w:r>
            <w:r>
              <w:rPr>
                <w:spacing w:val="-6"/>
                <w:lang w:val="uk-UA"/>
              </w:rPr>
              <w:t xml:space="preserve">гумований з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8"/>
              </w:rPr>
            </w:pPr>
            <w:r>
              <w:rPr>
                <w:spacing w:val="-8"/>
              </w:rPr>
              <w:t>нагрудником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Рукавиц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Протишум</w:t>
            </w:r>
            <w:r>
              <w:rPr>
                <w:lang w:val="uk-UA"/>
              </w:rPr>
              <w:t>ові</w:t>
            </w:r>
            <w:r>
              <w:rPr/>
              <w:t xml:space="preserve"> на</w:t>
            </w:r>
            <w:r>
              <w:rPr>
                <w:lang w:val="uk-UA"/>
              </w:rPr>
              <w:t>в</w:t>
            </w:r>
            <w:r>
              <w:rPr/>
              <w:t>ушник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spacing w:val="-10"/>
              </w:rPr>
              <w:t>Респ</w:t>
            </w:r>
            <w:r>
              <w:rPr>
                <w:spacing w:val="-10"/>
                <w:lang w:val="uk-UA"/>
              </w:rPr>
              <w:t>і</w:t>
            </w:r>
            <w:r>
              <w:rPr>
                <w:spacing w:val="-10"/>
              </w:rPr>
              <w:t>ратор газоп</w:t>
            </w:r>
            <w:r>
              <w:rPr>
                <w:spacing w:val="-10"/>
                <w:lang w:val="uk-UA"/>
              </w:rPr>
              <w:t>илозахисн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Протигаз ф</w:t>
            </w:r>
            <w:r>
              <w:rPr>
                <w:lang w:val="uk-UA"/>
              </w:rPr>
              <w:t>і</w:t>
            </w:r>
            <w:r>
              <w:rPr/>
              <w:t>льтрую</w:t>
            </w:r>
            <w:r>
              <w:rPr>
                <w:lang w:val="uk-UA"/>
              </w:rPr>
              <w:t>ч</w:t>
            </w:r>
            <w:r>
              <w:rPr/>
              <w:t>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  <w:bCs/>
                <w:lang w:val="uk-UA"/>
              </w:rPr>
              <w:t>зовнішніх</w:t>
            </w:r>
            <w:r>
              <w:rPr>
                <w:b/>
                <w:bCs/>
              </w:rPr>
              <w:t xml:space="preserve"> р</w:t>
            </w:r>
            <w:r>
              <w:rPr>
                <w:b/>
                <w:bCs/>
                <w:lang w:val="uk-UA"/>
              </w:rPr>
              <w:t>о</w:t>
            </w:r>
            <w:r>
              <w:rPr>
                <w:b/>
                <w:bCs/>
              </w:rPr>
              <w:t xml:space="preserve">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</w:t>
            </w:r>
            <w:r>
              <w:rPr>
                <w:b/>
                <w:bCs/>
              </w:rPr>
              <w:t>зим</w:t>
            </w:r>
            <w:r>
              <w:rPr>
                <w:b/>
                <w:bCs/>
                <w:lang w:val="uk-UA"/>
              </w:rPr>
              <w:t xml:space="preserve">ку </w:t>
            </w:r>
            <w:r>
              <w:rPr>
                <w:b/>
                <w:bCs/>
              </w:rPr>
              <w:t>до</w:t>
            </w:r>
            <w:r>
              <w:rPr>
                <w:b/>
                <w:bCs/>
                <w:lang w:val="uk-UA"/>
              </w:rPr>
              <w:t>датков</w:t>
            </w:r>
            <w:r>
              <w:rPr>
                <w:b/>
                <w:bCs/>
              </w:rPr>
              <w:t>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Кк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</w:rPr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ЗН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Тн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Тн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н</w:t>
            </w:r>
            <w:r>
              <w:rPr>
                <w:vertAlign w:val="subscript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зносу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Начальник (завідувач) хімічної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12"/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хімічного аналізу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Пробовідб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компресорних установо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насосних установо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холодильних установо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дистанційного пульт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ерування у  хімічному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иробницт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right="-51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  <w:r>
              <w:rPr>
                <w:spacing w:val="-6"/>
                <w:lang w:val="uk-UA"/>
              </w:rPr>
              <w:t>(машиністам</w:t>
            </w:r>
            <w:r>
              <w:rPr>
                <w:spacing w:val="-4"/>
                <w:lang w:val="uk-UA"/>
              </w:rPr>
              <w:t>)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овнювач бало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  <w:p>
            <w:pPr>
              <w:pStyle w:val="Normal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ймальник бало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en-US"/>
              </w:rPr>
            </w:pPr>
            <w:r>
              <w:rPr>
                <w:spacing w:val="-4"/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3. Виробництво полістиролу та продуктів на його осн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паратник газо-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розподілення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 перегонк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 синтез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6"/>
                <w:lang w:val="uk-UA"/>
              </w:rPr>
              <w:t>дистанційного</w:t>
            </w:r>
            <w:r>
              <w:rPr>
                <w:lang w:val="uk-UA"/>
              </w:rPr>
              <w:t xml:space="preserve"> пульта керування у хімічному виробницт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з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сіву продукту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паратнику підготовки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ировини та відпускання напівфабрикатів і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ції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несолювання вод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грі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плоносії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екструдера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гранулювання пластичних  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Енергетик цех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 зміни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Поміч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чальника 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виробничої 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біт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4.  Виробництво моно-, ді- та поліізоціанат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паратнику підготовки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ировини та відпускання напівфабрикатів і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ції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57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ерегон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ейтралізац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озклад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установ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дослід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Електромонтер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ремонту та  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spacing w:val="-10"/>
                <w:lang w:val="uk-UA"/>
              </w:rPr>
              <w:t>обслуговування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spacing w:val="-10"/>
                <w:lang w:val="uk-UA"/>
              </w:rPr>
              <w:t xml:space="preserve"> </w:t>
            </w:r>
            <w:r>
              <w:rPr>
                <w:lang w:val="uk-UA"/>
              </w:rPr>
              <w:t>електроустат-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контрольно-вимі-рювальних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spacing w:val="-6"/>
                <w:lang w:val="uk-UA"/>
              </w:rPr>
              <w:t>Електромонтеру</w:t>
            </w:r>
            <w:r>
              <w:rPr>
                <w:b/>
                <w:bCs/>
                <w:lang w:val="uk-UA"/>
              </w:rPr>
              <w:t xml:space="preserve"> з ремонту та обслуговування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устаткування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лоші  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Газозвар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Електрогазо-зварник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Електрозварник ручного зв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стюм  для зварник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для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Енергетик цех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spacing w:val="-10"/>
                <w:lang w:val="uk-UA"/>
              </w:rPr>
              <w:t xml:space="preserve">Майстер  </w:t>
            </w:r>
            <w:r>
              <w:rPr>
                <w:lang w:val="uk-UA"/>
              </w:rPr>
              <w:t>зміни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spacing w:val="-14"/>
                <w:lang w:val="uk-UA"/>
              </w:rPr>
            </w:pPr>
            <w:r>
              <w:rPr>
                <w:spacing w:val="-14"/>
                <w:lang w:val="uk-UA"/>
              </w:rPr>
              <w:t>Майстер з ремон-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spacing w:val="-10"/>
                <w:lang w:val="uk-UA"/>
              </w:rPr>
              <w:t xml:space="preserve">ту технологічного </w:t>
            </w: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Старший майстер</w:t>
            </w:r>
            <w:r>
              <w:rPr>
                <w:spacing w:val="-10"/>
                <w:lang w:val="uk-UA"/>
              </w:rPr>
              <w:t xml:space="preserve"> з ремонту технологічного </w:t>
            </w: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омічник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хімічного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Начальник (завідувач) виробничої 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кра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Калоші </w:t>
            </w:r>
            <w:r>
              <w:rPr>
                <w:spacing w:val="-6"/>
                <w:lang w:val="uk-UA"/>
              </w:rPr>
              <w:t>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укавички  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Прибиральник виробничих приміщень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spacing w:val="-4"/>
              </w:rPr>
            </w:pPr>
            <w:r>
              <w:rPr>
                <w:spacing w:val="-4"/>
                <w:lang w:val="uk-UA"/>
              </w:rPr>
              <w:t xml:space="preserve">Прибиральник службових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spacing w:val="-4"/>
                <w:lang w:val="uk-UA"/>
              </w:rPr>
              <w:t>приміщень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5. Виробництво поліхлорвінілових </w:t>
            </w:r>
          </w:p>
          <w:p>
            <w:pPr>
              <w:pStyle w:val="Normal"/>
              <w:spacing w:lineRule="auto" w:line="360"/>
              <w:ind w:left="-11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мол та виробів із ни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мішування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розсів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3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 xml:space="preserve">очищення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рідини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Апаратник центрифугування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50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50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Апаратник полімеризації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spacing w:val="-8"/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Чистильни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50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Вантажник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en-US"/>
              </w:rPr>
            </w:pPr>
            <w:r>
              <w:rPr>
                <w:lang w:val="uk-UA"/>
              </w:rPr>
              <w:t xml:space="preserve">Водій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навантажувач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en-US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Електромонтер</w:t>
            </w:r>
            <w:r>
              <w:rPr>
                <w:lang w:val="uk-UA"/>
              </w:rPr>
              <w:t xml:space="preserve"> з ремонту та </w:t>
            </w:r>
            <w:r>
              <w:rPr>
                <w:spacing w:val="-10"/>
                <w:lang w:val="uk-UA"/>
              </w:rPr>
              <w:t>обслуговування</w:t>
            </w:r>
            <w:r>
              <w:rPr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електро-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spacing w:val="-6"/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Енергетик цеху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 xml:space="preserve">Начальник  зміни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омічник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протипиловий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26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відувач складу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/>
              <w:t>н</w:t>
            </w:r>
            <w:r>
              <w:rPr>
                <w:lang w:val="uk-UA"/>
              </w:rPr>
              <w:t>апівфабрикатів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а готової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продукції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олодиль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288" w:right="-170" w:firstLine="17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  <w:r>
              <w:rPr>
                <w:b/>
                <w:bCs/>
                <w:lang w:val="uk-UA"/>
              </w:rPr>
              <w:br w:type="textWrapping" w:clear="all"/>
            </w: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дистанційного пульт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ерування  у хімічному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10"/>
                <w:lang w:val="uk-UA"/>
              </w:rPr>
              <w:t>Костю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ці  КР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Окуляри захис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6. Виробництво хлору та каустичної соди </w:t>
            </w:r>
          </w:p>
          <w:p>
            <w:pPr>
              <w:pStyle w:val="Normal"/>
              <w:spacing w:lineRule="auto" w:line="360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6.1. Розсільне відділе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ировини та 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ідпускання  напівфабрикатів і </w:t>
            </w:r>
            <w:r>
              <w:rPr>
                <w:spacing w:val="-12"/>
                <w:lang w:val="uk-UA"/>
              </w:rPr>
              <w:t>продукції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розчинення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очище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ід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истиль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6.2. Електроліз діафрагм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паратник електроліз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 xml:space="preserve">крана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остюм 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2"/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шиністу крана </w:t>
            </w:r>
          </w:p>
          <w:p>
            <w:pPr>
              <w:pStyle w:val="Normal"/>
              <w:spacing w:lineRule="auto" w:line="360"/>
              <w:ind w:lef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кранівнику) додатково: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10"/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Ми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з насмоктування діафраг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 xml:space="preserve">Костюм  </w:t>
            </w:r>
            <w:r>
              <w:rPr>
                <w:lang w:val="uk-UA"/>
              </w:rPr>
              <w:t>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алоші 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Ми Мп 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216" w:firstLine="103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паратник осушування газу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Оператор дистанційного пульта керування у хімічном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  <w:r>
              <w:rPr>
                <w:spacing w:val="-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промивання Апаратник центрифуг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Ми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соч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рстатник з механічного оброблення електродн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Електромонтер з ремонт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та обслуговування </w:t>
            </w:r>
            <w:r>
              <w:rPr>
                <w:spacing w:val="-6"/>
                <w:lang w:val="uk-UA"/>
              </w:rPr>
              <w:t>електро-</w:t>
            </w:r>
            <w:r>
              <w:rPr>
                <w:lang w:val="uk-UA"/>
              </w:rPr>
              <w:t xml:space="preserve">устаткування Слюса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3115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22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мін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Старший майстер з ремонту устат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оміч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чальника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виробництв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удильник гарячи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пособ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нтажник з ремонту ван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діелектрич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1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 xml:space="preserve">При виконанні </w:t>
            </w:r>
            <w:r>
              <w:rPr>
                <w:b/>
                <w:bCs/>
                <w:spacing w:val="-2"/>
                <w:lang w:val="uk-UA"/>
              </w:rPr>
              <w:t>робіт з ущільнення апаратури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8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транспортуванн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лору та водню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терувальник (кислото-три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6.3. Електроліз ртут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гене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електро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Ковпа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люсарю-ремонтник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у зал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електролізу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Електромонтер з ремонт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та обслуговування </w:t>
            </w:r>
            <w:r>
              <w:rPr>
                <w:spacing w:val="-6"/>
                <w:lang w:val="uk-UA"/>
              </w:rPr>
              <w:t>електро-</w:t>
            </w:r>
            <w:r>
              <w:rPr>
                <w:lang w:val="uk-UA"/>
              </w:rPr>
              <w:t xml:space="preserve">устаткування Слюса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впа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нтажник з ремонту ван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впа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6.4. Упарювання та плавлення каустик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відстоювання 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ічних печ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чегару технологічних печей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іт гумови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ок гумов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  <w:lang w:val="uk-UA"/>
              </w:rPr>
              <w:t xml:space="preserve">Фартух </w:t>
            </w:r>
            <w:r>
              <w:rPr>
                <w:lang w:val="uk-UA"/>
              </w:rPr>
              <w:t>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а  прогумова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 xml:space="preserve">80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т 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  <w:r>
              <w:rPr>
                <w:spacing w:val="-4"/>
                <w:lang w:val="uk-UA"/>
              </w:rPr>
              <w:t>вилугов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 Апаратник охолодж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прогумований 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и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хлор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1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обслуговування  </w:t>
            </w:r>
            <w:r>
              <w:rPr>
                <w:spacing w:val="-6"/>
                <w:lang w:val="uk-UA"/>
              </w:rPr>
              <w:t>електро</w:t>
            </w:r>
            <w:r>
              <w:rPr>
                <w:lang w:val="uk-UA"/>
              </w:rPr>
              <w:t xml:space="preserve">устатку-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нергети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дільн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ремонту технолог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оміч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чальника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виробничої 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алат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артух 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ч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ремонті ванн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и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З Щ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7. Виробництво поліхлорвінілового пластикату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а тканин з поліхлорвініловим покриття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 барвн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роби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есувальник виробів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лканіза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рукар глибокого друк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дублювального агрегат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установ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амоклейних плі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2146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бе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онтажник санітарно-техн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истем 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</w:t>
            </w:r>
            <w:r>
              <w:rPr>
                <w:lang w:val="uk-UA"/>
              </w:rPr>
              <w:t xml:space="preserve"> електроустат-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омо-здавальник  вантажу 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гаж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3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готово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а виробів із пластичних 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рт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крій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альнику заготовок та виробів із пластичних ма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сосних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lang w:val="uk-UA"/>
              </w:rPr>
              <w:t>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рмі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2.8.  Виробництво ливарних виробів і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труб п</w:t>
            </w:r>
            <w:r>
              <w:rPr>
                <w:b/>
                <w:bCs/>
                <w:lang w:val="uk-UA"/>
              </w:rPr>
              <w:t>оліхлорвінілови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грану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кструд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обслуговування електро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лагоджу-вальник машин і автоматичних ліній дл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а виробів і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з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емонту та обслуговування електроустаткування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иготовлювач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еталей т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узлів трубопроводів з пласт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броблювач виробів і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ивар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иробництв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вироб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>Костю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9. Виробництво простих ефірів целюлоз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етерифікації Апаратник мерсери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ми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плек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Комплектувальни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паратник підготовки сировини та відпускання </w:t>
            </w:r>
            <w:r>
              <w:rPr>
                <w:spacing w:val="-8"/>
                <w:lang w:val="uk-UA"/>
              </w:rPr>
              <w:t>напівфабрика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8"/>
                <w:lang w:val="uk-UA"/>
              </w:rPr>
              <w:t>тів 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  <w:lang w:val="uk-UA"/>
              </w:rPr>
              <w:t xml:space="preserve">Чоботи </w:t>
            </w:r>
            <w:r>
              <w:rPr>
                <w:lang w:val="uk-UA"/>
              </w:rPr>
              <w:t>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обслуговування  електроустат-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оміч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а змін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6"/>
                <w:lang w:val="uk-UA"/>
              </w:rPr>
              <w:t>Старший майстер</w:t>
            </w:r>
            <w:r>
              <w:rPr>
                <w:spacing w:val="-4"/>
                <w:lang w:val="uk-UA"/>
              </w:rPr>
              <w:t xml:space="preserve"> з 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риладів та апарату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виробничої 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10. Виробництво хімічного діоксиду марганц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 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  <w:lang w:val="uk-UA"/>
              </w:rPr>
              <w:t xml:space="preserve">Чоботи </w:t>
            </w:r>
            <w:r>
              <w:rPr>
                <w:lang w:val="uk-UA"/>
              </w:rPr>
              <w:t>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ідготовки сировини та відпускання напівфабрикатів і  </w:t>
            </w:r>
            <w:r>
              <w:rPr>
                <w:spacing w:val="-2"/>
                <w:lang w:val="uk-UA"/>
              </w:rPr>
              <w:t>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  <w:lang w:val="uk-UA"/>
              </w:rPr>
              <w:t xml:space="preserve">Чоботи </w:t>
            </w:r>
            <w:r>
              <w:rPr>
                <w:lang w:val="uk-UA"/>
              </w:rPr>
              <w:t>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8"/>
                <w:lang w:val="uk-UA"/>
              </w:rPr>
              <w:t xml:space="preserve"> </w:t>
            </w:r>
            <w:r>
              <w:rPr>
                <w:spacing w:val="-8"/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рш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lef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у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11. Аміакопровід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5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Антенник-щогловик</w:t>
            </w:r>
            <w:r>
              <w:rPr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Електромонтер </w:t>
            </w:r>
            <w:r>
              <w:rPr>
                <w:spacing w:val="-6"/>
                <w:lang w:val="uk-UA"/>
              </w:rPr>
              <w:t>лінійних споруд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2"/>
                <w:lang w:val="uk-UA"/>
              </w:rPr>
              <w:t>електрозв´язку</w:t>
            </w:r>
            <w:r>
              <w:rPr>
                <w:lang w:val="uk-UA"/>
              </w:rPr>
              <w:t xml:space="preserve"> та проводового мовл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Електромонтер станційного устаткування телефонного</w:t>
            </w:r>
            <w:r>
              <w:rPr>
                <w:spacing w:val="-8"/>
                <w:lang w:val="uk-UA"/>
              </w:rPr>
              <w:t xml:space="preserve">  зв´язк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бельник-спаю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  <w:lang w:val="uk-UA"/>
              </w:rPr>
              <w:t xml:space="preserve">При виконанні робіт на насосних та роздавальних станціях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 xml:space="preserve">При виконанні робіт зі спаювання кабелів 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  <w:lang w:val="uk-UA"/>
              </w:rPr>
              <w:t>колодязях, протягування підземних кабелів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мбінезон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  <w:lang w:val="uk-UA"/>
              </w:rPr>
              <w:t>При роботі на  просочених  а</w:t>
            </w:r>
            <w:r>
              <w:rPr>
                <w:b/>
                <w:bCs/>
                <w:lang w:val="uk-UA"/>
              </w:rPr>
              <w:t xml:space="preserve">нтисептиками </w:t>
            </w:r>
            <w:r>
              <w:rPr>
                <w:b/>
                <w:bCs/>
                <w:spacing w:val="-2"/>
                <w:lang w:val="uk-UA"/>
              </w:rPr>
              <w:t>стовпах</w:t>
            </w:r>
            <w:r>
              <w:rPr>
                <w:b/>
                <w:bCs/>
                <w:lang w:val="uk-UA"/>
              </w:rPr>
              <w:t xml:space="preserve">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2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ь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 xml:space="preserve">При роботі на антенно-щоглових споруд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 xml:space="preserve">додатково 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ах у воґких грунтах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висоті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обіжний поя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у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одій автотранспорт-них засоб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Жилет сигнальн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 xml:space="preserve">Водіям  автомобілів, що працюють на етильованому бензині під час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боти на лінії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рукавники хлорвініл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 Нл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 Н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8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7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7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7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еодези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тр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відний 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-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з комплектації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тролог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охорони нав-колишнього</w:t>
            </w:r>
            <w:r>
              <w:rPr>
                <w:lang w:val="uk-UA"/>
              </w:rPr>
              <w:t xml:space="preserve"> середовищ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хорони пра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иробничого відділ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виробничого відділ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тель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Начальник технічного відділ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ічного відді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  <w:p>
            <w:pPr>
              <w:pStyle w:val="Normal"/>
              <w:spacing w:lineRule="auto" w:line="36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Дефектоско</w:t>
            </w:r>
            <w:r>
              <w:rPr>
                <w:spacing w:val="-6"/>
                <w:lang w:val="uk-UA"/>
              </w:rPr>
              <w:t>піст рентгено-,</w:t>
            </w:r>
            <w:r>
              <w:rPr>
                <w:lang w:val="uk-UA"/>
              </w:rPr>
              <w:t xml:space="preserve"> гаммагра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убір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просвинцьованої гу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чний захоплювач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ля ампул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испетч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втомобільного </w:t>
            </w:r>
            <w:r>
              <w:rPr>
                <w:spacing w:val="6"/>
                <w:lang w:val="uk-UA"/>
              </w:rPr>
              <w:t>транспорт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spacing w:val="-6"/>
                <w:lang w:val="uk-UA"/>
              </w:rPr>
              <w:t xml:space="preserve">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 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Жилет сигнальний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6"/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апівчоботи  утеплені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Електромонтер з  ремонту та обслуговування </w:t>
            </w:r>
            <w:r>
              <w:rPr>
                <w:spacing w:val="-6"/>
                <w:lang w:val="uk-UA"/>
              </w:rPr>
              <w:t>електро-</w:t>
            </w: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Електромонтер з  ремонту та монтажу кабель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іні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онтер із захисту підземних трубопроводів від короз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куляри захисні</w:t>
            </w:r>
            <w:r>
              <w:rPr>
                <w:lang w:val="uk-UA"/>
              </w:rPr>
              <w:br w:type="textWrapping" w:clear="all"/>
            </w: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 висоті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обіжний поя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лектрогазо-зва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lang w:val="uk-UA"/>
              </w:rPr>
              <w:t>для зварника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колінники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Щиток захисний </w:t>
            </w:r>
            <w:r>
              <w:rPr>
                <w:spacing w:val="6"/>
                <w:lang w:val="uk-UA"/>
              </w:rPr>
              <w:t xml:space="preserve">для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6"/>
                <w:lang w:val="uk-UA"/>
              </w:rPr>
            </w:pPr>
            <w:r>
              <w:rPr>
                <w:spacing w:val="6"/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на висоті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обіжний поя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9.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9.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ідувач  відділ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сподарс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відувач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ектор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Приймальнику сировини, напівфабрикатів та готової продукції</w:t>
            </w:r>
            <w:r>
              <w:rPr>
                <w:b/>
                <w:bCs/>
                <w:spacing w:val="-2"/>
                <w:lang w:val="uk-UA"/>
              </w:rPr>
              <w:t xml:space="preserve"> при зливанні-розливанні нафтопродуктів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Н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Нс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Н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8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Ізолювальник (ізоляційні роботи, аміакопрові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и Н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Нм</w:t>
            </w:r>
          </w:p>
          <w:p>
            <w:pPr>
              <w:pStyle w:val="Normal"/>
              <w:spacing w:lineRule="auto" w:line="360"/>
              <w:ind w:right="-5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и Н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лектрозв’язк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овідний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інженер електрозв’язк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(лабораторії техн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агностики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торії (техн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агностики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(завідувача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(техн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агностики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відний фахівец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ехн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агностик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16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мандир пункту (газорятуваль-ного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йстер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12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ендант будинк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spacing w:val="-6"/>
                <w:lang w:val="uk-UA"/>
              </w:rPr>
              <w:t xml:space="preserve">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 з капюшон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Черевики шкіряні  аб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кирз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технічного стану </w:t>
            </w:r>
            <w:r>
              <w:rPr>
                <w:spacing w:val="-4"/>
                <w:lang w:val="uk-UA"/>
              </w:rPr>
              <w:t>автомототранспортних засоб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сюдиход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spacing w:val="-6"/>
                <w:lang w:val="uk-UA"/>
              </w:rPr>
              <w:t xml:space="preserve">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 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Жилет сигнальний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6"/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ля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(на об'єктах аміакопровод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роботах із застосуванням шкідливодійних фарб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6"/>
                <w:lang w:val="uk-UA"/>
              </w:rPr>
              <w:t>Під  час роботи  на покрівлі та метало</w:t>
            </w:r>
            <w:r>
              <w:rPr>
                <w:b/>
                <w:bCs/>
                <w:spacing w:val="-2"/>
                <w:lang w:val="uk-UA"/>
              </w:rPr>
              <w:t>конструкціях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b/>
                <w:bCs/>
                <w:spacing w:val="-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-2"/>
                <w:lang w:val="uk-UA"/>
              </w:rPr>
            </w:pPr>
            <w:r>
              <w:rPr>
                <w:b/>
                <w:bCs/>
                <w:spacing w:val="-2"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Напівчоботи  </w:t>
            </w:r>
            <w:r>
              <w:rPr>
                <w:spacing w:val="-10"/>
                <w:lang w:val="uk-UA"/>
              </w:rPr>
              <w:t>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втовишки та автогідро-підіймач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урильно-кранов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амохідної машини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шиніст крана автомобільног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lang w:val="uk-UA"/>
              </w:rPr>
              <w:t>Комбінезон</w:t>
            </w:r>
            <w:r>
              <w:rPr>
                <w:spacing w:val="-12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укав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Жилет сигнальн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ід  час роботи  в мокрих  умовах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м 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33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ульдозера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Машиніст екскаватора одноковшовог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lang w:val="uk-UA"/>
              </w:rPr>
              <w:t>Комбінезон</w:t>
            </w:r>
            <w:r>
              <w:rPr>
                <w:spacing w:val="-12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Жилет сигнальн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ід  час роботи  в мокрих  умовах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м 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шиніст технологічних насос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вар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(роздавальної станції рідкого аміаку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зливанні-наливанні аміа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  пластмас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к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у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комбінез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9.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відділу (програмного забезпечення та комп’ютерного  </w:t>
            </w:r>
            <w:r>
              <w:rPr>
                <w:spacing w:val="-8"/>
                <w:lang w:val="uk-UA"/>
              </w:rPr>
              <w:t>обслуговування)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відний фа-хівець (відділу програмного забезпече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а комп’ютерного  обслуговуванн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6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бхід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іній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убопровідник ліній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 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ротигаз </w:t>
            </w:r>
            <w:r>
              <w:rPr>
                <w:lang w:val="uk-UA"/>
              </w:rPr>
              <w:t>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висоті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обіжний поя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 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1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зеленю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есувальник-вулканіза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Напівчоботи  уте</w:t>
            </w:r>
            <w:r>
              <w:rPr>
                <w:lang w:val="uk-UA"/>
              </w:rPr>
              <w:t>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1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на насосних та роздавальних станціях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Робітник на геологічних  роботах (геологознімаль-них і пошукови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кирз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прогумований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пюшоном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Слюсар з експлуатації 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газового устат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та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обслуговування систем вентиляції та кондиці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их установок 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стюм прогумований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ротигаз </w:t>
            </w:r>
            <w:r>
              <w:rPr>
                <w:lang w:val="uk-UA"/>
              </w:rPr>
              <w:t>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золювальний засіб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аморятівник”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висоті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обіжний поя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інструмен-т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укавиц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алив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у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рукавники хлорвініл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втомобіл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7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убір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 Нл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5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(об'єктів аміакопровод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 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с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10"/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ка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резер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укат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гумові на</w:t>
            </w:r>
            <w:r>
              <w:rPr>
                <w:spacing w:val="-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трикотажній осн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2. Виробництво малотоннажних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еактивів та препарат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виробництва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актив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одержанні хімічних реактивів у кислом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овищі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8"/>
                <w:lang w:val="uk-UA"/>
              </w:rPr>
              <w:t xml:space="preserve">Фартух  прогумований </w:t>
            </w:r>
            <w:r>
              <w:rPr>
                <w:spacing w:val="-4"/>
                <w:lang w:val="uk-UA"/>
              </w:rPr>
              <w:t>або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 хлорвіні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прогумован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бо нарукавники хлор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ініл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одержанні хімічних реактивів у лужном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едовищі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  <w:lang w:val="uk-UA"/>
              </w:rPr>
              <w:t xml:space="preserve">Фартух  прогумований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фартух  </w:t>
            </w:r>
            <w:r>
              <w:rPr>
                <w:lang w:val="uk-UA"/>
              </w:rPr>
              <w:t>хлорвіні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прогумован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10"/>
                <w:lang w:val="uk-UA"/>
              </w:rPr>
              <w:t xml:space="preserve">або </w:t>
            </w:r>
            <w:r>
              <w:rPr>
                <w:lang w:val="uk-UA"/>
              </w:rPr>
              <w:t>нарукавники хлор-вініл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укавички  гумові</w:t>
            </w:r>
            <w:r>
              <w:rPr>
                <w:lang w:val="uk-UA"/>
              </w:rPr>
              <w:br w:type="textWrapping" w:clear="all"/>
            </w: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Нарукавники </w:t>
            </w:r>
            <w:r>
              <w:rPr>
                <w:spacing w:val="-10"/>
                <w:lang w:val="uk-UA"/>
              </w:rPr>
              <w:t xml:space="preserve">прогумова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Електромонтер з  ремонту та обслуговування </w:t>
            </w:r>
            <w:r>
              <w:rPr>
                <w:spacing w:val="-6"/>
                <w:lang w:val="uk-UA"/>
              </w:rPr>
              <w:t>електро-</w:t>
            </w: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діелектричні</w:t>
            </w:r>
            <w:r>
              <w:rPr>
                <w:spacing w:val="-1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нженер-механік групов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Старший майстер 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технолог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чальник установк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Чоботи </w:t>
            </w:r>
            <w:r>
              <w:rPr>
                <w:spacing w:val="-10"/>
                <w:lang w:val="uk-UA"/>
              </w:rPr>
              <w:t>гум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Нарукавники прогумова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13. Виробництво стандарт-титр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22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паювальник ампу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 убір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14. Виробництво дивінілбензолу, співполімеру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иролу з дивінілбензолом, іонообмінних,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нденсаційних та поліконденсаційних смо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егід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готов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ровини та відпуск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олімери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Апаратник сульф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о 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газ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на електролізній установ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Чоботи </w:t>
            </w:r>
            <w:r>
              <w:rPr>
                <w:spacing w:val="-10"/>
                <w:lang w:val="uk-UA"/>
              </w:rPr>
              <w:t>гумов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гнетрив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4"/>
                <w:lang w:val="uk-UA"/>
              </w:rPr>
              <w:t>обслуговування</w:t>
            </w:r>
            <w:r>
              <w:rPr>
                <w:lang w:val="uk-UA"/>
              </w:rPr>
              <w:t xml:space="preserve"> електроустат</w:t>
            </w:r>
            <w:r>
              <w:rPr/>
              <w:t>-</w:t>
            </w:r>
            <w:r>
              <w:rPr>
                <w:lang w:val="uk-UA"/>
              </w:rPr>
              <w:t>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золювальник з термоізоляц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терувальник (кислото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ри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 xml:space="preserve">Електромонтеру з ремонту та </w:t>
            </w:r>
            <w:r>
              <w:rPr>
                <w:b/>
                <w:bCs/>
                <w:spacing w:val="-4"/>
                <w:lang w:val="uk-UA"/>
              </w:rPr>
              <w:t xml:space="preserve">обслуговування </w:t>
            </w:r>
            <w:r>
              <w:rPr>
                <w:b/>
                <w:bCs/>
                <w:lang w:val="uk-UA"/>
              </w:rPr>
              <w:t xml:space="preserve"> електроустаткування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одій навантажувач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алян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22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22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3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автоматизованих систе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ерува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алян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иробничої дільн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 з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приладів та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ур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з ремонту технологічного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Старший </w:t>
            </w:r>
            <w:r>
              <w:rPr>
                <w:spacing w:val="-6"/>
                <w:lang w:val="uk-UA"/>
              </w:rPr>
              <w:t>майс</w:t>
            </w:r>
            <w:r>
              <w:rPr>
                <w:lang w:val="uk-UA"/>
              </w:rPr>
              <w:t xml:space="preserve">тер з 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 з 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ідділе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куумної установ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сос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6"/>
                <w:lang w:val="uk-UA"/>
              </w:rPr>
              <w:t>узимку додатково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5. Виробництво сульфату амонію, сульфату натрію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бісульфіту амонію та натрі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6"/>
                <w:lang w:val="uk-UA"/>
              </w:rPr>
              <w:t>узимку додатково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виробництва сульфа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монію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ульфа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6"/>
                <w:lang w:val="uk-UA"/>
              </w:rPr>
              <w:t>узимку додатково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лектрозварник ручного звар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lang w:val="uk-UA"/>
              </w:rPr>
              <w:t>для 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дл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</w:t>
            </w:r>
            <w:r>
              <w:rPr/>
              <w:t>-</w:t>
            </w:r>
            <w:r>
              <w:rPr>
                <w:lang w:val="uk-UA"/>
              </w:rPr>
              <w:t>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-технолог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4"/>
                <w:lang w:val="uk-UA"/>
              </w:rPr>
              <w:t>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собний робі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</w:t>
            </w:r>
            <w:r>
              <w:rPr/>
              <w:t>-</w:t>
            </w:r>
            <w:r>
              <w:rPr>
                <w:lang w:val="uk-UA"/>
              </w:rPr>
              <w:t>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приладів та апаратур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Старший майстер з ремонту 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6. Виробництво соляної кислоти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соляно-сульфітний метод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сорбці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Фартух 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6"/>
                <w:lang w:val="uk-UA"/>
              </w:rPr>
              <w:t>узимку додатково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розклад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уля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ч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зва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різаль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лектрогазо</w:t>
            </w:r>
            <w:r>
              <w:rPr/>
              <w:t>-</w:t>
            </w:r>
            <w:r>
              <w:rPr>
                <w:lang w:val="uk-UA"/>
              </w:rPr>
              <w:t>звар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лектрогазо</w:t>
            </w:r>
            <w:r>
              <w:rPr/>
              <w:t>-</w:t>
            </w:r>
            <w:r>
              <w:rPr>
                <w:lang w:val="uk-UA"/>
              </w:rPr>
              <w:t>зварник ручного зв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lang w:val="uk-UA"/>
              </w:rPr>
              <w:t>для 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дл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колін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Електромонтер з ремонту та обслуговування елекроустатку</w:t>
            </w:r>
            <w:r>
              <w:rPr/>
              <w:t>-</w:t>
            </w:r>
            <w:r>
              <w:rPr>
                <w:lang w:val="uk-UA"/>
              </w:rPr>
              <w:t>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електрик з ремонту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лектроустат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газ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 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Заступник начальника 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ічних печ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</w:t>
            </w:r>
            <w:r>
              <w:rPr/>
              <w:t>-</w:t>
            </w:r>
            <w:r>
              <w:rPr>
                <w:lang w:val="uk-UA"/>
              </w:rPr>
              <w:t>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 xml:space="preserve">Транспортувальник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остюм 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36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7. Сірчанокислотне виробництво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7.1. Склад сировин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зва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lang w:val="uk-UA"/>
              </w:rPr>
              <w:t>для 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дл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4"/>
                <w:lang w:val="uk-UA"/>
              </w:rPr>
              <w:t>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лектрозварник ручного звар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lang w:val="uk-UA"/>
              </w:rPr>
              <w:t>для 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ля електро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</w:t>
            </w:r>
            <w:r>
              <w:rPr/>
              <w:t>-</w:t>
            </w:r>
            <w:r>
              <w:rPr>
                <w:lang w:val="uk-UA"/>
              </w:rPr>
              <w:t>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Енергет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иробнич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тарший м</w:t>
            </w:r>
            <w:r>
              <w:rPr>
                <w:spacing w:val="-6"/>
                <w:lang w:val="uk-UA"/>
              </w:rPr>
              <w:t>айс</w:t>
            </w:r>
            <w:r>
              <w:rPr>
                <w:lang w:val="uk-UA"/>
              </w:rPr>
              <w:t>тер з 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ремонту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ік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б</w:t>
            </w:r>
            <w:r>
              <w:rPr>
                <w:lang w:val="uk-UA"/>
              </w:rPr>
              <w:t>ульдозе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(на склад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ровини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4"/>
                <w:lang w:val="uk-UA"/>
              </w:rPr>
              <w:t>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6"/>
                <w:lang w:val="uk-UA"/>
              </w:rPr>
              <w:t>узимку додатково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шиніст екскавато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роботі на електромеханізмах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4"/>
                <w:lang w:val="uk-UA"/>
              </w:rPr>
              <w:t>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7.2. Пічне відділе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лю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Апаратник теплоутиліз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Бункеруваль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айстер з</w:t>
            </w:r>
            <w:r>
              <w:rPr>
                <w:spacing w:val="-4"/>
                <w:lang w:val="uk-UA"/>
              </w:rPr>
              <w:t>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иток захисний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ідборі проб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азодувних маши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Футерувальник (кислототри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кра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ператор з обслуговування установок для пило газо-уловл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аяльщик по свинцю (свинцево-паяльщ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о 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истильник (печей сірчанокислот-ного виробниц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т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п Т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п Т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7.3. Насосно-баштове відділе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ітрозного процес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ентиляційної та аспіраційної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дувних машин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вання установок 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для пило газо-уловлюва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Рукавички гумові або рукавиці полівінілхлорид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иток захисний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ідборі проб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1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виробничої 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з пр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 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пецодяг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олодиль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яльщ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аяльщ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о свинцю (свинцево-паяльщик)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ч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терувальник (кислототрив-ник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7.4. Сірчанокислотне виробництво (контактним способом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в бісульфітному відділенні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иробництв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нтакт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ірча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ислот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иробництв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ульфітних со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із збирання та збагачення шлам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несо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д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ітрозного проце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зі збо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ленового шлам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8"/>
                <w:lang w:val="uk-UA"/>
              </w:rPr>
              <w:t>Костюм</w:t>
            </w:r>
            <w:r>
              <w:rPr>
                <w:spacing w:val="-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ператор з обслуговування установок для пилогазоулов-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36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антажник (сировини та готової продукції в сірчанокислот-ному виробництві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4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</w:t>
            </w:r>
            <w:r>
              <w:rPr>
                <w:spacing w:val="-12"/>
                <w:lang w:val="uk-UA"/>
              </w:rPr>
              <w:t>обслу</w:t>
            </w:r>
            <w:r>
              <w:rPr>
                <w:spacing w:val="-4"/>
                <w:lang w:val="uk-UA"/>
              </w:rPr>
              <w:t>говування</w:t>
            </w:r>
            <w:r>
              <w:rPr>
                <w:lang w:val="uk-UA"/>
              </w:rPr>
              <w:t xml:space="preserve"> підстанції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 xml:space="preserve">обслуговування </w:t>
            </w:r>
            <w:r>
              <w:rPr>
                <w:lang w:val="uk-UA"/>
              </w:rPr>
              <w:t>електроустат-к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аяльщик по свинцю (свин-цевопаяльщик)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Слюсар- електрик з ремонту електроустат-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торії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ідборі проб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виробничої лабораторії 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шиніст екскаватора (сірчанокислотне виробництво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(сірчанокислот-не виробництво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При роботі на електромеханізмах додатково</w:t>
            </w:r>
            <w:r>
              <w:rPr>
                <w:b/>
                <w:bCs/>
                <w:spacing w:val="-10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ступ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 або 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сля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терувальник (кислототрив-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тишумові навушники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17.5. Вивіз недогар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1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дій авто-транспортних засоб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тово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алян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т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т Тп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7.6. Виробництво акумуляторної кисло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7.7. Концентрація сірчаної кисло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паров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 xml:space="preserve">ку-вання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Оператор з обслуговування установок для пилогазоулов-лю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ічних печ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дувних 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вклади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17.8. Виробництво сірчаної кислоти з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ідходів двоокису титану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газодувних маши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сосних установок 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олодиль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    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18. Виробництво капролактаму, гідрування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енолу (виробництво циклогексанолу)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ід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8"/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одій електро- та автовізка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одій навантаж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721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зва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lang w:val="uk-UA"/>
              </w:rPr>
              <w:t xml:space="preserve">Костюм  </w:t>
            </w:r>
            <w:r>
              <w:rPr>
                <w:lang w:val="uk-UA"/>
              </w:rPr>
              <w:t>для 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дл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36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з фенолом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8.1. Дегідрування циклогексанолу та ректифікація анон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ідр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а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егід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Протишумові навушники 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ої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дільниц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8.2. Синтез капролактам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сорбці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зомери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сим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екстрагува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6"/>
                <w:lang w:val="uk-UA"/>
              </w:rPr>
            </w:pPr>
            <w:r>
              <w:rPr>
                <w:b/>
                <w:bCs/>
                <w:spacing w:val="-6"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Апаратник підготовки сировини та відпускання напівфабрикатів 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ремонту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9. Виробництво капролактаму по методу діап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9.1. Відділення гідрування та відновле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19.2. Відділення нітрува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hanging="105"/>
              <w:rPr/>
            </w:pPr>
            <w:r>
              <w:rPr>
                <w:spacing w:val="-12"/>
                <w:lang w:val="uk-UA"/>
              </w:rPr>
              <w:t>Пв К</w:t>
            </w:r>
            <w:r>
              <w:rPr>
                <w:spacing w:val="-12"/>
                <w:vertAlign w:val="subscript"/>
                <w:lang w:val="uk-UA"/>
              </w:rPr>
              <w:t>20</w:t>
            </w:r>
            <w:r>
              <w:rPr>
                <w:spacing w:val="-12"/>
                <w:lang w:val="uk-UA"/>
              </w:rPr>
              <w:t>Щ</w:t>
            </w:r>
            <w:r>
              <w:rPr>
                <w:spacing w:val="-12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spacing w:val="-12"/>
                <w:vertAlign w:val="subscript"/>
                <w:lang w:val="uk-UA"/>
              </w:rPr>
            </w:pPr>
            <w:r>
              <w:rPr>
                <w:spacing w:val="-12"/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36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омпресорних установо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hanging="105"/>
              <w:rPr/>
            </w:pPr>
            <w:r>
              <w:rPr>
                <w:spacing w:val="-12"/>
                <w:lang w:val="uk-UA"/>
              </w:rPr>
              <w:t>Пв К</w:t>
            </w:r>
            <w:r>
              <w:rPr>
                <w:spacing w:val="-12"/>
                <w:vertAlign w:val="subscript"/>
                <w:lang w:val="uk-UA"/>
              </w:rPr>
              <w:t>20</w:t>
            </w:r>
            <w:r>
              <w:rPr>
                <w:spacing w:val="-12"/>
                <w:lang w:val="uk-UA"/>
              </w:rPr>
              <w:t>Щ</w:t>
            </w:r>
            <w:r>
              <w:rPr>
                <w:spacing w:val="-12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spacing w:val="-12"/>
                <w:vertAlign w:val="subscript"/>
                <w:lang w:val="uk-UA"/>
              </w:rPr>
            </w:pPr>
            <w:r>
              <w:rPr>
                <w:spacing w:val="-12"/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0. Виробництво гідроксиламінсульфат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ремонту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обслуговування теплових пунк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21. Виробництво кристалічного капролактаму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(бензольна схема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енергет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еханізації та автоматизації виробничих процес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виробництва Начальник бюр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Старший майстер 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8"/>
                <w:lang w:val="uk-UA"/>
              </w:rPr>
              <w:t>уст</w:t>
            </w:r>
            <w:r>
              <w:rPr>
                <w:spacing w:val="-6"/>
                <w:lang w:val="uk-UA"/>
              </w:rPr>
              <w:t>ат</w:t>
            </w:r>
            <w:r>
              <w:rPr>
                <w:lang w:val="uk-UA"/>
              </w:rPr>
              <w:t xml:space="preserve">кува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фасувально-пакувальних 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затор (докер-механізатор)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мплексної бригади 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вантажу-вально-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озвантажу-вальних робот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Налагоджу-вальник автоматичних ліній і агрегат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ерста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аб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22. Виробництво та нанесення антикорозійних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полук і покритт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 одержа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лаків та емалей на полімериза-ційних смол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нтролер емалев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критт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колінн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куляри захис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гнетрив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льва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Зварник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Кислототривник-</w:t>
            </w:r>
            <w:r>
              <w:rPr>
                <w:lang w:val="uk-UA"/>
              </w:rPr>
              <w:t>вініпласт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Кислототривник-гум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аяльщик по вініпласт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колінн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куляри захис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Кислототривнику -гумувальнику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4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ляру додатково: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шиністу компресорних установок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4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скострумин-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клад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лоші гумов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3. Виробництво термопластичних полімер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лиття 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б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Фартух прог</w:t>
            </w:r>
            <w:r>
              <w:rPr>
                <w:lang w:val="uk-UA"/>
              </w:rPr>
              <w:t xml:space="preserve">умований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перероблення відходів хімічного виробниц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Фартух прог</w:t>
            </w:r>
            <w:r>
              <w:rPr>
                <w:lang w:val="uk-UA"/>
              </w:rPr>
              <w:t>умований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формування 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Фартух про</w:t>
            </w:r>
            <w:r>
              <w:rPr>
                <w:lang w:val="uk-UA"/>
              </w:rPr>
              <w:t xml:space="preserve">гумований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убі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клад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Оператор крутіння та намотування хімічних волок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на дільниці з виробництва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гломерат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2"/>
                <w:lang w:val="uk-UA"/>
              </w:rPr>
              <w:t>При виконанні робіт</w:t>
            </w:r>
            <w:r>
              <w:rPr>
                <w:b/>
                <w:bCs/>
                <w:lang w:val="uk-UA"/>
              </w:rPr>
              <w:t xml:space="preserve"> на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ільниці з виробництва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гломерату додатково: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4. Виробництво амоф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гранулю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розсі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1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3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 Апаратник очищення газ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розклад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узимку додатково: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відділенні екстракції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оді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вантаж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ік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ічних пече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к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завідувач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уфлі шкіряні</w:t>
            </w:r>
            <w:r>
              <w:rPr>
                <w:spacing w:val="-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Фартух про</w:t>
            </w:r>
            <w:r>
              <w:rPr>
                <w:lang w:val="uk-UA"/>
              </w:rPr>
              <w:t>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ідборі проб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4"/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истанційного пуль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ерування у хімічном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півфабрикатів та готов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мивальник-пропарювач цистер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с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                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5. Виробництво двоокису титан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білю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лугов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випарю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ідновл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паратник відстоювання 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ідро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ист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одерж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родк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іоксид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тан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держання метатитанової кислот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садж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ми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розклад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паратник центрифугу-ва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паратник прожар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Фартух  </w:t>
            </w:r>
            <w:r>
              <w:rPr>
                <w:lang w:val="uk-UA"/>
              </w:rPr>
              <w:t>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мокр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ласифік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мл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 розмелу ільменіту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на склад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кислот і лугів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з сушіння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льменіту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оді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вантаж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Ми П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Майстер виробничої 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ремонту 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ік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Кислототривник-гумуваль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Паяльщик по свинцю </w:t>
            </w:r>
            <w:r>
              <w:rPr>
                <w:spacing w:val="-4"/>
                <w:lang w:val="uk-UA"/>
              </w:rPr>
              <w:t>(свинцевопаяль-щик)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утерувальник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4"/>
                <w:lang w:val="uk-UA"/>
              </w:rPr>
              <w:t>(кислототри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кирзові або 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завідувач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иток захисний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ідборі проб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діелектрич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олодиль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ймальник сиров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аб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6. Виробництво кольорових пігмент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мокрої класифік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рожар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ремонту 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ік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ислототрив-</w:t>
            </w:r>
          </w:p>
          <w:p>
            <w:pPr>
              <w:pStyle w:val="Normal"/>
              <w:spacing w:lineRule="auto" w:line="360"/>
              <w:ind w:right="-340" w:hanging="0"/>
              <w:rPr/>
            </w:pPr>
            <w:r>
              <w:rPr>
                <w:spacing w:val="-8"/>
                <w:lang w:val="uk-UA"/>
              </w:rPr>
              <w:t>ни</w:t>
            </w:r>
            <w:r>
              <w:rPr>
                <w:lang w:val="uk-UA"/>
              </w:rPr>
              <w:t>к-вініпласт-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аяльщик по вініплас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Фартух про</w:t>
            </w:r>
            <w:r>
              <w:rPr>
                <w:lang w:val="uk-UA"/>
              </w:rPr>
              <w:t xml:space="preserve">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  <w:r>
              <w:rPr>
                <w:spacing w:val="-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ідборі проб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яльщик по свинцю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свинцево-паяльщик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Чистиль</w:t>
            </w:r>
            <w:r>
              <w:rPr>
                <w:lang w:val="uk-UA"/>
              </w:rPr>
              <w:t>н</w:t>
            </w:r>
            <w:r>
              <w:rPr/>
              <w:t>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стюм про</w:t>
            </w:r>
            <w:r>
              <w:rPr>
                <w:lang w:val="uk-UA"/>
              </w:rPr>
              <w:t>гумова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Білизна </w:t>
            </w:r>
            <w:r>
              <w:rPr/>
              <w:t xml:space="preserve"> нат</w:t>
            </w:r>
            <w:r>
              <w:rPr>
                <w:lang w:val="uk-UA"/>
              </w:rPr>
              <w:t>і</w:t>
            </w:r>
            <w:r>
              <w:rPr/>
              <w:t>льн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</w:t>
            </w:r>
            <w:r>
              <w:rPr>
                <w:lang w:val="uk-UA"/>
              </w:rPr>
              <w:t>о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 xml:space="preserve">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Респ</w:t>
            </w:r>
            <w:r>
              <w:rPr>
                <w:lang w:val="uk-UA"/>
              </w:rPr>
              <w:t>і</w:t>
            </w:r>
            <w:r>
              <w:rPr/>
              <w:t xml:space="preserve">рато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газоп</w:t>
            </w:r>
            <w:r>
              <w:rPr>
                <w:lang w:val="uk-UA"/>
              </w:rPr>
              <w:t>и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>за</w:t>
            </w:r>
            <w:r>
              <w:rPr>
                <w:lang w:val="uk-UA"/>
              </w:rPr>
              <w:t>хисни</w:t>
            </w:r>
            <w:r>
              <w:rPr/>
              <w:t>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підклад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5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/>
              <w:t>К</w:t>
            </w:r>
            <w:r>
              <w:rPr>
                <w:vertAlign w:val="subscript"/>
              </w:rPr>
              <w:t>50</w:t>
            </w:r>
            <w:r>
              <w:rPr/>
              <w:t>Щ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.27. Виробництво фтористих солей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 сірчанокислого алюмінію та глинозем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 вар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гранулюва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паратник підготовки сировини та відпускання напівфабрикатів і продукці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розсів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або 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очище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іди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яльщ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аяльщик по вініплас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терувальник (кислототрив-ник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1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приготування сірчанокислого глинозе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ркув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 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ремонту 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ік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ір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159.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боран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Лаборан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х</w:t>
            </w:r>
            <w:r>
              <w:rPr>
                <w:lang w:val="uk-UA"/>
              </w:rPr>
              <w:t>і</w:t>
            </w:r>
            <w:r>
              <w:rPr/>
              <w:t>м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</w:t>
            </w:r>
            <w:r>
              <w:rPr/>
              <w:t xml:space="preserve">ого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нал</w:t>
            </w:r>
            <w:r>
              <w:rPr>
                <w:lang w:val="uk-UA"/>
              </w:rPr>
              <w:t>і</w:t>
            </w:r>
            <w:r>
              <w:rPr/>
              <w:t>з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бовідбір</w:t>
            </w:r>
            <w:r>
              <w:rPr>
                <w:lang w:val="uk-UA"/>
              </w:rPr>
              <w:t>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 xml:space="preserve">Халат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ловн</w:t>
            </w:r>
            <w:r>
              <w:rPr>
                <w:lang w:val="uk-UA"/>
              </w:rPr>
              <w:t>и</w:t>
            </w:r>
            <w:r>
              <w:rPr/>
              <w:t>й уб</w:t>
            </w:r>
            <w:r>
              <w:rPr>
                <w:lang w:val="uk-UA"/>
              </w:rPr>
              <w:t>і</w:t>
            </w:r>
            <w:r>
              <w:rPr/>
              <w:t xml:space="preserve">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</w:rPr>
              <w:t>Фарту</w:t>
            </w:r>
            <w:r>
              <w:rPr>
                <w:spacing w:val="-4"/>
                <w:lang w:val="uk-UA"/>
              </w:rPr>
              <w:t>х</w:t>
            </w:r>
            <w:r>
              <w:rPr>
                <w:spacing w:val="-4"/>
              </w:rPr>
              <w:t xml:space="preserve"> про</w:t>
            </w:r>
            <w:r>
              <w:rPr>
                <w:spacing w:val="-4"/>
                <w:lang w:val="uk-UA"/>
              </w:rPr>
              <w:t>гумова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уфл</w:t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Респ</w:t>
            </w:r>
            <w:r>
              <w:rPr>
                <w:lang w:val="uk-UA"/>
              </w:rPr>
              <w:t>і</w:t>
            </w:r>
            <w:r>
              <w:rPr/>
              <w:t xml:space="preserve">рато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газоп</w:t>
            </w:r>
            <w:r>
              <w:rPr>
                <w:lang w:val="uk-UA"/>
              </w:rPr>
              <w:t>илозахис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При </w:t>
            </w:r>
            <w:r>
              <w:rPr>
                <w:b/>
                <w:bCs/>
                <w:lang w:val="uk-UA"/>
              </w:rPr>
              <w:t xml:space="preserve">відборі </w:t>
            </w:r>
            <w:r>
              <w:rPr>
                <w:b/>
                <w:bCs/>
              </w:rPr>
              <w:t>проб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до</w:t>
            </w:r>
            <w:r>
              <w:rPr>
                <w:b/>
                <w:bCs/>
                <w:lang w:val="uk-UA"/>
              </w:rPr>
              <w:t>датков</w:t>
            </w:r>
            <w:r>
              <w:rPr>
                <w:b/>
                <w:bCs/>
              </w:rPr>
              <w:t>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/>
              <w:t>К</w:t>
            </w:r>
            <w:r>
              <w:rPr>
                <w:vertAlign w:val="subscript"/>
              </w:rPr>
              <w:t>50</w:t>
            </w:r>
            <w:r>
              <w:rPr/>
              <w:t>Щ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ймальник сировини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пульпа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28. Виробництво лаків на конденсаційних смолах,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ліфи та рафінація масе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4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гріва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плоносії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спалю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технологічних печей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отельної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у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ц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-оліфов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з каустиком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7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осадж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афінаці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жирів та олій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Апаратник розчине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кових осно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-сикатив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ировини та відпускання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напівфабрикатів і продук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иймальник сировини,  напівфабрикатів та готової 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highlight w:val="green"/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стандарти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виробничої 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ператор дистанційного пульта керування у хімічному 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ч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сантех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люсарю-сантехнік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29. Виробництво лаків та емалей на полімеризаційних смолах та ефірах целюлоз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тування емале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одержа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лаків та емалей на полімеризацій-них смолах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Апаратник підготовки сировини та відпускання напівфабрикатів 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иготування замісів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приготуванні замісів на свинцевих пігментах та сажі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диспергування пігментів і барвник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змішувач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/>
            </w:pPr>
            <w:r>
              <w:rPr>
                <w:lang w:val="uk-UA"/>
              </w:rPr>
              <w:t>42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ондар-закупорю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лор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змін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генера-торної стан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30. Виробництво емалей на конденсаційних  </w:t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молах, водоемульсійних фарб, тертих та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удожніх фарб, туші та чорнил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Апаратник готування ема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диспергування пігментів і барвник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иготування заміс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боте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з нагрудник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о 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229.3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Апаратник центрифуг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з нагрудник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одій навантажувач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з нагрудник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Налагоджу-вальник контрольно-вимірювальних приладів та автомат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люсар-ремон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 xml:space="preserve">Електромонтеру з ремонту та </w:t>
            </w:r>
            <w:r>
              <w:rPr>
                <w:b/>
                <w:bCs/>
                <w:spacing w:val="-6"/>
                <w:lang w:val="uk-UA"/>
              </w:rPr>
              <w:t>обслуговування електроустат</w:t>
            </w:r>
            <w:r>
              <w:rPr>
                <w:b/>
                <w:bCs/>
                <w:lang w:val="uk-UA"/>
              </w:rPr>
              <w:t>кування та налагод-жувальнику контрольно-вимірювальних приладів та автоматики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люсарю-ремонтнику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чоботи утеплені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лор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шиніст розфасувально-пакувальних маши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виробничої 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Штемпелювальник етике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31. Виробництво розчинник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люсар-ремон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ці 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истильни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32. Виробництво синтетичних барвників (аніонних,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ислотних, активних, прямих) та напівпродуктів для ни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айстер з ре-монту приладів та апаратур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цех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цеху Механі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ехнолог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33. Виробництво хімікатів і добавок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ля гуми, пластмас, масе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227" w:hanging="0"/>
              <w:rPr/>
            </w:pPr>
            <w:r>
              <w:rPr>
                <w:lang w:val="uk-UA"/>
              </w:rPr>
              <w:t xml:space="preserve">ремонту </w:t>
            </w:r>
            <w:r>
              <w:rPr>
                <w:spacing w:val="-4"/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ехнолог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34. Виробництво поліетиленглікол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Фартух прогумований з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ремонту технолог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35. Виробництво цинкових біли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гене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одерж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сид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тал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рекупе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еталевим піднос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пМун</w:t>
            </w:r>
            <w:r>
              <w:rPr>
                <w:vertAlign w:val="subscript"/>
                <w:lang w:val="uk-UA"/>
              </w:rPr>
              <w:t>20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Машиніст розфасувально-пакувальних маши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ондар-закупорю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2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тувач ма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ормувальник виробів будівельної керамі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4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тельної установки 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талевим піднос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куляр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lang w:val="uk-UA"/>
              </w:rPr>
              <w:t>ТпМун</w:t>
            </w:r>
            <w:r>
              <w:rPr>
                <w:vertAlign w:val="subscript"/>
                <w:lang w:val="uk-UA"/>
              </w:rPr>
              <w:t>20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36. Розливання та фасування лакофарбової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одукції, туші та чорнил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ашиніст розфасувально-пакувальних маши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 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Халат</w:t>
            </w:r>
            <w:r>
              <w:rPr>
                <w:spacing w:val="-8"/>
                <w:lang w:val="uk-UA"/>
              </w:rPr>
              <w:t xml:space="preserve"> або </w:t>
            </w: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37. Виробництво хлорокису міді та металевих порошків методом розпилення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озплавленого метал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мокр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ласифік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садж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фасувально-пакувальних маши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іст мл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розчин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ідош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 Прибиральник виробничих приміщен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о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ідборі проб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истанційного пуль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ерування у хімічном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вильник металу та сплав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пелю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24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собний робітник 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напівфабрикатів та готової продукції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у виробництві металеви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рошк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38. Виробництво гашеного та хлорного вап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гаше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п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епару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хло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истанційного пуль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ерування у хімічном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цт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сля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одій навантаж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келаж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истильнику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Рукавички з полівінілхлорид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ідувач склад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вантажу-вально-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розвантажуваль-них робі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плек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 Транспорту-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ідборі проб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укавички з полівінілхлорид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39. Виробництво фенопласт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ар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н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0. Виробництво полімеризаційних пластиків та композицій на основі полівінілхлориду (пластикат, вініпласт та вироби з них, ізоляційна стрічка, плівка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іпофоль, скатерті із пвх та інші вироби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7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р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озсів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н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гранулювання </w:t>
            </w:r>
            <w:r>
              <w:rPr>
                <w:spacing w:val="-4"/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гранулювання пластичних мас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кструдер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онізаційної маши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шиніст шприц-маши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есувальник листов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теріалів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ресувальник труб та профі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бо протишумові вкладиш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есувальникам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льтрації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центрифуг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отиральник стеарату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ьці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ьцю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Каландр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установк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амоклейних пліво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шиніст шпрединг-маши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альцьово-каландрової лінії виробництва полівінілхло-ридної плів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підготовці сировини та відпусканні напівфабрикатів і продукції на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готовлювач пластмасової апаратур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Гофрувальник вініпласт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есувальник листов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 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вироб-ничої 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ригад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46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вар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ерфораторник плівок з </w:t>
            </w:r>
            <w:r>
              <w:rPr>
                <w:spacing w:val="-4"/>
                <w:lang w:val="uk-UA"/>
              </w:rPr>
              <w:t>пластичних мас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акліс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леєва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боте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Намотувальник матеріалів 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напівфабрикат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броблювач виробів і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ізальник заготовок та виробів з пластичних м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41. Виробництво синтетичних смол та лаків на основі фенол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-лаборан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броблювач виробів і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лавильник свинцевих сплав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Шолом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2. Виробництво епоксидних смол та зберігання 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й  утилізація  мононітрохлорбензол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ерего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спалю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льтрації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дистанційного пульта керування у хімічному 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4"/>
                <w:lang w:val="uk-UA"/>
              </w:rPr>
              <w:t>Фартух прогумовани</w:t>
            </w:r>
            <w:r>
              <w:rPr>
                <w:lang w:val="uk-UA"/>
              </w:rPr>
              <w:t>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ж Я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ж Я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 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43. Виробництво товарів побутової хімії в аерозольній упаковц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р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убір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При роботі з отрутохімікатами 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олімериз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Грунт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Друкар п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жерст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лорис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к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кувальних маши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ес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ильник жерст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бо протишумові вкладиш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2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2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23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2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2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ьцюваль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Налагоджуваль-ник устаткування у виробництві аерозольних пакувань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Налагоджу-вальник холодноштам-пувального 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еталу н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ожицях 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есах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Штамп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ротишумові навушники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альник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 xml:space="preserve">Напівкомбінезон </w:t>
            </w:r>
            <w:r>
              <w:rPr>
                <w:lang w:val="uk-UA"/>
              </w:rPr>
              <w:t>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костю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1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1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руб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готовок та вироб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еластомерів,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гумових т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збестов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Шліф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одій навантаж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Друка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лоского дру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5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Електро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зації та автоматизації виробничих процес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плотех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омеханік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ивар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ластмас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кструде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 убі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шиніст мийних 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кладальник продукції в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ерозольному пакуван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 убі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рмі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ав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4. Виробництво сульфанолу (детергенту)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рбамідо-формальдегідних смо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льф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хлор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ладів 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 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 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лабор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олодиль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8"/>
                <w:lang w:val="uk-UA"/>
              </w:rPr>
              <w:t xml:space="preserve">або </w:t>
            </w: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узимку додатково: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5. Виробництво вибілювача, синтетичних мийних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обів, пральних засобів та алкілсульфатів для смз</w:t>
            </w:r>
          </w:p>
        </w:tc>
      </w:tr>
      <w:tr>
        <w:trPr>
          <w:trHeight w:val="19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варі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уловлювання жирів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Бункер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 -розли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а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еактив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сировини та відпускання напівфабрикатів і продукці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зв'язуваль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льф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трикотажні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46. Виробництво віскозних волокон та нито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aps/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46.1. Приготування віскозних розчинів 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1.1.  Підготовка целюлоз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тувач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акувань 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елюлоз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1.2. Мерсеризація, подрібнювання та переддозріва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Апаратник по-дрібнювання та переддозрі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8"/>
                <w:lang w:val="uk-UA"/>
              </w:rPr>
              <w:t xml:space="preserve">мерсеризації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1.3. Ксантогенува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8"/>
                <w:lang w:val="uk-UA"/>
              </w:rPr>
              <w:t>Апаратник  ксантогену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ахіл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газ фільтруюч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46.1.4. Розчинення  ксантогенату целюлози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та одержання віскозного розчин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паратник знеповітрювання 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ільтрації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Настелювач </w:t>
            </w:r>
            <w:r>
              <w:rPr>
                <w:spacing w:val="-4"/>
                <w:lang w:val="uk-UA"/>
              </w:rPr>
              <w:t>фільтр-полотен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Перезарядник фільтр-пресів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та діалізаторів Чистильник устатк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При виконанні робіт з очищення бакі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Чистильнику устаткування, перезаряднику фільтр-пресів та діалізатор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лоші гумові замість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ок шкіря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риготування прядильних 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1.5. Приготування хімічних розчинів (для фарбування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1.6. Регенерація осаджувальної ванни (кислотна станція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тактного випарю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пригот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и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генер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 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При виконанні робіт з очи-щення бакі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46.2. Виробництво віскозної нитки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2.1. Формува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формування 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н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Готувач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паку</w:t>
            </w:r>
            <w:r>
              <w:rPr>
                <w:spacing w:val="-10"/>
                <w:lang w:val="uk-UA"/>
              </w:rPr>
              <w:t xml:space="preserve">вань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>целюлози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Контролер якості продукції та </w:t>
            </w:r>
            <w:r>
              <w:rPr>
                <w:spacing w:val="-10"/>
                <w:lang w:val="uk-UA"/>
              </w:rPr>
              <w:t>технологічного проце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2.2. Оброб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іджим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оброблення та сушіння хімічної нит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озчин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броб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й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лот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6.3. Виробництво віскозного волок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суші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шиніст розпушувальних маши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або 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формування 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нику формування хімічного волок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о знос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46.4. Виробництво віскозної кордної нитки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(безперервне прядіння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формування 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  <w:r>
              <w:rPr/>
              <w:t>Щ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50</w:t>
            </w:r>
            <w:r>
              <w:rPr/>
              <w:t>Щ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 знос</w:t>
            </w:r>
            <w:r>
              <w:rPr>
                <w:lang w:val="uk-UA"/>
              </w:rPr>
              <w:t>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броб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олок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утіння та витяг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або 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47. Текстильне виробницт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кс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отальник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еремотувальник нит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к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"/>
                <w:lang w:val="uk-UA"/>
              </w:rPr>
              <w:t xml:space="preserve">Напівкомбінезон </w:t>
            </w:r>
            <w:r>
              <w:rPr>
                <w:spacing w:val="-6"/>
                <w:lang w:val="uk-UA"/>
              </w:rPr>
              <w:t>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арафа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або 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ан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або 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Зволожувальник сиров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німач волок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ут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або 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aps/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собний робі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ортувальник сировини та волок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ав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Транспорту-в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6"/>
                <w:lang w:val="uk-UA"/>
              </w:rPr>
              <w:t xml:space="preserve">Чистильнику устаткування </w:t>
            </w:r>
            <w:r>
              <w:rPr>
                <w:b/>
                <w:bCs/>
                <w:lang w:val="uk-UA"/>
              </w:rPr>
              <w:t>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8. Виробництво скловолок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ульс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 xml:space="preserve">50 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ипробувач скловолокнис-тих матеріалів та склопласт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ин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люсарю-ремонтник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виробництва скловолокна </w:t>
            </w:r>
            <w:r>
              <w:rPr>
                <w:spacing w:val="-8"/>
                <w:lang w:val="uk-UA"/>
              </w:rPr>
              <w:t xml:space="preserve">та </w:t>
            </w:r>
            <w:r>
              <w:rPr>
                <w:spacing w:val="-6"/>
                <w:lang w:val="uk-UA"/>
              </w:rPr>
              <w:t>склопластиків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якості продукції та технологічного процесу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Налагоджу-вальник склоробних автоматів і напівавтоматі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Установник склоплавильних посуд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ерам т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аборанту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замість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ів шкіряни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стильник Чистиль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виробів, напівфабрикатів та матеріал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стильни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держання безперервного скловолок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ля жінок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ля  чоловік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ператор пульта керування електропеч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6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сантех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 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48.1. Текстильне виробництв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м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атан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ник технологічного оснащ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'яз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прав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кстиль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імач скла й скловироб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таль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к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канини,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олот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бир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мотувач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н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к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готів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хімічних розчинів та фарб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атро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люнк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б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ліх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або 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3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структор виробничого навча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робітників масов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фес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ття-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 короткими рукавам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бо </w:t>
            </w:r>
            <w:r>
              <w:rPr>
                <w:spacing w:val="-4"/>
                <w:lang w:val="uk-UA"/>
              </w:rPr>
              <w:t>напівкомбінезо</w:t>
            </w:r>
            <w:r>
              <w:rPr>
                <w:lang w:val="uk-UA"/>
              </w:rPr>
              <w:t xml:space="preserve">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луза або 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леє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Намотувальник матеріалів і напівфабрикат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готовлення ровінг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утиль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мотувач склонит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ст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 устаткування Чистильник шпу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олір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олірувальник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49. Виробництво виробів із склотканини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скловолок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готовлення армованих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есувальних 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2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виготовлення нетканих скловолокнистих матеріал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ікелю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клоткани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броб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або 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1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Знімач оптичних характерист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держання оптичного скловолок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або 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8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золювальник світлово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броблювач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готовок із скловолок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здільник джгут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кловолок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або 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держання кварцових скловолок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ператор  одержання штапельного скловолок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инка або 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Різальник скловолокнистих та склопластикових 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3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ортувальник сировини,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ів та вироб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>
          <w:trHeight w:val="1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пікальник скловолок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Шліф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50. Оброблення та обробка склотканини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острічки, склонитк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броб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цтва кремнеземних матеріал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мічник майстр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51. Виробництво склопластиків, склопластикових,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кловолокнистих та інших вироб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готовлення армованих пресувальних матеріалі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иготовлювач склопластикових гребних гвин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виконанні робіт у виробництві склопластикових вудилищ, спінінгів, мотошоломів та інших вироб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зміш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иготування зв´язувальних (смол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 виробництв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склопластиків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у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 xml:space="preserve">виробництві склопластикових вудилищ, спінінгів,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тошолом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их вироб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рукавники прогумова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олімери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соч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иготовлювач склопластикових виробів намотування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Оператор установки вироблення гофрованих листових склопластик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Виготовлювачу склопластикових виробів намотуванням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Налагоджу-вальник  устаткування 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і скловолокна та склопластик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При виконанні робіт у виробництві склопластик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лоші діелектрич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у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виробництві склопластикових виробів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Знімач склопластикових і скловолокнистих вироб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Тапочки шкіряні або 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укавиц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иварник пластм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2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одельник склопластикі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Формувальник склопластиков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рукавники пластмасові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бо нарукавники прогумо-ван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у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виробництві виробів методом контактного формування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к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канини,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лот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броблювач заготовок із скловолок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Різальник скловолокнистих та </w:t>
            </w:r>
            <w:r>
              <w:rPr>
                <w:spacing w:val="-2"/>
                <w:lang w:val="uk-UA"/>
              </w:rPr>
              <w:t>склопластико</w:t>
            </w:r>
            <w:r>
              <w:rPr>
                <w:spacing w:val="-6"/>
                <w:lang w:val="uk-UA"/>
              </w:rPr>
              <w:t>вих 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При виконанні робіт у виробництві склопластик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 xml:space="preserve">обрізування у виробництві склопластикових вудилищ, спінінгів, мотошоломів та інших виробів: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иготовлення рулонно-конструкційних матеріал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установо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вироблення склопластико-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х конструкц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олірувальник скла та скловиробів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Шліфувальник скловироб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есувальник виробів із пластм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з 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робництва виробів з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сматеріалу АГ-4с 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півкомбінезо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ороч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Просочув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зкрійник листов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тері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рукавники прогумова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з просочення у виробництві склопластик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бувальник виробів із склопласти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рукавники прогумова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ормувальник роздільних та декоративних шар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2. Виробництво сірковуглец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ідно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холодж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ро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 Т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гене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алян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гене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Шолом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одержа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ірковуглецю-сирц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на стадії конденсації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хлорвініл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олом хлорвіні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обслуговуван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опечей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з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озування сірки в реторти,  під час сушіння дерев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угілля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и Т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и Тт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 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Тп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ист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 Т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п Т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п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лектромонтер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уля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ч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52.1. Регенерація сірковуглецю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 xml:space="preserve">приготування </w:t>
            </w:r>
            <w:r>
              <w:rPr>
                <w:spacing w:val="-6"/>
                <w:lang w:val="uk-UA"/>
              </w:rPr>
              <w:t>хімі</w:t>
            </w:r>
            <w:r>
              <w:rPr>
                <w:spacing w:val="-4"/>
                <w:lang w:val="uk-UA"/>
              </w:rPr>
              <w:t xml:space="preserve">чних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озчин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гене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рекупе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станційного пульта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ування у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імічному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aps/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3. Виробництво фільтрувальних патрон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броб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иготування зв'язувальних (смол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соч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Тп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плек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54. Виробництво антранілової кислоти,  динітроаніліну, нітроанілінсульфокислоти, анілін-омегасульфокислоти, хлоранілінсульфокислоти, ізатину та динітроанізол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амін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іт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садж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хло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55. Виробництво аспарагінової кисло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 або 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Респіратор протипил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з кислотами високих концентрацій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замість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роботі з кислотам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високих концентраці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Респіратор протипиловий</w:t>
            </w:r>
            <w:r>
              <w:rPr>
                <w:lang w:val="uk-UA"/>
              </w:rPr>
              <w:t xml:space="preserve"> 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6. Виробництво антрахінон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932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егідрат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осген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ідсобному робітнику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ів шкіря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2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озклад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2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блім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мплекту-в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Респіратор протипиловий</w:t>
            </w:r>
            <w:r>
              <w:rPr>
                <w:lang w:val="uk-UA"/>
              </w:rPr>
              <w:t xml:space="preserve"> 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із сушіння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7. Виробництво розчинника полібутилацетат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ічного 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8. Виробництво акрилових фарб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ц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59. Виробництво змочувача нб, закріплювачів дцм, дцу, продукту 45, вирівнювачів, диетиламін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2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2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амоно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   синтез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ульф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робіт з сульфування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932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ітр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ідсобному робітник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підготовки сировини та відпускання напівфабрикатів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 Комплек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з кислотами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бінез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lang w:val="uk-UA"/>
              </w:rPr>
              <w:t xml:space="preserve">.  Виробництво пластифікаторів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фталати, себацинати та інші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4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2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51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62.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етерифік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озчин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ічних печ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лаборан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591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61. Виробництво фталевого ангідрид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дсорбції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іроліз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палю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фільтрації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хімводоочищ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ипаров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гріва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плоносії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ерего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сублім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дистанційного пульта керування у хімічному  виробницт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егідрат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з капюшон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ідготовки сировини та відпускання напівфабрикатів і 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окисле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одій навантажувач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Э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золювальник з  термоізоля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Інженер-лаборант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5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хнолог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color w:val="FF0000"/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color w:val="000000"/>
                <w:lang w:val="uk-UA"/>
              </w:rPr>
              <w:t xml:space="preserve">Машиніст штабелеформу-вальної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лян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color w:val="FF0000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ч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 Т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 Т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62. Виробництво дисперсних, кубових барвникі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ля хімічних волокон та напівпродуктів до ни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азотува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Апаратник метоксилу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Апаратник центрифугу-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юсар-ремонтник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льник –пакувальник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lang w:val="uk-UA"/>
              </w:rPr>
              <w:t>При роботі з кислими продуктами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 замість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боти гумові замість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евиків шкіря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змішува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епару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імічного 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5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lang w:val="uk-UA"/>
              </w:rPr>
              <w:t>При роботі з кислими продуктами</w:t>
            </w:r>
            <w:r>
              <w:rPr>
                <w:color w:val="000000"/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 замість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63. Виробництво  хімічних  засобів  захисту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ослин  та  їх  розфасуванн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 або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рукавники прогумова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на ІІ та ІІІ стадіях виробництва емульсії, очищення 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ічних вод та регенерації спирту у виробництві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іофосу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оло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а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замість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ь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ь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з пилким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>продуктами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оло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а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У виробництві фосфорорганічних отрутохімікатів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 xml:space="preserve">Костюм </w:t>
            </w:r>
            <w:r>
              <w:rPr>
                <w:lang w:val="uk-UA"/>
              </w:rPr>
              <w:t>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хімводоочи-ще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Черевики шкіряні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лях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уля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(пічник)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я печ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утерувальник (кислототрив-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ім бляхаря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олом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ляхарю та муляру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ічнику)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п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При розфасовуван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рідких речовин: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Рукавички хірургі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 пилкими речовинами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одій електро- та автовіз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зварни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Електрозварник ручного зв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аяльщ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 свинцю (свинцево-паяльщ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для 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Щиток захисний для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електрозварни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аяльщи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 xml:space="preserve">обслуговування </w:t>
            </w:r>
            <w:r>
              <w:rPr>
                <w:lang w:val="uk-UA"/>
              </w:rPr>
              <w:t>електроустат-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ерет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у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обництві тіофосу: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остюм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у виробництві фосфорорганічних отрутохімікатів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ів шкіря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хнологічного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евики шкіряні 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остюм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 xml:space="preserve">Рукавиці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auto" w:line="360"/>
              <w:ind w:right="-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з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лкими речовинами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костю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ртух прогумований з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грудником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женер-лаборан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5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4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ртонаж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леєв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леї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аперу,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ртону 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ів з ни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якості продукції та </w:t>
            </w:r>
            <w:r>
              <w:rPr>
                <w:spacing w:val="-6"/>
                <w:lang w:val="uk-UA"/>
              </w:rPr>
              <w:t>технологічного процесу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З</w:t>
            </w:r>
            <w:r>
              <w:rPr>
                <w:color w:val="000000"/>
                <w:lang w:val="uk-UA"/>
              </w:rPr>
              <w:t xml:space="preserve">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 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8162.1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тлів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olor w:val="000000"/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olor w:val="000000"/>
                <w:lang w:val="uk-UA"/>
              </w:rPr>
              <w:t>хімічного 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ере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2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50</w:t>
            </w:r>
            <w:r>
              <w:rPr>
                <w:color w:val="000000"/>
                <w:lang w:val="uk-UA"/>
              </w:rPr>
              <w:t>Щ</w:t>
            </w:r>
            <w:r>
              <w:rPr>
                <w:color w:val="000000"/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із прання т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пецодяг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праль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7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становки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з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лкими речовинами: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прибиранні приміщень дегазації та пральні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При роботі з фосфорорганічними отрутохімікатами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у приміщенні дегазації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а пральні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бінезон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ів шкіряни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vertAlign w:val="subscript"/>
                <w:lang w:val="uk-UA"/>
              </w:rPr>
            </w:pPr>
            <w:r>
              <w:rPr>
                <w:color w:val="000000"/>
                <w:lang w:val="uk-UA"/>
              </w:rPr>
              <w:t>Яж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виконанні робіт з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лкими речовинами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замість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color w:val="000000"/>
                <w:lang w:val="uk-UA"/>
              </w:rPr>
              <w:t>Рукавички</w:t>
            </w:r>
            <w:r>
              <w:rPr>
                <w:lang w:val="uk-UA"/>
              </w:rPr>
              <w:t xml:space="preserve">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У виробництві етилмеркурхлориду та гранозан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Яж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64. Виробництво малеїнового ангідриду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 піромелітового діангідрид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з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пал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блім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стадії конденсації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 з капюшо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чищення га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spacing w:val="-8"/>
                <w:lang w:val="uk-UA"/>
              </w:rPr>
              <w:t>якості продукції та технологічного процес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932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ідсобний робі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нтрольно-вимірювальних приладів та автомат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 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65. Виробництво дифеніламіну, неозону-д  т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іодифеніламіну, параоксинеозону, поліакриламід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садж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ми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  (крім слюсаря)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виконанні робіт з кристалізації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ми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ировини та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відпускання 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7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зважувач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рови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(завідувач)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нагрудник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а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66. Розмельно-сумішні відділення анілінових барвник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диспергування пігментів 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арвник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змішування барвник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инте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онд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зважувач хімічної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рови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Водій навантажувач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іфте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/>
              <w:t>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67. Виробництво бетанафтолу,  окису-тобіас- кислоти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іно- тобіас- кислоти, тамолу-нно, диспергатора нф, альфанафтолу та нафталінсульфокислот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алкіл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ідро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онденс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нейтр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ми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озклад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рекупер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паратнику плавлення 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гаш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п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роми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озчине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епа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фільтрації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центрифугу</w:t>
            </w:r>
            <w:r>
              <w:rPr>
                <w:lang w:val="uk-UA"/>
              </w:rPr>
              <w:t>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виконанні робіт з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ьтрації, промивання та сепарування 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кристаліза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омплектуваль-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холодж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чега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ічних печ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льф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люсарю-ремонтнику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собний 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Мп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68. Виробництво етилсилікатів,  мульсій, паст, вазелін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роботі на дільниці метилкремегелю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оботи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 xml:space="preserve">При роботі  у виробництвах паст, емульсій та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ерметиків 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Окуляри захис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 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хімічно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трикотаж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Лаборанту  хімічного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аналізу 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69. Виробництво кремнійорганічних сполук. </w:t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робництво мономерних сполук (силанхлоридів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ерегонк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ере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color w:val="000000"/>
                <w:lang w:val="uk-UA"/>
              </w:rPr>
              <w:t>Рукавички</w:t>
            </w:r>
            <w:r>
              <w:rPr>
                <w:lang w:val="uk-UA"/>
              </w:rPr>
              <w:t xml:space="preserve">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70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73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Контролер якості продукції і технологічного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роцес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тани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Лаборант хімічного аналі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півчоботи утепле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ра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або 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у дільниц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трикотаж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біт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ибиральник службов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ab/>
              <w:t>2.70. Виробництво кремнійорганічних лаків та ріди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біт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ідділення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71. Виробництво гіпохлориту натрію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ічного устатк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ремонт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електроус-таткування)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завідувач ) хімічно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 xml:space="preserve">Лаборанту  хімічного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spacing w:val="-4"/>
                <w:lang w:val="uk-UA"/>
              </w:rPr>
            </w:pPr>
            <w:r>
              <w:rPr>
                <w:b/>
                <w:bCs/>
                <w:spacing w:val="-4"/>
                <w:lang w:val="uk-UA"/>
              </w:rPr>
              <w:t>аналізу додатково: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72. Виробництво емале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испергування пігментів 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арвник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риготування заміс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-оліф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або 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Фартух 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Тп Т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ехнолог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шкірян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тель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ик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електроустат-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73. Сухий помел пігмент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сушіння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Бункер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ехнолог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імічного аналіз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азодувних 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-електрик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електроустат-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лоші гумов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>Слюсарю-електрику з ремонту електроустаткування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люса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контрольно-вимірювальних приладів та автоматик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Напівкомбінезон</w:t>
            </w:r>
            <w:r>
              <w:rPr>
                <w:lang w:val="uk-UA"/>
              </w:rPr>
              <w:t xml:space="preserve">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 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о-складальних робі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74. Виробництво бляшано-банкової тари та  алюмінієвих туб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ерстатник бляшано-банкового 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6"/>
                <w:lang w:val="uk-UA"/>
              </w:rPr>
              <w:t>Напівкомбіне</w:t>
            </w:r>
            <w:r>
              <w:rPr>
                <w:lang w:val="uk-UA"/>
              </w:rPr>
              <w:t xml:space="preserve">зон 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плекту-вальник туб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кувальник туб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кувальних 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міни Сортувальник жерсті та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3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4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Налагоджуваль-ник устаткування бляшано-банкового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броблювач заготовок для туб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есувальник ту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талу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ожицях і прес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Штамп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Штампувальнику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комбінез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75. Виробництво по нанесенню флексографськог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руку на пакувальні матеріал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Друкар флексографського дру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6"/>
                <w:lang w:val="uk-UA"/>
              </w:rPr>
              <w:t xml:space="preserve">Напівкомбінезон 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лори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lang w:val="uk-UA"/>
              </w:rPr>
              <w:t>Напівкомбінезо</w:t>
            </w:r>
            <w:r>
              <w:rPr>
                <w:lang w:val="uk-UA"/>
              </w:rPr>
              <w:t xml:space="preserve">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ш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Оператор електронних автоматів для виготовлення форм високого дру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Напів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76. Виробництво азотнокислого срібл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у виробництві дорогоцінних мет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оліхлорвініл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Нарукавники поліхлорвініл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оловний  убі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 на 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1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 xml:space="preserve">Налагоджу-вальник устаткування у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і дорогоцінних метал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біт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77. Виробництво плівки на основі полівінілбутиралю (бутафоль, бутвел та інші)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77.1. Триацетатна плівк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-відливальник плів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утафоль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виготовлення плівкових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атеріалів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етодом полив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кструдер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неемульсованих плі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броб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ідготовки 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Дроби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шумові навушни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о протишумові вкладиш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риготування хімічних 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инте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труг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ушильник плівки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“</w:t>
            </w:r>
            <w:r>
              <w:rPr>
                <w:lang w:val="uk-UA"/>
              </w:rPr>
              <w:t>бутафоль</w:t>
            </w:r>
            <w:r>
              <w:rPr>
                <w:b/>
                <w:bCs/>
              </w:rPr>
              <w:t>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мотувальник матеріалів і напівфабрика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 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алоші гумові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78. Виробництво магнітних стрічок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одержання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лаків та емалей на полімеризаційних смол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-поливальник магнітних стріч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риготування хімічних 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1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Шліф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78.1. Оброблення кінофотоматеріал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вітлочутливи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12"/>
                <w:lang w:val="uk-UA"/>
              </w:rPr>
              <w:t xml:space="preserve">Обробник кінофотоматеріалів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поділювач робі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78.2. Випробування сировини та контроль готової продукції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лівки, розчинів і фільмових матеріал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вітлочутливи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ів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6"/>
                <w:lang w:val="uk-UA"/>
              </w:rPr>
              <w:t>Обробник кінофото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79.  Виробництво піроксиліну, колоксиліну, порохів,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бирання боєприпасів та їх утилізаці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іджим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риготування сирої суміш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 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ес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мелю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середнювач сиров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 Ми П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79.1. Дільниця з виробництва піроксилінових порох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віджим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риготування сирої суміш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хорони пра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Халат </w:t>
            </w:r>
            <w:r>
              <w:rPr>
                <w:spacing w:val="-6"/>
                <w:lang w:val="uk-UA"/>
              </w:rPr>
              <w:t xml:space="preserve">або </w:t>
            </w: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ес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Халат </w:t>
            </w:r>
            <w:r>
              <w:rPr>
                <w:spacing w:val="-6"/>
                <w:lang w:val="uk-UA"/>
              </w:rPr>
              <w:t xml:space="preserve">або </w:t>
            </w: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теріал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Халат </w:t>
            </w:r>
            <w:r>
              <w:rPr>
                <w:spacing w:val="-6"/>
                <w:lang w:val="uk-UA"/>
              </w:rPr>
              <w:t xml:space="preserve">або </w:t>
            </w: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мелю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Халат </w:t>
            </w:r>
            <w:r>
              <w:rPr>
                <w:spacing w:val="-6"/>
                <w:lang w:val="uk-UA"/>
              </w:rPr>
              <w:t xml:space="preserve">або </w:t>
            </w: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3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середнювач сирови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79.2. Дільниця виробництва піроксиліну та колоксилін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іджим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ітр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паратнику віджимання при набиранні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концентрування</w:t>
            </w:r>
            <w:r>
              <w:rPr>
                <w:lang w:val="uk-UA"/>
              </w:rPr>
              <w:t xml:space="preserve"> кисл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очищ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тічних в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8"/>
                <w:lang w:val="uk-UA"/>
              </w:rPr>
              <w:t xml:space="preserve">Апаратник під-готовки сировини і відпуск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екупе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іль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стабілізації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хорони пра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ення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майстер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або 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з кислотами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зливанні вибухової продукції (мутильники)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мелю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нуч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spacing w:val="-10"/>
                <w:lang w:val="uk-UA"/>
              </w:rPr>
              <w:t>При роботі зі спецпродуктом</w:t>
            </w:r>
            <w:r>
              <w:rPr>
                <w:b/>
                <w:bCs/>
                <w:spacing w:val="-8"/>
                <w:lang w:val="uk-UA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Футерувальник (кислототри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П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79.3. Дільниця збирання й утилізації боєприпас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уші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плекту-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к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із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теріал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Фарбу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истильник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Налагоджу-вальник автоматів і напівавтомат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алян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Електромонтеру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додатково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9.7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хорони пра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ідділ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5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крій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ала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р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шиніст компресор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4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апероробної (картоноробної) машини (сіткар)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мелю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ес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клад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5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79.4. Дільниця утилізації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у-в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(спецвиробі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>2.80. Виробництво димного пороху</w:t>
            </w:r>
          </w:p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80.1. Дільниця виготовлення димного порох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риготування сирої суміш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роби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сі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мелю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абоО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хорони пра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тарший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2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олір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Пробовідбір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ес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спіратор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80.2. Дільниця виготовлення вогнепровідного шнур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8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плавл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золю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авантажувач-вивантажув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протипи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от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бплітальник дета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протипил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ибиральник виробничих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5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Черевики шкіря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spacing w:val="-6"/>
                <w:lang w:val="uk-UA"/>
              </w:rPr>
              <w:t xml:space="preserve"> 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апк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кладальник-пак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уфл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81. Виробництво електроізоляційних матеріалів і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ластмас на основі фенол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Енергет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робництв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леї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ікані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рукавники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трол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умовій підош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ес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spacing w:val="-6"/>
                <w:lang w:val="uk-UA"/>
              </w:rPr>
              <w:t>протипилов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3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ізальник заготовок та виробів з пластичних м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тунних цвяхах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 П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в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82. Виробництво етилових ефірів та лакофарбової продукції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з застосуванням органічних розчинник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етерифік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паратник зміш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ерего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Апаратник підготовки сировини та відпускання напів-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 xml:space="preserve">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Ми 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хорони пра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Транспорту-вальни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 xml:space="preserve">20 </w:t>
            </w: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83.  Видобування та транспортування розсол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Буриль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апітального ремонту свердлови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омічник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бурильника капітального ремонту свердлови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чальника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йстру зміни, механіку, начальнику дільни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4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котельн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у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т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п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мивального агрегат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ідійм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 В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дослідження свердлов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лащ непромокальн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1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егулювальник роботи свердлов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На зовнішніх роботах узимку додатково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84. Виробництво рідкого скл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ипалю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ртка на утеплені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В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омонтер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Інженер-технолог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чої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 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риладів та апаратур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Заступник на-чальника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Технік-технолог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Окуляри захисні </w:t>
            </w:r>
          </w:p>
          <w:p>
            <w:pPr>
              <w:pStyle w:val="Normal"/>
              <w:spacing w:lineRule="auto" w:line="36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Окуляри захисні </w:t>
            </w:r>
          </w:p>
          <w:p>
            <w:pPr>
              <w:pStyle w:val="Normal"/>
              <w:spacing w:lineRule="auto" w:line="360"/>
              <w:rPr>
                <w:spacing w:val="-7"/>
                <w:lang w:val="uk-UA"/>
              </w:rPr>
            </w:pPr>
            <w:r>
              <w:rPr>
                <w:spacing w:val="-7"/>
                <w:lang w:val="uk-UA"/>
              </w:rPr>
              <w:t>Респіратор газопилозахисн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>2.85.  Виробництво бензилхлориду та бензальдегід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инте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ерего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хлор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нденс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окисл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лавле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(</w:t>
            </w:r>
            <w:r>
              <w:rPr>
                <w:spacing w:val="-6"/>
                <w:lang w:val="uk-UA"/>
              </w:rPr>
              <w:t>електроустат</w:t>
            </w:r>
            <w:r>
              <w:rPr>
                <w:lang w:val="uk-UA"/>
              </w:rPr>
              <w:t>ку-ванн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Лаборанту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ехнологічного 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бі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оло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86.  Виробництво хлорбензолів, хлортолуолів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нонатрієвої солі, 4- хлорфталевої кислоти та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ших аналогічних продукті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бсорб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ристаліза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ерегонк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иготування хімічних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зчинів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проми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хлорування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собни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робіт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 роботі з кислотами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29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риймальник сировини,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напівфабрикатів та готової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ремонту (</w:t>
            </w:r>
            <w:r>
              <w:rPr>
                <w:spacing w:val="-6"/>
                <w:lang w:val="uk-UA"/>
              </w:rPr>
              <w:t>електроустат</w:t>
            </w:r>
            <w:r>
              <w:rPr>
                <w:lang w:val="uk-UA"/>
              </w:rPr>
              <w:t>ку-ванн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Пробовідб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обовідбірнику 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ремонту технологічного 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87.  Виробництво бензоїлхлориду та бензотрихлорид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Апаратник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ехнологічного 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ідділе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ільни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Електромонтер з ремонту та </w:t>
            </w:r>
            <w:r>
              <w:rPr>
                <w:spacing w:val="-6"/>
                <w:lang w:val="uk-UA"/>
              </w:rPr>
              <w:t>обслуговування електроустат</w:t>
            </w:r>
            <w:r>
              <w:rPr>
                <w:lang w:val="uk-UA"/>
              </w:rPr>
              <w:t>ку-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(електроустат-куванн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Інженер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ачальник 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Лаборант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го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аналізу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(завідувач)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хімічної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Тапоч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Лаборанту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Контролер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6"/>
                <w:lang w:val="uk-UA"/>
              </w:rPr>
              <w:t>якості продукції та технологічного процес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куляри захис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 з контрольно-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мірювальних приладів та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втоматики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88. Виробництво кальцинованої соди (методом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>випарювання відходів виробництва капролактаму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ипарювання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піроліз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еханік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начальника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.88.1. Відділення приготування та зберігання сировин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устаткування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майстер виробничої дільниці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К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89. Виробництво циклогексанону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lang w:val="uk-UA"/>
              </w:rPr>
              <w:t>(по бензольній схемі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гідр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егідр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перего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або протишумові вкладиш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4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окис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о протишумові вкладиші 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9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Апаратник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 xml:space="preserve">підготовки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сировини та відпускання напівфабрикатів і продук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бо протишумові вкладиш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Заступник на-чальника 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ої дільни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ої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дільниці </w:t>
            </w:r>
          </w:p>
          <w:p>
            <w:pPr>
              <w:pStyle w:val="Normal"/>
              <w:spacing w:lineRule="auto" w:line="360"/>
              <w:ind w:right="-170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тарш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айстер змін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ехані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н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м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сосних установ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 К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навушн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або протишумові вкладиші </w:t>
            </w: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90. Кислотно-сировинний це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5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Апаратник випарю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ливальник-розли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на склад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ислот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замість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КР  замість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ок гумов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айсте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6"/>
                <w:lang w:val="uk-UA"/>
              </w:rPr>
              <w:t>Майстер змі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ц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ри роботі з кислотами та хімічними речовинами:</w:t>
            </w:r>
            <w:r>
              <w:rPr>
                <w:lang w:val="uk-UA"/>
              </w:rPr>
              <w:t xml:space="preserve"> Костюм замість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люсар-ремонт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алоші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и роботі з кислотам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та хімічними речовинами:</w:t>
            </w:r>
            <w:r>
              <w:rPr>
                <w:lang w:val="uk-UA"/>
              </w:rPr>
              <w:t xml:space="preserve"> Костюм замість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остюма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а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.91. Загальні професії хімічних виробницт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spacing w:val="-6"/>
                <w:lang w:val="uk-UA"/>
              </w:rPr>
              <w:t>Акумулято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гум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щиток захис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спіратор протигаз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4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Архіваріус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spacing w:val="-6"/>
                <w:lang w:val="uk-UA"/>
              </w:rPr>
              <w:t>електронно-обчислювальних та обчис-лювальних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ашин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испетчерської служби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ind w:right="-113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комп'ютерного набо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Хала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Туфлі шкірян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41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90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га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озподілювач робі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трикотаж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33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4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нтаж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Водій </w:t>
            </w:r>
          </w:p>
          <w:p>
            <w:pPr>
              <w:pStyle w:val="Normal"/>
              <w:spacing w:lineRule="auto" w:line="360"/>
              <w:ind w:right="-113" w:hanging="0"/>
              <w:rPr>
                <w:lang w:val="uk-UA"/>
              </w:rPr>
            </w:pPr>
            <w:r>
              <w:rPr>
                <w:lang w:val="uk-UA"/>
              </w:rPr>
              <w:t>навантажув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трикотажн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у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 дні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6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Фартух  </w:t>
            </w:r>
            <w:r>
              <w:rPr>
                <w:lang w:val="uk-UA"/>
              </w:rPr>
              <w:t>з нагрудник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Напівчоботи у</w:t>
            </w:r>
            <w:r>
              <w:rPr>
                <w:spacing w:val="-8"/>
                <w:lang w:val="uk-UA"/>
              </w:rPr>
              <w:t>тепле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41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Економіст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чальник склад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Заступник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начальника складу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 xml:space="preserve">Обліковець з реєстрації бухгалтерських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дан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Електромехані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3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9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-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лаборант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Інжен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готовки виробництв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емонту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Майстер з ре-монту приладів та апаратур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емонту технологічного 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йстер з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емонту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устан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11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46.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Енергет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цех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нженер-техноло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 виробництвах, зв'язаних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b/>
                <w:bCs/>
                <w:lang w:val="uk-UA"/>
              </w:rPr>
              <w:t>з кислотами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Білизна натільна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Рукавички гумов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ind w:right="-113" w:hanging="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8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Ізолювальник (ізоляційні робот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333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ашиніс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рана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(кранівник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або комбінезо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оботи кирзов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ротишумові вкладиш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 зовнішніх роботах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36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Монтажник санітарно-технічних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систем 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2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spacing w:val="-4"/>
                <w:lang w:val="uk-UA"/>
              </w:rPr>
              <w:t>Налагоджуваль-</w:t>
            </w:r>
            <w:r>
              <w:rPr>
                <w:spacing w:val="-7"/>
                <w:lang w:val="uk-UA"/>
              </w:rPr>
              <w:t>ник контрольно</w:t>
            </w:r>
            <w:r>
              <w:rPr>
                <w:spacing w:val="-4"/>
                <w:lang w:val="uk-UA"/>
              </w:rPr>
              <w:t>-вимірювальних приладів та автома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уртка на утепленій 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5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2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(завідувач) хімічної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лаборатор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прогумова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цільно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чки трикотаж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уртка на утепленій 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8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>20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>
                <w:vertAlign w:val="subscript"/>
                <w:lang w:val="uk-UA"/>
              </w:rPr>
              <w:t xml:space="preserve">50 </w:t>
            </w:r>
            <w:r>
              <w:rPr>
                <w:lang w:val="uk-UA"/>
              </w:rPr>
              <w:t>Щ</w:t>
            </w:r>
            <w:r>
              <w:rPr>
                <w:vertAlign w:val="subscript"/>
                <w:lang w:val="uk-UA"/>
              </w:rPr>
              <w:t>5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1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Операто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тельн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Фартух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Окуляри захисні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уртка на утепленій 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Т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Н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обітник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иробничих лаз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Халат </w:t>
            </w:r>
            <w:r>
              <w:rPr>
                <w:spacing w:val="-6"/>
                <w:lang w:val="uk-UA"/>
              </w:rPr>
              <w:t xml:space="preserve">або </w:t>
            </w: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Фартух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пів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уртка на утепленій 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41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Слюсар-електрик з ремонту електроустатк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евики шкіря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діелектричн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Рукавички діелектрич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Э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і черг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15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pacing w:val="-12"/>
                <w:lang w:val="uk-UA"/>
              </w:rPr>
              <w:t xml:space="preserve">Костюм 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Плащ непромокальн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капюшоном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або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 xml:space="preserve">Штани на утепленій </w:t>
            </w:r>
          </w:p>
          <w:p>
            <w:pPr>
              <w:pStyle w:val="Normal"/>
              <w:spacing w:lineRule="auto" w:line="360"/>
              <w:ind w:right="-170" w:hanging="0"/>
              <w:rPr/>
            </w:pPr>
            <w:r>
              <w:rPr>
                <w:lang w:val="uk-UA"/>
              </w:rPr>
              <w:t>підкладці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Валянки</w:t>
            </w:r>
          </w:p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алоші гум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З М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н</w:t>
            </w:r>
            <w:r>
              <w:rPr>
                <w:vertAlign w:val="subscript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ергов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1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бе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уфлі шкіряні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15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Транспорту-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евики шкіряні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Рукавиці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Куртка на утепленій підкладц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Штани на утепленій 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М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63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Халат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Головний убір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апочки шкірян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 Ми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92. Добровільні пожежні дружини (команди)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імічних виробницт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1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16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жежний -рятувальн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rPr>
                <w:lang w:val="uk-UA"/>
              </w:rPr>
            </w:pPr>
            <w:r>
              <w:rPr>
                <w:lang w:val="uk-UA"/>
              </w:rPr>
              <w:t>Куртка та штани аб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остюм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остюм прогумован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раги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аг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аска пожежного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дшоломник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кирз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Чоботи гумові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игаз фільтруючий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ояс пожежний з карабіном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 зовнішніх роботах узимку додатково: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Куртка на утеплені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>підклад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о Тр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и Тп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до зносу до зносу до зносу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до зносу черговий 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 xml:space="preserve">Примітк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1. Валянки з калошами гумовими, що передбачені чинними Нормами для працівників, зайнятих  на зовнішніх роботах, можна замінювати на напівчоботи утеплені зі строком носіння 36 місяц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2. Можлива заміна ЗІЗ, передбачених Нормами, на інші, які відповідають умовам і характеру праці та чинним законодавчим, нормативно-правовим і нормативним докумен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3. Можлива заміна рукавиць на рукавички з такими самими захисними властивос-тями.</w:t>
      </w:r>
    </w:p>
    <w:p>
      <w:pPr>
        <w:pStyle w:val="2"/>
        <w:spacing w:lineRule="auto" w:line="360"/>
        <w:ind w:firstLine="709"/>
        <w:jc w:val="both"/>
        <w:rPr/>
      </w:pPr>
      <w:r>
        <w:rPr>
          <w:lang w:val="uk-UA"/>
        </w:rPr>
        <w:t xml:space="preserve">4. Додатково до спеціального одягу, спеціального взуття та </w:t>
      </w:r>
      <w:r>
        <w:rPr/>
        <w:t>i</w:t>
      </w:r>
      <w:r>
        <w:rPr>
          <w:lang w:val="uk-UA"/>
        </w:rPr>
        <w:t xml:space="preserve">нших засобів </w:t>
      </w:r>
      <w:r>
        <w:rPr/>
        <w:t>i</w:t>
      </w:r>
      <w:r>
        <w:rPr>
          <w:lang w:val="uk-UA"/>
        </w:rPr>
        <w:t>ндив</w:t>
      </w:r>
      <w:r>
        <w:rPr/>
        <w:t>i</w:t>
      </w:r>
      <w:r>
        <w:rPr>
          <w:lang w:val="uk-UA"/>
        </w:rPr>
        <w:t>дуального захисту, виданих згідно з цими Нормами, такі засоби індивідуального захисту, як запобіжний пояс, діелектричні калоші і рукавички, діелектричний гумовий килим, захисні окуляри і щитки, респіратор, протигаз, шолом, підшоломник, накомарник, наплечники, налокітники, саморятівники, антифони, шумозахисні шоломи, світлофільтри, віброзахисні рукавиці та інші ЗІЗ,  можуть видаватися робітникам у залежності від характеру й умов виконуваних робіт на строк носіння - до зносу.</w:t>
      </w:r>
      <w:r>
        <w:rPr>
          <w:bCs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рганізації державного нагляд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промисловою безпекою </w:t>
      </w:r>
    </w:p>
    <w:p>
      <w:pPr>
        <w:pStyle w:val="Normal"/>
        <w:jc w:val="both"/>
        <w:rPr/>
      </w:pPr>
      <w:r>
        <w:rPr>
          <w:lang w:val="uk-UA"/>
        </w:rPr>
        <w:t xml:space="preserve">на виробництвах і об'єктах </w:t>
      </w:r>
    </w:p>
    <w:p>
      <w:pPr>
        <w:pStyle w:val="Normal"/>
        <w:jc w:val="both"/>
        <w:rPr/>
      </w:pPr>
      <w:r>
        <w:rPr>
          <w:lang w:val="uk-UA"/>
        </w:rPr>
        <w:t>підвищеної небезпеки                                                                               В.М.Морозов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509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16"/>
      <w:szCs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Helvetica" w:hAnsi="Helvetica" w:cs="Helvetic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12:00Z</dcterms:created>
  <dc:creator>1</dc:creator>
  <dc:description/>
  <cp:keywords/>
  <dc:language>en-US</dc:language>
  <cp:lastModifiedBy>1</cp:lastModifiedBy>
  <dcterms:modified xsi:type="dcterms:W3CDTF">2008-10-16T14:12:00Z</dcterms:modified>
  <cp:revision>2</cp:revision>
  <dc:subject/>
  <dc:title>ЗАТВЕРДЖЕНО</dc:title>
</cp:coreProperties>
</file>