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9912" w:hanging="0"/>
        <w:rPr>
          <w:rFonts w:ascii="Times New Roman" w:hAnsi="Times New Roman" w:cs="Times New Roman"/>
          <w:sz w:val="28"/>
          <w:szCs w:val="28"/>
        </w:rPr>
      </w:pPr>
      <w:r>
        <w:rPr>
          <w:rFonts w:cs="Times New Roman" w:ascii="Times New Roman" w:hAnsi="Times New Roman"/>
          <w:sz w:val="28"/>
          <w:szCs w:val="28"/>
        </w:rPr>
        <w:t xml:space="preserve">Додаток 10 </w:t>
      </w:r>
    </w:p>
    <w:p>
      <w:pPr>
        <w:pStyle w:val="Header"/>
        <w:spacing w:before="0" w:after="0"/>
        <w:ind w:left="9912" w:hanging="0"/>
        <w:rPr>
          <w:rFonts w:ascii="Times New Roman" w:hAnsi="Times New Roman" w:cs="Times New Roman"/>
          <w:sz w:val="28"/>
          <w:szCs w:val="28"/>
        </w:rPr>
      </w:pPr>
      <w:r>
        <w:rPr>
          <w:rFonts w:cs="Times New Roman" w:ascii="Times New Roman" w:hAnsi="Times New Roman"/>
          <w:sz w:val="28"/>
          <w:szCs w:val="28"/>
        </w:rPr>
        <w:t>до Порядку здійснення фармаконагляду</w:t>
      </w:r>
    </w:p>
    <w:p>
      <w:pPr>
        <w:pStyle w:val="Header"/>
        <w:spacing w:before="0" w:after="0"/>
        <w:ind w:left="9912" w:hanging="0"/>
        <w:rPr/>
      </w:pPr>
      <w:r>
        <w:rPr>
          <w:rFonts w:cs="Times New Roman" w:ascii="Times New Roman" w:hAnsi="Times New Roman"/>
          <w:sz w:val="28"/>
          <w:szCs w:val="28"/>
        </w:rPr>
        <w:t xml:space="preserve">(підпункт 2 пункту 3 глави 1 розділу </w:t>
      </w:r>
      <w:r>
        <w:rPr>
          <w:rFonts w:cs="Times New Roman" w:ascii="Times New Roman" w:hAnsi="Times New Roman"/>
          <w:sz w:val="28"/>
          <w:szCs w:val="28"/>
          <w:lang w:val="en-US"/>
        </w:rPr>
        <w:t>V</w:t>
      </w:r>
      <w:r>
        <w:rPr>
          <w:rFonts w:cs="Times New Roman" w:ascii="Times New Roman" w:hAnsi="Times New Roman"/>
          <w:sz w:val="28"/>
          <w:szCs w:val="28"/>
        </w:rPr>
        <w:t>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РІОДИЧНІСТЬ ПОДАНН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егулярно оновлюваних звітів з безпеки лікарських засобів, вакцин, туберкуліну*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за міжнародною непатентованою назвою активного фармацевтичного інгредієнт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бо комбінацій активних фармацевтичних інгредієнті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09" w:type="dxa"/>
        <w:jc w:val="left"/>
        <w:tblInd w:w="137" w:type="dxa"/>
        <w:tblLayout w:type="fixed"/>
        <w:tblCellMar>
          <w:top w:w="0" w:type="dxa"/>
          <w:left w:w="108" w:type="dxa"/>
          <w:bottom w:w="0" w:type="dxa"/>
          <w:right w:w="108" w:type="dxa"/>
        </w:tblCellMar>
      </w:tblPr>
      <w:tblGrid>
        <w:gridCol w:w="7958"/>
        <w:gridCol w:w="2160"/>
        <w:gridCol w:w="1800"/>
        <w:gridCol w:w="1548"/>
        <w:gridCol w:w="1843"/>
      </w:tblGrid>
      <w:tr>
        <w:trPr>
          <w:trHeight w:val="49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іжнародна непатентована назва</w:t>
            </w:r>
          </w:p>
          <w:p>
            <w:pPr>
              <w:pStyle w:val="Normal"/>
              <w:spacing w:lineRule="auto" w:line="240" w:before="0" w:after="0"/>
              <w:jc w:val="center"/>
              <w:rPr/>
            </w:pPr>
            <w:r>
              <w:rPr>
                <w:rFonts w:cs="Times New Roman" w:ascii="Times New Roman" w:hAnsi="Times New Roman"/>
                <w:sz w:val="28"/>
                <w:szCs w:val="28"/>
              </w:rPr>
              <w:t>(МНН) активного фармацевтичного інгредієнта або комбінацій активних фармацевтичних інгредієнті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Частота подання регулярно оновлюваних звітів з безпек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інцева дата для включення даних до звіту за певний період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ата пода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публікації </w:t>
            </w:r>
          </w:p>
        </w:tc>
      </w:tr>
      <w:tr>
        <w:trPr>
          <w:trHeight w:val="3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5i-human serum albu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27" w:hanging="3427"/>
              <w:rPr>
                <w:rFonts w:ascii="Times New Roman" w:hAnsi="Times New Roman" w:cs="Times New Roman"/>
                <w:sz w:val="28"/>
                <w:szCs w:val="28"/>
              </w:rPr>
            </w:pPr>
            <w:r>
              <w:rPr>
                <w:rFonts w:cs="Times New Roman" w:ascii="Times New Roman" w:hAnsi="Times New Roman"/>
                <w:sz w:val="28"/>
                <w:szCs w:val="28"/>
              </w:rPr>
              <w:t>15/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5 fluorouracil (i.v. appl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aminolevulinic acid (glio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aminolevulinic acid (keratos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aca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w:t>
            </w:r>
            <w:r>
              <w:rPr>
                <w:rFonts w:cs="Times New Roman" w:ascii="Times New Roman" w:hAnsi="Times New Roman"/>
                <w:sz w:val="28"/>
                <w:szCs w:val="28"/>
                <w:lang w:val="en-US"/>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acavir, lami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acavir, lamivudine, zido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bies oil, camphor, salicylic acid, venom vip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ies oil, dauci sativi fluidum, origani fluidum, peppermint oil, strobili lupuli fluid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irate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brus precatorius, acacia catechu, adhatoda vasica, alpinia galanga, curcuma, </w:t>
            </w:r>
            <w:r>
              <w:rPr>
                <w:rFonts w:cs="Times New Roman" w:ascii="Times New Roman" w:hAnsi="Times New Roman"/>
                <w:sz w:val="28"/>
                <w:szCs w:val="28"/>
                <w:lang w:val="en-US"/>
              </w:rPr>
              <w:t>e</w:t>
            </w:r>
            <w:r>
              <w:rPr>
                <w:rFonts w:cs="Times New Roman" w:ascii="Times New Roman" w:hAnsi="Times New Roman"/>
                <w:sz w:val="28"/>
                <w:szCs w:val="28"/>
              </w:rPr>
              <w:t>mblica oficinale, foeniculum, glycyrrhiza, menthol, ocimum sanctum, piper longum, piper nigrum, terminalia chebula, terminalia belerica, zingiber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brus precatorius, aconitum napellus, belladonna, calendula, chelidonium majus, viburnum opul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bsinthii, achillea, althaea, calami, calendula, glycyrrhiza, helichrysum arenarium, hypericum, matricaria, mentha piperita, salvia officinalis, sambucu</w:t>
            </w:r>
            <w:r>
              <w:rPr>
                <w:rFonts w:cs="Times New Roman" w:ascii="Times New Roman" w:hAnsi="Times New Roman"/>
                <w:sz w:val="28"/>
                <w:szCs w:val="28"/>
                <w:lang w:val="en-US"/>
              </w:rPr>
              <w:t>s</w:t>
            </w:r>
            <w:r>
              <w:rPr>
                <w:rFonts w:cs="Times New Roman" w:ascii="Times New Roman" w:hAnsi="Times New Roman"/>
                <w:sz w:val="28"/>
                <w:szCs w:val="28"/>
              </w:rPr>
              <w:t>, sophora japonica, rosa,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sinthii, achillea, anethi, calami, leuzeaе сarthamoide, menthae piperitae, menyanthidis, tiliae, quer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bsinthii, angelicae, anserinae, cnici ben, glycyrrhiza, hypericum, matricari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sinthii, calami rhizomatа, helishrysi arenarii, hypericum, menthae piperitae, quercus cortex, potentilla, taraxaci radices, zeae maydis styli cum stigmat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5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acia arabica, aegle marmelos, anacyclus pyrethrum, argyreia speciosa, asparagus racemosus, bombax malabaricum, clerodendrum phlomidis, crocus sativus, dashamoola stereospermum suaveolens, desmodium gangenticum gmeline arborea, hibiscus abelmoschus, hydrargyrum sulfidum ruber, ipomoea digitata, minerale pix purum, mucuna pruriens, orchis mascula, oroxylum indicum, plumbum, sida cordifolia, solanum anguivi, solanium xanthocarpum stannum, strychnos nux-vomica, piper betle, piper nigrum, tinospora cordifolia, tribulus terrestris, uraria picta, withania somnifera, zin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arb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clofena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nocouma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azol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cetic acid, amylmetacresolum, sodium ascorbate, spiritus dichlorobenzylic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ic acid, azotic acid, oxalic acid dyhydrat, zink 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etone, boric acid, fuchsin, phenol, resor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aminonitropropoxybenzene (фалімін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ated wool alcohols, liquid paraff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cyste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etylcysteine, ambrox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cetylcysteine, atsetyltyrozynu, calcium chloride, glycine, L-alanine, L-arginine, L-aspartic acid, L-glutamic acid, L-histidine, L-isoleucine, L-leucine, L-malic acid, L-methionine, L-phenylalanine, L-proline, L-serine, L-valine, L-threonine, L-tryptophan, lysine acetate, magnesium chloride, ornithine hydrochloride, potassium chloride, sodium acetate, sodium hydroxide, sodium chlor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cetylcysteine, tuaminoheptan sulf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salicylic acid, aminoacet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salicylic acid, ascorb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5/20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etylsalicylic acid, bisopr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w:t>
            </w:r>
            <w:r>
              <w:rPr>
                <w:rFonts w:cs="Times New Roman" w:ascii="Times New Roman" w:hAnsi="Times New Roman"/>
                <w:sz w:val="28"/>
                <w:szCs w:val="28"/>
                <w:lang w:val="en-US"/>
              </w:rPr>
              <w:t>11</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0</w:t>
            </w:r>
            <w:r>
              <w:rPr>
                <w:rFonts w:cs="Times New Roman" w:ascii="Times New Roman" w:hAnsi="Times New Roman"/>
                <w:sz w:val="28"/>
                <w:szCs w:val="28"/>
                <w:lang w:val="en-US"/>
              </w:rPr>
              <w:t>2</w:t>
            </w:r>
            <w:r>
              <w:rPr>
                <w:rFonts w:cs="Times New Roman" w:ascii="Times New Roman" w:hAnsi="Times New Roman"/>
                <w:sz w:val="28"/>
                <w:szCs w:val="28"/>
              </w:rPr>
              <w:t>/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salicylic acid, caffe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salicylic acid, chlorphenamine,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etylsalicylic acid, citric acid, sodium hydrogen 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etylsalicylic acid, clopidogrel</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clopidogr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1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5/02/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salicylic acid, dipyridam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etylsalicylic acid, gly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etylsalicylic acid, magnesium hydr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hillea, aconitum napellus, arnica montana, atropa belladonna, bellis perennis, calendula officinalis, echinacea, echinacea purpurea, hamamelis virginiana, hepar sulfuris, hypericum perforatum, matricaria recutita, mercurius solubilis hahnemanni, symphy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hillea, acorus calamus, anethum graveolens, artemisia, mentha piperita, menyanthes trifoliata, quercus robur, rhapónticum carthamoídes, tilia cord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acorus, calendula, capsella bursa-pastoris, chamomilla, chelidonium, hypericum, origanum, vinca min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hillea, althaea, equisetum, juglans regia, matricaria, quercus, taraxa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arctostaphylos, betula, ononis spinosa, petroselinum, polygonum, sambucus nigra,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belladonnae, benzocaine, cytisus scoparium, hіррocastani corticis, matricariae extractum spissum, tоrmenti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hillea, boerhaavia diffusa, capparis spinosa, cassia occidentalis, cichorium intybus, eclipta alba, embelia ribes, emblica officinalis, fumaria officinalis, mandur bhasma, phyllanthus amarus, plumbago zeylanica, raphanus sativus, solanum nigrum, tamarix gallica, terminalia arjuna, terminalia chebula, tinospora cordifol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calendula, clotrimazole, gentami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3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calendula, crataegus, hypericum, matricaria, polygonum, ro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hillea, calendula, crat</w:t>
            </w:r>
            <w:r>
              <w:rPr>
                <w:rFonts w:cs="Times New Roman" w:ascii="Times New Roman" w:hAnsi="Times New Roman"/>
                <w:sz w:val="28"/>
                <w:szCs w:val="28"/>
                <w:lang w:val="en-US"/>
              </w:rPr>
              <w:t>a</w:t>
            </w:r>
            <w:r>
              <w:rPr>
                <w:rFonts w:cs="Times New Roman" w:ascii="Times New Roman" w:hAnsi="Times New Roman"/>
                <w:sz w:val="28"/>
                <w:szCs w:val="28"/>
              </w:rPr>
              <w:t>egus, humulus lupulus, linum, matricaria, mentha piperita, plantago maj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calendula, hypericum, mentha, plantago, sambucus, tussil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calendula, hypericus, matricaria, menthae piperit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calendula, matric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hillea, calendula, chelidonium, matricaria,</w:t>
            </w:r>
            <w:r>
              <w:rPr>
                <w:rFonts w:cs="Times New Roman" w:ascii="Times New Roman" w:hAnsi="Times New Roman"/>
                <w:sz w:val="28"/>
                <w:szCs w:val="28"/>
                <w:lang w:val="en-US"/>
              </w:rPr>
              <w:t xml:space="preserve"> </w:t>
            </w:r>
            <w:r>
              <w:rPr>
                <w:rFonts w:cs="Times New Roman" w:ascii="Times New Roman" w:hAnsi="Times New Roman"/>
                <w:sz w:val="28"/>
                <w:szCs w:val="28"/>
              </w:rPr>
              <w:t>mentha piperita, tanace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hillea, calendula, chelidonium, lavandula</w:t>
            </w:r>
            <w:r>
              <w:rPr>
                <w:rFonts w:cs="Times New Roman" w:ascii="Times New Roman" w:hAnsi="Times New Roman"/>
                <w:sz w:val="28"/>
                <w:szCs w:val="28"/>
                <w:lang w:val="en-US"/>
              </w:rPr>
              <w:t>,</w:t>
            </w:r>
            <w:r>
              <w:rPr>
                <w:rFonts w:cs="Times New Roman" w:ascii="Times New Roman" w:hAnsi="Times New Roman"/>
                <w:sz w:val="28"/>
                <w:szCs w:val="28"/>
              </w:rPr>
              <w:t xml:space="preserve"> matricaria, mentha piperita, tanace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chillea, calendula, </w:t>
            </w:r>
            <w:r>
              <w:rPr>
                <w:rFonts w:cs="Times New Roman" w:ascii="Times New Roman" w:hAnsi="Times New Roman"/>
                <w:sz w:val="28"/>
                <w:szCs w:val="28"/>
                <w:lang w:val="en-US"/>
              </w:rPr>
              <w:t xml:space="preserve">lavandula, </w:t>
            </w:r>
            <w:r>
              <w:rPr>
                <w:rFonts w:cs="Times New Roman" w:ascii="Times New Roman" w:hAnsi="Times New Roman"/>
                <w:sz w:val="28"/>
                <w:szCs w:val="28"/>
              </w:rPr>
              <w:t>matricaria, mentha piperita, tanace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calendulae, hypericum, matricariae, menthae piperit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carophylenum, propolis, sophora japonica, potenti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coriandrum, helichrysum arenarium, mentha piperi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hillea, crat</w:t>
            </w:r>
            <w:r>
              <w:rPr>
                <w:rFonts w:cs="Times New Roman" w:ascii="Times New Roman" w:hAnsi="Times New Roman"/>
                <w:sz w:val="28"/>
                <w:szCs w:val="28"/>
                <w:lang w:val="en-US"/>
              </w:rPr>
              <w:t>a</w:t>
            </w:r>
            <w:r>
              <w:rPr>
                <w:rFonts w:cs="Times New Roman" w:ascii="Times New Roman" w:hAnsi="Times New Roman"/>
                <w:sz w:val="28"/>
                <w:szCs w:val="28"/>
              </w:rPr>
              <w:t>egus, humulus lupulus, mentha piperit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hillea, lycium cortice, urtica foli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chyranthes aspera, cyperus scariosus, didymocarpus pedicellata, dolichos biflorus, equisetum arvense, hajrul yahood bhasma, mimosa pudica, ocimum basilicum, onosma bracteatum, pavonia odorata, rubia cordifolia, saxifraga ligulata, shilajeet purified, tectona grandis seed, tribulus terrestris, vernonia cinere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cl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aciclovir</w:t>
            </w:r>
            <w:r>
              <w:rPr>
                <w:rFonts w:cs="Times New Roman" w:ascii="Times New Roman" w:hAnsi="Times New Roman"/>
                <w:sz w:val="28"/>
                <w:szCs w:val="28"/>
                <w:lang w:val="en-US"/>
              </w:rPr>
              <w:t>,</w:t>
            </w:r>
            <w:r>
              <w:rPr>
                <w:rFonts w:cs="Times New Roman" w:ascii="Times New Roman" w:hAnsi="Times New Roman"/>
                <w:sz w:val="28"/>
                <w:szCs w:val="28"/>
              </w:rPr>
              <w:t xml:space="preserve"> hydrocorti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w:t>
            </w:r>
            <w:r>
              <w:rPr>
                <w:rFonts w:cs="Times New Roman" w:ascii="Times New Roman" w:hAnsi="Times New Roman"/>
                <w:sz w:val="28"/>
                <w:szCs w:val="28"/>
                <w:lang w:val="en-US"/>
              </w:rPr>
              <w:t>/</w:t>
            </w:r>
            <w:r>
              <w:rPr>
                <w:rFonts w:cs="Times New Roman" w:ascii="Times New Roman" w:hAnsi="Times New Roman"/>
                <w:sz w:val="28"/>
                <w:szCs w:val="28"/>
              </w:rPr>
              <w:t>07</w:t>
            </w:r>
            <w:r>
              <w:rPr>
                <w:rFonts w:cs="Times New Roman" w:ascii="Times New Roman" w:hAnsi="Times New Roman"/>
                <w:sz w:val="28"/>
                <w:szCs w:val="28"/>
                <w:lang w:val="en-US"/>
              </w:rPr>
              <w:t>/</w:t>
            </w:r>
            <w:r>
              <w:rPr>
                <w:rFonts w:cs="Times New Roman" w:ascii="Times New Roman" w:hAnsi="Times New Roman"/>
                <w:sz w:val="28"/>
                <w:szCs w:val="28"/>
              </w:rPr>
              <w:t>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clovir, interferon alfa-2b, lid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 citric, adenine, dextrose monohydrate, sodium citrate, sodium dihydrogen phos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 citric, adenine, glucose monohydrate, mannitol, sodium citrate, sodium chloride, sodium dihydrogen phos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21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cetylsalicylicum, acidum alpha-liponicum, acidum ascorbicum, acidum sarcolacticum, adenosinum triphosphoricum, anthrachinonum, coenzym, colchicum аutumnale, conium maculatum, galium aparine, hstaminum, hydrastis canadensis, hydrochinonum, magnesium gluconicum, manganum phosphoricum, nadidum, naphthochinonum, natrium diethyloxalaceticum, natrium riboflavinum phosphoricum, nicotinamidum, p-benzochinonum, podophyllum peltatum, pyridoxinum hydrochloricum, sulfur, thiaminum hydrochloricum, trichinoylum, ubidecarenonum, vaccinium myrtil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1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ketoglutaricum, acidum ascorbicum, acidum cis-aconiticum, acidum citricum, acidum fumaricum, acidum malicum, acidum succinicum, acidum thiocticum, adenosinum triphosphoricum, barium oxalsuccinicum, beta vulgaris rubra, cerium oxalicum, coenzym A, cysteinum, hepar sulfuris, magnesium oroticum dihydricum, manganum phosphoricum, nadidum, natrium diethyloxalaceticum, natrium pyruvicum, natrium riboflavinum phosphoricum, nicotinamidum, pulsatilla pratensis, pyridoxinum hydrochloricum, sulfur, thiaminum hydrochlo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74"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ketoglutaricum, acidum fumaricum, acidum malicum, acidum oroticum monohydricumг, acidum thiocticum, avena sativa, calcium carbonicum Hahnemanni, chelidonium majus, cinchona pubescens, colon suis, cyanocobalaminum, cynara scolymus, duodenum suis, hepar suis, histaminum, lycopodium clavatum, natrium diethyloxalaceticum, pankreas suis, silybum marianum, sulfur, taraxacum officinale, thymus suis, veratrum, ves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ketoglutericum, acidum dl-malicum, acidum fumaricum, acidum sacrolacticum, adenosinum triphosphoricumthyreoidea suis, calcium fluoratum, colchicum, conium, corpus pineale suis, cortisonum aceticum, fucus vesiculosus, funiculus umbilicalis suis, galium aparine, hepar suis, medulla ossis suis, natrium diethyloxalaceticum, pulsatilla, sedum acre, sempervivum tectorum, splen suis, spongia, sulfur, thymus suis, visc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9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lpha-ketoglutaricum, acidum arsenicosum, acidum            DL-malicum, acidum fumaricum, acidum sarcolacticum, arnica montana, carbo vegetabilis, cor suis, crataegus, hepar suis, kalium carbonicum, kalmia latifolia, natrium diethyloxalaceticum, nitroglycerinum, ouabainum, ranunculus bulbosus, selenicereus grandiflorus, spigelia anthelmia, strychnos ignat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alpha-liponicum, acidum silicicum, arnica montana, cartilago suis, coenzymum A, embryo suis, funiculus umbilicalis suis, nadidum, natrium diethyloxalaceticum, placenta suis, rhus toxicodendron, solanum dulcamara, symphytum officinale, sanguinaria сanadensis, sulf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rsenicosum, acidum alpha-ketoglutaricum, acidum fumaricum, aesculus hippocastanum, arctium, arnica montana, embryo suis, cutis suis, cysteinum, graphites, histaminum, ledum palustre, lycopodium clavatum, pix pinaceae, psorinum-Nosode, selenium, stibium sulfuratum nigrum, strychnos ignatii, thallium sulfuricum, thuja occident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05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rsenicosum, aconitum napellus, argentum nitricum, arnica montana, baptisia tinctoria, bryonia, cortisonum aceticum, echinacea, eupatorium perfoliatum, euphorbium, gelsemium sempervirens, grippeimpfstoff nosode, hepar sulfuris, hydrargyrum bichloratum, lachesis, phosphorus, phytolacca americana, pulsatilla pratensis, pyrogenium nosode, rhus toxicodendron, sanguinaria canadensis, staphylococcus nosode, streptococcus haemolyticus nosode, sulfur, thuja occidentalis, zincum metall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05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rsenicosum, apisinum, argentum nitricum, baptisia tinctoria, barosma, berberis vulgaris, capsicum annuum, chondrodendron tomentosum, colibacillinum-nosode, coxsackie-virus A 9-nosode, cuprum sulfuricum, equisetum hiemale, hepar sulfuris, hydrargyrum bichloratum, lytta vesicatoria, natrium pyruvicum, orthosiphon aristatus, pyelon suis, pyrogenium-nosode D198 smilax, solidago virgaurea, terebinthina laricina, ureter suis, urethra suis, vesica urinaria su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0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arsenicosum, argentum nitricum, carbo vegetabilis, pulsatilla pratensis, stibium sulfuratum nigrum, strychnos nux-vom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rsenicosum, chamomilla recutita, colchicum autumnale, veratrum album, podophyllum peltatum,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ascorbicum, aesculus hippocastanum, ammonium chloratum, argentum metallicum, acidum picrinicum, acidum silicicum, acidum DL-alpha-liponicum, berberis vulgaris, calcium phosphoricum, cartilago suis, cinchona pubescens, citrullus colocynthis, cimicifuga racemosa, cuprum aceticum, discus intervertebralis suis, embryo suis, funiculus umbilicalis suis, glandula suprarenalis suis, hydrargyrum oxydatum rubrum, kalium carbonicum, ledum palustre, medorrhinum-Nosode, nadidum coenzym, nat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diethyloxalaceticum, natrium riboflavinum, nicotinamidum, medulla ossis suis phosphoricum, pyridoxinum hydrochloricum, pulsatilla pratensis, pseudognaphalium obtusifolium, ranunculus bulbosus, sepia officinalis, salicylic acid, secale cornutum, sulfur, thiaminum hydrochloricum, zincum metallicu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0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ascorbicum,caladium seguinum, conium maculatum, cor suis, cortisonum aceticum, curare, damiana, diencephalon suis, embryo totalis suis, ferrum phosphoricum, glandula suprarenalis suis, kalium picrinicum, lycopodium clavatum, lytta vesicatoria, magnesium phosphoricum, manganum phosphoricum, panax ginseng, phosphorus, selenium, strychninum phosphoricum, testis suis, vitex agnus-castus, zincum metall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cidum benzoicum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resina</w:t>
            </w:r>
            <w:r>
              <w:rPr>
                <w:rFonts w:cs="Times New Roman" w:ascii="Times New Roman" w:hAnsi="Times New Roman"/>
                <w:sz w:val="28"/>
                <w:szCs w:val="28"/>
              </w:rPr>
              <w:t>, acidum nitricum, apis mellifica, berberis vulgaris spag., capsella bursa-pastoris spag. Peka (=Thlaspi bursa pastoris, colchicum autumnale, dactylopius coccus spag. Peka (=Coccus cacti</w:t>
            </w:r>
            <w:r>
              <w:rPr>
                <w:rFonts w:cs="Times New Roman" w:ascii="Times New Roman" w:hAnsi="Times New Roman"/>
                <w:sz w:val="28"/>
                <w:szCs w:val="28"/>
                <w:lang w:val="en-US"/>
              </w:rPr>
              <w:t>)</w:t>
            </w:r>
            <w:r>
              <w:rPr>
                <w:rFonts w:cs="Times New Roman" w:ascii="Times New Roman" w:hAnsi="Times New Roman"/>
                <w:sz w:val="28"/>
                <w:szCs w:val="28"/>
              </w:rPr>
              <w:t>, solidago virgaur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benzoicum, aesculus hippocastanum, apis mellifica, arnica montana, arteria suis, baptisia tinctoria, barium iodatum, colchicum autumnale, cuprum metallicum, echinacea, eupatorium cannabinum, hamamelis virginiana, natrium pyruvicum, nicotiana tabacum solanum nigrum, rhus toxicodendron, ruta graveolens, secale cornutum, solanum dulcamara, visc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benzoicum, belladonna, cina, caust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carbolicum, aluminium oxydatum, argentum nitricum, conium maculatum, daphne mezereum, echinacea, hepar sulfuris, hydrastis canadensis, lilium lancifolium, kreosotum, thuja occidentalis, vitex agnus-cas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cis-aconiticum, apisinum, aquilegia vulgaris, calvatia gigantea, cephaelis ipecacuanha, cypripedium calceolus var, pubescens, hydrastis canadensis, hypophysis suis, kreosotum D8, lachesis mutus, lilium lancifolium, magnesium phosphoricum, mercurius solubilis hahnemanni, ovarium suis, placenta suis, pulsatilla pratensis, sepia officinalis, tuba uterina suis, uterus su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formicicum, acidum nitricum, baptisia tinctoria (baptisia), glechoma hederacea spag, peka, graphites, hepar sulfuri, thuja occidentalis, vincetoxicum hirundin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formicicum, asclepias tuberosa, castoreum, crataegus, nitroglycerinum, plumbum jodatum, selenicereus grandiflorus, spigelia anthelm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hydrocyanicum, camphora, glonoinum, tabacum,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lacticum, acid dehydroepiandrosteron, ascorbic acid, conjunctiva tissue suis, fucus vesiculosus, histidine, hyaluronidase, interleukin, lymphatic vessel suis, malic acid, natrum pyruvicum, natrum sulphuricum, natrum oxalaceticum, nadidum, prolactin, phenylalanine, pyrogenium, trichinoyl, thuja occidentalis, tyros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cidum malicum levogirum, calcium chloride dihydrate, glucose monohydrate, glycine, l proline, l-alanine, l-arginine, l-histidin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l-isoleucine, l-leucine, l-lysine hydrochloride, l-methionine, </w:t>
            </w:r>
            <w:r>
              <w:rPr>
                <w:rFonts w:cs="Times New Roman" w:ascii="Times New Roman" w:hAnsi="Times New Roman"/>
                <w:sz w:val="28"/>
                <w:szCs w:val="28"/>
                <w:lang w:val="en-US"/>
              </w:rPr>
              <w:t xml:space="preserve">                </w:t>
            </w:r>
            <w:r>
              <w:rPr>
                <w:rFonts w:cs="Times New Roman" w:ascii="Times New Roman" w:hAnsi="Times New Roman"/>
                <w:sz w:val="28"/>
                <w:szCs w:val="28"/>
              </w:rPr>
              <w:t>l-phenylalanine, l-threonine, l-tryptophane, l-valine, magnesium chloride hexahydrate, potassium chloride, sodium chloride, sodium glycerophosphate pentahydrate, zinc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malicum, aspergillus niger, candida albicans, hydrocotyle asiatica, mercurius sublimatus corrosives, mucor mucedo, natrium oxalaceticum, sulfur, teco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nitricum, aluminium oxydatum, berberis vulgaris, causticum hahnemanni, lytta vesicatoria, plumbum aceticum, serenoa repe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nitricum, apis mellifica, argentum metallicum, aurum metallicum, betula alba, calcium fluoratum, caltha palustris, clematis recta, echinacea, galium aparine, galium mollugo, hedera helix, juniperus communis, ononis spinosa, phosphorus, pyrogenium nosode, saponaria officinalis, sedum acre, sempervivum tectorum ssp., tectorum, thuja occidentalis, urtica ure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phosphoricum, berberis, colchicum, colocynthic, colocynthis, oxali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1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phosphoricum, aconitum napellus, aesculus hippocastanum, ambra grisea, anamirta cocculus, arnica montana, bothrops lanceolatus, cerebrum suis, cinchona pubescens, conium maculatum, embryo totalis suis, celsemium sempervirens, hepar suis, hyoscyamus niger, kalium bichromicum, kalium phosphoricum, magnesium phosphoricum, manganum phosphoricum, medorrhinum nosode, pacenta totalis suis ruta graveolens, selenium, semecarpus anacardium, strychnos ignatii, sulfur, thuja occident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phosphoricum, amanita muscaria, avena sativa, cinchona pubescens, piper methysticum, semecarpus anacardium, strychnos ignatii, schoenocaulon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phosphoricum, kalium bromatum, psorinum nosode, sepia officinalis, strychnos ignatii, zincum isovalerian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sarcolacticum, aconitum, bryonia, ferrum phosphoricum, gent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sarcolacticum, aesculus hippocastanum, arteria suis, barium carbonicum, cuprum sulfuricum, embryo totalis suis, funiculus umbilicalis suis, hypophysis suis, melilotus officinalis, natrium pyruvicum, nicotiana tabacum, placenta totalis suis, plumbum jodatum, secale cornutum, solanum nigrum, strophanthus gratus, vena suis, vipera be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idum silicicum, acidum thiocticum, arnica montana, cartilago suis, coenzym A, embryo totalis suis, funiculus umbilicalis suis, nadidum natrium diethyloxalaceticum, placenta totalis suis, rhus toxicodendron, sanguinaria сanadensis, solanum dulcamara, sulfur, symphytum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cidum silicicum, berberis vulgaris, bryonia cretica, calcium hypophosphorosum, cinchona succirubra,coffeinum monohydricum, colchicum autumnale, convallaria majalis, echinacea angustifolia, ferrum phosphoricum, formica rufa, formica rufa, formica rufa, lithium chloratum, sarsaparilla, salix alba, toxicodendron quercifolium е summitatibus solidago virgaure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dum thiocticum, arnica montana, cartilago suis, coenzym A, embryo totalis suis, funiculus umbilicalis suis nadidum, natrium diethyloxalaceticum, placenta totalis suis, rhus toxicodendron, sanguinaria сanadensis, solanum dulcamara, sulfur, symphytum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inetobacter calcoaceticus, enterococcus faecalis, enterococcus faecium, haemophilus influenzae, klebsiella pneumoniae ss pneumoniae, moraxella catarrhalis, neisseria subflava flava, neisseria subflava perflava, staphylococcus aureus, streptococcus dysgalactiae, streptococcus g, streptococcus pneumoniae, streptococcus pyoge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cinetobacter calcoaceticus, enterococcus faecium,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nterococcus faecalis, haemophilus influenzae type В, </w:t>
            </w:r>
          </w:p>
          <w:p>
            <w:pPr>
              <w:pStyle w:val="Normal"/>
              <w:spacing w:lineRule="auto" w:line="240" w:before="0" w:after="0"/>
              <w:rPr/>
            </w:pPr>
            <w:r>
              <w:rPr>
                <w:rFonts w:cs="Times New Roman" w:ascii="Times New Roman" w:hAnsi="Times New Roman"/>
                <w:sz w:val="28"/>
                <w:szCs w:val="28"/>
              </w:rPr>
              <w:t xml:space="preserve">klebsiella pneumoniae ss pneumoniae, moraxella catarrhalis, neisseria subflava, staphylococcus aureus, streptococcus pneumoniae type І,  streptococcus pneumoniae type ІІ, </w:t>
            </w:r>
          </w:p>
          <w:p>
            <w:pPr>
              <w:pStyle w:val="Normal"/>
              <w:spacing w:lineRule="auto" w:line="240" w:before="0" w:after="0"/>
              <w:rPr/>
            </w:pPr>
            <w:r>
              <w:rPr>
                <w:rFonts w:cs="Times New Roman" w:ascii="Times New Roman" w:hAnsi="Times New Roman"/>
                <w:sz w:val="28"/>
                <w:szCs w:val="28"/>
              </w:rPr>
              <w:t xml:space="preserve">streptococcus pneumoniae type ІІІ, streptococcus pneumoniae type V,  streptococcus pneumoniae type VIII, streptococcus pneumoniae type XIІ,  streptococcus pyogenes, streptococcus dysgalactia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reptococcus group 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nitinum, atropinum sulfuricum, mercurius cyana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onitum napellus, agaricus, ammonium bromatum, atropinum sulfuricum, citrullus colocynthis, cuprum sulfuricum, gelsemium sempervirens, magnesium phosphoricum, matricaria recutita, passiflora incarnata,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onitum napellus, agaricus, ammonium bromatum, atropinum sulfuricum, citrullus colocynthis, cuprum sulfuricum, gelsemium sempervirens, magnesium phosphoricum, matricaria recutita, passiflora incarnata,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onitum napellus, amanita muscaria, ammonium bromatum, atropinum sulfuricum, citrullus colocynthis, cuprum sulfuricum, gelsemium sempervirens, magnesium phosphoricum, matricaria recutita, passiflora incarnata,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nitum napellus, anas barbariae hepatis et cordis extractum, belladonna, cuprum, echinacea, haemophilus influenzae, vincetox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nitum napellus, arum triphyllum, belladonna, bryonia, calendula officinalis, ferrum phosphoricum, hepar sulfur, kalium bichromicum, mercurius solubilis, populus candicans, spongia tos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nitum napellus, baptisia tinktoria, eupatorium perfoliatum, ferrum phosphoricum, gelsemium sempervire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3/0</w:t>
            </w:r>
            <w:r>
              <w:rPr>
                <w:rFonts w:cs="Times New Roman" w:ascii="Times New Roman" w:hAnsi="Times New Roman"/>
                <w:sz w:val="28"/>
                <w:szCs w:val="28"/>
                <w:lang w:val="en-US"/>
              </w:rPr>
              <w:t>5</w:t>
            </w:r>
            <w:r>
              <w:rPr>
                <w:rFonts w:cs="Times New Roman" w:ascii="Times New Roman" w:hAnsi="Times New Roman"/>
                <w:sz w:val="28"/>
                <w:szCs w:val="28"/>
              </w:rPr>
              <w:t>/20</w:t>
            </w:r>
            <w:r>
              <w:rPr>
                <w:rFonts w:cs="Times New Roman" w:ascii="Times New Roman" w:hAnsi="Times New Roman"/>
                <w:sz w:val="28"/>
                <w:szCs w:val="28"/>
                <w:lang w:val="en-US"/>
              </w:rPr>
              <w:t>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w:t>
            </w:r>
            <w:r>
              <w:rPr>
                <w:rFonts w:cs="Times New Roman" w:ascii="Times New Roman" w:hAnsi="Times New Roman"/>
                <w:sz w:val="28"/>
                <w:szCs w:val="28"/>
                <w:lang w:val="en-US"/>
              </w:rPr>
              <w:t>08</w:t>
            </w:r>
            <w:r>
              <w:rPr>
                <w:rFonts w:cs="Times New Roman" w:ascii="Times New Roman" w:hAnsi="Times New Roman"/>
                <w:sz w:val="28"/>
                <w:szCs w:val="28"/>
              </w:rPr>
              <w:t>/20</w:t>
            </w:r>
            <w:r>
              <w:rPr>
                <w:rFonts w:cs="Times New Roman" w:ascii="Times New Roman" w:hAnsi="Times New Roman"/>
                <w:sz w:val="28"/>
                <w:szCs w:val="28"/>
                <w:lang w:val="en-US"/>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nitum napellus, bryonia, eupatorium perfoliatum, phosphorus, lachesis mu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nitum, arnica, arsenicum album, mercurius solubilis, rhus toxicodend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nitum, bryonia, eupatorium perfoliatum, gelsemium, ipecacuanha, phospho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rus cala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rus calamus, aesculus hippocastanum, achillea, arctium, arctostaphylos, bidens, chelidonium,equisetum, glycyrrhiza, hypericum, humulus, leonurus cardiaca, matricaria, melilotus, menthae piperitae, pínus, rosa, taraxacum, valeriana, vínca, zeae maydis styli cum stigmat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corus calamus, arctium lappa, humulus lupulus, </w:t>
            </w:r>
            <w:r>
              <w:rPr>
                <w:rFonts w:cs="Times New Roman" w:ascii="Times New Roman" w:hAnsi="Times New Roman"/>
                <w:sz w:val="28"/>
                <w:szCs w:val="28"/>
                <w:lang w:val="fr-FR"/>
              </w:rPr>
              <w:t>s</w:t>
            </w:r>
            <w:r>
              <w:rPr>
                <w:rFonts w:cs="Times New Roman" w:ascii="Times New Roman" w:hAnsi="Times New Roman"/>
                <w:sz w:val="28"/>
                <w:szCs w:val="28"/>
              </w:rPr>
              <w:t>ophora japonica, urtica dio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rus calamus, arnica, benzocaine, matricaria, mentha piperita, quercus,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3"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rus calamus, arnica, matricaria, mentha piperita, quercus,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rus calamus, betula, chelidonium, leonurus, matricaria, melilotus, salvia, styphnolobium,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orus calamus, chelidonii, gemmae betulae, leonurus, matricaria melilótus, styphnolobium japonicum, salvia, urtí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orus calamus</w:t>
            </w:r>
            <w:r>
              <w:rPr>
                <w:rFonts w:cs="Times New Roman" w:ascii="Times New Roman" w:hAnsi="Times New Roman"/>
                <w:sz w:val="28"/>
                <w:szCs w:val="28"/>
                <w:lang w:val="en-US"/>
              </w:rPr>
              <w:t>, calendula, chelidonium, matricaria, styphnolobium, rosa,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7/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5/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orus calamus, echinaceae purpurea, glycyrrhíza, inula, rhapónticum, rosa cansna, taraxa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6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orus calamus, frangulaе Аlni, menthae piperitae, valerianae,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taea, bryonia, colchicum, ruta, spiraea ulm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tinidia chinensis, ascorbic acid, bromelain, cynara scolumus, inulin, zingiber officinale, vaccinium macrocap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ctivated charcoal, fungal diastase, nicotinamide, papain, simeth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ctivated charcoal, medicinal charco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alim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apal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emetion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enine hydrochloride, antitoxic liver extract fraction, carnitine orotate, cyanocobalamin, pyridoxine, riboflav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enine nucleotides, folic acid, molsido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0</w:t>
            </w:r>
            <w:r>
              <w:rPr>
                <w:rFonts w:cs="Times New Roman" w:ascii="Times New Roman" w:hAnsi="Times New Roman"/>
                <w:sz w:val="28"/>
                <w:szCs w:val="28"/>
              </w:rPr>
              <w:t>/</w:t>
            </w:r>
            <w:r>
              <w:rPr>
                <w:rFonts w:cs="Times New Roman" w:ascii="Times New Roman" w:hAnsi="Times New Roman"/>
                <w:sz w:val="28"/>
                <w:szCs w:val="28"/>
                <w:lang w:val="en-US"/>
              </w:rPr>
              <w:t>04</w:t>
            </w:r>
            <w:r>
              <w:rPr>
                <w:rFonts w:cs="Times New Roman" w:ascii="Times New Roman" w:hAnsi="Times New Roman"/>
                <w:sz w:val="28"/>
                <w:szCs w:val="28"/>
              </w:rPr>
              <w:t>/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0</w:t>
            </w:r>
            <w:r>
              <w:rPr>
                <w:rFonts w:cs="Times New Roman" w:ascii="Times New Roman" w:hAnsi="Times New Roman"/>
                <w:sz w:val="28"/>
                <w:szCs w:val="28"/>
              </w:rPr>
              <w:t>/0</w:t>
            </w:r>
            <w:r>
              <w:rPr>
                <w:rFonts w:cs="Times New Roman" w:ascii="Times New Roman" w:hAnsi="Times New Roman"/>
                <w:sz w:val="28"/>
                <w:szCs w:val="28"/>
                <w:lang w:val="en-US"/>
              </w:rPr>
              <w:t>7</w:t>
            </w:r>
            <w:r>
              <w:rPr>
                <w:rFonts w:cs="Times New Roman" w:ascii="Times New Roman" w:hAnsi="Times New Roman"/>
                <w:sz w:val="28"/>
                <w:szCs w:val="28"/>
              </w:rPr>
              <w:t>/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denine, glucose, mannitol, sodium chlor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enos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enosine, antitoxic liver extract fraction, carnitine hydrochloride, carnitine orotate, cyanocobalamin,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denosine, cytochrome c, nicotinamide, sodium succinate, sorbito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56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enosinum cyclophosphoricum, a-lipoicum acidum, acetyl-L-carnitine, ascorbic acid, alpha tocopherol, calcium carbonate, citricum acidum, colchicum autumnale, cobalamin, conium maculatum, cuprum sulphuricum, ferrum fumaricum, folic acid, fumaricum acidum, kalium asparticum, manganum phosphoricum, magnesiа phosphoricа, manganese gluconate, methylglyoxal, podophyllum peltatum, natrium pyruvicum, natrum oxalaceticum, niacin, pyridoxinum hydrochloricum, pantothenic acid, phosphorus, riboflavinum selenomethionine, sulfur, succinicum acidum, thiaminum hydrochloricum, zincum glucon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enosinum cyclophosphoricum, damiana, epiphysis suis, glandula suprarenalis suis, hypothalamus suis, hypophysis suis, melatonin, pancreas suis, phosphorus, testis suis, thyroidi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enosmatis, areca, aucupandia, desmodium, curcuma, magnolia, Imperáta cylíndrica, orange bitter, rheum palmatum, scutellaria baicalensis Georg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dhatoda vasica ness, althea officinalis, cordia latifolia, glycyrrhiza glabra l, illicium verum, ocimum basilicum, piper longum l, solanum xanthocarpum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hatoda vasica, albizzia lebbeck, curcuma, glycyrrhiza, inula, mentha piperita, ocimum sanctum, piper longum, zingiber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hatoda vasica, alpinia galanga, althaea officinalis, cordia latifolia, glycyrrhiza glabra, hyssopus officinalis, onosma bracteatum, piper longum, viola odorata, zyzyphus vulgar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9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hatoda vasica, ammonium chloride, anacyclus pyrethrum, cubeba officinalis, curcuma longa, clerodendron serratum, glycyrrhiza glabra, juniperus communis, ocimum sanctum, piper longum, piper nigrum, solanum xanthocarpum, terminalia belerica, viola odorata, zingiber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7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dhatoda vasica, eucalyptus globulus, foeniculum vulgare, glycyrrhiza glabra, salix alba, thea sinensis, thea sinensis, valeriana officinalis viola odora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hatoda vasica, eucalyptus globulus, foeniculum vulgare, glycyrrhiza glabra, salix alba, thea sinensis, valeriana, viola odor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hatoda vasica, glycyrrhiza glabra, foniculum vulgare, eucalyptus globulus, salix alba, thea sinensis, viola odor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hatoda vasi</w:t>
            </w:r>
            <w:r>
              <w:rPr>
                <w:rFonts w:cs="Times New Roman" w:ascii="Times New Roman" w:hAnsi="Times New Roman"/>
                <w:sz w:val="28"/>
                <w:szCs w:val="28"/>
                <w:lang w:val="en-US"/>
              </w:rPr>
              <w:t>c</w:t>
            </w:r>
            <w:r>
              <w:rPr>
                <w:rFonts w:cs="Times New Roman" w:ascii="Times New Roman" w:hAnsi="Times New Roman"/>
                <w:sz w:val="28"/>
                <w:szCs w:val="28"/>
              </w:rPr>
              <w:t>a, calotropis gigantea, cinnamomum tamala, cinnamon cassia, myrica nagi, myristica fragrans, ocimum sanctum, piper longum, piper nigrum, pistacia integerrima, sarcostemma brevestigma, syzygium aromaticum, terminalia belerica, zingiber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donis vernalis, aesculus, amorphae, convallaria majalis, crataegus, glycyrrhizae, leonúrus, melilótus officinális, menthae piperitae, sambuci nigrae, thymus serpyllum,valerianae, víscum,urtic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onis vernalis, árnica, juniperus communis, menthae piperit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onis vernalis, convallaria majalis, crataegus, scilla, solidago virgaur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donis, potassium 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egle marmelos, berberis aristata, butea frondosa, holarrhena antidysenterica, myrtus communis, quercus infecto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erv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escu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esculus hippocastanum, calendu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8/04/20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7</w:t>
            </w:r>
            <w:r>
              <w:rPr>
                <w:rFonts w:cs="Times New Roman" w:ascii="Times New Roman" w:hAnsi="Times New Roman"/>
                <w:sz w:val="28"/>
                <w:szCs w:val="28"/>
              </w:rPr>
              <w:t>/0</w:t>
            </w:r>
            <w:r>
              <w:rPr>
                <w:rFonts w:cs="Times New Roman" w:ascii="Times New Roman" w:hAnsi="Times New Roman"/>
                <w:sz w:val="28"/>
                <w:szCs w:val="28"/>
                <w:lang w:val="en-US"/>
              </w:rPr>
              <w:t>7</w:t>
            </w:r>
            <w:r>
              <w:rPr>
                <w:rFonts w:cs="Times New Roman" w:ascii="Times New Roman" w:hAnsi="Times New Roman"/>
                <w:sz w:val="28"/>
                <w:szCs w:val="28"/>
              </w:rPr>
              <w:t>/20</w:t>
            </w:r>
            <w:r>
              <w:rPr>
                <w:rFonts w:cs="Times New Roman" w:ascii="Times New Roman" w:hAnsi="Times New Roman"/>
                <w:sz w:val="28"/>
                <w:szCs w:val="28"/>
                <w:lang w:val="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esculus hippocastanum,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esculus, crataegus, equisetum, sophora, trifolium, vinca, vis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esculus, diclofena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0</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9</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fetoprotein, estrogen, frozen cells, growth factors, hemopoetyny, interferons, interleukins, immunomodulators and immunostimulants complex, monokines, neurogenic factors, somatotropin hormone, steroids, trace elements, vitami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flibercept (indicated for wet macular degeneration and CRV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flibercept (oncological indic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1/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alsidase be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6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lutamyl-tryptophan sodium, ascorbic acid, bendazol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gn</w:t>
            </w:r>
            <w:r>
              <w:rPr>
                <w:rFonts w:cs="Times New Roman" w:ascii="Times New Roman" w:hAnsi="Times New Roman"/>
                <w:sz w:val="28"/>
                <w:szCs w:val="28"/>
                <w:lang w:val="en-US"/>
              </w:rPr>
              <w:t>us</w:t>
            </w:r>
            <w:r>
              <w:rPr>
                <w:rFonts w:cs="Times New Roman" w:ascii="Times New Roman" w:hAnsi="Times New Roman"/>
                <w:sz w:val="28"/>
                <w:szCs w:val="28"/>
              </w:rPr>
              <w:t xml:space="preserve"> cast</w:t>
            </w:r>
            <w:r>
              <w:rPr>
                <w:rFonts w:cs="Times New Roman" w:ascii="Times New Roman" w:hAnsi="Times New Roman"/>
                <w:sz w:val="28"/>
                <w:szCs w:val="28"/>
                <w:lang w:val="en-US"/>
              </w:rPr>
              <w: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0/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0/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nus castus, apis mellifica, pulsatilla, rosmarin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nus cаstus, cаulорhуllum thalictroides, cyclamen purpurascens, irіs versicolor, lilium tigrinum, strychnos ignat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gomela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imonia, arnica, bursa, calendula, echinacea, hypericum, solidago,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grimoniae eupatoriae, bursae pastoris, calendulae, echinaceae purpureae, hyperici, solidaginis canadensis, valerian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imoniа eupatoria, boldo, chamomillae officinalis, frangula alnus Mill, marrubium vulgare, mentha piperita, taraxa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gropyron, allium cera </w:t>
            </w:r>
            <w:r>
              <w:rPr>
                <w:rFonts w:cs="Times New Roman" w:ascii="Times New Roman" w:hAnsi="Times New Roman"/>
                <w:sz w:val="28"/>
                <w:szCs w:val="28"/>
                <w:lang w:val="en-US"/>
              </w:rPr>
              <w:t>L</w:t>
            </w:r>
            <w:r>
              <w:rPr>
                <w:rFonts w:cs="Times New Roman" w:ascii="Times New Roman" w:hAnsi="Times New Roman"/>
                <w:sz w:val="28"/>
                <w:szCs w:val="28"/>
              </w:rPr>
              <w:t>., betula, equisetum arvense, fenugreek, levisticum officinale, petroselinum, polygonum aviculare, solid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anine, arginine, aspartic acid, calcium chloride dehydrate, glucose monohydrate, glutamic acid, glycine, histidine hydrochloride monohydrate, isoleucine, leucine, lysine hydrochloride, magnesium acetate tetrahydrate, methionine, phenylalanine, potassium acetate, proline, serine, sodium acetate trihydrate, sodium chloride, sodium dihydrogen phosphate dehydrate, sodium hydroxide, soya oil, threonine, triglycerides, tryptophan, valine, zinc acetate de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anine, arginine, aspartic acid, calcium chloride, glucose, glutamic acid, glycine, histidine, isoleucine, leucine, lysine, magnesium sulfate, methionine, phenylalanine, potassium chloride, proline, serine, sodium acetate, sodium glycerophosphate, soybean oil, threonine, tryptophan, tyrosine, va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0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anine, arginine, aspartic acid, cysteine, glucose anhydrous, glutamic acid, glycine, histidine, isoleucine, leucine, lysine, methionine, olive oil refined, ornithine, phenylalanine, proline, serine, sodium chloride, sodium glycerophosphate hydrated, soya bean oil refined, taurine, threonine, tryptophan, tyrosine, valine, potassium acetate, calcium chloride dihydrate, magnesium acetate tetra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anine, arginine, aspartic acid, glucose monohydrate, glutamic acid, glycine, histidine hydrochloride monohydrate, isoleucine, leucine, lysine hydrochloride, magnesium acetate tetrahydrate, methionine, phenylalanine, potassium hydroxide, proline, serine, sodium acetate trihydrate, sodium dihydrogen phosphate dehydrate, sodium hydroxide, threonine, tryptophan, va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anine, arginine, calcium chloride, dextrose monohydrate, glycine, histidine, isoleucine, leucine, lysine, methionine, magnesium chloride, phenylalanine, proline, potassium chloride, olive oil, serine, sodium acetate trihydrate, sodium glycerophosphate pentahydrate, soya oil, threonine, tryptophan, tyrosine, va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anine, arginine, calcium chloride, fish oil, glucose, glycine, histidine, isoleucine, leucine, lysine, magnesium sulphate, methionine, phenylalanine, proline, potassium chloride, serine, sodium acetate trihydrate, sodium glycerophosphate, soybean oil, taurine, triglycerides medium-chain, threonine, tryptophan, tyrosine, valine, zinc sul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anine, ascorbic acid, biotin, calcium pantothenate, calcium phosphate, camellia sinensis, capsicum annuum, chitosan, choline bitartrate, chromium picolinate, chromium trichloride, citrus aurantium, citrus paradisi, copper gluconate, cyanocobalamine, cysteine, eleutherococcus senticosus, ferrous fumarate, foeniculum vulgare, folic acid, fucus vesiculosus, garcinia quaesita, glutamine, gymnema sylvestre, lysine, magnesium oxide, nicotinamide, pimpinella anisum, potassium iodide, pyridoxine, riboflavin, thiamine, tyrosine, vaccinium myrtillus, zinc, zingiber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ben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0/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bu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lbumin black foo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bumin human 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bumin, alpha-, beta-globuli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caft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clometa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endr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endronic acid, colecalciferol</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lendronic acid, calcium, colecalcif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etris farinosa, chamaelirium luteum (=helonias dioica), graphites, lachesis mutus, lamium album, pilocarpus Jaborandi spag. Peka (=jaborandi), pulsatilla pratensis spag. Peka, sanguinaria canadensis spag. Pek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3"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alfa-es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lfa taligluceras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facalci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lfa-piperidinoetildiphenilacetamidi metobromidum, ibuprofen,          p-piperidinoetoxi-o-carbometoxibenzophenon hydrochlor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fuzo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glucosidase alf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302"/>
                <w:sz w:val="28"/>
                <w:szCs w:val="28"/>
                <w:lang w:val="en-US" w:eastAsia="uk-UA"/>
              </w:rPr>
              <w:t>a</w:t>
            </w:r>
            <w:r>
              <w:rPr>
                <w:rFonts w:cs="Times New Roman" w:ascii="Times New Roman" w:hAnsi="Times New Roman"/>
                <w:color w:val="000302"/>
                <w:sz w:val="28"/>
                <w:szCs w:val="28"/>
                <w:lang w:eastAsia="uk-UA"/>
              </w:rPr>
              <w:t xml:space="preserve">llyl </w:t>
            </w:r>
            <w:r>
              <w:rPr>
                <w:rFonts w:cs="Times New Roman" w:ascii="Times New Roman" w:hAnsi="Times New Roman"/>
                <w:color w:val="000302"/>
                <w:sz w:val="28"/>
                <w:szCs w:val="28"/>
                <w:lang w:val="en-US" w:eastAsia="uk-UA"/>
              </w:rPr>
              <w:t>i</w:t>
            </w:r>
            <w:r>
              <w:rPr>
                <w:rFonts w:cs="Times New Roman" w:ascii="Times New Roman" w:hAnsi="Times New Roman"/>
                <w:color w:val="000302"/>
                <w:sz w:val="28"/>
                <w:szCs w:val="28"/>
                <w:lang w:eastAsia="uk-UA"/>
              </w:rPr>
              <w:t>sothiocyanate</w:t>
            </w:r>
            <w:r>
              <w:rPr>
                <w:rFonts w:cs="Times New Roman" w:ascii="Times New Roman" w:hAnsi="Times New Roman"/>
                <w:sz w:val="28"/>
                <w:szCs w:val="28"/>
              </w:rPr>
              <w:t xml:space="preserve">, </w:t>
            </w:r>
            <w:r>
              <w:rPr>
                <w:rFonts w:cs="Times New Roman" w:ascii="Times New Roman" w:hAnsi="Times New Roman"/>
                <w:sz w:val="28"/>
                <w:szCs w:val="28"/>
                <w:lang w:val="en-US"/>
              </w:rPr>
              <w:t>apitoxin</w:t>
            </w:r>
            <w:r>
              <w:rPr>
                <w:rFonts w:cs="Times New Roman" w:ascii="Times New Roman" w:hAnsi="Times New Roman"/>
                <w:sz w:val="28"/>
                <w:szCs w:val="28"/>
              </w:rPr>
              <w:t>, methyl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9</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29</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iskire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liskiren, amlodipin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liskiren, hydrochlorothi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antoin, dexpanthe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04/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llantoin, glucosamine hydrochloride, </w:t>
            </w:r>
            <w:r>
              <w:rPr>
                <w:rFonts w:cs="Times New Roman" w:ascii="Times New Roman" w:hAnsi="Times New Roman"/>
                <w:sz w:val="28"/>
                <w:szCs w:val="28"/>
                <w:lang w:val="en-US"/>
              </w:rPr>
              <w:t>i</w:t>
            </w:r>
            <w:r>
              <w:rPr>
                <w:rFonts w:cs="Times New Roman" w:ascii="Times New Roman" w:hAnsi="Times New Roman"/>
                <w:sz w:val="28"/>
                <w:szCs w:val="28"/>
              </w:rPr>
              <w:t>buprof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8</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0/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6</w:t>
            </w:r>
            <w:r>
              <w:rPr>
                <w:rFonts w:cs="Times New Roman" w:ascii="Times New Roman" w:hAnsi="Times New Roman"/>
                <w:sz w:val="28"/>
                <w:szCs w:val="28"/>
              </w:rPr>
              <w:t>/0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antoin, onion, sodium he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antoine, povidone iodin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ergen extra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lergen extracts: agropyrum repens, agrostis sp., alopecurus pratensis, anthoxanthum odoratum, apera spica venti, arrhenatherum elatius, avenastrum sp, bromus erectus, dactylis glomerata, deschampsia flexuosa, festuca sp, holcus lanatus, lolium sp, phleum pretense, poa pratensis, secale cereale, trisetum flavescens, alnus glutinosa, betula pendula, carpinus betulus, corylus avellana, arrhenatherum elatius, dactylis glomerata, festuca sp., lolium sp., phleum pratense, secale cereal. Agropyrum repens, bromus erectus, deschampsia flexuosa, alnus glutinosa, betula pendula, carpinus betulus, corylus avellana. Fraxinus excelsior, salix caprea, agrostis sp., alopecurus pratensis, anthoxanthum odoratum, apera spica venti, arrhenatherum elatius, avenastrum sp., dactylis glomerata, festuca sp., holcus lanatus, Lolium sp., phleum pratense, plant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5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rPr>
              <w:t>lanceolata, poa pratensis, secale cereale, trisetum flavescens. Bromus erectus + agropyrum repens//arrhenatherum elatius, dactylis glomerata, festuca sp., lolium sp., phleum pratense, secale cereale, bromus erectus, agropyrum repens. Betula pendula//arrhenatherum elatius, dactylis glomerata, festuca sp., lolium sp., phleum pratense, secale cereale, betula pendula. Acer negundo, aesculus hippocastanum, elaeagnus angustifolia, fraxinus excelsior, juglans regia, ligustrum vulgare, philadelphus coronarius, pinus silvestris, platanus acerifolia, populus nigra, populus tremula, quercus sp., robinia pseudoacacia, salix alba, salix caprea, sambucus nigra, taxus baccata, tilia cordat, ulmus scabra, ambrosia artemisiifolia, artemisia absinthium, artemisia vulgaris, aster sp., brassica napus, chenopodium album, chrysantheum hort., chrysantheum leucant., helianthus annuus, iva xanthiifolia, plantago lanceolata, primula sp., rumex acetosa, solidago canadensis, taraxacum officinale, urtica dioica, calamagrostis epigeois, cynosurus cristatus, phragmites communis, typha latifolia, zea mays, sambucus nigra, taraxacum officinale, urtica dioica, calamagrostis epigeois, cynosurus cristatus, phragmites communis, typha latifolia, zea mays. Sambucus nigra, taraxacum officinale, urtica dioica, artemisia absinthium artemisia vulgaris, solidago Canadensis. Alnus glutinosa, betula pendula, carpinus betulus, corylus avellana, fraxinus excelsior, salix caprea. Artemisia absinthium, artemisia vulgaris. Arrhenatherum elatius, dactylis glomerata, festuca sp., lolium sp., phleum pratense, secale cereale, artemisia absinthium, artemisia vulgaris arrhenatherum elatius, dactylis glomerata, festuca sp., lolium sp., phleum pretense, secale cereale, sambucus nigra. Staphylococcus aureus, staphylococcus epidermidis, escherichia coli, tscherichia coli var. Haemolytica, proteus vulgaris et mirabilis, aerobacter (genus)</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enterobacter, pseudomonas aeruginosa, enterococcus, streptococcus viridans, streptococcus pneumoniae, neisseria pharyngis, haemophilus influenzae, klebsiella sp., propionibacterium acnes, corynebacterium pseudodiphtheriticum. Staphylococcus aureus, staphylococcus epidermidis, streptococcus viridans, streptococcus pneumoniae, haemophilus influenzae, neisseria pharynges, staphylococcus aurеus, haemophilus influenzae, neisseria pharyngis//staphylococcus aureus+streptococcus pneumoniae//staphylococcus aureus, streptococcus pneumoniae//staphylococcus aureus+haemophilus influenzae//staphylococcus aureus, haemophilus influenza, staphylococcus aureus, staphylococcus epidermidis, propionіbacterium acnes, alternaria sp., aspergillus fumigatus, aspergillus niger, botrytis cinerea, cladosporium sp., fusarium sp., chrysonilia (monilia sitophila), penicillium sp., rhizopus sp., mucor sp., candida albicans, candida krusei, candida tropicalis, candida albicans, candida krusei, candida tropicalis, alternaria sp., botrytis cinerea, cladosporium sp., fusarium sp., chrysonilia sitophila (monilia sitophila), aspergillus fumigatus, aspergillus niger, penicillium sp., mucor sp., rhizopus sp., acarus siro, dermatophagoides farinae, dermatophagoides pteronyssinus, acarus siro, dermatophagoides farinae, dermatophagoides pteronyssinu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7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lergen extracts//agropyrum repens, agrostis sp., alopecurus pratensis, anthoxanthum odoratum, apera spica venti, arrhenatherum elatius, avenastrum sp., bromus erectus, dactylis glomerata, deschampsia flexuosa, festuca sp., holcus lanatus, lolium sp., phleum pretense, poa pratensis, secale cereale, trisetum flavescens, alnus glutinosa, betula pendula, carpinus betulus, corylus avellana, arrhenatherum elatius, dactylis glomerata, festuca sp., lolium sp., phleum pratense, secale cereal. Agropyrum repens, bromus erectus, deschampsia flexuosa, alnus glutinosa, betula pendula, carpinus betulus, corylus avellana. Fraxinus excelsior, salix caprea, agrostis sp., alopecurus pratensis, anthoxanthum odoratum, apera spica venti, arrhenatherum elatius, avenastrum sp., dactylis glomerata, festuca sp., holcus lanatus, Lolium sp., phleum pratense, plantago lanceolata, poa pratensis, secale cereale, trisetum flavescens. Bromus erectus + agropyrum repens//arrhenatherum elatius, dactylis glomerata, festuca sp., lolium sp., phleum pratense, secale cereale, bromus erectus, agropyrum repens. Betula pendula//arrhenatherum elatius, dactylis glomerata, festuca sp., lolium sp., phleum pratense, secale cereale, betula pendula. Acer negundo, aesculus hippocastanum, elaeagnus angustifolia, fraxinus excelsior, juglans regia, ligustrum vulgare, philadelphus coronarius, pinus silvestris, platanus acerifolia, populus nigra, populus tremula, quercus sp., robinia pseudoacacia, salix alba, salix caprea, sambucus nigra, taxus baccata, tilia cordat, ulmus scabra, ambrosia artemisiifolia, artemisia absinthium, artemisia vulgaris, aster sp., brassica napus, chenopodium album, chrysantheum hort., chrysantheum leucant., helianthus annuus, iva xanthiifolia, plantago lanceolata, primula sp., rumex acetosa, solidago canadensis, taraxacum officinale, urtica dioica, calamagrostis epigeois, cynosurus cristatus, phragmites communis, typha latifolia, zea mays, sambucus nigra, taraxacum officinale, urtica dioica, calamagrostis epigeois, cynosurus cristatus, phragmites communis, typha latifolia, zea mays. Sambucus nigra, taraxacum officinale, urtica dioica, artemisia absinthium artemisia vulgaris, solidago Canadensis. Alnus glutinosa, betula pendula, carpinus betulus, corylus avellana, fraxinus excelsior, salix caprea. Artemisia absinthium, artemisia vulgaris. Arrhenatherum elatius, dactylis glomerata, festuca sp., lolium sp., phleum pratense, secale cereale, artemisia absinthium, artemisia vulgaris arrhenatherum elatius, dactylis glomerata, festuca sp., lolium sp., phleum pretense, secale cereale, sambucus nigra. Staphylococcus aureus, staphylococcus epidermidis, escherichia coli, tscherichia coli var. Haemolytica, proteus vulgaris et mirabilis, aerobacter (genus)</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enterobacter</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seudomonas aeruginosa, enterococcus, streptococcus viridans, streptococcus pneumoniae, neisseria pharyngis, haemophilus influenzae, klebsiella sp., propionibacterium acnes, corynebacterium pseudodiphtheriticum. Staphylococcus aureus, staphylococcus epidermidis, streptococcus viridans, streptococcus pneumoniae, haemophilus influenzae, neisseria pharynges, staphylococcus aurеus, haemophilus influenzae, neisseria pharyngis//staphylococcus aureus+streptococcus pneumoniae//staphylococcus aureus, streptococcus pneumoniae//staphylococcus aureus+haemophilus influenzae//staphylococcus aureus, haemophilus influenza, staphylococcus aureus, staphylococcus epidermidis, propionіbacterium acnes, alternaria sp., aspergillus fumigatus, aspergillus niger, botrytis cinerea, cladosporium sp., fusarium sp., chrysonilia (monilia sitophila), penicillium sp., rhizopus sp., mucor sp., candida albicans, candida krusei, candida tropicalis, candida albicans, candida krusei, candida tropicalis, alternaria sp., botrytis cinerea, cladosporium sp., fusarium sp., chrysonilia sitophila (monilia sitophila), aspergillus fumigatus, aspergillus niger, penicillium sp., mucor sp., rhizopus sp, acarus siro, dermatophagoides farinae, dermatophagoides pteronyssinus.acarus siro, dermatophagoides farinae, dermatophagoides pteronyssin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33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ergen extracts//agropyrum repens, agrostis sp., alopecurus pratensis, anthoxanthum odoratum, apera spica venti, arrhenatherum elatius, avenastrum sp., bromus erectus, dactylis glomerata, deschampsia flexuosa, festuca sp., holcus lanatus, lolium sp., phleum pretense, poa pratensis, secale cereale, trisetum flavescens, alnus glutinosa, betula pendula, carpinus betulus, corylus avellana, arrhenatherum elatius, dactylis glomerata, festuca sp., lolium sp., phleum pratense, secale cereal. Agropyrum repens, bromus erectus, deschampsia flexuosa. Alnus glutinosa, betula pendula, carpinus betulus, corylus avellana. Fraxinus excelsior, salix caprea, agrostis sp., alopecurus pratensis, anthoxanthum odoratum, apera spica venti, arrhenatherum elatius, avenastrum sp., dactylis glomerata, festuca sp., holcus lanatus, Lolium sp., phleum pratense, plantago lanceolata, poa pratensis, secale cereale, trisetum flavescens. Acer negundo, aesculus hippocastanum, elaeagnus angustifolia, fraxinus excelsior, juglans regia, ligustrum vulgare, philadelphus coronarius, pinus silvestris, platanus acerifolia, populus nigra, populus tremula, quercus sp., robinia pseudoacacia, salix alba, salix caprea, sambucus nigra, taxus baccata, tilia cordata, ulmus scabra. Ambrosia artemisiifolia, artemisia absinthium, artemisia vulgaris, aster sp., brassica napus, chenopodium album, chrysantheum hort., chrysantheum leucant., helianthus annuus, iva xanthiifolia, plantago lanceolata, primula sp., rumex acetosa, solidago canadensis, taraxacum officinale, urtica dioica calamagrostis epigeois, cynosurus cristatus, phragmites communis, typha latifolia, zea mays, sambucus nigra, taraxacum officinale, urtica dioica, artemisia absinthium, artemisia vulgaris, solidago canadensis. Alnus glutinosa, betula pendula, carpinus betulus, corylus avellana, fraxinus excelsior, salix caprea, artemisia absinthium, artemisia vulgaris. Alternaria sp., aspergillus fumigatus, aspergillus nidulans, aspergillus niger, botrytis cinerea, cladosporium sp., fusarium sp., chaetomium globosum, chrysonilia (monilia sitophila), penicillium sp., rhizopus sp., stempylium sp., trichodrеma viridae, botryosporium sp., botryotrichum piluliferum, acremonium sp., hеlminthosporium sp., mucor sp., phoma sp., aerobasidium pullulans, candida albicans, candida krusei, candida tropicalis, candida albicans, candida Krusei, candida tropicalis, alternaria sp., botrytis cinerea, cladosporium sp., fusarium sp., chrysonilia sitophila (monilia sitophila).aspergillus fumigatus, aspergillus niger, penicillium sp., mucor sp., rhizopus sp., acarus siro, dermatophagoides farinae, dermatophagoides pteronyssinus, acarus siro, dermatophagoides farinae, dermatophagoides pteronyssinus, aphanizomenon, spirogyra, scenedesmus, chlorella, cladopho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3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ergen extracts//agropyrum repens, agrostis sp., alopecurus pratensis, anthoxanthum odoratum, apera spica venti, arrhenatherum elatius, avenastrum sp., bromus erectus, dactylis glomerata, deschampsia flexuosa, festuca sp., holcus lanatus, lolium sp., phleum pretense, poa pratensis, secale cereale, trisetum flavescens, alnus glutinosa, betula pendula, carpinus betulus, corylus avellana, arrhenatherum elatius, dactylis glomerata, festuca sp., lolium sp., phleum pratense, secale cereal. Agropyrum repens, bromus erectus, deschampsia flexuosa. Alnus glutinosa, betula pendula, carpinus betulus, corylus avellana. Fraxinus excelsior, salix caprea, agrostis sp., alopecurus pratensis, anthoxanthum odoratum, apera spica venti, arrhenatherum elatius, avenastrum sp., dactylis glomerata, festuca sp., holcus lanatus, Lolium sp., phleum pratense, plantago lanceolata, poa pratensis, secale cereale, trisetum flavescens. Acer negundo, aesculus hippocastanum, elaeagnus angustifolia, fraxinus excelsior, juglans regia, ligustrum vulgare, philadelphus coronarius, pinus silvestris, platanus acerifolia, populus nigra, populus tremula, quercus sp., robinia pseudoacacia, salix alba, salix caprea, sambucus nigra, taxus baccata, tilia cordata, ulmus scabra. Ambrosia artemisiifolia, artemisia absinthium, artemisia vulgaris, aster sp., brassica napus, chenopodium album, chrysantheum hort, chrysantheum leucant., helianthus annuus, iva xanthiifolia, plantago lanceolata, primula sp., rumex acetosa, solidago canadensis, taraxacum officinale, urtica dioica calamagrostis epigeois, cynosurus cristatus, phragmites communis, typha latifolia, zea mays, sambucus nigra, taraxacum officinale, urtica dioica, artemisia absinthium, artemisia vulgaris, solidago canadensis. Alnus glutinosa, betula pendula, carpinus betulus, corylus avellana, fraxinus excelsior, salix caprea, artemisia absinthium, artemisia vulgaris. Alternaria sp., aspergillus fumigatus, aspergillus nidulans, aspergillus niger, botrytis cinerea, cladosporium sp., fusarium sp., chaetomium globosum, chrysonilia (monilia sitophila), penicillium sp., rhizopus sp., stempylium sp., trichodrеma viridae, botryosporium sp., botryotrichum piluliferum, acremonium sp., hеlminthosporium sp., mucor sp., phoma sp., aerobasidium pullulans, candida albicans, candida krusei, candida tropicalis, candida albicans, candida Krusei, candida tropicalis, alternaria sp., botrytis cinerea, cladosporium sp., fusarium sp., chrysonilia sitophila (monilia sitophila), aspergillus fumigatus, aspergillus niger, penicillium sp., mucor sp., rhizopus sp., acarus siro, dermatophagoides farinae, dermatophagoides pteronyssinus, acarus siro, dermatophagoides farinae, dermatophagoides pteronyssinus, aphanizomenon, spirogyra, scenedesmus, chlorella, cladopho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lergens insects//allergenum ex apis, allergenum e blatella, alergenum e bombus, allergenum e culex, allergenum e solenopsis invicta, allergenum e solenopsis richteri, allergenum e vespa crabro, allergenum e vespu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ergens insects//allergenum ex apis, allergenum e blatella, alergenum e bombus, allergenum e culex, allergenum e solenopsis invicta, allergenum e solenopsis richteri, allergenum e vespa crabro, allergenum e vespu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ii sativi, bile dry, carbo activatum,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lium ascalonicum, ailanthus excelsa, acorus calamus, blumea balsamifera, calendula officinalis, cinnamonum camphora, eclipta alba, melia azadirachta, mimosa pudica, solanum nigrum, tankana, yashad bhasma, vitex negund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llium cepa, arsenicum album, euphrasia, kalium iodatum, sabadill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lium cepa, belladonna, gelsemium, kalium bichromicum, pulsatilla, sabadi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ium cepa, kalium bichromicum, kalium jodatum, luffa opercul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3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lium, bétula, elytrígia, equisetum arvense, levisticum, petroselinum, polygonum aviculare, solidago, trigonella foenum-grae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lopur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1/1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0/03/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n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o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oe arborescens, calendula, eucalyptus oil, levomenthol, matric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oe, adhatoda vasika, curcuma, glycyrrhiza, inula racemosa, menthol, ocimum sanctum, piper, solanum indicum, terminalia belerica, zingi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1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loe, anis, arginine, ascorbic acid, a-tocopherol, b-carotene, betaine, bioflavonoids citrus complex, biotin, boron, calcium, cinnamomum, cholecalciferol, choline, curcuma, cyanocobalamin, equisetum arvense, folic acid, grape extract corns, green tea, inositol, iodine, iron, lavandulae, l-cysteine, l-lysine, l-methionine, kelp, manganese, magnesium, menthae piperitae, nicotinamide, olive leaf extract, </w:t>
            </w:r>
            <w:r>
              <w:rPr>
                <w:rFonts w:cs="Times New Roman" w:ascii="Times New Roman" w:hAnsi="Times New Roman"/>
                <w:sz w:val="28"/>
                <w:szCs w:val="28"/>
                <w:lang w:val="en-US"/>
              </w:rPr>
              <w:t xml:space="preserve">         </w:t>
            </w:r>
            <w:r>
              <w:rPr>
                <w:rFonts w:cs="Times New Roman" w:ascii="Times New Roman" w:hAnsi="Times New Roman"/>
                <w:sz w:val="28"/>
                <w:szCs w:val="28"/>
              </w:rPr>
              <w:t>p-aminobenzoic acid, pantothenic acid, papain, phosphorus, pyridoxine, riboflavin, rosmarinus, rutin, selenium, thiamine, urtica, zinc, zingiber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oe, ascorb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oe, carduus marianus, chelidonium majus, collinsonia canadensis, cholecalciferol, niacin, alumina, bryonia alba, colon suis, kalium carbonicum, natrum carbonicum, nux vomica, rhamnus frangula, rheum, rectum suis, pantothenic acid, skatolum, taraxacum, thiaminum hydrochlo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ofe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oglipti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logliptin, metformi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logliptin, pioglit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pha chymotrypsin (хімотрипси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pha-fetoprotein, complex immunostimulants and immunomodulators, estrogens, growth factors, hemopoetyny, interferons, interleukins, monokines, neurogenic factors, somatotropin, steroi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prostadil (indicated in peripheral arterial occlusive disea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prostadil (patency of the ductus arterios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tepl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lthae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thaea, foeniculum, glycyrrhiza, plantago, polygonum, salvia, sambucus, thymus,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thaea, ammonium chloride, anise oil, sodium bicarbonate, glycyrrhiz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thaea, calami, calendulae, inulae helenii, liquiritiae, matricariae, menthae piperitae, salviae officinalis, sambuci, serpylli, tiliae, urtic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thaea, chamomilla, foeniculum, glycyrrhiza, humulus lupulus, mentha piperita, rubus fruticosus, plantago,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thaea, farfarae, origa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thaea, glycyrrhíza, foeniculum, plantágo lanceoláta, polygonum aviculare L., salvia, sambúcus nígra, thýmus, urtí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thaea,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uminium hydroxide gel, benzocaine, magnesium hydr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uminium hydroxide gel, dimeticone, magnesium hydr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luminium phosph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uminium, calcium,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lumin</w:t>
            </w:r>
            <w:r>
              <w:rPr>
                <w:rFonts w:cs="Times New Roman" w:ascii="Times New Roman" w:hAnsi="Times New Roman"/>
                <w:sz w:val="28"/>
                <w:szCs w:val="28"/>
                <w:lang w:val="en-US"/>
              </w:rPr>
              <w:t>i</w:t>
            </w:r>
            <w:r>
              <w:rPr>
                <w:rFonts w:cs="Times New Roman" w:ascii="Times New Roman" w:hAnsi="Times New Roman"/>
                <w:sz w:val="28"/>
                <w:szCs w:val="28"/>
              </w:rPr>
              <w:t>um hydroxide, magnesium hydroxide, simeth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dihydroxyaluminium aminoacetate, aluminium hydroxide gel, calcium</w:t>
            </w:r>
            <w:r>
              <w:rPr/>
              <w:t xml:space="preserve"> </w:t>
            </w:r>
            <w:r>
              <w:rPr>
                <w:rFonts w:cs="Times New Roman" w:ascii="Times New Roman" w:hAnsi="Times New Roman"/>
                <w:sz w:val="28"/>
                <w:szCs w:val="28"/>
                <w:lang w:val="en-US"/>
              </w:rPr>
              <w:t>carbonate,</w:t>
            </w:r>
            <w:r>
              <w:rPr/>
              <w:t xml:space="preserve"> </w:t>
            </w:r>
            <w:r>
              <w:rPr>
                <w:rFonts w:cs="Times New Roman" w:ascii="Times New Roman" w:hAnsi="Times New Roman"/>
                <w:sz w:val="28"/>
                <w:szCs w:val="28"/>
                <w:lang w:val="en-US"/>
              </w:rPr>
              <w:t>magnesium trisilic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lverine, simet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5/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ant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b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bra grisea, anamirta cocculus, conium maculatum, petroleum rectific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bra, hyoscyamus, ignatia, sep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brox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broxol</w:t>
            </w:r>
            <w:r>
              <w:rPr>
                <w:rFonts w:cs="Times New Roman" w:ascii="Times New Roman" w:hAnsi="Times New Roman"/>
                <w:sz w:val="28"/>
                <w:szCs w:val="28"/>
                <w:lang w:val="en-US"/>
              </w:rPr>
              <w:t>, ascorb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broxol, carbociste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broxol, glycyrrhiza, ketotifen, teobro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broxol, guaifenesin, salbu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mbroxol, loratad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broxol, roxithr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broxol, salbu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dotrizo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fo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k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mikacin, benzalkonium chloride, lidocaine, nimesul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mikacin, cefepi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8/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6</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loride, apis, berberis TM, hypophysis suis, hydrochlorthiazide, pilosella, solidago, spironolacto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ino acid combinations (only combinations of pure amino acids or combination of amino acids with mineral compounds</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electrolytes, i.v. appl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nobenzo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inobenzoic acid, calcium pantothenate, cystine, keratin, thiamine, yeast healt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nobutyr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nocapro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inocaproic acid, chlorhexidine, girvensi, horsetail, hypericum, quercus,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notridecane undecyle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oda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odarone, tinitr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isulp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1/20</w:t>
            </w:r>
            <w:r>
              <w:rPr>
                <w:rFonts w:cs="Times New Roman" w:ascii="Times New Roman" w:hAnsi="Times New Roman"/>
                <w:sz w:val="28"/>
                <w:szCs w:val="28"/>
                <w:lang w:val="en-US"/>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4/20</w:t>
            </w:r>
            <w:r>
              <w:rPr>
                <w:rFonts w:cs="Times New Roman" w:ascii="Times New Roman" w:hAnsi="Times New Roman"/>
                <w:sz w:val="28"/>
                <w:szCs w:val="28"/>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itriptylin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mitriptyline, amitriptylinoxid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mitriptylin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lo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w:t>
            </w:r>
            <w:r>
              <w:rPr>
                <w:rFonts w:cs="Times New Roman" w:ascii="Times New Roman" w:hAnsi="Times New Roman"/>
                <w:sz w:val="28"/>
                <w:szCs w:val="28"/>
                <w:lang w:val="en-US"/>
              </w:rPr>
              <w:t>3</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06/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lodipine besilate, rami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mlodipine, atenolo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lodipine, atorvasta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5</w:t>
            </w:r>
            <w:r>
              <w:rPr>
                <w:rFonts w:cs="Times New Roman" w:ascii="Times New Roman" w:hAnsi="Times New Roman"/>
                <w:sz w:val="28"/>
                <w:szCs w:val="28"/>
              </w:rPr>
              <w:t>/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lodipine, bisopr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lodipine, hydrochlorothi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lodipine, indapamid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mlodipine, indapamide, perind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5/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3/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mlodipine, irbesarta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1</w:t>
            </w:r>
            <w:r>
              <w:rPr>
                <w:rFonts w:cs="Times New Roman" w:ascii="Times New Roman" w:hAnsi="Times New Roman"/>
                <w:sz w:val="28"/>
                <w:szCs w:val="28"/>
              </w:rPr>
              <w:t>/0</w:t>
            </w:r>
            <w:r>
              <w:rPr>
                <w:rFonts w:cs="Times New Roman" w:ascii="Times New Roman" w:hAnsi="Times New Roman"/>
                <w:sz w:val="28"/>
                <w:szCs w:val="28"/>
                <w:lang w:val="en-US"/>
              </w:rPr>
              <w:t>8</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9/11</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lodipine, lisin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lodipine, lo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3/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6/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mlodipine, metoprolo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3/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lodipine, olme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lodipine, perind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2</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0</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mlodipine, ramipri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lodipine, valsarta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mlodipine, hydrochlorothiazide, val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mi visnaga, equisetum arvense, hypericum, polygonum avicula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mmonia liquor, ethanol, glycero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monia solution, anis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monia solu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mmonium bromatum, apis mellifica, aurum iodatum, chamaelirium luteum, lilium lancifolium, melilotus officinalis, naja naja, palladium metallicum, platinum metallicum, vespa crabro, viburnum opul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monium carbоnicum, cimicifuga, fucus vesiculosus, lycopodium, sulf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monium chloride, bromhexine, dextromethorphan,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monium chloride, sodium bicarbonate, sodium benzoate, thermopsidis extract sic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omum subulatum, centella asiatiса, coriandrum sativum, emblica officinalis, ginkgo biloba, herpestis monnie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orolf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oxicil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moxicillin, bismuth subcitrate, rabeprazole, rifaximi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oxicillin, clarithromycin, panto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3</w:t>
            </w:r>
            <w:r>
              <w:rPr>
                <w:rFonts w:cs="Times New Roman" w:ascii="Times New Roman" w:hAnsi="Times New Roman"/>
                <w:sz w:val="28"/>
                <w:szCs w:val="28"/>
              </w:rPr>
              <w:t>/0</w:t>
            </w:r>
            <w:r>
              <w:rPr>
                <w:rFonts w:cs="Times New Roman" w:ascii="Times New Roman" w:hAnsi="Times New Roman"/>
                <w:sz w:val="28"/>
                <w:szCs w:val="28"/>
                <w:lang w:val="en-US"/>
              </w:rPr>
              <w:t>8</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1</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oxicillin, clavula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pc, corpus Luteum Suis, epiphysis Suis, glandula Suprarenalis Suis, glandula Thymi Suis, glandula Thyreoidea Suis, hypothalamus Suis, lilium Tigrinum, melatonina, ovarium Suis, pancreas Su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photericin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3/202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6/20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picil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picillin, lidocaine, sulbac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picillin, sulbac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tolmetin guacy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mylase, bromelain, chymotrypsin, lipase, pancreatin, papain, rutoside, tryp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mylase, lipase, proteas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ylmetacresol, ascorbic acid, dichlorobenzyl alco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ylmetacresol, dichlorobenzyl alco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ylmetacresol, dichlorobenzyl alcohol, levo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ylmetacresol, dichlorobenzyl alcohol, lid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ylocaine hydrochloride, dodeclonium 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acardium, argentum nitricum, arsenicum album, kalium bichromicum, nux vom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agrel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amirta cocculus, conium maculatum, ambra grisea, petroleum rectific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as barbari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astro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0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natoxin staphylococcal native mixed alpha, beta and delt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ethole, dichlorobenzyl alcohol, mentha piperita,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ethum graveole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ethum graveolens, calamus, glycyrrhiza glabra, matricaria, mentha piperi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nethum graveolens, calendula, eleutherococcus senticosus, mentha piperita, uva urs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gelica dahurica, angelica sinensis, cinnamomum cassia, evodia dode, gentiana macrophylla, ginseng, ligusticum chuanxiong, lycium chinense, ophiopogon japonicus, styphnolobium japon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gelica, carum, chelidonium, glycyrrhiza, iberis amara, matricaria, melissa, mentha piperi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ngelica, carum, chelidonium, glycyrrhiza, iberis amara, matricaria, melissa, mentha piperita</w:t>
            </w:r>
            <w:r>
              <w:rPr>
                <w:rFonts w:cs="Times New Roman" w:ascii="Times New Roman" w:hAnsi="Times New Roman"/>
                <w:sz w:val="28"/>
                <w:szCs w:val="28"/>
                <w:lang w:val="en-US"/>
              </w:rPr>
              <w:t>, s</w:t>
            </w:r>
            <w:r>
              <w:rPr>
                <w:rFonts w:cs="Times New Roman" w:ascii="Times New Roman" w:hAnsi="Times New Roman"/>
                <w:sz w:val="28"/>
                <w:szCs w:val="28"/>
              </w:rPr>
              <w:t>ilyb</w:t>
            </w:r>
            <w:r>
              <w:rPr>
                <w:rFonts w:cs="Times New Roman" w:ascii="Times New Roman" w:hAnsi="Times New Roman"/>
                <w:sz w:val="28"/>
                <w:szCs w:val="28"/>
                <w:lang w:val="en-US"/>
              </w:rPr>
              <w: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nhydrous caffeine, codeine phosphate, diphenhydramine hydrochloride, paracetamol / caffeine, codeine Phosphate, diphenhydramine hydrochloride, paracetamol, phenylephrine hydrochloride, ascorbic acid / caffeine, codeine phosphate, diphenhydramine hydrochloride, paracetamol, phenyleph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idulafun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4/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is, ammonia, glycyrrhiz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is, capsicum annum, levo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3</w:t>
            </w:r>
            <w:r>
              <w:rPr>
                <w:rFonts w:cs="Times New Roman" w:ascii="Times New Roman" w:hAnsi="Times New Roman"/>
                <w:sz w:val="28"/>
                <w:szCs w:val="28"/>
                <w:lang w:val="en-US"/>
              </w:rPr>
              <w:t>/</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6</w:t>
            </w:r>
            <w:r>
              <w:rPr>
                <w:rFonts w:cs="Times New Roman" w:ascii="Times New Roman" w:hAnsi="Times New Roman"/>
                <w:sz w:val="28"/>
                <w:szCs w:val="28"/>
                <w:lang w:val="en-US"/>
              </w:rPr>
              <w:t>/</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is,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w:t>
            </w:r>
            <w:r>
              <w:rPr>
                <w:rFonts w:cs="Times New Roman" w:ascii="Times New Roman" w:hAnsi="Times New Roman"/>
                <w:sz w:val="28"/>
                <w:szCs w:val="28"/>
                <w:lang w:val="en-US"/>
              </w:rPr>
              <w:t>/07</w:t>
            </w:r>
            <w:r>
              <w:rPr>
                <w:rFonts w:cs="Times New Roman" w:ascii="Times New Roman" w:hAnsi="Times New Roman"/>
                <w:sz w:val="28"/>
                <w:szCs w:val="28"/>
              </w:rPr>
              <w:t>/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nisi oil, bromhexine, eucalyptus oil, foeniculi oil, levomentholum, origani oil, menthae piperita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is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ntacids: combinations or monocomponents of aluminium, calcium, magnesium, potassium, sodium sal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azoline, naph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ntibodies of cerebric specific protei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bodies to brain specific hrotein s-100 affinity purifi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w:t>
            </w:r>
            <w:r>
              <w:rPr>
                <w:rFonts w:cs="Times New Roman" w:ascii="Times New Roman" w:hAnsi="Times New Roman"/>
                <w:sz w:val="28"/>
                <w:szCs w:val="28"/>
                <w:lang w:val="en-US"/>
              </w:rPr>
              <w:t>/</w:t>
            </w:r>
            <w:r>
              <w:rPr>
                <w:rFonts w:cs="Times New Roman" w:ascii="Times New Roman" w:hAnsi="Times New Roman"/>
                <w:sz w:val="28"/>
                <w:szCs w:val="28"/>
              </w:rPr>
              <w:t>12</w:t>
            </w:r>
            <w:r>
              <w:rPr>
                <w:rFonts w:cs="Times New Roman" w:ascii="Times New Roman" w:hAnsi="Times New Roman"/>
                <w:sz w:val="28"/>
                <w:szCs w:val="28"/>
                <w:lang w:val="en-US"/>
              </w:rPr>
              <w:t>/</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bodies to endothelial NO synth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w:t>
            </w:r>
            <w:r>
              <w:rPr>
                <w:rFonts w:cs="Times New Roman" w:ascii="Times New Roman" w:hAnsi="Times New Roman"/>
                <w:sz w:val="28"/>
                <w:szCs w:val="28"/>
                <w:lang w:val="en-US"/>
              </w:rPr>
              <w:t>/</w:t>
            </w:r>
            <w:r>
              <w:rPr>
                <w:rFonts w:cs="Times New Roman" w:ascii="Times New Roman" w:hAnsi="Times New Roman"/>
                <w:sz w:val="28"/>
                <w:szCs w:val="28"/>
              </w:rPr>
              <w:t>12</w:t>
            </w:r>
            <w:r>
              <w:rPr>
                <w:rFonts w:cs="Times New Roman" w:ascii="Times New Roman" w:hAnsi="Times New Roman"/>
                <w:sz w:val="28"/>
                <w:szCs w:val="28"/>
                <w:lang w:val="en-US"/>
              </w:rPr>
              <w:t>/</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bodies to histamine affinity purified, cd4 antibody, interferon gamma antibod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w:t>
            </w:r>
            <w:r>
              <w:rPr>
                <w:rFonts w:cs="Times New Roman" w:ascii="Times New Roman" w:hAnsi="Times New Roman"/>
                <w:sz w:val="28"/>
                <w:szCs w:val="28"/>
                <w:lang w:val="en-US"/>
              </w:rPr>
              <w:t>/</w:t>
            </w:r>
            <w:r>
              <w:rPr>
                <w:rFonts w:cs="Times New Roman" w:ascii="Times New Roman" w:hAnsi="Times New Roman"/>
                <w:sz w:val="28"/>
                <w:szCs w:val="28"/>
              </w:rPr>
              <w:t>12</w:t>
            </w:r>
            <w:r>
              <w:rPr>
                <w:rFonts w:cs="Times New Roman" w:ascii="Times New Roman" w:hAnsi="Times New Roman"/>
                <w:sz w:val="28"/>
                <w:szCs w:val="28"/>
                <w:lang w:val="en-US"/>
              </w:rPr>
              <w:t>/</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ntibodies to human tumor necrosis factor alpha affinity purifi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w:t>
            </w:r>
            <w:r>
              <w:rPr>
                <w:rFonts w:cs="Times New Roman" w:ascii="Times New Roman" w:hAnsi="Times New Roman"/>
                <w:sz w:val="28"/>
                <w:szCs w:val="28"/>
                <w:lang w:val="en-US"/>
              </w:rPr>
              <w:t>05</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4</w:t>
            </w:r>
            <w:r>
              <w:rPr>
                <w:rFonts w:cs="Times New Roman" w:ascii="Times New Roman" w:hAnsi="Times New Roman"/>
                <w:sz w:val="28"/>
                <w:szCs w:val="28"/>
              </w:rPr>
              <w:t>/0</w:t>
            </w:r>
            <w:r>
              <w:rPr>
                <w:rFonts w:cs="Times New Roman" w:ascii="Times New Roman" w:hAnsi="Times New Roman"/>
                <w:sz w:val="28"/>
                <w:szCs w:val="28"/>
                <w:lang w:val="en-US"/>
              </w:rPr>
              <w:t>8</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bodies to interferon gamma affinity purifi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9</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rPr>
              <w:t>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9</w:t>
            </w: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bodies to prostate antigen affinity purifi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5</w:t>
            </w: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201</w:t>
            </w:r>
            <w:r>
              <w:rPr>
                <w:rFonts w:cs="Times New Roman" w:ascii="Times New Roman" w:hAnsi="Times New Roman"/>
                <w:sz w:val="28"/>
                <w:szCs w:val="28"/>
                <w:lang w:val="en-US"/>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3</w:t>
            </w:r>
            <w:r>
              <w:rPr>
                <w:rFonts w:cs="Times New Roman" w:ascii="Times New Roman" w:hAnsi="Times New Roman"/>
                <w:sz w:val="28"/>
                <w:szCs w:val="28"/>
              </w:rPr>
              <w:t>/0</w:t>
            </w:r>
            <w:r>
              <w:rPr>
                <w:rFonts w:cs="Times New Roman" w:ascii="Times New Roman" w:hAnsi="Times New Roman"/>
                <w:sz w:val="28"/>
                <w:szCs w:val="28"/>
                <w:lang w:val="en-US"/>
              </w:rPr>
              <w:t>2</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anti-D (</w:t>
            </w:r>
            <w:r>
              <w:rPr>
                <w:rFonts w:cs="Times New Roman" w:ascii="Times New Roman" w:hAnsi="Times New Roman"/>
                <w:sz w:val="28"/>
                <w:szCs w:val="28"/>
                <w:lang w:val="en-US"/>
              </w:rPr>
              <w:t>R</w:t>
            </w:r>
            <w:r>
              <w:rPr>
                <w:rFonts w:cs="Times New Roman" w:ascii="Times New Roman" w:hAnsi="Times New Roman"/>
                <w:sz w:val="28"/>
                <w:szCs w:val="28"/>
              </w:rPr>
              <w:t>h) immunoglobu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gen from Staphylococcus aureus, antigen from Streptococcus pneumoniae, antitoxin from Staphylococcus aureus, antitoxin from Streptococcus pneumoni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hemophilic factor VIII, von willebrand fac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lymphocyte immunoglobulin (hor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w:t>
            </w:r>
            <w:r>
              <w:rPr>
                <w:rFonts w:cs="Times New Roman" w:ascii="Times New Roman" w:hAnsi="Times New Roman"/>
                <w:sz w:val="28"/>
                <w:szCs w:val="28"/>
                <w:lang w:val="en-US"/>
              </w:rPr>
              <w:t>/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6/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66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monium tartaricum, bryonia, coccus cacti, drosera, ipeca, myocardium, pulsatilla, rumex crispus, spongia tosta, sticta pulmon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ntipyrine, benzocaine, phenylephr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ntith</w:t>
            </w:r>
            <w:r>
              <w:rPr>
                <w:rFonts w:cs="Times New Roman" w:ascii="Times New Roman" w:hAnsi="Times New Roman"/>
                <w:sz w:val="28"/>
                <w:szCs w:val="28"/>
                <w:lang w:val="en-US"/>
              </w:rPr>
              <w:t>e</w:t>
            </w:r>
            <w:r>
              <w:rPr>
                <w:rFonts w:cs="Times New Roman" w:ascii="Times New Roman" w:hAnsi="Times New Roman"/>
                <w:sz w:val="28"/>
                <w:szCs w:val="28"/>
              </w:rPr>
              <w:t xml:space="preserve">rombin </w:t>
            </w:r>
            <w:r>
              <w:rPr>
                <w:rFonts w:cs="Times New Roman" w:ascii="Times New Roman" w:hAnsi="Times New Roman"/>
                <w:sz w:val="28"/>
                <w:szCs w:val="28"/>
                <w:lang w:val="en-US"/>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ithymocyte immunoglobulin (rabb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8/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1/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ntr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ntral</w:t>
            </w:r>
            <w:r>
              <w:rPr>
                <w:rFonts w:cs="Times New Roman" w:ascii="Times New Roman" w:hAnsi="Times New Roman"/>
                <w:sz w:val="28"/>
                <w:szCs w:val="28"/>
                <w:lang w:val="en-US"/>
              </w:rPr>
              <w:t>,</w:t>
            </w:r>
            <w:r>
              <w:rPr>
                <w:rFonts w:cs="Times New Roman" w:ascii="Times New Roman" w:hAnsi="Times New Roman"/>
                <w:sz w:val="28"/>
                <w:szCs w:val="28"/>
              </w:rPr>
              <w:t xml:space="preserve"> leci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w:t>
            </w:r>
            <w:r>
              <w:rPr>
                <w:rFonts w:cs="Times New Roman" w:ascii="Times New Roman" w:hAnsi="Times New Roman"/>
                <w:sz w:val="28"/>
                <w:szCs w:val="28"/>
                <w:lang w:val="en-US"/>
              </w:rPr>
              <w:t>07</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is mellifica, arnica montana, atropa bella-donna, hepar sulfuris, hydrargyrum bicyanatum, phytolacca americana, solanum dulcama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pis mellifica, baptisia tinctoria, cinnabaris (hydrargyrum sulfide rubrum), echinacea, euspongia officinalis, hepar sulfuris, kalium bichromicum, lachesis mutus, luffa operculata, mercurius bijodatus, silic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pis mellifica, cimicifuga racemosa, hydrargyrum bichloratum, lachesis, lilium lancifolium, lycopodium clavatum, pulsatilla pratensis, vespa crab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is, belladonna, capsicum, lachesis, pulsati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is, cimicifuga, laches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pium graveolens, chondroitin, ethanol, glucosamine, salix alba, zingi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ium graveolens, ethanol, glucosamine, salix alba, zingi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pium, filipendula vulgaris moench, calendulae, galium, linaria, petroselinum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ixab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omorp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w:t>
            </w:r>
            <w:r>
              <w:rPr>
                <w:rFonts w:cs="Times New Roman" w:ascii="Times New Roman" w:hAnsi="Times New Roman"/>
                <w:sz w:val="28"/>
                <w:szCs w:val="28"/>
                <w:lang w:val="en-US"/>
              </w:rPr>
              <w:t>11</w:t>
            </w:r>
            <w:r>
              <w:rPr>
                <w:rFonts w:cs="Times New Roman" w:ascii="Times New Roman" w:hAnsi="Times New Roman"/>
                <w:sz w:val="28"/>
                <w:szCs w:val="28"/>
              </w:rPr>
              <w:t>/20</w:t>
            </w:r>
            <w:r>
              <w:rPr>
                <w:rFonts w:cs="Times New Roman" w:ascii="Times New Roman" w:hAnsi="Times New Roman"/>
                <w:sz w:val="28"/>
                <w:szCs w:val="28"/>
                <w:lang w:val="en-US"/>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6/02/20</w:t>
            </w:r>
            <w:r>
              <w:rPr>
                <w:rFonts w:cs="Times New Roman" w:ascii="Times New Roman" w:hAnsi="Times New Roman"/>
                <w:sz w:val="28"/>
                <w:szCs w:val="28"/>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repit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protin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quilaria sinensis, andrographis paniculata, bezoar, hyriopsis cumingii Lea, margaritiferidae, serratula chinensis, gardenia jasminoides Ellis, phyllostachys nig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quilariae resinatum (aquilaria sinensis), аrmeniacae amarum (armeniaca vulgaris), coptidis (coptis chinensis), corydalis corydalis, endoconha sepia, evodiae rutaecarpa, fritillariae hupehensis, mannosum kaki, melia toosend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al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9</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9</w:t>
            </w:r>
            <w:r>
              <w:rPr>
                <w:rFonts w:cs="Times New Roman" w:ascii="Times New Roman" w:hAnsi="Times New Roman"/>
                <w:sz w:val="28"/>
                <w:szCs w:val="28"/>
              </w:rPr>
              <w:t>/</w:t>
            </w:r>
            <w:r>
              <w:rPr>
                <w:rFonts w:cs="Times New Roman" w:ascii="Times New Roman" w:hAnsi="Times New Roman"/>
                <w:sz w:val="28"/>
                <w:szCs w:val="28"/>
                <w:lang w:val="en-US"/>
              </w:rPr>
              <w:t>03</w:t>
            </w:r>
            <w:r>
              <w:rPr>
                <w:rFonts w:cs="Times New Roman" w:ascii="Times New Roman" w:hAnsi="Times New Roman"/>
                <w:sz w:val="28"/>
                <w:szCs w:val="28"/>
              </w:rPr>
              <w:t>/20</w:t>
            </w:r>
            <w:r>
              <w:rPr>
                <w:rFonts w:cs="Times New Roman" w:ascii="Times New Roman" w:hAnsi="Times New Roman"/>
                <w:sz w:val="28"/>
                <w:szCs w:val="28"/>
                <w:lang w:val="en-US"/>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raneus diadematus, calcium phosphoricum, equisetum hiemale, ferrum iodatum, fumaria officinalis, gentiana lutea, geranium robertianum, levothyroxinum, myosotis arvensis, nasturtium officinale, natrium sulfuricum, pinus sylvestris, scrophularia nodosa, smilax, teucrium scorodonia, veronica officin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raneus diadematus, calcium phosphoricum, equisetum hiemale, ferrum іodatum, fumaria officinalis, gentiana lutea, geranium robertianum, juglans regia ssp. Regia, levothyroxinum, myosotis arvensis, nasturtium officinale, natrium sulfuricum, pinus sylvestris, scrophularia nodosa, smilax, teucrium scorodonia, veronica officin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ctostaphyl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rctostaphylos uva ursi, petroselium, vaccinium macrocarpon, vaccinium myrtillus, zea may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ctostaphylos, arctium, bidens, bursae pastoris, equiseti, matricariae, menthae piperitae, plantago, polygonum, taraxacum, zeae maydis styli cum stigmat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rgentum nitricum, bryonia cretica spag. Peka, clematis recta, hydrastis canadensis,echinacea spag. Peka, galium aparine, glechoma hederacea spag. Peka, ledum palustr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rgentum nitricum, carbo vegetabilis, ceanothus americanus, iodum, lachesis, lycopodium clavatum, mandragora e radice siccata, mercurius solubilis hahnemanni, momordica balsamina, podophyllum peltatum,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gentum nitricum, clematis, pareira brava, selenium, thuj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gentum nitricum, euphorbium, hepar sulfuris, hydrargyrum biiodatum, luffa operculata, mucosa nasalis suis, pulsatilla pratensis, sinusitis-nos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ginine aspar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2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rginine aspartate, diarhinine succinat, magnesium asparaginate, potassium asparag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ginine glutam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9</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w:t>
            </w:r>
            <w:r>
              <w:rPr>
                <w:rFonts w:cs="Times New Roman" w:ascii="Times New Roman" w:hAnsi="Times New Roman"/>
                <w:sz w:val="28"/>
                <w:szCs w:val="28"/>
                <w:lang w:val="en-US"/>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8</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gin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ipi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9/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rmeniaca, aster, eriobotrya, fumaria, mentha arvensis, menthol, morus, perilla frutescens, platycodon, stemo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rmeniaca, aster, eriobotrya, mentha arvensis, menthol, morus, perilla frutescens, peucédanum, platycodon, stemon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moracia, kalium bichromicum, hydrastis, calcium sulfuricum, cinnabar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3</w:t>
            </w:r>
            <w:r>
              <w:rPr>
                <w:rFonts w:cs="Times New Roman" w:ascii="Times New Roman" w:hAnsi="Times New Roman"/>
                <w:sz w:val="28"/>
                <w:szCs w:val="28"/>
              </w:rPr>
              <w:t>/0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3</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nica montana, calendula officinalis, echinacea purpurea, symphytum officin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nica, arsenicum album, belladonna, china, ferrum phospho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nica, aurum chloratum, convallaria, crataegus, ignat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8</w:t>
            </w:r>
            <w:r>
              <w:rPr>
                <w:rFonts w:cs="Times New Roman" w:ascii="Times New Roman" w:hAnsi="Times New Roman"/>
                <w:sz w:val="28"/>
                <w:szCs w:val="28"/>
              </w:rPr>
              <w:t>/0</w:t>
            </w:r>
            <w:r>
              <w:rPr>
                <w:rFonts w:cs="Times New Roman" w:ascii="Times New Roman" w:hAnsi="Times New Roman"/>
                <w:sz w:val="28"/>
                <w:szCs w:val="28"/>
                <w:lang w:val="en-US"/>
              </w:rPr>
              <w:t>7</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8</w:t>
            </w: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nica, coffea, cimicifuga, ignat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nica, conium, ginkgo, ginseng, hype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nica, convallaria, crataegus, digitalis, kalium carbon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rnica, crataegus, foeniculus vulgaris, leonurus cardiacae, mentha piperitae,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senicum album, croton tiglium, okoubaka,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senicum album, dulcamara, natrium sulfuricum, sambucus nigra, tartarus emeti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07</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temis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rtemisia absinthium, belladonna, valerian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rtemisia absinthium, belladonna, </w:t>
            </w:r>
            <w:r>
              <w:rPr>
                <w:rFonts w:cs="Times New Roman" w:ascii="Times New Roman" w:hAnsi="Times New Roman"/>
                <w:sz w:val="28"/>
                <w:szCs w:val="28"/>
                <w:lang w:val="en-US"/>
              </w:rPr>
              <w:t>_enthe piperita,</w:t>
            </w:r>
            <w:r>
              <w:rPr>
                <w:rFonts w:cs="Times New Roman" w:ascii="Times New Roman" w:hAnsi="Times New Roman"/>
                <w:sz w:val="28"/>
                <w:szCs w:val="28"/>
              </w:rPr>
              <w:t xml:space="preserve"> valerian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rtemisia absinthium, chelidonium, cynara scolymus, fumaria, silybum maria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temisia ponticа, piper nigrum, satureja hortensis, syzygium aromaticum (l.) merr. Еt L.M.Perry, zingiber officinale Rosco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rticaine, epin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scorbic acid, a-tocopherol, b-carotene, betaine, bioflavonoids citrus complex, biotin, boron, calcium, cholecalciferol, choline, cyanocobalamin, equisetum arvense, folic acid, inositol, iodine, iron, l-cysteine, l-methionine, manganese, magnesium, nicotinamide, </w:t>
            </w:r>
            <w:r>
              <w:rPr>
                <w:rFonts w:cs="Times New Roman" w:ascii="Times New Roman" w:hAnsi="Times New Roman"/>
                <w:sz w:val="28"/>
                <w:szCs w:val="28"/>
                <w:lang w:val="en-US"/>
              </w:rPr>
              <w:t xml:space="preserve">           </w:t>
            </w:r>
            <w:r>
              <w:rPr>
                <w:rFonts w:cs="Times New Roman" w:ascii="Times New Roman" w:hAnsi="Times New Roman"/>
                <w:sz w:val="28"/>
                <w:szCs w:val="28"/>
              </w:rPr>
              <w:t>p-aminobenzoic acid, pantothenic acid, papain, phosphorus, pyridoxine, riboflavin, rutin, selenium,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a-tocopherol, b-carotene, bilberry extract dry, riboflavin, rutin, selenium, lutein, zeaxanthin,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8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a-tocopherol, b-carotene, copper, lutein, zeaxanthin,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biotin, calcium, cholecalciferol, chromium, copper, cyanocobalamin, folic acid, ginkgo biloba, iodine, iron, lutein, manganese, magnesium, molybdenum, nickel, nicotinamide, pantothenic acid, phosphorus, phytomenadione, potassium, pyridoxine, retinol, riboflavin, selenium, thiamine, tin, vanadium,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a-tocopherol, b-sitosterol, cholecalciferol, chromium, cyanocobalamin, fish oil, folic acid, nicotinamide, oat bran, pantothenic acid, plantago, pyridoxine, retinol, riboflavin, selenium, soy lecithin,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b-carotene, biotin, boron, calcium, chlorine, cholecalciferol, chromium, copper, cyanocobalamin, folic acid, ginzenozid, iodine, iron, manganese, magnesium, molybdenum, nickel, nicotinamide, panax ginseng, pantothenic acid, phosphorus, phytonadione, potassium, pyridoxine, retinol, riboflavin, selenium, silicon, thiamine, tin, vanadium,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betacarotene, biotin, cholecalciferol, cyanocobalamin, calcium pantothenate, ferrous fumarate, l–cystine, nicotinamide, retinol, riboflavin, pyridoxine, thiamine, yea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a-tocopherol, betacarotene, copper, lutein, zeaxanthin,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a-tocopherol, betacarotine, calcium, cholecalciferol, copper, cyanocobalamin, folic acid, iron, manganese, magnesium, nicotinamide, panax, pantothenic acid, pyridoxine, riboflavin, selenium,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a-tocopherol, bioflavonoids citrus complex, bilberry powder, cyanocobalamin, lutein, nicotinamide, pyridoxine, retinol, riboflavin, royal jelly, selenium,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biotin, calcium, cholecalciferol, chromium, copper, cyanocobalamin, folic acid, iodine, iron, lutein, manganese, magnesium, molybdenum, nickel, nicotinamide, pantothenic acid, phosphorus, potassium, potassium chloride, pyridoxine, retinol, riboflavin, selenium, silicon, thiamine, tin, vana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a-tocopherol, biotin, calcium pantothenate, colecalciferol, cyanocobalamin, magnesium, manganese, pyridoxine, riboflavin, thiamine, vitamin a,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calcium pantothenate, cholecalciferol, cyanocobalamin, nicotinamide, pyridoxine, retinol, riboflavin, thiamine 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calcium pantothenate, copper, cyanocobalamin, fitin, folic acid, glutamic acid, methionine, nicotinamide, potassium, pyridoxine hydrochloride, retinol acetate, riboflavin, rutoside, thiam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cyanocobalamin, folic acid, ergocalciferol, isoleucine, leucine, lysine, methionine, nicotinamide, pantothenic acid, phenylalanine, pyridoxine, retinol, oxyanthranilic acid hydrochloride, riboflavin, thiamine, threonine, tryptophan, va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cyanocobalamin, folic acid, methionine, nicotinamide, retinol, riboflavin, rutin, thiamin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a-tocopherol, cyanocobalamin, folicum acid, calcium-pantotenát, retinol, riboflavin, rutosid, nirotinamid, pyridoxine,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bee pollen, ginkgo biloba, nicotinic acid, pyridoxine, riboflavin, rut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biotin, calcium pantothenate, cyanocobalamin, folic acid, niacinamide, pyridoxine hydrochloride, riboflavin, thiamine mono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caffeine citrate, chlorphenamine maleate, dextromethorphan hydrobromid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affeine, chlorphenamine maleat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caffe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affeine, paracetamol, pheniramine maleat, phen</w:t>
            </w:r>
            <w:r>
              <w:rPr>
                <w:rFonts w:cs="Times New Roman" w:ascii="Times New Roman" w:hAnsi="Times New Roman"/>
                <w:sz w:val="28"/>
                <w:szCs w:val="28"/>
                <w:lang w:val="en-US"/>
              </w:rPr>
              <w:t>y</w:t>
            </w:r>
            <w:r>
              <w:rPr>
                <w:rFonts w:cs="Times New Roman" w:ascii="Times New Roman" w:hAnsi="Times New Roman"/>
                <w:sz w:val="28"/>
                <w:szCs w:val="28"/>
              </w:rPr>
              <w:t>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affeine, paracetamol,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caffeine, paracetamol, phenylephrine hydrochloride, ter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alcium hydrogenphosphate, calcium panthotenate, colecalciferol, cyanocobalamin, folic acid, nicotinamide, pyridoxine hydrochloride, retinol, riboflavine, thiamin</w:t>
            </w:r>
            <w:r>
              <w:rPr>
                <w:rFonts w:cs="Times New Roman" w:ascii="Times New Roman" w:hAnsi="Times New Roman"/>
                <w:sz w:val="28"/>
                <w:szCs w:val="28"/>
                <w:lang w:val="en-US"/>
              </w:rPr>
              <w:t>e</w:t>
            </w:r>
            <w:r>
              <w:rPr>
                <w:rFonts w:cs="Times New Roman" w:ascii="Times New Roman" w:hAnsi="Times New Roman"/>
                <w:sz w:val="28"/>
                <w:szCs w:val="28"/>
              </w:rPr>
              <w:t xml:space="preserve"> 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calcium pantothenate, cyanocobalamin, folic acid, nicotinamide, pyridoxine,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calcium, cholecalciferol, cyanocobalamin, folic acid, nicotinamide, phosphorus, pyridoxine, retinol,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alcium</w:t>
            </w:r>
            <w:r>
              <w:rPr>
                <w:rFonts w:cs="Times New Roman" w:ascii="Times New Roman" w:hAnsi="Times New Roman"/>
                <w:sz w:val="28"/>
                <w:szCs w:val="28"/>
                <w:lang w:val="en-US"/>
              </w:rPr>
              <w:t>,</w:t>
            </w:r>
            <w:r>
              <w:rPr/>
              <w:t xml:space="preserve"> </w:t>
            </w:r>
            <w:r>
              <w:rPr>
                <w:rFonts w:cs="Times New Roman" w:ascii="Times New Roman" w:hAnsi="Times New Roman"/>
                <w:sz w:val="28"/>
                <w:szCs w:val="28"/>
              </w:rPr>
              <w:t>calcium pantothenate, cholecalciferol, cyanocobalamin, folic acid, nicotinamide, phosphorus, pyridoxine, retinol,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calcium, cholecalciferol, phosphorus, pyridoxine, retinol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hlorhex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chlorhexidine, tetraca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scorbic acid, </w:t>
            </w:r>
            <w:r>
              <w:rPr>
                <w:rFonts w:cs="Times New Roman" w:ascii="Times New Roman" w:hAnsi="Times New Roman"/>
                <w:sz w:val="28"/>
                <w:szCs w:val="28"/>
                <w:lang w:val="en-US"/>
              </w:rPr>
              <w:t>chlorphenamine maleat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holecalciferol, ret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yanocobalamin, dexpanthenol</w:t>
            </w:r>
            <w:r>
              <w:rPr>
                <w:rFonts w:cs="Times New Roman" w:ascii="Times New Roman" w:hAnsi="Times New Roman"/>
                <w:sz w:val="28"/>
                <w:szCs w:val="28"/>
                <w:lang w:val="en-US"/>
              </w:rPr>
              <w:t xml:space="preserve">, </w:t>
            </w:r>
            <w:r>
              <w:rPr>
                <w:rFonts w:cs="Times New Roman" w:ascii="Times New Roman" w:hAnsi="Times New Roman"/>
                <w:sz w:val="28"/>
                <w:szCs w:val="28"/>
              </w:rPr>
              <w:t>retinol, nicotinamide, pyridoxine, riboflavin, sodium salt,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cholecalciferol</w:t>
            </w:r>
            <w:r>
              <w:rPr>
                <w:rFonts w:cs="Times New Roman" w:ascii="Times New Roman" w:hAnsi="Times New Roman"/>
                <w:sz w:val="28"/>
                <w:szCs w:val="28"/>
                <w:lang w:val="en-US"/>
              </w:rPr>
              <w:t>,</w:t>
            </w:r>
            <w:r>
              <w:rPr>
                <w:rFonts w:cs="Times New Roman" w:ascii="Times New Roman" w:hAnsi="Times New Roman"/>
                <w:sz w:val="28"/>
                <w:szCs w:val="28"/>
              </w:rPr>
              <w:t xml:space="preserve"> cyanocobalamin, dexpanthenol, retinol, nicotinamide, pyridoxine,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scorbic acid, dequalinium chlor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ferr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corbic acid, ginkgo biloba, pyridoxine, riboflavin,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gluc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glycine, L-cysteine, L-glutamic acid,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ascorbic acid, hesperidin metylhalkon, ruscus aculeat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macrogol 3350, potassium chloride, sodium ascorbate, sodium chloride, sodium sul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macrogol, potassium chloride, sodium chloride, sodium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malva, plant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mucalti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nicotinamide, pyridoxine, retinol,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paracetamol, pheniramine hydrogenomaleate, phenyleph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paracetamol, pheniramine male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paracetamol, phenyleph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propo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retinol,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rutos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salvia officin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corbic acid, sodium ascorbate, zinc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sparagin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sterias rubens, calcium fluoricum, conium, phytolac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0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azana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en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enolol, chlortal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enolol, chlortalidone, nife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feroli, pini pumilionis, mentha oil, eucalypti oleum, thymol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il</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a-tocopherol</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vitamin 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 ascorbic acid, beta-carotene, biotin, calcium, chloride, cholecalciferol, chrome, copper, cyanocobalamin, folic acid, iodine, iron, magnesium, manganese, menadione, molybdenum, nicotinamide, nickel, pantothenic acid, phosphorus, phytomenadione, potassium, pyridoxine, retinol, riboflavin, selenium, silicon, thiamine, tin, vanadium,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ascorbic acid, beta-carotene, calcium, cyanocobalamin, folic acid, pyridoxine, riboflavin,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ascorbic acid, biotin, calcium, cholecalciferol, choline, copper, cyanocobalamin, folic acid, inositol, iodine, iron, magnesium, manganese, methionine, molybdenum, nicotinamide, phosphorus, potassium, pyridoxine, retinol, riboflavin,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 ascorbic acid, biotin, copper, manganese, retinol, sele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ascorbic acid, biotin, cyanocobalamin, folic acid, iron, nicotinamide, pantothenic acid, pyridoxine,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 ascorbic acid, calcium, cholecalciferol, choline, copper, cyanocobalamin, folic acid, inositol, iodine, iron, magnesium, manganese, methionine, molybdenum, nicotinamide, phosphorus, potassium, pyridoxine, retinol, riboflavin,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 ascorbic acid, calcium pantothenate,</w:t>
            </w:r>
            <w:r>
              <w:rPr/>
              <w:t xml:space="preserve"> </w:t>
            </w:r>
            <w:r>
              <w:rPr>
                <w:rFonts w:cs="Times New Roman" w:ascii="Times New Roman" w:hAnsi="Times New Roman"/>
                <w:sz w:val="28"/>
                <w:szCs w:val="28"/>
              </w:rPr>
              <w:t>calcium</w:t>
            </w:r>
            <w:r>
              <w:rPr>
                <w:rFonts w:cs="Times New Roman" w:ascii="Times New Roman" w:hAnsi="Times New Roman"/>
                <w:sz w:val="28"/>
                <w:szCs w:val="28"/>
                <w:lang w:val="en-US"/>
              </w:rPr>
              <w:t>,</w:t>
            </w:r>
            <w:r>
              <w:rPr>
                <w:rFonts w:cs="Times New Roman" w:ascii="Times New Roman" w:hAnsi="Times New Roman"/>
                <w:sz w:val="28"/>
                <w:szCs w:val="28"/>
              </w:rPr>
              <w:t xml:space="preserve"> cholecalciferol, copper, cyanocobalamin, folic acid, iron, magnesium, manganese, molybdenum, nicotinamide, phosphorus, pyridoxine, retinol, riboflavin,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ascorbic acid, calcium pantothenate, cholecalciferol, cyanocobalamin, folic acid, nicotinamide, pyridoxine, retinol,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 ascorbic acid, cholecalciferol, cyanocobalamin, folic acid, iron, nicotinamide, pyridoxine, zinc, retinol, riboflavin,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14"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bioflavonoids citrus complex, coenzym Q10 (ubiquin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 calcium glycerophosphate, cholecalciferol, lysine, nicotinamide, panthenol, phosphorus, pyridoxine,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calcium, cholecalciferol, lysine, nicotinamide, panthenol, pyridoxine,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cholecalciferol, cyanocobalamin, folic acid, iron, nicotinamide, pyridoxine, retinol, riboflavin, sodium ascorbate,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w:t>
            </w:r>
            <w:r>
              <w:rPr/>
              <w:t xml:space="preserve"> </w:t>
            </w:r>
            <w:r>
              <w:rPr>
                <w:rFonts w:cs="Times New Roman" w:ascii="Times New Roman" w:hAnsi="Times New Roman"/>
                <w:sz w:val="28"/>
                <w:szCs w:val="28"/>
              </w:rPr>
              <w:t>ascorbinic acid</w:t>
            </w:r>
            <w:r>
              <w:rPr>
                <w:rFonts w:cs="Times New Roman" w:ascii="Times New Roman" w:hAnsi="Times New Roman"/>
                <w:sz w:val="28"/>
                <w:szCs w:val="28"/>
                <w:lang w:val="en-US"/>
              </w:rPr>
              <w:t>,</w:t>
            </w:r>
            <w:r>
              <w:rPr/>
              <w:t xml:space="preserve"> </w:t>
            </w:r>
            <w:r>
              <w:rPr>
                <w:rFonts w:cs="Times New Roman" w:ascii="Times New Roman" w:hAnsi="Times New Roman"/>
                <w:sz w:val="28"/>
                <w:szCs w:val="28"/>
                <w:lang w:val="en-US"/>
              </w:rPr>
              <w:t>calcium pantothenate,</w:t>
            </w:r>
            <w:r>
              <w:rPr>
                <w:rFonts w:cs="Times New Roman" w:ascii="Times New Roman" w:hAnsi="Times New Roman"/>
                <w:sz w:val="28"/>
                <w:szCs w:val="28"/>
              </w:rPr>
              <w:t xml:space="preserve"> cholecalciferol, cyanocobalamin, nicotinamide, pyridoxine, retinol, riboflavin,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tocopherol, </w:t>
            </w:r>
            <w:r>
              <w:rPr>
                <w:rFonts w:cs="Times New Roman" w:ascii="Times New Roman" w:hAnsi="Times New Roman"/>
                <w:sz w:val="28"/>
                <w:szCs w:val="28"/>
                <w:lang w:val="en-US"/>
              </w:rPr>
              <w:t>ascorbinic</w:t>
            </w:r>
            <w:r>
              <w:rPr>
                <w:rFonts w:cs="Times New Roman" w:ascii="Times New Roman" w:hAnsi="Times New Roman"/>
                <w:sz w:val="28"/>
                <w:szCs w:val="28"/>
              </w:rPr>
              <w:t xml:space="preserve"> </w:t>
            </w:r>
            <w:r>
              <w:rPr>
                <w:rFonts w:cs="Times New Roman" w:ascii="Times New Roman" w:hAnsi="Times New Roman"/>
                <w:sz w:val="28"/>
                <w:szCs w:val="28"/>
                <w:lang w:val="en-US"/>
              </w:rPr>
              <w:t>acid</w:t>
            </w:r>
            <w:r>
              <w:rPr>
                <w:rFonts w:cs="Times New Roman" w:ascii="Times New Roman" w:hAnsi="Times New Roman"/>
                <w:sz w:val="28"/>
                <w:szCs w:val="28"/>
              </w:rPr>
              <w:t xml:space="preserve">, </w:t>
            </w:r>
            <w:r>
              <w:rPr>
                <w:rFonts w:cs="Times New Roman" w:ascii="Times New Roman" w:hAnsi="Times New Roman"/>
                <w:sz w:val="28"/>
                <w:szCs w:val="28"/>
                <w:lang w:val="en-US"/>
              </w:rPr>
              <w:t>betacarotine</w:t>
            </w:r>
            <w:r>
              <w:rPr>
                <w:rFonts w:cs="Times New Roman" w:ascii="Times New Roman" w:hAnsi="Times New Roman"/>
                <w:sz w:val="28"/>
                <w:szCs w:val="28"/>
              </w:rPr>
              <w:t xml:space="preserve">, </w:t>
            </w:r>
            <w:r>
              <w:rPr>
                <w:rFonts w:cs="Times New Roman" w:ascii="Times New Roman" w:hAnsi="Times New Roman"/>
                <w:sz w:val="28"/>
                <w:szCs w:val="28"/>
                <w:lang w:val="en-US"/>
              </w:rPr>
              <w:t>biotine</w:t>
            </w:r>
            <w:r>
              <w:rPr>
                <w:rFonts w:cs="Times New Roman" w:ascii="Times New Roman" w:hAnsi="Times New Roman"/>
                <w:sz w:val="28"/>
                <w:szCs w:val="28"/>
              </w:rPr>
              <w:t xml:space="preserve">, </w:t>
            </w:r>
            <w:r>
              <w:rPr>
                <w:rFonts w:cs="Times New Roman" w:ascii="Times New Roman" w:hAnsi="Times New Roman"/>
                <w:sz w:val="28"/>
                <w:szCs w:val="28"/>
                <w:lang w:val="en-US"/>
              </w:rPr>
              <w:t>calcium</w:t>
            </w:r>
            <w:r>
              <w:rPr>
                <w:rFonts w:cs="Times New Roman" w:ascii="Times New Roman" w:hAnsi="Times New Roman"/>
                <w:sz w:val="28"/>
                <w:szCs w:val="28"/>
              </w:rPr>
              <w:t xml:space="preserve">, cholecalciferol, </w:t>
            </w:r>
            <w:r>
              <w:rPr>
                <w:rFonts w:cs="Times New Roman" w:ascii="Times New Roman" w:hAnsi="Times New Roman"/>
                <w:sz w:val="28"/>
                <w:szCs w:val="28"/>
                <w:lang w:val="en-US"/>
              </w:rPr>
              <w:t>copper</w:t>
            </w:r>
            <w:r>
              <w:rPr>
                <w:rFonts w:cs="Times New Roman" w:ascii="Times New Roman" w:hAnsi="Times New Roman"/>
                <w:sz w:val="28"/>
                <w:szCs w:val="28"/>
              </w:rPr>
              <w:t xml:space="preserve">, cyanocobalamin, folic acid, iron, </w:t>
            </w:r>
            <w:r>
              <w:rPr>
                <w:rFonts w:cs="Times New Roman" w:ascii="Times New Roman" w:hAnsi="Times New Roman"/>
                <w:sz w:val="28"/>
                <w:szCs w:val="28"/>
                <w:lang w:val="en-US"/>
              </w:rPr>
              <w:t>lysine</w:t>
            </w:r>
            <w:r>
              <w:rPr>
                <w:rFonts w:cs="Times New Roman" w:ascii="Times New Roman" w:hAnsi="Times New Roman"/>
                <w:sz w:val="28"/>
                <w:szCs w:val="28"/>
              </w:rPr>
              <w:t xml:space="preserve">, </w:t>
            </w:r>
            <w:r>
              <w:rPr>
                <w:rFonts w:cs="Times New Roman" w:ascii="Times New Roman" w:hAnsi="Times New Roman"/>
                <w:sz w:val="28"/>
                <w:szCs w:val="28"/>
                <w:lang w:val="en-US"/>
              </w:rPr>
              <w:t>magnesium</w:t>
            </w:r>
            <w:r>
              <w:rPr>
                <w:rFonts w:cs="Times New Roman" w:ascii="Times New Roman" w:hAnsi="Times New Roman"/>
                <w:sz w:val="28"/>
                <w:szCs w:val="28"/>
              </w:rPr>
              <w:t xml:space="preserve">, nicotinamide, pyridoxine, retinol, riboflavin, thiamine, </w:t>
            </w:r>
            <w:r>
              <w:rPr>
                <w:rFonts w:cs="Times New Roman" w:ascii="Times New Roman" w:hAnsi="Times New Roman"/>
                <w:sz w:val="28"/>
                <w:szCs w:val="28"/>
                <w:lang w:val="en-US"/>
              </w:rPr>
              <w:t>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chondroitin sulfate sodium, glucosamine, natural phospholipids, potass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 cyanocobalamin, lecitin, nicotinamide, pyroxidine, riboflavin, thiamine mono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eicosapentaenoic acid, docosahexaeno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eucalypti, guaiazulenum, menthae piperitae, pini silvestris, thymol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eucalypti, levomentholum, pini silvestris, thymol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eucalyptus oil, peppermint oil, pine oil, thymol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prostatilen, zinc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copherol, symphy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9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copherole, ascorbic acid, calcium pantothenate, calcium, phosphorus, copper, cyanocobalamin, ergocalciferol, fluorine, iron, lecitin, manganese, magnesium, nicotinamide, panax ginseng, potassium, pyridoxine, retinol, riboflavin, rutosid, thiami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moxe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rva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orvastatin, ezetimib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5</w:t>
            </w:r>
            <w:r>
              <w:rPr>
                <w:rFonts w:cs="Times New Roman" w:ascii="Times New Roman" w:hAnsi="Times New Roman"/>
                <w:sz w:val="28"/>
                <w:szCs w:val="28"/>
              </w:rPr>
              <w:t>/</w:t>
            </w:r>
            <w:r>
              <w:rPr>
                <w:rFonts w:cs="Times New Roman" w:ascii="Times New Roman" w:hAnsi="Times New Roman"/>
                <w:sz w:val="28"/>
                <w:szCs w:val="28"/>
                <w:lang w:val="en-US"/>
              </w:rPr>
              <w:t>07</w:t>
            </w:r>
            <w:r>
              <w:rPr>
                <w:rFonts w:cs="Times New Roman" w:ascii="Times New Roman" w:hAnsi="Times New Roman"/>
                <w:sz w:val="28"/>
                <w:szCs w:val="28"/>
              </w:rPr>
              <w:t>/</w:t>
            </w:r>
            <w:r>
              <w:rPr>
                <w:rFonts w:cs="Times New Roman" w:ascii="Times New Roman" w:hAnsi="Times New Roman"/>
                <w:sz w:val="28"/>
                <w:szCs w:val="28"/>
                <w:lang w:val="en-US"/>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3</w:t>
            </w:r>
            <w:r>
              <w:rPr>
                <w:rFonts w:cs="Times New Roman" w:ascii="Times New Roman" w:hAnsi="Times New Roman"/>
                <w:sz w:val="28"/>
                <w:szCs w:val="28"/>
              </w:rPr>
              <w:t>/</w:t>
            </w:r>
            <w:r>
              <w:rPr>
                <w:rFonts w:cs="Times New Roman" w:ascii="Times New Roman" w:hAnsi="Times New Roman"/>
                <w:sz w:val="28"/>
                <w:szCs w:val="28"/>
                <w:lang w:val="en-US"/>
              </w:rPr>
              <w:t>10</w:t>
            </w:r>
            <w:r>
              <w:rPr>
                <w:rFonts w:cs="Times New Roman" w:ascii="Times New Roman" w:hAnsi="Times New Roman"/>
                <w:sz w:val="28"/>
                <w:szCs w:val="28"/>
              </w:rPr>
              <w:t>/20</w:t>
            </w:r>
            <w:r>
              <w:rPr>
                <w:rFonts w:cs="Times New Roman" w:ascii="Times New Roman" w:hAnsi="Times New Roman"/>
                <w:sz w:val="28"/>
                <w:szCs w:val="28"/>
                <w:lang w:val="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osib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racu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6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ropa bella-donna, bryonia, cephaelis ipecacuanha, hyoscyamus niger, kalium stibyltartaricum, kreosotum, lobaria pulmonaria, lobelia infl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2</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w:t>
            </w:r>
            <w:r>
              <w:rPr>
                <w:rFonts w:cs="Times New Roman" w:ascii="Times New Roman" w:hAnsi="Times New Roman"/>
                <w:sz w:val="28"/>
                <w:szCs w:val="28"/>
                <w:lang w:val="en-US"/>
              </w:rPr>
              <w:t>6</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ropa belladonna, caffeine, cytisin, ephedrine hydrochloride, paracetamol, phenobarbital, theophyl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tropa belladonna, calcium carbonicum Hahnemanni, matricaria recutita, plantago major, pulsatilla pratensis, solanum dulcama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ro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ropinum sulfuricum, hepar sulfuris, kalium bichromicum, mercurius bijodatus, silic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setylaminonitropropoksybenz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tsyz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urum iodatum, barium carbonicum, ginkgo biloba, lycopodium, plumbum metall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venae, calendulae, chelidonii, paeoniae anаmalae, sophoraе japonicaе, sylibi mariani, visci alb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venae, chamomilla, coffea, phosphorus, zincum valerianicum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avenae, chelidonii, coryli, hippocastanae aesculae, melilotus, sophora japonica, sorb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venae, chicorium, matricaria, mentha piperita, plantago major, rosa, urtica, valerian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venae, gelsemium trit., Ignatia trit., passiflora incarn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venus, сrataegus, leonurus cardiacae, coriandr, humulus lupulus, melissae, melilo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visanum, equisetum, hypericum, thym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vocado oil, soyabean oil, unsaponifiabl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xi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zela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zela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zepentacene polysulfonate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zilsartan medoxomi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8/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zithr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zithromycin, fluconazole, sec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24"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zotic acid, copper nitrate trihydrate, lactic acid, oxalic acid dy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zoximer 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iilus subti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acillinum humanum Nosode, bufo bufo, cicuta virosa, kaliumtetraiodobismutatum medorrhinum nosode, natrium chloratum, nerium oleander, psorinum nosode sulfur, thuja occidentalis, vaccininum nos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acillus Calmette-Gueri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acillus Calmette-Gueri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more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illus claus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acillus subtilis, bacillus licheniform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itracin, ne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lofen (or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bacopa monnieri, calcium carbonat, centella asiatica, colecalciferol, ethanol, ginkgo biloba, glucosamine, phytomenadione, rutin, salix alba, vaccinium myrtill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terial lipopolysaccha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acterial lysate of haemophilus influenzae, klebsiella pneumoniae, moraxella catarrhalis, staphylococcus aureus, streptococcus mitis, streptococcus pneumoniae, streptococcus pyoge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teriophage//faholizat bacteria klebsiella pneumoni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teriophage//faholizat bacterias p.vulgaris, p.mirabi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teriophage//faholizat bacterias p.vulgaris, p.mirabi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cteriophage//faholizat bacterias pseudomonas aerugino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acteriophage//faholizat pathogenic strains of escherichia col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lsam Peruvian synthetic, eucalyptus oil, rosmarinus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pticia tinctoria, echinacea purpurea, echinacea pallida, thuja occident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arbiturates in combination with other drug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arium sulphat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barium sulphate combin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4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silixi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atroxob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4/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7/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CG (bacillus calmette-guérin) for Immunotherap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CG vaccine (freeze-dri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clometa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clometasone, clotrim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beclomethasone, chloramphenicol, clotrimazole, lidoca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es royal jelly lyophiliz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im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 xml:space="preserve">1 </w:t>
            </w:r>
            <w:r>
              <w:rPr>
                <w:rFonts w:cs="Times New Roman" w:ascii="Times New Roman" w:hAnsi="Times New Roman"/>
                <w:sz w:val="28"/>
                <w:szCs w:val="28"/>
              </w:rPr>
              <w:t>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1</w:t>
            </w:r>
            <w:r>
              <w:rPr>
                <w:rFonts w:cs="Times New Roman" w:ascii="Times New Roman" w:hAnsi="Times New Roman"/>
                <w:sz w:val="28"/>
                <w:szCs w:val="28"/>
              </w:rPr>
              <w:t>/0</w:t>
            </w:r>
            <w:r>
              <w:rPr>
                <w:rFonts w:cs="Times New Roman" w:ascii="Times New Roman" w:hAnsi="Times New Roman"/>
                <w:sz w:val="28"/>
                <w:szCs w:val="28"/>
                <w:lang w:val="en-US"/>
              </w:rPr>
              <w:t>7</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1</w:t>
            </w:r>
            <w:r>
              <w:rPr>
                <w:rFonts w:cs="Times New Roman" w:ascii="Times New Roman" w:hAnsi="Times New Roman"/>
                <w:sz w:val="28"/>
                <w:szCs w:val="28"/>
                <w:lang w:val="en-US"/>
              </w:rPr>
              <w:t>0</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belladonna, lachesis, mercurius solubilis </w:t>
            </w:r>
            <w:r>
              <w:rPr>
                <w:rFonts w:cs="Times New Roman" w:ascii="Times New Roman" w:hAnsi="Times New Roman"/>
                <w:sz w:val="28"/>
                <w:szCs w:val="28"/>
                <w:lang w:val="fr-FR"/>
              </w:rPr>
              <w:t>h</w:t>
            </w:r>
            <w:r>
              <w:rPr>
                <w:rFonts w:cs="Times New Roman" w:ascii="Times New Roman" w:hAnsi="Times New Roman"/>
                <w:sz w:val="28"/>
                <w:szCs w:val="28"/>
              </w:rPr>
              <w:t>ahnemanni, phytolacca, salv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benz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w:t>
            </w:r>
            <w:r>
              <w:rPr>
                <w:rFonts w:cs="Times New Roman" w:ascii="Times New Roman" w:hAnsi="Times New Roman"/>
                <w:sz w:val="28"/>
                <w:szCs w:val="28"/>
                <w:lang w:val="en-US"/>
              </w:rPr>
              <w:t>2</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0</w:t>
            </w:r>
            <w:r>
              <w:rPr>
                <w:rFonts w:cs="Times New Roman" w:ascii="Times New Roman" w:hAnsi="Times New Roman"/>
                <w:sz w:val="28"/>
                <w:szCs w:val="28"/>
              </w:rPr>
              <w:t>/</w:t>
            </w:r>
            <w:r>
              <w:rPr>
                <w:rFonts w:cs="Times New Roman" w:ascii="Times New Roman" w:hAnsi="Times New Roman"/>
                <w:sz w:val="28"/>
                <w:szCs w:val="28"/>
                <w:lang w:val="en-US"/>
              </w:rPr>
              <w:t>05</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benzocaine, metamizole, sodium hydrogen 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w:t>
            </w:r>
            <w:r>
              <w:rPr>
                <w:rFonts w:cs="Times New Roman" w:ascii="Times New Roman" w:hAnsi="Times New Roman"/>
                <w:sz w:val="28"/>
                <w:szCs w:val="28"/>
                <w:lang w:val="en-US"/>
              </w:rPr>
              <w:t>4</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lladonna, cantharis, causticum, petroselinum, terebinth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chamomilla, ferrum phosphoricum, hepar sulfuris, pulsati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belladonna, convallaria, menthol,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convallaria, menthol, sodium bromide,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crataegus, humulus lupulus, leonurum, origanum vulgare, salvia,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fenylsalicyl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1</w:t>
            </w:r>
            <w:r>
              <w:rPr>
                <w:rFonts w:cs="Times New Roman" w:ascii="Times New Roman" w:hAnsi="Times New Roman"/>
                <w:sz w:val="28"/>
                <w:szCs w:val="28"/>
                <w:lang w:val="en-US"/>
              </w:rPr>
              <w:t>2</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belladonna, hepar sulfur, </w:t>
            </w:r>
            <w:r>
              <w:rPr>
                <w:rFonts w:cs="Times New Roman" w:ascii="Times New Roman" w:hAnsi="Times New Roman"/>
                <w:sz w:val="28"/>
                <w:szCs w:val="28"/>
                <w:lang w:val="fr-FR"/>
              </w:rPr>
              <w:t>l</w:t>
            </w:r>
            <w:r>
              <w:rPr>
                <w:rFonts w:cs="Times New Roman" w:ascii="Times New Roman" w:hAnsi="Times New Roman"/>
                <w:sz w:val="28"/>
                <w:szCs w:val="28"/>
              </w:rPr>
              <w:t>achesis, mercurius solubilis, phytolac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hераr sulfuris, phytolacca, silic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ichtham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1</w:t>
            </w:r>
            <w:r>
              <w:rPr>
                <w:rFonts w:cs="Times New Roman" w:ascii="Times New Roman" w:hAnsi="Times New Roman"/>
                <w:sz w:val="28"/>
                <w:szCs w:val="28"/>
              </w:rPr>
              <w:t>/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1</w:t>
            </w:r>
            <w:r>
              <w:rPr>
                <w:rFonts w:cs="Times New Roman" w:ascii="Times New Roman" w:hAnsi="Times New Roman"/>
                <w:sz w:val="28"/>
                <w:szCs w:val="28"/>
                <w:lang w:val="en-US"/>
              </w:rPr>
              <w:t>0</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kseroform, zinc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8</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8</w:t>
            </w:r>
            <w:r>
              <w:rPr>
                <w:rFonts w:cs="Times New Roman" w:ascii="Times New Roman" w:hAnsi="Times New Roman"/>
                <w:sz w:val="28"/>
                <w:szCs w:val="28"/>
              </w:rPr>
              <w:t>/0</w:t>
            </w:r>
            <w:r>
              <w:rPr>
                <w:rFonts w:cs="Times New Roman" w:ascii="Times New Roman" w:hAnsi="Times New Roman"/>
                <w:sz w:val="28"/>
                <w:szCs w:val="28"/>
                <w:lang w:val="en-US"/>
              </w:rPr>
              <w:t>8</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lladonna, sodium hydrogen 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1</w:t>
            </w:r>
            <w:r>
              <w:rPr>
                <w:rFonts w:cs="Times New Roman" w:ascii="Times New Roman" w:hAnsi="Times New Roman"/>
                <w:sz w:val="28"/>
                <w:szCs w:val="28"/>
              </w:rPr>
              <w:t>/</w:t>
            </w:r>
            <w:r>
              <w:rPr>
                <w:rFonts w:cs="Times New Roman" w:ascii="Times New Roman" w:hAnsi="Times New Roman"/>
                <w:sz w:val="28"/>
                <w:szCs w:val="28"/>
                <w:lang w:val="en-US"/>
              </w:rPr>
              <w:t>08</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belladonna, ethanol, leonurus, menthae piperitae, valeriana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mi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cycl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damust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dazole hydrochloride, papave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ndazole, metamizol</w:t>
            </w:r>
            <w:r>
              <w:rPr>
                <w:rFonts w:cs="Times New Roman" w:ascii="Times New Roman" w:hAnsi="Times New Roman"/>
                <w:sz w:val="28"/>
                <w:szCs w:val="28"/>
                <w:lang w:val="en-US"/>
              </w:rPr>
              <w:t>e sodium</w:t>
            </w:r>
            <w:r>
              <w:rPr>
                <w:rFonts w:cs="Times New Roman" w:ascii="Times New Roman" w:hAnsi="Times New Roman"/>
                <w:sz w:val="28"/>
                <w:szCs w:val="28"/>
              </w:rPr>
              <w:t>, papave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9</w:t>
            </w:r>
            <w:r>
              <w:rPr>
                <w:rFonts w:cs="Times New Roman" w:ascii="Times New Roman" w:hAnsi="Times New Roman"/>
                <w:sz w:val="28"/>
                <w:szCs w:val="28"/>
              </w:rPr>
              <w:t>/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nfot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fotiamine, cyanocobalamin,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fotiamin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peri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serazide, levodop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alko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alkonium chloride, cetri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alkonium chloride, chlorhexidine gluconatum, dexpanthe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alkonium chloride, lid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alkonium, benzocaine, tyrothr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athine benzylpenicil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athine benzylpenicillin, procaine benzylpenicil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nzathine benzylpenicillin, procaine benzylpenicillin, sodium benzylpenicil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7/08/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25/1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benzylnicotinat, he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bismuth subgallate, menthol, zinc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boric acid, chloramphenicol, sea buckthorn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cetylpyridin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chlorhex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chlorhexidine, enox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dextromethorphan hydrobromide, potassium sulfoguaiacolate, sodium benzo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nzocaine, he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enzocaine</w:t>
            </w:r>
            <w:r>
              <w:rPr>
                <w:rFonts w:cs="Times New Roman" w:ascii="Times New Roman" w:hAnsi="Times New Roman"/>
                <w:sz w:val="28"/>
                <w:szCs w:val="28"/>
                <w:lang w:val="en-US"/>
              </w:rPr>
              <w:t>,</w:t>
            </w:r>
            <w:r>
              <w:rPr>
                <w:rFonts w:cs="Times New Roman" w:ascii="Times New Roman" w:hAnsi="Times New Roman"/>
                <w:sz w:val="28"/>
                <w:szCs w:val="28"/>
              </w:rPr>
              <w:t xml:space="preserve"> interferon alfa-2b</w:t>
            </w:r>
            <w:r>
              <w:rPr>
                <w:rFonts w:cs="Times New Roman" w:ascii="Times New Roman" w:hAnsi="Times New Roman"/>
                <w:sz w:val="28"/>
                <w:szCs w:val="28"/>
                <w:lang w:val="en-US"/>
              </w:rPr>
              <w:t>, tau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menthol, pr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caine, nitrofurazone, synth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ic acid, malic acid, 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7</w:t>
            </w:r>
            <w:r>
              <w:rPr>
                <w:rFonts w:cs="Times New Roman" w:ascii="Times New Roman" w:hAnsi="Times New Roman"/>
                <w:sz w:val="28"/>
                <w:szCs w:val="28"/>
              </w:rPr>
              <w:t>/04/202</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6/07/2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xonium chloride, lidoca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yl per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oyl peroxide, clindamycin phos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yd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ylbenzo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ylbenzoate, benzyl cinnamate, zinci oxyd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nzylnicotinate, dimethylsulfoxide, nonyvamid, racemic camphor, terebinth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nzylpenicil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ract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rberis aristata, boerhavia diffusa, eclipta alba, cichorium intybus, glycyrrhiza glabra, picrorrhiza kurroa, raphanus sativus, silybum marianum, solanum nigrum, sphaeranthus indicus, tamarix gall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rberis vulgaris, citrullus colocynthis,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6</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w:t>
            </w:r>
            <w:r>
              <w:rPr>
                <w:rFonts w:cs="Times New Roman" w:ascii="Times New Roman" w:hAnsi="Times New Roman"/>
                <w:sz w:val="28"/>
                <w:szCs w:val="28"/>
                <w:lang w:val="en-US"/>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03/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rberis, carduus marianus, chelidonium, lycopodium, taraxa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rberis, chelidonium, podophyllum, Silybum maria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rberis fructus</w:t>
            </w:r>
            <w:r>
              <w:rPr>
                <w:rFonts w:cs="Times New Roman" w:ascii="Times New Roman" w:hAnsi="Times New Roman"/>
                <w:sz w:val="28"/>
                <w:szCs w:val="28"/>
                <w:lang w:val="en-US"/>
              </w:rPr>
              <w:t>,</w:t>
            </w:r>
            <w:r>
              <w:rPr>
                <w:rFonts w:cs="Times New Roman" w:ascii="Times New Roman" w:hAnsi="Times New Roman"/>
                <w:sz w:val="28"/>
                <w:szCs w:val="28"/>
              </w:rPr>
              <w:t xml:space="preserve"> eupatorium perfoliatum</w:t>
            </w:r>
            <w:r>
              <w:rPr>
                <w:rFonts w:cs="Times New Roman" w:ascii="Times New Roman" w:hAnsi="Times New Roman"/>
                <w:sz w:val="28"/>
                <w:szCs w:val="28"/>
                <w:lang w:val="en-US"/>
              </w:rPr>
              <w:t>,</w:t>
            </w:r>
            <w:r>
              <w:rPr>
                <w:rFonts w:cs="Times New Roman" w:ascii="Times New Roman" w:hAnsi="Times New Roman"/>
                <w:sz w:val="28"/>
                <w:szCs w:val="28"/>
              </w:rPr>
              <w:t xml:space="preserve"> jodum, thuja occidentali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20</w:t>
            </w:r>
            <w:r>
              <w:rPr>
                <w:rFonts w:cs="Times New Roman" w:ascii="Times New Roman" w:hAnsi="Times New Roman"/>
                <w:sz w:val="28"/>
                <w:szCs w:val="28"/>
                <w:lang w:val="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 es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 escin, epikuron, he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 escin, he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 estradiol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alan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tacarotene, menadione, retinol, tocoph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9/202</w:t>
            </w:r>
            <w:r>
              <w:rPr>
                <w:rFonts w:cs="Times New Roman" w:ascii="Times New Roman" w:hAnsi="Times New Roman"/>
                <w:sz w:val="28"/>
                <w:szCs w:val="28"/>
                <w:lang w:val="en-US"/>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12/202</w:t>
            </w:r>
            <w:r>
              <w:rPr>
                <w:rFonts w:cs="Times New Roman" w:ascii="Times New Roman" w:hAnsi="Times New Roman"/>
                <w:sz w:val="28"/>
                <w:szCs w:val="28"/>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hi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ine, pep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8/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11/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metha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methason, calcipotr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tamethasone, 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methasone, cetylpyr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etamethasone, clotrimazole, gentamici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etamethasone, cyanocobalamin, diclofenac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2</w:t>
            </w:r>
            <w:r>
              <w:rPr>
                <w:rFonts w:cs="Times New Roman" w:ascii="Times New Roman" w:hAnsi="Times New Roman"/>
                <w:sz w:val="28"/>
                <w:szCs w:val="28"/>
              </w:rPr>
              <w:t>/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methasone, diclofenac, hydroxocobalamin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2</w:t>
            </w:r>
            <w:r>
              <w:rPr>
                <w:rFonts w:cs="Times New Roman" w:ascii="Times New Roman" w:hAnsi="Times New Roman"/>
                <w:sz w:val="28"/>
                <w:szCs w:val="28"/>
              </w:rPr>
              <w:t>/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methasone, gentam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methasone, gentamicin, miconazole 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ax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u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tula, daucus carota, equisetum arvense, hypericum, lupulus, menthae piperitae, orthosíphon stamíneus, polygonum aviculare, sambucus nigra, zea may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etulae pix liquida, xeroform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evaci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5/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broca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calut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cloty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clotymol, enoxolone, lysozy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clotymol, enoxolone, muramidas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b</w:t>
            </w:r>
            <w:r>
              <w:rPr>
                <w:rFonts w:cs="Times New Roman" w:ascii="Times New Roman" w:hAnsi="Times New Roman"/>
                <w:sz w:val="28"/>
                <w:szCs w:val="28"/>
              </w:rPr>
              <w:t>icyc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9</w:t>
            </w:r>
            <w:r>
              <w:rPr>
                <w:rFonts w:cs="Times New Roman" w:ascii="Times New Roman" w:hAnsi="Times New Roman"/>
                <w:sz w:val="28"/>
                <w:szCs w:val="28"/>
              </w:rPr>
              <w:t>/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7/</w:t>
            </w:r>
            <w:r>
              <w:rPr>
                <w:rFonts w:cs="Times New Roman" w:ascii="Times New Roman" w:hAnsi="Times New Roman"/>
                <w:sz w:val="28"/>
                <w:szCs w:val="28"/>
              </w:rPr>
              <w:t>11</w:t>
            </w:r>
            <w:r>
              <w:rPr>
                <w:rFonts w:cs="Times New Roman" w:ascii="Times New Roman" w:hAnsi="Times New Roman"/>
                <w:sz w:val="28"/>
                <w:szCs w:val="28"/>
                <w:lang w:val="en-US"/>
              </w:rPr>
              <w:t>/</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de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dens, calendula, eucalyptus, glycyrrhíza, matricaria, salv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dentis, glycirrhizae; plantaginis majoris, sambuci, urticae,</w:t>
            </w:r>
            <w:r>
              <w:rPr>
                <w:rFonts w:cs="Times New Roman" w:ascii="Times New Roman" w:hAnsi="Times New Roman"/>
                <w:sz w:val="28"/>
                <w:szCs w:val="28"/>
                <w:lang w:val="en-US"/>
              </w:rPr>
              <w:t xml:space="preserve"> </w:t>
            </w:r>
            <w:r>
              <w:rPr>
                <w:rFonts w:cs="Times New Roman" w:ascii="Times New Roman" w:hAnsi="Times New Roman"/>
                <w:sz w:val="28"/>
                <w:szCs w:val="28"/>
              </w:rPr>
              <w:t>vio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dentis, hyperiсum, rosae, vitis idae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fidobacte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fidobacterium adolescentis, bifidobacterium bifidum, bifidobacterium longum, lactobacillus acidophilus, propionibacteriumfreudenreichii ssp. Shermanii, streptococcus salivarius ssp. Thermophi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fidobacterium adolescentis, bifidobacterium bifidum, bifidobacterium longum, lactobacillus acidophilus, propionibacteriumfreudenreichii ssp. Shermanii, streptococcus salivarius ssp. Thermophi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fidobacterium animalis subsp. Lactis BB-12, lactobacillus acidophi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fidobacterium bifidum, bifidobacterium infantis, lactobacillus helveti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bifidobacterium bifidum, bifidobacterium infantis,bifidobacterium longum, lactobacillus acidophil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fidobacterium bifidum, bifidobacterium lactis, enterococcus faecium, lactobacillus acidophilus, lactobacillus paracasei, lactobacillus plantarum, lactobacillus rhamnosus, lactobacillus salivari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fidobacterium bifidum, bifidobacterium lactis, lactococcus lact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fidоbacterium bifidum</w:t>
            </w:r>
            <w:r>
              <w:rPr>
                <w:rFonts w:cs="Times New Roman" w:ascii="Times New Roman" w:hAnsi="Times New Roman"/>
                <w:sz w:val="28"/>
                <w:szCs w:val="28"/>
                <w:lang w:val="en-US"/>
              </w:rPr>
              <w:t>, escherichia col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fidobacterium infantis, enterococcus faecium, lactobacillus acidophilus (sp. L. Gasser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fidobacterium longum,enterococcus faec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f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fonazole, ur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la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lberries, cactus ficos, fabam valvis fructus, peppermint relinquit, propagines, Stevia, viridi t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lberry, lutein, zeaxanth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le extract, hemicellulase, pancre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matopro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matoprost, tim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222222"/>
                <w:sz w:val="28"/>
                <w:szCs w:val="28"/>
                <w:lang w:val="en"/>
              </w:rPr>
              <w:t>bioactive concentrate on small marine fish</w:t>
            </w:r>
            <w:r>
              <w:rPr>
                <w:rFonts w:cs="Times New Roman" w:ascii="Times New Roman" w:hAnsi="Times New Roman"/>
                <w:color w:val="222222"/>
                <w:sz w:val="28"/>
                <w:szCs w:val="28"/>
              </w:rPr>
              <w:t xml:space="preserve"> (amino acids, hondroyitynsulfat, sugars, mioinotyzol salts Na, K, Ca, Mg, Cu, Fe, Mn, Zn; hlitserofosfolipidiv compound group, the main of which, other than nitrogen or sulfur include glycerine, phospho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0</w:t>
            </w:r>
            <w:r>
              <w:rPr>
                <w:rFonts w:cs="Times New Roman" w:ascii="Times New Roman" w:hAnsi="Times New Roman"/>
                <w:sz w:val="28"/>
                <w:szCs w:val="28"/>
                <w:lang w:val="en-US"/>
              </w:rPr>
              <w:t>8</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ohlobin-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ota orientalis, dioscorea persimilis l., erythrina orientalis l., euphoria longana lamk, morus alba l, nelumbium nuciferum garth., zizyphus jujube mi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o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perid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rch bark, kserofor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w:t>
            </w:r>
            <w:r>
              <w:rPr>
                <w:rFonts w:cs="Times New Roman" w:ascii="Times New Roman" w:hAnsi="Times New Roman"/>
                <w:sz w:val="28"/>
                <w:szCs w:val="28"/>
                <w:lang w:val="en-US"/>
              </w:rPr>
              <w:t>2</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7</w:t>
            </w:r>
            <w:r>
              <w:rPr>
                <w:rFonts w:cs="Times New Roman" w:ascii="Times New Roman" w:hAnsi="Times New Roman"/>
                <w:sz w:val="28"/>
                <w:szCs w:val="28"/>
              </w:rPr>
              <w:t>/</w:t>
            </w:r>
            <w:r>
              <w:rPr>
                <w:rFonts w:cs="Times New Roman" w:ascii="Times New Roman" w:hAnsi="Times New Roman"/>
                <w:sz w:val="28"/>
                <w:szCs w:val="28"/>
                <w:lang w:val="en-US"/>
              </w:rPr>
              <w:t>05</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sacody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smuth nitrate, сalami, frangula, magnesium carbonate, sodium hydro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smuth nitrate, сalami, frangula, kelin, magnesium carbonate, rutin, sodium hydro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ismuth</w:t>
            </w:r>
            <w:r>
              <w:rPr>
                <w:rFonts w:cs="Times New Roman" w:ascii="Times New Roman" w:hAnsi="Times New Roman"/>
                <w:sz w:val="28"/>
                <w:szCs w:val="28"/>
                <w:lang w:val="en-US"/>
              </w:rPr>
              <w:t xml:space="preserve"> subc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23 </w:t>
            </w:r>
            <w:r>
              <w:rPr>
                <w:rFonts w:cs="Times New Roman" w:ascii="Times New Roman" w:hAnsi="Times New Roman"/>
                <w:sz w:val="28"/>
                <w:szCs w:val="28"/>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1/01/203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1/04/20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smuth tribrompheno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smuth tribromphenolate, pix liquid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sopr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soprolol, hydrochlorothi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ivalirudin (припинено дію Р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le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blood or human plasma extract mixture and packed red blood cells extrac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oceprevi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rax, cocculus,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r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ric acid, dextrose, osarsol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ric acid, formaldehyde solution, hexamethylenetetramine, lead acetate, menthae piperitae oil, salicylic acid, sodium tetraborate, zinc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ric acid,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oric acid, zinc sulf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3"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ron, calcium, cholecalciferol, copper, manganese, magnesium,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ron, cobalt, copper, fluoride, iron, manganese, magnesium, molybdenum, nickel, vanadium,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rtezom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tulinum neurotoxin type a (150 kd) free from complexing protei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tulinum toxin 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tulinum toxin a – haemagglutinin compl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entuximab vedo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imonidine</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imonidine, tim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inzol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inzolamide, tim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i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campho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elains, rutin, tryp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he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hexine hydrochloride, eucalyptus, foeniculum, levomentol, mentha, origanum, pimpine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hexine, guaifenesin, menthol, salbutamol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w:t>
            </w:r>
            <w:r>
              <w:rPr>
                <w:rFonts w:cs="Times New Roman" w:ascii="Times New Roman" w:hAnsi="Times New Roman"/>
                <w:sz w:val="28"/>
                <w:szCs w:val="28"/>
                <w:lang w:val="en-US"/>
              </w:rPr>
              <w:t>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w:t>
            </w:r>
            <w:r>
              <w:rPr>
                <w:rFonts w:cs="Times New Roman" w:ascii="Times New Roman" w:hAnsi="Times New Roman"/>
                <w:sz w:val="28"/>
                <w:szCs w:val="28"/>
                <w:lang w:val="en-US"/>
              </w:rPr>
              <w:t>05</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hexine, guaifenesin, salbu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w:t>
            </w:r>
            <w:r>
              <w:rPr>
                <w:rFonts w:cs="Times New Roman" w:ascii="Times New Roman" w:hAnsi="Times New Roman"/>
                <w:sz w:val="28"/>
                <w:szCs w:val="28"/>
                <w:lang w:val="en-US"/>
              </w:rPr>
              <w:t>05</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hexine, salbu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w:t>
            </w:r>
            <w:r>
              <w:rPr>
                <w:rFonts w:cs="Times New Roman" w:ascii="Times New Roman" w:hAnsi="Times New Roman"/>
                <w:sz w:val="28"/>
                <w:szCs w:val="28"/>
                <w:lang w:val="en-US"/>
              </w:rPr>
              <w:t>05</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ocrip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oisovaleric acid, humulus lupulus oil, mentha oil, phen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oisovaleric acid, mentha oil, phen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romoisovaleric acid, phen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moisovaleric acid, phenobarbital, vali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otizol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yonia alba, ipecacuanha, kalium bichromicum, spongia, verbas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2</w:t>
            </w:r>
            <w:r>
              <w:rPr>
                <w:rFonts w:cs="Times New Roman" w:ascii="Times New Roman" w:hAnsi="Times New Roman"/>
                <w:sz w:val="28"/>
                <w:szCs w:val="28"/>
              </w:rPr>
              <w:t>/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94"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yonia alba, causticum, ledum, rhus toxicodendron, rhododend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w:t>
            </w:r>
            <w:r>
              <w:rPr>
                <w:rFonts w:cs="Times New Roman" w:ascii="Times New Roman" w:hAnsi="Times New Roman"/>
                <w:sz w:val="28"/>
                <w:szCs w:val="28"/>
                <w:lang w:val="en-US"/>
              </w:rPr>
              <w:t>07</w:t>
            </w:r>
            <w:r>
              <w:rPr>
                <w:rFonts w:cs="Times New Roman" w:ascii="Times New Roman" w:hAnsi="Times New Roman"/>
                <w:sz w:val="28"/>
                <w:szCs w:val="28"/>
              </w:rPr>
              <w:t>/20</w:t>
            </w:r>
            <w:r>
              <w:rPr>
                <w:rFonts w:cs="Times New Roman" w:ascii="Times New Roman" w:hAnsi="Times New Roman"/>
                <w:sz w:val="28"/>
                <w:szCs w:val="28"/>
                <w:lang w:val="en-US"/>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ryonia, citrullus colocynthis, lycopodium clavatum, lycopodium clavatum, strychnos nux-vom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deson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desonide, formot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8/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desonide, formoterol (тільки для лікарських засобів, що зареєстровані в Україні як в першій країні світ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bufeksamak, bismuth, lidocaine, titanium diox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ufeksamak, bismuth, subhalat, lidoca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bupivacain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bupivacaine hydrochloride, epin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pivacaine hydrochloride, dextrose mono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prenorp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prenorphine, nalox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spi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sulf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tami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tamirate, guaifene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torph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utylscopol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 pseudodiphtheriticum, C. Albicans, E. Faecium, E. Faecalis, F. Nucleatum ss fusiforme, K. Pneumoniae ss pneumoniae, L. Acidophilus, L.</w:t>
            </w:r>
            <w:r>
              <w:rPr>
                <w:rFonts w:cs="Times New Roman" w:ascii="Times New Roman" w:hAnsi="Times New Roman"/>
                <w:sz w:val="28"/>
                <w:szCs w:val="28"/>
                <w:lang w:val="en-US"/>
              </w:rPr>
              <w:t>D</w:t>
            </w:r>
            <w:r>
              <w:rPr>
                <w:rFonts w:cs="Times New Roman" w:ascii="Times New Roman" w:hAnsi="Times New Roman"/>
                <w:sz w:val="28"/>
                <w:szCs w:val="28"/>
              </w:rPr>
              <w:t>elbrueckii ss lactis, L. Helveticus, L. Fermentum, S. Pyogenes groupe A, S. Sanguis groupe H, S. Aure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bazitax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berg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ctus, carbonicum, kalium, ignatia, lachesis, spigel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f</w:t>
            </w:r>
            <w:r>
              <w:rPr>
                <w:rFonts w:cs="Times New Roman" w:ascii="Times New Roman" w:hAnsi="Times New Roman"/>
                <w:sz w:val="28"/>
                <w:szCs w:val="28"/>
                <w:lang w:val="en-US"/>
              </w:rPr>
              <w:t>f</w:t>
            </w:r>
            <w:r>
              <w:rPr>
                <w:rFonts w:cs="Times New Roman" w:ascii="Times New Roman" w:hAnsi="Times New Roman"/>
                <w:sz w:val="28"/>
                <w:szCs w:val="28"/>
              </w:rPr>
              <w:t>eine</w:t>
            </w:r>
            <w:r>
              <w:rPr>
                <w:rFonts w:cs="Times New Roman" w:ascii="Times New Roman" w:hAnsi="Times New Roman"/>
                <w:sz w:val="28"/>
                <w:szCs w:val="28"/>
                <w:lang w:val="en-US"/>
              </w:rPr>
              <w:t xml:space="preserve"> (apn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f</w:t>
            </w:r>
            <w:r>
              <w:rPr>
                <w:rFonts w:cs="Times New Roman" w:ascii="Times New Roman" w:hAnsi="Times New Roman"/>
                <w:sz w:val="28"/>
                <w:szCs w:val="28"/>
                <w:lang w:val="en-US"/>
              </w:rPr>
              <w:t>f</w:t>
            </w:r>
            <w:r>
              <w:rPr>
                <w:rFonts w:cs="Times New Roman" w:ascii="Times New Roman" w:hAnsi="Times New Roman"/>
                <w:sz w:val="28"/>
                <w:szCs w:val="28"/>
              </w:rPr>
              <w:t>e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affeine</w:t>
            </w:r>
            <w:r>
              <w:rPr>
                <w:rFonts w:cs="Times New Roman" w:ascii="Times New Roman" w:hAnsi="Times New Roman"/>
                <w:sz w:val="28"/>
                <w:szCs w:val="28"/>
                <w:lang w:val="en-US"/>
              </w:rPr>
              <w:t xml:space="preserve"> benzoat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ffeine, camylofin hydrochloride, ergotamine tartrate, mecloxamine citrate, propyphen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chlorphenamine maleate, dextromethorphan, paracetamol,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ffeine, chlorphenamine, paracetamol,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chlorpheniramine, paracetamol, phenylpropanol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codeine, metamizol sodium, paracetamol, phen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ffeine, codeine, metamizole sodium, phen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codeine, metamizole sodium, paracetamol, phen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code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caffeine, codeine, paracetamol, phenobarbital, propyphenazo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codeine, paracetamol, propyphen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43"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dextromethorphan hydrobromid, paracetamol,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ffeine, drotaverine, naproxen, paracetamol, pheniramine maleate,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ibuprofen,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indomethacin, proclorperazine male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metamizole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metamizole sodium,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metamizole sodium, paracetamol, phen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naproxen, salitsylam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paracetamol, pheniramine maleate,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paracetamol, phenyleph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ffeine, paracetamol, propyphen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propyphen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ffeine, code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amagrostis, deschamps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amus, calendula, chelidonium majus, matricaria, rosa, styphnolobium japonicum, 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tonin salmo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synthetic analogue of eel calciton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tonin, calcium carbonicum, calcium fluoratum, calcium phosphoricum, glandula, master aminoacid pattern, os suisparathyroidea su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tr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acetate, magnesium acetate tetrahydrate, potassium acetate, sodium chloride, sodium acetate tri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arbonate, calcium lac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arbonate, colecalcif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0/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alcium carbonate, magnesium carbon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arbonate, sodium alginate, sodium bi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arbonicum hahnemanni, calcium fluoratum, calcium phosphoricum, sulfur jod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arbonicum, calcium phosphoricum, calcium fluoricum, silic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 hydroxyethyl starch, magnesium chlorid, potassium chlorid, sodium chlorid, sodium lactate, xyli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 magnesium chlorid, potassium chlorid, sodium chlorid, sodium acetate, xyli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dehydrate, glucose monohydrate, magnesium chloride hexahydrate, potassium chloride//sodium bicarbonat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7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dehydrate, hydroxyethyl starch, L-malic acid, magnesium chloride hexahydrate, potassium chloride, sodium acetate trihydrat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97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 dihydrate, sodium bicarbonat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chloride, magnesium chloride hexahydrate, magnesium sulfate hepta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gelatin polysuktsynatu, sodium acetate tryhydrat, sodium chloride, potassium chloride, calcium chloride dyhydrat, magnesium chloride heksahydrate, sodium hydr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alcium chloride dihydrate, glucose, monohydrate, magnesium chloride, sodium chloride, sodium lact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 dihydrate, glucose, potassium chlorid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8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dihydrate, magnesium chloride hexahydrate, malic acid, sodium acetate trihydrate, sodium chloride, potass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8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 potassium chloride, sodium chloride, sodium lac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dihydrate, potassium chlorid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calcium chloride hexahydrate, </w:t>
            </w:r>
            <w:r>
              <w:rPr>
                <w:rFonts w:cs="Times New Roman" w:ascii="Times New Roman" w:hAnsi="Times New Roman"/>
                <w:sz w:val="28"/>
                <w:szCs w:val="28"/>
                <w:lang w:val="en-US"/>
              </w:rPr>
              <w:t xml:space="preserve">glucose, </w:t>
            </w:r>
            <w:r>
              <w:rPr>
                <w:rFonts w:cs="Times New Roman" w:ascii="Times New Roman" w:hAnsi="Times New Roman"/>
                <w:sz w:val="28"/>
                <w:szCs w:val="28"/>
              </w:rPr>
              <w:t>magnesium chloride hexahydrate, sodium chloride</w:t>
            </w:r>
            <w:r>
              <w:rPr>
                <w:rFonts w:cs="Times New Roman" w:ascii="Times New Roman" w:hAnsi="Times New Roman"/>
                <w:sz w:val="28"/>
                <w:szCs w:val="28"/>
                <w:lang w:val="en-US"/>
              </w:rPr>
              <w:t>,</w:t>
            </w:r>
            <w:r>
              <w:rPr>
                <w:rFonts w:cs="Times New Roman" w:ascii="Times New Roman" w:hAnsi="Times New Roman"/>
                <w:sz w:val="28"/>
                <w:szCs w:val="28"/>
              </w:rPr>
              <w:t xml:space="preserve"> sodium </w:t>
            </w:r>
            <w:r>
              <w:rPr>
                <w:rFonts w:cs="Times New Roman" w:ascii="Times New Roman" w:hAnsi="Times New Roman"/>
                <w:sz w:val="28"/>
                <w:szCs w:val="28"/>
                <w:lang w:val="en-US"/>
              </w:rPr>
              <w:t>lac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94"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hexahydrate, magnesium chloride hexahydrate, potassium chloride, povidone, sodium bicarbonat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 hexahydrate, magnesium chloride hexahydrate, potassium chloride, sodium acetate trihydrate, sodium chloride, sodium c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 hexahydrate, magnesium chloride hexahydrate, potassium chloride, sodium acetate trihydrate, sodium chloride, sodium citrate, xyli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calcium chloride, magnesium chlorid, potassium chloride, sodium chloride, sodium </w:t>
            </w:r>
            <w:r>
              <w:rPr>
                <w:rFonts w:cs="Times New Roman" w:ascii="Times New Roman" w:hAnsi="Times New Roman"/>
                <w:sz w:val="28"/>
                <w:szCs w:val="28"/>
                <w:lang w:val="en-US"/>
              </w:rPr>
              <w:t>lactate</w:t>
            </w:r>
            <w:r>
              <w:rPr>
                <w:rFonts w:cs="Times New Roman" w:ascii="Times New Roman" w:hAnsi="Times New Roman"/>
                <w:sz w:val="28"/>
                <w:szCs w:val="28"/>
              </w:rPr>
              <w:t>, xyli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calcium chloride, dihydrate, glucose, kalium chloride, lactic acid, magnesii chloride, sodium chloride, sodium bicarbon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fructose, magnesium chlorid, potassium chlorid, sodium chlor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 glucose monohydrate, magnesium chloride, sodium chloride, sodium lac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glucose, magnesium chlorid, potassium chloride, sodium acetate, sodium chloride, xyli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glucose, magnesium chloride, sodium chloride, sodium lac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glucose, magnesium chloride, sodium chloride, sodium lac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glucose, potass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histidine, histidine hydrochloride monohydrate, ketohlutarova acid, magnesium chloride, mannitol, potassium chloride, sodium chloride, tryptoph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 hydroxyethyl starch, l-malic acid, magnesium chloride, potassium chloride, sodium chloride, sodium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loride, icodextrin, magnesium chloride, sodium chloride, sodium lac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 magnesium chloride, magnesium sulphate, sodium chloride, sodium bi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chloride,</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sodium chloride, sodium </w:t>
            </w:r>
            <w:r>
              <w:rPr>
                <w:rFonts w:cs="Times New Roman" w:ascii="Times New Roman" w:hAnsi="Times New Roman"/>
                <w:sz w:val="28"/>
                <w:szCs w:val="28"/>
                <w:lang w:val="en-US"/>
              </w:rPr>
              <w:t>lactate, potassium chlor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dobesi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5/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8/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fluoratum, conium, pulsatilla, sabal serrulatum, thuj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fluoride, barberry ordinary, lycopodium, sulfur, thuj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fol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fuor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gluc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hypophosphorosum, chamomilla, cuprum metallicum, potassium chloride, staphisagri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calcium levofolinat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calcium fol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4/20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7/20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levulinate, calcium gluc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pantothenate, cyanocobalamin cylimarynu, nicotinamide, pyridoxine hydrochloride, riboflavin, thiam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lcium pantothenate, cyanocobalamin, niacinamide, pyridoxine hydrochloride, riboflavin, silymarin, thiamine mono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pantothenate, cystine, keratin, p-aminobenzoic acid, thiamine, yea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calcium pantothenate, DL-methionine, l-cystine, thiamine, pyridoxine, para-aminobenzoic aci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pantothenate, unit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phoshate, glucosamine, magnesium phos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phospho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sulfu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cium, cholecalcif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endu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endula, chamomilla, salv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endula, coriandr, glycyrrhizae, melilotus, silybi marian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alendula, galega, helichrysum, mariani, urtica, taraxacum, phaseolus, rosa, silybum, zeae maydis styli cum stigmati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lendula, glycyrrhiza glabra, ledum palustre, matricaria, mentha piperita, vio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oil, castor oil, eucalyptus oil, levomen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mphor, mentha piperita oil,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salicylic acid, turpentine oil, venom vip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chloral 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mphor, chlorobutanol, eucalyptus oil, hexetidine,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chlorobutanol, eucalyptus oil, levomen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chlorobutanol, eucalyptus oil,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chlorobutanol,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cinnamon oil, eucalyptus oil, mentha piperita oil, menthol, syzygium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clove oil, eucalyptus oil,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mphor, eucalyptol, levomenthol, oxymetazol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amphor, eucalyptus oil, levomentho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eucalyptus oil, levomenthol, turpent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eucalyptus oil, menthol, thy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eucalyptus oil, menthol, methyl salicylate, syzygium oil, thymol, turpent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eucalyptus oil, menthol, methyl salicylate, terebinthine oil, thy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amphor, eucalyptus oil, menthol, myristica oil, thymol, eucalyptus oil, turpentine oi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eucalyptus oil, menthol, nutmeg oil, thymol, p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mphor, eucalyptus oil, menthol, thymol, turpentineal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eucalyptus, menthol, pine, turpen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1</w:t>
            </w:r>
            <w:r>
              <w:rPr>
                <w:rFonts w:cs="Times New Roman" w:ascii="Times New Roman" w:hAnsi="Times New Roman"/>
                <w:sz w:val="28"/>
                <w:szCs w:val="28"/>
                <w:lang w:val="en-US"/>
              </w:rPr>
              <w:t>1</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2/20</w:t>
            </w:r>
            <w:r>
              <w:rPr>
                <w:rFonts w:cs="Times New Roman" w:ascii="Times New Roman" w:hAnsi="Times New Roman"/>
                <w:sz w:val="28"/>
                <w:szCs w:val="28"/>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mphor, levomenthol</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menthol, methyl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amphor</w:t>
            </w:r>
            <w:r>
              <w:rPr>
                <w:rFonts w:cs="Times New Roman" w:ascii="Times New Roman" w:hAnsi="Times New Roman"/>
                <w:sz w:val="28"/>
                <w:szCs w:val="28"/>
                <w:lang w:val="en-US"/>
              </w:rPr>
              <w:t>,</w:t>
            </w:r>
            <w:r>
              <w:rPr>
                <w:rFonts w:cs="Times New Roman" w:ascii="Times New Roman" w:hAnsi="Times New Roman"/>
                <w:sz w:val="28"/>
                <w:szCs w:val="28"/>
              </w:rPr>
              <w:t xml:space="preserve"> levomenthol</w:t>
            </w:r>
            <w:r>
              <w:rPr>
                <w:rFonts w:cs="Times New Roman" w:ascii="Times New Roman" w:hAnsi="Times New Roman"/>
                <w:sz w:val="28"/>
                <w:szCs w:val="28"/>
                <w:lang w:val="en-US"/>
              </w:rPr>
              <w:t>,</w:t>
            </w:r>
            <w:r>
              <w:rPr>
                <w:rFonts w:cs="Times New Roman" w:ascii="Times New Roman" w:hAnsi="Times New Roman"/>
                <w:sz w:val="28"/>
                <w:szCs w:val="28"/>
              </w:rPr>
              <w:t xml:space="preserve"> methyl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0/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9/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mphor, sulfanil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mphor</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camphor and other terpene derivat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nakin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ndesarta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candesartan, hydrochlorothi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ndida parapsilos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nnabinoid receptor antibody affinity purified type 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ecita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re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sa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saicin, menthol, methyl salicylate, nimesul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se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s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sicum annuum, dimethyl sulf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sicum аnnuum, guaiacum, phytolacca americ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t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ptopril, hydrochlorothi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bamaze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2/20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3/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beto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bidopa, entacapone, levodop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bidopa, levodop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bim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rbociste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bom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bopl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3/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2</w:t>
            </w:r>
            <w:r>
              <w:rPr>
                <w:rFonts w:cs="Times New Roman" w:ascii="Times New Roman" w:hAnsi="Times New Roman"/>
                <w:sz w:val="28"/>
                <w:szCs w:val="28"/>
              </w:rPr>
              <w:t>/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diolip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diospermum halicaca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ardiospermum, galphimia glauca, luffa opercul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duus, chelidonium, natrium sulfuricum, phosphorus, taraxa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mell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mellose (eye prepa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armellose sodium, glycero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carotene,</w:t>
            </w:r>
            <w:r>
              <w:rPr>
                <w:rFonts w:cs="Times New Roman" w:ascii="Times New Roman" w:hAnsi="Times New Roman"/>
                <w:sz w:val="28"/>
                <w:szCs w:val="28"/>
              </w:rPr>
              <w:t xml:space="preserve"> chlorophy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nitine chloride, cobamamide, cocarboxylase, lysine, pyridoxal-5-phos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rvedi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spofun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stor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stor oil, salicylic acid, sapsici fruc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adrox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alex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azo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ep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epime, sulbactam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ix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oper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operazone sodium, interferon alfa-2b, sulbactam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4/20</w:t>
            </w:r>
            <w:r>
              <w:rPr>
                <w:rFonts w:cs="Times New Roman" w:ascii="Times New Roman" w:hAnsi="Times New Roman"/>
                <w:sz w:val="28"/>
                <w:szCs w:val="28"/>
                <w:lang w:val="en-US"/>
              </w:rPr>
              <w:t>2</w:t>
            </w: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operazone, sulbac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1/20</w:t>
            </w:r>
            <w:r>
              <w:rPr>
                <w:rFonts w:cs="Times New Roman" w:ascii="Times New Roman" w:hAnsi="Times New Roman"/>
                <w:sz w:val="28"/>
                <w:szCs w:val="28"/>
                <w:lang w:val="en-US"/>
              </w:rPr>
              <w:t>2</w:t>
            </w:r>
            <w:r>
              <w:rPr>
                <w:rFonts w:cs="Times New Roman" w:ascii="Times New Roman" w:hAnsi="Times New Roman"/>
                <w:sz w:val="28"/>
                <w:szCs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4/20</w:t>
            </w:r>
            <w:r>
              <w:rPr>
                <w:rFonts w:cs="Times New Roman" w:ascii="Times New Roman" w:hAnsi="Times New Roman"/>
                <w:sz w:val="28"/>
                <w:szCs w:val="28"/>
                <w:lang w:val="en-US"/>
              </w:rPr>
              <w:t>2</w:t>
            </w: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otax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podoxi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efproz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taroline fosam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tazid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eftazidime</w:t>
            </w:r>
            <w:r>
              <w:rPr>
                <w:rFonts w:cs="Times New Roman" w:ascii="Times New Roman" w:hAnsi="Times New Roman"/>
                <w:sz w:val="28"/>
                <w:szCs w:val="28"/>
                <w:lang w:val="en-US"/>
              </w:rPr>
              <w:t>,</w:t>
            </w:r>
            <w:r>
              <w:rPr>
                <w:rFonts w:cs="Times New Roman" w:ascii="Times New Roman" w:hAnsi="Times New Roman"/>
                <w:sz w:val="28"/>
                <w:szCs w:val="28"/>
              </w:rPr>
              <w:t xml:space="preserve"> sulbac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tibut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tizoxi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triax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triaxone, sulbac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triaxone, tazobactam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efuroxime axeti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efuroxime sodium (except for intracameral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furoxime sodium (for intracameral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lecox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ntaureum, culingana, glycyrrhiza, mentha arvensis, piper longum, vasak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ntau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ntaurium, levisticum, rosmari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rebrocu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rebroly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alkonium, choline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iri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irizine, chlorphenamine maleate, dextromethorphan hydrobromid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iriz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etirizine, paracetamol,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raria islandica (L.) Acharius s.l., thal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raria, hyssop, inula, saponaria,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rimide, chlorhex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roreli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uxi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tylpyridi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etylpyridinium chloride, gramicidi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etylpyridinium chloride, gramicidin, oxybuproca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amomile extract, glucose, potassium chloride, sodium chloride, sodium hydrogen 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amomile, coriandrum sativum, ethanol, foeniculum ama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amomile, guaiazul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amomile, lid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amomile, lidocaine, thy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hamomilla, cina, colocynthis, lac defloratu, magnesium chloratum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amomilla, kalium phosphoricum, staphisagri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arcoal activ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4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arcoal, rheum, senna, sulf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elido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elidonium majus L., herb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6/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8/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elidonium majus, cinchona pubescens, citrullus colocynthis, lycopodium clavatum, myristica fragrans, phosphorus, silybum marianum, veratr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illea, althaea, equisetum, juglans regia, matricaria, quercus, taraxa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hionanthus virginicus, cynara scolymus, Iberis amara, lycopodium clavatum, mandragora e rad. Sicc. Spag. Peka, peumus boldus spag. Peka, phosphorus, taraxacum officinale spag. Pek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itosan,chrome, phaseolus vulgar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hizandra chinensis, choline bitartrate cynara scolymus, DL-methionine, inositol, silybum marianum, taur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amphenic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amphenicol, dexamethasone acetate, metronidazole, ny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hloramphenicol, hydrocortisone (ocular)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hloramphenicol, hydrocortisone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amphenicol, lidocaine, metro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amphenicol, methylurac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hloramphenicol, methyluracil, sulfadimethoxine, trimec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cresol, chlorhexidine, hexam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diazep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hex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hexidine, dexpanthe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hexidine digluconate, lidocaine hydrochloride, tyrothr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hexidine, lid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hexidine, metro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ine E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0/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3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madinone acetate, ethinyl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1/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c</w:t>
            </w:r>
            <w:r>
              <w:rPr>
                <w:rFonts w:cs="Times New Roman" w:ascii="Times New Roman" w:hAnsi="Times New Roman"/>
                <w:sz w:val="28"/>
                <w:szCs w:val="28"/>
              </w:rPr>
              <w:t>hlornitrophe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w:t>
            </w:r>
            <w:r>
              <w:rPr>
                <w:rFonts w:cs="Times New Roman" w:ascii="Times New Roman" w:hAnsi="Times New Roman"/>
                <w:sz w:val="28"/>
                <w:szCs w:val="28"/>
                <w:lang w:val="en-US"/>
              </w:rPr>
              <w:t>/</w:t>
            </w:r>
            <w:r>
              <w:rPr>
                <w:rFonts w:cs="Times New Roman" w:ascii="Times New Roman" w:hAnsi="Times New Roman"/>
                <w:sz w:val="28"/>
                <w:szCs w:val="28"/>
              </w:rPr>
              <w:t>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obutanol hemihydrate, choline salicylate, hexet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ocresol combin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hloroform, ethanol, iod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hlorophyll</w:t>
            </w:r>
            <w:r>
              <w:rPr>
                <w:rFonts w:cs="Times New Roman" w:ascii="Times New Roman" w:hAnsi="Times New Roman"/>
                <w:sz w:val="28"/>
                <w:szCs w:val="28"/>
                <w:lang w:val="en-US"/>
              </w:rPr>
              <w:t>ip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opyr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oqu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hlor</w:t>
            </w:r>
            <w:r>
              <w:rPr>
                <w:rFonts w:cs="Times New Roman" w:ascii="Times New Roman" w:hAnsi="Times New Roman"/>
                <w:sz w:val="28"/>
                <w:szCs w:val="28"/>
                <w:lang w:val="en-US"/>
              </w:rPr>
              <w:t>o</w:t>
            </w:r>
            <w:r>
              <w:rPr>
                <w:rFonts w:cs="Times New Roman" w:ascii="Times New Roman" w:hAnsi="Times New Roman"/>
                <w:sz w:val="28"/>
                <w:szCs w:val="28"/>
              </w:rPr>
              <w:t>trianis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4/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2/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phenamine maleate, paracetamol, phenyleph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phenamine maleate, phenyleph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prom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prothix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quinal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lorquinaldol, metro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hlorquinaldol</w:t>
            </w:r>
            <w:r>
              <w:rPr>
                <w:rFonts w:cs="Times New Roman" w:ascii="Times New Roman" w:hAnsi="Times New Roman"/>
                <w:sz w:val="28"/>
                <w:szCs w:val="28"/>
                <w:lang w:val="en-US"/>
              </w:rPr>
              <w:t>, promestri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w:t>
            </w:r>
            <w:r>
              <w:rPr>
                <w:rFonts w:cs="Times New Roman" w:ascii="Times New Roman" w:hAnsi="Times New Roman"/>
                <w:sz w:val="28"/>
                <w:szCs w:val="28"/>
                <w:lang w:val="en-US"/>
              </w:rPr>
              <w:t>/</w:t>
            </w:r>
            <w:r>
              <w:rPr>
                <w:rFonts w:cs="Times New Roman" w:ascii="Times New Roman" w:hAnsi="Times New Roman"/>
                <w:sz w:val="28"/>
                <w:szCs w:val="28"/>
              </w:rPr>
              <w:t>09/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oline alfosce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oline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ondroi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ondroitin, diclofenac, glucos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ondroitin, glucos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chondroitin, glucosamine, </w:t>
            </w:r>
            <w:r>
              <w:rPr>
                <w:rFonts w:cs="Times New Roman" w:ascii="Times New Roman" w:hAnsi="Times New Roman"/>
                <w:sz w:val="28"/>
                <w:szCs w:val="28"/>
                <w:lang w:val="en-US"/>
              </w:rPr>
              <w:t>i</w:t>
            </w:r>
            <w:r>
              <w:rPr>
                <w:rFonts w:cs="Times New Roman" w:ascii="Times New Roman" w:hAnsi="Times New Roman"/>
                <w:sz w:val="28"/>
                <w:szCs w:val="28"/>
              </w:rPr>
              <w:t>buprof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ondroitin, glucosamine, metylsulfonilme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ondroitin, levomen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oriogonadotropin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horionic gonadotroph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romium picolinate, citrus aurantium, foeniculum vulgare, green tea, galega officinalis, gymnema sylvestre, hydroxycitric complex, phaseolus vulgaris, vaccinium myrtillus, vitis, zinziber officin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romium picolinate, garcinia cambogia, vesiculosus, tyrosine, levokarnityn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ymotrypsin, papain, tryp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ichorium, polygoni,semena lini, silybum fructus, styli cum stigmatis zeae meydis, vitis ida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closporin (system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iclosporin (topical us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w:t>
            </w:r>
            <w:r>
              <w:rPr>
                <w:rFonts w:cs="Times New Roman" w:ascii="Times New Roman" w:hAnsi="Times New Roman"/>
                <w:sz w:val="28"/>
                <w:szCs w:val="28"/>
                <w:lang w:val="en-US"/>
              </w:rPr>
              <w:t>9</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lastatin, imipen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lostaz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w:t>
            </w:r>
            <w:r>
              <w:rPr>
                <w:rFonts w:cs="Times New Roman" w:ascii="Times New Roman" w:hAnsi="Times New Roman"/>
                <w:sz w:val="28"/>
                <w:szCs w:val="28"/>
                <w:lang w:val="en-US"/>
              </w:rPr>
              <w:t>2</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w:t>
            </w:r>
            <w:r>
              <w:rPr>
                <w:rFonts w:cs="Times New Roman" w:ascii="Times New Roman" w:hAnsi="Times New Roman"/>
                <w:sz w:val="28"/>
                <w:szCs w:val="28"/>
                <w:lang w:val="en-US"/>
              </w:rPr>
              <w:t>05</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micifug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micifuga, glonoinum, lachesis, sanguinaria canadensis, sulf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micifuga, ignatia, sanguinaria, sep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cimicifuga, ignatia, zincum valerianicum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micifuga, jaborandi, lachesis, sanguinaria, sep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nacalce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nchocaini hydrochloridum, fluocortolone caproate, fluocortolone piva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nchona pubescens, filipendula ulmaria, passiflora incarnata, petasites hybridus, salix alb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nnabaris, echinacea, hydrastis, kalium bichrom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innari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nnarizine, dimenhydr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nnarizine, pirace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profloxacin (system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profloxacin (topical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profloxacin hydrochloride, dexamethasone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profloxacin hydrochloride, dexamethasone acetate (ear drops, susp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9/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profloxacin, fluocinolone aceton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profloxacin, or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profloxacin, ti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spl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talop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tic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tric acid, glucose,sodium c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itric acid, glucose, sodium citrate, sodium dihydrogen phosph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itric acid, magnesium oxide, sodium picosulf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itric acid, magnesium, sodium</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citric acid anhydrous, light magnesium oxide, sodium pico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itric acid, potassium,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adri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larithr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arithromycin, lansoprazole, ti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avulanate, ticarcil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ema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inda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lindamycin, clotrim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indamycin, miconazole 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ioquinol, flumeta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betas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dr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9/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mif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mipr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1/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nazep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n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pamide, dihydroegocrystine, reser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lopera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stridium botulinum toxin type 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trim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trimazole, hexamidine diisetionate, prednisolone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lotrimazole, metronidazole, ne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trimazole, 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loza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oagulation factor VIII (moroctocog alf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oagulation factor VIII human plasma, von willebrand factor human plas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10/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agulation factor VIII, prote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10/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oagulation factor ІХ (nanoctocog alf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7/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10/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oal tar</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distilled coal t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carboxyl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cobetaine, collagen kokoyilhydrolyzed, methylglucosodiole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d liver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odein, sodium bicarbonate, terpin hydr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de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odeine, chlorphenam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deine, drotaver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deine, ibuprof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deine, liquiritiae, sodium bicarbonate, thermopsidis lanceolat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deine, morphine, noscapine, papaverine hydrochloride, teb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0/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1/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de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odeine, paracetamol, pseudoephedrine hydrochlor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odeine, sodium bicarbonate, terpinhidra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lchi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lecalcif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lecalciferol, ret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lestyr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listimethate sodium (all applications except for dry inhalation powd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mplex of natural non-protein low-molecular organic compounds non-hormonal origin derived from animal embryonic tissue comprises oligopeptides and glycopepti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mplex of natural non-protein low-molecular organic compounds non-hormonal origin derived from animal embryonic tissue, oligopeptides and glycopeptides (total 0,07-0,4 mg), nucleotides, amino aci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ncentrate of proteolytic enzymes enriched in bromel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nium, ferrum picrinicum, kalium іodatum, populus, sab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nvallari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pper gluconate, ferrous gluconate, mangane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rglyc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riandr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riandri, foeniculum, matric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riandri, helichrysum arenarium, mentha piperita, menyanthes trifoli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riandri, helichrysum, mentha, menyanth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rifollitropin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rpus luteum suis, kalium carbonicum, ovarium suis, pulsati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rtex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o-trimox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rataeg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rataegus, equiseti arvensis, hippocastani, sophora japonica, trifolii, vincae minoris, visci albi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equisetum, hypericum, matricaria, melissa, mentha piperita, vis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w:t>
            </w:r>
            <w:r>
              <w:rPr>
                <w:rFonts w:cs="Times New Roman" w:ascii="Times New Roman" w:hAnsi="Times New Roman"/>
                <w:sz w:val="28"/>
                <w:szCs w:val="28"/>
              </w:rPr>
              <w:t>1/</w:t>
            </w:r>
            <w:r>
              <w:rPr>
                <w:rFonts w:cs="Times New Roman" w:ascii="Times New Roman" w:hAnsi="Times New Roman"/>
                <w:sz w:val="28"/>
                <w:szCs w:val="28"/>
                <w:lang w:val="en-US"/>
              </w:rPr>
              <w:t>01</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ginkgo biloba, puer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ginkgo biloba, visc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guaifenesin, hypericum, humulus lupulus, melissa, passiflora, sambusi,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guaifenesin, hypericum, humulus lupulus, melissa, passiflora, sambucus nigr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rataegus, humulus lupulus, hypericum, mentha piperita, nicotinamide, pyridoxine, valerian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humulus lupulus, leonurus cardia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hypericum, humulus lupulus, menthae piperitae, nicotinamide, pyridoxine,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hyssopus officinalis, rosmarinus e foliis recentibus, selenicereus grandiflo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kalium carbonicum, spigelia anthelm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63"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leonurus, humulus lupulus, menthae piperitae, valerian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leonurus, humulus lupulus, menthae piperitae,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leonurus, melissae, valerian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leonurus, tau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leonurus,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melilotus officin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passiflo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ataegus, rauwolfia, reserpin, risc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ipedium pubescens, magnesium carbonicum, zincum valerian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izo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romoglic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ucurbi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ucurbitae, populus tremula, solid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urcuma, clycyrrhizae, mate, melissa, zingi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0</w:t>
            </w:r>
            <w:r>
              <w:rPr>
                <w:rFonts w:cs="Times New Roman" w:ascii="Times New Roman" w:hAnsi="Times New Roman"/>
                <w:sz w:val="28"/>
                <w:szCs w:val="28"/>
                <w:lang w:val="en-US"/>
              </w:rPr>
              <w:t>9</w:t>
            </w:r>
            <w:r>
              <w:rPr>
                <w:rFonts w:cs="Times New Roman" w:ascii="Times New Roman" w:hAnsi="Times New Roman"/>
                <w:sz w:val="28"/>
                <w:szCs w:val="28"/>
              </w:rPr>
              <w:t>/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urcuma, eucalypti etheroleum, franhulaemodyn, magnesium salicylate, menthae piperitae etherole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diclofenac, pyridoxine,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disodium adenosine triphosphate trihydrate, kokarboksilaza, nicotin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dl-carnitine, l-lysine, metopyn, pyridoxine,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folic acid, i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folic acid, iron, zinc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cyanocobalamin, folic acid</w:t>
            </w:r>
            <w:r>
              <w:rPr>
                <w:rFonts w:cs="Times New Roman" w:ascii="Times New Roman" w:hAnsi="Times New Roman"/>
                <w:sz w:val="28"/>
                <w:szCs w:val="28"/>
                <w:lang w:val="en-US"/>
              </w:rPr>
              <w:t>, Lactic</w:t>
            </w:r>
            <w:r>
              <w:rPr>
                <w:rFonts w:cs="Times New Roman" w:ascii="Times New Roman" w:hAnsi="Times New Roman"/>
                <w:sz w:val="28"/>
                <w:szCs w:val="28"/>
              </w:rPr>
              <w:t xml:space="preserve"> </w:t>
            </w:r>
            <w:r>
              <w:rPr>
                <w:rFonts w:cs="Times New Roman" w:ascii="Times New Roman" w:hAnsi="Times New Roman"/>
                <w:sz w:val="28"/>
                <w:szCs w:val="28"/>
                <w:lang w:val="en-US"/>
              </w:rPr>
              <w:t>Acid</w:t>
            </w:r>
            <w:r>
              <w:rPr>
                <w:rFonts w:cs="Times New Roman" w:ascii="Times New Roman" w:hAnsi="Times New Roman"/>
                <w:sz w:val="28"/>
                <w:szCs w:val="28"/>
              </w:rPr>
              <w:t xml:space="preserve"> </w:t>
            </w:r>
            <w:r>
              <w:rPr>
                <w:rFonts w:cs="Times New Roman" w:ascii="Times New Roman" w:hAnsi="Times New Roman"/>
                <w:sz w:val="28"/>
                <w:szCs w:val="28"/>
                <w:lang w:val="en-US"/>
              </w:rPr>
              <w:t>Bacil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w:t>
            </w:r>
            <w:r>
              <w:rPr>
                <w:rFonts w:cs="Times New Roman" w:ascii="Times New Roman" w:hAnsi="Times New Roman"/>
                <w:sz w:val="28"/>
                <w:szCs w:val="28"/>
                <w:lang w:val="ru-RU"/>
              </w:rPr>
              <w:t>/</w:t>
            </w:r>
            <w:r>
              <w:rPr>
                <w:rFonts w:cs="Times New Roman" w:ascii="Times New Roman" w:hAnsi="Times New Roman"/>
                <w:sz w:val="28"/>
                <w:szCs w:val="28"/>
              </w:rPr>
              <w:t>01</w:t>
            </w:r>
            <w:r>
              <w:rPr>
                <w:rFonts w:cs="Times New Roman" w:ascii="Times New Roman" w:hAnsi="Times New Roman"/>
                <w:sz w:val="28"/>
                <w:szCs w:val="28"/>
                <w:lang w:val="ru-RU"/>
              </w:rPr>
              <w:t>/</w:t>
            </w:r>
            <w:r>
              <w:rPr>
                <w:rFonts w:cs="Times New Roman" w:ascii="Times New Roman" w:hAnsi="Times New Roman"/>
                <w:sz w:val="28"/>
                <w:szCs w:val="28"/>
              </w:rPr>
              <w:t>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0/0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folic acid, nicotinamide, pantothenic acid, pyridoxine hydrochloride, riboflavin, thiamine 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folic acid,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hydrotartrate choline, l-cysteine hydrochloride, myo-inosi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lidocaine, pyridoxine,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oktotiamin, riboflavin, pyridox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anocobalamin, pyridoxine, t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yclame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clopento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clophosph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close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na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05/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0</w:t>
            </w:r>
            <w:r>
              <w:rPr>
                <w:rFonts w:cs="Times New Roman" w:ascii="Times New Roman" w:hAnsi="Times New Roman"/>
                <w:sz w:val="28"/>
                <w:szCs w:val="28"/>
                <w:lang w:val="en-US"/>
              </w:rPr>
              <w:t>8</w:t>
            </w:r>
            <w:r>
              <w:rPr>
                <w:rFonts w:cs="Times New Roman" w:ascii="Times New Roman" w:hAnsi="Times New Roman"/>
                <w:sz w:val="28"/>
                <w:szCs w:val="28"/>
              </w:rPr>
              <w:t>/20</w:t>
            </w:r>
            <w:r>
              <w:rPr>
                <w:rFonts w:cs="Times New Roman" w:ascii="Times New Roman" w:hAnsi="Times New Roman"/>
                <w:sz w:val="28"/>
                <w:szCs w:val="28"/>
                <w:lang w:val="en-US"/>
              </w:rPr>
              <w:t>2</w:t>
            </w: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ynara, dehydrocholicum acid, menthae piperitae oil, raphan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nodon dactylon, equisetum arvensе, meliss officinalis, opuntia ficus-indica, peumus boldus, rosmarinus officinalis, sideritis angustifolia, spergularia rub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prohept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prote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proterone acetate, estradiol vale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proterone, ethinyl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steinum, hydrargyri dichlorid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tara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tidine, uridine triphosphate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tis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cytochrome 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5/10/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4/01/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ytomegalovirus immunoglobu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осhlеаrіа, eсhіnасеа, euрhrаsіа, pilocarp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bigatr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brafe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carb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lar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0/08/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0/1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lteparin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paglifloz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0/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2/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pt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rbepoetin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runa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aunorub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mbra grisea, calcium carbonicum hahnemanni, cimicifuga racemosa, gelsemium sempervirens, hypericum perforatum, kalium carbonicum, sepia officinalis, urtica urens, vitex agnus-cas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camet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cametoxine, zinc sulf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cita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er antlers, elk antlers or spotted deer extrac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ferasiro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gareli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nosumab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oxyribonucle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proteyinizovanyy hemoderyv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3</w:t>
            </w:r>
            <w:r>
              <w:rPr>
                <w:rFonts w:cs="Times New Roman" w:ascii="Times New Roman" w:hAnsi="Times New Roman"/>
                <w:sz w:val="28"/>
                <w:szCs w:val="28"/>
              </w:rPr>
              <w:t>/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1</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quali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qualinium, cinchoca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qualinium, dibu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5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qualinium, enoxolone, hydrocortisone acetate, lidocaine, tyrothr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qualinium, lisocim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champsia caespitosa, L., calamagrostis epigei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lorat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7/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0/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m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mopres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ogestr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sogestrel, ethinyl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indicated in uveitis and macular ede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sodium phosphate, gentamicin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sodium metasulfobenzoat, neomycin sulfate, phenylephrine hydrochloride, polymyxin B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framycetin, gramicid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gentam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sodium metasulfobenzoat, neomycin sulfate, polymyxin B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neomycin, polymyxin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nystatin, oxytetracycline hydrochloride, polymyxin B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amethasone, tobramycin (ophtalmic and ot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ibuprof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ketoprof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dexlansoprazol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lanso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medetom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panthe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panthenol, dimethyl sulfoxide, he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panthenol, heparin, venoruty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panthenol, lidocaine, prednis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1</w:t>
            </w:r>
            <w:r>
              <w:rPr>
                <w:rFonts w:cs="Times New Roman" w:ascii="Times New Roman" w:hAnsi="Times New Roman"/>
                <w:sz w:val="28"/>
                <w:szCs w:val="28"/>
              </w:rPr>
              <w:t>/</w:t>
            </w:r>
            <w:r>
              <w:rPr>
                <w:rFonts w:cs="Times New Roman" w:ascii="Times New Roman" w:hAnsi="Times New Roman"/>
                <w:sz w:val="28"/>
                <w:szCs w:val="28"/>
                <w:lang w:val="en-US"/>
              </w:rPr>
              <w:t>03</w:t>
            </w:r>
            <w:r>
              <w:rPr>
                <w:rFonts w:cs="Times New Roman" w:ascii="Times New Roman" w:hAnsi="Times New Roman"/>
                <w:sz w:val="28"/>
                <w:szCs w:val="28"/>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panthenol, miramis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panthenol, polyvinyl alco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expanthenol, sodium hyaluron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panthenol, xylomet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an, sodium chlorid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dextran 40,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an 40, sodium chloride, potassium chloride, magnesium sulphate heptahydrate, disodium phosphate dodecahydrate, monopotassium phosphate, dextrose mono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an 70, hypromell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an 70,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dextrin, </w:t>
            </w:r>
            <w:r>
              <w:rPr>
                <w:rFonts w:cs="Times New Roman" w:ascii="Times New Roman" w:hAnsi="Times New Roman"/>
                <w:sz w:val="28"/>
                <w:szCs w:val="28"/>
                <w:lang w:val="en-US"/>
              </w:rPr>
              <w:t>i</w:t>
            </w:r>
            <w:r>
              <w:rPr>
                <w:rFonts w:cs="Times New Roman" w:ascii="Times New Roman" w:hAnsi="Times New Roman"/>
                <w:sz w:val="28"/>
                <w:szCs w:val="28"/>
              </w:rPr>
              <w:t>odine, lith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w:t>
            </w:r>
            <w:r>
              <w:rPr>
                <w:rFonts w:cs="Times New Roman" w:ascii="Times New Roman" w:hAnsi="Times New Roman"/>
                <w:sz w:val="28"/>
                <w:szCs w:val="28"/>
                <w:lang w:val="en-US"/>
              </w:rPr>
              <w:t>1</w:t>
            </w:r>
            <w:r>
              <w:rPr>
                <w:rFonts w:cs="Times New Roman" w:ascii="Times New Roman" w:hAnsi="Times New Roman"/>
                <w:sz w:val="28"/>
                <w:szCs w:val="28"/>
              </w:rPr>
              <w:t>0/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1/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1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methorphan hydrobromide, doxylamine succinat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methorphan hydrobromide, levo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methorphan hydrobromid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methorphan hydrobromide, paracetamol, prometh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methorphan hydrobromide, paracetamol, pseudoephed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methorphan, doxylamine, ephedr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methorphan, doxylam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methorphan,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propoxyphene hydrochloride, dicycloverine hydrochlorid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xtrose, sodium chloride, sodium citrate, potass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acere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12/201</w:t>
            </w:r>
            <w:r>
              <w:rPr>
                <w:rFonts w:cs="Times New Roman" w:ascii="Times New Roman" w:hAnsi="Times New Roman"/>
                <w:sz w:val="28"/>
                <w:szCs w:val="28"/>
                <w:lang w:val="en-US"/>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2/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azep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azepam, calcium cycl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7/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0/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lofenac (systemic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lofenac (topical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lofenac sodium, lid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lofenac, levo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lofenac, linum, menthol, methyl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clofenac, menthol, methyl salicyl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lofenac, nicotin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lofenac,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lofenac, paracetamol, serratiopeptid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yclomine hydrochloride, mefenamic acid,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yclomine hydrochloride, nimesul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yclomine hydrochlorid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ycloverine, lactic acid baccillus, loper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yclover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cycloverine, simet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enoge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ienogest</w:t>
            </w:r>
            <w:r>
              <w:rPr>
                <w:rFonts w:cs="Times New Roman" w:ascii="Times New Roman" w:hAnsi="Times New Roman"/>
                <w:sz w:val="28"/>
                <w:szCs w:val="28"/>
                <w:lang w:val="en-US"/>
              </w:rPr>
              <w:t>,</w:t>
            </w:r>
            <w:r>
              <w:rPr>
                <w:rFonts w:cs="Times New Roman" w:ascii="Times New Roman" w:hAnsi="Times New Roman"/>
                <w:sz w:val="28"/>
                <w:szCs w:val="28"/>
              </w:rPr>
              <w:t xml:space="preserve"> 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w:t>
            </w:r>
            <w:r>
              <w:rPr>
                <w:rFonts w:cs="Times New Roman" w:ascii="Times New Roman" w:hAnsi="Times New Roman"/>
                <w:sz w:val="28"/>
                <w:szCs w:val="28"/>
                <w:lang w:val="ru-RU"/>
              </w:rPr>
              <w:t>/</w:t>
            </w:r>
            <w:r>
              <w:rPr>
                <w:rFonts w:cs="Times New Roman" w:ascii="Times New Roman" w:hAnsi="Times New Roman"/>
                <w:sz w:val="28"/>
                <w:szCs w:val="28"/>
              </w:rPr>
              <w:t>06</w:t>
            </w:r>
            <w:r>
              <w:rPr>
                <w:rFonts w:cs="Times New Roman" w:ascii="Times New Roman" w:hAnsi="Times New Roman"/>
                <w:sz w:val="28"/>
                <w:szCs w:val="28"/>
                <w:lang w:val="ru-RU"/>
              </w:rPr>
              <w:t>/</w:t>
            </w:r>
            <w:r>
              <w:rPr>
                <w:rFonts w:cs="Times New Roman" w:ascii="Times New Roman" w:hAnsi="Times New Roman"/>
                <w:sz w:val="28"/>
                <w:szCs w:val="28"/>
              </w:rPr>
              <w:t>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enogest, ethinyl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ethylamine-salicylate, es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flucortolone valerate, isoconazole 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gox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d</w:t>
            </w:r>
            <w:r>
              <w:rPr>
                <w:rFonts w:cs="Times New Roman" w:ascii="Times New Roman" w:hAnsi="Times New Roman"/>
                <w:sz w:val="28"/>
                <w:szCs w:val="28"/>
              </w:rPr>
              <w:t>iltiaz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9/08/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methyl sulf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methyl sulfoxide, elahotan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5</w:t>
            </w:r>
            <w:r>
              <w:rPr>
                <w:rFonts w:cs="Times New Roman" w:ascii="Times New Roman" w:hAnsi="Times New Roman"/>
                <w:sz w:val="28"/>
                <w:szCs w:val="28"/>
              </w:rPr>
              <w:t>/1</w:t>
            </w:r>
            <w:r>
              <w:rPr>
                <w:rFonts w:cs="Times New Roman" w:ascii="Times New Roman" w:hAnsi="Times New Roman"/>
                <w:sz w:val="28"/>
                <w:szCs w:val="28"/>
                <w:lang w:val="en-US"/>
              </w:rPr>
              <w:t>2</w:t>
            </w:r>
            <w:r>
              <w:rPr>
                <w:rFonts w:cs="Times New Roman" w:ascii="Times New Roman" w:hAnsi="Times New Roman"/>
                <w:sz w:val="28"/>
                <w:szCs w:val="28"/>
              </w:rPr>
              <w:t>/202</w:t>
            </w:r>
            <w:r>
              <w:rPr>
                <w:rFonts w:cs="Times New Roman" w:ascii="Times New Roman" w:hAnsi="Times New Roman"/>
                <w:sz w:val="28"/>
                <w:szCs w:val="28"/>
                <w:lang w:val="en-US"/>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5</w:t>
            </w:r>
            <w:r>
              <w:rPr>
                <w:rFonts w:cs="Times New Roman" w:ascii="Times New Roman" w:hAnsi="Times New Roman"/>
                <w:sz w:val="28"/>
                <w:szCs w:val="28"/>
              </w:rPr>
              <w:t>/03/202</w:t>
            </w:r>
            <w:r>
              <w:rPr>
                <w:rFonts w:cs="Times New Roman" w:ascii="Times New Roman" w:hAnsi="Times New Roman"/>
                <w:sz w:val="28"/>
                <w:szCs w:val="28"/>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methyl sulfoxide, escin, ru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methyl sulfoxide, indometh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met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meticone, guaiazul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metind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metindene, 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noprost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osmecti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os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osmin, hesperid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oxydin, lid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phenhydr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6</w:t>
            </w:r>
            <w:r>
              <w:rPr>
                <w:rFonts w:cs="Times New Roman" w:ascii="Times New Roman" w:hAnsi="Times New Roman"/>
                <w:sz w:val="28"/>
                <w:szCs w:val="28"/>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iphenhydramine, metamizol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w:t>
            </w:r>
            <w:r>
              <w:rPr>
                <w:rFonts w:cs="Times New Roman" w:ascii="Times New Roman" w:hAnsi="Times New Roman"/>
                <w:sz w:val="28"/>
                <w:szCs w:val="28"/>
              </w:rPr>
              <w:t>0/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phtheria toxoid purified, pertussis bacteria, tetanus toxoid purified concentr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pyridam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disodium hydrogen phosphate anhydrous, sodium dihydrogen phosphate anhydrous</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sodium phosphate dibasic anhydrous, sodium phosphate monobasic monohydrat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hosphate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sodium inos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sodium phosphate dodecahydrate, sodium dihydrogen phosphate di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sodium phosphate, magnesium chloride, sodium citrate, sodium acetate, sodium dihydrogen, phosphate dihydrate, potassium chlorid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isulfi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besilate calc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but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cetax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cos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cus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dolutegravir</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dolutegravir, abacavir, lami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mper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0</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mperidone, ome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0</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mperidone, rabe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0</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nepez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11/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2/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p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rnase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rzol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5/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rzolamide, tim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5/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xazo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xep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xorub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xofyl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5 рок</w:t>
            </w:r>
            <w:r>
              <w:rPr>
                <w:rFonts w:cs="Times New Roman" w:ascii="Times New Roman" w:hAnsi="Times New Roman"/>
                <w:sz w:val="28"/>
                <w:szCs w:val="28"/>
                <w:lang w:val="ru-RU"/>
              </w:rPr>
              <w:t>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8/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xycyc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xyl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equiseti, hyperici, sambuci, tiliae, uvae urs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neda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10/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sera, grindelia robusta, kalium iodatum, naphthalinum Spongia, sticta,teucrium scorodonia, verbascum, yerba san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sera, grindelia robusta, kalium jodatum, naphthalinum, spongia, sticta pulmonaria, teucrium scorodonia, verbascum, yerba san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spirenone, 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spirenone, ethinyl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spirenone, etinilestradiol, levomefolate calc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tave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rotaverin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uloxe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8/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utaste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utasteride, tamsulosin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ydrogeste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ydrogesterone, 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ba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chinace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chinacea pallida,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chinacea purpurea, grindelia, plantago lanceolata, rosa,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chinacea, grindelia, plantago, rosa,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chinaceae, eleutherococcus, hype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econazol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econazole nitrate, triamcinolone acetonid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econazole nitrate, zinc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faviren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en-US"/>
              </w:rPr>
              <w:t>1</w:t>
            </w:r>
            <w:r>
              <w:rPr>
                <w:rFonts w:cs="Times New Roman" w:ascii="Times New Roman" w:hAnsi="Times New Roman"/>
                <w:sz w:val="28"/>
                <w:szCs w:val="28"/>
              </w:rPr>
              <w:t xml:space="preserve"> рі</w:t>
            </w:r>
            <w:r>
              <w:rPr>
                <w:rFonts w:cs="Times New Roman" w:ascii="Times New Roman" w:hAnsi="Times New Roman"/>
                <w:sz w:val="28"/>
                <w:szCs w:val="28"/>
                <w:lang w:val="ru-RU"/>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favirenz, emtricitabine, tenof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lahotan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7/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7/0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leutherococ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leutherocóccus senticósus, equisetum arvense, hypericum, matricaria, phaseolus vulgaris, rosa, vaccinium myrtill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leutherococcus, echinacea purpurea, hype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ltrombopa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blica, glycyrrhiza, menthol, zingi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blica, phyllanthus niruri, picrorrhiza kurro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oxyp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7/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5/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tricitabine, rilpivirine, tenofovir disoprox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mtricitabine, tenofovir disoprox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ala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alapril maleate, lercani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alapril, hydrochlorothi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alapril, indap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alapril, nitren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isamium iod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8/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8/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ka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oxa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terococcus faec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terococcus faecalis, escherichia coli, klebsiella pneumoniae, morganella morganii, proteus mirabi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terococcus faecalis, Escherichia coli, lactobacillus acidophilus, lactobacillus helveti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w:t>
            </w:r>
            <w:r>
              <w:rPr>
                <w:rFonts w:cs="Times New Roman" w:ascii="Times New Roman" w:hAnsi="Times New Roman"/>
                <w:sz w:val="28"/>
                <w:szCs w:val="28"/>
                <w:lang w:val="en-US"/>
              </w:rPr>
              <w:t>0</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2</w:t>
            </w:r>
            <w:r>
              <w:rPr>
                <w:rFonts w:cs="Times New Roman" w:ascii="Times New Roman" w:hAnsi="Times New Roman"/>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nterococcus faecalis,Escherichia coli бактерії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nzalut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11/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hedrine hydrochloride, glaucine hydro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phedrine hydrochloride, phenobarbital, theophyll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in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epinephrine, mepivacaine hydrochlorid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mepivacaine, norepinephrin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mepiva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irub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leren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oetin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oetin be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ro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tacog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ptifibat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quise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quisetum arvense, hypericum, polygonum aviculare, авіса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quisetum arvense, potentilla anserinа, solidago virgaur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quisetum, hypericum, sambuci, tiliae, uvae urs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doste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2/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gocalcif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gocalciferol, retinol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lo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tapen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ythr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ythromycin, guaifene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ythromycin, isotretino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rythromycin, zinc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centsialni phospholipi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es</w:t>
            </w:r>
            <w:r>
              <w:rPr>
                <w:rFonts w:cs="Times New Roman" w:ascii="Times New Roman" w:hAnsi="Times New Roman"/>
                <w:sz w:val="28"/>
                <w:szCs w:val="28"/>
                <w:lang w:val="en-US"/>
              </w:rPr>
              <w:t>c</w:t>
            </w:r>
            <w:r>
              <w:rPr>
                <w:rFonts w:cs="Times New Roman" w:ascii="Times New Roman" w:hAnsi="Times New Roman"/>
                <w:sz w:val="28"/>
                <w:szCs w:val="28"/>
              </w:rPr>
              <w:t>herichia coli lys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cherichia coli strain Nissle 19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cherichia coli живі бактерії та аутоліза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cherichia coli законсервованих у 3,3 мг зрідженого фенол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cherichia coli, hydrocortisone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citalop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esdepa</w:t>
            </w:r>
            <w:r>
              <w:rPr>
                <w:rFonts w:cs="Times New Roman" w:ascii="Times New Roman" w:hAnsi="Times New Roman"/>
                <w:sz w:val="28"/>
                <w:szCs w:val="28"/>
                <w:lang w:val="en-US"/>
              </w:rPr>
              <w:t>l</w:t>
            </w:r>
            <w:r>
              <w:rPr>
                <w:rFonts w:cs="Times New Roman" w:ascii="Times New Roman" w:hAnsi="Times New Roman"/>
                <w:sz w:val="28"/>
                <w:szCs w:val="28"/>
              </w:rPr>
              <w:t>let</w:t>
            </w:r>
            <w:r>
              <w:rPr>
                <w:rFonts w:cs="Times New Roman" w:ascii="Times New Roman" w:hAnsi="Times New Roman"/>
                <w:sz w:val="28"/>
                <w:szCs w:val="28"/>
                <w:lang w:val="en-US"/>
              </w:rPr>
              <w:t>h</w:t>
            </w:r>
            <w:r>
              <w:rPr>
                <w:rFonts w:cs="Times New Roman" w:ascii="Times New Roman" w:hAnsi="Times New Roman"/>
                <w:sz w:val="28"/>
                <w:szCs w:val="28"/>
              </w:rPr>
              <w:t>rin</w:t>
            </w:r>
            <w:r>
              <w:rPr>
                <w:rFonts w:cs="Times New Roman" w:ascii="Times New Roman" w:hAnsi="Times New Roman"/>
                <w:sz w:val="28"/>
                <w:szCs w:val="28"/>
                <w:lang w:val="en-US"/>
              </w:rPr>
              <w:t>e</w:t>
            </w:r>
            <w:r>
              <w:rPr>
                <w:rFonts w:cs="Times New Roman" w:ascii="Times New Roman" w:hAnsi="Times New Roman"/>
                <w:sz w:val="28"/>
                <w:szCs w:val="28"/>
              </w:rPr>
              <w:t xml:space="preserve">, piperonyl butox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kulozyd, framycetin sulfate, heparin, hydrocortisone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kulozyd, framycetin sulfate, hydrocortisone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m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ome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3/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6/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omeprazole, naprox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3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tradiol, levonorgestr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tradiol, nomegestrol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tr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triol, lactobacillus acidophi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strone sodium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acryn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ams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anercep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cr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mbu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mbutol, isoniazid, pyrazinamide, rifampi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mbutol, isoniazid, rifampi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mbutol, lomefloxacin, protionamid, pyrazin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thanol denatured, hydroxybenzoic acid, potassium thiocyan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nol, formaldehy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nol, hamamelis, ihtamol, potassium iod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nol, hypericum, melissa, rhizoma, valerian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nol, matric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nol, povidone iodin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anol, prop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inylestradi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inylestradiol, etonogestr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inylestradiol, gestodene (except for transdermal appl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3/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6/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inylestradiol, levonorgestr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4/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7/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inylestradiol, norelgestro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inylestradiol, norgestim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ion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hyl salicylate, hydroxy methyl salicylate, methylnicotinate, methyl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odola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onogestr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opos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5/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oricox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travi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oil, camphor, p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oil, levo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oil, menthol racemic, nutmeg oil, racemic camphor, thymol p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oil, menthol, nutmeg oil, turpentine oil, wintergreen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oil, mint oil, plantago lanceolata, tussilago farfa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oil, p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oil, turpentine oil, methyl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oil, xylometh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glycerinum,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matric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matricaria, mentha piperita, salvia, sulfanilamidum, sulfathiazole, thy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mentha piperita, sulfanilamidum, sulfathiazole, thy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mentha, streptocide, sulfathiazole, thy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menthae piperitae, salvia, sulfanilamidum, sulfathiazole, thy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eucalyptus, peruvian balsam synthetic-free pitches, rosmarin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calyptus, sanquisorba officinalis, sambucus nigra, salvia, symphytum officinale,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phorbium, mercurius bijodatus, pulsatilla, sinapis nig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uphras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verolimus (indicated for astrocyto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verolimus (indicated for carcinoma, renal ce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6/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verolimus (indicated for rejection of transplanted org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xemest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xenat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w:t>
            </w:r>
            <w:r>
              <w:rPr>
                <w:rFonts w:cs="Times New Roman" w:ascii="Times New Roman" w:hAnsi="Times New Roman"/>
                <w:sz w:val="28"/>
                <w:szCs w:val="28"/>
                <w:lang w:val="en-US"/>
              </w:rPr>
              <w:t>/</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6/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xtract of human placen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ezetimibe, simva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abomotyzol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8/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0</w:t>
            </w:r>
            <w:r>
              <w:rPr>
                <w:rFonts w:cs="Times New Roman" w:ascii="Times New Roman" w:hAnsi="Times New Roman"/>
                <w:sz w:val="28"/>
                <w:szCs w:val="28"/>
              </w:rPr>
              <w:t>/11/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actor x, human coagulation factor ix, human coagulation factor vii, protein c, protein s, prothromb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1/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amcicl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amot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buxost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lo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nofib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noterol (respiratory indic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2/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noterol, ipratrop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2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npiverinium bromide, metamizole sodium, pitofeno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nspi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ntanyl (transdermal patches, solution for inj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nti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rrous fumarate, fo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rrous polymaltose, fo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rrous sulfate, fo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rrum phospho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exofen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idaxom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ilgrasti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12/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iltrate faholizativ bacteria Klebsiella pneumoni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inaste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11/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ingolimo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ish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ish oil, olive oil, soybean oil, triglycerides medium-ch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adeks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dara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drocorti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metasone, 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ocinolone acetonide (all routes of administration apart from intravitreal implant in applic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ocinolone acetonide, neomycin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ocinonide, gentami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ocortolone pivalate, lidoca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orescein (system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oxe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2/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pentix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flupir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w:t>
            </w:r>
            <w:r>
              <w:rPr>
                <w:rFonts w:cs="Times New Roman" w:ascii="Times New Roman" w:hAnsi="Times New Roman"/>
                <w:sz w:val="28"/>
                <w:szCs w:val="28"/>
                <w:lang w:val="en-US"/>
              </w:rPr>
              <w:t>/</w:t>
            </w:r>
            <w:r>
              <w:rPr>
                <w:rFonts w:cs="Times New Roman" w:ascii="Times New Roman" w:hAnsi="Times New Roman"/>
                <w:sz w:val="28"/>
                <w:szCs w:val="28"/>
              </w:rPr>
              <w:t>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3/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phen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t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ticasone furo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ticasone propi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ticasone, salmet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va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luvox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enicul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folinic aci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di)sodium fol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4/202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7/20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llitropin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llitropin alpha, lutropin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llitropin be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ndaparinu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rmaldehy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rmot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samprena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saprepit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sfocrea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sfomycin (IV form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sfomycin (oral form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sin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sinopril, hydrochlorothi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otemu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7/20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ramyce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rangula aln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rovatrip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ruct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tybamz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9/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12/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kushima bulla</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fusco algae, lycium cortice, niger elderberry, senna, faeniculi, apio, niger elderberry, betula, licoric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lvestr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maria officinalis, silybum maria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razol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rose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rosemide, spironolact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rsultiamine, riboflav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fusafungine</w:t>
            </w:r>
            <w:r>
              <w:rPr>
                <w:rFonts w:cs="Times New Roman" w:ascii="Times New Roman" w:hAnsi="Times New Roman"/>
                <w:sz w:val="28"/>
                <w:szCs w:val="28"/>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sid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fusidic acid (topical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bapen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doben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dobut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dodi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dopentet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lant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lsulf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mma aminobutyric acid, gamma-amino-beta-oxybutyric acid, magnesium glutamate hydrobromid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4/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7/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gamma butyrobetayinu dehydrate, meldoniya dehydr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1/20</w:t>
            </w:r>
            <w:r>
              <w:rPr>
                <w:rFonts w:cs="Times New Roman" w:ascii="Times New Roman" w:hAnsi="Times New Roman"/>
                <w:sz w:val="28"/>
                <w:szCs w:val="28"/>
                <w:lang w:val="en-US"/>
              </w:rPr>
              <w:t>1</w:t>
            </w:r>
            <w:r>
              <w:rPr>
                <w:rFonts w:cs="Times New Roman" w:ascii="Times New Roman" w:hAnsi="Times New Roman"/>
                <w:sz w:val="28"/>
                <w:szCs w:val="28"/>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mma-aminobutyric acid, pirace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11/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2/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ncicl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6/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9/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nireli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noderma lucidum kar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stric juis natur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tiflox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atifloxacin, or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efi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gelee roya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0 </w:t>
            </w:r>
            <w:r>
              <w:rPr>
                <w:rFonts w:cs="Times New Roman" w:ascii="Times New Roman" w:hAnsi="Times New Roman"/>
                <w:sz w:val="28"/>
                <w:szCs w:val="28"/>
              </w:rPr>
              <w:t>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8/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8/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emcita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emiflox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w:t>
            </w:r>
            <w:r>
              <w:rPr>
                <w:rFonts w:cs="Times New Roman" w:ascii="Times New Roman" w:hAnsi="Times New Roman"/>
                <w:sz w:val="28"/>
                <w:szCs w:val="28"/>
                <w:lang w:val="en-US"/>
              </w:rPr>
              <w:t>7</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0/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entamicin (system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entamicin (topical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gentamicin, l-tryptophan, methoxan, zinc sulfate heptahydr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ep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gidazep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ink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inkgo biloba, heptaminol hydrochloride, troxeru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atiram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au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ibencl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ibenclamide, metformin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icl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5/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imepi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g</w:t>
            </w:r>
            <w:r>
              <w:rPr>
                <w:rFonts w:cs="Times New Roman" w:ascii="Times New Roman" w:hAnsi="Times New Roman"/>
                <w:sz w:val="28"/>
                <w:szCs w:val="28"/>
              </w:rPr>
              <w:t>limepiride,</w:t>
            </w:r>
            <w:r>
              <w:rPr>
                <w:rFonts w:cs="Times New Roman" w:ascii="Times New Roman" w:hAnsi="Times New Roman"/>
                <w:sz w:val="28"/>
                <w:szCs w:val="28"/>
                <w:lang w:val="en-US"/>
              </w:rPr>
              <w:t xml:space="preserve"> </w:t>
            </w:r>
            <w:r>
              <w:rPr>
                <w:rFonts w:cs="Times New Roman" w:ascii="Times New Roman" w:hAnsi="Times New Roman"/>
                <w:sz w:val="28"/>
                <w:szCs w:val="28"/>
              </w:rPr>
              <w:t>metfor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 xml:space="preserve">3 </w:t>
            </w:r>
            <w:r>
              <w:rPr>
                <w:rFonts w:cs="Times New Roman" w:ascii="Times New Roman" w:hAnsi="Times New Roman"/>
                <w:sz w:val="28"/>
                <w:szCs w:val="28"/>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glimepiride, pioglitazone hydrochlorid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metformin, pioglitazon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ioglit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10/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iqu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ag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amin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aminilmuramilpentapepty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e anhydrous, potassium chloride, sodium chloride, sodium c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e monohydrate, sodium dihydrogen phosphate dihydrate, zinc acetate di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e, glycine, sodium formi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e, matricaria, potassium chloride, sodium chloride, sodium hydro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e, potass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ucose, potassium chloride, sodium chloride, sodium c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e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erine, iodine, potassium iod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eryl trin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lycine ma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0/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8/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glycine, medium-chain triglycerides, linoleic acid, linolenic aci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ol, haemophilus influenzae В, klebsiella ozaenae, klebsiella pneumoniae, neisseria catarrhalis, staphylococcus aureus, streptococcus pneumoniae, streptococcus pyogenes, streptococcus virid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opyrronium bromide (indicated for chronic obstructive pulmonary dise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yrrhiz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yrrhiza, farfarae, plant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glycyrrhiza, humulus lupulus, leonurus cardiaca, mentha piperita, valerian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yrrhiza, kulindzhany, mentha arvensis, ocimum sanctum, pepper, vasa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yrrhiza, leonurus, humulus lupulus, mentha piperit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yrrhiza, mentha piperita, plantaginis majoris, sambuci,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cyrrhiza, plantago, sambucus, urtica viol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lyoxal, methylglyox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oitre gland of cattle extra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olim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osere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5/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8/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ramicid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ranisetron (other formulations except for transdermal patc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5/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rape se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riseofulv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uaiazulene, matricaria oil (водно-спиртовий екстракт з квіток ромаш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uaifene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uaifenesin, herbal extra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uaifenesin, paracetamol, phenylephr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uaifenesin, pseudoephedrine, triprol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uaifenesin,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uar g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еntіаnа, prіmulа сum cаlyсіbus, sаmbuсus, rumісіs, vеrbеn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aemophilus influenzae b, klebsiella ozaenae, klebsiella pneumoniae, neisseria catarrhalis, staphylococcus aureus, streptococcus pyogenes, streptococcus pneumoniae, streptococcus virid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aemophilus influenzae, klebsiella ozaenae, klebsiella pneumoniae, neisseria catarrhalis, staphylococcus aureus, streptococcus pneumoniae, streptococcus pyogenes, streptococcus virid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haemophilus influenzae, klebsiella pneumoniae and ozaenae, moraxella (branhamella</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neisseria) catarrhalis, staphylococcus aureus, streptococcus (diplococcus) pneumoniae, streptococcus pyogenes and virid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haemophilus influenzae, klebsiella pneumoniae and ozaenae, moraxella catarrhalisstaphylococcus aureus, streptococcus pneumoniae, streptococcus pyogenes and virida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haemophilus influenzae, klebsiella pneumoniae and ozaenae, moraxella catarrhalisstaphylococcus aureus, streptococcus pneumoniae, streptococcus pyogenes and virida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aloperi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hamulus, leonurus, gnaphalium uliginosum, crataegus, valerianae, melissae, origanum vulg</w:t>
            </w:r>
            <w:r>
              <w:rPr>
                <w:rFonts w:cs="Times New Roman" w:ascii="Times New Roman" w:hAnsi="Times New Roman"/>
                <w:sz w:val="28"/>
                <w:szCs w:val="28"/>
                <w:lang w:val="en-US"/>
              </w:rPr>
              <w:t>a</w:t>
            </w:r>
            <w:r>
              <w:rPr>
                <w:rFonts w:cs="Times New Roman" w:ascii="Times New Roman" w:hAnsi="Times New Roman"/>
                <w:sz w:val="28"/>
                <w:szCs w:val="28"/>
              </w:rPr>
              <w:t>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lang w:val="en-US"/>
              </w:rPr>
            </w:pPr>
            <w:r>
              <w:rPr>
                <w:rFonts w:cs="Times New Roman" w:ascii="Times New Roman" w:hAnsi="Times New Roman"/>
                <w:sz w:val="28"/>
                <w:szCs w:val="28"/>
                <w:highlight w:val="yellow"/>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harpagophytum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de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dera, primula,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dera,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w:t>
            </w:r>
            <w:r>
              <w:rPr>
                <w:rFonts w:cs="Times New Roman" w:ascii="Times New Roman" w:hAnsi="Times New Roman"/>
                <w:sz w:val="28"/>
                <w:szCs w:val="28"/>
                <w:lang w:val="en-US"/>
              </w:rPr>
              <w:t>2</w:t>
            </w:r>
            <w:r>
              <w:rPr>
                <w:rFonts w:cs="Times New Roman" w:ascii="Times New Roman" w:hAnsi="Times New Roman"/>
                <w:sz w:val="28"/>
                <w:szCs w:val="28"/>
              </w:rPr>
              <w:t>/20</w:t>
            </w:r>
            <w:r>
              <w:rPr>
                <w:rFonts w:cs="Times New Roman" w:ascii="Times New Roman" w:hAnsi="Times New Roman"/>
                <w:sz w:val="28"/>
                <w:szCs w:val="28"/>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lichrys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lichrysum arenarii, hypericum, matric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par sulphurius calcareum, kali bromatum, natri bromatum, niccolum sulphuricum, sulph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parin sodium, polidokanol, prednisolone ac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tastarch,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hexamethonium 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w:t>
            </w:r>
            <w:r>
              <w:rPr>
                <w:rFonts w:cs="Times New Roman" w:ascii="Times New Roman" w:hAnsi="Times New Roman"/>
                <w:sz w:val="28"/>
                <w:szCs w:val="28"/>
                <w:lang w:val="en-US"/>
              </w:rPr>
              <w:t>03</w:t>
            </w:r>
            <w:r>
              <w:rPr>
                <w:rFonts w:cs="Times New Roman" w:ascii="Times New Roman" w:hAnsi="Times New Roman"/>
                <w:sz w:val="28"/>
                <w:szCs w:val="28"/>
              </w:rPr>
              <w:t>/202</w:t>
            </w:r>
            <w:r>
              <w:rPr>
                <w:rFonts w:cs="Times New Roman" w:ascii="Times New Roman" w:hAnsi="Times New Roman"/>
                <w:sz w:val="28"/>
                <w:szCs w:val="28"/>
                <w:lang w:val="en-US"/>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07/0</w:t>
            </w:r>
            <w:r>
              <w:rPr>
                <w:rFonts w:cs="Times New Roman" w:ascii="Times New Roman" w:hAnsi="Times New Roman"/>
                <w:sz w:val="28"/>
                <w:szCs w:val="28"/>
                <w:lang w:val="en-US"/>
              </w:rPr>
              <w:t>6</w:t>
            </w:r>
            <w:r>
              <w:rPr>
                <w:rFonts w:cs="Times New Roman" w:ascii="Times New Roman" w:hAnsi="Times New Roman"/>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color w:val="000302"/>
                <w:sz w:val="28"/>
                <w:szCs w:val="28"/>
                <w:lang w:eastAsia="uk-UA"/>
              </w:rPr>
              <w:t>hexest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4/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2/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xet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exoprenaline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8/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hibisc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8/20</w:t>
            </w:r>
            <w:r>
              <w:rPr>
                <w:rFonts w:cs="Times New Roman" w:ascii="Times New Roman" w:hAnsi="Times New Roman"/>
                <w:sz w:val="28"/>
                <w:szCs w:val="28"/>
                <w:lang w:val="en-US"/>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202</w:t>
            </w:r>
            <w:r>
              <w:rPr>
                <w:rFonts w:cs="Times New Roman" w:ascii="Times New Roman" w:hAnsi="Times New Roman"/>
                <w:sz w:val="28"/>
                <w:szCs w:val="28"/>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idros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ippophae rhamnoi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istamine di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1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3/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istamine dihydrochloride, potassium phosphate monosubstituted, phenol, sodium chloride, sodium phosphate disubstituted, twin-80, wat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likozaminohlikanopeptydnyy compl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ousehold allerge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anti-d immunoglobu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6/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coagulation factor IX</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7/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10/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coagulation factor VII</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0/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coagulation factor VIII (antihemophilic factor A)</w:t>
            </w: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coagulation factor VIII (inhibitor bypassing fr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coagulation factor VIII, human von willebrand fac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coagulation factor X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coagulation factor ХІІІ, human fibrinog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fibrinog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fibrinogen, human thromb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w:t>
            </w:r>
            <w:r>
              <w:rPr>
                <w:rFonts w:cs="Times New Roman" w:ascii="Times New Roman" w:hAnsi="Times New Roman"/>
                <w:sz w:val="28"/>
                <w:szCs w:val="28"/>
                <w:lang w:val="en-US"/>
              </w:rPr>
              <w:t>2</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he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leucocyte interferon-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normal immunoglobu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plasma (pooled and treated for virus inactiv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8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plasma protease C1 inhibi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8/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1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plasma proteins with not less than 96% albu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5/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an prothrombin compl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ulus lupulus, hypericum, matricaria, melissa, menthae piperitae, valeri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ulus lupulus, leonurus, melissa, valerian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5</w:t>
            </w:r>
            <w:r>
              <w:rPr>
                <w:rFonts w:cs="Times New Roman" w:ascii="Times New Roman" w:hAnsi="Times New Roman"/>
                <w:sz w:val="28"/>
                <w:szCs w:val="28"/>
              </w:rPr>
              <w:t>/1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5</w:t>
            </w:r>
            <w:r>
              <w:rPr>
                <w:rFonts w:cs="Times New Roman" w:ascii="Times New Roman" w:hAnsi="Times New Roman"/>
                <w:sz w:val="28"/>
                <w:szCs w:val="28"/>
              </w:rPr>
              <w:t>/03/20</w:t>
            </w:r>
            <w:r>
              <w:rPr>
                <w:rFonts w:cs="Times New Roman" w:ascii="Times New Roman" w:hAnsi="Times New Roman"/>
                <w:sz w:val="28"/>
                <w:szCs w:val="28"/>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8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ulus lupulus, menthae piperitae, menyanthes trifoliat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ulus lupulus, menyanthes trifoliata, mentha piperit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umulus lupulus,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aluronat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aluron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aluronid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irbe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lisin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2/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5/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lo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olme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quina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4/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7/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rami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hydrochlorothiazide, telmisarta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telmi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6/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triamter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val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hlorothiazide, zofen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h</w:t>
            </w:r>
            <w:r>
              <w:rPr>
                <w:rFonts w:cs="Times New Roman" w:ascii="Times New Roman" w:hAnsi="Times New Roman"/>
                <w:sz w:val="28"/>
                <w:szCs w:val="28"/>
              </w:rPr>
              <w:t>ydrocortison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hydrocortisone (indicated in adrenal insufficiency except the modified release tablets form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ortisone acetate, oxytetracycline hydrochloride, polymyxin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ortisone acetate, zinc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ortisone, natamycin, neomycine sul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cortisone, oxytetracyc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gen per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talci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xycarbamide (all other indications apart from sickle cell syndro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6</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14</w:t>
            </w:r>
            <w:r>
              <w:rPr>
                <w:rFonts w:cs="Times New Roman" w:ascii="Times New Roman" w:hAnsi="Times New Roman"/>
                <w:sz w:val="28"/>
                <w:szCs w:val="28"/>
              </w:rPr>
              <w:t>/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xychloroqu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xyethyl starc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3</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xyethyl starch, magnesium chloride hexahydrate, potassium chloride, sodium acetate trihydrat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3</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xyethyl starch, sodium chlor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3</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xymetylhynoksalyndyoksyd, isoniaz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droxyprogeste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hydroxyzine chloride, hydroxyzine pamoate and all fixed combinatio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hydroxy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01/</w:t>
            </w:r>
            <w:r>
              <w:rPr>
                <w:rFonts w:cs="Times New Roman" w:ascii="Times New Roman" w:hAnsi="Times New Roman"/>
                <w:sz w:val="28"/>
                <w:szCs w:val="28"/>
                <w:lang w:val="en-US"/>
              </w:rPr>
              <w:t>05</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oscine (бутилскополамі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oscine butyl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oscine butylbromide,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per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pe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pericum,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ypromell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ibandronic aci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sodium ibandr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bru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12</w:t>
            </w:r>
            <w:r>
              <w:rPr>
                <w:rFonts w:cs="Times New Roman" w:ascii="Times New Roman" w:hAnsi="Times New Roman"/>
                <w:sz w:val="28"/>
                <w:szCs w:val="28"/>
              </w:rPr>
              <w:t>/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1</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buprofen (indicated in ductus arterios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ibuprofe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ibuprofen lysine (not indicated in ductus arterios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buprofen, levo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buprofen, parace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celand mo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chtham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darub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dursulf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10/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fosf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gnatia, gelsemium, veratum al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htamol, kalii iodidum, matricari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loprost (aeros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loprost (iv 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a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idazolyl ethanamide pentandio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iglucer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ipr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iquimo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1/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4/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antithymocyte (rabb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8/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chlamydia trachomat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cytomegalovi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w:t>
            </w:r>
            <w:r>
              <w:rPr>
                <w:rFonts w:cs="Times New Roman" w:ascii="Times New Roman" w:hAnsi="Times New Roman"/>
                <w:sz w:val="28"/>
                <w:szCs w:val="28"/>
                <w:lang w:val="en-US"/>
              </w:rPr>
              <w:t>2</w:t>
            </w: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Epstein-Barr vi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F(ab’)2 fragments of equine antirab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5/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8/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herpes simplex virus type 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herpes simplex virus type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human hepatitis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mmunoglobulin human rabie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mmunoglobulin human tetan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lymphocyti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mmunoglobulin mycoplasma homini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rab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mmunoglobulin staphylococc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tetanus antitox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toxoplasma gond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 ureaplasma urealyt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immunoglobulin varicella</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zost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specific antibodies to herpes virus type 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globulins, normal hum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w:t>
            </w:r>
            <w:r>
              <w:rPr>
                <w:rFonts w:cs="Times New Roman" w:ascii="Times New Roman" w:hAnsi="Times New Roman"/>
                <w:sz w:val="28"/>
                <w:szCs w:val="28"/>
                <w:lang w:val="en-US"/>
              </w:rPr>
              <w:t>/</w:t>
            </w:r>
            <w:r>
              <w:rPr>
                <w:rFonts w:cs="Times New Roman" w:ascii="Times New Roman" w:hAnsi="Times New Roman"/>
                <w:sz w:val="28"/>
                <w:szCs w:val="28"/>
              </w:rPr>
              <w:t>05</w:t>
            </w:r>
            <w:r>
              <w:rPr>
                <w:rFonts w:cs="Times New Roman" w:ascii="Times New Roman" w:hAnsi="Times New Roman"/>
                <w:sz w:val="28"/>
                <w:szCs w:val="28"/>
                <w:lang w:val="en-US"/>
              </w:rPr>
              <w:t>/</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mmunoma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dacat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1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dap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dapamide, perind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3</w:t>
            </w:r>
            <w:r>
              <w:rPr>
                <w:rFonts w:cs="Times New Roman" w:ascii="Times New Roman" w:hAnsi="Times New Roman"/>
                <w:sz w:val="28"/>
                <w:szCs w:val="28"/>
              </w:rPr>
              <w:t>/02/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domet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indometacin, troxeruti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dometacin, venoruty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flamaferty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fliximab (biosimila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w:t>
            </w:r>
            <w:r>
              <w:rPr>
                <w:rFonts w:cs="Times New Roman" w:ascii="Times New Roman" w:hAnsi="Times New Roman"/>
                <w:sz w:val="28"/>
                <w:szCs w:val="28"/>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nfliximab (except for biosimila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os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8"/>
                <w:szCs w:val="28"/>
                <w:lang w:val="en-US"/>
              </w:rPr>
            </w:pPr>
            <w:r>
              <w:rPr>
                <w:rFonts w:cs="Times New Roman" w:ascii="Times New Roman" w:hAnsi="Times New Roman"/>
                <w:sz w:val="28"/>
                <w:szCs w:val="28"/>
                <w:lang w:val="en-US"/>
              </w:rPr>
              <w:t>inosine, nicotinamide, meglumine, methionine, succin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21/09/201</w:t>
            </w:r>
            <w:r>
              <w:rPr>
                <w:rFonts w:cs="Times New Roman" w:ascii="Times New Roman" w:hAnsi="Times New Roman"/>
                <w:sz w:val="28"/>
                <w:szCs w:val="28"/>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30/11/201</w:t>
            </w:r>
            <w:r>
              <w:rPr>
                <w:rFonts w:cs="Times New Roman" w:ascii="Times New Roman" w:hAnsi="Times New Roman"/>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9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8"/>
                <w:szCs w:val="28"/>
                <w:lang w:val="en-US"/>
              </w:rPr>
              <w:t>inosine,</w:t>
            </w:r>
            <w:r>
              <w:rPr>
                <w:rFonts w:cs="Times New Roman" w:ascii="Times New Roman" w:hAnsi="Times New Roman"/>
                <w:sz w:val="24"/>
                <w:szCs w:val="24"/>
                <w:lang w:val="en-US"/>
              </w:rPr>
              <w:t xml:space="preserve"> </w:t>
            </w:r>
            <w:r>
              <w:rPr>
                <w:rFonts w:cs="Times New Roman" w:ascii="Times New Roman" w:hAnsi="Times New Roman"/>
                <w:sz w:val="28"/>
                <w:szCs w:val="28"/>
                <w:lang w:val="en-US"/>
              </w:rPr>
              <w:t>nicotinamide, riboflavin, succin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3/0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3/04/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osine pranob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sulin aspa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insulin degludec</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insulin degludec, insulin aspa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sulin detem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0</w:t>
            </w:r>
            <w:r>
              <w:rPr>
                <w:rFonts w:cs="Times New Roman" w:ascii="Times New Roman" w:hAnsi="Times New Roman"/>
                <w:sz w:val="28"/>
                <w:szCs w:val="28"/>
              </w:rPr>
              <w:t>9/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sulin glarg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w:t>
            </w:r>
            <w:r>
              <w:rPr>
                <w:rFonts w:cs="Times New Roman" w:ascii="Times New Roman" w:hAnsi="Times New Roman"/>
                <w:sz w:val="28"/>
                <w:szCs w:val="28"/>
                <w:lang w:val="en-US"/>
              </w:rPr>
              <w:t>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w:t>
            </w:r>
            <w:r>
              <w:rPr>
                <w:rFonts w:cs="Times New Roman" w:ascii="Times New Roman" w:hAnsi="Times New Roman"/>
                <w:sz w:val="28"/>
                <w:szCs w:val="28"/>
                <w:lang w:val="en-US"/>
              </w:rPr>
              <w:t>05</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sulin glulis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insulin huma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insulin human, insulin isophane (subcutaneous and intravenous routes of administ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sulin lispr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sulin por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alfa natur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alfa-2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alfa-2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9/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alfa-2b, tau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 xml:space="preserve">3 </w:t>
            </w:r>
            <w:r>
              <w:rPr>
                <w:rFonts w:cs="Times New Roman" w:ascii="Times New Roman" w:hAnsi="Times New Roman"/>
                <w:sz w:val="28"/>
                <w:szCs w:val="28"/>
                <w:lang w:val="ru-RU"/>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alfacon-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alpha-2b, diphenhydr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2/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5/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beta-1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beta-1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terferon gamm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w:t>
            </w:r>
            <w:r>
              <w:rPr>
                <w:rFonts w:cs="Times New Roman" w:ascii="Times New Roman" w:hAnsi="Times New Roman"/>
                <w:sz w:val="28"/>
                <w:szCs w:val="28"/>
                <w:lang w:val="en-US"/>
              </w:rPr>
              <w:t>4</w:t>
            </w:r>
            <w:r>
              <w:rPr>
                <w:rFonts w:cs="Times New Roman" w:ascii="Times New Roman" w:hAnsi="Times New Roman"/>
                <w:sz w:val="28"/>
                <w:szCs w:val="28"/>
              </w:rPr>
              <w:t>/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nu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dine (123I) iobengu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dine (131I) iobengu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dine, potassium iod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dix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dohippurate sodium (123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flupane (123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hex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mep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pami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p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overs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pidac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0/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0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pratropium, xylomet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be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inotec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on in any combination including one or more of the following: multivitamins, minerals, aminoacids, herbal extracts, lecithine (except for combinations with fo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on in combination with folic acid and other substanc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on protein-acetyl-aspartyla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on sulfate heptahydrate, se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on, oral prepa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ron, parenteral prepa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o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odibu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 xml:space="preserve">5 </w:t>
            </w:r>
            <w:r>
              <w:rPr>
                <w:rFonts w:cs="Times New Roman" w:ascii="Times New Roman" w:hAnsi="Times New Roman"/>
                <w:sz w:val="28"/>
                <w:szCs w:val="28"/>
              </w:rPr>
              <w:t>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oleucine, histidine, leucine, lysine acetate, methionine, phenylalanine, threonine, tryptophan, tyrosine, va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oniaz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oniazid, sodium aminosalicylate dihy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isoniazid, rifamp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osorb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otretino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 xml:space="preserve">18 </w:t>
            </w:r>
            <w:r>
              <w:rPr>
                <w:rFonts w:cs="Times New Roman" w:ascii="Times New Roman" w:hAnsi="Times New Roman"/>
                <w:sz w:val="28"/>
                <w:szCs w:val="28"/>
              </w:rPr>
              <w:t>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oxsup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spaghula (psylla see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tra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top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vabr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apanese encephalitis virus (inactiv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josa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alancho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ali bromatum, kali sulphuricum, natri bromatum, niccolum sulphuricum, zincum brom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alium bichromicum, thuja, sepia, silic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alium chlor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alium sulfu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ana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conazol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profen (all formulations except topic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profen (topical use on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profen, ome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k</w:t>
            </w:r>
            <w:r>
              <w:rPr>
                <w:rFonts w:cs="Times New Roman" w:ascii="Times New Roman" w:hAnsi="Times New Roman"/>
                <w:sz w:val="28"/>
                <w:szCs w:val="28"/>
              </w:rPr>
              <w:t>etorolac</w:t>
            </w:r>
            <w:r>
              <w:rPr>
                <w:rFonts w:cs="Times New Roman" w:ascii="Times New Roman" w:hAnsi="Times New Roman"/>
                <w:sz w:val="28"/>
                <w:szCs w:val="28"/>
                <w:lang w:val="en-US"/>
              </w:rPr>
              <w:t xml:space="preserve"> (nasal </w:t>
            </w:r>
            <w:r>
              <w:rPr>
                <w:rFonts w:cs="Times New Roman" w:ascii="Times New Roman" w:hAnsi="Times New Roman"/>
                <w:sz w:val="28"/>
                <w:szCs w:val="28"/>
              </w:rPr>
              <w:t>formulations</w:t>
            </w:r>
            <w:r>
              <w:rPr>
                <w:rFonts w:cs="Times New Roman" w:ascii="Times New Roman" w:hAnsi="Times New Roman"/>
                <w:sz w:val="28"/>
                <w:szCs w:val="28"/>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rolac (ophtalmic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rolac (systemic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tifen (ophtalmic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etotifen (oral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biaspartate, glutamic acid, glycin, magnesium, potassium,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 acidophilus, L. delbrueckii ss lactis, L. helveticus, L. fermentum, S. pyogenes groupe a, S. sanguis groupe h, S. aureus, E. faecium, E. faecalis, K. pneumoniae ss pneumoniae, F. nucleatum ss fusiforme, C. pseudodiphtheriticum, C. albic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6/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 gasseri, L. rhamnos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hesis, sanguinaria canadensis, sepia officinalis, simarouba cedron, stannum metallicum, strychnos ignatii, sulf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i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ic acid producing organisms, combin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ic acid, 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7/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ic acid, salicylic acid, polidok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7/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acidophi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lactobacillus acidophilus</w:t>
            </w:r>
            <w:r>
              <w:rPr>
                <w:rFonts w:cs="Times New Roman" w:ascii="Times New Roman" w:hAnsi="Times New Roman"/>
                <w:sz w:val="28"/>
                <w:szCs w:val="28"/>
                <w:lang w:val="en-US"/>
              </w:rPr>
              <w:t>,</w:t>
            </w:r>
            <w:r>
              <w:rPr>
                <w:rFonts w:cs="Times New Roman" w:ascii="Times New Roman" w:hAnsi="Times New Roman"/>
                <w:sz w:val="28"/>
                <w:szCs w:val="28"/>
              </w:rPr>
              <w:t xml:space="preserve"> bifidobacterium longum,enterococcus faec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acidophilus, lactobacillus delbrueckii subsp. bulgaricus, lactobacillus rhamnosus, streptococcus thermophi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acidophilus, lactobacillus rhamnos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acidophilus, lactobacillus rhamnosus, streptococcus thermophilus, lactobacillus delbrueckii subsp, bulgari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fermentum, lactobacillus rhamnosus, lactobacillus salivarius, lactobacillus vagina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helveticus productivity metabolis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w:t>
            </w:r>
            <w:r>
              <w:rPr>
                <w:rFonts w:cs="Times New Roman" w:ascii="Times New Roman" w:hAnsi="Times New Roman"/>
                <w:sz w:val="28"/>
                <w:szCs w:val="28"/>
                <w:lang w:val="en-US"/>
              </w:rPr>
              <w:t>0</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8</w:t>
            </w:r>
            <w:r>
              <w:rPr>
                <w:rFonts w:cs="Times New Roman" w:ascii="Times New Roman" w:hAnsi="Times New Roman"/>
                <w:sz w:val="28"/>
                <w:szCs w:val="28"/>
              </w:rPr>
              <w:t>/</w:t>
            </w:r>
            <w:r>
              <w:rPr>
                <w:rFonts w:cs="Times New Roman" w:ascii="Times New Roman" w:hAnsi="Times New Roman"/>
                <w:sz w:val="28"/>
                <w:szCs w:val="28"/>
                <w:lang w:val="en-US"/>
              </w:rPr>
              <w:t>02</w:t>
            </w:r>
            <w:r>
              <w:rPr>
                <w:rFonts w:cs="Times New Roman" w:ascii="Times New Roman" w:hAnsi="Times New Roman"/>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helveticus, bifidobacterium infant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plantar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plantarum 299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reuter, lactobacillus rhamnos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rhamnos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rhamnosus, lactobacillus reuter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rhamnosus R0011, streptococcus thermophilus, lactobacillus delbrueckii subsp, bulgari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obacillus rhamnosus, lactobacillus rhamnosus, lactobacillus acidophilus, streptococcus thermophilus, lactobacillus delbruesckii ssp, bulgari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ctul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min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mivudine (chronic hepatitis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lamivudine (HIV infections)</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lamivudine, zido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mivudine, nevirapine, zido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motrig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anatozide 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5/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nreot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nso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pa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rch turpentine, turpent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rgin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rginine, riboxy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6/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9/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ronid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 р</w:t>
            </w:r>
            <w:r>
              <w:rPr>
                <w:rFonts w:cs="Times New Roman" w:ascii="Times New Roman" w:hAnsi="Times New Roman"/>
                <w:sz w:val="28"/>
                <w:szCs w:val="28"/>
                <w:lang w:val="en-US"/>
              </w:rPr>
              <w:t>о</w:t>
            </w:r>
            <w:r>
              <w:rPr>
                <w:rFonts w:cs="Times New Roman" w:ascii="Times New Roman" w:hAnsi="Times New Roman"/>
                <w:sz w:val="28"/>
                <w:szCs w:val="28"/>
              </w:rPr>
              <w:t>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L-ascorbic acid, rutos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tanoprost (except for products with pediatric ind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tanoprost (products with paediatric ind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tanoprost, tim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6/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9/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uromacrogol 4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5/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8/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uromacrogol, lidocaine, matricariae tinctu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uromacrogols combin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avandu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cith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cithin, methion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cithin, querce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dum palust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9</w:t>
            </w:r>
            <w:r>
              <w:rPr>
                <w:rFonts w:cs="Times New Roman" w:ascii="Times New Roman" w:hAnsi="Times New Roman"/>
                <w:sz w:val="28"/>
                <w:szCs w:val="28"/>
              </w:rPr>
              <w:t>/</w:t>
            </w:r>
            <w:r>
              <w:rPr>
                <w:rFonts w:cs="Times New Roman" w:ascii="Times New Roman" w:hAnsi="Times New Roman"/>
                <w:sz w:val="28"/>
                <w:szCs w:val="28"/>
                <w:lang w:val="en-US"/>
              </w:rPr>
              <w:t>09</w:t>
            </w:r>
            <w:r>
              <w:rPr>
                <w:rFonts w:cs="Times New Roman" w:ascii="Times New Roman" w:hAnsi="Times New Roman"/>
                <w:sz w:val="28"/>
                <w:szCs w:val="28"/>
              </w:rPr>
              <w:t>/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2/20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flun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nograsti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0/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9/0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onu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leonurus, melilotus, origanо, thymus,valeriana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rcani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spedeza bicol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tro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ucocytes dialys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uprore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amis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etirace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istisi, rosmarini, sentaur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bupiva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carni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cetiri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7/20</w:t>
            </w:r>
            <w:r>
              <w:rPr>
                <w:rFonts w:cs="Times New Roman" w:ascii="Times New Roman" w:hAnsi="Times New Roman"/>
                <w:sz w:val="28"/>
                <w:szCs w:val="28"/>
                <w:lang w:val="en-US"/>
              </w:rPr>
              <w:t>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w:t>
            </w:r>
            <w:r>
              <w:rPr>
                <w:rFonts w:cs="Times New Roman" w:ascii="Times New Roman" w:hAnsi="Times New Roman"/>
                <w:sz w:val="28"/>
                <w:szCs w:val="28"/>
                <w:lang w:val="en-US"/>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levocetirizine, montelukas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dropropi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flox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floxacin, or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menthol, methyl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4/20</w:t>
            </w:r>
            <w:r>
              <w:rPr>
                <w:rFonts w:cs="Times New Roman" w:ascii="Times New Roman" w:hAnsi="Times New Roman"/>
                <w:sz w:val="28"/>
                <w:szCs w:val="28"/>
                <w:lang w:val="en-US"/>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meprom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norgestr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levosalbutamol</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salbutam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simend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9/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2/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evothyr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w:t>
            </w:r>
            <w:r>
              <w:rPr>
                <w:rFonts w:cs="Times New Roman" w:ascii="Times New Roman" w:hAnsi="Times New Roman"/>
                <w:sz w:val="28"/>
                <w:szCs w:val="28"/>
                <w:lang w:val="en-US"/>
              </w:rPr>
              <w:t>4</w:t>
            </w:r>
            <w:r>
              <w:rPr>
                <w:rFonts w:cs="Times New Roman" w:ascii="Times New Roman" w:hAnsi="Times New Roman"/>
                <w:sz w:val="28"/>
                <w:szCs w:val="28"/>
              </w:rPr>
              <w:t>/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d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lidocain</w:t>
            </w:r>
            <w:r>
              <w:rPr>
                <w:rFonts w:cs="Times New Roman" w:ascii="Times New Roman" w:hAnsi="Times New Roman"/>
                <w:sz w:val="28"/>
                <w:szCs w:val="28"/>
                <w:lang w:val="en-US"/>
              </w:rPr>
              <w:t>e</w:t>
            </w:r>
            <w:r>
              <w:rPr>
                <w:rFonts w:cs="Times New Roman" w:ascii="Times New Roman" w:hAnsi="Times New Roman"/>
                <w:sz w:val="28"/>
                <w:szCs w:val="28"/>
              </w:rPr>
              <w:t>, neomycin</w:t>
            </w:r>
            <w:r>
              <w:rPr>
                <w:rFonts w:cs="Times New Roman" w:ascii="Times New Roman" w:hAnsi="Times New Roman"/>
                <w:sz w:val="28"/>
                <w:szCs w:val="28"/>
                <w:lang w:val="en-US"/>
              </w:rPr>
              <w:t xml:space="preserve"> sulfate</w:t>
            </w:r>
            <w:r>
              <w:rPr>
                <w:rFonts w:cs="Times New Roman" w:ascii="Times New Roman" w:hAnsi="Times New Roman"/>
                <w:sz w:val="28"/>
                <w:szCs w:val="28"/>
              </w:rPr>
              <w:t>, polymyxin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docaine hydrochloride, phen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Lidocaine</w:t>
            </w:r>
            <w:r>
              <w:rPr>
                <w:rFonts w:cs="Times New Roman" w:ascii="Times New Roman" w:hAnsi="Times New Roman"/>
                <w:sz w:val="28"/>
                <w:szCs w:val="28"/>
                <w:lang w:val="en-US"/>
              </w:rPr>
              <w:t xml:space="preserve"> </w:t>
            </w:r>
            <w:r>
              <w:rPr>
                <w:rFonts w:cs="Times New Roman" w:ascii="Times New Roman" w:hAnsi="Times New Roman"/>
                <w:sz w:val="28"/>
                <w:szCs w:val="28"/>
              </w:rPr>
              <w:t>hydrochloride, tolperiso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lidocaine, matricaria, macrogol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docaine, oflox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docaine, pril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docaine, tribenos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l</w:t>
            </w:r>
            <w:r>
              <w:rPr>
                <w:rFonts w:cs="Times New Roman" w:ascii="Times New Roman" w:hAnsi="Times New Roman"/>
                <w:sz w:val="28"/>
                <w:szCs w:val="28"/>
              </w:rPr>
              <w:t>inagliptin</w:t>
            </w:r>
            <w:r>
              <w:rPr>
                <w:rFonts w:cs="Times New Roman" w:ascii="Times New Roman" w:hAnsi="Times New Roman"/>
                <w:sz w:val="28"/>
                <w:szCs w:val="28"/>
                <w:lang w:val="en-US"/>
              </w:rPr>
              <w:t xml:space="preserve"> / </w:t>
            </w:r>
            <w:r>
              <w:rPr>
                <w:rFonts w:cs="Times New Roman" w:ascii="Times New Roman" w:hAnsi="Times New Roman"/>
                <w:sz w:val="28"/>
                <w:szCs w:val="28"/>
              </w:rPr>
              <w:t>linagliptin, metfor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02/05/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1/07/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nc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nezol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num, methyl salicylate, menthol, rofecoxib, phenoxyeth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4/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pase microbiologic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l</w:t>
            </w:r>
            <w:r>
              <w:rPr>
                <w:rFonts w:cs="Times New Roman" w:ascii="Times New Roman" w:hAnsi="Times New Roman"/>
                <w:sz w:val="28"/>
                <w:szCs w:val="28"/>
              </w:rPr>
              <w:t>ipegfilgrasti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w:t>
            </w:r>
            <w:r>
              <w:rPr>
                <w:rFonts w:cs="Times New Roman" w:ascii="Times New Roman" w:hAnsi="Times New Roman"/>
                <w:sz w:val="28"/>
                <w:szCs w:val="28"/>
                <w:lang w:val="en-US"/>
              </w:rPr>
              <w:t>1</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w:t>
            </w:r>
            <w:r>
              <w:rPr>
                <w:rFonts w:cs="Times New Roman" w:ascii="Times New Roman" w:hAnsi="Times New Roman"/>
                <w:sz w:val="28"/>
                <w:szCs w:val="28"/>
                <w:lang w:val="en-US"/>
              </w:rPr>
              <w:t>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raglut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lang w:val="en-US"/>
              </w:rPr>
              <w:t>/</w:t>
            </w:r>
            <w:r>
              <w:rPr>
                <w:rFonts w:cs="Times New Roman" w:ascii="Times New Roman" w:hAnsi="Times New Roman"/>
                <w:sz w:val="28"/>
                <w:szCs w:val="28"/>
              </w:rPr>
              <w:t>12</w:t>
            </w:r>
            <w:r>
              <w:rPr>
                <w:rFonts w:cs="Times New Roman" w:ascii="Times New Roman" w:hAnsi="Times New Roman"/>
                <w:sz w:val="28"/>
                <w:szCs w:val="28"/>
                <w:lang w:val="en-US"/>
              </w:rPr>
              <w:t>/</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10</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sin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lisinopril, meldonium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socym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soleucine, l-tryptophan, total nitrog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l-lysine</w:t>
            </w:r>
            <w:r>
              <w:rPr>
                <w:rFonts w:cs="Times New Roman" w:ascii="Times New Roman" w:hAnsi="Times New Roman"/>
                <w:sz w:val="28"/>
                <w:szCs w:val="28"/>
                <w:lang w:val="en-US"/>
              </w:rPr>
              <w:t xml:space="preserve"> escin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7/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5/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th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ixisenat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meflox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mu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w:t>
            </w:r>
            <w:r>
              <w:rPr>
                <w:rFonts w:cs="Times New Roman" w:ascii="Times New Roman" w:hAnsi="Times New Roman"/>
                <w:sz w:val="28"/>
                <w:szCs w:val="28"/>
                <w:lang w:val="en-US"/>
              </w:rPr>
              <w:t>1</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6</w:t>
            </w: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per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peramide hydrochloride, simet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peramide, simet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pinavir, ritona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rat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rnoxic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ova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7/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10/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utropin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1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2/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ynestre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yophilized bacterial lysate (Haemophilus influenzae, Klebsiella ozaenae, Klebsiella pneumoniae, Neisseria catarrhalis, Staphylococcus aureus, Streptococcus pneumoniae, Streptococcus pyogenes, Streptococcus virid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yophilized dialys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0/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lysine acetylsalicylate (ін’єкційна форма ацетилсаліцилової кисло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crogol 3350, potassium chloride, sodium bicarbonat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crogol 4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crogol 4000, potassium chloride, sodium bicarbonate, sodium chloride, sodium sulfate anhydro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macrogol, potassium chloride, sodium bicarbonate, sodium chlor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crogol, potassium chloride, sodium bicarbonate, sodium chloride, sodium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dara tritu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ald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aspar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aspartate, potassium aspar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w:t>
            </w:r>
            <w:r>
              <w:rPr>
                <w:rFonts w:cs="Times New Roman" w:ascii="Times New Roman" w:hAnsi="Times New Roman"/>
                <w:sz w:val="28"/>
                <w:szCs w:val="28"/>
              </w:rPr>
              <w:t>agnesium</w:t>
            </w:r>
            <w:r>
              <w:rPr>
                <w:rFonts w:cs="Times New Roman" w:ascii="Times New Roman" w:hAnsi="Times New Roman"/>
                <w:sz w:val="28"/>
                <w:szCs w:val="28"/>
                <w:lang w:val="en-US"/>
              </w:rPr>
              <w:t xml:space="preserve"> carbonate, </w:t>
            </w:r>
            <w:r>
              <w:rPr>
                <w:rFonts w:cs="Times New Roman" w:ascii="Times New Roman" w:hAnsi="Times New Roman"/>
                <w:sz w:val="28"/>
                <w:szCs w:val="28"/>
              </w:rPr>
              <w:t>magnesium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 xml:space="preserve">magnesium chloride hexahydrate, </w:t>
            </w:r>
            <w:r>
              <w:rPr>
                <w:rFonts w:cs="Times New Roman" w:ascii="Times New Roman" w:hAnsi="Times New Roman"/>
                <w:sz w:val="28"/>
                <w:szCs w:val="28"/>
                <w:lang w:val="en-US"/>
              </w:rPr>
              <w:t>meglumin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odium succinat, </w:t>
            </w:r>
            <w:r>
              <w:rPr>
                <w:rFonts w:cs="Times New Roman" w:ascii="Times New Roman" w:hAnsi="Times New Roman"/>
                <w:sz w:val="28"/>
                <w:szCs w:val="28"/>
              </w:rPr>
              <w:t>potassium chloride, 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7/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5/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chlorid, potassium chlorid, sodium chlorid, sodium lactate, sorbi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chlorid, potassium chlorid, sodium chlorid, sodium succ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citrat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hidroasparahinat tetrahydrat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4/20</w:t>
            </w:r>
            <w:r>
              <w:rPr>
                <w:rFonts w:cs="Times New Roman" w:ascii="Times New Roman" w:hAnsi="Times New Roman"/>
                <w:sz w:val="28"/>
                <w:szCs w:val="28"/>
                <w:lang w:val="en-US"/>
              </w:rPr>
              <w:t>2</w:t>
            </w:r>
            <w:r>
              <w:rPr>
                <w:rFonts w:cs="Times New Roman" w:ascii="Times New Roman" w:hAnsi="Times New Roman"/>
                <w:sz w:val="28"/>
                <w:szCs w:val="28"/>
              </w:rPr>
              <w:t>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7/20</w:t>
            </w:r>
            <w:r>
              <w:rPr>
                <w:rFonts w:cs="Times New Roman" w:ascii="Times New Roman" w:hAnsi="Times New Roman"/>
                <w:sz w:val="28"/>
                <w:szCs w:val="28"/>
                <w:lang w:val="en-US"/>
              </w:rPr>
              <w:t>2</w:t>
            </w:r>
            <w:r>
              <w:rPr>
                <w:rFonts w:cs="Times New Roman" w:ascii="Times New Roman" w:hAnsi="Times New Roman"/>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lactate, magnesium pidolyat,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lactat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oro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oxid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phospho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magnesium sulfate</w:t>
            </w:r>
            <w:r>
              <w:rPr>
                <w:rFonts w:cs="Times New Roman" w:ascii="Times New Roman" w:hAnsi="Times New Roman"/>
                <w:sz w:val="28"/>
                <w:szCs w:val="28"/>
                <w:lang w:val="en-US"/>
              </w:rPr>
              <w:t xml:space="preserve"> heptahydrate, sodium sulfat, potassium </w:t>
            </w:r>
            <w:r>
              <w:rPr>
                <w:rFonts w:cs="Times New Roman" w:ascii="Times New Roman" w:hAnsi="Times New Roman"/>
                <w:sz w:val="28"/>
                <w:szCs w:val="28"/>
              </w:rPr>
              <w:t>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w:t>
            </w:r>
            <w:r>
              <w:rPr>
                <w:rFonts w:cs="Times New Roman" w:ascii="Times New Roman" w:hAnsi="Times New Roman"/>
                <w:sz w:val="28"/>
                <w:szCs w:val="28"/>
                <w:lang w:val="en-US"/>
              </w:rPr>
              <w:t>2</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6</w:t>
            </w:r>
            <w:r>
              <w:rPr>
                <w:rFonts w:cs="Times New Roman" w:ascii="Times New Roman" w:hAnsi="Times New Roman"/>
                <w:sz w:val="28"/>
                <w:szCs w:val="28"/>
              </w:rPr>
              <w:t>/</w:t>
            </w:r>
            <w:r>
              <w:rPr>
                <w:rFonts w:cs="Times New Roman" w:ascii="Times New Roman" w:hAnsi="Times New Roman"/>
                <w:sz w:val="28"/>
                <w:szCs w:val="28"/>
                <w:lang w:val="en-US"/>
              </w:rPr>
              <w:t>04</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sulfat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gnesium, potassium asparag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honia aquifol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lathion, permethrin, piperonyl but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nnitol (all indications apart from cystic fibros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raviro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tric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tricaria chamomilla, quercus robur, salvia officinalis, arnica montana, acorus calamus, mentha piperita, thymus vulgaris, benz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tricaria, salv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atrix-applied characterised autologous cultured chondrocyt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asles, mumps, rubella vaccines (live, attenu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asles, mumps, rubella, varicella vaccines (li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ben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beve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bhydr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ebic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r>
              <w:rPr>
                <w:rFonts w:cs="Times New Roman" w:ascii="Times New Roman" w:hAnsi="Times New Roman"/>
                <w:sz w:val="28"/>
                <w:szCs w:val="28"/>
                <w:lang w:val="en-US"/>
              </w:rPr>
              <w:t>/</w:t>
            </w:r>
            <w:r>
              <w:rPr>
                <w:rFonts w:cs="Times New Roman" w:ascii="Times New Roman" w:hAnsi="Times New Roman"/>
                <w:sz w:val="28"/>
                <w:szCs w:val="28"/>
              </w:rPr>
              <w:t>10</w:t>
            </w:r>
            <w:r>
              <w:rPr>
                <w:rFonts w:cs="Times New Roman" w:ascii="Times New Roman" w:hAnsi="Times New Roman"/>
                <w:sz w:val="28"/>
                <w:szCs w:val="28"/>
                <w:lang w:val="en-US"/>
              </w:rPr>
              <w:t>/</w:t>
            </w:r>
            <w:r>
              <w:rPr>
                <w:rFonts w:cs="Times New Roman" w:ascii="Times New Roman" w:hAnsi="Times New Roman"/>
                <w:sz w:val="28"/>
                <w:szCs w:val="28"/>
              </w:rPr>
              <w:t>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17/01/20</w:t>
            </w:r>
            <w:r>
              <w:rPr>
                <w:rFonts w:cs="Times New Roman" w:ascii="Times New Roman" w:hAnsi="Times New Roman"/>
                <w:sz w:val="28"/>
                <w:szCs w:val="28"/>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bif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2</w:t>
            </w:r>
            <w:r>
              <w:rPr>
                <w:rFonts w:cs="Times New Roman" w:ascii="Times New Roman" w:hAnsi="Times New Roman"/>
                <w:sz w:val="28"/>
                <w:szCs w:val="28"/>
                <w:lang w:val="ru-RU"/>
              </w:rPr>
              <w:t>/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20/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droxyprogeste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fenam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floqu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meglumine</w:t>
            </w:r>
            <w:r>
              <w:rPr>
                <w:rFonts w:cs="Times New Roman" w:ascii="Times New Roman" w:hAnsi="Times New Roman"/>
                <w:sz w:val="28"/>
                <w:szCs w:val="28"/>
                <w:lang w:val="en-US"/>
              </w:rPr>
              <w:t xml:space="preserve"> acridonaceti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9/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7/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glumine amidotrizoate, sodium amidotrizo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laton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ldo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lis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melissa, mentha piperita, valeriana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lissa, origanum, passiflora, salvia, til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1</w:t>
            </w:r>
            <w:r>
              <w:rPr>
                <w:rFonts w:cs="Times New Roman" w:ascii="Times New Roman" w:hAnsi="Times New Roman"/>
                <w:sz w:val="28"/>
                <w:szCs w:val="28"/>
                <w:lang w:val="en-US"/>
              </w:rPr>
              <w:t>0</w:t>
            </w:r>
            <w:r>
              <w:rPr>
                <w:rFonts w:cs="Times New Roman" w:ascii="Times New Roman" w:hAnsi="Times New Roman"/>
                <w:sz w:val="28"/>
                <w:szCs w:val="28"/>
              </w:rPr>
              <w:t>/20</w:t>
            </w:r>
            <w:r>
              <w:rPr>
                <w:rFonts w:cs="Times New Roman" w:ascii="Times New Roman" w:hAnsi="Times New Roman"/>
                <w:sz w:val="28"/>
                <w:szCs w:val="28"/>
                <w:lang w:val="en-US"/>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w:t>
            </w:r>
            <w:r>
              <w:rPr>
                <w:rFonts w:cs="Times New Roman" w:ascii="Times New Roman" w:hAnsi="Times New Roman"/>
                <w:sz w:val="28"/>
                <w:szCs w:val="28"/>
                <w:lang w:val="en-US"/>
              </w:rPr>
              <w:t>1</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lissa, valerian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loxic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7/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10/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lpe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lphal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man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nadi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meningococcus A,</w:t>
            </w:r>
            <w:r>
              <w:rPr>
                <w:rFonts w:cs="Times New Roman" w:ascii="Times New Roman" w:hAnsi="Times New Roman"/>
                <w:sz w:val="28"/>
                <w:szCs w:val="28"/>
                <w:lang w:val="en-US"/>
              </w:rPr>
              <w:t xml:space="preserve"> </w:t>
            </w:r>
            <w:r>
              <w:rPr>
                <w:rFonts w:cs="Times New Roman" w:ascii="Times New Roman" w:hAnsi="Times New Roman"/>
                <w:sz w:val="28"/>
                <w:szCs w:val="28"/>
              </w:rPr>
              <w:t>C,</w:t>
            </w:r>
            <w:r>
              <w:rPr>
                <w:rFonts w:cs="Times New Roman" w:ascii="Times New Roman" w:hAnsi="Times New Roman"/>
                <w:sz w:val="28"/>
                <w:szCs w:val="28"/>
                <w:lang w:val="en-US"/>
              </w:rPr>
              <w:t xml:space="preserve"> </w:t>
            </w:r>
            <w:r>
              <w:rPr>
                <w:rFonts w:cs="Times New Roman" w:ascii="Times New Roman" w:hAnsi="Times New Roman"/>
                <w:sz w:val="28"/>
                <w:szCs w:val="28"/>
              </w:rPr>
              <w:t>Y,</w:t>
            </w:r>
            <w:r>
              <w:rPr>
                <w:rFonts w:cs="Times New Roman" w:ascii="Times New Roman" w:hAnsi="Times New Roman"/>
                <w:sz w:val="28"/>
                <w:szCs w:val="28"/>
                <w:lang w:val="en-US"/>
              </w:rPr>
              <w:t xml:space="preserve"> </w:t>
            </w:r>
            <w:r>
              <w:rPr>
                <w:rFonts w:cs="Times New Roman" w:ascii="Times New Roman" w:hAnsi="Times New Roman"/>
                <w:sz w:val="28"/>
                <w:szCs w:val="28"/>
              </w:rPr>
              <w:t>W-135, tetravalent purified polysaccharides antigen conjug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ntha piperi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nthae piperitae,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nth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nthol, methyl 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4/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nyanthes trifoliate, humulus lupulus, mentha piperit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phenaminum natrium, vinil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piva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ropen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sal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s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ster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2</w:t>
            </w:r>
            <w:r>
              <w:rPr>
                <w:rFonts w:cs="Times New Roman" w:ascii="Times New Roman" w:hAnsi="Times New Roman"/>
                <w:sz w:val="28"/>
                <w:szCs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a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ami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amizole salicylate, triacetonamine 4-toluene sulf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amizole sodium, tempid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axa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for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formin hydrochloride, sitaglip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formin, saxaglip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formin, sulfonami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formin, vildaglip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a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ion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otrex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oxy polyethylene glycol-epoetin be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 salicylate, levomenthol, DL-camph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4/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7/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 silicon acid hydrog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aminolevul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dop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ergomet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pheni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prednis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urac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hyluracil, myramis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oclopr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opr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ro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ronidazole, mi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tsetroniy, prop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4/20</w:t>
            </w:r>
            <w:r>
              <w:rPr>
                <w:rFonts w:cs="Times New Roman" w:ascii="Times New Roman" w:hAnsi="Times New Roman"/>
                <w:sz w:val="28"/>
                <w:szCs w:val="28"/>
                <w:lang w:val="en-US"/>
              </w:rPr>
              <w:t>2</w:t>
            </w:r>
            <w:r>
              <w:rPr>
                <w:rFonts w:cs="Times New Roman" w:ascii="Times New Roman" w:hAnsi="Times New Roman"/>
                <w:sz w:val="28"/>
                <w:szCs w:val="28"/>
              </w:rPr>
              <w:t>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7/20</w:t>
            </w:r>
            <w:r>
              <w:rPr>
                <w:rFonts w:cs="Times New Roman" w:ascii="Times New Roman" w:hAnsi="Times New Roman"/>
                <w:sz w:val="28"/>
                <w:szCs w:val="28"/>
                <w:lang w:val="en-US"/>
              </w:rPr>
              <w:t>2</w:t>
            </w:r>
            <w:r>
              <w:rPr>
                <w:rFonts w:cs="Times New Roman" w:ascii="Times New Roman" w:hAnsi="Times New Roman"/>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xi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w:t>
            </w:r>
            <w:r>
              <w:rPr>
                <w:rFonts w:cs="Times New Roman" w:ascii="Times New Roman" w:hAnsi="Times New Roman"/>
                <w:sz w:val="28"/>
                <w:szCs w:val="28"/>
                <w:lang w:val="en-US"/>
              </w:rPr>
              <w:t>/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9/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exile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anse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cafung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miconazol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hydrocortisone, miconazole nitrat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miconazole nitrate, zinc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0/20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conazole, neomycin sulfate, ornidazole, prednis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icronized purified flavonoic f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 xml:space="preserve">3 </w:t>
            </w:r>
            <w:r>
              <w:rPr>
                <w:rFonts w:cs="Times New Roman" w:ascii="Times New Roman" w:hAnsi="Times New Roman"/>
                <w:sz w:val="28"/>
                <w:szCs w:val="28"/>
                <w:lang w:val="ru-RU"/>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famurt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feprist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noxidil (topical form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nt lemon (Melissa), peppermint, valerian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oca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rabeg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w:t>
            </w:r>
            <w:r>
              <w:rPr>
                <w:rFonts w:cs="Times New Roman" w:ascii="Times New Roman" w:hAnsi="Times New Roman"/>
                <w:sz w:val="28"/>
                <w:szCs w:val="28"/>
                <w:lang w:val="en-US"/>
              </w:rPr>
              <w:t>1</w:t>
            </w:r>
            <w:r>
              <w:rPr>
                <w:rFonts w:cs="Times New Roman" w:ascii="Times New Roman" w:hAnsi="Times New Roman"/>
                <w:sz w:val="28"/>
                <w:szCs w:val="28"/>
              </w:rPr>
              <w:t>/</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1</w:t>
            </w:r>
            <w:r>
              <w:rPr>
                <w:rFonts w:cs="Times New Roman" w:ascii="Times New Roman" w:hAnsi="Times New Roman"/>
                <w:sz w:val="28"/>
                <w:szCs w:val="28"/>
              </w:rPr>
              <w:t>/0</w:t>
            </w:r>
            <w:r>
              <w:rPr>
                <w:rFonts w:cs="Times New Roman" w:ascii="Times New Roman" w:hAnsi="Times New Roman"/>
                <w:sz w:val="28"/>
                <w:szCs w:val="28"/>
                <w:lang w:val="en-US"/>
              </w:rPr>
              <w:t>3</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rtaza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soprostol (gastrointestinal ind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9/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soprostol (gynaecological indication-labor ind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soprostol (gynaecological indication-termination of pregnanc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t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toxant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34"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mixture of polynuclear iron</w:t>
            </w:r>
            <w:r>
              <w:rPr>
                <w:rFonts w:cs="Times New Roman" w:ascii="Times New Roman" w:hAnsi="Times New Roman"/>
                <w:sz w:val="28"/>
                <w:szCs w:val="28"/>
                <w:lang w:val="en-US"/>
              </w:rPr>
              <w:t xml:space="preserve"> </w:t>
            </w:r>
            <w:r>
              <w:rPr>
                <w:rFonts w:cs="Times New Roman" w:ascii="Times New Roman" w:hAnsi="Times New Roman"/>
                <w:sz w:val="28"/>
                <w:szCs w:val="28"/>
              </w:rPr>
              <w:t>(III)-oxyhydroxide, sucrose, and starch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26/0</w:t>
            </w:r>
            <w:r>
              <w:rPr>
                <w:rFonts w:cs="Times New Roman" w:ascii="Times New Roman" w:hAnsi="Times New Roman"/>
                <w:sz w:val="28"/>
                <w:szCs w:val="28"/>
                <w:lang w:val="en-US"/>
              </w:rPr>
              <w:t>2</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06/</w:t>
            </w:r>
            <w:r>
              <w:rPr>
                <w:rFonts w:cs="Times New Roman" w:ascii="Times New Roman" w:hAnsi="Times New Roman"/>
                <w:sz w:val="28"/>
                <w:szCs w:val="28"/>
                <w:lang w:val="en-US"/>
              </w:rPr>
              <w:t>05</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exi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lsido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meta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metasone, 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nosubstituted potassium phosphate, phenol sodium chloride, sodium phosphate disubstituted, twin-80, water for inj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nteluka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rp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0/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1/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schus moschiferus, strychnos ignat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xifloxacin (system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xifloxacin (topical ophthalm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oxon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ucalti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umiy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upiro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ycobacterium bov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ycophenolate mofet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w:t>
            </w:r>
            <w:r>
              <w:rPr>
                <w:rFonts w:cs="Times New Roman" w:ascii="Times New Roman" w:hAnsi="Times New Roman"/>
                <w:sz w:val="28"/>
                <w:szCs w:val="28"/>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ycophenolic acid (apart from mycophenolate mofet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w:t>
            </w:r>
            <w:r>
              <w:rPr>
                <w:rFonts w:cs="Times New Roman" w:ascii="Times New Roman" w:hAnsi="Times New Roman"/>
                <w:sz w:val="28"/>
                <w:szCs w:val="28"/>
              </w:rPr>
              <w:t xml:space="preserve">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myramistin, triamcinolo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3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yramistin, xylomet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yrtol standardiz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2/20</w:t>
            </w:r>
            <w:r>
              <w:rPr>
                <w:rFonts w:cs="Times New Roman" w:ascii="Times New Roman" w:hAnsi="Times New Roman"/>
                <w:sz w:val="28"/>
                <w:szCs w:val="28"/>
                <w:lang w:val="en-US"/>
              </w:rPr>
              <w:t>2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5/20</w:t>
            </w:r>
            <w:r>
              <w:rPr>
                <w:rFonts w:cs="Times New Roman" w:ascii="Times New Roman" w:hAnsi="Times New Roman"/>
                <w:sz w:val="28"/>
                <w:szCs w:val="28"/>
                <w:lang w:val="en-US"/>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2)-L-alanyl-L-glut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9</w:t>
            </w:r>
            <w:r>
              <w:rPr>
                <w:rFonts w:cs="Times New Roman" w:ascii="Times New Roman" w:hAnsi="Times New Roman"/>
                <w:sz w:val="28"/>
                <w:szCs w:val="28"/>
              </w:rPr>
              <w:t>/0</w:t>
            </w:r>
            <w:r>
              <w:rPr>
                <w:rFonts w:cs="Times New Roman" w:ascii="Times New Roman" w:hAnsi="Times New Roman"/>
                <w:sz w:val="28"/>
                <w:szCs w:val="28"/>
                <w:lang w:val="en-US"/>
              </w:rPr>
              <w:t>8</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w:t>
            </w:r>
            <w:r>
              <w:rPr>
                <w:rFonts w:cs="Times New Roman" w:ascii="Times New Roman" w:hAnsi="Times New Roman"/>
                <w:sz w:val="28"/>
                <w:szCs w:val="28"/>
              </w:rPr>
              <w:t>7/</w:t>
            </w:r>
            <w:r>
              <w:rPr>
                <w:rFonts w:cs="Times New Roman" w:ascii="Times New Roman" w:hAnsi="Times New Roman"/>
                <w:sz w:val="28"/>
                <w:szCs w:val="28"/>
                <w:lang w:val="en-US"/>
              </w:rPr>
              <w:t>11</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bumet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diflox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drop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3 рок</w:t>
            </w:r>
            <w:r>
              <w:rPr>
                <w:rFonts w:cs="Times New Roman" w:ascii="Times New Roman" w:hAnsi="Times New Roman"/>
                <w:sz w:val="28"/>
                <w:szCs w:val="28"/>
                <w:lang w:val="ru-RU"/>
              </w:rPr>
              <w:t>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ftidrofury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ftif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lbup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lmef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lox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ltrex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ndr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ph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prox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8/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tali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10/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ta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trium chlor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trium phospho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trium sulfuri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tural phospholipids, nicotinamide, 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biv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fop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6/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omycin sulfate, nystatin, ornidazole, prednis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neomycin sulfate, nystatin, polymyxin </w:t>
            </w:r>
            <w:r>
              <w:rPr>
                <w:rFonts w:cs="Times New Roman" w:ascii="Times New Roman" w:hAnsi="Times New Roman"/>
                <w:sz w:val="28"/>
                <w:szCs w:val="28"/>
                <w:lang w:val="en-US"/>
              </w:rPr>
              <w:t>B</w:t>
            </w:r>
            <w:r>
              <w:rPr>
                <w:rFonts w:cs="Times New Roman" w:ascii="Times New Roman" w:hAnsi="Times New Roman"/>
                <w:sz w:val="28"/>
                <w:szCs w:val="28"/>
              </w:rPr>
              <w:t xml:space="preserve">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omycin sulfate, nystatin, prednisolone, ternidazol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ostig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pafena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8/08/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tilm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evira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cerg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cerg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coboxil, noniv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 рок</w:t>
            </w:r>
            <w:r>
              <w:rPr>
                <w:rFonts w:cs="Times New Roman" w:ascii="Times New Roman" w:hAnsi="Times New Roman"/>
                <w:sz w:val="28"/>
                <w:szCs w:val="28"/>
                <w:lang w:val="ru-RU"/>
              </w:rPr>
              <w:t>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nicotinamide, pyridoxine, riboflavin, thiam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cotinamide, riboflavin sodium phosphate, riboxyn (inosine), succin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co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cotin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fe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furat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furatel, ny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furoxaz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keth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lo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mesulide (systemic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mesulide (topical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mesulide, tizanid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mo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mo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tazolum, sulfanil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tisin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trendi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trofur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nitrofurantoi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nifurto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trous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itrox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onacog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10/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orepin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orethiste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orflox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orfloxacin, ti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orsulfazoli sodium, sulfanilamid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y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binutu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lang w:val="en-US"/>
              </w:rPr>
              <w:t>10</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w:t>
            </w:r>
            <w:r>
              <w:rPr>
                <w:rFonts w:cs="Times New Roman" w:ascii="Times New Roman" w:hAnsi="Times New Roman"/>
                <w:sz w:val="28"/>
                <w:szCs w:val="28"/>
                <w:lang w:val="en-US"/>
              </w:rPr>
              <w:t>1</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criplas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w:t>
            </w:r>
            <w:r>
              <w:rPr>
                <w:rFonts w:cs="Times New Roman" w:ascii="Times New Roman" w:hAnsi="Times New Roman"/>
                <w:sz w:val="28"/>
                <w:szCs w:val="28"/>
                <w:lang w:val="en-US"/>
              </w:rPr>
              <w:t>1</w:t>
            </w:r>
            <w:r>
              <w:rPr>
                <w:rFonts w:cs="Times New Roman" w:ascii="Times New Roman" w:hAnsi="Times New Roman"/>
                <w:sz w:val="28"/>
                <w:szCs w:val="28"/>
              </w:rPr>
              <w:t>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sz w:val="28"/>
                <w:szCs w:val="28"/>
                <w:lang w:val="en-US"/>
              </w:rPr>
              <w:t>12</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ctenidine dihydrochloride, phenoxyeth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01/01/202</w:t>
            </w:r>
            <w:r>
              <w:rPr>
                <w:rFonts w:cs="Times New Roman" w:ascii="Times New Roman" w:hAnsi="Times New Roman"/>
                <w:sz w:val="28"/>
                <w:szCs w:val="28"/>
                <w:lang w:val="en-US"/>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ctocog alph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ctreot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fatum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floxacin (system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floxacin (topical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floxacin, or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il terebint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lanza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lme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10/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lopat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mali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mega-3-acid-ethyl est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1/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4/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me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mo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ndanset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ononi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riga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rlist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r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rnit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orthosipho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seltami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ssein-hydroxyapatite compl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tilonium 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uaba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acep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alipl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andr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azep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carbaze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elad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eruti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i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o</w:t>
            </w:r>
            <w:r>
              <w:rPr>
                <w:rFonts w:cs="Times New Roman" w:ascii="Times New Roman" w:hAnsi="Times New Roman"/>
                <w:sz w:val="28"/>
                <w:szCs w:val="28"/>
              </w:rPr>
              <w:t>xo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4</w:t>
            </w:r>
            <w:r>
              <w:rPr>
                <w:rFonts w:cs="Times New Roman" w:ascii="Times New Roman" w:hAnsi="Times New Roman"/>
                <w:sz w:val="28"/>
                <w:szCs w:val="28"/>
              </w:rPr>
              <w:t>/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ybupr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ybutyn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7/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yg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ymet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xyto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clitax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7</w:t>
            </w:r>
            <w:r>
              <w:rPr>
                <w:rFonts w:cs="Times New Roman" w:ascii="Times New Roman" w:hAnsi="Times New Roman"/>
                <w:sz w:val="28"/>
                <w:szCs w:val="28"/>
              </w:rPr>
              <w:t>/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paliperidon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aliperidone palmi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8/09/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livi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midr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anax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pancreatic enzymes</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ancreatic extracts</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ancre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nthe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nthenol, venoruty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nto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pain, pepsin, sanzi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1/20</w:t>
            </w:r>
            <w:r>
              <w:rPr>
                <w:rFonts w:cs="Times New Roman" w:ascii="Times New Roman" w:hAnsi="Times New Roman"/>
                <w:sz w:val="28"/>
                <w:szCs w:val="28"/>
                <w:lang w:val="en-US"/>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4/20</w:t>
            </w:r>
            <w:r>
              <w:rPr>
                <w:rFonts w:cs="Times New Roman" w:ascii="Times New Roman" w:hAnsi="Times New Roman"/>
                <w:sz w:val="28"/>
                <w:szCs w:val="28"/>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pave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ara-aminosalicyic aci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w:t>
            </w:r>
            <w:r>
              <w:rPr>
                <w:rFonts w:cs="Times New Roman" w:ascii="Times New Roman" w:hAnsi="Times New Roman"/>
                <w:sz w:val="28"/>
                <w:szCs w:val="28"/>
                <w:lang w:val="en-US"/>
              </w:rPr>
              <w:t>1</w:t>
            </w:r>
            <w:r>
              <w:rPr>
                <w:rFonts w:cs="Times New Roman" w:ascii="Times New Roman" w:hAnsi="Times New Roman"/>
                <w:sz w:val="28"/>
                <w:szCs w:val="28"/>
              </w:rPr>
              <w:t>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racetamol (IV form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racetamol (non IV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aracetamol, pheniramine maleat, phenylephr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aracetamol, phenylephr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racetamol, trama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recox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reira brava, populus tremuloides, sabal serrul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ricalcit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8/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11/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roxe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sireot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ssiflo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ssiflora, 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tent blue V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azopa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flox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gapta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8/09/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gasparg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gfilgrasti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ginterferon alpha-2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ginterferon alpha-2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7/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pelargonium sidoides dc an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or pelargonium reniforme curt., radi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metrex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cicl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icill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icillium chrysoge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icillium glabrum e volumine cellulae (lyophil., ste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icillium roquefort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icillium vitale Pidoplichko et Bila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tos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toxifyl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ptide delta slee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ptidic preparation from porcine brain (cerebroly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rind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rmeth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rtu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haseol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phenazep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henibu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phenibut, </w:t>
            </w:r>
            <w:r>
              <w:rPr>
                <w:rFonts w:cs="Times New Roman" w:ascii="Times New Roman" w:hAnsi="Times New Roman"/>
                <w:sz w:val="28"/>
                <w:szCs w:val="28"/>
              </w:rPr>
              <w:t>ipidac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w:t>
            </w:r>
            <w:r>
              <w:rPr>
                <w:rFonts w:cs="Times New Roman" w:ascii="Times New Roman" w:hAnsi="Times New Roman"/>
                <w:sz w:val="28"/>
                <w:szCs w:val="28"/>
                <w:lang w:val="en-US"/>
              </w:rPr>
              <w:t>4</w:t>
            </w:r>
            <w:r>
              <w:rPr>
                <w:rFonts w:cs="Times New Roman" w:ascii="Times New Roman" w:hAnsi="Times New Roman"/>
                <w:sz w:val="28"/>
                <w:szCs w:val="28"/>
              </w:rPr>
              <w:t>/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indi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obarbi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ol, potassium phosphate, sodium chloride, sodium phosphate, twin-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ol, tricres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2/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ol-methanal-urea polycondensate, sulphonated, sodium sal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2/203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3/20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ylbuta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yleph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ylephrine, ret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ph</w:t>
            </w:r>
            <w:r>
              <w:rPr>
                <w:rFonts w:cs="Times New Roman" w:ascii="Times New Roman" w:hAnsi="Times New Roman"/>
                <w:sz w:val="28"/>
                <w:szCs w:val="28"/>
              </w:rPr>
              <w:t>enylpirace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6/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9/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enyto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loroglucinol, simet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osphatidylch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ospholipids natur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ytomenadi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hthalylsulfathi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dotimo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locarpine (opthalmic form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locarpine, tim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7/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0/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mecroli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naver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n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pecuro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pemid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peracillin, tazobac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per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race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piracetam, tinitric aci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tiotriazo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renze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ribed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roxic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itava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ant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antago, polygala, primula,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antago,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asma from donated human blood formed fibrin clo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asma protein fra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2</w:t>
            </w:r>
            <w:r>
              <w:rPr>
                <w:rFonts w:cs="Times New Roman" w:ascii="Times New Roman" w:hAnsi="Times New Roman"/>
                <w:sz w:val="28"/>
                <w:szCs w:val="28"/>
                <w:lang w:val="en-US"/>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atyphyl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dophyllotox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idoca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6/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iovirus type 1, poliovirus type 2, poliovirus type 3 vaccine (oral, live, attenu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7/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0/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iovirus type 1, poliovirus type 2, poliovirus type 3 vaccine (inactiv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len, propo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8</w:t>
            </w:r>
            <w:r>
              <w:rPr>
                <w:rFonts w:cs="Times New Roman" w:ascii="Times New Roman" w:hAnsi="Times New Roman"/>
                <w:sz w:val="28"/>
                <w:szCs w:val="28"/>
              </w:rPr>
              <w:t>/1</w:t>
            </w:r>
            <w:r>
              <w:rPr>
                <w:rFonts w:cs="Times New Roman" w:ascii="Times New Roman" w:hAnsi="Times New Roman"/>
                <w:sz w:val="28"/>
                <w:szCs w:val="28"/>
                <w:lang w:val="en-US"/>
              </w:rPr>
              <w:t>0</w:t>
            </w:r>
            <w:r>
              <w:rPr>
                <w:rFonts w:cs="Times New Roman" w:ascii="Times New Roman" w:hAnsi="Times New Roman"/>
                <w:sz w:val="28"/>
                <w:szCs w:val="28"/>
              </w:rPr>
              <w:t>/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8</w:t>
            </w:r>
            <w:r>
              <w:rPr>
                <w:rFonts w:cs="Times New Roman" w:ascii="Times New Roman" w:hAnsi="Times New Roman"/>
                <w:sz w:val="28"/>
                <w:szCs w:val="28"/>
              </w:rPr>
              <w:t>/0</w:t>
            </w:r>
            <w:r>
              <w:rPr>
                <w:rFonts w:cs="Times New Roman" w:ascii="Times New Roman" w:hAnsi="Times New Roman"/>
                <w:sz w:val="28"/>
                <w:szCs w:val="28"/>
                <w:lang w:val="en-US"/>
              </w:rPr>
              <w:t>1</w:t>
            </w:r>
            <w:r>
              <w:rPr>
                <w:rFonts w:cs="Times New Roman" w:ascii="Times New Roman" w:hAnsi="Times New Roman"/>
                <w:sz w:val="28"/>
                <w:szCs w:val="28"/>
              </w:rPr>
              <w:t>/202</w:t>
            </w:r>
            <w:r>
              <w:rPr>
                <w:rFonts w:cs="Times New Roman" w:ascii="Times New Roman" w:hAnsi="Times New Roman"/>
                <w:sz w:val="28"/>
                <w:szCs w:val="28"/>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ygonum avicula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ygonum hydropip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yoxidonium (azoksymeru 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1/201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4/20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yplatill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lyvinyl alcohol, pov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sa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potassium</w:t>
            </w:r>
            <w:r>
              <w:rPr>
                <w:rFonts w:cs="Times New Roman" w:ascii="Times New Roman" w:hAnsi="Times New Roman"/>
                <w:sz w:val="28"/>
                <w:szCs w:val="28"/>
                <w:lang w:val="en-US"/>
              </w:rPr>
              <w:t xml:space="preserve"> bromide,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tassium bicarbonate, sodium alg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tass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tassium iod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tassium N-dithiocarbamat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tassium permanga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tassium,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tentil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v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vidone iodin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vidone, querce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amipex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amiracet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ava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aziquant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dnicarb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dnis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dnisolone acetate, sulfacetamide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dnisolone, 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dni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dnisone, ur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8/20</w:t>
            </w:r>
            <w:r>
              <w:rPr>
                <w:rFonts w:cs="Times New Roman" w:ascii="Times New Roman" w:hAnsi="Times New Roman"/>
                <w:sz w:val="28"/>
                <w:szCs w:val="28"/>
                <w:lang w:val="en-US"/>
              </w:rPr>
              <w:t>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11/20</w:t>
            </w:r>
            <w:r>
              <w:rPr>
                <w:rFonts w:cs="Times New Roman" w:ascii="Times New Roman" w:hAnsi="Times New Roman"/>
                <w:sz w:val="28"/>
                <w:szCs w:val="28"/>
                <w:lang w:val="en-US"/>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gaba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enoxdi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ifinium br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imula, 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7</w:t>
            </w:r>
            <w:r>
              <w:rPr>
                <w:rFonts w:cs="Times New Roman" w:ascii="Times New Roman" w:hAnsi="Times New Roman"/>
                <w:sz w:val="28"/>
                <w:szCs w:val="28"/>
                <w:lang w:val="en-US"/>
              </w:rPr>
              <w:t>/</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6</w:t>
            </w: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0/20</w:t>
            </w:r>
            <w:r>
              <w:rPr>
                <w:rFonts w:cs="Times New Roman" w:ascii="Times New Roman" w:hAnsi="Times New Roman"/>
                <w:sz w:val="28"/>
                <w:szCs w:val="28"/>
                <w:lang w:val="en-U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bene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cain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chlorper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cyanidolic oligom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5/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8/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ducts of oxidation of fish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geste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mestri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w:t>
            </w:r>
            <w:r>
              <w:rPr>
                <w:rFonts w:cs="Times New Roman" w:ascii="Times New Roman" w:hAnsi="Times New Roman"/>
                <w:sz w:val="28"/>
                <w:szCs w:val="28"/>
                <w:lang w:val="en-US"/>
              </w:rPr>
              <w:t>/</w:t>
            </w:r>
            <w:r>
              <w:rPr>
                <w:rFonts w:cs="Times New Roman" w:ascii="Times New Roman" w:hAnsi="Times New Roman"/>
                <w:sz w:val="28"/>
                <w:szCs w:val="28"/>
              </w:rPr>
              <w:t>03</w:t>
            </w:r>
            <w:r>
              <w:rPr>
                <w:rFonts w:cs="Times New Roman" w:ascii="Times New Roman" w:hAnsi="Times New Roman"/>
                <w:sz w:val="28"/>
                <w:szCs w:val="28"/>
                <w:lang w:val="en-US"/>
              </w:rPr>
              <w:t>/</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w:t>
            </w:r>
            <w:r>
              <w:rPr>
                <w:rFonts w:cs="Times New Roman" w:ascii="Times New Roman" w:hAnsi="Times New Roman"/>
                <w:sz w:val="28"/>
                <w:szCs w:val="28"/>
                <w:lang w:val="en-US"/>
              </w:rPr>
              <w:t>/</w:t>
            </w:r>
            <w:r>
              <w:rPr>
                <w:rFonts w:cs="Times New Roman" w:ascii="Times New Roman" w:hAnsi="Times New Roman"/>
                <w:sz w:val="28"/>
                <w:szCs w:val="28"/>
              </w:rPr>
              <w:t>06</w:t>
            </w:r>
            <w:r>
              <w:rPr>
                <w:rFonts w:cs="Times New Roman" w:ascii="Times New Roman" w:hAnsi="Times New Roman"/>
                <w:sz w:val="28"/>
                <w:szCs w:val="28"/>
                <w:lang w:val="en-US"/>
              </w:rPr>
              <w:t>/</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meth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pafen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pes (regulatory pepti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pof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pol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pran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ostate bulls extrac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state extra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statil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t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tein-free hemodialysate from calf bloo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2/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3/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tion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xymeta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ucalop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un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seudoephedrine, triprol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ygeum africa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yrant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yrazin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yridostig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yrid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yridoxine, 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yrithione zin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yrit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quer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quetia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quifen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quinagol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quina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4/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7/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bbit anti-human thymocyte (powder for solution for infu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9/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bepr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cecadot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ltegravir</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lamivudine, raltegra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mi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nibi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nit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nol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4/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sagi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auvolfia alkaloi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bamip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gorafe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paglin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serp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tapamu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4/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t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r</w:t>
            </w:r>
            <w:r>
              <w:rPr>
                <w:rFonts w:cs="Times New Roman" w:ascii="Times New Roman" w:hAnsi="Times New Roman"/>
                <w:sz w:val="28"/>
                <w:szCs w:val="28"/>
              </w:rPr>
              <w:t>etino</w:t>
            </w:r>
            <w:r>
              <w:rPr>
                <w:rFonts w:cs="Times New Roman" w:ascii="Times New Roman" w:hAnsi="Times New Roman"/>
                <w:sz w:val="28"/>
                <w:szCs w:val="28"/>
                <w:lang w:val="en-US"/>
              </w:rPr>
              <w:t xml:space="preserve">l, </w:t>
            </w:r>
            <w:r>
              <w:rPr>
                <w:rFonts w:cs="Times New Roman" w:ascii="Times New Roman" w:hAnsi="Times New Roman"/>
                <w:sz w:val="28"/>
                <w:szCs w:val="28"/>
              </w:rPr>
              <w:t>tocopher</w:t>
            </w:r>
            <w:r>
              <w:rPr>
                <w:rFonts w:cs="Times New Roman" w:ascii="Times New Roman" w:hAnsi="Times New Roman"/>
                <w:sz w:val="28"/>
                <w:szCs w:val="28"/>
                <w:lang w:val="en-US"/>
              </w:rPr>
              <w:t>o</w:t>
            </w:r>
            <w:r>
              <w:rPr>
                <w:rFonts w:cs="Times New Roman" w:ascii="Times New Roman" w:hAnsi="Times New Roman"/>
                <w:sz w:val="28"/>
                <w:szCs w:val="28"/>
              </w:rPr>
              <w:t>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1/0</w:t>
            </w:r>
            <w:r>
              <w:rPr>
                <w:rFonts w:cs="Times New Roman" w:ascii="Times New Roman" w:hAnsi="Times New Roman"/>
                <w:sz w:val="28"/>
                <w:szCs w:val="28"/>
                <w:lang w:val="en-US"/>
              </w:rPr>
              <w:t>9</w:t>
            </w:r>
            <w:r>
              <w:rPr>
                <w:rFonts w:cs="Times New Roman" w:ascii="Times New Roman" w:hAnsi="Times New Roman"/>
                <w:sz w:val="28"/>
                <w:szCs w:val="28"/>
              </w:rPr>
              <w:t>/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w:t>
            </w:r>
            <w:r>
              <w:rPr>
                <w:rFonts w:cs="Times New Roman" w:ascii="Times New Roman" w:hAnsi="Times New Roman"/>
                <w:sz w:val="28"/>
                <w:szCs w:val="28"/>
                <w:lang w:val="en-US"/>
              </w:rPr>
              <w:t>12</w:t>
            </w:r>
            <w:r>
              <w:rPr>
                <w:rFonts w:cs="Times New Roman" w:ascii="Times New Roman" w:hAnsi="Times New Roman"/>
                <w:sz w:val="28"/>
                <w:szCs w:val="28"/>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etynala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hodiol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hus toxicodendron, ledum, symphytum ad usum extern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bavirin (oral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ribosomal fraction titrated to 70 % RNA ribosome Klebsiella pneumoniae, Streptococcus pneumoniae, Streptococcus pyogenes group A and Haemophilus influenzae in the ratio 35:30:30:5) – 0,250 mg membrane fraction (proteoglycans Klebsiella pneumoni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fabu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famp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fa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fapen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faxim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lmen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lpivi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lu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mantadine hydro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ocigu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w:t>
            </w:r>
            <w:r>
              <w:rPr>
                <w:rFonts w:cs="Times New Roman" w:ascii="Times New Roman" w:hAnsi="Times New Roman"/>
                <w:sz w:val="28"/>
                <w:szCs w:val="28"/>
                <w:lang w:val="en-US"/>
              </w:rPr>
              <w:t>9</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r>
              <w:rPr>
                <w:rFonts w:cs="Times New Roman" w:ascii="Times New Roman" w:hAnsi="Times New Roman"/>
                <w:sz w:val="28"/>
                <w:szCs w:val="28"/>
                <w:lang w:val="en-US"/>
              </w:rPr>
              <w:t>11</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sedr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sper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tona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tuxi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17/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varoxab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w:t>
            </w:r>
            <w:r>
              <w:rPr>
                <w:rFonts w:cs="Times New Roman" w:ascii="Times New Roman" w:hAnsi="Times New Roman"/>
                <w:sz w:val="28"/>
                <w:szCs w:val="28"/>
                <w:lang w:val="en-US"/>
              </w:rPr>
              <w:t>11</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vastig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izatrip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curo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4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fecox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flumila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pinir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pivaca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rosa, sorb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suva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tavirus vaccine monovalent (live, or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9/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tigo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oxithr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31/12/20</w:t>
            </w:r>
            <w:r>
              <w:rPr>
                <w:rFonts w:cs="Times New Roman" w:ascii="Times New Roman" w:hAnsi="Times New Roman"/>
                <w:sz w:val="28"/>
                <w:szCs w:val="28"/>
                <w:lang w:val="en-US"/>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upata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utos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ruxolitinib</w:t>
            </w:r>
            <w:r>
              <w:rPr>
                <w:rFonts w:cs="Times New Roman" w:ascii="Times New Roman" w:hAnsi="Times New Roman"/>
                <w:b/>
                <w:bCs/>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ccharated iron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ccharomyces boulard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licy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licylic acid, zinc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li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8</w:t>
            </w:r>
            <w:r>
              <w:rPr>
                <w:rFonts w:cs="Times New Roman" w:ascii="Times New Roman" w:hAnsi="Times New Roman"/>
                <w:sz w:val="28"/>
                <w:szCs w:val="28"/>
              </w:rPr>
              <w:t>/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en-US"/>
              </w:rPr>
              <w:t>7</w:t>
            </w:r>
            <w:r>
              <w:rPr>
                <w:rFonts w:cs="Times New Roman" w:ascii="Times New Roman" w:hAnsi="Times New Roman"/>
                <w:sz w:val="28"/>
                <w:szCs w:val="28"/>
              </w:rPr>
              <w:t>/0</w:t>
            </w:r>
            <w:r>
              <w:rPr>
                <w:rFonts w:cs="Times New Roman" w:ascii="Times New Roman" w:hAnsi="Times New Roman"/>
                <w:sz w:val="28"/>
                <w:szCs w:val="28"/>
                <w:lang w:val="en-US"/>
              </w:rPr>
              <w:t>7</w:t>
            </w:r>
            <w:r>
              <w:rPr>
                <w:rFonts w:cs="Times New Roman" w:ascii="Times New Roman" w:hAnsi="Times New Roman"/>
                <w:sz w:val="28"/>
                <w:szCs w:val="28"/>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lmet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lv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salvia, thym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marium (153sm) lexidron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mbu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propte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axaglip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chizand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cutell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c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lan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legi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lenite sod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n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pia, taba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renoa repe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renoa repens, urtica dio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rrapept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rta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rtind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rtra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velam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evoflur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sibutramin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ldenafil (indicated for erectile dysfun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12/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ldenafil (indicated for pulmonary hypert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libin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lic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licium di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1/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1/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lodo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lver sulfadi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lyb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silym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mepre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metic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mvast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mvastatin, ezetimib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taglip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8/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sodium</w:t>
            </w:r>
            <w:r>
              <w:rPr>
                <w:rFonts w:cs="Times New Roman" w:ascii="Times New Roman" w:hAnsi="Times New Roman"/>
                <w:sz w:val="28"/>
                <w:szCs w:val="28"/>
                <w:lang w:val="en-US"/>
              </w:rPr>
              <w:t xml:space="preserve"> acetate, </w:t>
            </w:r>
            <w:r>
              <w:rPr>
                <w:rFonts w:cs="Times New Roman" w:ascii="Times New Roman" w:hAnsi="Times New Roman"/>
                <w:sz w:val="28"/>
                <w:szCs w:val="28"/>
              </w:rPr>
              <w:t>sodium</w:t>
            </w:r>
            <w:r>
              <w:rPr>
                <w:rFonts w:cs="Times New Roman" w:ascii="Times New Roman" w:hAnsi="Times New Roman"/>
                <w:sz w:val="28"/>
                <w:szCs w:val="28"/>
                <w:lang w:val="en-US"/>
              </w:rPr>
              <w:t xml:space="preserve"> </w:t>
            </w:r>
            <w:r>
              <w:rPr>
                <w:rFonts w:cs="Times New Roman" w:ascii="Times New Roman" w:hAnsi="Times New Roman"/>
                <w:sz w:val="28"/>
                <w:szCs w:val="28"/>
              </w:rPr>
              <w:t>chloride</w:t>
            </w:r>
            <w:r>
              <w:rPr>
                <w:rFonts w:cs="Times New Roman" w:ascii="Times New Roman" w:hAnsi="Times New Roman"/>
                <w:sz w:val="28"/>
                <w:szCs w:val="28"/>
                <w:lang w:val="en-US"/>
              </w:rPr>
              <w:t>, potass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1/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w:t>
            </w:r>
            <w:r>
              <w:rPr>
                <w:rFonts w:cs="Times New Roman" w:ascii="Times New Roman" w:hAnsi="Times New Roman"/>
                <w:sz w:val="28"/>
                <w:szCs w:val="28"/>
                <w:lang w:val="en-US"/>
              </w:rPr>
              <w:t>/</w:t>
            </w:r>
            <w:r>
              <w:rPr>
                <w:rFonts w:cs="Times New Roman" w:ascii="Times New Roman" w:hAnsi="Times New Roman"/>
                <w:sz w:val="28"/>
                <w:szCs w:val="28"/>
              </w:rPr>
              <w:t>07/20</w:t>
            </w:r>
            <w:r>
              <w:rPr>
                <w:rFonts w:cs="Times New Roman" w:ascii="Times New Roman" w:hAnsi="Times New Roman"/>
                <w:sz w:val="28"/>
                <w:szCs w:val="28"/>
                <w:lang w:val="en-US"/>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aminosalicy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bi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bicarbonate, thermopsidis extract sicc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bicarbonate, thermops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carbonate, phosphorus (32p) sodium phos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sodium chloride</w:t>
            </w:r>
            <w:r>
              <w:rPr>
                <w:rFonts w:cs="Times New Roman" w:ascii="Times New Roman" w:hAnsi="Times New Roman"/>
                <w:sz w:val="28"/>
                <w:szCs w:val="28"/>
                <w:lang w:val="en-US"/>
              </w:rPr>
              <w:t>, sodium hydrogen carbonate, potassium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chloride (eye drop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chloride (nasal drop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chloride, succinylated gela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flu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fol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hyalur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hydrogen carbo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sodium iodide (131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iodohippurate (131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4/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oxyb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phosph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9/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picosulfat, sen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 pico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sodium tetradecyl sulph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7/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dium-potassium complex hydrocitr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3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3/20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lid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lifena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lifenacin, tamsolu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9/09/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solutions for haemofiltration and haemodiafiltratio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solutions for haemodi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matrop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w:t>
            </w:r>
            <w:r>
              <w:rPr>
                <w:rFonts w:cs="Times New Roman" w:ascii="Times New Roman" w:hAnsi="Times New Roman"/>
                <w:sz w:val="28"/>
                <w:szCs w:val="28"/>
                <w:lang w:val="en-US"/>
              </w:rPr>
              <w:t>8</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11/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phora japon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rafe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rbite, manni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rb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ta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ybean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soybean oil</w:t>
            </w:r>
            <w:r>
              <w:rPr>
                <w:rFonts w:cs="Times New Roman" w:ascii="Times New Roman" w:hAnsi="Times New Roman"/>
                <w:sz w:val="28"/>
                <w:szCs w:val="28"/>
                <w:lang w:val="en-US"/>
              </w:rPr>
              <w:t>,</w:t>
            </w:r>
            <w:r>
              <w:rPr>
                <w:rFonts w:cs="Times New Roman" w:ascii="Times New Roman" w:hAnsi="Times New Roman"/>
                <w:sz w:val="28"/>
                <w:szCs w:val="28"/>
              </w:rPr>
              <w:t xml:space="preserve"> triglyceri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oybean oil phospholipi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pectin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pira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pironolact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abilized alkali "Solilu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aphylococcal toxo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7/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0/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a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reptodornase, streptokin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reptokin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rept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strontium [89</w:t>
            </w:r>
            <w:r>
              <w:rPr>
                <w:rFonts w:cs="Times New Roman" w:ascii="Times New Roman" w:hAnsi="Times New Roman"/>
                <w:sz w:val="28"/>
                <w:szCs w:val="28"/>
                <w:lang w:val="en-US"/>
              </w:rPr>
              <w:t>S</w:t>
            </w:r>
            <w:r>
              <w:rPr>
                <w:rFonts w:cs="Times New Roman" w:ascii="Times New Roman" w:hAnsi="Times New Roman"/>
                <w:sz w:val="28"/>
                <w:szCs w:val="28"/>
              </w:rPr>
              <w:t>r] chlo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rontium ranel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2/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trophan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ccus gastricus nativ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8/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cra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gammad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01</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w:t>
            </w:r>
            <w:r>
              <w:rPr>
                <w:rFonts w:cs="Times New Roman" w:ascii="Times New Roman" w:hAnsi="Times New Roman"/>
                <w:sz w:val="28"/>
                <w:szCs w:val="28"/>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but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acet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adimetho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adim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amethoxazole, trimethopri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ametrole, trimethopri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anil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asal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athi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302"/>
                <w:sz w:val="28"/>
                <w:szCs w:val="28"/>
                <w:lang w:eastAsia="uk-UA"/>
              </w:rPr>
              <w:t>sulfathiazole silv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10 </w:t>
            </w:r>
            <w:r>
              <w:rPr>
                <w:rFonts w:cs="Times New Roman" w:ascii="Times New Roman" w:hAnsi="Times New Roman"/>
                <w:sz w:val="28"/>
                <w:szCs w:val="28"/>
              </w:rPr>
              <w:t>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0/02/20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0/05/20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fur, vincetoxicum hirundin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ode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lpi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matrip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ni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7/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uxamethon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yhety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ymphy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crolimus (systemic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crolimus (topical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dalaf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flupro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moxif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4/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7/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msulo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7/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9/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anace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aur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7/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0/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chnetium (99mTc) pertechnet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7/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gafu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icoplan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1/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lapre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9/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lbi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mozol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7/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0/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nectepl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w:t>
            </w:r>
            <w:r>
              <w:rPr>
                <w:rFonts w:cs="Times New Roman" w:ascii="Times New Roman" w:hAnsi="Times New Roman"/>
                <w:sz w:val="28"/>
                <w:szCs w:val="28"/>
              </w:rPr>
              <w:t xml:space="preserve">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nof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nonitro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3</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2/202</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5/202</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noxic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razo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rbinaf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riflun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riz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rlipres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3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testosterone (all formulations apart from transdermal application and testosterone undecylate injectio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estosterone (transdermal appl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t</w:t>
            </w:r>
            <w:r>
              <w:rPr>
                <w:rFonts w:cs="Times New Roman" w:ascii="Times New Roman" w:hAnsi="Times New Roman"/>
                <w:sz w:val="28"/>
                <w:szCs w:val="28"/>
              </w:rPr>
              <w:t>estosterone</w:t>
            </w:r>
            <w:r>
              <w:rPr>
                <w:rFonts w:cs="Times New Roman" w:ascii="Times New Roman" w:hAnsi="Times New Roman"/>
                <w:sz w:val="28"/>
                <w:szCs w:val="28"/>
                <w:lang w:val="en-US"/>
              </w:rPr>
              <w:t xml:space="preserve"> undecanoate (inj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31/12/201</w:t>
            </w:r>
            <w:r>
              <w:rPr>
                <w:rFonts w:cs="Times New Roman" w:ascii="Times New Roman" w:hAnsi="Times New Roman"/>
                <w:sz w:val="28"/>
                <w:szCs w:val="28"/>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31/03/201</w:t>
            </w:r>
            <w:r>
              <w:rPr>
                <w:rFonts w:cs="Times New Roman" w:ascii="Times New Roman" w:hAnsi="Times New Roman"/>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tracyc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tracycline (topical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8/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1/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tracycline hydrochloride, triamcin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5/20</w:t>
            </w:r>
            <w:r>
              <w:rPr>
                <w:rFonts w:cs="Times New Roman" w:ascii="Times New Roman" w:hAnsi="Times New Roman"/>
                <w:sz w:val="28"/>
                <w:szCs w:val="28"/>
                <w:lang w:val="en-US"/>
              </w:rPr>
              <w:t>2</w:t>
            </w:r>
            <w:r>
              <w:rPr>
                <w:rFonts w:cs="Times New Roman" w:ascii="Times New Roman" w:hAnsi="Times New Roman"/>
                <w:sz w:val="28"/>
                <w:szCs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8/20</w:t>
            </w:r>
            <w:r>
              <w:rPr>
                <w:rFonts w:cs="Times New Roman" w:ascii="Times New Roman" w:hAnsi="Times New Roman"/>
                <w:sz w:val="28"/>
                <w:szCs w:val="28"/>
                <w:lang w:val="en-US"/>
              </w:rPr>
              <w:t>2</w:t>
            </w:r>
            <w:r>
              <w:rPr>
                <w:rFonts w:cs="Times New Roman" w:ascii="Times New Roman" w:hAnsi="Times New Roman"/>
                <w:sz w:val="28"/>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try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alido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eophyl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iam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i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iamphenic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iocolchicos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04/07</w:t>
            </w:r>
            <w:r>
              <w:rPr>
                <w:rFonts w:cs="Times New Roman" w:ascii="Times New Roman" w:hAnsi="Times New Roman"/>
                <w:sz w:val="28"/>
                <w:szCs w:val="28"/>
                <w:lang w:val="en-US"/>
              </w:rPr>
              <w:t>/</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2/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ioct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iopen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iorid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io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thiotriazo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8/02/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8/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yamphenicol glycinate acetylcyste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333333"/>
                <w:sz w:val="28"/>
                <w:szCs w:val="28"/>
              </w:rPr>
              <w:t>thymalfa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7/08/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7/1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ym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w:t>
            </w:r>
            <w:r>
              <w:rPr>
                <w:rFonts w:cs="Times New Roman" w:ascii="Times New Roman" w:hAnsi="Times New Roman"/>
                <w:sz w:val="28"/>
                <w:szCs w:val="28"/>
                <w:lang w:val="en-US"/>
              </w:rPr>
              <w:t>5</w:t>
            </w:r>
            <w:r>
              <w:rPr>
                <w:rFonts w:cs="Times New Roman" w:ascii="Times New Roman" w:hAnsi="Times New Roman"/>
                <w:sz w:val="28"/>
                <w:szCs w:val="28"/>
              </w:rPr>
              <w:t>/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thymus</w:t>
            </w:r>
            <w:r>
              <w:rPr>
                <w:rFonts w:cs="Times New Roman" w:ascii="Times New Roman" w:hAnsi="Times New Roman"/>
                <w:sz w:val="28"/>
                <w:szCs w:val="28"/>
                <w:lang w:val="en-US"/>
              </w:rPr>
              <w:t xml:space="preserve"> gland extrac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hyrotropin alf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anep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ap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azot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bo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cagrel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ck-borne encephalitis vaccine (inactiv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clop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gecyc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lbroquinol, tiliqu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2/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li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liae, plant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liae, plantago, viola, sambuc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liquinol, tiliquinol-laurylsulfate, tilbroquin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lor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6/08/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04/11/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mol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7/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0/20</w:t>
            </w:r>
            <w:r>
              <w:rPr>
                <w:rFonts w:cs="Times New Roman" w:ascii="Times New Roman" w:hAnsi="Times New Roman"/>
                <w:sz w:val="28"/>
                <w:szCs w:val="28"/>
                <w:lang w:val="en-US"/>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molol, travopro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nid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oguan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otrop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0/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1/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izan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bramycin (inhalation powder, capsul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bramycin (ophthalmic and ot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w:t>
            </w:r>
            <w:r>
              <w:rPr>
                <w:rFonts w:cs="Times New Roman" w:ascii="Times New Roman" w:hAnsi="Times New Roman"/>
                <w:sz w:val="28"/>
                <w:szCs w:val="28"/>
                <w:lang w:val="en-US"/>
              </w:rPr>
              <w:t>3</w:t>
            </w:r>
            <w:r>
              <w:rPr>
                <w:rFonts w:cs="Times New Roman" w:ascii="Times New Roman" w:hAnsi="Times New Roman"/>
                <w:sz w:val="28"/>
                <w:szCs w:val="28"/>
              </w:rPr>
              <w:t>/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bramycin (systemic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cili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r>
              <w:rPr>
                <w:rFonts w:cs="Times New Roman" w:ascii="Times New Roman" w:hAnsi="Times New Roman"/>
                <w:sz w:val="28"/>
                <w:szCs w:val="28"/>
                <w:lang w:val="en-US"/>
              </w:rPr>
              <w:t>10</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w:t>
            </w:r>
            <w:r>
              <w:rPr>
                <w:rFonts w:cs="Times New Roman" w:ascii="Times New Roman" w:hAnsi="Times New Roman"/>
                <w:sz w:val="28"/>
                <w:szCs w:val="28"/>
                <w:lang w:val="en-US"/>
              </w:rPr>
              <w:t>12</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faciti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5/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fisop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lperis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ltero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9/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piram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8/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potec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5</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rase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remife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bected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ma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m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ndolapril, verapam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3/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6/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nexam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nsfer factor por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stuz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6/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stuzumab emtans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vopros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zo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eosulf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etinoin (oral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amcinolone (tablets and injectabl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2/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amcinolone (topical and nasal form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7/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10/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bu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chomonaden fluor nos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fluoper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flus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hexyphenidy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mebu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metazi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ptorel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iticum vulga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opic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opisetr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osp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oxeru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ybromfenoly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uberculin purified protein derivati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9/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1/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urnera diffus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urpentine o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ussilag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yphoid polysaccharide vac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8/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11/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yrothri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0/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1/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ipristal (female emergency contracepti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ipristal acetate (treatment of moderate to severe symptoms of uterine fibroi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83"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meclidinium bromide, vilanter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w:t>
            </w:r>
            <w:r>
              <w:rPr>
                <w:rFonts w:cs="Times New Roman" w:ascii="Times New Roman" w:hAnsi="Times New Roman"/>
                <w:sz w:val="28"/>
                <w:szCs w:val="28"/>
                <w:lang w:val="en-US"/>
              </w:rPr>
              <w:t>/</w:t>
            </w:r>
            <w:r>
              <w:rPr>
                <w:rFonts w:cs="Times New Roman" w:ascii="Times New Roman" w:hAnsi="Times New Roman"/>
                <w:sz w:val="28"/>
                <w:szCs w:val="28"/>
              </w:rPr>
              <w:t>12</w:t>
            </w:r>
            <w:r>
              <w:rPr>
                <w:rFonts w:cs="Times New Roman" w:ascii="Times New Roman" w:hAnsi="Times New Roman"/>
                <w:sz w:val="28"/>
                <w:szCs w:val="28"/>
                <w:lang w:val="en-US"/>
              </w:rPr>
              <w:t>/</w:t>
            </w:r>
            <w:r>
              <w:rPr>
                <w:rFonts w:cs="Times New Roman" w:ascii="Times New Roman" w:hAnsi="Times New Roman"/>
                <w:sz w:val="28"/>
                <w:szCs w:val="28"/>
              </w:rPr>
              <w:t>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26/02/201</w:t>
            </w:r>
            <w:r>
              <w:rPr>
                <w:rFonts w:cs="Times New Roman" w:ascii="Times New Roman" w:hAnsi="Times New Roman"/>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mifen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ndecylenic acid, zinc undecyle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unsaturated fatty acids (C18:2)</w:t>
            </w:r>
            <w:r>
              <w:rPr>
                <w:rFonts w:cs="Times New Roman" w:ascii="Times New Roman" w:hAnsi="Times New Roman"/>
                <w:sz w:val="28"/>
                <w:szCs w:val="28"/>
                <w:lang w:val="en-US"/>
              </w:rPr>
              <w:t xml:space="preserve"> </w:t>
            </w:r>
            <w:r>
              <w:rPr>
                <w:rFonts w:cs="Times New Roman" w:ascii="Times New Roman" w:hAnsi="Times New Roman"/>
                <w:sz w:val="28"/>
                <w:szCs w:val="28"/>
              </w:rPr>
              <w:t>(topical u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6/204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9/20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rapid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re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3 рокі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rofollitrop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3/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06/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rokina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rsodeoxycholic ac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3</w:t>
            </w:r>
            <w:r>
              <w:rPr>
                <w:rFonts w:cs="Times New Roman" w:ascii="Times New Roman" w:hAnsi="Times New Roman"/>
                <w:sz w:val="28"/>
                <w:szCs w:val="28"/>
              </w:rPr>
              <w:t>0/11/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8</w:t>
            </w:r>
            <w:r>
              <w:rPr>
                <w:rFonts w:cs="Times New Roman" w:ascii="Times New Roman" w:hAnsi="Times New Roman"/>
                <w:sz w:val="28"/>
                <w:szCs w:val="28"/>
              </w:rPr>
              <w:t>/0</w:t>
            </w:r>
            <w:r>
              <w:rPr>
                <w:rFonts w:cs="Times New Roman" w:ascii="Times New Roman" w:hAnsi="Times New Roman"/>
                <w:sz w:val="28"/>
                <w:szCs w:val="28"/>
                <w:lang w:val="en-US"/>
              </w:rPr>
              <w:t>2</w:t>
            </w:r>
            <w:r>
              <w:rPr>
                <w:rFonts w:cs="Times New Roman" w:ascii="Times New Roman" w:hAnsi="Times New Roman"/>
                <w:sz w:val="28"/>
                <w:szCs w:val="28"/>
              </w:rPr>
              <w:t>/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rt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stekinuma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zara (Xysmalobium undulat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adsorbed) diphtheria, tetanus, pertussis (acellular, component), haemophilus type b conjug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1/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12"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adsorbed) diphtheria, tetanus, pertussis (acellular, component), poliomyelitis (inactivated), haemophilus type b conjug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1/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 (adsorbed) diphtheria, tetanus, pertussis (acellular, component), vaccine (adsorbe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diphtheria, tetanus, pertussis (acellular, component) vaccine (adsorbed) reduced antigens conte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adsorbed) hepatitis a (inactivated), hepatitis b (rd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9"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ccine (adsorbed) hepatitis a (inactivated), typhoid polysaccharid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6/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09/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adsorbed) pneumococcal polysaccharide conjugate vaccine (adsorbed) – 13 val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adsorbed) pneumococcal polysaccharide conjugate vaccine (adsorbed) – 7 val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8/20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1/20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21"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 (adsorbed) reduce diphtheria, tetanus, pertussis (acellular, component) and poliomyelitis (inactivated) vaccine (adsorbe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diphtheria, tetanus, pertussis (acellular, component) and poliomyelitis (inactivated) vaccine (adsorbed) reduce antigens cont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10/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 (adsorbed, reduced antigens</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s) content) diphtheria, tetanus, poliomyelitis (inactivate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aemophilus influenzae, klebsiella ozaenae, klebsiella pneumoniae, moraxella catarrhalis, staphylococcus aureus, streptococcus pneumoniae, streptococcus pyogenes, streptococcus virida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aemophilus influenzae, membrane fraction of klebsiella pneumoniae, ribosomal fractions of klebsiella pneumoniae, streptococcus pneumoniae, streptococcus pyoge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ccine haemophilus type b and meningococcal group c conjuga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aemophilus type b conjug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epatitis A (inactivated, adsorb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epatitis A (inactivated, viroso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epatitis B (rD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epatitis B (rDNA) (adjuvanted, adsorb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uman papillomavirus (rDNA) – 2-val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human papillomavirus (rDNA) – 4-val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H1N1)ν (split virion, inactiv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split virion, inactivated) (centrally authorised products onl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3/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surface antigen, inactivated, virosom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H1N1)ν (split virion, inactivated, adjuvan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8"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H1N1)ν (surface antigens, inactivated, adjuvan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7"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H1N1)ν (surface antigens, inactivated, prepared in cell cultures, adjuvan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5/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8/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H1N1)ν (whole virion, inactivated, prepared in cell cultu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intranasal, live attenu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w:t>
            </w:r>
            <w:r>
              <w:rPr>
                <w:rFonts w:cs="Times New Roman" w:ascii="Times New Roman" w:hAnsi="Times New Roman"/>
                <w:sz w:val="28"/>
                <w:szCs w:val="28"/>
                <w:lang w:val="en-US"/>
              </w:rPr>
              <w:t>2</w:t>
            </w:r>
            <w:r>
              <w:rPr>
                <w:rFonts w:cs="Times New Roman" w:ascii="Times New Roman" w:hAnsi="Times New Roman"/>
                <w:sz w:val="28"/>
                <w:szCs w:val="28"/>
              </w:rPr>
              <w:t>/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split virion, inactivated) (non centrally authorised produ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w:t>
            </w:r>
            <w:r>
              <w:rPr>
                <w:rFonts w:cs="Times New Roman" w:ascii="Times New Roman" w:hAnsi="Times New Roman"/>
                <w:sz w:val="28"/>
                <w:szCs w:val="28"/>
                <w:lang w:val="en-US"/>
              </w:rPr>
              <w:t>3</w:t>
            </w:r>
            <w:r>
              <w:rPr>
                <w:rFonts w:cs="Times New Roman" w:ascii="Times New Roman" w:hAnsi="Times New Roman"/>
                <w:sz w:val="28"/>
                <w:szCs w:val="28"/>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split virion, inactivated, prepared in cell cultur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surface antigen, inactiv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surface antigen, inactivated, adjuvan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influenza (surface antigen, inactivated, prepared in cell cultur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 'pandemic influenza (H5N1) (surface antigen, inactivated, adjuvante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repandemic influenza vaccine (H5N1) (surface antigen, inactivated, adjuvan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 pandemic influenza (H5N1) (whole virion, vero cell derived, inactivate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repandemic influenza vaccine (H5N1) (whole virion, vero cell derived, inactiv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1/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 pandemic influenza (H5N1) (split virion, inactivated, adjuvante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prepandemic influenza vaccine (H5N1) (split virion, inactivated, adjuvan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poliovirus type 1 (oral, live, attenuated) vac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poliovirus type 1, poliovirus type 3 (oral, live, attenuated) vac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poliovirus type 2 (oral, live, attenuated) vacc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ccine poliovirus type 3 (oral, live, attenuate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 rabi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3/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bordetella pertussis (acellular component), diphtheria toxoid, tetanus toxo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3/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vaccine//bordetella pertussis (acellular component), diphtheria toxoid, tetanus toxoid, polio virus type 1, 2, 3 inactivate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11/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bordetella pertussis (acellular component), diphtheria toxoid, tetanus toxoid, polio virus type 1, 2, 3 inactivated, hepatitis b, purified antigen, polysaccharide haemophilus influenzae type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1/04/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bordetella pertussis (acellular component), diphtheria toxoid, tetanus toxoid, polio virus type 1, 2, 3 inactivated, hepatitis b, purified antigen, polysaccharide haemophilus influenzae type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4/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bordetella pertussis (acellular component), diphtheria toxoid, tetanus toxoid, polio virus type 1, 2, 3 inactivated, purified antigen, polysaccharide haemophilus influenzae type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bordetella pertussis (acellular component), diphtheria toxoid, tetanus toxoid, polio virus type 1, 2, 3 inactivated, purified antigen, polysaccharide haemophilus influenzae type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bordetella pertussis, diphtheria toxoid, tetanus toxoi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diphtheria toxoid purified concentr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diphtheria toxoid purified concentrated, tetanus toxoid purified concentr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2/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8/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encephalitis, tick borne, inactivated, whole vi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haemophilus influenzae type b polysacchar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02/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5/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ccine//hepatitis A, inactivated viru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6"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hepatitis A, inactivated virus, rDNA hepatitis B (adsorb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hepatitis b, purified antig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influenza virus:a/california/7/2009 (H1N1), a/perth/16/2009 (H3N2), b/brisbane/60/20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influenza virus:a/california/7/2009</w:t>
            </w:r>
            <w:r>
              <w:rPr>
                <w:rFonts w:cs="Times New Roman" w:ascii="Times New Roman" w:hAnsi="Times New Roman"/>
                <w:sz w:val="28"/>
                <w:szCs w:val="28"/>
                <w:lang w:val="en-US"/>
              </w:rPr>
              <w:t xml:space="preserve"> </w:t>
            </w:r>
            <w:r>
              <w:rPr>
                <w:rFonts w:cs="Times New Roman" w:ascii="Times New Roman" w:hAnsi="Times New Roman"/>
                <w:sz w:val="28"/>
                <w:szCs w:val="28"/>
              </w:rPr>
              <w:t>(H1N1), a/switzerland/9715293/2013 (H3N2), b/phuket/3073/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3/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1/10/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influenza virus:a/california/7/2009</w:t>
            </w:r>
            <w:r>
              <w:rPr>
                <w:rFonts w:cs="Times New Roman" w:ascii="Times New Roman" w:hAnsi="Times New Roman"/>
                <w:sz w:val="28"/>
                <w:szCs w:val="28"/>
                <w:lang w:val="en-US"/>
              </w:rPr>
              <w:t xml:space="preserve"> </w:t>
            </w:r>
            <w:r>
              <w:rPr>
                <w:rFonts w:cs="Times New Roman" w:ascii="Times New Roman" w:hAnsi="Times New Roman"/>
                <w:sz w:val="28"/>
                <w:szCs w:val="28"/>
              </w:rPr>
              <w:t>(H1N1), a/texas/50/2012 (H3N2), b/wisconsin/1/2010, b/massachusetts/2/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4/07/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2/10/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ccine//influenza virus:a/california/7/2009 (H1N1), a/texas/50/2012 (H3N2), b/massachusetts2/2012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7/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ccine//influenza virus:a/california/7/2009 (H1N1), a/victoria/361/2011 (H3N2), b/wisconsin/1/2010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5/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11/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measles, mumps, rubella, live attenu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measles, mumps, rubella, varicella, live attenu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9/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2/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mycobacterium bovis BC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4/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n.meningitidіs serogroup A, С, Y,</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W-135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5/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papillomavirus (human types 16, 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2/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papillomavirus (human types 6, 11, 16, 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3/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8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pneumococcus purified polysaccharides antigen 1(1, 2), 5(1, 2), 6В(1, 2), 7F(1, 2), 9V(1, 2), 14(1, 2), 23F(1, 2), 4(1, 2), 18С(1, 3), 19F(1, 4) conjug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pneumococcus purified polysaccharides antigen 4, 6В, 9V, 14, 18С, 19F, 23F, conjug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8/202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1/20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pneumococcus, purified polysaccharides antigen 1, 3, 4, 5, 6А, 6В, 7F, 9V, 14, 18C, 19A, 19F, 23F, conjug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vaccine//polio virus type 1, 2, 3 inactivate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7/202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9/2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ccine//polio virus type 1, 2, 3 or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7/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0/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ccine//rabies virus strain Wistar inactivated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3/20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rota virus, live attenu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tetanus toxoid purifi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typhoid, purified polysaccharide antig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8/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4/10/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varicella, live attenua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yellow fever vi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12/20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s (adsorbed) diphtheria, tetanus, pertussis antigens (pertussis toxoid, filamentous haemagglutinin) (acellular, component), hepatitis b (rdna), poliomyelitis (inactivated), haemophilus type b conjug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7/04/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6/06/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3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es (adsorbed) diphtheria, tetanus, pertussis antigens (pertussis toxoid, filamentous haemagglutinin, pertactin) (acellular, component), hepatitis b (rdna), poliomyelitis (inactivated), haemophilus type b conjug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10/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1/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ia modified Ankara vir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ccinium myrtillu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lacicl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lganciclo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sz w:val="28"/>
                <w:szCs w:val="28"/>
              </w:rPr>
              <w:t>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3</w:t>
            </w:r>
            <w:r>
              <w:rPr>
                <w:rFonts w:cs="Times New Roman" w:ascii="Times New Roman" w:hAnsi="Times New Roman"/>
                <w:sz w:val="28"/>
                <w:szCs w:val="28"/>
                <w:lang w:val="en-US"/>
              </w:rPr>
              <w:t>/</w:t>
            </w:r>
            <w:r>
              <w:rPr>
                <w:rFonts w:cs="Times New Roman" w:ascii="Times New Roman" w:hAnsi="Times New Roman"/>
                <w:sz w:val="28"/>
                <w:szCs w:val="28"/>
              </w:rPr>
              <w:t>20</w:t>
            </w:r>
            <w:r>
              <w:rPr>
                <w:rFonts w:cs="Times New Roman" w:ascii="Times New Roman" w:hAnsi="Times New Roman"/>
                <w:sz w:val="28"/>
                <w:szCs w:val="28"/>
                <w:lang w:val="en-US"/>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6/06/20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leria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v</w:t>
            </w:r>
            <w:r>
              <w:rPr>
                <w:rFonts w:cs="Times New Roman" w:ascii="Times New Roman" w:hAnsi="Times New Roman"/>
                <w:sz w:val="28"/>
                <w:szCs w:val="28"/>
              </w:rPr>
              <w:t>alid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lerianae, mentha oil, menthol, oleum humul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valproic acid</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sodium valproat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valproate pivoxil</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valproate semisodium</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valpriomid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valproate bismuth</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calcium valproate</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valproate magnesi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1/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4/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lsar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3/04/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2/07/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ncomyc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rdenaf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renic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05/20</w:t>
            </w:r>
            <w:r>
              <w:rPr>
                <w:rFonts w:cs="Times New Roman" w:ascii="Times New Roman" w:hAnsi="Times New Roman"/>
                <w:sz w:val="28"/>
                <w:szCs w:val="28"/>
                <w:lang w:val="en-U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8/20</w:t>
            </w:r>
            <w:r>
              <w:rPr>
                <w:rFonts w:cs="Times New Roman" w:ascii="Times New Roman" w:hAnsi="Times New Roman"/>
                <w:sz w:val="28"/>
                <w:szCs w:val="28"/>
                <w:lang w:val="en-US"/>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ricella zoster-immunoglo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12/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asopress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emurafeni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6/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0/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enlafax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05/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3/08/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erapam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4/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ldaglipt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loxaz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ncam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ncris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4/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7/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norel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0/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npoce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olae herba cum flo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t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t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10</w:t>
            </w:r>
            <w:r>
              <w:rPr>
                <w:rFonts w:cs="Times New Roman" w:ascii="Times New Roman" w:hAnsi="Times New Roman"/>
                <w:sz w:val="28"/>
                <w:szCs w:val="28"/>
              </w:rPr>
              <w:t xml:space="preserve">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3</w:t>
            </w:r>
            <w:r>
              <w:rPr>
                <w:rFonts w:cs="Times New Roman" w:ascii="Times New Roman" w:hAnsi="Times New Roman"/>
                <w:sz w:val="28"/>
                <w:szCs w:val="28"/>
              </w:rPr>
              <w:t>/0</w:t>
            </w:r>
            <w:r>
              <w:rPr>
                <w:rFonts w:cs="Times New Roman" w:ascii="Times New Roman" w:hAnsi="Times New Roman"/>
                <w:sz w:val="28"/>
                <w:szCs w:val="28"/>
                <w:lang w:val="en-US"/>
              </w:rPr>
              <w:t>5</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w:t>
            </w:r>
            <w:r>
              <w:rPr>
                <w:rFonts w:cs="Times New Roman" w:ascii="Times New Roman" w:hAnsi="Times New Roman"/>
                <w:sz w:val="28"/>
                <w:szCs w:val="28"/>
                <w:lang w:val="en-US"/>
              </w:rPr>
              <w:t>3</w:t>
            </w:r>
            <w:r>
              <w:rPr>
                <w:rFonts w:cs="Times New Roman" w:ascii="Times New Roman" w:hAnsi="Times New Roman"/>
                <w:sz w:val="28"/>
                <w:szCs w:val="28"/>
              </w:rPr>
              <w:t>/</w:t>
            </w:r>
            <w:r>
              <w:rPr>
                <w:rFonts w:cs="Times New Roman" w:ascii="Times New Roman" w:hAnsi="Times New Roman"/>
                <w:sz w:val="28"/>
                <w:szCs w:val="28"/>
                <w:lang w:val="en-US"/>
              </w:rPr>
              <w:t>08</w:t>
            </w:r>
            <w:r>
              <w:rPr>
                <w:rFonts w:cs="Times New Roman" w:ascii="Times New Roman" w:hAnsi="Times New Roman"/>
                <w:sz w:val="28"/>
                <w:szCs w:val="28"/>
              </w:rPr>
              <w:t>/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itreous body of the ey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oglib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oriconazo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2/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5/2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ortioxet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 міся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9/03/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7/06/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arfa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5/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8/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white soft paraffin</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white soft paraffin combin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xantinol nicotin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xipam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xylometazol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yellow fever vaccine (liv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12/20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3/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yodantipyri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6/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8/09/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yohimb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alepl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7/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0/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anamivi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1/20</w:t>
            </w:r>
            <w:r>
              <w:rPr>
                <w:rFonts w:cs="Times New Roman" w:ascii="Times New Roman" w:hAnsi="Times New Roman"/>
                <w:sz w:val="28"/>
                <w:szCs w:val="28"/>
                <w:lang w:val="en-US"/>
              </w:rPr>
              <w:t>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1/05/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ea may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idovud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3/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6/2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inc oxi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1/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inc sulf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3/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6/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ingib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201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iprasid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7/20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10/2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ofenopri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7/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0/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oledronic acid (indicated for cancer and fractur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11/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oledronic acid (indicated for Osteoporosi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і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31/08/201</w:t>
            </w:r>
            <w:r>
              <w:rPr>
                <w:rFonts w:cs="Times New Roman" w:ascii="Times New Roman" w:hAnsi="Times New Roman"/>
                <w:sz w:val="28"/>
                <w:szCs w:val="28"/>
                <w:lang w:val="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9/11/201</w:t>
            </w:r>
            <w:r>
              <w:rPr>
                <w:rFonts w:cs="Times New Roman" w:ascii="Times New Roman" w:hAnsi="Times New Roman"/>
                <w:sz w:val="28"/>
                <w:szCs w:val="28"/>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olmitript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03/202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06/20</w:t>
            </w:r>
            <w:r>
              <w:rPr>
                <w:rFonts w:cs="Times New Roman" w:ascii="Times New Roman" w:hAnsi="Times New Roman"/>
                <w:sz w:val="28"/>
                <w:szCs w:val="28"/>
                <w:lang w:val="en-U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olpid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6/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9/2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opicl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2/202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3/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uclopenthixo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 ро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05/202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8/2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ИМО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jc w:val="center"/>
        <w:rPr>
          <w:rFonts w:ascii="Times New Roman" w:hAnsi="Times New Roman" w:cs="Times New Roman"/>
          <w:b/>
          <w:b/>
          <w:bCs/>
          <w:sz w:val="28"/>
          <w:szCs w:val="28"/>
        </w:rPr>
      </w:pPr>
      <w:r>
        <w:rPr>
          <w:rFonts w:cs="Times New Roman" w:ascii="Times New Roman" w:hAnsi="Times New Roman"/>
          <w:b/>
          <w:bCs/>
          <w:sz w:val="28"/>
          <w:szCs w:val="28"/>
        </w:rPr>
        <w:t>до визначення та перегляду періодичності подання регулярно оновлюваних звітів з безпеки лікарських засобів, вакцин, туберкуліну за міжнародною непатентованою назвою</w:t>
      </w:r>
      <w:r>
        <w:rPr>
          <w:rFonts w:cs="Times New Roman" w:ascii="Times New Roman" w:hAnsi="Times New Roman"/>
          <w:sz w:val="28"/>
          <w:szCs w:val="28"/>
        </w:rPr>
        <w:t xml:space="preserve"> </w:t>
      </w:r>
      <w:r>
        <w:rPr>
          <w:rFonts w:cs="Times New Roman" w:ascii="Times New Roman" w:hAnsi="Times New Roman"/>
          <w:b/>
          <w:bCs/>
          <w:sz w:val="28"/>
          <w:szCs w:val="28"/>
        </w:rPr>
        <w:t>активного фармацевтичного інгредієнта або комбінацій активних фармацевтичних інгредіє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20"/>
        <w:jc w:val="both"/>
        <w:rPr/>
      </w:pPr>
      <w:r>
        <w:rPr>
          <w:rFonts w:cs="Times New Roman" w:ascii="Times New Roman" w:hAnsi="Times New Roman"/>
          <w:sz w:val="28"/>
          <w:szCs w:val="28"/>
        </w:rPr>
        <w:t xml:space="preserve">1. Періодичність подання регулярно оновлюваних звітів з безпеки лікарських засобів, вакцин, туберкуліну (далі – лікарські засоби) за міжнародною непатентованою назвою активного фармацевтичного інгредієнта або комбінацій активних фармацевтичних інгредієнтів (далі – періодичність подання регулярних звітів з безпеки) складається і переглядається державним підприємством «Державний експертний центр Міністерства охорони здоров’я України» (далі – Цент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2. Періодичність подання регулярних звітів з безпеки оприлюднюється на веб-сайті Центру та містить таку інформацію:</w:t>
      </w:r>
    </w:p>
    <w:p>
      <w:pPr>
        <w:pStyle w:val="Normal"/>
        <w:spacing w:lineRule="auto" w:line="264" w:before="0" w:after="0"/>
        <w:ind w:firstLine="709"/>
        <w:jc w:val="both"/>
        <w:rPr/>
      </w:pPr>
      <w:r>
        <w:rPr>
          <w:rFonts w:cs="Times New Roman" w:ascii="Times New Roman" w:hAnsi="Times New Roman"/>
          <w:sz w:val="28"/>
          <w:szCs w:val="28"/>
        </w:rPr>
        <w:t>1) міжнародна непатентована назва (далі – МНН) активного фармацевтичного інгредієнта (далі – АФІ) або комбінацій АФІ;</w:t>
      </w:r>
    </w:p>
    <w:p>
      <w:pPr>
        <w:pStyle w:val="Normal"/>
        <w:tabs>
          <w:tab w:val="clear" w:pos="708"/>
          <w:tab w:val="left" w:pos="993"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2) строки подання регулярно оновлюваних звітів з безпеки за МНН АФІ або комбінацій АФІ;</w:t>
      </w:r>
    </w:p>
    <w:p>
      <w:pPr>
        <w:pStyle w:val="Normal"/>
        <w:tabs>
          <w:tab w:val="clear" w:pos="708"/>
          <w:tab w:val="left" w:pos="993"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pPr>
      <w:r>
        <w:rPr>
          <w:rFonts w:cs="Times New Roman" w:ascii="Times New Roman" w:hAnsi="Times New Roman"/>
          <w:sz w:val="28"/>
          <w:szCs w:val="28"/>
        </w:rPr>
        <w:t>3) кінцева дата для включення даних до регулярного звіту з безпеки за певний період;</w:t>
      </w:r>
    </w:p>
    <w:p>
      <w:pPr>
        <w:pStyle w:val="Normal"/>
        <w:tabs>
          <w:tab w:val="clear" w:pos="708"/>
          <w:tab w:val="left" w:pos="993"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pPr>
      <w:r>
        <w:rPr>
          <w:rFonts w:cs="Times New Roman" w:ascii="Times New Roman" w:hAnsi="Times New Roman"/>
          <w:sz w:val="28"/>
          <w:szCs w:val="28"/>
        </w:rPr>
        <w:t>4) кінцева дата подання регулярних звітів з безпеки;</w:t>
      </w:r>
    </w:p>
    <w:p>
      <w:pPr>
        <w:pStyle w:val="Normal"/>
        <w:tabs>
          <w:tab w:val="clear" w:pos="708"/>
          <w:tab w:val="left" w:pos="993"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20"/>
        <w:jc w:val="both"/>
        <w:rPr>
          <w:rFonts w:ascii="Times New Roman" w:hAnsi="Times New Roman" w:cs="Times New Roman"/>
          <w:sz w:val="28"/>
          <w:szCs w:val="28"/>
        </w:rPr>
      </w:pPr>
      <w:r>
        <w:rPr>
          <w:rFonts w:cs="Times New Roman" w:ascii="Times New Roman" w:hAnsi="Times New Roman"/>
          <w:sz w:val="28"/>
          <w:szCs w:val="28"/>
        </w:rPr>
        <w:t>5) дата публік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3. Критерії визначення періодичності подання регулярних звітів з безпеки:</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1) інформація щодо ризиків чи користі, що може вплинути на здоров’я та життя пацієнті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rFonts w:ascii="Times New Roman" w:hAnsi="Times New Roman" w:cs="Times New Roman"/>
          <w:sz w:val="28"/>
          <w:szCs w:val="28"/>
        </w:rPr>
      </w:pPr>
      <w:r>
        <w:rPr>
          <w:rFonts w:cs="Times New Roman" w:ascii="Times New Roman" w:hAnsi="Times New Roman"/>
          <w:sz w:val="28"/>
          <w:szCs w:val="28"/>
        </w:rPr>
        <w:t>2) новий лікарський засіб, щодо якого наразі немає вичерпної інформації з безпеки (включаючи дореєстраційний та післяреєстраційний досвід);</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pPr>
      <w:r>
        <w:rPr>
          <w:rFonts w:cs="Times New Roman" w:ascii="Times New Roman" w:hAnsi="Times New Roman"/>
          <w:sz w:val="28"/>
          <w:szCs w:val="28"/>
        </w:rPr>
        <w:t>3) значні зміни лікарського засобу (наприклад, зареєстровано нове показання, нова форма випуску чи спосіб застосування, що розширюють популяцію пацієнтів, які застосовують лікарський засіб);</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pPr>
      <w:r>
        <w:rPr>
          <w:rFonts w:cs="Times New Roman" w:ascii="Times New Roman" w:hAnsi="Times New Roman"/>
          <w:sz w:val="28"/>
          <w:szCs w:val="28"/>
        </w:rPr>
        <w:t>4) вразливі / недостатньо вивчені популяції пацієнтів, відсутня інформація (наприклад, діти, вагітні жінки), коли такі популяції пацієнтів ймовірно можуть застосовувати лікарський засіб у післяреєстраційному періоді;</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rFonts w:ascii="Times New Roman" w:hAnsi="Times New Roman" w:cs="Times New Roman"/>
          <w:sz w:val="28"/>
          <w:szCs w:val="28"/>
        </w:rPr>
      </w:pPr>
      <w:r>
        <w:rPr>
          <w:rFonts w:cs="Times New Roman" w:ascii="Times New Roman" w:hAnsi="Times New Roman"/>
          <w:sz w:val="28"/>
          <w:szCs w:val="28"/>
        </w:rPr>
        <w:t>5) сигнал про потенційну загрозу або потенційна загроза неправильного застосування, лікопов’язаної помилки, ризику передозування або залежності від лікарського засобу;</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6) наявність даних з безпеки застосування лікарського засобу;</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64" w:before="0" w:after="0"/>
        <w:ind w:firstLine="720"/>
        <w:jc w:val="both"/>
        <w:rPr>
          <w:rFonts w:ascii="Times New Roman" w:hAnsi="Times New Roman" w:cs="Times New Roman"/>
          <w:sz w:val="28"/>
          <w:szCs w:val="28"/>
        </w:rPr>
      </w:pPr>
      <w:r>
        <w:rPr>
          <w:rFonts w:cs="Times New Roman" w:ascii="Times New Roman" w:hAnsi="Times New Roman"/>
          <w:sz w:val="28"/>
          <w:szCs w:val="28"/>
        </w:rPr>
        <w:t>7) лікарські засоби, що підлягають додатковому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 xml:space="preserve">4. Критерії перегляду періодичності подання регулярних звітів з безпеки: </w:t>
      </w:r>
    </w:p>
    <w:p>
      <w:pPr>
        <w:pStyle w:val="Normal"/>
        <w:suppressAutoHyphens w:val="true"/>
        <w:spacing w:lineRule="auto" w:line="264" w:before="0" w:after="0"/>
        <w:ind w:firstLine="720"/>
        <w:jc w:val="both"/>
        <w:rPr>
          <w:rFonts w:ascii="Times New Roman" w:hAnsi="Times New Roman" w:cs="Times New Roman"/>
          <w:b/>
          <w:b/>
          <w:bCs/>
          <w:sz w:val="28"/>
          <w:szCs w:val="28"/>
        </w:rPr>
      </w:pPr>
      <w:r>
        <w:rPr>
          <w:rFonts w:cs="Times New Roman" w:ascii="Times New Roman" w:hAnsi="Times New Roman"/>
          <w:sz w:val="28"/>
          <w:szCs w:val="28"/>
        </w:rPr>
        <w:t>1) появ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виявлення нової інформації щодо властивостей (складових) лікарського засобу, що може вплинути на співвідношення користь</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ризик АФІ або комбінацій АФІ та потенційно на здоров’я населення чи громадське здоров’я;</w:t>
      </w:r>
    </w:p>
    <w:p>
      <w:pPr>
        <w:pStyle w:val="Normal"/>
        <w:suppressAutoHyphens w:val="true"/>
        <w:spacing w:lineRule="auto" w:line="264" w:before="0" w:after="0"/>
        <w:ind w:firstLine="720"/>
        <w:jc w:val="both"/>
        <w:rPr/>
      </w:pPr>
      <w:r>
        <w:rPr>
          <w:rFonts w:cs="Times New Roman" w:ascii="Times New Roman" w:hAnsi="Times New Roman"/>
          <w:sz w:val="28"/>
          <w:szCs w:val="28"/>
        </w:rPr>
        <w:t>2) будь-яка зміна критеріїв, що використовуються для визначення періодичності подання регулярних звітів з безпеки;</w:t>
      </w:r>
    </w:p>
    <w:p>
      <w:pPr>
        <w:pStyle w:val="Normal"/>
        <w:suppressAutoHyphens w:val="true"/>
        <w:spacing w:lineRule="auto" w:line="264" w:before="0" w:after="0"/>
        <w:ind w:firstLine="720"/>
        <w:jc w:val="both"/>
        <w:rPr/>
      </w:pPr>
      <w:r>
        <w:rPr>
          <w:rFonts w:cs="Times New Roman" w:ascii="Times New Roman" w:hAnsi="Times New Roman"/>
          <w:sz w:val="28"/>
          <w:szCs w:val="28"/>
        </w:rPr>
        <w:t>3) на вимогу заявника з причин, що стосуються здоров’я населення чи громадського здоров’я; з метою уникнення дублювання оцінки; для досягнення міжнародної гармонізації;</w:t>
      </w:r>
    </w:p>
    <w:p>
      <w:pPr>
        <w:pStyle w:val="Normal"/>
        <w:suppressAutoHyphens w:val="true"/>
        <w:spacing w:lineRule="auto" w:line="264" w:before="0" w:after="0"/>
        <w:ind w:firstLine="720"/>
        <w:jc w:val="both"/>
        <w:rPr>
          <w:rFonts w:ascii="Times New Roman" w:hAnsi="Times New Roman" w:cs="Times New Roman"/>
          <w:sz w:val="28"/>
          <w:szCs w:val="28"/>
        </w:rPr>
      </w:pPr>
      <w:r>
        <w:rPr>
          <w:rFonts w:cs="Times New Roman" w:ascii="Times New Roman" w:hAnsi="Times New Roman"/>
          <w:sz w:val="28"/>
          <w:szCs w:val="28"/>
        </w:rPr>
        <w:t>4) новий зареєстрований АФ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before="0" w:after="0"/>
        <w:ind w:firstLine="720"/>
        <w:jc w:val="both"/>
        <w:rPr>
          <w:rFonts w:ascii="Times New Roman" w:hAnsi="Times New Roman" w:cs="Times New Roman"/>
          <w:sz w:val="28"/>
          <w:szCs w:val="28"/>
        </w:rPr>
      </w:pPr>
      <w:r>
        <w:rPr>
          <w:rFonts w:cs="Times New Roman" w:ascii="Times New Roman" w:hAnsi="Times New Roman"/>
          <w:sz w:val="28"/>
          <w:szCs w:val="28"/>
        </w:rPr>
        <w:t>5. У разі потреби заявники подають заяви на відповідні зміни до реєстраційних матеріалів протягом дії реєстраційного посвідчення у визначеному законодавством порядку, крім випадків, коли реєстраційне посвідчення містить пряме посилання на періодичність подання регулярних звітів з безпе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я лікарських засобів, вакцин, туберкуліну з АФІ або комбінацій АФІ, не зазначених у цьому додатку, строки подання регулярних звітів з безпеки повинні відповідати стандартному графіку подання регулярних звітів щодо кожного лікарського засобу, починаючи з його міжнародної дати створе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ля лікарських засобів, що були зареєстровані в Україні до 2012 року, періодичність подання регулярних звітів – згідно з цим додатком; для лікарських засобів, що були зареєстровані в Україні як у першій країні світу після 2012 року, періодичність подання регулярних звітів – з урахуванням періодичності подання регулярних звітів з безпеки як для лікарського засобу, що зареєстрований в Україні як у першій країні світу або вперше у будь-якій іншій країні світу, для кожного лікарського засобу, але не рідше, ніж зазначено у цьому додат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Style w:val="St46"/>
          <w:rFonts w:cs="Times New Roman" w:ascii="Times New Roman" w:hAnsi="Times New Roman"/>
          <w:sz w:val="28"/>
          <w:szCs w:val="28"/>
        </w:rPr>
        <w:t xml:space="preserve">{Додаток 10 в редакції Наказу Міністерства охорони здоров'я </w:t>
      </w:r>
      <w:r>
        <w:rPr>
          <w:rStyle w:val="St131"/>
          <w:rFonts w:cs="Times New Roman" w:ascii="Times New Roman" w:hAnsi="Times New Roman"/>
          <w:color w:val="000000"/>
          <w:sz w:val="28"/>
          <w:szCs w:val="28"/>
        </w:rPr>
        <w:t>№ 996 від 26.09.2016</w:t>
      </w:r>
      <w:r>
        <w:rPr>
          <w:rStyle w:val="St46"/>
          <w:rFonts w:cs="Times New Roman" w:ascii="Times New Roman" w:hAnsi="Times New Roman"/>
          <w:sz w:val="28"/>
          <w:szCs w:val="28"/>
        </w:rPr>
        <w:t>}</w:t>
      </w:r>
    </w:p>
    <w:sectPr>
      <w:headerReference w:type="default" r:id="rId2"/>
      <w:headerReference w:type="first" r:id="rId3"/>
      <w:type w:val="nextPage"/>
      <w:pgSz w:orient="landscape" w:w="16838" w:h="11906"/>
      <w:pgMar w:left="850"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9912" w:hanging="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qFormat/>
    <w:rPr>
      <w:sz w:val="22"/>
      <w:lang w:val="en-US"/>
    </w:rPr>
  </w:style>
  <w:style w:type="character" w:styleId="Style16">
    <w:name w:val="Нижній колонтитул Знак"/>
    <w:qFormat/>
    <w:rPr>
      <w:sz w:val="22"/>
      <w:lang w:val="en-US"/>
    </w:rPr>
  </w:style>
  <w:style w:type="character" w:styleId="Style17">
    <w:name w:val="Основний текст_"/>
    <w:qFormat/>
    <w:rPr>
      <w:rFonts w:ascii="Times New Roman" w:hAnsi="Times New Roman" w:cs="Times New Roman"/>
      <w:sz w:val="26"/>
      <w:shd w:fill="FFFFFF" w:val="clear"/>
    </w:rPr>
  </w:style>
  <w:style w:type="character" w:styleId="14pt">
    <w:name w:val="Основний текст + 14 pt"/>
    <w:qFormat/>
    <w:rPr>
      <w:rFonts w:ascii="Times New Roman" w:hAnsi="Times New Roman" w:cs="Times New Roman"/>
      <w:spacing w:val="0"/>
      <w:sz w:val="28"/>
    </w:rPr>
  </w:style>
  <w:style w:type="character" w:styleId="Style18">
    <w:name w:val="Текст у виносці Знак"/>
    <w:qFormat/>
    <w:rPr>
      <w:rFonts w:ascii="Segoe UI" w:hAnsi="Segoe UI" w:cs="Segoe UI"/>
      <w:sz w:val="18"/>
      <w:lang w:val="en-US"/>
    </w:rPr>
  </w:style>
  <w:style w:type="character" w:styleId="Emphasis">
    <w:name w:val="Emphasis"/>
    <w:qFormat/>
    <w:rPr>
      <w:rFonts w:cs="Times New Roman"/>
      <w:i/>
      <w:iCs/>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szCs w:val="20"/>
      <w:lang w:val="en-US"/>
    </w:rPr>
  </w:style>
  <w:style w:type="paragraph" w:styleId="Footer">
    <w:name w:val="Footer"/>
    <w:basedOn w:val="Normal"/>
    <w:pPr>
      <w:tabs>
        <w:tab w:val="clear" w:pos="708"/>
        <w:tab w:val="center" w:pos="4819" w:leader="none"/>
        <w:tab w:val="right" w:pos="9639" w:leader="none"/>
      </w:tabs>
    </w:pPr>
    <w:rPr>
      <w:rFonts w:cs="Times New Roman"/>
      <w:szCs w:val="20"/>
      <w:lang w:val="en-US"/>
    </w:rPr>
  </w:style>
  <w:style w:type="paragraph" w:styleId="1">
    <w:name w:val="Основний текст1"/>
    <w:basedOn w:val="Normal"/>
    <w:qFormat/>
    <w:pPr>
      <w:shd w:fill="FFFFFF" w:val="clear"/>
      <w:spacing w:lineRule="exact" w:line="310" w:before="1260" w:after="0"/>
    </w:pPr>
    <w:rPr>
      <w:rFonts w:ascii="Times New Roman" w:hAnsi="Times New Roman" w:cs="Times New Roman"/>
      <w:sz w:val="26"/>
      <w:szCs w:val="20"/>
      <w:lang w:val="en-US"/>
    </w:rPr>
  </w:style>
  <w:style w:type="paragraph" w:styleId="Style19">
    <w:name w:val="Текст у виносці"/>
    <w:basedOn w:val="Normal"/>
    <w:qFormat/>
    <w:pPr>
      <w:spacing w:lineRule="auto" w:line="240" w:before="0" w:after="0"/>
    </w:pPr>
    <w:rPr>
      <w:rFonts w:ascii="Segoe UI" w:hAnsi="Segoe UI" w:cs="Times New Roman"/>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2:57:00Z</dcterms:created>
  <dc:creator>nsmagluk</dc:creator>
  <dc:description/>
  <cp:keywords/>
  <dc:language>en-US</dc:language>
  <cp:lastModifiedBy>nsmagluk</cp:lastModifiedBy>
  <cp:lastPrinted>2016-12-21T12:36:00Z</cp:lastPrinted>
  <dcterms:modified xsi:type="dcterms:W3CDTF">2017-01-16T12:58:00Z</dcterms:modified>
  <cp:revision>4</cp:revision>
  <dc:subject/>
  <dc:title/>
</cp:coreProperties>
</file>