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822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br/>
        <w:t>розпорядженням Кабінету Міністрів України</w:t>
        <w:br/>
        <w:t xml:space="preserve">від </w:t>
        <w:tab/>
        <w:t>5 вересня 2018 р. № 634-р</w:t>
      </w:r>
    </w:p>
    <w:p>
      <w:pPr>
        <w:pStyle w:val="Style24"/>
        <w:spacing w:before="0" w:after="12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НАЦІОНАЛЬНИЙ ПЛАН ДІЙ </w:t>
        <w:br/>
        <w:t xml:space="preserve">з виконання рекомендацій, викладених у заключних зауваженнях Комітету ООН </w:t>
        <w:br/>
        <w:t xml:space="preserve">з ліквідації дискримінації щодо жінок до восьмої періодичної доповіді України про виконання </w:t>
        <w:br/>
        <w:t>Конвенції про ліквідацію всіх форм дискримінації щодо жінок на період до 2021 року</w:t>
      </w:r>
    </w:p>
    <w:tbl>
      <w:tblPr>
        <w:tblW w:w="15104" w:type="dxa"/>
        <w:jc w:val="left"/>
        <w:tblInd w:w="-426" w:type="dxa"/>
        <w:tblLayout w:type="fixed"/>
        <w:tblCellMar>
          <w:top w:w="0" w:type="dxa"/>
          <w:left w:w="108" w:type="dxa"/>
          <w:bottom w:w="0" w:type="dxa"/>
          <w:right w:w="108" w:type="dxa"/>
        </w:tblCellMar>
      </w:tblPr>
      <w:tblGrid>
        <w:gridCol w:w="3418"/>
        <w:gridCol w:w="3329"/>
        <w:gridCol w:w="4072"/>
        <w:gridCol w:w="1435"/>
        <w:gridCol w:w="2850"/>
      </w:tblGrid>
      <w:tr>
        <w:trPr>
          <w:tblHeader w:val="true"/>
          <w:trHeight w:val="23" w:hRule="atLeast"/>
        </w:trPr>
        <w:tc>
          <w:tcPr>
            <w:tcW w:w="3418" w:type="dxa"/>
            <w:tcBorders>
              <w:top w:val="single" w:sz="4" w:space="0" w:color="000000"/>
              <w:bottom w:val="single" w:sz="4" w:space="0" w:color="000000"/>
              <w:right w:val="single" w:sz="4" w:space="0" w:color="000000"/>
            </w:tcBorders>
            <w:vAlign w:val="center"/>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міст рекомендацій</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ходи, спрямовані на виконання рекомендацій</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дикатори досягненн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ок виконання</w:t>
            </w:r>
          </w:p>
        </w:tc>
        <w:tc>
          <w:tcPr>
            <w:tcW w:w="2850" w:type="dxa"/>
            <w:tcBorders>
              <w:top w:val="single" w:sz="4" w:space="0" w:color="000000"/>
              <w:left w:val="single" w:sz="4" w:space="0" w:color="000000"/>
              <w:bottom w:val="single" w:sz="4" w:space="0" w:color="000000"/>
            </w:tcBorders>
            <w:vAlign w:val="center"/>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альні за виконання</w:t>
            </w:r>
          </w:p>
        </w:tc>
      </w:tr>
      <w:tr>
        <w:trPr>
          <w:trHeight w:val="23" w:hRule="atLeast"/>
        </w:trPr>
        <w:tc>
          <w:tcPr>
            <w:tcW w:w="3418" w:type="dxa"/>
            <w:tcBorders/>
          </w:tcPr>
          <w:p>
            <w:pPr>
              <w:pStyle w:val="Style17"/>
              <w:spacing w:lineRule="auto" w:line="228" w:before="120" w:after="0"/>
              <w:ind w:firstLine="33"/>
              <w:rPr/>
            </w:pPr>
            <w:r>
              <w:rPr>
                <w:rFonts w:cs="Times New Roman" w:ascii="Times New Roman" w:hAnsi="Times New Roman"/>
                <w:sz w:val="24"/>
                <w:szCs w:val="24"/>
                <w:lang w:val="en-US" w:eastAsia="en-US"/>
              </w:rPr>
              <w:t>1. У пріоритетному порядку вжиття заходів щодо ефективної боротьби з корупцією та безкарністю і виконання раніше взятого на себе зобов’язання щодо запобігання, розслідування, переслідування і покарання насильства щодо жінок і дівчат з боку державних і недержавних суб’єктів</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досконалення законодавства про адміністративну відповідальність військовослужбовців та співробітників правоохоронних органів за насильство щодо жінок і дівчат, зокрема домашнє насильство</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адання роз’яснень керівництву спортивних федерацій щодо неприпустимості використання спортсменів для силових практик, спрямованих проти цивільного населення, жінок і дівчат під час громадянських зіткнень чи протистоянь</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подання на розгляд Кабінету Міністрів України законопроекту про внесення змін до статті 15 Кодексу України про адміністративні правопорушення щодо відповідальності співробітників правоохоронних органів та військовослужбовців за скоєння насильства</w:t>
            </w:r>
          </w:p>
          <w:p>
            <w:pPr>
              <w:pStyle w:val="Style17"/>
              <w:spacing w:lineRule="auto" w:line="228"/>
              <w:ind w:firstLine="34"/>
              <w:rPr/>
            </w:pPr>
            <w:r>
              <w:rPr>
                <w:rFonts w:cs="Times New Roman" w:ascii="Times New Roman" w:hAnsi="Times New Roman"/>
                <w:sz w:val="24"/>
                <w:szCs w:val="24"/>
                <w:lang w:val="en-US" w:eastAsia="en-US"/>
              </w:rPr>
              <w:t>проведення інформаційно-роз’яснювальних заходів з представниками і керівництвом спортивних федерацій та об’єднань</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2018-2019 роки</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36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8 року</w:t>
            </w:r>
          </w:p>
          <w:p>
            <w:pPr>
              <w:pStyle w:val="Style17"/>
              <w:spacing w:lineRule="auto" w:line="228"/>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ередбачення норми щодо необхідності дотримання гендерної рівності в умовах конкурсів проектів для громадських та інших організацій, що фінансуються з державного бюджету</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змін до умов конкурсів проектів для молодіжних, дитячих, громадських організацій фізкультурно-спортивної спрямованості, що фінансуються з державного бюджету</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фін</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безпечення проведення систематичного навчання з питань прав людини, зокрема прав жінок, для всіх співробітників правоохоронних органів і військовослужбовців, а також впровадження та дотримання суворого кодексу поведінки з метою ефективного забезпечення дотримання прав людини</w:t>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1) здійснення огляду навчальних курсів з прав людини, зокрема прав жінок, у закладах вищої освіти системи МВС та сектору безпеки і оборони; розроблення рекомендацій щодо їх оптимізації (розроблення рекомендованих стандартів щодо їх змістовного наповнення і форм проведення)</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підготовка рекомендацій щодо оптимізації курсів з прав жінок для закладів вищої освіти системи МВС та сектору безпеки і оборони</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икордонслужба</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М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ститут модернізації  змісту освіти МОН (за згодою)</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shd w:fill="FFFFFF" w:val="clear"/>
                <w:lang w:val="en-US" w:eastAsia="en-US"/>
              </w:rPr>
              <w:t>Національний університет оборони України імені Івана Черняховського (за згодою)</w:t>
            </w:r>
          </w:p>
        </w:tc>
      </w:tr>
      <w:tr>
        <w:trPr>
          <w:trHeight w:val="23" w:hRule="atLeast"/>
        </w:trPr>
        <w:tc>
          <w:tcPr>
            <w:tcW w:w="3418" w:type="dxa"/>
            <w:tcBorders/>
          </w:tcPr>
          <w:p>
            <w:pPr>
              <w:pStyle w:val="Style17"/>
              <w:snapToGrid w:val="false"/>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2) внесення змін до наявних, розроблення нових навчальних курсів з питань прав жінок та включення їх до навчальних планів закладів вищої освіти системи МВС та сектору безпеки і оборони</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внесення змін до навчальних курсів з питань прав жінок у закладах вищої освіти системи МВС та сектору безпеки і оборони, розроблення нових курсів та включення їх до навчальних планів</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2019-2020 роки</w:t>
            </w:r>
          </w:p>
        </w:tc>
        <w:tc>
          <w:tcPr>
            <w:tcW w:w="2850" w:type="dxa"/>
            <w:tcBorders/>
          </w:tcPr>
          <w:p>
            <w:pPr>
              <w:pStyle w:val="Style17"/>
              <w:spacing w:lineRule="auto" w:line="228"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МС</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ститут модернізації  змісту освіти МОН (за згодою)</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shd w:fill="FFFFFF" w:val="clear"/>
                <w:lang w:val="en-US" w:eastAsia="en-US"/>
              </w:rPr>
              <w:t>Національний університет оборони України імені Івана Черняховського (за згодою)</w:t>
            </w:r>
          </w:p>
        </w:tc>
      </w:tr>
      <w:tr>
        <w:trPr>
          <w:trHeight w:val="23" w:hRule="atLeast"/>
        </w:trPr>
        <w:tc>
          <w:tcPr>
            <w:tcW w:w="3418" w:type="dxa"/>
            <w:tcBorders/>
          </w:tcPr>
          <w:p>
            <w:pPr>
              <w:pStyle w:val="Style17"/>
              <w:snapToGrid w:val="false"/>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3) розроблення базового рекомендованого онлайн-курсу з питань прав жінок для закладів вищої освіти системи МВС та сектору безпеки і оборони; оприлюднення його на сайтах зазначених установ</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рекомендованого онлайн-курсу для закладів вищої освіти системи МВС та сектору безпеки і оборони та розміщення його на сайтах зазначених установ</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икордонслужба</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МС</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8" w:before="0" w:after="0"/>
              <w:ind w:hanging="0"/>
              <w:rPr/>
            </w:pPr>
            <w:r>
              <w:rPr>
                <w:rFonts w:cs="Times New Roman" w:ascii="Times New Roman" w:hAnsi="Times New Roman"/>
                <w:sz w:val="24"/>
                <w:szCs w:val="24"/>
                <w:lang w:val="en-US" w:eastAsia="en-US"/>
              </w:rPr>
              <w:t>Інститут модернізації  змісту освіти МОН (за згодою)</w:t>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shd w:fill="FFFFFF" w:val="clear"/>
                <w:lang w:val="en-US" w:eastAsia="en-US"/>
              </w:rPr>
              <w:t>Національний університет оборони України імені Івана Черняховського (за згодою)</w:t>
            </w:r>
          </w:p>
        </w:tc>
      </w:tr>
      <w:tr>
        <w:trPr>
          <w:trHeight w:val="23" w:hRule="atLeast"/>
        </w:trPr>
        <w:tc>
          <w:tcPr>
            <w:tcW w:w="3418" w:type="dxa"/>
            <w:tcBorders/>
          </w:tcPr>
          <w:p>
            <w:pPr>
              <w:pStyle w:val="Style17"/>
              <w:snapToGrid w:val="false"/>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4) включення до стандартів вищої освіти для спеціальностей системи МВС та сектору безпеки і оборони питання прав людини, зокрема прав жінок (за темами: права людини, права жінок, принцип рівних прав і можливостей жінок та чоловіків, недискримінація, толерантність, насильство за ознакою статі; міжнародні стандарти захисту прав жінок, Конвенція про ліквідацію всіх форм дискримінації щодо жінок (далі - Конвенція), Факультативний протокол до Конвенції, Загальні рекомендації Комітету ООН з ліквідації дискримінації щодо жінок (далі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мітет ООН)</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розроблення стандартів вищої освіти для спеціальностей системи МВС та сектору безпеки і оборони з урахуванням питання прав людини, зокрема прав жінок за відповідними темами</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2019-2020 роки</w:t>
            </w:r>
          </w:p>
        </w:tc>
        <w:tc>
          <w:tcPr>
            <w:tcW w:w="2850" w:type="dxa"/>
            <w:tcBorders/>
          </w:tcPr>
          <w:p>
            <w:pPr>
              <w:pStyle w:val="Style17"/>
              <w:spacing w:lineRule="auto" w:line="228"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5) включення до  вимог професійної</w:t>
            </w:r>
            <w:bookmarkStart w:id="0" w:name="w11"/>
            <w:r>
              <w:rPr>
                <w:rFonts w:cs="Times New Roman" w:ascii="Times New Roman" w:hAnsi="Times New Roman"/>
                <w:sz w:val="24"/>
                <w:szCs w:val="24"/>
                <w:lang w:val="en-US" w:eastAsia="en-US"/>
              </w:rPr>
              <w:t xml:space="preserve"> компетентнос</w:t>
            </w:r>
            <w:bookmarkEnd w:id="0"/>
            <w:r>
              <w:rPr>
                <w:rFonts w:cs="Times New Roman" w:ascii="Times New Roman" w:hAnsi="Times New Roman"/>
                <w:sz w:val="24"/>
                <w:szCs w:val="24"/>
                <w:lang w:val="en-US" w:eastAsia="en-US"/>
              </w:rPr>
              <w:t xml:space="preserve">ті працівників системи МВС та сектору безпеки і оборони знань про права людини, зокрема права жінок, уміння і навички їх застосовувати (гендерні компетенції) </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кваліфікаційних вимог до працівників органів внутрішніх справ України, працівників та фахівців сектору безпеки і оборони, зокрема  вимог компетенції з гендерних питань</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икордонслужба</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М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ститут модернізації  змісту освіти МОН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shd w:fill="FFFFFF" w:val="clear"/>
                <w:lang w:val="en-US" w:eastAsia="en-US"/>
              </w:rPr>
              <w:t>Національний університет оборони України імені Івана Черняховського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6) здійснення моніторингу включення гендерної складової в системі післядипломної освіти системи МВС та сектору безпеки і оборони</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підготовка рекомендацій щодо оптимізації включення гендерної складової в системі післядипломної освіти системи МВС та сектору безпеки і оборони</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tc>
      </w:tr>
      <w:tr>
        <w:trPr>
          <w:trHeight w:val="23" w:hRule="atLeast"/>
        </w:trPr>
        <w:tc>
          <w:tcPr>
            <w:tcW w:w="3418" w:type="dxa"/>
            <w:tcBorders/>
          </w:tcPr>
          <w:p>
            <w:pPr>
              <w:pStyle w:val="Style17"/>
              <w:snapToGrid w:val="false"/>
              <w:spacing w:lineRule="auto" w:line="220"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0"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розроблення і включення до програм підвищення кваліфікації кожного із закладів системи післядипломної освіти системи МВС та сектору безпеки і оборони навчальних курсів з питань прав жінок (за темами: права людини, права жінок, принцип рівних прав і можливостей жінок та чоловіків, недискримінація, толерантність, насильство за ознакою статі; міжнародні стандарти захисту прав жінок, Конвенція, Факультативний протокол до Конвенції, Загальні рекомендації Комітету ООН)</w:t>
            </w:r>
          </w:p>
        </w:tc>
        <w:tc>
          <w:tcPr>
            <w:tcW w:w="4072" w:type="dxa"/>
            <w:tcBorders/>
          </w:tcPr>
          <w:p>
            <w:pPr>
              <w:pStyle w:val="Style17"/>
              <w:spacing w:lineRule="auto" w:line="220" w:before="120" w:after="0"/>
              <w:ind w:firstLine="33"/>
              <w:rPr/>
            </w:pPr>
            <w:r>
              <w:rPr>
                <w:rFonts w:cs="Times New Roman" w:ascii="Times New Roman" w:hAnsi="Times New Roman"/>
                <w:sz w:val="24"/>
                <w:szCs w:val="24"/>
                <w:lang w:val="en-US" w:eastAsia="en-US"/>
              </w:rPr>
              <w:t>розроблення програми підвищення кваліфікації кожного із закладів системи післядипломної освіти системи МВС та сектору безпеки і оборони з навчальним курсом з питань прав жінок за відповідними темами</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2019-2020 роки</w:t>
            </w:r>
          </w:p>
        </w:tc>
        <w:tc>
          <w:tcPr>
            <w:tcW w:w="2850" w:type="dxa"/>
            <w:tcBorders/>
          </w:tcPr>
          <w:p>
            <w:pPr>
              <w:pStyle w:val="Style17"/>
              <w:spacing w:lineRule="auto" w:line="220"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икордонслужба</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МС</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ститут модернізації  змісту освіти МОН (за згодою)</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shd w:fill="FFFFFF" w:val="clear"/>
                <w:lang w:val="en-US" w:eastAsia="en-US"/>
              </w:rPr>
              <w:t>Національний університет оборони України імені Івана Черняховського (за згодою)</w:t>
            </w:r>
          </w:p>
        </w:tc>
      </w:tr>
      <w:tr>
        <w:trPr>
          <w:trHeight w:val="23" w:hRule="atLeast"/>
        </w:trPr>
        <w:tc>
          <w:tcPr>
            <w:tcW w:w="3418" w:type="dxa"/>
            <w:tcBorders/>
          </w:tcPr>
          <w:p>
            <w:pPr>
              <w:pStyle w:val="Style17"/>
              <w:snapToGrid w:val="false"/>
              <w:spacing w:lineRule="auto" w:line="220"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0"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проведення цільових навчань і тренінгів з актуальних питань прав людини, зокрема прав жінок, для працівників системи МВС та сектору безпеки і оборони </w:t>
            </w:r>
          </w:p>
        </w:tc>
        <w:tc>
          <w:tcPr>
            <w:tcW w:w="4072" w:type="dxa"/>
            <w:tcBorders/>
          </w:tcPr>
          <w:p>
            <w:pPr>
              <w:pStyle w:val="Style17"/>
              <w:spacing w:lineRule="auto" w:line="220"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вчання і тренінги з актуальних питань прав людини, зокрема прав жінок, для працівників системи МВС та сектору безпеки і оборони на регулярній основі (кількість проведених навчань, тренінгів, кількість охоплених навчанням осіб)</w:t>
            </w:r>
          </w:p>
        </w:tc>
        <w:tc>
          <w:tcPr>
            <w:tcW w:w="1435" w:type="dxa"/>
            <w:tcBorders/>
          </w:tcPr>
          <w:p>
            <w:pPr>
              <w:pStyle w:val="Style17"/>
              <w:spacing w:lineRule="auto" w:line="220"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0"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икордонслужба</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МС</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НС</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ститут модернізації  змісту освіти МОН (за згодою)</w:t>
            </w:r>
          </w:p>
          <w:p>
            <w:pPr>
              <w:pStyle w:val="Style17"/>
              <w:spacing w:lineRule="auto" w:line="220" w:before="0" w:after="0"/>
              <w:ind w:firstLine="34"/>
              <w:rPr>
                <w:rFonts w:ascii="Times New Roman" w:hAnsi="Times New Roman" w:cs="Times New Roman"/>
                <w:sz w:val="24"/>
                <w:szCs w:val="24"/>
                <w:lang w:val="en-US" w:eastAsia="en-US"/>
              </w:rPr>
            </w:pPr>
            <w:r>
              <w:rPr>
                <w:rFonts w:cs="Times New Roman" w:ascii="Times New Roman" w:hAnsi="Times New Roman"/>
                <w:sz w:val="24"/>
                <w:szCs w:val="24"/>
                <w:shd w:fill="FFFFFF" w:val="clear"/>
                <w:lang w:val="en-US" w:eastAsia="en-US"/>
              </w:rPr>
              <w:t>Національний університет оборони України імені Івана Черняховського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включення положень щодо дотримання прав людини, зокрема прав жінок, неприпустимості сексуального насильства працівників системи МВС та сектору безпеки і оборони до кодексів/правил етичної поведінки працівників органів системи МВС та сектору безпеки і оборони</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внесення змін до кодексів/правил етичної поведінки працівників органів системи МВС та сектору безпеки і оборони в частині включення норм щодо дотримання прав людини, зокрема прав жінок</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2018-2019 роки</w:t>
            </w:r>
          </w:p>
        </w:tc>
        <w:tc>
          <w:tcPr>
            <w:tcW w:w="2850"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3418"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Відхилення клопотання про амністію для осіб, підозрюваних, обвинувачених або засуджених за вчинення військових злочинів, злочинів проти людяності або грубих порушень прав людини, в тому числі пов’язаного з конфліктом сексуального насильства, нагадуючи, що застосування амністії є неприпустимим, якщо воно перешкоджає здійсненню права жертв на ефективне застосування правового захисту, включаючи відшкодування збитків, або обмежує жертв і суспільство в праві знати правду про порушення прав людини і норм гуманітарного права</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несення змін до Закону України “Про застосування амністії в Україні” та інших законодавчих актів про неприпустимість амністії для осіб, підозрюваних, обвинувачених або засуджених за вчинення військових злочинів, злочинів проти людяності або грубих порушень прав людини, в тому числі пов’язаного з конфліктом сексуального насильства </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ння законопроекту про внесення змін до Закону України “Про застосування амністії в Україні” (про неприпустимість амністії для осіб, підозрюваних, обвинувачених або засуджених за вчинення військових злочинів, злочинів проти людяності або грубих порушень прав людини, в тому числі пов’язаного з конфліктом сексуального насильства) на розгляд Верховної Ради України</w:t>
            </w:r>
          </w:p>
        </w:tc>
        <w:tc>
          <w:tcPr>
            <w:tcW w:w="1435" w:type="dxa"/>
            <w:tcBorders/>
          </w:tcPr>
          <w:p>
            <w:pPr>
              <w:pStyle w:val="Style17"/>
              <w:spacing w:lineRule="auto" w:line="228" w:before="60" w:after="0"/>
              <w:ind w:firstLine="33"/>
              <w:jc w:val="center"/>
              <w:rPr/>
            </w:pPr>
            <w:r>
              <w:rPr>
                <w:rFonts w:cs="Times New Roman" w:ascii="Times New Roman" w:hAnsi="Times New Roman"/>
                <w:sz w:val="24"/>
                <w:szCs w:val="24"/>
                <w:lang w:val="en-US" w:eastAsia="en-US"/>
              </w:rPr>
              <w:t>2018-2019 роки</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tc>
      </w:tr>
      <w:tr>
        <w:trPr>
          <w:trHeight w:val="23" w:hRule="atLeast"/>
        </w:trPr>
        <w:tc>
          <w:tcPr>
            <w:tcW w:w="3418" w:type="dxa"/>
            <w:tcBorders/>
          </w:tcPr>
          <w:p>
            <w:pPr>
              <w:pStyle w:val="Style17"/>
              <w:spacing w:lineRule="auto" w:line="228" w:before="120" w:after="0"/>
              <w:ind w:firstLine="33"/>
              <w:rPr/>
            </w:pPr>
            <w:r>
              <w:rPr>
                <w:rFonts w:cs="Times New Roman" w:ascii="Times New Roman" w:hAnsi="Times New Roman"/>
                <w:sz w:val="24"/>
                <w:szCs w:val="24"/>
                <w:lang w:val="en-US" w:eastAsia="en-US"/>
              </w:rPr>
              <w:t>4. Надання жінкам і організаціям громадянського суспільства можливості робити свій внесок у мирний процес як активних учасників, створюючи ефективні канали комунікації та координації і спільні ініціативи, що враховують пріоритети жінок</w:t>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 xml:space="preserve">розроблення контрольного списку з ідентифікації порушень прав жінок в ході мирних переговорів </w:t>
            </w:r>
          </w:p>
        </w:tc>
        <w:tc>
          <w:tcPr>
            <w:tcW w:w="4072" w:type="dxa"/>
            <w:tcBorders/>
          </w:tcPr>
          <w:p>
            <w:pPr>
              <w:pStyle w:val="Style17"/>
              <w:spacing w:lineRule="auto" w:line="216"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оширення контрольного списку з ідентифікації порушень прав жінок в ході мирних переговорів</w:t>
            </w:r>
          </w:p>
        </w:tc>
        <w:tc>
          <w:tcPr>
            <w:tcW w:w="1435" w:type="dxa"/>
            <w:tcBorders/>
          </w:tcPr>
          <w:p>
            <w:pPr>
              <w:pStyle w:val="Style17"/>
              <w:spacing w:lineRule="auto" w:line="228" w:before="120" w:after="0"/>
              <w:ind w:hanging="43"/>
              <w:jc w:val="center"/>
              <w:rPr/>
            </w:pPr>
            <w:r>
              <w:rPr>
                <w:rFonts w:cs="Times New Roman" w:ascii="Times New Roman" w:hAnsi="Times New Roman"/>
                <w:sz w:val="24"/>
                <w:szCs w:val="24"/>
                <w:lang w:val="en-US" w:eastAsia="en-US"/>
              </w:rPr>
              <w:t>2018 рік - I квартал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уганська обласна держадміністра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нецька обласна держадміністрація</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Посилення співпраці з міжнародними організаціями та донорським співтовариством</w:t>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1) посилення роботи постійно діючої робочої групи представників міжнародних та донорських організацій з метою координації технічної допомоги, що виділяється для забезпечення гендерної рівності (гендерні проекти і програми та гендерне інтегрування в інших проектах)</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регулярного проведення засідань постійно діючої робочої групи представників міжнародних та донорських організацій з періодичністю щонайменше один раз на півроку</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організ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ініціювання та проведення аналізу ефективності технічної допомоги, що виділяється для забезпечення гендерної рівності (гендерні проекти і програми та гендерне інтегрування в інших проектах), розроблення  рекомендацій щодо підвищення ефективності зазначеної допомог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аналізу ефективності технічної допомоги на цілі гендерної рівності в Україні</w:t>
            </w:r>
          </w:p>
          <w:p>
            <w:pPr>
              <w:pStyle w:val="Style17"/>
              <w:spacing w:lineRule="auto" w:line="228"/>
              <w:ind w:firstLine="33"/>
              <w:rPr/>
            </w:pPr>
            <w:r>
              <w:rPr>
                <w:rFonts w:cs="Times New Roman" w:ascii="Times New Roman" w:hAnsi="Times New Roman"/>
                <w:sz w:val="24"/>
                <w:szCs w:val="24"/>
                <w:lang w:val="en-US" w:eastAsia="en-US"/>
              </w:rPr>
              <w:t>підготовка і поширення рекомендацій з оптимізації технічної допомоги, що виділяється для забезпечення  гендерної рівності серед міжнародних, громадських організацій та органів влади</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vMerge w:val="restart"/>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Забезпечення відповідної підготовки для юристів, слідчих, прокурорів і співробітників поліції з метою збільшення їх можливостей для проведення розслідування, документування та притягнення до відповідальності винних у випадках сексуального насильства відповідно до Міжнародного протоколу щодо документації і розслідування сексуального насильства в умовах конфлікту</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розроблення стандартів гендерної компетентності для кожного рівня вищої освіти в межах спеціальностей “Право”, “Правоохоронна діяльність”, “Міжнародне право” та затвердження їх як невід’ємної складової стандарту вищої освіти за зазначеними спеціальностями</w:t>
            </w:r>
          </w:p>
        </w:tc>
        <w:tc>
          <w:tcPr>
            <w:tcW w:w="4072"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затвердження стандартів гендерної компетентності в межах спеціальностей “Право”, “Правоохоронна діяльність”, “Міжнародне право” для кожного рівня вищої освіти</w:t>
            </w:r>
          </w:p>
        </w:tc>
        <w:tc>
          <w:tcPr>
            <w:tcW w:w="1435" w:type="dxa"/>
            <w:tcBorders/>
          </w:tcPr>
          <w:p>
            <w:pPr>
              <w:pStyle w:val="Style17"/>
              <w:spacing w:lineRule="auto" w:line="228" w:before="60" w:after="0"/>
              <w:ind w:firstLine="34"/>
              <w:jc w:val="center"/>
              <w:rPr/>
            </w:pPr>
            <w:r>
              <w:rPr>
                <w:rFonts w:cs="Times New Roman" w:ascii="Times New Roman" w:hAnsi="Times New Roman"/>
                <w:sz w:val="24"/>
                <w:szCs w:val="24"/>
                <w:lang w:val="en-US" w:eastAsia="en-US"/>
              </w:rPr>
              <w:t>2018-2019 роки</w:t>
            </w:r>
          </w:p>
        </w:tc>
        <w:tc>
          <w:tcPr>
            <w:tcW w:w="2850"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tc>
      </w:tr>
      <w:tr>
        <w:trPr>
          <w:trHeight w:val="23" w:hRule="atLeast"/>
        </w:trPr>
        <w:tc>
          <w:tcPr>
            <w:tcW w:w="3418" w:type="dxa"/>
            <w:vMerge w:val="continue"/>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розроблення критеріїв гендерної компетентності працівників судових, прокурорських, слідчих органів в частині знань та навичок з ідентифікації, проведення розслідування, документування та притягнення до відповідальності винних у випадках сексуального насильства</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критеріїв гендерної компетентності працівників судових, прокурорських, слідчих органів і співробітників поліції в частині знань та навичок з протидії сексуальному насильству</w:t>
            </w:r>
          </w:p>
        </w:tc>
        <w:tc>
          <w:tcPr>
            <w:tcW w:w="1435" w:type="dxa"/>
            <w:tcBorders/>
          </w:tcPr>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8 року</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рада правосуддя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кваліфікаційна комісія суддів України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розроблення вимоги гендерної компетентності до загальних критеріїв під час прийому на роботу та щорічного оцінювання результатів службової діяльності працівників судових, прокурорських, слідчих органів і співробітників поліції</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ючення критеріїв гендерної компетентності до правил і процедур прийому на роботу, щорічного оцінювання результатів службової діяльності працівників судових, прокурорських, слідчих органів і співробітників поліції</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цінювання діяльності зазначеної категорії працівників за критеріями гендерної компетентності</w:t>
            </w:r>
          </w:p>
        </w:tc>
        <w:tc>
          <w:tcPr>
            <w:tcW w:w="1435" w:type="dxa"/>
            <w:tcBorders/>
          </w:tcPr>
          <w:p>
            <w:pPr>
              <w:pStyle w:val="Style17"/>
              <w:spacing w:lineRule="auto" w:line="228" w:before="60" w:after="0"/>
              <w:ind w:firstLine="33"/>
              <w:jc w:val="center"/>
              <w:rPr/>
            </w:pPr>
            <w:r>
              <w:rPr>
                <w:rFonts w:cs="Times New Roman" w:ascii="Times New Roman" w:hAnsi="Times New Roman"/>
                <w:sz w:val="24"/>
                <w:szCs w:val="24"/>
                <w:lang w:val="en-US" w:eastAsia="en-US"/>
              </w:rPr>
              <w:t>2018-2019 роки</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8" w:before="0" w:after="0"/>
              <w:ind w:firstLine="34"/>
              <w:rPr/>
            </w:pPr>
            <w:r>
              <w:rPr>
                <w:rFonts w:cs="Times New Roman" w:ascii="Times New Roman" w:hAnsi="Times New Roman"/>
                <w:sz w:val="24"/>
                <w:szCs w:val="24"/>
                <w:lang w:val="en-US" w:eastAsia="en-US"/>
              </w:rPr>
              <w:t>Вища рада правосуддя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кваліфікаційна комісія суддів України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озроблення рекомендованого онлайн-курсу з питань проведення розслідування, документування та притягнення до відповідальності винних у випадках сексуального насильства відповідно до Міжнародного протоколу з документування та розслідування сексуального насильства в умовах збройного конфлікту</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та поширення рекомендованого онлайн-курсу “Застосування Міжнародного протоколу з документування та розслідування сексуального насильства в умовах збройного конфлікту” </w:t>
            </w:r>
          </w:p>
        </w:tc>
        <w:tc>
          <w:tcPr>
            <w:tcW w:w="1435" w:type="dxa"/>
            <w:tcBorders/>
          </w:tcPr>
          <w:p>
            <w:pPr>
              <w:pStyle w:val="Style17"/>
              <w:spacing w:lineRule="auto" w:line="228" w:before="60" w:after="0"/>
              <w:ind w:firstLine="33"/>
              <w:jc w:val="center"/>
              <w:rPr/>
            </w:pPr>
            <w:r>
              <w:rPr>
                <w:rFonts w:cs="Times New Roman" w:ascii="Times New Roman" w:hAnsi="Times New Roman"/>
                <w:sz w:val="24"/>
                <w:szCs w:val="24"/>
                <w:lang w:val="en-US" w:eastAsia="en-US"/>
              </w:rPr>
              <w:t>2018 р. - I квартал 2019 року</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проведення тренінгів (з тестуванням та сертифікацією) з формування навичок з розслідування, документування та притягнення до відповідальності винних у випадках сексуального насильства для працівників судових, прокурорських, слідчих органів і співробітників поліції</w:t>
            </w:r>
          </w:p>
        </w:tc>
        <w:tc>
          <w:tcPr>
            <w:tcW w:w="4072" w:type="dxa"/>
            <w:tcBorders/>
          </w:tcPr>
          <w:p>
            <w:pPr>
              <w:pStyle w:val="Style17"/>
              <w:spacing w:lineRule="auto" w:line="228" w:before="120" w:after="0"/>
              <w:ind w:firstLine="33"/>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проведення на регулярній основі тренінгів з формування навичок з розслідування, документування та притягнення до відповідальності винних у випадках сексуального насильства для працівників судових, прокурорських, слідчих органів і співробітників поліції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виготовлення та розповсюдження методичних матеріалів з питань розслідування, документування та притягнення до відповідальності винних у випадках сексуального насильства для працівників судових, прокурорських, слідчих органів і співробітників поліції</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 xml:space="preserve">підготовка та розповсюдження серед працівників судових, прокурорських, слідчих органів і співробітників поліції (відсоток охоплення), в тому числі через доступні онлайн-ресурси, методичних матеріалів із зазначених питань </w:t>
            </w:r>
          </w:p>
          <w:p>
            <w:pPr>
              <w:pStyle w:val="Style17"/>
              <w:spacing w:lineRule="auto" w:line="228"/>
              <w:ind w:firstLine="33"/>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здійснення огляду включення питань з прав людини, зокрема прав жінок, в навчальні плани закладів післядипломної юридичної освіти та розроблення рекомендацій щодо їх включення в плани перепідготовки та підвищення кваліфікації працівників судових, прокурорських, слідчих органів закладів післядипломної юридичної освіти </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аналізу включення питань з прав людини, зокрема прав жінок, в навчальні плани закладів післядипломної юридичної освіти (частка включення тем щодо прав жінок та гендерної рівності; відсоток охоплення відповідним навчанням, підготовкою/перепідготовкою юристів, слідчих, прокурорів, співробітників поліції)</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рекомендацій щодо оптимізації включення тем прав людини, зокрема прав жінок, в плани перепідготовки та підвищення кваліфікації працівників судових, прокурорських, слідчих органів системи закладів післядипломної юридичної освіти</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БУ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tc>
      </w:tr>
      <w:tr>
        <w:trPr>
          <w:trHeight w:val="23" w:hRule="atLeast"/>
        </w:trPr>
        <w:tc>
          <w:tcPr>
            <w:tcW w:w="3418" w:type="dxa"/>
            <w:tcBorders/>
          </w:tcPr>
          <w:p>
            <w:pPr>
              <w:pStyle w:val="Style17"/>
              <w:spacing w:lineRule="auto" w:line="228" w:before="120" w:after="0"/>
              <w:ind w:firstLine="33"/>
              <w:rPr/>
            </w:pPr>
            <w:r>
              <w:rPr>
                <w:rFonts w:cs="Times New Roman" w:ascii="Times New Roman" w:hAnsi="Times New Roman"/>
                <w:sz w:val="24"/>
                <w:szCs w:val="24"/>
                <w:lang w:val="en-US" w:eastAsia="en-US"/>
              </w:rPr>
              <w:t>7. Забезпечення доступу жінок і дівчат до правосуддя та розроблення процедури для розслідування випадків сексуального насильства, що враховує гендерний аспект; проведення відповідного навчання і прийняття кодексів поведінки та протоколів для поліції і збройних сил, які враховують гендерний аспект, а також зміцнення потенціалу судової системи для забезпечення її незалежності, неупередженості і сумлінності</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змін до інструкцій органів системи МВС та сектору безпеки і оборони щодо притягнення працівників до дисциплінарної відповідальності у випадку вчинення ним дисциплінарного проступку, пов’язаного із сексуальним насильством</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змін до інструкцій органів системи МВС та сектору безпеки і оборони щодо притягнення працівників до дисциплінарної відповідальності у випадку вчинення ним дисциплінарного проступку, пов’язаного із сексуальним насильством</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неральна прокуратура (за згодою)</w:t>
            </w:r>
          </w:p>
        </w:tc>
      </w:tr>
      <w:tr>
        <w:trPr>
          <w:trHeight w:val="23" w:hRule="atLeast"/>
        </w:trPr>
        <w:tc>
          <w:tcPr>
            <w:tcW w:w="3418" w:type="dxa"/>
            <w:vMerge w:val="restart"/>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Забезпечення доступу жінкам, які стали жертвами сексуального насильства, до комплексної медичної допомоги, в тому числі екстреної контрацепції та профілактики зараження ВІЛ/СНІДом, підтримки психічного здоров’я та психологічної підтримки, яка надається фахівцями в галузі охорони здоров’я, що належним чином підготовлені для виявлення сексуального насильства і усунення його наслідків, а також забезпечення постраждалим доступу до судово-медичних досліджень і можливості звертатися за допомогою до відповідних установ та структур ООН</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розроблення і затвердження порядку проведення та документування результатів медичного обстеження осіб, постраждалих від сексуального насильства</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розроблення процедур та протоколів з пост-контактної профілактики ВІЛ для осіб, які пережили сексуальне насильство, для застосування практики у жіночих консультаціях, притулках, кризових центрах, центрах соціально-психологічної допомоги та інших службах підтримки постраждалих жінок</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і затвердження порядку проведення та документування результатів медичного обстеження осіб, постраждалих від сексуального насильства</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24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процедур та протоколів з пост-контактної профілактики ВІЛ для осіб, які пережили сексуальне насильство, і застосування практики у жіночих консультаціях, притулках, кризових центрах, центрах соціально-психологічної допомоги та інших службах підтримки постраждалих жінок</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180" w:after="0"/>
              <w:ind w:firstLine="34"/>
              <w:jc w:val="center"/>
              <w:rPr/>
            </w:pPr>
            <w:r>
              <w:rPr>
                <w:rFonts w:cs="Times New Roman" w:ascii="Times New Roman" w:hAnsi="Times New Roman"/>
                <w:sz w:val="24"/>
                <w:szCs w:val="24"/>
                <w:lang w:val="en-US" w:eastAsia="en-US"/>
              </w:rPr>
              <w:t>2018-2019 роки</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4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3418" w:type="dxa"/>
            <w:vMerge w:val="continue"/>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24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розроблення та затвердження стандарту надання медичної допомоги (медичний стандарт) особам, постраждалим від насильства за ознакою статі</w:t>
            </w:r>
          </w:p>
        </w:tc>
        <w:tc>
          <w:tcPr>
            <w:tcW w:w="4072" w:type="dxa"/>
            <w:tcBorders/>
          </w:tcPr>
          <w:p>
            <w:pPr>
              <w:pStyle w:val="Style17"/>
              <w:spacing w:lineRule="auto" w:line="228" w:before="240" w:after="0"/>
              <w:ind w:firstLine="33"/>
              <w:rPr/>
            </w:pPr>
            <w:r>
              <w:rPr>
                <w:rFonts w:cs="Times New Roman" w:ascii="Times New Roman" w:hAnsi="Times New Roman"/>
                <w:sz w:val="24"/>
                <w:szCs w:val="24"/>
                <w:lang w:val="en-US" w:eastAsia="en-US"/>
              </w:rPr>
              <w:t xml:space="preserve">розроблення та затвердження стандарту надання медичної допомоги (медичний стандарт) особам, постраждалим від насильства за ознакою статі </w:t>
            </w:r>
          </w:p>
        </w:tc>
        <w:tc>
          <w:tcPr>
            <w:tcW w:w="1435" w:type="dxa"/>
            <w:tcBorders/>
          </w:tcPr>
          <w:p>
            <w:pPr>
              <w:pStyle w:val="Style17"/>
              <w:spacing w:lineRule="auto" w:line="228" w:before="24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8 року</w:t>
            </w:r>
          </w:p>
        </w:tc>
        <w:tc>
          <w:tcPr>
            <w:tcW w:w="2850" w:type="dxa"/>
            <w:tcBorders/>
          </w:tcPr>
          <w:p>
            <w:pPr>
              <w:pStyle w:val="Style17"/>
              <w:spacing w:lineRule="auto" w:line="228" w:before="24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Забезпечення всебічного розгляду питань, пов’язаних з проблемою сексуального насильства, обумовленого конфліктом, в будь-яких майбутніх процесах правосуддя перехідного періоду, що охоплюють весь спектр судових і несудових заходів, включаючи ініціативи в галузі кримінального переслідування, розслідування з метою встановлення істини, програми відшкодування шкоди, інституційні реформи або їх поєднання, а також проведення національних консультацій, зокрема за участю осіб, які постраждали від порушень прав людини і зловживань</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визначення порядку ідентифікації, документування та розслідування випадків обумовленого збройним конфліктом сексуального насильства та направлення постраждалих осіб до відповідних установ за отриманням необхідної допомог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ворення системи ідентифікації випадків обумовленого збройним конфліктом сексуального насильства і розроблення порядку їх документування та розслідування</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порядку направлення постраждалих від обумовленого збройним конфліктом сексуального насильства до відповідних установ</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оборон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неральна прокуратура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Забезпечення задоволення конкретних потреб різних груп внутрішньо переміщених жінок і дівчат, які піддаються різним формам дискримінації, в тому числі вдів, жінок з інвалідністю, літніх жінок, жінок, що належать до ромських національних меншин або сексуальних меншин, а також забезпечення довгострокових заходів щодо задоволення потреб внутрішньо переміщених жінок і дівчат</w:t>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здійснення гендерного аналізу потреб різних груп внутрішньо переміщених жінок і дівчат, включаючи тих, що піддаються різним формам множинної дискримінації (в тому числі вдів, жінок і дівчат з інвалідністю, літніх жінок, жінок, що належать до ромських національних меншин або сексуальних меншин), та розроблення пропозицій щодо регулювання виявлених потреб різних груп внутрішньо переміщених жінок і дівчат шляхом видання підзаконних нормативних актів, що забезпечують права внутрішньо переміщених осіб</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здійснення аналізу потреб внутрішньо переміщених жінок і дівчат з урахуванням груп множинної дискримінації</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та оприлюднення аналітичного звіту</w:t>
            </w:r>
          </w:p>
          <w:p>
            <w:pPr>
              <w:pStyle w:val="Style17"/>
              <w:spacing w:lineRule="auto" w:line="228"/>
              <w:ind w:firstLine="33"/>
              <w:rPr/>
            </w:pPr>
            <w:r>
              <w:rPr>
                <w:rFonts w:cs="Times New Roman" w:ascii="Times New Roman" w:hAnsi="Times New Roman"/>
                <w:sz w:val="24"/>
                <w:szCs w:val="24"/>
                <w:lang w:val="en-US" w:eastAsia="en-US"/>
              </w:rPr>
              <w:t xml:space="preserve">розроблення пропозицій щодо регулювання виявлених потреб різних груп внутрішньо переміщених жінок і дівчат шляхом видання підзаконних нормативних актів у сфері дії законів України, що забезпечують права внутрішньо переміщених осіб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організації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ядовий уповноважений з гендерної політики (за згодою)</w:t>
            </w:r>
          </w:p>
        </w:tc>
      </w:tr>
      <w:tr>
        <w:trPr>
          <w:trHeight w:val="23" w:hRule="atLeast"/>
        </w:trPr>
        <w:tc>
          <w:tcPr>
            <w:tcW w:w="3418" w:type="dxa"/>
            <w:tcBorders/>
          </w:tcPr>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Забезпечення ефективного виконання Закону України “Про забезпечення прав і свобод внутрішньо переміщених осіб” шляхом видання нормативних актів, що забезпечують його практичне застосування</w:t>
            </w:r>
          </w:p>
        </w:tc>
        <w:tc>
          <w:tcPr>
            <w:tcW w:w="3329" w:type="dxa"/>
            <w:tcBorders/>
          </w:tcPr>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громадського контролю за виконанням законодавства щодо забезпечення прав і свобод внутрішньо переміщених осіб</w:t>
            </w:r>
          </w:p>
        </w:tc>
        <w:tc>
          <w:tcPr>
            <w:tcW w:w="4072" w:type="dxa"/>
            <w:tcBorders/>
          </w:tcPr>
          <w:p>
            <w:pPr>
              <w:pStyle w:val="Style17"/>
              <w:spacing w:lineRule="auto" w:line="220" w:before="60" w:after="0"/>
              <w:ind w:firstLine="34"/>
              <w:rPr/>
            </w:pPr>
            <w:r>
              <w:rPr>
                <w:rFonts w:cs="Times New Roman" w:ascii="Times New Roman" w:hAnsi="Times New Roman"/>
                <w:sz w:val="24"/>
                <w:szCs w:val="24"/>
                <w:lang w:val="en-US" w:eastAsia="en-US"/>
              </w:rPr>
              <w:t>забезпечення проведення громадського контролю, в тому числі через залучення до участі у Парламентських слуханнях з питань становища жінок і дівчат з вразливих груп, включаючи внутрішньо переміщених осіб</w:t>
            </w:r>
          </w:p>
        </w:tc>
        <w:tc>
          <w:tcPr>
            <w:tcW w:w="1435" w:type="dxa"/>
            <w:tcBorders/>
          </w:tcPr>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Забезпечення внутрішньо переміщеним жінкам і дівчатам доступу до медичних послуг, освіти, харчування, житла, свободи переміщення, реєстрації, соціальних пільг, правосуддя і доступу до прийняття довгострокових рішень, а також забезпечення для них стабільної зайнятості</w:t>
            </w:r>
          </w:p>
        </w:tc>
        <w:tc>
          <w:tcPr>
            <w:tcW w:w="3329" w:type="dxa"/>
            <w:tcBorders/>
          </w:tcPr>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провадження заходів з гендерного інтегрування в діяльності центрального органу виконавчої влади, який забезпечує формування і реалізацію державної політики з питань внутрішньо переміщених осіб</w:t>
            </w:r>
          </w:p>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адання інформаційної та методичної підтримки приймаючим громадам та внутрішньо переміщеним особам щодо інтеграції внутрішньо переміщених жінок і дівчат</w:t>
            </w:r>
          </w:p>
        </w:tc>
        <w:tc>
          <w:tcPr>
            <w:tcW w:w="4072" w:type="dxa"/>
            <w:tcBorders/>
          </w:tcPr>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щорічного планування заходів з гендерного інтегрування</w:t>
            </w:r>
          </w:p>
          <w:p>
            <w:pPr>
              <w:pStyle w:val="Style17"/>
              <w:spacing w:lineRule="auto" w:line="22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4"/>
              <w:rPr/>
            </w:pPr>
            <w:r>
              <w:rPr>
                <w:rFonts w:cs="Times New Roman" w:ascii="Times New Roman" w:hAnsi="Times New Roman"/>
                <w:sz w:val="24"/>
                <w:szCs w:val="24"/>
                <w:lang w:val="en-US" w:eastAsia="en-US"/>
              </w:rPr>
              <w:t>розроблення та оприлюднення методичних та інформаційних матеріалів з питань інтеграції внутрішньо переміщених жінок і дівчат в місцеві громади</w:t>
            </w:r>
          </w:p>
        </w:tc>
        <w:tc>
          <w:tcPr>
            <w:tcW w:w="1435" w:type="dxa"/>
            <w:tcBorders/>
          </w:tcPr>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p>
            <w:pPr>
              <w:pStyle w:val="Style17"/>
              <w:spacing w:lineRule="auto" w:line="22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before="6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before="24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0"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r>
          </w:p>
          <w:p>
            <w:pPr>
              <w:pStyle w:val="Style17"/>
              <w:spacing w:lineRule="auto" w:line="22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16" w:before="24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r>
          </w:p>
          <w:p>
            <w:pPr>
              <w:pStyle w:val="Style17"/>
              <w:spacing w:lineRule="auto" w:line="216" w:before="0" w:after="0"/>
              <w:ind w:firstLine="34"/>
              <w:rPr/>
            </w:pPr>
            <w:r>
              <w:rPr>
                <w:rFonts w:cs="Times New Roman" w:ascii="Times New Roman" w:hAnsi="Times New Roman"/>
                <w:sz w:val="24"/>
                <w:szCs w:val="24"/>
                <w:lang w:val="en-US" w:eastAsia="en-US"/>
              </w:rPr>
              <w:t>обласні, Київська міська держадміністрації органи місцевого самоврядування (за згодою)</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pacing w:lineRule="auto" w:line="228" w:before="60" w:after="0"/>
              <w:ind w:firstLine="34"/>
              <w:rPr/>
            </w:pPr>
            <w:r>
              <w:rPr>
                <w:rFonts w:cs="Times New Roman" w:ascii="Times New Roman" w:hAnsi="Times New Roman"/>
                <w:sz w:val="24"/>
                <w:szCs w:val="24"/>
                <w:lang w:val="en-US" w:eastAsia="en-US"/>
              </w:rPr>
              <w:t>13.  Продовження здійснення заходів щодо боротьби з корупцією та проведення реформ, спрямованих на інституційну розбудову судової системи, в тому числі шляхом систематичного підвищення кваліфікації суддів, прокурорів, адвокатів, співробітників поліції та інших правоохоронних органів щодо застосування Конвенції, а також загальних рекомендацій Комітету ООН і його прецедентних рішень відповідно до Факультативного протоколу</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дійснення аналізу включення гендерного компонента до навчальних планів та програм спеціальної підготовки кандидатів на посаду судді, програм кваліфікаційного іспиту та програм іспитів для кваліфікаційного оцінювання суддів (кандидатів на посаду судді)</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дійснення аналізу програм тренінгів, що є обов’язковими в межах підготовки для підтримання кваліфікації, тестових та практичних завдань іспиту в межах кваліфікаційного оцінювання суддів, а також тренінгів, які суддя має право обрати залежно від своїх потреб, на предмет врахування в них гендерного компонента</w:t>
            </w:r>
          </w:p>
        </w:tc>
        <w:tc>
          <w:tcPr>
            <w:tcW w:w="4072" w:type="dxa"/>
            <w:tcBorders/>
          </w:tcPr>
          <w:p>
            <w:pPr>
              <w:pStyle w:val="Style17"/>
              <w:spacing w:lineRule="auto" w:line="216" w:before="60" w:after="0"/>
              <w:ind w:firstLine="34"/>
              <w:rPr/>
            </w:pPr>
            <w:r>
              <w:rPr>
                <w:rFonts w:cs="Times New Roman" w:ascii="Times New Roman" w:hAnsi="Times New Roman"/>
                <w:sz w:val="24"/>
                <w:szCs w:val="24"/>
                <w:lang w:val="en-US" w:eastAsia="en-US"/>
              </w:rPr>
              <w:t>здійснення аналізу щодо включення гендерного компонента до програм навчання (первинної підготовки, вищої освіти, підвищення кваліфікації, службової підготовки) кандидатів на посади суддів та суддів і підготовка за результатами аналітичної записки</w:t>
            </w:r>
          </w:p>
          <w:p>
            <w:pPr>
              <w:pStyle w:val="Style17"/>
              <w:spacing w:lineRule="auto" w:line="216"/>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16"/>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16" w:before="1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16" w:before="4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аналізу щодо включення гендерного компонента до програм тренінгів та підготовка за результатами аналітичної записки</w:t>
            </w:r>
          </w:p>
        </w:tc>
        <w:tc>
          <w:tcPr>
            <w:tcW w:w="1435" w:type="dxa"/>
            <w:tcBorders/>
          </w:tcPr>
          <w:p>
            <w:pPr>
              <w:pStyle w:val="Style17"/>
              <w:spacing w:lineRule="auto" w:line="228" w:before="6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18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36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16"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кваліфікаційна комісія суддів України (за згодою)</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рада правосуддя України (за згодою)</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а суддів України (за згодою)</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16"/>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16"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кваліфікаційна комісія суддів України (за згодою)</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рада правосуддя України (за згодою)</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а суддів України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доповнення за результатами проведеного аналізу програм, навчальних планів спеціальної підготовки, змісту кваліфікаційного іспиту, тестових та практичних завдань іспиту в межах кваліфікаційного оцінювання суддів, а також тренінгів у межах підготовки для підтримання кваліфікації суддів гендерним компонентом</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повнення гендерним компонентом програм, навчальних планів спеціальної підготовки, змісту кваліфікаційного іспиту, тестових та практичних завдань іспиту, тренінгів у межах підготовки для підтримання кваліфікації суддів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2850"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доповнення анкети оцінювання, яка заповнюється викладачем (тренером) за результатами тренінгів з підготовки суддів, анкети незалежного оцінювання роботи судді в судовому засіданні, анкети самооцінки пунктами, які спрямовані на оцінку оволодіння суддею знаннями, вміннями і навичками із застосування міжнародних стандартів забезпечення гендерної рівност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ключення вимоги гендерної компетентності до процедур відбору на посаду судді та кваліфікаційної оцінки суддів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кваліфікаційна комісія суддів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рада правосуддя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а суддів України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здійснення систематичного і тематичного моніторингу судових рішень і судових процесів на предмет дотримання принципу гендерної рівност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дійснення систематичного і тематичного моніторингу судових рішень і судових процесів на предмет дотримання принципу гендерної рівності (щороку)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рада правосуддя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а суддів Україн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6) вироблення критеріїв (індикаторів) для виокремлення судових справ в Єдиному державному реєстрі судових рішень, які містять гендерний компонент, та механізму їх обов’язкового застосування під час внесення суддями рішень до Єдиного державного реєстру судових рішень</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розроблення індикаторів виокремлення судових справ, що містять гендерний компонент, та запровадження механізму їх обов’язкового застосування під час внесення рішень до зазначеного Реєстру</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рада правосуддя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а суддів України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систематичне узагальнення та поширення судової практики щодо застосування принципу гендерної рівності під час здійснення правосуддя</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систематичного поширення судової практики щодо застосування принципу гендерної рівності під час здійснення правосуддя</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рада правосуддя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а суддів Україн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рховний Суд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поширення серед суддів інформації про кращі практики застосування принципу гендерної рівності під час здійснення правосуддя, в тому числі практику Європейського суду з прав людин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інформування суддівського корпусу про кращі практики застосування принципу гендерної рівності під час здійснення правосуддя (частка охоплення)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рада правосуддя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а суддів України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доповнення Кодексу суддівської етики положеннями, спрямованими на забезпечення принципу гендерної рівності у функціонуванні системи здійснення правосуддя в Україні</w:t>
            </w:r>
          </w:p>
        </w:tc>
        <w:tc>
          <w:tcPr>
            <w:tcW w:w="4072" w:type="dxa"/>
            <w:tcBorders/>
          </w:tcPr>
          <w:p>
            <w:pPr>
              <w:pStyle w:val="Style17"/>
              <w:spacing w:lineRule="auto" w:line="228"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овнення Кодексу суддівської етики положеннями, спрямованими на забезпечення принципу гендерної рівності</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а суддів України (за згодою)</w:t>
            </w:r>
          </w:p>
          <w:p>
            <w:pPr>
              <w:pStyle w:val="Style17"/>
              <w:spacing w:lineRule="auto" w:line="228" w:before="0" w:after="0"/>
              <w:ind w:firstLine="33"/>
              <w:rPr/>
            </w:pPr>
            <w:r>
              <w:rPr>
                <w:rFonts w:cs="Times New Roman" w:ascii="Times New Roman" w:hAnsi="Times New Roman"/>
                <w:sz w:val="24"/>
                <w:szCs w:val="24"/>
                <w:lang w:val="en-US" w:eastAsia="en-US"/>
              </w:rPr>
              <w:t>з’їзд суддів України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забезпечення облаштування судових приміщень для розгляду гендерно чутливих справ</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очаткування практики обладнання судових приміщень для розгляду гендерно чутливих справ (відсоток всіх приміщень)</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А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ори суддів (за згодою)</w:t>
            </w:r>
          </w:p>
        </w:tc>
      </w:tr>
      <w:tr>
        <w:trPr>
          <w:trHeight w:val="23" w:hRule="atLeast"/>
        </w:trPr>
        <w:tc>
          <w:tcPr>
            <w:tcW w:w="3418" w:type="dxa"/>
            <w:tcBorders/>
          </w:tcPr>
          <w:p>
            <w:pPr>
              <w:pStyle w:val="Style17"/>
              <w:spacing w:lineRule="auto" w:line="228" w:before="60" w:after="0"/>
              <w:ind w:firstLine="33"/>
              <w:rPr/>
            </w:pPr>
            <w:r>
              <w:rPr>
                <w:rFonts w:cs="Times New Roman" w:ascii="Times New Roman" w:hAnsi="Times New Roman"/>
                <w:sz w:val="24"/>
                <w:szCs w:val="24"/>
                <w:lang w:val="en-US" w:eastAsia="en-US"/>
              </w:rPr>
              <w:t>14. Усунення всіх можливих перешкод для доступу жінок до правосуддя, у тому числі шляхом забезпечення безоплатної правової допомоги та звільнення від судових витрат для жінок, які не мають достатніх коштів</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життя заходів для сприяння доступу вразливих груп жінок до правосуддя, у тому числі шляхом забезпечення надання безоплатної правової допомоги</w:t>
            </w:r>
          </w:p>
        </w:tc>
        <w:tc>
          <w:tcPr>
            <w:tcW w:w="4072" w:type="dxa"/>
            <w:tcBorders/>
          </w:tcPr>
          <w:p>
            <w:pPr>
              <w:pStyle w:val="Style17"/>
              <w:spacing w:lineRule="auto" w:line="228" w:before="60" w:after="0"/>
              <w:ind w:firstLine="33"/>
              <w:rPr/>
            </w:pPr>
            <w:r>
              <w:rPr>
                <w:rFonts w:cs="Times New Roman" w:ascii="Times New Roman" w:hAnsi="Times New Roman"/>
                <w:sz w:val="24"/>
                <w:szCs w:val="24"/>
                <w:lang w:val="en-US" w:eastAsia="en-US"/>
              </w:rPr>
              <w:t>забезпечення доступу вразливих груп жінок до правосуддя, у тому числі шляхом забезпечення надання безоплатної правової допомоги</w:t>
            </w:r>
          </w:p>
        </w:tc>
        <w:tc>
          <w:tcPr>
            <w:tcW w:w="1435" w:type="dxa"/>
            <w:tcBorders/>
          </w:tcPr>
          <w:p>
            <w:pPr>
              <w:pStyle w:val="Style17"/>
              <w:spacing w:lineRule="auto" w:line="228" w:before="60" w:after="0"/>
              <w:ind w:firstLine="33"/>
              <w:jc w:val="center"/>
              <w:rPr/>
            </w:pPr>
            <w:r>
              <w:rPr>
                <w:rFonts w:cs="Times New Roman" w:ascii="Times New Roman" w:hAnsi="Times New Roman"/>
                <w:sz w:val="24"/>
                <w:szCs w:val="24"/>
                <w:lang w:val="en-US" w:eastAsia="en-US"/>
              </w:rPr>
              <w:t>2019-2020 роки</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r>
      <w:tr>
        <w:trPr>
          <w:trHeight w:val="23" w:hRule="atLeast"/>
        </w:trPr>
        <w:tc>
          <w:tcPr>
            <w:tcW w:w="3418"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Підвищення рівня поінформованості жінок про їх права та їх правової грамотності в усіх питаннях, які охоплюються Конвенцією, з тим щоб вони могли відстоювати свої права</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безпечення створення та трансляції теле- і радіопрограм з підвищення правової обізнаності з питань прав жінок</w:t>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ініціювання розроблення тем фундаментальних наукових досліджень та прикладних наукових досліджень з питань прав жінок, включаючи поінформованість жінок про їх права та основні джерела їх поінформованості</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та трансляція соціальних теле- і радіопрограм з підвищення рівня правової обізнаності з питань прав жінок</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24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ування переліку пріоритетних тем фундаментальних наукових досліджень та прикладних наукових досліджень з питань забезпечення прав жінок та передача його до наукових установ</w:t>
            </w:r>
          </w:p>
        </w:tc>
        <w:tc>
          <w:tcPr>
            <w:tcW w:w="1435" w:type="dxa"/>
            <w:tcBorders/>
          </w:tcPr>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24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П </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Т “НСТУ”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академія наук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академія педагогічних наук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лузеві науково-дослідні інститути (за згодою)</w:t>
            </w:r>
          </w:p>
        </w:tc>
      </w:tr>
      <w:tr>
        <w:trPr>
          <w:trHeight w:val="23" w:hRule="atLeast"/>
        </w:trPr>
        <w:tc>
          <w:tcPr>
            <w:tcW w:w="3418" w:type="dxa"/>
            <w:tcBorders/>
          </w:tcPr>
          <w:p>
            <w:pPr>
              <w:pStyle w:val="Style17"/>
              <w:spacing w:lineRule="auto" w:line="228" w:before="120" w:after="0"/>
              <w:ind w:firstLine="33"/>
              <w:rPr/>
            </w:pPr>
            <w:r>
              <w:rPr>
                <w:rFonts w:cs="Times New Roman" w:ascii="Times New Roman" w:hAnsi="Times New Roman"/>
                <w:sz w:val="24"/>
                <w:szCs w:val="24"/>
                <w:lang w:val="en-US" w:eastAsia="en-US"/>
              </w:rPr>
              <w:t>16. Забезпечення гармонізації антидискримінаційного  законодавства з метою заборони дискримінації жінок за всіма ознаками, зокрема прямої і непрямої дискримінації в державному і приватному секторі, а також комплексних форм дискримінації відповідно до статті 1 Конвенції та її Загальної рекомендації № 28 (2010 рік) про основні зобов’язання держав-учасниць відповідно до статті 2 Конвенції</w:t>
            </w:r>
          </w:p>
        </w:tc>
        <w:tc>
          <w:tcPr>
            <w:tcW w:w="3329" w:type="dxa"/>
            <w:tcBorders/>
          </w:tcPr>
          <w:p>
            <w:pPr>
              <w:pStyle w:val="Style17"/>
              <w:spacing w:lineRule="auto" w:line="228" w:before="60" w:after="0"/>
              <w:ind w:firstLine="34"/>
              <w:rPr/>
            </w:pPr>
            <w:r>
              <w:rPr>
                <w:rFonts w:cs="Times New Roman" w:ascii="Times New Roman" w:hAnsi="Times New Roman"/>
                <w:sz w:val="24"/>
                <w:szCs w:val="24"/>
                <w:lang w:val="en-US" w:eastAsia="en-US"/>
              </w:rPr>
              <w:t xml:space="preserve">1) внесення змін до законодавства в частині заборони дискримінації жінок за всіма ознаками, зокрема визначення прямої і непрямої дискримінації та заборони дискримінації у множинних формах </w:t>
            </w:r>
          </w:p>
          <w:p>
            <w:pPr>
              <w:pStyle w:val="Style17"/>
              <w:spacing w:lineRule="auto" w:line="228"/>
              <w:ind w:firstLine="34"/>
              <w:rPr/>
            </w:pPr>
            <w:r>
              <w:rPr>
                <w:rFonts w:cs="Times New Roman" w:ascii="Times New Roman" w:hAnsi="Times New Roman"/>
                <w:sz w:val="24"/>
                <w:szCs w:val="24"/>
                <w:lang w:val="en-US" w:eastAsia="en-US"/>
              </w:rPr>
              <w:t>2) узгодження санкцій за невиконання антидискримінаційних положень, зазначених у Законах України “Про забезпечення рівних прав та можливостей жінок і чоловіків” та “Про засади запобігання та протидії дискримінації в Україн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несення змін до законодавства щодо заборони дискримінації жінок за всіма ознаками, зокрема прямої і непрямої дискримінації </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гляд та узгодження положень про санкції за невиконання антидискримінаційних положень Законів України “Про забезпечення рівних прав та можливостей жінок і чоловіків” та “Про засади запобігання та протидії дискримінації в Україні”</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2018-2019 роки</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3418" w:type="dxa"/>
            <w:tcBorders/>
          </w:tcPr>
          <w:p>
            <w:pPr>
              <w:pStyle w:val="Style17"/>
              <w:spacing w:lineRule="auto" w:line="228" w:before="120" w:after="0"/>
              <w:ind w:firstLine="33"/>
              <w:rPr/>
            </w:pPr>
            <w:r>
              <w:rPr>
                <w:rFonts w:cs="Times New Roman" w:ascii="Times New Roman" w:hAnsi="Times New Roman"/>
                <w:sz w:val="24"/>
                <w:szCs w:val="24"/>
                <w:lang w:val="en-US" w:eastAsia="en-US"/>
              </w:rPr>
              <w:t>17. Створення потужних механізмів підзвітності і забезпечення достатніми людськими, технічними та фінансовими ресурсами для виконання законодавства щодо дотримання прав жінок в рамках Конституції України і Конвенції</w:t>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1) розроблення та затвердження стандартів/індикаторів звітності для здійснення оцінки результативності та ефективності стратегій і програм, спрямованих на досягнення гендерної рівності, запровадження обов’язкової періодичної (раз на рік) звітності за індикаторами оцінки результативності та ефективності стратегій та програм, спрямованих на досягнення гендерної рівності</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розроблення і затвердження стандартів/індикаторів звітності з урахуванням гендерної рівності</w:t>
            </w:r>
          </w:p>
          <w:p>
            <w:pPr>
              <w:pStyle w:val="Style17"/>
              <w:spacing w:lineRule="auto" w:line="228"/>
              <w:ind w:firstLine="33"/>
              <w:rPr/>
            </w:pPr>
            <w:r>
              <w:rPr>
                <w:rFonts w:cs="Times New Roman" w:ascii="Times New Roman" w:hAnsi="Times New Roman"/>
                <w:sz w:val="24"/>
                <w:szCs w:val="24"/>
                <w:lang w:val="en-US" w:eastAsia="en-US"/>
              </w:rPr>
              <w:t>підготовка та оприлюднення звітності за стандартами і індикаторами щороку</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192"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192"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ержавне агентство з питань електронного урядування </w:t>
            </w:r>
          </w:p>
          <w:p>
            <w:pPr>
              <w:pStyle w:val="Style17"/>
              <w:spacing w:lineRule="auto" w:line="192"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оведення аналізу гендерної складової в основних секторах реформ (18 реформ) та включення положення щодо задоволення потреб жінок в основних секторах реформ</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 xml:space="preserve">підготовка та оприлюднення аналітичного звіту щодо стану включення гендерної складової в 18 секторах основних реформ  до положення щодо задоволення потреб жінок в основних секторах реформ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щороку</w:t>
            </w:r>
          </w:p>
        </w:tc>
        <w:tc>
          <w:tcPr>
            <w:tcW w:w="2850" w:type="dxa"/>
            <w:tcBorders/>
          </w:tcPr>
          <w:p>
            <w:pPr>
              <w:pStyle w:val="Style17"/>
              <w:spacing w:lineRule="auto" w:line="216"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організації (за згодою)</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ядовий уповноважений з гендерної політики (за згодою)</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p>
            <w:pPr>
              <w:pStyle w:val="Style17"/>
              <w:spacing w:lineRule="auto" w:line="216"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ласні, Київська міська держадміністрації </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3) забезпечення участі радників з рівних прав та можливостей жінок та чоловіків під час розроблення центральними органами виконавчої влади основних реформ з метою інтегрування інтересів жінок у всі основні напрями реформ</w:t>
            </w:r>
          </w:p>
        </w:tc>
        <w:tc>
          <w:tcPr>
            <w:tcW w:w="4072" w:type="dxa"/>
            <w:tcBorders/>
          </w:tcPr>
          <w:p>
            <w:pPr>
              <w:pStyle w:val="Style17"/>
              <w:spacing w:lineRule="auto" w:line="216"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учення радників з рівних прав та можливостей жінок та чоловіків до розроблення центральними органами виконавчої влади основних реформ</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 починаючи з 2018 року</w:t>
            </w:r>
          </w:p>
        </w:tc>
        <w:tc>
          <w:tcPr>
            <w:tcW w:w="2850"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ядовий уповноважений з гендерної політик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16"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озроблення методичних рекомендацій щодо включення гендерної складової та положень, спрямованих на дотримання прав жінок та задоволення їх потреб, в обласні програми</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методичних рекомендацій щодо включення гендерної складової та положень, спрямованих на дотримання прав жінок та задоволення їх потреб, в обласні програми </w:t>
            </w:r>
          </w:p>
        </w:tc>
        <w:tc>
          <w:tcPr>
            <w:tcW w:w="1435" w:type="dxa"/>
            <w:tcBorders/>
          </w:tcPr>
          <w:p>
            <w:pPr>
              <w:pStyle w:val="Style17"/>
              <w:spacing w:lineRule="auto" w:line="228" w:before="60" w:after="0"/>
              <w:ind w:firstLine="33"/>
              <w:jc w:val="center"/>
              <w:rPr/>
            </w:pPr>
            <w:r>
              <w:rPr>
                <w:rFonts w:cs="Times New Roman" w:ascii="Times New Roman" w:hAnsi="Times New Roman"/>
                <w:sz w:val="24"/>
                <w:szCs w:val="24"/>
                <w:lang w:val="en-US" w:eastAsia="en-US"/>
              </w:rPr>
              <w:t>2018-2019 роки</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16"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розроблення методичних рекомендацій щодо включення гендерної складової та положень, спрямованих на дотримання прав жінок та задоволення їх потреб, в стратегії та плани розвитку об’єднаних територіальних громад</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методичних рекомендацій щодо включення гендерної складової та положень, спрямованих на дотримання прав жінок, в стратегії та плани розвитку об’єднаних територіальних громад </w:t>
            </w:r>
          </w:p>
        </w:tc>
        <w:tc>
          <w:tcPr>
            <w:tcW w:w="1435" w:type="dxa"/>
            <w:tcBorders/>
          </w:tcPr>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економрозвитку</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 місцевого самоврядування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Забезпечення застосування Конвенції, Факультативного протоколу та Загальних рекомендацій Комітету ООН усіма гілками влади, включаючи судову систему, як основу для законів, судових рішень і політики щодо гендерної рівності та покращення становища жінок</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включення до стандарту освіти з підготовки фахівців з питань державного управління компетентності з питань гендерної рівності </w:t>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ідготовка та здійснення тематичних інформаційних заходів на національному та місцевому рівні, спрямованих на виконання Конвенції, Факультативного протоколу та Загальних рекомендацій Комітету ООН, із залученням державних службовців, депутатів місцевих рад, посадових осіб місцевого самоврядування, представників судової влад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змін  до стандарту освіти державних управлінців щодо компетентності з питань гендерної рівності</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тематичних інформаційних заходів, спрямованих на виконання Конвенції, Факультативного протоколу та Загальних рекомендацій Комітету ООН</w:t>
            </w:r>
          </w:p>
        </w:tc>
        <w:tc>
          <w:tcPr>
            <w:tcW w:w="1435" w:type="dxa"/>
            <w:tcBorders/>
          </w:tcPr>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0 рік</w:t>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0" w:after="0"/>
              <w:ind w:firstLine="34"/>
              <w:rPr>
                <w:rFonts w:ascii="Times New Roman" w:hAnsi="Times New Roman" w:cs="Times New Roman"/>
                <w:bCs/>
                <w:sz w:val="24"/>
                <w:szCs w:val="24"/>
                <w:shd w:fill="FFFFFF" w:val="clear"/>
                <w:lang w:val="en-US" w:eastAsia="en-US"/>
              </w:rPr>
            </w:pPr>
            <w:r>
              <w:rPr>
                <w:rFonts w:cs="Times New Roman" w:ascii="Times New Roman" w:hAnsi="Times New Roman"/>
                <w:bCs/>
                <w:sz w:val="24"/>
                <w:szCs w:val="24"/>
                <w:shd w:fill="FFFFFF" w:val="clear"/>
                <w:lang w:val="en-US" w:eastAsia="en-US"/>
              </w:rPr>
              <w:t>МОН</w:t>
            </w:r>
          </w:p>
          <w:p>
            <w:pPr>
              <w:pStyle w:val="Style17"/>
              <w:spacing w:lineRule="auto" w:line="228" w:before="0" w:after="0"/>
              <w:ind w:firstLine="34"/>
              <w:rPr>
                <w:rFonts w:ascii="Times New Roman" w:hAnsi="Times New Roman" w:cs="Times New Roman"/>
                <w:bCs/>
                <w:sz w:val="24"/>
                <w:szCs w:val="24"/>
                <w:shd w:fill="FFFFFF" w:val="clear"/>
                <w:lang w:val="en-US" w:eastAsia="en-US"/>
              </w:rPr>
            </w:pPr>
            <w:r>
              <w:rPr>
                <w:rFonts w:cs="Times New Roman" w:ascii="Times New Roman" w:hAnsi="Times New Roman"/>
                <w:bCs/>
                <w:sz w:val="24"/>
                <w:szCs w:val="24"/>
                <w:shd w:fill="FFFFFF" w:val="clear"/>
                <w:lang w:val="en-US" w:eastAsia="en-US"/>
              </w:rPr>
              <w:t>НАДС</w:t>
            </w:r>
          </w:p>
          <w:p>
            <w:pPr>
              <w:pStyle w:val="Style17"/>
              <w:spacing w:lineRule="auto" w:line="228"/>
              <w:ind w:firstLine="33"/>
              <w:rPr>
                <w:rFonts w:ascii="Times New Roman" w:hAnsi="Times New Roman" w:cs="Times New Roman"/>
                <w:bCs/>
                <w:sz w:val="24"/>
                <w:szCs w:val="24"/>
                <w:shd w:fill="FFFFFF" w:val="clear"/>
                <w:lang w:val="en-US" w:eastAsia="en-US"/>
              </w:rPr>
            </w:pPr>
            <w:r>
              <w:rPr>
                <w:rFonts w:cs="Times New Roman" w:ascii="Times New Roman" w:hAnsi="Times New Roman"/>
                <w:bCs/>
                <w:sz w:val="24"/>
                <w:szCs w:val="24"/>
                <w:shd w:fill="FFFFFF" w:val="clear"/>
                <w:lang w:val="en-US" w:eastAsia="en-US"/>
              </w:rPr>
            </w:r>
          </w:p>
          <w:p>
            <w:pPr>
              <w:pStyle w:val="Style17"/>
              <w:spacing w:lineRule="auto" w:line="228"/>
              <w:ind w:firstLine="33"/>
              <w:rPr>
                <w:rFonts w:ascii="Times New Roman" w:hAnsi="Times New Roman" w:cs="Times New Roman"/>
                <w:bCs/>
                <w:sz w:val="24"/>
                <w:szCs w:val="24"/>
                <w:shd w:fill="FFFFFF" w:val="clear"/>
                <w:lang w:val="en-US" w:eastAsia="en-US"/>
              </w:rPr>
            </w:pPr>
            <w:r>
              <w:rPr>
                <w:rFonts w:cs="Times New Roman" w:ascii="Times New Roman" w:hAnsi="Times New Roman"/>
                <w:bCs/>
                <w:sz w:val="24"/>
                <w:szCs w:val="24"/>
                <w:shd w:fill="FFFFFF" w:val="clear"/>
                <w:lang w:val="en-US" w:eastAsia="en-US"/>
              </w:rPr>
            </w:r>
          </w:p>
          <w:p>
            <w:pPr>
              <w:pStyle w:val="Style17"/>
              <w:spacing w:lineRule="auto" w:line="228"/>
              <w:ind w:firstLine="33"/>
              <w:rPr>
                <w:rFonts w:ascii="Times New Roman" w:hAnsi="Times New Roman" w:cs="Times New Roman"/>
                <w:bCs/>
                <w:sz w:val="24"/>
                <w:szCs w:val="24"/>
                <w:shd w:fill="FFFFFF" w:val="clear"/>
                <w:lang w:val="en-US" w:eastAsia="en-US"/>
              </w:rPr>
            </w:pPr>
            <w:r>
              <w:rPr>
                <w:rFonts w:cs="Times New Roman" w:ascii="Times New Roman" w:hAnsi="Times New Roman"/>
                <w:bCs/>
                <w:sz w:val="24"/>
                <w:szCs w:val="24"/>
                <w:shd w:fill="FFFFFF" w:val="clear"/>
                <w:lang w:val="en-US" w:eastAsia="en-US"/>
              </w:rPr>
            </w:r>
          </w:p>
          <w:p>
            <w:pPr>
              <w:pStyle w:val="Style17"/>
              <w:spacing w:lineRule="auto" w:line="228"/>
              <w:ind w:firstLine="33"/>
              <w:rPr>
                <w:rFonts w:ascii="Times New Roman" w:hAnsi="Times New Roman" w:cs="Times New Roman"/>
                <w:bCs/>
                <w:sz w:val="24"/>
                <w:szCs w:val="24"/>
                <w:shd w:fill="FFFFFF" w:val="clear"/>
                <w:lang w:val="en-US" w:eastAsia="en-US"/>
              </w:rPr>
            </w:pPr>
            <w:r>
              <w:rPr>
                <w:rFonts w:cs="Times New Roman" w:ascii="Times New Roman" w:hAnsi="Times New Roman"/>
                <w:bCs/>
                <w:sz w:val="24"/>
                <w:szCs w:val="24"/>
                <w:shd w:fill="FFFFFF" w:val="clear"/>
                <w:lang w:val="en-US" w:eastAsia="en-US"/>
              </w:rPr>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 місцевого самоврядування (за згодою)</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кваліфікаційна комісія суддів України (за згодою)</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школа суддів України (за згодою)</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ща рада правосуддя України (за згодою)</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а суддів України (за згодою)</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А (за згодою)</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ори суддів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ідготовка інформаційних матеріалів для розміщення на офіційних веб-сайтах органів державної влади, що включають базову інформацію про права жінок, Конвенцію, Факультативний протокол та Загальні рекомендації Комітету ООН, внесення рекомендацій щодо їх розміщення на офіційних веб-сайтах органів державної влади всіх рівнів</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рекомендованих інформаційних матеріалів, що включають базову інформацію про права жінок, Конвенцію, Факультативний протокол та Загальні рекомендації Комітету ООН</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ге півріччя  2018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p>
            <w:pPr>
              <w:pStyle w:val="Style17"/>
              <w:spacing w:lineRule="auto" w:line="228" w:before="0" w:after="0"/>
              <w:ind w:firstLine="34"/>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Підвищення рівня поінформованості жінок про їх права і доступні засоби правового захисту для відстоювання своїх порушених прав відповідно до Конвенції, забезпечення надання інформації щодо Конвенції, Факультативного протоколу та Загальних рекомендацій Комітету ООН всім жінкам, зокрема жінкам із сільської місцевості та жінкам, що належать до ромських національних меншин</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систематичних інформаційних кампаній для жінок про їх права і доступні засоби правового захисту для відстоювання своїх порушених прав відповідно до Конвенції, зокрема для жінок із сільської місцевості та жінок, що належать до ромських національних меншин</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ня щорічних інформаційних кампаній для жінок щодо їх прав та доступних засобів правового захисту з нагоди 8 Березня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 починаючи з 2018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vMerge w:val="restart"/>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Прийняття чіткої стратегії для консолідації і зміцнення потенціалу національного механізму щодо покращення становища жінок на національному та місцевому рівні і гарантування його належної дієвості, а також наявність достатніх людських та фінансових ресурсів для прийняття рішень, спрямованих на ефективне виконання Конвенції</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ініціювання перегляду функцій та посилення органів, що розробляють, координують та реалізують політику рівних прав та можливостей жінок і чоловіків, та захист прав жінок на національному та місцевому рівн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та оприлюднення аналітичного звіту щодо стану національного механізму з гендерної рівності</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що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ядовий уповноважений з гендерної політик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 місцевого самоврядування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vMerge w:val="continue"/>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розроблення методології інституціоналізації питань забезпечення рівних прав та можливостей жінок і чоловіків у межах компетенції кожного центрального органу виконавчої влади, зокрема шляхом проведення внутрішнього гендерного аудиту та підготовки галузевого плану дій із забезпечення гендерної рівност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гендерних аудитів центральних органів виконавчої влади та оприлюднення інформації про них</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галузевих планів дій із забезпечення гендерної рівності</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та затвердження рекомендацій з оптимізації внутрішньогалузевої структури управління питаннями рівності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ядовий уповноважений з гендерної політик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працювання питання утворення структурних підрозділів з гендерних питань в центральних органах виконавчої влади з метою галузевого забезпечення реалізації політики рівних прав та можливостей жінок і чоловіків; розроблення відповідних нормативно-правових актів та внесення їх в установленому порядку на розгляд Кабінету Міністрів Україн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аналітичного звіту за результатами опрацювання питання утворення структурних підрозділів з гендерних питань в центральних органах виконавчої влади</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в установленому порядку Кабінетові Міністрів України пропозицій, зокрема щодо переліку центральних органів виконавчої влади, в яких необхідно утворити структурні підрозділи з гендерних питань, щодо змін граничної чисельності працівників центральних органів виконавчої влади, щодо завдань та функцій, які покладаються на структурний підрозділ з гендерних питань (типове положення про структурний підрозділ)</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ге півріччя 2018 року</w:t>
            </w:r>
          </w:p>
        </w:tc>
        <w:tc>
          <w:tcPr>
            <w:tcW w:w="2850"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забезпечення підвищення рівня професійної компетентності з питань гендерної рівності та недискримінації державних службовців, відповідальних за питання гендерної рівност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вищення кваліфікації державних службовців з питань гендерної рівності та дискримінації</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16"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відновлення інституту радників з питань забезпечення рівних прав та можливостей жінок і чоловіків, запобігання та протидії насильству за ознакою статі для центральних та місцевих органів виконавчої влад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ідновлення інституту радників з гендерних питань для центральних та місцевих органів виконавчої влади </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2018-2019 роки</w:t>
            </w:r>
          </w:p>
        </w:tc>
        <w:tc>
          <w:tcPr>
            <w:tcW w:w="2850"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ядовий уповноважений з гендерної політик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розроблення та затвердження методичних рекомендацій, інструкцій з організації діяльності радників з питань забезпечення рівних прав та можливостей жінок і чоловіків </w:t>
            </w:r>
          </w:p>
        </w:tc>
        <w:tc>
          <w:tcPr>
            <w:tcW w:w="4072"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та оприлюднення методичних рекомендацій або інструкцій з організації діяльності радників з питань забезпечення рівних прав та можливостей жінок і чоловіків</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018-2019 роки </w:t>
            </w:r>
          </w:p>
        </w:tc>
        <w:tc>
          <w:tcPr>
            <w:tcW w:w="2850"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ядовий уповноважений з гендерної політик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Забезпечення ефективної координації та розроблення стратегії актуалізації гендерної проблематики, яка включає гендерне бюджетування і може застосовуватися у всіх стратегіях і програмах на всіх рівнях для забезпечення різних аспектів життя жінок</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ведення практики розміщення державного замовлення науково-дослідних робіт у галузевих науково-дослідних інститутах, інститутах Національної академії наук та Національної академії педагогічних наук, закладах вищої освіти з метою систематичного вивчення проблем забезпечення рівних прав та можливостей жінок і чоловіків</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слідження проблем забезпечення рівних прав та можливостей жінок і чоловіків у межах фундаментальних наукових досліджень та прикладних наукових досліджень науково-дослідних робіт через державне замовлення у галузевих науково-дослідних інститутах, інститутах Національної академії наук та Національної академії педагогічних наук, закладах вищої освіти</w:t>
            </w:r>
          </w:p>
        </w:tc>
        <w:tc>
          <w:tcPr>
            <w:tcW w:w="1435" w:type="dxa"/>
            <w:tcBorders/>
          </w:tcPr>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 починаючи з 2019 року</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нтральні органи виконавчої влад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tc>
      </w:tr>
      <w:tr>
        <w:trPr>
          <w:trHeight w:val="23" w:hRule="atLeast"/>
        </w:trPr>
        <w:tc>
          <w:tcPr>
            <w:tcW w:w="3418"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Забезпечення комплексного і ефективного формування політик і програм, спрямованих на досягнення гендерної рівності, з урахуванням необхідності дотримання прав людини, а також удосконалення процедури збору даних за ознакою статі та з урахуванням інших відповідних факторів, необхідних для оцінки результативності та ефективності таких стратегій і програм</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визначення індикаторів для здійснення оцінки результативності та ефективності стратегій і програм, спрямованих на досягнення гендерної рівності</w:t>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окращення міжвідомчої взаємодії між Мінсоцполітики та іншими заінтересованими центральними органами виконавчої влади з метою визначення потреб у показниках гендерної статистики для формування гендерної політики</w:t>
            </w:r>
          </w:p>
        </w:tc>
        <w:tc>
          <w:tcPr>
            <w:tcW w:w="4072"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переліку індикаторів для здійснення оцінки результативності та ефективності стратегій і програм, спрямованих на досягнення гендерної рівності</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280" w:after="0"/>
              <w:ind w:firstLine="34"/>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визначення потреби у показниках гендерної статистики для подальшого використання під час формування гендерної політики</w:t>
            </w:r>
          </w:p>
        </w:tc>
        <w:tc>
          <w:tcPr>
            <w:tcW w:w="1435" w:type="dxa"/>
            <w:tcBorders/>
          </w:tcPr>
          <w:p>
            <w:pPr>
              <w:pStyle w:val="Style17"/>
              <w:spacing w:lineRule="auto" w:line="228" w:before="6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ге півріччя 2018 року</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30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окращення міжвідомчої взаємодії між Мінсоцполітики та Мінкультури в частині розроблення спільних заходів з протидії дискримінації дівчат і жінок за ознакою етнічної належності</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йняття спільного нормативно-правового акта щодо міжвідомчої взаємодії з протидії дискримінації дівчат і жінок за ознакою етнічної належності, зокрема дівчат і жінок, що належать до ромських національних меншин</w:t>
            </w:r>
          </w:p>
        </w:tc>
        <w:tc>
          <w:tcPr>
            <w:tcW w:w="1435" w:type="dxa"/>
            <w:tcBorders/>
          </w:tcPr>
          <w:p>
            <w:pPr>
              <w:pStyle w:val="Style17"/>
              <w:spacing w:lineRule="auto" w:line="228" w:before="60" w:after="0"/>
              <w:ind w:firstLine="33"/>
              <w:jc w:val="center"/>
              <w:rPr/>
            </w:pPr>
            <w:r>
              <w:rPr>
                <w:rFonts w:cs="Times New Roman" w:ascii="Times New Roman" w:hAnsi="Times New Roman"/>
                <w:sz w:val="24"/>
                <w:szCs w:val="24"/>
                <w:lang w:val="en-US" w:eastAsia="en-US"/>
              </w:rPr>
              <w:t>2019-2020 роки</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Сприяння розбудові спроможності всіх відповідних державних посадових осіб і політиків, політичних партій, зокрема в рамках концепції тимчасових спеціальних заходів, а також прийняття і здійснення відповідних заходів, в тому числі визначення низки обумовлених в часі цілей і квот, спрямованих на досягнення фактичної рівності жінок і чоловіків у всіх сферах, де жінки недостатньо представлені або перебувають в несприятливому становищі, зокрема в суспільному і політичному житті, у сфері освіти, охорони здоров’я та зайнятості</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надання сприяння під час укладання колективних договорів і угод забезпеченню паритетного представництва чоловіків та жінок на керівних посадах державного та приватного секторів</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деталізація гендерної статистики Центральної виборчої комісії із зазначенням рівня рад та рівня керівництва</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безпечення паритетного представництва чоловіків та жінок на керівних посадах державного та приватного секторів </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відповідних змін до статистичних форм звітності Центральної виборчої комісії</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українські об’єднання профспілок та роботодавців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нтральна виборча комісія (за згодою)</w:t>
            </w:r>
          </w:p>
          <w:p>
            <w:pPr>
              <w:pStyle w:val="Style17"/>
              <w:spacing w:lineRule="auto" w:line="228" w:before="0" w:after="0"/>
              <w:ind w:firstLine="34"/>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Запровадження комплексної стратегії, що передбачає активні і послідовні заходи, орієнтовані на жінок і чоловіків з усіх прошарків суспільства, з метою ліквідації дискримінаційних стереотипів і патріархатних уявлень про роль і обов’язки жінок і чоловіків в сім’ї та суспільстві</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досконалення нормативно-правової бази, що регулює питання недискримінації у засобах масової інформації та рекламі, та приведення її у відповідність із Законом України “Про рівні права і рівні можливості жінок і чоловіків”</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провадження щорічного планування центральними органами виконавчої влади, обласними, Київською міською держадміністраціями інформаційно-просвітницьких заходів щодо подолання сексистського та гендерно-стереотипного висвітлення інформації про жінок, підвищення рівня їх обізнаності щодо своїх прав і механізму їх реалізації</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проекту нормативно-правового акта щодо внесення змін до законодавства, що регулює питання недискримінації у засобах масової інформації та рекламі</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ня щороку планів центральних органів виконавчої влади, обласних, Київської міської держадміністрацій інформаційно-просвітницьких заходів з протидії сексизму та гендерно-стереотипному висвітленню інформації про жінок</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30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 починаючи з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розроблення комплексної інформаційної стратегії, спрямованої на подолання гендерних стереотипів у суспільстві, яка включатиме, зокрема, такі заходи:</w:t>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рекомендацій до трансляції серії соціальних роликів з протидії сексистському та гендерно-стереотипному висвітленню інформації про жінок;</w:t>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роблення та поширення соціальної реклами (бігбордів) з прав жінок та гендерної рівності;</w:t>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міні-інформаційних правозахисних кампаній, спрямованих на жінок із сільської місцевості, жінок і дівчат з етнічних груп;</w:t>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механізмів інформування жінок із сільської місцевості, жінок і дівчат з етнічних груп про їх права, зокрема через існуючі соціальні сервіси і служби: заклади охорони здоров’я, транспортні мережі, поштовий сервіс</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та прийняття спільної інформаційної стратегії з подолання гендерних стереотипів у засобах масової інформації та в системі освіти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ртелерадіопрес-інститут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24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розроблення та проведення інформаційної кампанії для роботодавців щодо заборони сексизму, прямої та непрямої дискримінації щодо жінок </w:t>
            </w:r>
          </w:p>
        </w:tc>
        <w:tc>
          <w:tcPr>
            <w:tcW w:w="4072" w:type="dxa"/>
            <w:tcBorders/>
          </w:tcPr>
          <w:p>
            <w:pPr>
              <w:pStyle w:val="Style17"/>
              <w:spacing w:lineRule="auto" w:line="228" w:before="24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та проведення інформаційної кампанії для роботодавців щодо заборони сексизму, прямої та непрямої дискримінації щодо жінок </w:t>
            </w:r>
          </w:p>
        </w:tc>
        <w:tc>
          <w:tcPr>
            <w:tcW w:w="1435" w:type="dxa"/>
            <w:tcBorders/>
          </w:tcPr>
          <w:p>
            <w:pPr>
              <w:pStyle w:val="Style17"/>
              <w:spacing w:lineRule="auto" w:line="228" w:before="24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24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а служба зайнятості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аці</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Використання новаторських заходів, спрямованих на засоби масової інформації, для поглиблення розуміння реальної рівності жінок і чоловіків, а також посилення позитивного і нестереотипного уявлення про жінок у всіх сферах з особливим акцентом на систему освіти</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внесення до стандарту освіти підготовки журналістів критерію гендерної компетентності, а також розроблення освітньої програми щодо підвищення кваліфікації журналістів з гендерної компетентності</w:t>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рганізація та проведення регулярних конкурсів з гендерних питань для студентів факультетів журналістики та практикуючих журналістів, зокрема використовуючи ресурс соціальних мереж</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ючення критерію гендерної компетентності до стандарту освіти підготовки журналістів</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освітньої програми щодо підвищення кваліфікації журналістів з гендерної компетентності</w:t>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ізація, проведення та висвітлення в соціальних мережах щорічних конкурсів для студентів факультетів журналістики з гендерних питань із залученням соціальних мереж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 починаючи з 2019 року</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ртелерадіопрес-інститут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організація та проведення відкритих дебатів на гендерні теми серед студентів факультетів журналістики із висвітленням у засобах масової інформації </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щорічних дебатів на гендерні теми серед студентів факультетів журналістики</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ілка журналістів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озроблення рекомендованого базового онлайн-курсу з гендерної рівності для журналістів, редакторів, працівників засобів масової інформації</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прилюднення та використання рекомендованого базового онлайн-курсу з гендерної рівності для журналістів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нтральні органи виконавчої влад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ртелерадіопрес-інститут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ілка журналістів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рганізація та проведення тренінгів з гендерної рівності та практичного дотримання прав жінок у засобах масової інформації для редакторів, журналістів та працівників засобів масової інформації національного, регіонального та місцевого рівня</w:t>
            </w:r>
          </w:p>
        </w:tc>
        <w:tc>
          <w:tcPr>
            <w:tcW w:w="4072" w:type="dxa"/>
            <w:tcBorders/>
          </w:tcPr>
          <w:p>
            <w:pPr>
              <w:pStyle w:val="Style17"/>
              <w:spacing w:lineRule="auto" w:line="228" w:before="120" w:after="0"/>
              <w:ind w:firstLine="33"/>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розроблення та проведення тренінгів з гендерної рівності для редакторів, журналістів та працівників засобів масової інформації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ртелерадіопрес-інститут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ілка журналістів України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Введення кримінальної відповідальності за домашнє насильство і прискорення ратифікації Конвенції Ради Європи про запобігання насильству стосовно жінок і домашньому насильству та боротьбу з цими явищами (Стамбульської конвенції)</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иведення у відповідність з нормами законодавства (згідно з прийнятими змінами щодо кримінальної відповідальності за домашнє насильство) нормативно-правових актів органів державної влади, що стосуються протидії всім формам насильства щодо жінок</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прийняття відповідних нормативно-правових актів</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2018-2020 роки</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дійснення громадського контролю за ратифікацією Конвенції Ради Європи про запобігання насильству стосовно жінок і домашньому насильству та боротьбу з цими явищами (Стамбульської конвенції)</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учення громадських організацій до роботи з ратифікації Конвенції Ради Європи про запобігання насильству стосовно жінок і домашньому насильству та боротьбу з цими явищами (Стамбульської конвенції)</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 xml:space="preserve">-“- </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Здійснення всебічних заходів щодо запобігання та боротьби з насильством щодо жінок і дівчат та забезпечення притягнення винних до відповідальності і належного покарання</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формування переліку показників для обліку центральними органами виконавчої влади випадків домашнього насильства та насильства за ознакою статі</w:t>
            </w:r>
          </w:p>
        </w:tc>
        <w:tc>
          <w:tcPr>
            <w:tcW w:w="4072"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ормування переліку показників для обліку центральними органами виконавчої влади випадків домашнього насильства та насильства за ознакою статі і постійна передача інформації  щодо них до Мінсоцполітики </w:t>
            </w:r>
          </w:p>
        </w:tc>
        <w:tc>
          <w:tcPr>
            <w:tcW w:w="1435"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 починаючи з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нсоцполітики </w:t>
              <w:br/>
              <w:t>інші центральні органи виконавчої влади</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досконалення механізмів ідентифікації, документування, реагування, розслідування випадків домашнього насильства та насильства за ознакою статі щодо жінок і дівчат та притягнення винних до відповідальності</w:t>
            </w:r>
          </w:p>
        </w:tc>
        <w:tc>
          <w:tcPr>
            <w:tcW w:w="4072"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механізмів ідентифікації, документування, реагування, розслідування випадків домашнього насильства та насильства за ознакою статі щодо жінок і дівчат та притягнення винних до відповідальності</w:t>
            </w:r>
          </w:p>
        </w:tc>
        <w:tc>
          <w:tcPr>
            <w:tcW w:w="1435"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В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неральна прокуратура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розроблення проектів нормативно-правових актів, якими визначається порядок винесення термінового заборонного припису та порядок взяття на профілактичний облік, проведення профілактичної роботи та зняття з профілактичного обліку кривдника </w:t>
            </w:r>
          </w:p>
        </w:tc>
        <w:tc>
          <w:tcPr>
            <w:tcW w:w="4072"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затвердження проектів нормативно-правових актів, що визначають порядок винесення термінового заборонного припису та взяття на профілактичний облік, проведення профілактичної роботи, зняття з профілактичного обліку кривдника</w:t>
            </w:r>
          </w:p>
        </w:tc>
        <w:tc>
          <w:tcPr>
            <w:tcW w:w="1435" w:type="dxa"/>
            <w:tcBorders/>
          </w:tcPr>
          <w:p>
            <w:pPr>
              <w:pStyle w:val="Style17"/>
              <w:spacing w:lineRule="auto" w:line="228" w:before="60" w:after="0"/>
              <w:ind w:firstLine="34"/>
              <w:jc w:val="center"/>
              <w:rPr/>
            </w:pPr>
            <w:r>
              <w:rPr>
                <w:rFonts w:cs="Times New Roman" w:ascii="Times New Roman" w:hAnsi="Times New Roman"/>
                <w:sz w:val="24"/>
                <w:szCs w:val="24"/>
                <w:lang w:val="en-US" w:eastAsia="en-US"/>
              </w:rPr>
              <w:t xml:space="preserve">-“- </w:t>
            </w:r>
          </w:p>
        </w:tc>
        <w:tc>
          <w:tcPr>
            <w:tcW w:w="2850"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внесення рекомендацій установам, організаціям, що працюють з молоддю, щодо поширення інформації серед дівчат про анонімні лінії довіри, центри допомоги, притулк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ширення установами та організаціями, що працюють з молоддю, інформації серед дівчат про анонімні лінії довіри, центри допомоги, притулки для постраждалих від насильства</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 починаючи з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p>
            <w:pPr>
              <w:pStyle w:val="Style17"/>
              <w:spacing w:lineRule="auto" w:line="228" w:before="0" w:after="0"/>
              <w:ind w:firstLine="34"/>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Мінмолодьспор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Забезпечення адекватного відшкодування шкоди, надання допомоги і захисту жінкам, які стали жертвами насильства, зокрема жінкам і дівчатам з обмеженими можливостями, шляхом створення притулків, в тому числі в сільській місцевості, а також розширення співпраці з неурядовими організаціями, які надають притулок і здійснюють реабілітацію жертв насильства</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вчення правових можливостей відшкодування шкоди, завданої жінкам, які стали жертвами домашнього насильства </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пропозицій щодо правових можливостей відшкодування шкоди, завданої жінкам, які стали жертвами домашнього насильства</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ціональна поліція </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Здійснення збору статистичних даних про домашнє, сексуальне та інші форми насильства щодо жінок, зокрема із зазначенням віку і характеру взаємин між жертвою і кривдником</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сконалення форм звітності шляхом розроблення та затвердження форм звітності стосовно домашнього насильства щодо жінок із зазначенням: віку; типу місцевості проживання; характеру взаємин між жертвою і кривдником; кількості потерпілих, які звернулися до підрозділів поліції; кількості жінок і дівчат, яких було направлено до суб’єктів надання допомоги; кількості кримінальних проваджень, матеріали яких передано до суду</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змін або затвердження нових форм звітності</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тягом 2019 року </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ста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 Підвищення рівня спроможності судових органів, співробітників правоохоронних органів, співробітників прикордонної служби, соціальних працівників і працівників охорони здоров’я щодо раннього направлення жертв торгівлі людьми і способів роботи з ними з урахуванням гендерних факторів</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доповнення тематики навчальних курсів і тренінгів для співробітників правоохоронних органів, співробітників прикордонної служби, соціальних працівників і працівників охорони здоров’я темами запобігання і протидії торгівлі людьми, а також направлення жертв торгівлі людьми до відповідних установ</w:t>
            </w:r>
          </w:p>
        </w:tc>
        <w:tc>
          <w:tcPr>
            <w:tcW w:w="4072" w:type="dxa"/>
            <w:tcBorders/>
          </w:tcPr>
          <w:p>
            <w:pPr>
              <w:pStyle w:val="Style17"/>
              <w:spacing w:lineRule="auto" w:line="216"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навчальних курсів і тренінгів для співробітників правоохоронних органів, співробітників прикордонної служби, соціальних працівників і працівників охорони здоров’я щодо запобігання і протидії торгівлі людьми, направлення жертв торгівлі людьми до відповідних установ</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икордонслужба</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безпечення виготовлення і розповсюдження методичних матеріалів з питань запобігання і протидії торгівлі людьми, а також направлення жертв торгівлі людьми до відповідних установ серед співробітників правоохоронних органів, співробітників прикордонної служби, соціальних працівників і працівників охорони здоров’я</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готовлення і розповсюдження серед співробітників правоохоронних органів, співробітників прикордонної служби, соціальних працівників і працівників охорони здоров’я методичних матеріалів з питань запобігання і протидії торгівлі людьми, направлення жертв торгівлі людьми до відповідних установ</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икордонслужба</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абезпечення впровадження соціального замовлення соціальних послуг особам, які постраждали від торгівлі людьм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більшення соціального замовлення соціальних послуг особам, які постраждали від торгівлі людьми, порівняно з попереднім звітним періодом</w:t>
            </w:r>
          </w:p>
        </w:tc>
        <w:tc>
          <w:tcPr>
            <w:tcW w:w="1435" w:type="dxa"/>
            <w:tcBorders/>
          </w:tcPr>
          <w:p>
            <w:pPr>
              <w:pStyle w:val="Style17"/>
              <w:spacing w:lineRule="auto" w:line="228" w:before="120" w:after="0"/>
              <w:ind w:hanging="4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чинаючи з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Усунення базових причин торгівлі людьми шляхом розширення освітніх і економічних можливостей для жінок, дівчат та їх сімей, тим самим знижуючи їх вразливість до експлуатації торговцями</w:t>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 xml:space="preserve">розширення можливостей доступу до освітніх послуг для жінок із вразливих груп населення (жінки, які належать до ромських національних меншин, жінки із сільської місцевості; жінки з інвалідністю, жінки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учасниці антитерористичної операції)</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 xml:space="preserve">забезпечення доступу до освітніх послуг для жінок із вразливих груп населення (жінки, які належать до ромських національних меншин, жінки із сільської місцевості; жінки з інвалідністю, жінки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учасниці антитерористичної операції)</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 Створення спеціальних притулків і кризових центрів для жінок, розроблення програм виходу та реінтеграції і визначення альтернативних можливостей отримання доходу для жінок, які є жертвами торгівлі людьми, а також для жінок, які хочуть залишити проституцію</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програм виходу із складних життєвих обставин та реінтеграції для жінок і дівчат, постраждалих від торгівлі людьм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програм виходу із складних життєвих обставин та реінтеграції для жінок і дівчат, постраждалих від торгівлі людьми</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 міжнародні та громадські організації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 Прийняття глобальної стратегії, заснованої на впровадженні цілеспрямованих заходів, що включають підготовку кадрів, забезпечення зайнятості з урахуванням гендерних аспектів і спеціальних заходів, в тому числі тимчасових спеціальних заходів для забезпечення призначення жінок на відповідальні посади на національному та місцевому рівні на рівних засадах з чоловіками, відповідно до Загальної рекомендації Комітету ООН № 23 (1997 рік) про політичне та суспільне життя</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розроблення стандартів гендерної компетентності в межах спеціальності “Публічне управління та адміністрування” та затвердження їх як невід’ємної складової стандарту вищої освіти за даною спеціальністю</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оведення навчання серед членів Комісії з питань вищого корпусу державної служби щодо забезпечення рівних прав чоловіків та жінок з метою дотримання принципу рівних прав та можливостей чоловіків та жінок під час проведення конкурсу на зайняття вакантних посад державної служби категорії “А”</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затвердження стандартів гендерної компетентності в межах спеціальності “Публічне управління та адміністрування”</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300" w:after="0"/>
              <w:ind w:firstLine="34"/>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ведення конкурсу на зайняття вакантних посад державної служби категорії “А” з дотриманням принципу рівних прав і можливостей чоловіків та жінок</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 xml:space="preserve">-“- </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30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 починаючи з 2019 року</w:t>
            </w:r>
          </w:p>
        </w:tc>
        <w:tc>
          <w:tcPr>
            <w:tcW w:w="2850" w:type="dxa"/>
            <w:tcBorders/>
          </w:tcPr>
          <w:p>
            <w:pPr>
              <w:pStyle w:val="Style17"/>
              <w:spacing w:lineRule="auto" w:line="228" w:before="120" w:after="0"/>
              <w:ind w:firstLine="33"/>
              <w:rPr/>
            </w:pPr>
            <w:r>
              <w:rPr>
                <w:rFonts w:cs="Times New Roman" w:ascii="Times New Roman" w:hAnsi="Times New Roman"/>
                <w:bCs/>
                <w:sz w:val="24"/>
                <w:szCs w:val="24"/>
                <w:shd w:fill="FFFFFF" w:val="clear"/>
                <w:lang w:val="en-US" w:eastAsia="en-US"/>
              </w:rPr>
              <w:t>Національна академія державного управління при Президентові України</w:t>
            </w:r>
            <w:r>
              <w:rPr>
                <w:rFonts w:cs="Times New Roman" w:ascii="Times New Roman" w:hAnsi="Times New Roman"/>
                <w:sz w:val="24"/>
                <w:szCs w:val="24"/>
                <w:lang w:val="en-US" w:eastAsia="en-US"/>
              </w:rPr>
              <w:t xml:space="preserve"> </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30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С</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регулярне ведення обліку частки жінок серед переможців за результатами конкурсу на зайняття вакантних посад державної служби категорії “А”</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едення обліку частки жінок серед посад вищого корпусу державної служби (посад категорії “А”)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 починаючи з 2018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С</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 Здійснення інформаційно-пропагандистських заходів для політиків, керівників місцевих громад, журналістів і широкої громадськості про важливість участі жінок у процесі прийняття рішень з метою поглиблення розуміння того, що повна, рівна, вільна і демократична участь жінок на рівних засадах з чоловіками в політичному і громадському житті є необхідною умовою для ефективного виконання Конвенції, а також політичної стабільності та економічного розвитку країни</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іціювання інформаційних і просвітницьких заходів (кращі практики забезпечення прав та потреб дівчат і жінок на рівні громад) для керівників об’єднаних територіальних громад, сільських, селищних рад з питань щодо суті та вигод від гендерної рівності і забезпечення прав жінок в житті громад</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гулярне проведення інформаційних і просвітницьких заходів для керівників об’єднаних територіальних громад, сільських, селищних рад</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регі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 Активізація зусиль щодо перегляду шкільних програм і підручників для усунення негативних стереотипів щодо жінок і дівчат</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розроблення критеріїв недискримінаційного підходу в шкільних програмах та підручниках, затвердження відповідних стандартів</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та затвердження критеріїв та стандартів недискримінаційного підходу в шкільних програмах та підручниках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включення інформації щодо Конвенції про ліквідацію всіх форм дискримінації щодо жінок до освітніх програм для закладів загальної середньої освіт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ючення тем щодо Конвенції у зміст освітніх програм для закладів загальної середньої освіти</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 xml:space="preserve">-“- </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24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розроблення рекомендованого навчального модуля з протидії гендерній дискримінації за програмою “Шкільна поліція”</w:t>
            </w:r>
          </w:p>
        </w:tc>
        <w:tc>
          <w:tcPr>
            <w:tcW w:w="4072" w:type="dxa"/>
            <w:tcBorders/>
          </w:tcPr>
          <w:p>
            <w:pPr>
              <w:pStyle w:val="Style17"/>
              <w:spacing w:lineRule="auto" w:line="228" w:before="24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рекомендованого навчального модуля з протидії гендерній дискримінації за програмою “Шкільна поліція” </w:t>
            </w:r>
          </w:p>
        </w:tc>
        <w:tc>
          <w:tcPr>
            <w:tcW w:w="1435" w:type="dxa"/>
            <w:tcBorders/>
          </w:tcPr>
          <w:p>
            <w:pPr>
              <w:pStyle w:val="Style17"/>
              <w:spacing w:lineRule="auto" w:line="228" w:before="24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24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академія педагогічних наук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 Забезпечення використання однакової освітньої програми для хлопців і дівчат, зокрема запровадження однакових “уроків з трудового навчання” для хлопців і дівчат, в тому числі шляхом вжиття тимчасових спеціальних заходів</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внесення змін до переліку функціональних повноважень психолога закладу загальної середньої освіти, зокрема норму щодо професійного орієнтування (профорієнтаційне тестування) учнів та протидії дискримінації за ознакою стат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ючення до повноважень психолога закладу загальної середньої освіти норму щодо професійного орієнтування (профорієнтаційного тестування) учнів та протидії дискримінації за ознакою статі</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академія педагогічних наук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2) розроблення і затвердження методичних матеріалів (інструкцій) для психолога закладу загальної середньої освіти щодо гендерно-нестереотипного професійного орієнтування учениць та учнів</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та затвердження методичних матеріалів (інструкцій) для психолога закладу загальної середньої освіти щодо гендерно-нестереотипного професійного орієнтування учениць та учнів</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3418" w:type="dxa"/>
            <w:tcBorders/>
          </w:tcPr>
          <w:p>
            <w:pPr>
              <w:pStyle w:val="Style17"/>
              <w:spacing w:lineRule="auto" w:line="228" w:before="24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 Заохочення дівчат, які належать до ромських національних меншин, до отримання освіти і забезпечення продовження ними навчання на всіх рівнях освіти шляхом підвищення обізнаності про важливість освіти як права людини і як основи для розширення прав і можливостей жінок, а також посилення реалізації політики повторного вступу, що дозволяє дівчатам, які належать до ромських національних меншин та покинули навчання, повернутися до школи</w:t>
            </w:r>
          </w:p>
        </w:tc>
        <w:tc>
          <w:tcPr>
            <w:tcW w:w="3329" w:type="dxa"/>
            <w:tcBorders/>
          </w:tcPr>
          <w:p>
            <w:pPr>
              <w:pStyle w:val="Style17"/>
              <w:spacing w:lineRule="auto" w:line="228" w:before="24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спеціальних освітніх ініціатив для дівчат, які належать до ромських національних меншин, під час шкільних канікул з метою підвищення обізнаності про освіту як права людини, основи для розширення прав і можливостей жінок</w:t>
            </w:r>
          </w:p>
        </w:tc>
        <w:tc>
          <w:tcPr>
            <w:tcW w:w="4072" w:type="dxa"/>
            <w:tcBorders/>
          </w:tcPr>
          <w:p>
            <w:pPr>
              <w:pStyle w:val="Style17"/>
              <w:spacing w:lineRule="auto" w:line="228" w:before="24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спеціальних освітніх ініціатив для дівчат, які належать до ромських національних меншин</w:t>
            </w:r>
          </w:p>
        </w:tc>
        <w:tc>
          <w:tcPr>
            <w:tcW w:w="1435" w:type="dxa"/>
            <w:tcBorders/>
          </w:tcPr>
          <w:p>
            <w:pPr>
              <w:pStyle w:val="Style17"/>
              <w:spacing w:lineRule="auto" w:line="228" w:before="24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tc>
        <w:tc>
          <w:tcPr>
            <w:tcW w:w="2850" w:type="dxa"/>
            <w:tcBorders/>
          </w:tcPr>
          <w:p>
            <w:pPr>
              <w:pStyle w:val="Style17"/>
              <w:spacing w:lineRule="auto" w:line="228" w:before="24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 місцевого самоврядування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vMerge w:val="restart"/>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 Активізація зусиль із створення сприятливих умов для отримання жінками економічної незалежності, в тому числі шляхом підвищення рівня поінформованості роботодавців з державного і приватного секторів економіки про заборону дискримінації жінок у сфері зайнятості, зокрема жінок з інвалідністю, а також всіляке сприяння входженню жінок у формальну економіку, в тому числі шляхом здобуття професійно-технічної освіти</w:t>
            </w:r>
          </w:p>
        </w:tc>
        <w:tc>
          <w:tcPr>
            <w:tcW w:w="3329" w:type="dxa"/>
            <w:tcBorders/>
          </w:tcPr>
          <w:p>
            <w:pPr>
              <w:pStyle w:val="Style17"/>
              <w:spacing w:lineRule="auto" w:line="228" w:before="60" w:after="0"/>
              <w:ind w:left="-37"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розроблення рекомендованих методичних матеріалів (інструкцій) для роботодавців про заборону дискримінації жінок у сфері зайнятості (зокрема жінок з інвалідністю)</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розповсюдження методичних матеріалів (інструкцій) для роботодавців про заборону дискримінації жінок у сфері зайнятості</w:t>
            </w:r>
          </w:p>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5" w:type="dxa"/>
            <w:tcBorders/>
          </w:tcPr>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аці</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українські об’єднання профспілок та роботодавців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vMerge w:val="continue"/>
            <w:tcBorders/>
          </w:tcPr>
          <w:p>
            <w:pPr>
              <w:pStyle w:val="Style17"/>
              <w:snapToGrid w:val="false"/>
              <w:spacing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before="120" w:after="0"/>
              <w:ind w:left="-37" w:right="-134" w:firstLine="34"/>
              <w:rPr/>
            </w:pPr>
            <w:r>
              <w:rPr>
                <w:rFonts w:cs="Times New Roman" w:ascii="Times New Roman" w:hAnsi="Times New Roman"/>
                <w:sz w:val="24"/>
                <w:szCs w:val="24"/>
                <w:lang w:val="ru-RU" w:eastAsia="en-US"/>
              </w:rPr>
              <w:t>2)</w:t>
            </w:r>
            <w:r>
              <w:rPr>
                <w:rFonts w:cs="Times New Roman" w:ascii="Times New Roman" w:hAnsi="Times New Roman"/>
                <w:sz w:val="24"/>
                <w:szCs w:val="24"/>
                <w:lang w:val="en-US" w:eastAsia="en-US"/>
              </w:rPr>
              <w:t> </w:t>
            </w:r>
            <w:r>
              <w:rPr>
                <w:rFonts w:cs="Times New Roman" w:ascii="Times New Roman" w:hAnsi="Times New Roman"/>
                <w:sz w:val="24"/>
                <w:szCs w:val="24"/>
                <w:lang w:val="ru-RU" w:eastAsia="en-US"/>
              </w:rPr>
              <w:t>проведення  інформаційних заходів за участю роботодавців, спрямованих на подолання гендерних стереотипів під час профорієнтації та обрання гендерно-“нетипових” професій</w:t>
            </w:r>
          </w:p>
        </w:tc>
        <w:tc>
          <w:tcPr>
            <w:tcW w:w="4072" w:type="dxa"/>
            <w:tcBorders/>
          </w:tcPr>
          <w:p>
            <w:pPr>
              <w:pStyle w:val="Style17"/>
              <w:spacing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інформаційних заходів стосовно подолання гендерних стереотипів під час профорієнтації та обрання гендерно-“нетипових” професій</w:t>
            </w:r>
          </w:p>
        </w:tc>
        <w:tc>
          <w:tcPr>
            <w:tcW w:w="1435" w:type="dxa"/>
            <w:tcBorders/>
          </w:tcPr>
          <w:p>
            <w:pPr>
              <w:pStyle w:val="Style17"/>
              <w:spacing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а служба зайнятості (за згодою)</w:t>
            </w:r>
          </w:p>
          <w:p>
            <w:pPr>
              <w:pStyle w:val="Style17"/>
              <w:spacing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комтелерадіо</w:t>
            </w:r>
          </w:p>
        </w:tc>
      </w:tr>
      <w:tr>
        <w:trPr>
          <w:trHeight w:val="23" w:hRule="atLeast"/>
        </w:trPr>
        <w:tc>
          <w:tcPr>
            <w:tcW w:w="3418" w:type="dxa"/>
            <w:tcBorders/>
          </w:tcPr>
          <w:p>
            <w:pPr>
              <w:pStyle w:val="Style17"/>
              <w:snapToGrid w:val="false"/>
              <w:spacing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before="120" w:after="0"/>
              <w:ind w:left="-37" w:right="-134"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оведення аналізу вакансій загальнодержавної бази вакансій Єдиної інформаційно-аналітичної системи державної служби зайнятості з метою виявлення в їх змісті ознак дискримінаційного характеру</w:t>
            </w:r>
          </w:p>
        </w:tc>
        <w:tc>
          <w:tcPr>
            <w:tcW w:w="4072" w:type="dxa"/>
            <w:tcBorders/>
          </w:tcPr>
          <w:p>
            <w:pPr>
              <w:pStyle w:val="Style17"/>
              <w:spacing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аналізу вакансій загальнодержавної бази вакансій Єдиної інформаційно-аналітичної системи державної служби зайнятості з метою виявлення в їх змісті ознак дискримінаційного характеру</w:t>
            </w:r>
          </w:p>
        </w:tc>
        <w:tc>
          <w:tcPr>
            <w:tcW w:w="1435" w:type="dxa"/>
            <w:tcBorders/>
          </w:tcPr>
          <w:p>
            <w:pPr>
              <w:pStyle w:val="Style17"/>
              <w:spacing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before="120" w:after="0"/>
              <w:ind w:firstLine="33"/>
              <w:rPr/>
            </w:pPr>
            <w:r>
              <w:rPr>
                <w:rFonts w:cs="Times New Roman" w:ascii="Times New Roman" w:hAnsi="Times New Roman"/>
                <w:sz w:val="24"/>
                <w:szCs w:val="24"/>
                <w:lang w:val="en-US" w:eastAsia="en-US"/>
              </w:rPr>
              <w:t>Мінсоцполітики</w:t>
              <w:br/>
              <w:t>Державна служба зайнятості (за згодою)</w:t>
            </w:r>
          </w:p>
          <w:p>
            <w:pPr>
              <w:pStyle w:val="Style17"/>
              <w:spacing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tc>
      </w:tr>
      <w:tr>
        <w:trPr>
          <w:trHeight w:val="23" w:hRule="atLeast"/>
        </w:trPr>
        <w:tc>
          <w:tcPr>
            <w:tcW w:w="3418" w:type="dxa"/>
            <w:tcBorders/>
          </w:tcPr>
          <w:p>
            <w:pPr>
              <w:pStyle w:val="Style17"/>
              <w:snapToGrid w:val="false"/>
              <w:spacing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napToGrid w:val="false"/>
              <w:spacing w:before="60" w:after="0"/>
              <w:ind w:left="-37" w:right="-134"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72" w:type="dxa"/>
            <w:tcBorders/>
          </w:tcPr>
          <w:p>
            <w:pPr>
              <w:pStyle w:val="Style17"/>
              <w:snapToGrid w:val="false"/>
              <w:spacing w:before="6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5" w:type="dxa"/>
            <w:tcBorders/>
          </w:tcPr>
          <w:p>
            <w:pPr>
              <w:pStyle w:val="Style17"/>
              <w:snapToGrid w:val="false"/>
              <w:spacing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napToGrid w:val="false"/>
              <w:spacing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tcBorders/>
          </w:tcPr>
          <w:p>
            <w:pPr>
              <w:pStyle w:val="Style17"/>
              <w:snapToGrid w:val="false"/>
              <w:spacing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before="60" w:after="0"/>
              <w:ind w:left="-37" w:right="-134" w:firstLine="34"/>
              <w:rPr/>
            </w:pPr>
            <w:r>
              <w:rPr>
                <w:rFonts w:cs="Times New Roman" w:ascii="Times New Roman" w:hAnsi="Times New Roman"/>
                <w:sz w:val="24"/>
                <w:szCs w:val="24"/>
                <w:lang w:val="en-US" w:eastAsia="en-US"/>
              </w:rPr>
              <w:t>4) проведення ознайомчих заходів для роботодавців з метою подолання негативних стереотипів щодо працівниць - жінок з вразливих груп, жінок, які належать до ромських національних меншин</w:t>
            </w:r>
          </w:p>
        </w:tc>
        <w:tc>
          <w:tcPr>
            <w:tcW w:w="4072" w:type="dxa"/>
            <w:tcBorders/>
          </w:tcPr>
          <w:p>
            <w:pPr>
              <w:pStyle w:val="Style17"/>
              <w:spacing w:before="60" w:after="0"/>
              <w:ind w:hanging="0"/>
              <w:rPr/>
            </w:pPr>
            <w:r>
              <w:rPr>
                <w:rFonts w:cs="Times New Roman" w:ascii="Times New Roman" w:hAnsi="Times New Roman"/>
                <w:sz w:val="24"/>
                <w:szCs w:val="24"/>
                <w:lang w:val="ru-RU" w:eastAsia="en-US"/>
              </w:rPr>
              <w:t>проведення ознайомчих заходів для роботодавців з метою подолання негативних стереотипів щодо працівниц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жінок з вразливих груп, жінок, які належать до ромських національних меншин </w:t>
            </w:r>
          </w:p>
        </w:tc>
        <w:tc>
          <w:tcPr>
            <w:tcW w:w="1435" w:type="dxa"/>
            <w:tcBorders/>
          </w:tcPr>
          <w:p>
            <w:pPr>
              <w:pStyle w:val="Style17"/>
              <w:spacing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 всеукраїнські об’єднання профспілок та роботодавців (за згодою)</w:t>
            </w:r>
          </w:p>
          <w:p>
            <w:pPr>
              <w:pStyle w:val="Style17"/>
              <w:spacing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та 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ініціювання заходів з паритетного залучення до навчання у закладах спеціалізованої, професійної (професійно-технічної) освіти дівчат і хлопців на рівній основ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учення до навчання дівчат і хлопців у закладах спеціалізованої, професійної (професійно-технічної) освіти на рівній, паритетній основі (частка дівчат, які навчаються за професійно-технічними спеціальностями)</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а служба зайнятості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впровадження програм стажувань в бізнес-секторі з можливістю працевлаштування для жінок із вразливих груп, жінок, які належать до ромських національних меншин</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лізація програм стажувань в бізнес-секторі з можливістю працевлаштування для жінок із вразливих груп, жінок, які належать до ромських національних меншин</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єднання роботодавців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жнародні та </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вивчення стану доступу дівчат і жінок із сільської місцевості до оплачуваної праці та підвищення професійної кваліфікації </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аналізу стану доступу дівчат і жінок із сільської місцевості, розроблення та поширення рекомендацій щодо оптимізації можливостей доступу сільських дівчат і жінок до оплачуваної праці</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1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ласні, Київська міська держадміністрації міжнародні та </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розроблення інструментарію для інспекторів праці щодо запобігання проявам дискримінації в трудових відносинах відповідно до ратифікованих Україною Конвенцій Міжнародної організації праці № 81 “Про інспекцію праці в промисловості і торгівлі” та № 129 “Про інспекцію праці в сільському господарств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інструментарію для інспекторів праці з питань запобігання проявам дискримінації в трудових відносинах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аці</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українські об’єднання профспілок та роботодавців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жнародні та </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проведення тренінгів з гендерних питань та протидії дискримінації жінок на ринку праці для працівників Державної служби зайнятості та Державної служби з питань прац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тренінгів з гендерних питань на ринку праці для працівників Державної служби зайнятості та Державної служби з питань праці (відсоток осіб, охоплених навчанням)</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а служба зайнятості (за згодою)</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аці</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жнародні та </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розроблення гендерно чутливих активних програм зайнятості із залучення до продуктивної праці жінок, зокрема із вразливих груп</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гендерно чутливих  програм зайнятості із залучення до продуктивної праці жінок, зокрема із вразливих груп</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tc>
        <w:tc>
          <w:tcPr>
            <w:tcW w:w="2850"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а служба зайнятості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жнародні та </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поширення практик з проведення гендерного аудиту підприємств у державному та приватному секторах</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ивчення та поширення досвіду і практики проведення гендерного аудиту підприємств у державному та приватному секторах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вна служба зайнятості (за згодою)</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аці</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українські об’єднання профспілок та роботодавців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жнародні та </w:t>
            </w:r>
          </w:p>
          <w:p>
            <w:pPr>
              <w:pStyle w:val="Style17"/>
              <w:spacing w:lineRule="auto" w:line="228" w:before="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 Ефективне гарантування дотримання принципу рівної оплати за працю рівної цінності, вжиття заходів до зменшення і ліквідації розриву в оплаті праці чоловіків і жінок, регулярний перегляд рівня заробітної плати в секторах, де зосереджені жінки</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оведення моніторингу розриву в оплаті праці, враховуючи стать, вид економічної діяльності</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дійснення аналізу законодавства в сфері праці відповідно до Конвенції Міжнародної організації праці та антидискримінаційних директив ЄС до Угоди про асоціацію України та ЄС про рівне винагородження чоловіків і жінок за працю рівної цінності, розроблення рекомендацій щодо удосконалення нормативної бази в сфері прац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щорічного моніторингу</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аналізу законодавства, розроблення рекомендацій щодо удосконалення нормативної бази в сфері праці</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організації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аці</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уково-дослідний інститут зайнятості і праці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запровадження і регулярне здійснення моніторингу виконання законодавства про працю в частині забезпечення прав жінок та гендерної рівності </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щорічного моніторингу стану дотримання трудового законодавства в частині забезпечення прав жінок та гендерної рівності</w:t>
            </w:r>
          </w:p>
        </w:tc>
        <w:tc>
          <w:tcPr>
            <w:tcW w:w="1435" w:type="dxa"/>
            <w:tcBorders/>
          </w:tcPr>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аці</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жнародні та </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pacing w:lineRule="auto" w:line="216"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 Перегляд списку заборонених професій і секторів, заохочення і надання доступу жінок до раніше заборонених професій шляхом покращення умов праці, охорони здоров’я і безпеки</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розроблення рекомендацій для закладів освіти всіх ступенів освіти (крім дошкільної) щодо доступу жінок до раніше заборонених професій</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провадження механізму інформованої згоди між роботодавцем і найманим працівником щодо небезпеки для здоров’я певних видів праці</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рекомендацій для закладів освіти всіх ступенів освіти (крім дошкільної) щодо доступу жінок до раніше заборонених професій </w:t>
            </w:r>
          </w:p>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і запровадження механізму інформованої згоди між роботодавцем і найманим працівником щодо небезпеки для здоров’я певних видів праці</w:t>
            </w:r>
          </w:p>
        </w:tc>
        <w:tc>
          <w:tcPr>
            <w:tcW w:w="1435" w:type="dxa"/>
            <w:tcBorders/>
          </w:tcPr>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аці</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8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дійснення обов’язкового контролю за дотриманням екологічних стандартів охорони праці</w:t>
            </w:r>
          </w:p>
        </w:tc>
        <w:tc>
          <w:tcPr>
            <w:tcW w:w="4072" w:type="dxa"/>
            <w:tcBorders/>
          </w:tcPr>
          <w:p>
            <w:pPr>
              <w:pStyle w:val="Style17"/>
              <w:spacing w:lineRule="auto" w:line="228" w:before="18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регулярного контролю за дотриманням екологічних стандартів охорони праці</w:t>
            </w:r>
          </w:p>
        </w:tc>
        <w:tc>
          <w:tcPr>
            <w:tcW w:w="1435" w:type="dxa"/>
            <w:tcBorders/>
          </w:tcPr>
          <w:p>
            <w:pPr>
              <w:pStyle w:val="Style17"/>
              <w:spacing w:lineRule="auto" w:line="228" w:before="18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8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праці</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природи</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  Удосконалення законодавства з метою чіткого визначення і заборони сексуальних домагань на робочому місці</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ередбачення в Кодексі законів про працю України, Кодексі України про адміністративні правопорушення, законодавстві про освіту (Закони України “Про освіту”, “Про вищу освіту”, “Про професійно-технічну освіту”) відповідальності щодо вчинення сексуальних домагань на робочому місц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есення відповідних змін до законодавства в частині відповідальності щодо вчинення сексуальних домагань на робочому місці</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tcBorders/>
          </w:tcPr>
          <w:p>
            <w:pPr>
              <w:pStyle w:val="Style17"/>
              <w:snapToGrid w:val="false"/>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60" w:after="0"/>
              <w:ind w:firstLine="34"/>
              <w:rPr/>
            </w:pPr>
            <w:r>
              <w:rPr>
                <w:rFonts w:cs="Times New Roman" w:ascii="Times New Roman" w:hAnsi="Times New Roman"/>
                <w:sz w:val="24"/>
                <w:szCs w:val="24"/>
                <w:lang w:val="en-US" w:eastAsia="en-US"/>
              </w:rPr>
              <w:t>2) розроблення рекомендацій щодо внесення в етичні кодекси, положення про внутрішній розпорядок, колективні договори та в інші регулюючі документи підприємств, установ та організацій норм стосовно недопущення сексуальних домагань на робочому місці та реагування на них</w:t>
            </w:r>
          </w:p>
        </w:tc>
        <w:tc>
          <w:tcPr>
            <w:tcW w:w="4072" w:type="dxa"/>
            <w:tcBorders/>
          </w:tcPr>
          <w:p>
            <w:pPr>
              <w:pStyle w:val="Style17"/>
              <w:spacing w:lineRule="auto" w:line="228" w:before="60" w:after="0"/>
              <w:ind w:firstLine="33"/>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розроблення рекомендацій щодо внесення в етичні кодекси, положення про внутрішній розпорядок, колективні договори та в інші регулюючі документи підприємств, установ та організацій норм стосовно недопущення сексуальних домагань на робочому місці та реагування на них</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br/>
              <w:t>інші центральні органи виконавчої влади</w:t>
              <w:br/>
              <w:t>всеукраїнські об’єднання профспілок та роботодавців (за згодою)</w:t>
            </w:r>
          </w:p>
        </w:tc>
      </w:tr>
      <w:tr>
        <w:trPr>
          <w:trHeight w:val="23" w:hRule="atLeast"/>
        </w:trPr>
        <w:tc>
          <w:tcPr>
            <w:tcW w:w="3418"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 Сприяння розвитку підприємництва та покращення умов доступу жінок і дівчат до інформаційних технологій, залучення їх до участі в програмах комп’ютерної грамотності та забезпечення їм доступу до нових технологій</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дійснення аналізу перешкод, наявних в доступі жінок і дівчат до інформаційних технологій, та на його основі запровадження спеціальних заходів з підвищення доступу жінок і дівчат з вразливих груп до інформаційних технологій</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аналітичного звіту стосовно перешкод в доступі жінок і дівчат до інформаційних технологій</w:t>
            </w:r>
          </w:p>
          <w:p>
            <w:pPr>
              <w:pStyle w:val="Style17"/>
              <w:spacing w:lineRule="auto" w:line="228" w:before="60" w:after="0"/>
              <w:ind w:firstLine="33"/>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запровадження тимчасових спеціальних заходів щодо підвищення доступу жінок і дівчат з вразливих груп до інформаційних технологій</w:t>
            </w:r>
          </w:p>
        </w:tc>
        <w:tc>
          <w:tcPr>
            <w:tcW w:w="1435" w:type="dxa"/>
            <w:tcBorders/>
          </w:tcPr>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1 року</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лучення талановитих та обдарованих дівчат до молодіжних заходів</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ня заходів, спрямованих на підтримку талановитих та обдарованих дівчат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молодьспор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культур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 Активізація зусиль з надання жінкам, постраждалим від конфлікту, зокрема жінкам з інвалідністю, вдовам і жінкам, що є головами домогосподарств, стійких економічних можливостей, а також ефективне подолання всіх перешкод на шляху забезпечення справедливої участі жінок у ринку праці</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дбачення під час створення єдиного реєстру отримувачів соціальної допомоги та інших соціальних виплат обліку жінок, постраждалих від конфлікту, зокрема жінок з інвалідністю, вдів і жінок, що є головами домогосподарств, за місцем проживання (регіоном)</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дбачення під час створення єдиного реєстру отримувачів соціальної допомоги та інших соціальних виплат обліку жінок, постраждалих від конфлікту, зокрема жінок з інвалідністю, вдів і жінок, що є головами домогосподарств, за місцем проживання (регіоном)</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ОТ</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 Забезпечення рівного доступу і доступності послуг мамографії і скринінгу жінкам по всій території держави</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запровадження стандартів надання послуг мамографії і скринінгу на основі міжнародних доказових даних з урахуванням чисельності населення та доступност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овадження стандартів надання послуги мамографії і скринінгу з урахуванням чисельності населення та доступності</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tc>
      </w:tr>
      <w:tr>
        <w:trPr>
          <w:trHeight w:val="23" w:hRule="atLeast"/>
        </w:trPr>
        <w:tc>
          <w:tcPr>
            <w:tcW w:w="3418" w:type="dxa"/>
            <w:tcBorders/>
          </w:tcPr>
          <w:p>
            <w:pPr>
              <w:pStyle w:val="Style17"/>
              <w:spacing w:lineRule="auto" w:line="216"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 Активізація виконання стратегій щодо боротьби з ВІЛ/СНІДом, зокрема превентивних стратегій, і продовження надання безоплатної антиретровірусної терапії всім жінкам з ВІЛ/СНІДом, а також стратегій щодо боротьби з алкоголізмом і споживанням наркотиків серед жінок</w:t>
            </w:r>
          </w:p>
        </w:tc>
        <w:tc>
          <w:tcPr>
            <w:tcW w:w="3329" w:type="dxa"/>
            <w:tcBorders/>
          </w:tcPr>
          <w:p>
            <w:pPr>
              <w:pStyle w:val="Style17"/>
              <w:spacing w:lineRule="auto" w:line="228" w:before="120" w:after="0"/>
              <w:ind w:firstLine="34"/>
              <w:rPr/>
            </w:pPr>
            <w:r>
              <w:rPr>
                <w:rFonts w:cs="Times New Roman" w:ascii="Times New Roman" w:hAnsi="Times New Roman"/>
                <w:sz w:val="24"/>
                <w:szCs w:val="24"/>
                <w:lang w:val="en-US" w:eastAsia="en-US"/>
              </w:rPr>
              <w:t>передбачення гендерної складової під час розроблення проекту Загальнодержавної цільової соціальної програми протидії ВІЛ-інфекції/СНІДу на 2019-2023 роки</w:t>
            </w:r>
          </w:p>
        </w:tc>
        <w:tc>
          <w:tcPr>
            <w:tcW w:w="4072" w:type="dxa"/>
            <w:tcBorders/>
          </w:tcPr>
          <w:p>
            <w:pPr>
              <w:pStyle w:val="Style17"/>
              <w:spacing w:lineRule="auto" w:line="228" w:before="120" w:after="0"/>
              <w:ind w:firstLine="33"/>
              <w:rPr/>
            </w:pPr>
            <w:r>
              <w:rPr>
                <w:rFonts w:cs="Times New Roman" w:ascii="Times New Roman" w:hAnsi="Times New Roman"/>
                <w:sz w:val="24"/>
                <w:szCs w:val="24"/>
                <w:lang w:val="en-US" w:eastAsia="en-US"/>
              </w:rPr>
              <w:t xml:space="preserve">передбачення гендерної складової в проекті Загальнодержавної цільової соціальної програми протидії ВІЛ-інфекції/СНІДу на </w:t>
              <w:br/>
              <w:t>2019-2023 роки</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 Надання ефективного доступу до медичної інформації та забезпечення доступності (медичних) послуг для жінок і дівчат, зокрема щодо репродуктивного здоров’я та методів контрацепції, здійснення збору категоризованих даних і забезпечення навчання медичних працівників, зокрема в сільській місцевості</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включення в шкільні освітні програми питання медичної інформації, зокрема щодо репродуктивного здоров’я та методів контрацепції</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визначення переліку показників щодо:</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ступності послуг з медичного обслуговування населення (медична послуга) для жінок і дівчат, зокрема в сільській місцевості;</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продуктивного здоров’я, </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тодів контрацепції; даних про навчання медичних працівників</w:t>
            </w:r>
          </w:p>
        </w:tc>
        <w:tc>
          <w:tcPr>
            <w:tcW w:w="4072" w:type="dxa"/>
            <w:tcBorders/>
          </w:tcPr>
          <w:p>
            <w:pPr>
              <w:pStyle w:val="Style17"/>
              <w:spacing w:lineRule="auto" w:line="216"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ючення у шкільні освітні програми питання медичної інформації, зокрема щодо репродуктивного здоров’я та методів контрацепції</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значення переліку показників щодо послуг з медичного обслуговування населення (медична послуга) для жінок і дівчат, зокрема в сільській місцевості; репродуктивного здоров’я, методів контрацепції; даних навчання медичних працівників</w:t>
            </w:r>
          </w:p>
          <w:p>
            <w:pPr>
              <w:pStyle w:val="Style17"/>
              <w:spacing w:lineRule="auto" w:line="228"/>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 xml:space="preserve">-“- </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36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before="3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30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нтр медичної статистики МОЗ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дійснення збору категоризованих даних та передача даних Мінсоцполітик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езпечення збору категоризованих даних, розроблення механізму їх підготовки та передача цієї інформації Мінсоцполітики</w:t>
            </w:r>
          </w:p>
        </w:tc>
        <w:tc>
          <w:tcPr>
            <w:tcW w:w="1435" w:type="dxa"/>
            <w:tcBorders/>
          </w:tcPr>
          <w:p>
            <w:pPr>
              <w:pStyle w:val="Style17"/>
              <w:snapToGrid w:val="false"/>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7. Забезпечення надання в разі необхідності міжнародної допомоги і співробітництва для покращення інфраструктури в сільських районах і формування політики щодо боротьби з бідністю серед жінок в сільській місцевості з метою забезпечення їм доступу до правосуддя, освіти, житла, зайнятості у формальному секторі, розвитку навичок і можливостей для навчання, можливостей отримання доходу і мікрокредитування, а також доступу до володіння і користування землею з урахуванням їх конкретних потреб відповідно до Загальної рекомендації № 34 </w:t>
              <w:br/>
              <w:t>(2016 рік) про права жінок в сільській місцевості</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ключення в програми, пов’язані з розвитком сільських територій, заходів боротьби з бідністю серед жінок в сільській місцевості </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ключення у стратегії розвитку міст, селищ та сіл заходів боротьби з бідністю серед жінок у сільській місцевості</w:t>
            </w:r>
          </w:p>
        </w:tc>
        <w:tc>
          <w:tcPr>
            <w:tcW w:w="1435" w:type="dxa"/>
            <w:tcBorders/>
          </w:tcPr>
          <w:p>
            <w:pPr>
              <w:pStyle w:val="Style17"/>
              <w:spacing w:lineRule="auto" w:line="228" w:before="120" w:after="0"/>
              <w:ind w:firstLine="33"/>
              <w:jc w:val="center"/>
              <w:rPr/>
            </w:pPr>
            <w:r>
              <w:rPr>
                <w:rFonts w:cs="Times New Roman" w:ascii="Times New Roman" w:hAnsi="Times New Roman"/>
                <w:sz w:val="24"/>
                <w:szCs w:val="24"/>
                <w:lang w:val="en-US" w:eastAsia="en-US"/>
              </w:rPr>
              <w:t>2018-2021 роки</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 Розроблення спеціальних заходів з метою залучення можливостей для розширення економічних прав жінок у сільській місцевості і забезпечення їх участі в розробленні цих стратегій і програм, які розглядатимуть жінок не тільки як жертви або одержувачів допомоги, але і як активних учасників у розробленні і реалізації такої політики</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розроблення та реалізація місцевих програм лідерства для жінок у сільській місцевості</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безпечення участі жінок у сільській місцевості під час розроблення стратегій розвитку міст, селищ та сіл</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та реалізація місцевих програм лідерства для жінок у сільській місцевості</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часть жінок у сільській місцевості під час розроблення стратегій розвитку сільських територій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 починаючи з 2019 року</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24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jc w:val="center"/>
              <w:rPr/>
            </w:pPr>
            <w:r>
              <w:rPr>
                <w:rFonts w:cs="Times New Roman" w:ascii="Times New Roman" w:hAnsi="Times New Roman"/>
                <w:sz w:val="24"/>
                <w:szCs w:val="24"/>
                <w:lang w:val="en-US" w:eastAsia="en-US"/>
              </w:rPr>
              <w:t>2018-2021 роки</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 місцевого самоврядування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іжнародні та </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p>
            <w:pPr>
              <w:pStyle w:val="Style17"/>
              <w:spacing w:lineRule="auto" w:line="228" w:before="4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tc>
      </w:tr>
      <w:tr>
        <w:trPr>
          <w:trHeight w:val="23" w:hRule="atLeast"/>
        </w:trPr>
        <w:tc>
          <w:tcPr>
            <w:tcW w:w="3418"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 Прийняття комплексної стратегії та програм щодо захисту прав жінок і дівчат з обмеженими можливостями і літніх жінок, зокрема тих, які піддаються множинним формам дискримінації, забезпечивши їм рівний доступ до освіти, зайнятості, житла, охорони здоров’я та інших основних послуг і соціального забезпечення, і сприяння їх автономії, доступу до побутового обслуговування та участі в політичному і громадському житті</w:t>
            </w:r>
          </w:p>
        </w:tc>
        <w:tc>
          <w:tcPr>
            <w:tcW w:w="3329" w:type="dxa"/>
            <w:tcBorders/>
          </w:tcPr>
          <w:p>
            <w:pPr>
              <w:pStyle w:val="Style17"/>
              <w:spacing w:lineRule="auto" w:line="228" w:before="6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дбачення гендерної складової під час розроблення проекту плану заходів з реалізації Стратегії державної політики з питань здорового та активного довголіття населення на період до 2022 року</w:t>
            </w:r>
          </w:p>
        </w:tc>
        <w:tc>
          <w:tcPr>
            <w:tcW w:w="4072"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редбачення гендерної складової під час розроблення проекту плану заходів з реалізації Стратегії державної політики з питань здорового та активного довголіття населення на період до 2022 року </w:t>
            </w:r>
          </w:p>
        </w:tc>
        <w:tc>
          <w:tcPr>
            <w:tcW w:w="1435" w:type="dxa"/>
            <w:tcBorders/>
          </w:tcPr>
          <w:p>
            <w:pPr>
              <w:pStyle w:val="Style17"/>
              <w:spacing w:lineRule="auto" w:line="228" w:before="6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ге півріччя 2018 року</w:t>
            </w:r>
          </w:p>
        </w:tc>
        <w:tc>
          <w:tcPr>
            <w:tcW w:w="2850" w:type="dxa"/>
            <w:tcBorders/>
          </w:tcPr>
          <w:p>
            <w:pPr>
              <w:pStyle w:val="Style17"/>
              <w:spacing w:lineRule="auto" w:line="228" w:before="6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 Скасування практики примусової стерилізації без вільної і усвідомленої згоди жінок з інвалідністю та забезпечення засобами правового захисту для жертв примусової стерилізації</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роблення заходів з інформування та навчання медичних працівників щодо неприпустимості примусових дій щодо пацієнтки без її згод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ня інформування та навчання медичних працівників щодо неприпустимості примусових дій щодо пацієнтки без її згоди</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8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 Впровадження суворого застосування мінімального шлюбного віку, визначеного на рівні 18 років</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дійснення моніторингу дотримання мінімального шлюбного віку, визначеного на рівні 18 років, щодо дівчат, які належать до ромських національних меншин</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моніторингу дотримання мінімального шлюбного віку</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осилення інформування ромських родин про шкідливість ранніх шлюбів</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дення на регулярній основі інформування ромських родин про шкідливість ранніх шлюбів </w:t>
            </w:r>
          </w:p>
        </w:tc>
        <w:tc>
          <w:tcPr>
            <w:tcW w:w="1435" w:type="dxa"/>
            <w:tcBorders/>
          </w:tcPr>
          <w:p>
            <w:pPr>
              <w:pStyle w:val="Style17"/>
              <w:spacing w:lineRule="auto" w:line="228"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ласні, Київська міська держадміністрації</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 місцевого самоврядування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омадські організації (за згодою)</w:t>
            </w:r>
          </w:p>
        </w:tc>
      </w:tr>
      <w:tr>
        <w:trPr>
          <w:trHeight w:val="23" w:hRule="atLeast"/>
        </w:trPr>
        <w:tc>
          <w:tcPr>
            <w:tcW w:w="3418" w:type="dxa"/>
            <w:tcBorders/>
          </w:tcPr>
          <w:p>
            <w:pPr>
              <w:pStyle w:val="Style17"/>
              <w:snapToGrid w:val="false"/>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29" w:type="dxa"/>
            <w:tcBorders/>
          </w:tcPr>
          <w:p>
            <w:pPr>
              <w:pStyle w:val="Style17"/>
              <w:spacing w:lineRule="auto" w:line="216"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осилення міжсекторальної співпраці шкіл та соціальних служб щодо запобігання раннім шлюбам серед дівчат із вразливих груп</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илення міжсекторальної співпраці шкіл та соціальних служб</w:t>
            </w:r>
          </w:p>
        </w:tc>
        <w:tc>
          <w:tcPr>
            <w:tcW w:w="1435" w:type="dxa"/>
            <w:tcBorders/>
          </w:tcPr>
          <w:p>
            <w:pPr>
              <w:pStyle w:val="Style17"/>
              <w:spacing w:lineRule="auto" w:line="228"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 Виключення застосування медіації в ситуаціях насильства в сім’ї</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дбачення в проектах актів щодо медіації гендерної складової в частині виключення застосування медіації в ситуаціях домашнього насильства</w:t>
            </w:r>
          </w:p>
        </w:tc>
        <w:tc>
          <w:tcPr>
            <w:tcW w:w="4072" w:type="dxa"/>
            <w:tcBorders/>
          </w:tcPr>
          <w:p>
            <w:pPr>
              <w:pStyle w:val="Style17"/>
              <w:spacing w:lineRule="auto" w:line="228" w:before="120" w:after="0"/>
              <w:ind w:firstLine="33"/>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під час розроблення проектів актів щодо медіації передбачення гендерної складової в частині виключення застосування медіації в ситуаціях домашнього насильства</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юст</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центральні органи виконавчої влади</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 Прийняття законодавства, яке вимагає, щоб гендерне насильство щодо жінок в побутовій сфері враховувалося під час встановлення опіки над дітьми або визначення процедури участі в їх вихованні, а також підвищення обізнаності осіб, які працюють в судовій системі, про взаємозв’язок між таким насильством і розвитком дитини</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регулярного моніторингу судових рішень щодо участі батьків у вихованні дитини у разі їх розлучення у випадках здійснення гендерно обумовленого насильства одним із батьків (щодо прийняття рішень стосовно участі у вихованні дитини на користь одного із батьків, який здійснював гендерно обумовлене насильство)</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регулярного моніторингу судових рішень щодо участі батьків у вихованні дитини у разі їх розлучення у випадках здійснення гендерно обумовленого насильства одним із батьків (щодо прийняття рішень стосовно участі у вихованні дитини на користь одного із батьків, який здійснював гендерно обумовлене насильство)</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ійно</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4. Розроблення системи гендерних показників для покращення збору даних за ознакою статі та іншими відповідними факторами, які необхідні для адекватної оцінки впливу і ефективності політик та програм, спрямованих на забезпечення гендерної рівності та розширення здійснення жінками своїх прав людини, забезпечення надання технічної допомоги відповідними структурами ООН, а також розширення співпраці з жіночими об’єднаннями, які могли б допомогти в зборі точних даних</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досконалення системи показників гендерної рівності у формах адміністративної звітності</w:t>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визначення переліку показників, порядку підготовки та передачі інформації про випадки дискримінації за ознакою статі</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стосування системи показників гендерної рівності у формах адміністративної звітності для отримання інформації, зокрема за ознакою статі</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озроблення переліку показників, порядку підготовки та передачі до Мінсоцполітики інформації про випадки дискримінації за ознакою статі </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19 року</w:t>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spacing w:lineRule="auto" w:line="228" w:before="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Н</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ЗС</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П</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ціональна поліція інші центральні органи виконавчої влад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СА (за згодою)</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жнародні організації (за згодою)</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p>
            <w:pPr>
              <w:pStyle w:val="Style17"/>
              <w:spacing w:lineRule="auto" w:line="228" w:before="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овноважений Верховної Ради України з прав людини (за згодою)</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 Розгляд питання про ратифікацію Міжнародної конвенції про захист прав всіх трудящих-мігрантів і членів їх сімей</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вчення питання щодо можливості ратифікації Міжнародної конвенції про захист прав всіх трудящих-мігрантів і членів їх сімей</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інформації про можливість ратифікації Міжнародної конвенції про захист прав всіх трудящих-мігрантів і членів їх сімей</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0 року</w:t>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 Надання за два роки письмової інформації про заходи, вжиті для виконання рекомендацій, що містяться в пунктах 13 (а), (f) та 29 (а), (с) Заключних зауважень до восьмої періодичної доповіді України</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звіту про заходи, вжиті для виконання рекомендацій, що містяться в пунктах 13 (а), (f) та 29 (а), (с) Заключних зауважень до восьмої періодичної доповіді України</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та надання звіту Комітетові ООН</w:t>
            </w:r>
          </w:p>
        </w:tc>
        <w:tc>
          <w:tcPr>
            <w:tcW w:w="1435" w:type="dxa"/>
            <w:tcBorders/>
          </w:tcPr>
          <w:p>
            <w:pPr>
              <w:pStyle w:val="Style17"/>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ягом 2021 року</w:t>
            </w:r>
          </w:p>
        </w:tc>
        <w:tc>
          <w:tcPr>
            <w:tcW w:w="2850"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Style17"/>
              <w:spacing w:lineRule="auto" w:line="228"/>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418"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 Представлення дев’ятої періодичної доповіді в березні 2021 року (у разі зволікання доповідь повинна охоплювати весь період до моменту її подачі)</w:t>
            </w:r>
          </w:p>
        </w:tc>
        <w:tc>
          <w:tcPr>
            <w:tcW w:w="3329" w:type="dxa"/>
            <w:tcBorders/>
          </w:tcPr>
          <w:p>
            <w:pPr>
              <w:pStyle w:val="Style17"/>
              <w:spacing w:lineRule="auto" w:line="228"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дев’ятої періодичної доповіді відповідно до звітного циклу з виконання Конвенції та узгоджених основних принципів подання доповідей за міжнародними угодами про права людини, включаючи рекомендації щодо підготовки спільного базового документа і документів щодо конкретних угод (HRI/GEN/2/Rev.6, глава I)</w:t>
            </w:r>
          </w:p>
        </w:tc>
        <w:tc>
          <w:tcPr>
            <w:tcW w:w="4072"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дготовка дев’ятої періодичної доповіді та надання Комітетові ООН</w:t>
            </w:r>
          </w:p>
        </w:tc>
        <w:tc>
          <w:tcPr>
            <w:tcW w:w="1435" w:type="dxa"/>
            <w:tcBorders/>
          </w:tcPr>
          <w:p>
            <w:pPr>
              <w:pStyle w:val="Style17"/>
              <w:snapToGrid w:val="false"/>
              <w:spacing w:lineRule="auto" w:line="228" w:before="120" w:after="0"/>
              <w:ind w:firstLine="3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0" w:type="dxa"/>
            <w:tcBorders/>
          </w:tcPr>
          <w:p>
            <w:pPr>
              <w:pStyle w:val="Style17"/>
              <w:spacing w:lineRule="auto" w:line="228" w:before="120" w:after="0"/>
              <w:ind w:firstLin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нсоцполітики</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Style w:val="St46"/>
          <w:rFonts w:cs="Times New Roman" w:ascii="Times New Roman" w:hAnsi="Times New Roman"/>
          <w:b/>
          <w:color w:val="000000"/>
        </w:rPr>
        <w:t xml:space="preserve">{Національний план дій із змінами, внесеними згідно з Постановою КМ </w:t>
      </w:r>
      <w:r>
        <w:rPr>
          <w:rStyle w:val="St131"/>
          <w:rFonts w:cs="Times New Roman" w:ascii="Times New Roman" w:hAnsi="Times New Roman"/>
          <w:b/>
          <w:color w:val="000000"/>
        </w:rPr>
        <w:t>№ 366 від 13.05.2020</w:t>
      </w:r>
      <w:r>
        <w:rPr>
          <w:rStyle w:val="St46"/>
          <w:rFonts w:cs="Times New Roman" w:ascii="Times New Roman" w:hAnsi="Times New Roman"/>
          <w:b/>
          <w:color w:val="000000"/>
        </w:rPr>
        <w:t>}</w:t>
      </w:r>
    </w:p>
    <w:sectPr>
      <w:headerReference w:type="default" r:id="rId2"/>
      <w:headerReference w:type="first" r:id="rId3"/>
      <w:type w:val="nextPage"/>
      <w:pgSz w:orient="landscape" w:w="16838" w:h="11906"/>
      <w:pgMar w:left="1134" w:right="1134" w:gutter="0" w:header="567"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Batang;바탕"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numPr>
        <w:ilvl w:val="4"/>
        <w:numId w:val="1"/>
      </w:numPr>
      <w:spacing w:lineRule="auto" w:line="254"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numPr>
        <w:ilvl w:val="5"/>
        <w:numId w:val="1"/>
      </w:numPr>
      <w:spacing w:lineRule="auto" w:line="254" w:before="200" w:after="40"/>
      <w:outlineLvl w:val="5"/>
    </w:pPr>
    <w:rPr>
      <w:rFonts w:ascii="Times New Roman" w:hAnsi="Times New Roman" w:cs="Times New Roman"/>
      <w:b/>
      <w:color w:val="000000"/>
      <w:sz w:val="20"/>
    </w:rPr>
  </w:style>
  <w:style w:type="character" w:styleId="WW8Num1z0">
    <w:name w:val="WW8Num1z0"/>
    <w:qFormat/>
    <w:rPr>
      <w:rFonts w:ascii="Calibri" w:hAnsi="Calibri" w:eastAsia="Batang;바탕"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Шрифт абзацу за промовчанням"/>
    <w:qFormat/>
    <w:rPr/>
  </w:style>
  <w:style w:type="character" w:styleId="1">
    <w:name w:val="Заголовок 1 Знак"/>
    <w:qFormat/>
    <w:rPr>
      <w:rFonts w:ascii="Antiqua;Segoe UI" w:hAnsi="Antiqua;Segoe UI" w:cs="Antiqua;Segoe UI"/>
      <w:b/>
      <w:smallCaps/>
      <w:sz w:val="28"/>
    </w:rPr>
  </w:style>
  <w:style w:type="character" w:styleId="2">
    <w:name w:val="Заголовок 2 Знак"/>
    <w:qFormat/>
    <w:rPr>
      <w:rFonts w:ascii="Antiqua;Segoe UI" w:hAnsi="Antiqua;Segoe UI" w:cs="Antiqua;Segoe UI"/>
      <w:b/>
      <w:sz w:val="26"/>
    </w:rPr>
  </w:style>
  <w:style w:type="character" w:styleId="3">
    <w:name w:val="Заголовок 3 Знак"/>
    <w:qFormat/>
    <w:rPr>
      <w:rFonts w:ascii="Antiqua;Segoe UI" w:hAnsi="Antiqua;Segoe UI" w:cs="Antiqua;Segoe UI"/>
      <w:b/>
      <w:i/>
      <w:sz w:val="26"/>
    </w:rPr>
  </w:style>
  <w:style w:type="character" w:styleId="4">
    <w:name w:val="Заголовок 4 Знак"/>
    <w:qFormat/>
    <w:rPr>
      <w:rFonts w:ascii="Antiqua;Segoe UI" w:hAnsi="Antiqua;Segoe UI" w:cs="Antiqua;Segoe UI"/>
      <w:sz w:val="26"/>
    </w:rPr>
  </w:style>
  <w:style w:type="character" w:styleId="5">
    <w:name w:val="Заголовок 5 Знак"/>
    <w:qFormat/>
    <w:rPr>
      <w:b/>
      <w:color w:val="000000"/>
    </w:rPr>
  </w:style>
  <w:style w:type="character" w:styleId="6">
    <w:name w:val="Заголовок 6 Знак"/>
    <w:qFormat/>
    <w:rPr>
      <w:b/>
      <w:color w:val="000000"/>
    </w:rPr>
  </w:style>
  <w:style w:type="character" w:styleId="Style9">
    <w:name w:val="Нижній колонтитул Знак"/>
    <w:qFormat/>
    <w:rPr>
      <w:rFonts w:ascii="Antiqua;Segoe UI" w:hAnsi="Antiqua;Segoe UI" w:cs="Antiqua;Segoe UI"/>
      <w:sz w:val="26"/>
    </w:rPr>
  </w:style>
  <w:style w:type="character" w:styleId="Style10">
    <w:name w:val="Верхній колонтитул Знак"/>
    <w:qFormat/>
    <w:rPr>
      <w:rFonts w:ascii="Antiqua;Segoe UI" w:hAnsi="Antiqua;Segoe UI" w:cs="Antiqua;Segoe UI"/>
      <w:sz w:val="26"/>
    </w:rPr>
  </w:style>
  <w:style w:type="character" w:styleId="InternetLink">
    <w:name w:val="Hyperlink"/>
    <w:rPr>
      <w:color w:val="0000FF"/>
      <w:u w:val="single"/>
    </w:rPr>
  </w:style>
  <w:style w:type="character" w:styleId="Emphasis">
    <w:name w:val="Emphasis"/>
    <w:qFormat/>
    <w:rPr>
      <w:rFonts w:ascii="Times New Roman" w:hAnsi="Times New Roman" w:cs="Times New Roman"/>
      <w:i/>
      <w:iCs/>
    </w:rPr>
  </w:style>
  <w:style w:type="character" w:styleId="HTML">
    <w:name w:val="Стандартний HTML Знак"/>
    <w:qFormat/>
    <w:rPr>
      <w:rFonts w:ascii="Courier New" w:hAnsi="Courier New" w:cs="Courier New"/>
      <w:lang w:val="ru-RU"/>
    </w:rPr>
  </w:style>
  <w:style w:type="character" w:styleId="Style11">
    <w:name w:val="Текст примітки Знак"/>
    <w:qFormat/>
    <w:rPr>
      <w:rFonts w:ascii="Calibri" w:hAnsi="Calibri" w:eastAsia="Calibri" w:cs="Calibri"/>
      <w:color w:val="000000"/>
    </w:rPr>
  </w:style>
  <w:style w:type="character" w:styleId="11">
    <w:name w:val="Текст примечания Знак1"/>
    <w:qFormat/>
    <w:rPr>
      <w:rFonts w:ascii="Antiqua;Segoe UI" w:hAnsi="Antiqua;Segoe UI" w:cs="Antiqua;Segoe UI"/>
    </w:rPr>
  </w:style>
  <w:style w:type="character" w:styleId="Style12">
    <w:name w:val="Назва Знак"/>
    <w:qFormat/>
    <w:rPr>
      <w:b/>
      <w:color w:val="000000"/>
      <w:sz w:val="72"/>
      <w:szCs w:val="72"/>
    </w:rPr>
  </w:style>
  <w:style w:type="character" w:styleId="Style13">
    <w:name w:val="Основний текст Знак"/>
    <w:qFormat/>
    <w:rPr>
      <w:color w:val="000000"/>
      <w:sz w:val="24"/>
    </w:rPr>
  </w:style>
  <w:style w:type="character" w:styleId="Style14">
    <w:name w:val="Підзаголовок Знак"/>
    <w:qFormat/>
    <w:rPr>
      <w:rFonts w:ascii="Georgia" w:hAnsi="Georgia" w:cs="Georgia"/>
      <w:i/>
      <w:color w:val="666666"/>
      <w:sz w:val="48"/>
      <w:szCs w:val="48"/>
    </w:rPr>
  </w:style>
  <w:style w:type="character" w:styleId="Style15">
    <w:name w:val="Тема примітки Знак"/>
    <w:qFormat/>
    <w:rPr>
      <w:rFonts w:ascii="Calibri" w:hAnsi="Calibri" w:eastAsia="Calibri" w:cs="Calibri"/>
      <w:b/>
      <w:bCs/>
      <w:color w:val="000000"/>
      <w:sz w:val="22"/>
      <w:szCs w:val="22"/>
    </w:rPr>
  </w:style>
  <w:style w:type="character" w:styleId="12">
    <w:name w:val="Тема примечания Знак1"/>
    <w:qFormat/>
    <w:rPr>
      <w:rFonts w:ascii="Antiqua;Segoe UI" w:hAnsi="Antiqua;Segoe UI" w:cs="Antiqua;Segoe UI"/>
      <w:b/>
      <w:bCs/>
    </w:rPr>
  </w:style>
  <w:style w:type="character" w:styleId="Style16">
    <w:name w:val="Текст у виносці Знак"/>
    <w:qFormat/>
    <w:rPr>
      <w:rFonts w:ascii="Segoe UI" w:hAnsi="Segoe UI" w:eastAsia="Calibri" w:cs="Segoe UI"/>
      <w:color w:val="000000"/>
      <w:sz w:val="18"/>
      <w:szCs w:val="18"/>
    </w:rPr>
  </w:style>
  <w:style w:type="character" w:styleId="13">
    <w:name w:val="Текст выноски Знак1"/>
    <w:qFormat/>
    <w:rPr>
      <w:rFonts w:ascii="Tahoma" w:hAnsi="Tahoma" w:cs="Tahoma"/>
      <w:sz w:val="16"/>
      <w:szCs w:val="16"/>
    </w:rPr>
  </w:style>
  <w:style w:type="character" w:styleId="Rvts23">
    <w:name w:val="rvts23"/>
    <w:qFormat/>
    <w:rPr/>
  </w:style>
  <w:style w:type="character" w:styleId="Rvts9">
    <w:name w:val="rvts9"/>
    <w:qFormat/>
    <w:rPr>
      <w:rFonts w:ascii="Times New Roman" w:hAnsi="Times New Roman" w:cs="Times New Roman"/>
    </w:rPr>
  </w:style>
  <w:style w:type="character" w:styleId="Rvts82">
    <w:name w:val="rvts82"/>
    <w:qFormat/>
    <w:rPr/>
  </w:style>
  <w:style w:type="character" w:styleId="Appleconvertedspace">
    <w:name w:val="apple-converted-space"/>
    <w:qFormat/>
    <w:rPr/>
  </w:style>
  <w:style w:type="character" w:styleId="14">
    <w:name w:val="Основной текст Знак1"/>
    <w:qFormat/>
    <w:rPr>
      <w:rFonts w:ascii="Antiqua;Segoe UI" w:hAnsi="Antiqua;Segoe UI" w:cs="Antiqua;Segoe UI"/>
      <w:sz w:val="26"/>
    </w:rPr>
  </w:style>
  <w:style w:type="character" w:styleId="StrongEmphasis">
    <w:name w:val="Strong"/>
    <w:qFormat/>
    <w:rPr>
      <w:b/>
      <w:bCs/>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Normal"/>
    <w:qFormat/>
    <w:pPr>
      <w:keepNext w:val="true"/>
      <w:keepLines/>
      <w:spacing w:lineRule="auto" w:line="254" w:before="480" w:after="120"/>
    </w:pPr>
    <w:rPr>
      <w:rFonts w:ascii="Times New Roman" w:hAnsi="Times New Roman" w:cs="Times New Roman"/>
      <w:b/>
      <w:color w:val="000000"/>
      <w:sz w:val="72"/>
      <w:szCs w:val="72"/>
    </w:rPr>
  </w:style>
  <w:style w:type="paragraph" w:styleId="TextBody">
    <w:name w:val="Body Text"/>
    <w:basedOn w:val="Normal"/>
    <w:pPr>
      <w:suppressAutoHyphens w:val="true"/>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ормальний текст"/>
    <w:basedOn w:val="Normal"/>
    <w:qFormat/>
    <w:pPr>
      <w:spacing w:before="120" w:after="0"/>
      <w:ind w:firstLine="567"/>
    </w:pPr>
    <w:rPr>
      <w:lang w:val="uk-UA"/>
    </w:rPr>
  </w:style>
  <w:style w:type="paragraph" w:styleId="Style18">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Підпис2"/>
    <w:basedOn w:val="Normal"/>
    <w:qFormat/>
    <w:pPr>
      <w:keepLines/>
      <w:tabs>
        <w:tab w:val="clear" w:pos="720"/>
        <w:tab w:val="center" w:pos="2268" w:leader="none"/>
        <w:tab w:val="left" w:pos="6804" w:leader="none"/>
      </w:tabs>
      <w:spacing w:before="360" w:after="0"/>
    </w:pPr>
    <w:rPr>
      <w:b/>
      <w:vertAlign w:val="subscript"/>
    </w:rPr>
  </w:style>
  <w:style w:type="paragraph" w:styleId="Style19">
    <w:name w:val="Глава документу"/>
    <w:basedOn w:val="Normal"/>
    <w:next w:val="Normal"/>
    <w:qFormat/>
    <w:pPr>
      <w:keepNext w:val="true"/>
      <w:keepLines/>
      <w:spacing w:before="120" w:after="120"/>
      <w:jc w:val="center"/>
    </w:pPr>
    <w:rPr/>
  </w:style>
  <w:style w:type="paragraph" w:styleId="Style20">
    <w:name w:val="Герб"/>
    <w:basedOn w:val="Normal"/>
    <w:qFormat/>
    <w:pPr>
      <w:keepNext w:val="true"/>
      <w:keepLines/>
      <w:jc w:val="center"/>
    </w:pPr>
    <w:rPr>
      <w:sz w:val="144"/>
      <w:lang w:val="en-US"/>
    </w:rPr>
  </w:style>
  <w:style w:type="paragraph" w:styleId="Style21">
    <w:name w:val="Установа"/>
    <w:basedOn w:val="Normal"/>
    <w:qFormat/>
    <w:pPr>
      <w:keepNext w:val="true"/>
      <w:keepLines/>
      <w:spacing w:before="120" w:after="0"/>
      <w:jc w:val="center"/>
    </w:pPr>
    <w:rPr>
      <w:b/>
      <w:sz w:val="4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style>
  <w:style w:type="paragraph" w:styleId="Style24">
    <w:name w:val="Назва документа"/>
    <w:basedOn w:val="Normal"/>
    <w:next w:val="Style17"/>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25">
    <w:name w:val="Текст примітки"/>
    <w:basedOn w:val="Normal"/>
    <w:qFormat/>
    <w:pPr>
      <w:spacing w:before="0" w:after="160"/>
    </w:pPr>
    <w:rPr>
      <w:rFonts w:ascii="Calibri" w:hAnsi="Calibri" w:eastAsia="Calibri" w:cs="Calibri"/>
      <w:color w:val="000000"/>
      <w:sz w:val="20"/>
    </w:rPr>
  </w:style>
  <w:style w:type="paragraph" w:styleId="Subtitle">
    <w:name w:val="Subtitle"/>
    <w:basedOn w:val="Normal"/>
    <w:next w:val="Normal"/>
    <w:qFormat/>
    <w:pPr>
      <w:keepNext w:val="true"/>
      <w:keepLines/>
      <w:spacing w:lineRule="auto" w:line="254" w:before="360" w:after="80"/>
    </w:pPr>
    <w:rPr>
      <w:rFonts w:ascii="Georgia" w:hAnsi="Georgia" w:cs="Georgia"/>
      <w:i/>
      <w:color w:val="666666"/>
      <w:sz w:val="48"/>
      <w:szCs w:val="48"/>
    </w:rPr>
  </w:style>
  <w:style w:type="paragraph" w:styleId="Style26">
    <w:name w:val="Тема примітки"/>
    <w:basedOn w:val="Style25"/>
    <w:next w:val="Style25"/>
    <w:qFormat/>
    <w:pPr/>
    <w:rPr>
      <w:b/>
      <w:bCs/>
      <w:sz w:val="22"/>
      <w:szCs w:val="22"/>
    </w:rPr>
  </w:style>
  <w:style w:type="paragraph" w:styleId="Style27">
    <w:name w:val="Текст у виносці"/>
    <w:basedOn w:val="Normal"/>
    <w:qFormat/>
    <w:pPr/>
    <w:rPr>
      <w:rFonts w:ascii="Segoe UI" w:hAnsi="Segoe UI" w:eastAsia="Calibri" w:cs="Segoe UI"/>
      <w:color w:val="000000"/>
      <w:sz w:val="18"/>
      <w:szCs w:val="18"/>
    </w:rPr>
  </w:style>
  <w:style w:type="paragraph" w:styleId="Style28">
    <w:name w:val="Знак Знак Знак Знак Знак Знак Знак Знак"/>
    <w:basedOn w:val="Normal"/>
    <w:qFormat/>
    <w:pPr/>
    <w:rPr>
      <w:rFonts w:ascii="Verdana" w:hAnsi="Verdana" w:cs="Verdana"/>
      <w:sz w:val="20"/>
      <w:lang w:val="en-US"/>
    </w:rPr>
  </w:style>
  <w:style w:type="paragraph" w:styleId="ListParagraph">
    <w:name w:val="List Paragraph"/>
    <w:basedOn w:val="Normal"/>
    <w:qFormat/>
    <w:pPr>
      <w:spacing w:lineRule="auto" w:line="254" w:before="0" w:after="160"/>
      <w:ind w:left="720" w:hanging="0"/>
    </w:pPr>
    <w:rPr>
      <w:rFonts w:ascii="Times New Roman" w:hAnsi="Times New Roman" w:cs="Times New Roman"/>
      <w:color w:val="000000"/>
      <w:sz w:val="20"/>
    </w:rPr>
  </w:style>
  <w:style w:type="paragraph" w:styleId="M1439531900373546730s8">
    <w:name w:val="m_-1439531900373546730s8"/>
    <w:basedOn w:val="Normal"/>
    <w:qFormat/>
    <w:pPr>
      <w:spacing w:before="100" w:after="100"/>
    </w:pPr>
    <w:rPr>
      <w:rFonts w:ascii="Times New Roman" w:hAnsi="Times New Roman" w:eastAsia="Calibri" w:cs="Times New Roman"/>
      <w:sz w:val="24"/>
      <w:szCs w:val="24"/>
    </w:rPr>
  </w:style>
  <w:style w:type="paragraph" w:styleId="Rvps2">
    <w:name w:val="rvps2"/>
    <w:basedOn w:val="Normal"/>
    <w:qFormat/>
    <w:pPr>
      <w:spacing w:before="100" w:after="100"/>
    </w:pPr>
    <w:rPr>
      <w:rFonts w:ascii="Times New Roman" w:hAnsi="Times New Roman" w:eastAsia="Calibri" w:cs="Times New Roman"/>
      <w:sz w:val="24"/>
      <w:szCs w:val="24"/>
      <w:lang w:val="en-US"/>
    </w:rPr>
  </w:style>
  <w:style w:type="paragraph" w:styleId="15">
    <w:name w:val="Знак1 Знак Знак Знак Знак Знак Знак"/>
    <w:basedOn w:val="Normal"/>
    <w:qFormat/>
    <w:pPr/>
    <w:rPr>
      <w:rFonts w:ascii="Verdana" w:hAnsi="Verdana" w:cs="Verdana"/>
      <w:sz w:val="20"/>
      <w:lang w:val="en-US"/>
    </w:rPr>
  </w:style>
  <w:style w:type="paragraph" w:styleId="16">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29">
    <w:name w:val="Звичайний (веб)"/>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37:00Z</dcterms:created>
  <dc:creator/>
  <dc:description/>
  <cp:keywords/>
  <dc:language>en-US</dc:language>
  <cp:lastModifiedBy>Лукаш Оксана Леонідівна</cp:lastModifiedBy>
  <cp:lastPrinted>2002-04-19T15:13:00Z</cp:lastPrinted>
  <dcterms:modified xsi:type="dcterms:W3CDTF">2020-05-22T08: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