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червня 2020 р. № 723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І ЦЕНТРИ ТА ТЕРИТОРІЇ</w:t>
        <w:br/>
        <w:t>територіальних громад Сумс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Сумської області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5005" cy="620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20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ind w:left="-567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ерелік територіальних громад Сумської області</w:t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770"/>
        <w:gridCol w:w="15"/>
        <w:gridCol w:w="1975"/>
        <w:gridCol w:w="2656"/>
        <w:gridCol w:w="2078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ої громад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пільськ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610100</w:t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ілопілля</w:t>
            </w:r>
          </w:p>
        </w:tc>
        <w:tc>
          <w:tcPr>
            <w:tcW w:w="26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пільська</w:t>
              <w:br/>
              <w:t>Воронівська</w:t>
              <w:br/>
              <w:t>Ганнівсько-Вирівська</w:t>
              <w:br/>
              <w:t>Гуринівська</w:t>
              <w:br/>
              <w:t>Іскрисківщинська</w:t>
              <w:br/>
              <w:t>Куянівська</w:t>
              <w:br/>
              <w:t>Нововирківська</w:t>
              <w:br/>
              <w:t>Ободівська</w:t>
              <w:br/>
              <w:t>Павлівська</w:t>
              <w:br/>
              <w:t>Рижівська</w:t>
              <w:br/>
              <w:t>Терещенківська</w:t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піль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рожбя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6103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Ворожб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рожбянська</w:t>
              <w:br/>
              <w:t>Кальченківська</w:t>
              <w:br/>
              <w:t>Сергіївська</w:t>
              <w:br/>
              <w:t>Шкурат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6553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Миколаї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колаївська</w:t>
              <w:br/>
              <w:t>Улянівська</w:t>
              <w:br/>
              <w:t>Бобрицька</w:t>
              <w:br/>
              <w:t>Верхосульська</w:t>
              <w:br/>
              <w:t>Луциківська</w:t>
              <w:br/>
              <w:t>Марківська</w:t>
              <w:br/>
              <w:t>Супрунівська</w:t>
              <w:br/>
              <w:t>Товстянська</w:t>
              <w:br/>
              <w:t>Тучне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чк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6870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Річки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чківська</w:t>
              <w:br/>
              <w:t>Вирівська</w:t>
              <w:br/>
              <w:t>Горобівська</w:t>
              <w:br/>
              <w:t>Коршачи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ри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910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Бурин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ринська</w:t>
              <w:br/>
              <w:t>Біжівська</w:t>
              <w:br/>
              <w:t>Верхньосагарівська</w:t>
              <w:br/>
              <w:t>Вознесенська</w:t>
              <w:br/>
              <w:t>Воскресенська</w:t>
              <w:br/>
              <w:t>Гвинтівська</w:t>
              <w:br/>
              <w:t>Дяківська</w:t>
              <w:br/>
              <w:t>Жуківська</w:t>
              <w:br/>
              <w:t>Клепалівська</w:t>
              <w:br/>
              <w:t>Миколаївська</w:t>
              <w:br/>
              <w:t>Михайлівська</w:t>
              <w:br/>
              <w:t>Олександрівська</w:t>
              <w:br/>
              <w:t>Пісківська</w:t>
              <w:br/>
              <w:t>Слобідська</w:t>
              <w:br/>
              <w:t>Степанівська</w:t>
              <w:br/>
              <w:t>Суховерхівська</w:t>
              <w:br/>
              <w:t>Успенська</w:t>
              <w:br/>
              <w:t>Червонослобідська</w:t>
              <w:br/>
              <w:t>Череп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р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писар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1255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Велика Писар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писарівська</w:t>
              <w:br/>
              <w:t>Вільненська</w:t>
              <w:br/>
              <w:t>Дмитрівська</w:t>
              <w:br/>
              <w:t>Добрянська</w:t>
              <w:br/>
              <w:t>Пожнянська</w:t>
              <w:br/>
              <w:t>Попівська</w:t>
              <w:br/>
              <w:t>Розсошівська</w:t>
              <w:br/>
              <w:t>Тарасівська</w:t>
              <w:br/>
              <w:t>Ямне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-</w:t>
              <w:br/>
              <w:t>писар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ирик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12554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Кирик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ириківська</w:t>
              <w:br/>
              <w:t>Вищевеселівська</w:t>
              <w:br/>
              <w:t>Іванівська</w:t>
              <w:br/>
              <w:t>Катанська</w:t>
              <w:br/>
              <w:t>Рябинівська</w:t>
              <w:br/>
              <w:t>Яблучне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рез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15811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Берез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резівська</w:t>
              <w:br/>
              <w:t>Горілівська</w:t>
              <w:br/>
              <w:t>Землянківська</w:t>
              <w:br/>
              <w:t>Іващенківська</w:t>
              <w:br/>
              <w:t>Обложківська</w:t>
              <w:br/>
              <w:t>Первомайська</w:t>
              <w:br/>
              <w:t>Слоутська</w:t>
              <w:br/>
              <w:t>Шевченк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лух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смань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15555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Есман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Есманьська</w:t>
              <w:br/>
              <w:t>Бачівська</w:t>
              <w:br/>
              <w:t>Вільнослобідська</w:t>
              <w:br/>
              <w:t>Кучерівська</w:t>
              <w:br/>
              <w:t>Пустогородська</w:t>
              <w:br/>
              <w:t>Сопицька</w:t>
              <w:br/>
              <w:t>Студеноцька</w:t>
              <w:br/>
              <w:t>Суходільська</w:t>
              <w:br/>
              <w:t>Уланівська</w:t>
              <w:br/>
              <w:t>Фотовизька</w:t>
              <w:br/>
              <w:t>Яструбща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алиги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15558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Шалигине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алигинська</w:t>
              <w:br/>
              <w:t>Сварківська</w:t>
              <w:br/>
              <w:t>Соснівська</w:t>
              <w:br/>
              <w:t>Стариківська</w:t>
              <w:br/>
              <w:t>Ходинська</w:t>
              <w:br/>
              <w:t>Черн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чечк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20804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Бочечки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ечківська</w:t>
              <w:br/>
              <w:t>Духанівська</w:t>
              <w:br/>
              <w:t>Козацька</w:t>
              <w:br/>
              <w:t>Сахнівська</w:t>
              <w:br/>
              <w:t>Хижк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отоп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убов’яз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20553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Дубов’яз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убов’язівська</w:t>
              <w:br/>
              <w:t>Буриківська</w:t>
              <w:br/>
              <w:t>(Буринський район)</w:t>
              <w:br/>
              <w:t>В’язівська</w:t>
              <w:br/>
              <w:t>Гружчанська</w:t>
              <w:br/>
              <w:t>Землянська</w:t>
              <w:br/>
              <w:t>Красненська</w:t>
              <w:br/>
              <w:t>Курилівська</w:t>
              <w:br/>
              <w:t>Салтиківська</w:t>
              <w:br/>
              <w:t>Сніжківська</w:t>
              <w:br/>
              <w:t>(Буринський район)</w:t>
              <w:br/>
              <w:t>Тернівська</w:t>
              <w:br/>
              <w:t>Чернечослобідська</w:t>
              <w:br/>
              <w:t>(Буринський район)</w:t>
              <w:br/>
              <w:t>Шпот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п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20866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Поп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івська</w:t>
              <w:br/>
              <w:t>Великосамбірська</w:t>
              <w:br/>
              <w:t>Вирівська</w:t>
              <w:br/>
              <w:t>Дептівська</w:t>
              <w:br/>
              <w:t>Карабутівська</w:t>
              <w:br/>
              <w:t>Кошарівська</w:t>
              <w:br/>
              <w:t>Кузьківська</w:t>
              <w:br/>
              <w:t>Малосамбірська</w:t>
              <w:br/>
              <w:t>Мельнянська</w:t>
              <w:br/>
              <w:t>Михайло-Ганнівська</w:t>
              <w:br/>
              <w:t>Пекарівська</w:t>
              <w:br/>
              <w:t>Присеймівська</w:t>
              <w:br/>
              <w:t>Соснівська</w:t>
              <w:br/>
              <w:t>Шаповалівська</w:t>
              <w:br/>
              <w:t>Шевченківська</w:t>
              <w:br/>
              <w:t>Юр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аснопіль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2355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ind w:right="-95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Краснопілля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ільська</w:t>
              <w:br/>
              <w:t>Угроїдська</w:t>
              <w:br/>
              <w:t>Бранцівська</w:t>
              <w:br/>
              <w:t>Грабовська</w:t>
              <w:br/>
              <w:t>Мезенівська</w:t>
              <w:br/>
              <w:t>Осоївська</w:t>
              <w:br/>
              <w:t>Покровська</w:t>
              <w:br/>
              <w:t>Ряснянська</w:t>
              <w:br/>
              <w:t>Самотоївська</w:t>
              <w:br/>
              <w:t>Славгородська</w:t>
              <w:br/>
              <w:t>Тур’янська</w:t>
              <w:br/>
              <w:t>Хмелівська</w:t>
              <w:br/>
              <w:t>Чернеччи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аснопіль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ропіль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23833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Миропілля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пільська</w:t>
              <w:br/>
              <w:t>Запсільська</w:t>
              <w:br/>
              <w:t>Малорибицька</w:t>
              <w:br/>
              <w:t>Сінн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аснопіль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олевец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2610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Кролевец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евецька</w:t>
              <w:br/>
              <w:t>Алтинівська</w:t>
              <w:br/>
              <w:t>Бистрицька</w:t>
              <w:br/>
              <w:t>Білогривська</w:t>
              <w:br/>
              <w:t>Божківська</w:t>
              <w:br/>
              <w:t>Буйвалівська</w:t>
              <w:br/>
              <w:t>Гречкинська</w:t>
              <w:br/>
              <w:t>Грузчанська</w:t>
              <w:br/>
              <w:t>Добротівська</w:t>
              <w:br/>
              <w:t>Дубовицька</w:t>
              <w:br/>
              <w:t>Зазірківська</w:t>
              <w:br/>
              <w:t>Камінська</w:t>
              <w:br/>
              <w:t>Литвиновицька</w:t>
              <w:br/>
              <w:t>Локнянська</w:t>
              <w:br/>
              <w:t>Майорівська</w:t>
              <w:br/>
              <w:t>Мутинська</w:t>
              <w:br/>
              <w:t>Обтівська</w:t>
              <w:br/>
              <w:t>Реутинська</w:t>
              <w:br/>
              <w:t>Спаська</w:t>
              <w:br/>
              <w:t>Тулиголівська</w:t>
              <w:br/>
              <w:t>Яровська</w:t>
              <w:br/>
              <w:t>Ярославец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олеве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иповодоли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3255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Липова Долин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оводолинська</w:t>
              <w:br/>
              <w:t>Байрацька</w:t>
              <w:br/>
              <w:t>Беївська</w:t>
              <w:br/>
              <w:t>Берестівська</w:t>
              <w:br/>
              <w:t>Калінінська</w:t>
              <w:br/>
              <w:t>Кімличанська</w:t>
              <w:br/>
              <w:t>Лучанська</w:t>
              <w:br/>
              <w:t>Московська</w:t>
              <w:br/>
              <w:t>Панасівська</w:t>
              <w:br/>
              <w:t>Русанівська</w:t>
              <w:br/>
              <w:t>Семенівська</w:t>
              <w:br/>
              <w:t>Яганівська</w:t>
              <w:br/>
              <w:t>Яснопільщи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иповодо-</w:t>
              <w:br/>
              <w:t>л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ин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32868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Син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івська</w:t>
              <w:br/>
              <w:t>Капустинська</w:t>
              <w:br/>
              <w:t>Колядинецька</w:t>
              <w:br/>
              <w:t>Підставська</w:t>
              <w:br/>
              <w:t>Подільківська</w:t>
              <w:br/>
              <w:t>Саї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иповодо-</w:t>
              <w:br/>
              <w:t>ли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ша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35844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Вільшан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а</w:t>
              <w:br/>
              <w:t>Великобудківська</w:t>
              <w:br/>
              <w:t>Деркачівська</w:t>
              <w:br/>
              <w:t>Зеленківська</w:t>
              <w:br/>
              <w:t>Козельне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ind w:right="-156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рови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35834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Коровинці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ська</w:t>
              <w:br/>
              <w:t>Рубанська</w:t>
              <w:br/>
              <w:t>Томаш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ind w:right="-1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дригайл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3555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Недригайлів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игайлівська</w:t>
              <w:br/>
              <w:t>Тернівська</w:t>
              <w:br/>
              <w:t>Гринівська</w:t>
              <w:br/>
              <w:t>Засульська</w:t>
              <w:br/>
              <w:t>Іваницька</w:t>
              <w:br/>
              <w:t>Кулішівська</w:t>
              <w:br/>
              <w:t>Курманівська</w:t>
              <w:br/>
              <w:t>Маршалівська</w:t>
              <w:br/>
              <w:t>Сакуниська</w:t>
              <w:br/>
              <w:t>Хоружівська</w:t>
              <w:br/>
              <w:t>Червонослобід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ind w:right="-1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3824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Грун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ська</w:t>
              <w:br/>
              <w:t>В’язівська</w:t>
              <w:br/>
              <w:t>Гнилицька</w:t>
              <w:br/>
              <w:t>Куземинська</w:t>
              <w:br/>
              <w:t>Рибаль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тир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миша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3836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Комиші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анська</w:t>
              <w:br/>
              <w:t>Карпилівська</w:t>
              <w:br/>
              <w:t>Малопавл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неччи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3892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Чернеччин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ччинська</w:t>
              <w:br/>
              <w:t>Бакирівська</w:t>
              <w:br/>
              <w:t>Бугруватська</w:t>
              <w:br/>
              <w:t>Височанська</w:t>
              <w:br/>
              <w:t>Кардашівська</w:t>
              <w:br/>
              <w:t>Лутищанська</w:t>
              <w:br/>
              <w:t>Пологівська</w:t>
              <w:br/>
              <w:t>Сонячненська</w:t>
              <w:br/>
              <w:t>Хухря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упах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03555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Чупах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івська</w:t>
              <w:br/>
              <w:t>Довжицька</w:t>
              <w:br/>
              <w:t>Грінченківська</w:t>
              <w:br/>
              <w:t>Лантратівська</w:t>
              <w:br/>
              <w:t>Олешня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тир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овослобід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5923886301 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Нова Слобод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слобідська</w:t>
              <w:br/>
              <w:t>Бояро-Лежачівська</w:t>
              <w:br/>
              <w:t>Бунякинська</w:t>
              <w:br/>
              <w:t>Князівська</w:t>
              <w:br/>
              <w:t>Линівська</w:t>
              <w:br/>
              <w:t>Мазівська</w:t>
              <w:br/>
              <w:t>Манухівська</w:t>
              <w:br/>
              <w:t>Мачулищанська</w:t>
              <w:br/>
              <w:t>Червоноозерська</w:t>
              <w:br/>
              <w:t>Ю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ї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утивль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утивль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3810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Путивл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утивльська</w:t>
              <w:br/>
              <w:t>Бобинська</w:t>
              <w:br/>
              <w:t>Веселівська</w:t>
              <w:br/>
              <w:t>Волокитинська</w:t>
              <w:br/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зенська</w:t>
              <w:br/>
              <w:t>Зінівська</w:t>
              <w:br/>
              <w:t>Козаченська</w:t>
              <w:br/>
              <w:t>Октябрська</w:t>
              <w:br/>
              <w:t>Р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кинська</w:t>
              <w:br/>
              <w:t>Руднєвська</w:t>
              <w:br/>
              <w:t>Сафонівська</w:t>
              <w:br/>
              <w:t>Стрільниківська</w:t>
              <w:br/>
              <w:t>Чорнобривкинська</w:t>
              <w:br/>
              <w:t>Яци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дріяш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41811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Андріяш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дріяшівська</w:t>
              <w:br/>
              <w:t>Анастасівська</w:t>
              <w:br/>
              <w:t>Андріївська</w:t>
              <w:br/>
              <w:t>Артюхівська</w:t>
              <w:br/>
              <w:t>Василівська</w:t>
              <w:br/>
              <w:t>Волошнівська</w:t>
              <w:br/>
              <w:t>Глинська</w:t>
              <w:br/>
              <w:t>Новогребельська</w:t>
              <w:br/>
              <w:t>Перекопівська</w:t>
              <w:br/>
              <w:t>Хоминцівська</w:t>
              <w:br/>
              <w:t>Ярош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ме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мел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1894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Хмелів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мел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ібрівська</w:t>
              <w:br/>
              <w:t>Смілівська</w:t>
              <w:br/>
              <w:t>Сулимівська</w:t>
              <w:br/>
              <w:t>Хустянська</w:t>
              <w:br/>
              <w:t>(Буринський район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мен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ноб-Новгород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4553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Зноб-</w:t>
              <w:br/>
              <w:t>Новгородське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об-Новгородська</w:t>
              <w:br/>
              <w:t>Голубівська</w:t>
              <w:br/>
              <w:t>Зноб-Трубчевська</w:t>
              <w:br/>
              <w:t>Кренидівська</w:t>
              <w:br/>
              <w:t>Кривоносівська</w:t>
              <w:br/>
              <w:t>Нововасилівська</w:t>
              <w:br/>
              <w:t>Очкинська</w:t>
              <w:br/>
              <w:t>Стягайлівська</w:t>
              <w:br/>
              <w:t>Урал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едино-</w:t>
              <w:br/>
              <w:t>Буд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едино-Буд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24410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Середина-</w:t>
              <w:br/>
              <w:t>Буд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редино-Будська</w:t>
              <w:br/>
              <w:t>Великоберізківська</w:t>
              <w:br/>
              <w:t>Жихівська</w:t>
              <w:br/>
              <w:t>Кам’янська</w:t>
              <w:br/>
              <w:t>Пигарівська</w:t>
              <w:br/>
              <w:t>Рожковицька</w:t>
              <w:br/>
              <w:t>Ромашківська</w:t>
              <w:br/>
              <w:t>Старогутська</w:t>
              <w:br/>
              <w:t>Чернац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ездриц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7809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Бездрик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рицька</w:t>
              <w:br/>
              <w:t>Токар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м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ind w:right="-37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рхньосироват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7829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c. Верхня Сироват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сироватська</w:t>
              <w:br/>
              <w:t>Великобобрицька</w:t>
              <w:br/>
              <w:t>(Краснопільський район)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7854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Миколаї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  <w:br/>
              <w:t>Кекинська</w:t>
              <w:br/>
              <w:t>Кровненська</w:t>
              <w:br/>
              <w:t>Постольненська</w:t>
              <w:br/>
              <w:t>Северинівська</w:t>
              <w:br/>
              <w:t>Яструби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ижньосироват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7850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Нижня Сироват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сироватська</w:t>
              <w:br/>
              <w:t>Старосіль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д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7868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Сад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івська</w:t>
              <w:br/>
              <w:t>Великовільмівська</w:t>
              <w:br/>
              <w:t>Голубівська</w:t>
              <w:br/>
              <w:t>(Лебединський район)</w:t>
              <w:br/>
              <w:t>Низівська</w:t>
              <w:br/>
              <w:t>Сульська</w:t>
              <w:br/>
              <w:t>Терешківська</w:t>
              <w:br/>
              <w:t>Шпил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епан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7558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Степан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ська</w:t>
              <w:br/>
              <w:t>Косівщинська</w:t>
              <w:br/>
              <w:t>Новосуханівська</w:t>
              <w:br/>
              <w:t>Підлісн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м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оті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7562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Хотін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інська</w:t>
              <w:br/>
              <w:t>Біловодська</w:t>
              <w:br/>
              <w:t>Кіндратівська</w:t>
              <w:br/>
              <w:t>Олексії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Юнак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47895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. Юнаків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ківська</w:t>
              <w:br/>
              <w:t>Басівська</w:t>
              <w:br/>
              <w:t>Кияницька</w:t>
              <w:br/>
              <w:t>Могриц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ромля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508080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Боромля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млянська</w:t>
              <w:br/>
              <w:t>Гребениківська</w:t>
              <w:br/>
              <w:t>Жигайл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остянец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ростянец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5010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Тростянец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тянецька</w:t>
              <w:br/>
              <w:t>Білківська</w:t>
              <w:br/>
              <w:t>Буймерська</w:t>
              <w:br/>
              <w:t>Дернівська</w:t>
              <w:br/>
              <w:t>Зарічненська</w:t>
              <w:br/>
              <w:t>Кам’янська</w:t>
              <w:br/>
              <w:t>Криничненська</w:t>
              <w:br/>
              <w:t>Люджанська</w:t>
              <w:br/>
              <w:t>Мартинівська</w:t>
              <w:br/>
              <w:t>Мащанська</w:t>
              <w:br/>
              <w:t>Ницахська</w:t>
              <w:br/>
              <w:t>Печинська</w:t>
              <w:br/>
              <w:t>Семереньків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лдатська</w:t>
              <w:br/>
              <w:t>(Великописарівський район)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ружб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56103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Дружб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івська</w:t>
              <w:br/>
              <w:t>Дорошівська</w:t>
              <w:br/>
              <w:t>Чуйк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мпіль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ве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56557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Свес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ська</w:t>
              <w:br/>
              <w:t>Княжицька</w:t>
              <w:br/>
              <w:t>Марчихинобудська</w:t>
              <w:br/>
              <w:t>Микитівська</w:t>
              <w:br/>
              <w:t>Орл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“-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Ямпіль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256551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Ямпіль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ільська</w:t>
              <w:br/>
              <w:t>Антонівська</w:t>
              <w:br/>
              <w:t>Білицька</w:t>
              <w:br/>
              <w:t>Воздвиженська</w:t>
              <w:br/>
              <w:t>Паліївська</w:t>
              <w:br/>
              <w:t>Степненська</w:t>
              <w:br/>
              <w:t>Усоцька</w:t>
              <w:br/>
              <w:t>Шатрище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Ямпільський райо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лухів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10300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лухів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ани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копит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унаєцька</w:t>
              <w:br/>
              <w:t>Перемозька</w:t>
              <w:br/>
              <w:t>Полош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іль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менівська</w:t>
              <w:br/>
              <w:t>Уздиц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  <w:t>м. Глухів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отоп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10400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Конотоп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отоп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липне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Конотоп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ебеди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10500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Лебедин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инська</w:t>
              <w:br/>
              <w:t>Бишкінська</w:t>
              <w:br/>
              <w:t>Боровеньківська</w:t>
              <w:br/>
              <w:t>Будильська</w:t>
              <w:br/>
              <w:t>Василівська</w:t>
              <w:br/>
              <w:t>Великовисторопська</w:t>
              <w:br/>
              <w:t>Ворожбянська</w:t>
              <w:br/>
              <w:t>Гарбузівська</w:t>
              <w:br/>
              <w:t>Гринцівська</w:t>
              <w:br/>
              <w:t>Калюжненська</w:t>
              <w:br/>
              <w:t>Кам’янська</w:t>
              <w:br/>
              <w:t>Катеринівська</w:t>
              <w:br/>
              <w:t>Курганська</w:t>
              <w:br/>
              <w:t>Маловисторопська</w:t>
              <w:br/>
              <w:t>Межиріцька</w:t>
              <w:br/>
              <w:t>Михайлівська</w:t>
              <w:br/>
              <w:t>Московськобобрицька</w:t>
              <w:br/>
              <w:t>Павленківська</w:t>
              <w:br/>
              <w:t>Підопригорівська</w:t>
              <w:br/>
              <w:t>Пристайлівська</w:t>
              <w:br/>
              <w:t>Рябушківська</w:t>
              <w:br/>
              <w:t>Червленівська</w:t>
              <w:br/>
              <w:t>Штеп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1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Лебедин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хтир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10200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Охтир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тирська</w:t>
              <w:br/>
              <w:t>Cтароіван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Охтирка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ме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910700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Ромни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водська</w:t>
              <w:br/>
              <w:t>Бобри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бубнівська</w:t>
              <w:br/>
              <w:t>Гал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иши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гопол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рудя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ж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лобуб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хрест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инищ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гожокриницька</w:t>
              <w:br/>
              <w:t>Пустовійт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іпчанська</w:t>
              <w:br/>
              <w:t>Рогин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. Ромни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10100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Суми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ька</w:t>
              <w:br/>
              <w:t>Битицька</w:t>
              <w:br/>
              <w:t>Великочернеччинська</w:t>
              <w:br/>
              <w:t>Піщанська</w:t>
              <w:br/>
              <w:t>Стецькі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Суми</w:t>
            </w:r>
          </w:p>
        </w:tc>
      </w:tr>
      <w:tr>
        <w:trPr/>
        <w:tc>
          <w:tcPr>
            <w:tcW w:w="22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осткинська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91100000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Шостк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осткинська</w:t>
              <w:br/>
              <w:t>Воронізька</w:t>
              <w:br/>
              <w:t>Богданівська</w:t>
              <w:br/>
              <w:t>Вовнянська</w:t>
              <w:br/>
              <w:t>Гамаліївська</w:t>
              <w:br/>
              <w:t>Глазівська</w:t>
              <w:br/>
              <w:t>Івотська</w:t>
              <w:br/>
              <w:t>Каліївська</w:t>
              <w:br/>
              <w:t>Клишківська</w:t>
              <w:br/>
              <w:t>Ковтунівська</w:t>
              <w:br/>
              <w:t>Коротченківська</w:t>
              <w:br/>
              <w:t>Маківська</w:t>
              <w:br/>
              <w:t>Миронівська</w:t>
              <w:br/>
              <w:t>Ображіївська</w:t>
              <w:br/>
              <w:t>Собицька</w:t>
              <w:br/>
              <w:t>Собичівська</w:t>
              <w:br/>
              <w:t>Тиманівська</w:t>
              <w:br/>
              <w:t>Чапліївськ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Шостка</w:t>
            </w:r>
          </w:p>
        </w:tc>
      </w:tr>
    </w:tbl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3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9T08:0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