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90" w:hRule="atLeast"/>
        </w:trPr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Зульфія Ельдарівна, 198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марнік Віта Василівна, 198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ук Володимир Якович, 196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ндировська Людмила Анатолії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Олена Павлівна, 198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усик Світлана Михайл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инець Ольга Вікторівна, 1987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чук Олена Олександр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одчак Юлія Володимирівна, 1988 року народження – секретар  комісії, від місцевої організації Політичної партії "Громадянський рух "Спільна 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тичко Петро Павлович, 1983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мільниц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 Олег Артурович, 1992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труб Ірина Петрівна, 199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2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учик Тетяна Дмитрівна, 196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ченова Світлана Георгії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ура Ніна Петрівна, 1967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ицький Олег Андрійович, 1958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3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ов Тимур Ігорович, 1982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їна Юлія Олег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гонік Сергій Володимирович, 1956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Георгій Ігоревич, 1982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ндиба Павло Павлович, 195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чук Святослав Володимирович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ан Світлана Євгеніївна, 199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цапова Людмила Вікторі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аркаєва Ірина Петрі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ташинська Ірина Володимирівна, 196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а Вікторія Володимирівна, 1964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Ганна Юріївна, 1965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хоманова Оксана Борисівна, 197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ова Валентина Володимирі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ганок Юрій Васильович, 1972 року народження – від місцевої організації Політичної партії "Партія Ігоря Колихаєва "НАМ ТУТ ЖИТИ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ерман Валентина Миколаївна, 1964 року народження – від місцевої організації Політичної партії "Партія Ігоря Колихаєва "НАМ ТУТ ЖИТИ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ихур Тетяна Анатоліївна, 1986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Лариса Леоніді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Сергій Олександрович, 199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кудінова Віолетта Миколаї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ненко Таїсія Григорівна, 197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урова Олена Віктор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діч Олег Станіславович, 1969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ик Вадим Іванович, 1966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Вікторія Леонідівна, 196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урова Дар’я Олександрі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Едуард Костянтинович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зинська Яна Володимирі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пандіна Діана Юріївна, 197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ьянов Євген Олександрович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міська територіальна виборча комісія 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енко Андрій Іванович, 1968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ицький Ігор Іванович, 1959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ган Аліса Георгіївна, 194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йган Сергій Олександрович, 196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бботовська Юлія Анатоліївна, 197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ноградова Марина Сергії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лан Максим Вікторович, 1984 року народження – заступник голови комісії, від місцевої організації ПОЛІТИЧНОЇ ПАРТІЇ "СОЦІАЛЬНА РЕКОНСТРУК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Святослав Ілліч, 1984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юченко Олег Вікторович, 1965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апова Ольга Миколаї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іченко Людмила Семенівна, 195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а Валентина Миколаї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ак Світлана Миколаївна, 195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цан Вадим Сергійович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4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Василь Іванович, 195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фанасьєв Олександр Миколайович, 195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ов Віктор Васильович, 195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а Марина Федор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арьов Григорій Васильович, 195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єва Алла Михайлі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овенко Віталій Сергійович, 1991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ська Олена Миколаї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Вікторія Вікторівна, 1986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цов Дмитро Іванович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у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жі Михайло Геннадійович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ницький Іван Юрійович, 199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икова Валентина Петрівна, 196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труб Едуард Олександр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ажнова Таміла Леонідівна, 1986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жєєва Тетяна Юрії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лій Олена Анатоліївна, 1984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ннік Тетяна Михайлівна, 1955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машова Олена Володимирівна, 1975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ммосова Наталя Анатолії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сун Олена Сергіївна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ніцина Оксана Вікторі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ик Геннадій Миколайович, 196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ський Богдан Олегович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шкова Оксана Георгіївна, 1977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шева Лариса Олександрівна, 197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чук Яна Іванівна, 198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рак Роман Володимир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анська міська територіальна виборча комісія 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шта Володимир Олександрович, 1990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аєва Олена Вікторівна, 1977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мійчук Дарія Антонівна, 1987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юров Володимир Олександрович, 1978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рова Яна Євгенівна, 198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едець Олег Вадимович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умний Віктор Володимирович, 198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Матвій Анатолійович, 1994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юк Андрій Ігорович, 1988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калов Сергій Юрійович, 1993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ляр Андрій Сергійович, 197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сс Андрій Якович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ик Тетяна Сергіївна, 1996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бараковська Наталія Степанівна, 1954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’їн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ибіж Віталій Миколайович, 198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Тишевський Григорій Дмитрович, 1959 року народження – від місцевої організації ПОЛІТИЧНОЇ ПАРТІЇ "СЛУГА НАРОДУ"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царенко Людмила Антонівна, 196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екалова Юлія Дмитрівна, 199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віна Анастасія Дмитрівна, 199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тняк Марина Василі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гроді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пштейн Олександр Юрійович, 1974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Світлана Володимир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іна Катерина Вікторівна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ивон Ельвіра Олександр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скурова Ірина Петрівна, 1975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шна Вікторія Григор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льмутдінова Ірина Володимирівна, 1981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а Ірина Віталіївна, 1974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ітлодарська міська територіальна виборча комісія </w:t>
              <w:br/>
              <w:t>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ашевська Тетяна Миколаївна, 1984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дєєва Любов Богдан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ь Сергій Миколайович, 1980 року народження – голова комісії, від місцевої організації ПОЛІТИЧНОЇ ПАРТІЇ "БЛОК ВАДИМА БОЙЧ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Тетяна Павлівна, 1979 року народження – від місцевої організації ПОЛІТИЧНОЇ ПАРТІЇ "БЛОК ВАДИМА БОЙ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якін Сергій Сергійович, 198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а Віктор Володимирович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а Тетяна Василівна, 195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Людмила Леонтії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улян Ольга Володимирівна, 1962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гур Наталя Володимир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чова Людмила Іванівна, 1956 року народження – від місцевої організації Політичної партії "Партія поля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ик Олена Павлівна, 1978 року народження – від місцевої організації Політичної партії "Партія поля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енко Ірина Василівна, 195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совська Наталія В’ячеславі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одцова Галина Григорівна, 196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голюбов Андрій Васильович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Галина Миколаївна, 195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янський Анатолій Олексійович, 195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гур Наталя Володимирівна, 195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тченко Віталій Анатолійович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фоломєєв Анатолій Сергійович, 1988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едюк Наталія Володимирівна, 1977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Оксана Миколаївна, 1982 року народження – від місцевої організації ПОЛІТИЧНОЇ ПАРТІЇ "ВІДРОДЖЕННЯ І РОЗВИТ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итенко Тетяна Миколаївна, 1958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еда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анова Тетяна Олександрівна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ець Ірина Ігорівна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трощенко Олена Федорівна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ова Катерина Сергіївна, 1987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оя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дій Ірина Олександрівна, 197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кало Ірина Миколаї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кало Ірина Миколаї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єзникова Олена Петр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5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и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ценко Тетяна Констянтинівна, 1951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еневич Людмила Анатоліївна, 1967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анов Юрій Валерійович, 199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сун Людмила Євгенії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Ігор Миколайович, 196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нзовська Вікторія Ігорівна, 1992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ст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ч Василь Сергійович, 1985 року народження – від місцевої організації ПОЛІТИЧНОЇ ПАРТІЇ "АДВОКА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итенко Антоніна Іванівна, 1963 року народження – від місцевої організації ПОЛІТИЧНОЇ ПАРТІЇ "АДВОКА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уш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ята Леонід Робертович, 1950 року народження – від місцевої організації ПОЛІТИЧНОЇ ПАРТІЇ "СОЦІАЛЬНА РЕКОНСТРУК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енко Анатолій Іванович, 1960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Анатолій Вікторович, 1959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пій Віра Вікторівна, 1957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рдич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куленко Яна Євгенівна, 1993 року народження – від місцевої організації ПОЛІТИЧНОЇ ПАРТІЇ "СОЦІАЛЬНА РЕКОНСТРУК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Олена Василівна, 1990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Олександр Іванович, 1957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алецький Георгій Всеволодович, 1949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Володимир Петрович, 1963 року народження – від місцевої організації Всеукраїнської козац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ярська Діана Олександрівна, 2000 року народження – від місцевої організації Всеукраїнської козац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остенс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вська Тетяна Петрівна, 198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жанівська Світлана Валерії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остишів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довська Марія Олександрівна, 1991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ба Інна Леонідівна, 1986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ашевська Марія Олександрівна, 1991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ецька Ірина Іванівна, 1983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град-Волинська міська територіальна виборча комісія </w:t>
              <w:br/>
              <w:t>Новоград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ривий Василь Григорович, 1961 року народження – від місцевої організації Всеукраїнської козац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ович Наталія Олегівна, 1977 року народження – від місцевої організації Всеукраїнської козац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руц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масюк Ольга Вікторівна, 1986 року народження – від місцевої організації ПОЛІТИЧНОЇ ПАРТІЇ "АДВОКА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рнова Алла Анатоліївна, 1964 року народження – від місцевої організації ПОЛІТИЧНОЇ ПАРТІЇ "АДВОКА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в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Юлія Миколаївна, 197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люк Сергій Миколай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Валентина Олексіївна, 1991 року народження – від місцевої організації ПОЛІТИЧНОЇ ПАРТІЇ "СОЦІАЛЬНА РЕКОНСТРУК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еслаш Олена Вікторівна, 1982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домишль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Галина Миколаївна, 1975 року народження – голова комісії, від місцевої організації Політичної Партії "САМОВРЯДНА УКРАЇНСЬК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ицька Юлія Анатоліївна, 1987 року народження – від місцевої організації Політичної Партії "САМОВРЯДНА УКРАЇНСЬКА ДЕРЖ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еба Юрій Юрійович, 196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ряк Світлана Ернестівна, 1975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рцел Марія Юріївна, 198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ер Роман Юрійович, 1983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6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уцький Сергій Степанович, 196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а Степан Іштванович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івська міська територіальна виборча комісія Ра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Віталія Юріївна, 1991 року народження – голова комісії,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шован Віталій Миколайович, 1965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овенко Наталія Петрівна, 195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новщук Дмитро Сергійович, 199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инська Ніна Степанівна, 1953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бескіна Юлія Олегівна, 1985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деснова Ольга Євгеніївна, 199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нко Ірина Михайл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умов Димитр Володимирович, 1989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ндась Дарина Валеріївна, 1990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яйпільська міська територіальна виборча комісія </w:t>
              <w:br/>
              <w:t>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ова Ірина Миколаї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к Тетяна Олексії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Тамара Іванівна, 1947 року народження – від місцевої організації Політичної партії "ДОВІРЯЙ ДІЛА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сько Юлія Анатоліївна, 1986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літопольська міська територіальна виборча комісія </w:t>
              <w:br/>
              <w:t>Меліт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ідова Альбіна Павлівна, 197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уніна Ганна Романівна, 1992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ька міська територіальна виборча комісія Бердян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ьолова Ірина Вікторівна, 1969 року народження – від місцевої організації ПОЛІТИЧНОЇ ПАРТІЇ "СЛУГА НАРОДУ"  (у зв’язку з особистою заявою про складення повноважень голови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головою комісії члена цієї коміс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дел’янова Уляна Миколаївна, 1986 року народження – від місцевої організації ПОЛІТИЧНОЇ ПАРТІЇ "СЛУГА НАРОДУ"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ов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отчак Світлана Іванівна, 1987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черяк Світлана Олексіївна, 1978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аковський Володимир Володимирович, 196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байчук Наталія Василі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аговська Ірина Володимирівна, 1973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п Марія Данилівна, 1969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сійчук Галина Богданівна, 1958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чук Наталія Олегівна, 1972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ченко Ольга Богданівна, 1984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ів Зоряна Федорівна, 1976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щук Ольга Троянівна, 198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Ігор Ярославович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юк Христина Русланівна, 199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гомирецький Михайло Миколайович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енюк Надія Володимирівна, 1980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йчук Петро Лук’янович, 1957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хів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юк Степан Степанович, 1957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рович Олег Володимирович, 1986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штин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сан Надія Михайлівна, 195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к Лілія Дмитрівна, 197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дошняк Василь Іванович, 1998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к Марія Романівна, 196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шій Ярослав Петрович, 1968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 Олена Юріївна, 1958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омийська міська територіальна виборча комісія </w:t>
              <w:br/>
              <w:t>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Лілія Федорі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жник Михайло Михайлович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аговський Олег Володимирович, 1970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цехівський Володимир Романович, 196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ятинська міська територіальна виборча комісія 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ак Олена Олегівна, 1973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 Ярослава Василівна, 1955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смен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п Віта Ярославівна, 1988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Наталія Денисівна, 197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лума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ар Олександра Василі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ак Леся Мирослав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ремча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як Мар’яна Василівна, 1978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ецька Галина Романівна, 1980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тяченко Дмитро Володимирович, 199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Тетяна Олегівна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голь Олена Сергіївна, 1990 року народження – від місцевої організації ПОЛІТИЧНОЇ ПАРТІЇ "НОВЕ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янівська Тамара Олександрівна, 1962 року народження – від місцевої організації ПОЛІТИЧНОЇ ПАРТІЇ "НОВЕ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са Геннадій Анатолійович, 197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ета Юлія Вікторі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Василь Миколайович, 1961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Наталія Володимирівна, 1979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окач Галина Миколаївна, 1963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Вікторія Олексії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седін Ілля Анатолійович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юхов Володимир Якович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іяд Володимир Віталійович, 1972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чкар Марина Петрівна, 1986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ко Роман Володимирович, 198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за Віктор Олександрович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Галина Валентинівна, 1980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іченко Наталія Петрівна, 1973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йло Марина Володимирівна, 199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ова Ніна Іван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ук Микола Павлович, 1958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а Наталія Григор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чук Богдан Петрович, 198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жевич Валентина Андрії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ькін Олександр Петрович, 196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анда Тетяна Михайл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 Олег Анатолійович, 197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золевський Андрій Володимирович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Тетяна Сергіївна, 198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Наталія Володимирівна, 197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ченко Ольга Петрівна, 1985 року народження – від місцевої організації ПОЛІТИЧНОЇ ПАРТІЇ "ПАРТІЯ АНТОНА ЯЦ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єдка Максим Сергійович, 1985 року народження – від місцевої організації ПОЛІТИЧНОЇ ПАРТІЇ "ПАРТІЯ АНТОНА ЯЦ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ва Вікторія Андріївна, 1990 року народження – від місцевої організації ПОЛІТИЧНОЇ ПАРТІЇ "ПАРТІЯ ТВОГО МІС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юга Володимир Павлович, 1960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гель Людмила Валерії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инська Марія Данил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єєва Марина Миколаївна, 1976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Галина Степані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ушанян Арміне Суренівна, 199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зуга Юлія Олександрівна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пірова Валентина Валеріївна, 1976 року народження – від місцевої організації Політичної партії "Солідарність правих си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енко Олена Олександрівна, 1967 року народження – від місцевої організації Політичної партії "Солідарність прав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казчик Віра Борисівна, 195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Сергій Сергійович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ацький Олексій Олександрович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ацький Олександр Олексійович, 195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ибченко Геннадій Володимирович, 1972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Наталія Миколаївна, 1983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Тетяна Володимирівна, 1965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пілова Інна Юріївна, 1977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линченко Федір Кузьмич, 1956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да Наталія Іванівна, 1978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олінський Ігор Олегович, 1992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рьовкіна Лілія Володимирівна, 1987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нишева Юлія Олександрівна, 1988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игун Ганна Володимирівна, 1955 року народження – від місцевої організації ПОЛІТИЧНОЇ ПАРТІЇ "АВАНГАРД НАРОДУ".</w:t>
            </w:r>
          </w:p>
          <w:p>
            <w:pPr>
              <w:pStyle w:val="Normal"/>
              <w:spacing w:before="60" w:after="60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ук Андрій Юрійович, 1977 року народження – від місцевої організації Політичної партії "Рідне міст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аченко Микола Борисович, 1971 року народження – від місцевої організації Політичної партії "Рідне міст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вська Тамара Миколаївна, 1958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говський Олексій Олександрович, 1987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яченко Микола Володимирович, 198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мшур Тетяна Миколаївна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ь Валерій Валерійович, 198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єнко Ірина Геннадіївна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ушенко Лариса Михайлівна, 197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енко Анатолій Микитович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вир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дольна Світлана Станіславівна, 195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лярчук Лілія Леонтії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чук Зоя Вікторі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чук Галина Григорівна, 1955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вич Марія Миколаївна, 1975 року народження – від місцевої організації ПОЛІТИЧНОЇ ПАРТІЇ "ПАРТІЯ НАЦІОНАЛЬНОГО ЕГОЇЗМ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шун Любов Володимирівна, 1966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вутиц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ецький Борис Валерійович, 1981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знанська Юлія Михайлівна, 198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іїв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енюк Лариса Іванівна, 196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яжнюк Тетяна Віктор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чук Нінель Миколаївна, 1965 року народження – від місцевої організації ПОЛІТИЧНОЇ ПАРТІЇ "НОВЕ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Василь Леонідович, 1977 року народження – від місцевої організації ПОЛІТИЧНОЇ ПАРТІЇ "НОВЕ ЖИТТЯ"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гвиненко Анна Олександрівна, 200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ина Євгеній Сергійович, 199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ертас Ольга Сергіївна, 1990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й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чкова Оксана Віктор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ивинський Сергій Васильович, 1946 року народження – від місцевої організації ПОЛІТИЧНОЇ ПАРТІЇ "ПАРТІЯ НАЦІОНАЛЬНОГО ЕГОЇЗМ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ришпол Наталія Петрівна, 1970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готин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вський Олександр Іванович, 196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сківська Інна Володимирівна, 196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ен Олександр Олександрович, 1993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 Інна Миколаївна, 1980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н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Валерій Вікторович, 1991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щевацька Наталія Михайл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пив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бойченко Максим Миколайович, 1990 року народження – від місцевої організації Політичної партії "Сам за себе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довенко Тетяна Василівна, 1976 року народження – від місцевої організації Політичної партії "Сам за себ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йворонська міська територіальна виборча комісія </w:t>
              <w:br/>
              <w:t>Голован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мінська Інна Михайлі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віцька Лариса Андрії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украї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клад Світлана Антонівна, 1969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мбова Ірина Георгіївна, 1981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а Наталя Віталіївна, 198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ський Микола Юрійович, 198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пинченко Олена Анатоліївна, 1964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гавцева Олена Геннадіївна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гавцева Олена Геннадіївна, 1972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пинченко Олена Анатоліївна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хрова Наталія Всеволодівна, 1971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дкова Олена Володимирівна, 1984 року народження – від місцевої організації ПОЛІТИЧНОЇ ПАРТІЇ "СТУДЕНТСЬКА ПАРТІЯ УКРАЇНИ"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кунова Катерина Олександрівна, 1993 року народження – від місцевої організації Політичної партії "Совість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мполець Іванна Іванівна, 1987 року народження – від місцевої організації Політичної партії "Совість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 Володимир Олександрович, 195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петильникова Тетяна Євгенії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нєва Любов Вікторівна, 197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хмальний Валерій Олександрович, 195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цова Євгенія Сергіївна, 199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Сергій Миколайович, 1972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авський Богдан Іванович, 1977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катова Валентина Анатолії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ала Іванна Ярославівна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асилишин Галина Володимирівна, 1962 року народження – від </w:t>
            </w:r>
            <w:r>
              <w:rPr>
                <w:spacing w:val="-4"/>
                <w:sz w:val="28"/>
                <w:szCs w:val="28"/>
              </w:rPr>
              <w:t>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як Надія Левківна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нська Мирослава Василівна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ор Юлія Олегівна, 1990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ів Наталія Романівна, 1973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мінська Христина Ярославівна, 1988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а Наталія Мар’янівна, 1988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ьбух Степан Васильович, 1950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кович Зоряна Михайлівна, 1968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с Віталій Григорович, 1967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ісоцька Наталія Романівна, 1989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сняк Наталія Миколаївна, 1958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івський Петро Назарович, 1984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стантинова Ірина Володимирівна, 1982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да Андрій Іванович, 1983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з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нківська Вікторія Василівна, 1988 року народження – заступник голови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сь Оксана Михайлівна, 197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бр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енко Галина Михайлівна, 1970 року народження – заступник голови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ирка Ірина Дмитрівна, 1971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иславс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оба Богдан Анатолійович, 1975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люнт Маріанна Михайлівна, 1986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онь Василь Федорович, 1990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чіста Наталія Ярославівна, 1991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ацина Юлія Ігорівна, 2001 року народження – секретар 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чук Ольга Володимирівна, 1972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чак Оксана Теодозіївна, 197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ешок Марія Андріївна, 195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лка Наталія Григорівна, 1971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ель Світлана Павлівна, 196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ель Світлана Павлівна, 1960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лка Наталія Григорівна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чишин Юрій Ігорович, 1961 року народження – заступник голови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зельський Юрій Зіновійович, 2000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бромиль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юкарев Олег Зенонович, 1977 року народження – від місцевої організації Політичної партії "Українська Галицька Парт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ьжинська Оксана Ігорівна, 1976 року народження – від місцевої організації Політичної партії "Українська Галицьк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щ Ігор Ігорович, 1975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ьгівська Віра Георгіївна, 197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міська територіальна виборча комісія 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ський Дмитро Романович, 199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льчанінова Ірина Петр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дач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ик Галина Василівна, 1994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урко Василь Степанович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х Анна Михайлівна, 1988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пало Неля Василівна, 1955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а Ігор Ігорович, 2001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ак Марія Петрівна, 1974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хопень Наталія Миколаївна, 1981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требенко Катерина Дмитрівна, 1992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шин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нкін Дмитро Сергійович, 1979 року народження – голова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ко Тарас Вікторович, 1973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діль Андрій Романович, 1990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а Назар Миколайович, 199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нгжин Степан Юрійович, 2000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юк Микола Степанович, 1960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мишлян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жинська Галина Іванівна, 1984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иславська Олександра Михайлівна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ергазін Віктор Віталійович, 1999 року народження – від місцевої організації Політичної партії "Українська Галицька Парт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ніченко Оксана Олегівна, 1983 року народження – від місцевої організації Політичної партії "Українська Галицьк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вко Петро Адамович, 1974 року народження – заступник голови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ць Роман Богданович, 1969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юк Максим Ярославович, 1997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ин Руслан Ярославович, 1982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енко Євген Сергійович, 1988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дійович Любов Йосифівна, 1962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ускавец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нанець Олена Богданівна, 1977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бузинська Лідія Йосипівна, 1957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ська Марія Михайлівна, 196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Зеоніда Мирон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пачак Ольга Миронівна, 1969 року народження – голова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нько Надія Євгенівна, 1965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Олена Вілівна, 1966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Олександр Володимирович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а Анна Олександрівна, 1985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нерик Дмитро Миколайович, 1986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дмічук Валентина Миколаївна, 1971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чига Вадим Павлович, 1955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нко Андрій Вікторович, 1984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фран Владислав Вадимович, 1992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мяков Валерій Олександрович, 198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чина Любов Миколаї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несе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ова Марія Олександрівна, 195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рнова Наталія Вячеслав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викіна Раїса Дементіївна, 195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амент Тамара Іванівна, 1963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ченко Дмитро Олександрович, 199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арь Віктор Миколайович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ов Юрій Сергійович, 194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ентьєв Валерій Костянтинович, 194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ог Сергій Миколайович, 1975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енко Тетяна Михайлівна, 1961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ігурів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ій Аліса Анатоліївна, 1961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улишева Тетяна Олександрівна, 195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олапенко Наталя Петрівна, 1956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ова Людмила Григорі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халенко Олександр Олексійович, 1994 року народження – від місцевої організації ПОЛІТИЧНОЇ ПАРТІЇ "НАЦІОНАЛЬНИЙ КОРПУ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 Богдан Степанович, 1993 року народження – від місцевої організації ПОЛІТИЧНОЇ ПАРТІЇ "НАЦІОНАЛЬНИЙ КОРПУ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енко Артур Ігоревич, 1987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гачук Денис Геннадійович, 1986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анковська Раїса Станіславівна, 196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ановська Лілія Вячеслав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юк Анна Василівна, 196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зюліна Ольга Андрії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опригора Надія Олександрівна, 1961 року народження – від місцевої організації Політичної партії "Союз Лівих Си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ержинська Наталія Мартинівна, 1963 року народження – від місцевої організації Політичної партії "Союз Лів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Ярослав Валерійович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молова Лілія Вікторівна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лмачов Максим Сергійович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инський Ігор Олександрович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а Тамара Андріївна, 1948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пріна Наталія Анатоліївна, 1965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іган Олександр Олександрович, 2000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іна Галина Федорівна, 195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ута Тетяна Олексії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дута Інеса Борисівна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яскова Марія Дмитрівна, 194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ова Юлія Миколаї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Марія Зіновіївна, 1948 року народження – заступник голови комісії, від місцевої організації Партії промисловців і підприєм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Андрій Валерійович, 1985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а Наталія Олександрівна, 1964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шакова Лідія Андріївна, 1941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Ірина Григорі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онорова Алла Ігнатії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нєва Валентина Євгеніївна, 196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ченкова Тетяна Олександрівна, 198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якова Олена Григорівна, 1960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ська Інна Васил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ленко Вероніка Владиславі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кач Наталія Васил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Оксана Ростиславівна, 1974 року народження – від місцевої організації Партії промисловців і підприєм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ьомін Андрій Гнатович, 1963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ієвець Алла Данилівна, 1972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овська Вікторія Марківна, 1974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Ольга Сергіївна, 199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ашев Віталій Володимирович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ар Любов Олександрівна, 195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еріна Ірина Миколаї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астирська Валентина Миколаївна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епань Юлія Вікторі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ь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ькова Надія Михайлівна, 195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череднова Олена Івані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Алла Антонівна, 194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сяк Альона Євген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енко Марина Миколаївна, 197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ць Жанна Миколаї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гтяренко Світлана Юріївна, 1966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тар Олена Антонівна, 1964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цова Марія Олександрівна, 1982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цул Людмила Борисівна, 1976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гала Ольга Василівна, 198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Наталія Валерії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иця Валентина Анатоліївна, 1966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скалеску Анастасія Георгіївна, 1990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йчук Валентина Григорівна, 1977 року народження – заступник голови комісії,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утіна Світлана Олександрівна, 1964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усенська Світлана Василівна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та Наталія Петрі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міська територіальна виборча комісія Бере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везюк Юлія Віталіївна, 199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вова Валентина Анатоліївна, 196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ченко Алла Олегівна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чинська Ірина Анатолії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ілгород-Дністров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Марія Олександрівна, 198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рсова Галина Спиридонівна, 195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ан Альбіна Вікторівна, 1982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х Катерина Валеріївна, 199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га Степанида Іванівна, 195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едонська Олена Володимир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лків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гарєва Марина Сергіївна, 1984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билова Світлана Василівна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ова Ганна Іванівна, 197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тигіна Ольга Перфіл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Тетяна Анатоліївна, 196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енко Тетяна Леонідівна, 197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ко Вікторія Михайлівна, 1979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Олена Миколаївна, 198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єнкова Тетяна Петрівна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ісаренко Євгенія Олександрівна, 199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овська Надія Григорівна, 195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трофанова Галина Василі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мач Надія Анатоліївна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накоп Алла Сав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тузакіна Ольга Василівна, 194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Володимир Анатолійович, 197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м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анібекова Вікторія Валеріївна, 1977 року народження – секретар  комісії,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дорашко Віктор Омельянович, 1964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гачук Денис Геннадійович, 1986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жеєва Ольга Георгіївна, 1978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к Лариса Миколаївна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а Віра Віталії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ко Світлана Миколаївна, 1960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ко Віра Павлівна, 1976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чук Олена Василівна, 196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юба Дмитро Сергійович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ик Людмила Петрівна, 198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енко Юлія Володимирі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ексієнко Людмила Володимирівна, 1954 року народження – від місцевої організації політичної партії Всеукраїнське об’єднання "Батьківщина"  (у зв’язку з особистою заявою про складення повноважень голови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головою комісії члена цієї коміс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янська Ольга Михайлівна, 1959 року народження – від місцевої організації політичної партії Всеукраїнське об’єднання "Батьківщина"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ьченко Ольга Іванівна, 196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ноградна Алла Генадіївна, 195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нська Ізабелла Яковлівна, 194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ікова Ірина Василі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ук Олександр В’ячеславович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рошниченко Світлана Миколаї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тарбунар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цова Марія Георгіївна, 196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чук Любов Порфирі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енко Ірина Іванівна, 1989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сонова Олена Вікторівна, 1976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ріна Світлана Петрівна, 198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сс Ірина Василі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жов Максим Федорович, 198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ькова-Гузик Зінаїда Миколаї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  <w:r>
        <w:br w:type="page"/>
      </w:r>
    </w:p>
    <w:p>
      <w:pPr>
        <w:pStyle w:val="Normal"/>
        <w:rPr>
          <w:rFonts w:eastAsia="Calibri"/>
          <w:sz w:val="2"/>
          <w:szCs w:val="28"/>
          <w:lang w:eastAsia="en-US"/>
        </w:rPr>
      </w:pPr>
      <w:r>
        <w:rPr>
          <w:rFonts w:eastAsia="Calibri"/>
          <w:sz w:val="2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енч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 Олександр Вікторович, 1985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Андрій Андрійович, 198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Андрій Андрійович, 1989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 Олександр Вікторович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ріхіна Олена Василівна, 1970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ьопа Олег Іванович, 1965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емах Анна Миколаївна, 1990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рий Олег Олександрович, 1974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т Надія Володимирівна, 1975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Юрій Олексійович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обинс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ха Світлана Сергіївна, 1982 року народження – голова комісії,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ченко Світлана Василівна, 1967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одс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ць Світлана Михайлівна, 1962 року народження – голова комісії,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енко Світлана Миколаївна, 1968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беляц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ко Марія Анатоліївна, 196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ятник Марина Анатоліївна, 197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севич Юрій Генадійович, 1951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угла Тетяна Валеріївна, 1988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ляревська Людмила Миколаївна, 197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Тетяна Миколаї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енко Валентина Миколаївна, 195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Лідія Григорі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жнюк Ірина Валерії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йсеєва Марина Михайл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овій Людмила Василівна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як Анастасія Олександрівна, 199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Ігор Федорович, 2002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 Любов Василівна, 1970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гуха Олена Василі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ць Людмила Степан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сад Зоя Олександрі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алюк Ганна Олександр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лєво Наталія Ігорівна, 1974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цюсь Раїса Іван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іпка Мирон Петрович, 1953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ушак Олександр Євгенович, 1958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ьченко Володимир Миколайович, 1964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Лариса Борис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уторна Анна Миколаївна, 199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сницька Віра Кирилівна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піль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дорко Василь Васильович, 1963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а Тетяна Валентинівна, 1973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жбя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аренко Віта Станіславівна, 197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тун Ольга Миколаївна, 195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ротун Ольга Миколаївна, 1955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аренко Віта Станіслав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Володимир Іванович, 1965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авка Світлана Миколаївна, 1949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сова Антоніна Олександрівна, 1975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тищенко Любов Володимир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ге Наталія Вікторі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 Сергій Анатолійович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ружбів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яненко Валентина Володимирівна, 1958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щенко Тетяна Василівна, 197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левец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нко Юлія Володимирівна, 1989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сько Ірина Олександрівна, 1992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іченко Олександр Сергійович, 1984 року народження – від місцевої організації Політичної партії "Громадянський рух "Спільна 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ик Наталія Олександрівна, 1982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юк Тетяна Володимирівна, 1980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ур Ольга Олександрі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днена Катерина Іванівна, 195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іна Любов Михайлівна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ула Юрій Леонідович, 1966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юк Валентина Тарасівна, 1949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но Олексій Олександрович, 198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слова Ганна Миколаї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едино-Буд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ець Роман Васильович, 1993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сандопуло Олена Вікторівна, 1985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ьома Валентина Анатоліївна, 1978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Тетяна Миколаївна, 197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Тетяна Миколаївна, 1975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ьома Валентина Анатоліївна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од Наталя Петрівна, 1964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тніков Василь Гаврилович, 195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Віктор Федорович, 1994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цький Вячеслав Михайлович, 1982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а Ірина Ігорівна, 1987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 Надія Борисівна, 1978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оротний Віктор Миколайович, 1987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ера Лариса Іванівна, 1978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шоняк Марія Миколаївна, 1970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ікіна Наталія Федорівна, 197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кіна Наталія Федорівна, 1970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шоняк Марія Миколаї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т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ук Марія Володимирівна, 196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юк Лілія Петрі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режа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Юлія Володимирівна, 199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щук Світлана Федорівна, 195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юк Галина Максимівна, 1960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йський Богдан Михайлович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йський Богдан Михайлович, 1972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юк Галина Максимі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настири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ко Олександр Іванович, 2000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стинич Світлана Михайлівна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к Ганна Степанівна, 196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мбалевська Надія Володимирі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дач Володимир Іванович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іцький Петро Степанович, 1994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уляк Ольга Володимирівна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птій Мирослава Ярославівна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озад Галина Михайлівна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ик Марія Васил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а Тетяна Степані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роцька Надія Ярославі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алат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шко Надія Зіновіївна, 1970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нчаровська Тетяна Анатоліївна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цал Надія Григорівна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шко Надія Зіновії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нопіль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ера Лариса Іванівна, 1978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оротний Віктор Миколайович, 1987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ростків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інко Галина Іванівна, 198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на Марія Володимирівна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чан Руслана Романівна, 197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як Степан Васильович, 198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тківс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сенко Ніна Григорівна, 1937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чковська Любов Ханківна, 1951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Орися Володимирівна, 1953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човська Галина Денисі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од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 Тамара Василівна, 196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ова Наталія Павлівна, 197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енко Алла Володимирівна, 196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шковська Оксана Івані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інна Наталія Миколаївна, 195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рванов Володимир Сергійович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храманян Ольга Вікторі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енко Таїсія Васил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клій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нова Анна Олександрівна, 1989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омолот Віктор Григорович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Яна Олегівна, 199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чук Надія Сергії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годухівська міська територіальна виборча комісія </w:t>
              <w:br/>
              <w:t>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хін Сергій Олексійович, 1981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двєдєва Олеся Геннадії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онов Сергій Ігорович, 198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арєва Марина Олександ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ьова Ірина Володимирівна, 1963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хомова Світлана Анатолії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хімова Катерина Іванівна, 1959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рчич Віталій Олексійович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ченко Лариса Геннадіївна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чик Ольга Віктор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ти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блянович Дмитро Юрійович, 1982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гіна Людмила Віталії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ф’я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юк Любов Миколаївна, 194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йдашова Людмила Олегівна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івденноміська міська територіальна виборча комісія </w:t>
              <w:br/>
              <w:t>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нолиця Наталія Володимирівна, 1967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тенко Ганна Іван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ов Андрій Іванович, 2001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ла Тетяна Володимир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аєнкова Юлія Михайлівна, 2000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ловенко Андрій Вікторович, 1966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иславська міська територіальна виборча комісія</w:t>
              <w:br/>
              <w:t xml:space="preserve"> Берисл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ртна Тетяна Борисівна, 1959 року народження – від місцевої організації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Валентина Семенівна, 1949 року народження – від місцевої організації Партії "Силь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жиков Юрій Петрович, 1958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ецький Микола Якович, 1950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рфельд Назар Олександрович, 2001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таєва Валентина Сергії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ьська Олена Павлівна, 195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здняк Роман Сергійович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міська територіальна виборча комісія 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убук Віталій Вікторович, 1988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аблук Артур Миколайович, 1970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врій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іканова Ліда Сергіївна, 195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внікова Антоніна Олексі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мов Валерій Володимирович, 1965 року народження – від місцевої організації ПОЛІТИЧНОЇ ПАРТІЇ "СВІДОМА НА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єнко Наталія Олександрівна, 1971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цов Олександр Миколайович, 197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фадєєв Віталій Вікторович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ндилюк Світлана Павлівна, 1995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ик Майя Іванівна, 1962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щенко Ніна Михайлівна, 1958 року народження –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аняч Алла Василівна, 1957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ець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з Ярослав Анатолійович, 1998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ьос Оксана Іванівна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інський Ростислав Вікторович, 1982 року народження – від місцевої організації ПОЛІТИЧНОЇ ПАРТІЇ  "КОМАНДА ДНІП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Анна Валеріївна, 1992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Оксана Михайлівна, 199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Тетяна Василівна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мова Людмила Володимирівна, 1967 року народження – секретар  комісії, від місцевої організації ПОЛІТИЧНОЇ ПАРТІЇ "ВИМАГАЄМО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ська Діана Віталіївна, 1996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вій Ольга Віталіївна, 1983 року народження – від місцевої організації ПОЛІТИЧНОЇ ПАРТІЇ "ЛІБЕРТАРІАНСЬКА ПАРТІЯ 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раг Едуард Олександрович, 1986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юпик Ольга Василі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селова Ірина Володимир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чи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чук Катерина Леонідівна, 1992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майло Світлана Рафаїлівна, 195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ерейко Максим Валерійович, 199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 Катерина Васил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ерейко Наталія Юріївна, 199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ючок Віталій Миколайович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Геня Феліксівна, 1953 року народження – від місцевої організації Політичної партії "РУХ ЗА РЕФОРМ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шина Тетяна Валентинівна, 1976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єрова Світлана Анатоліївна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вська Євгенія Євгені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мик Галина Олександрівна, 197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ярська Катерина Вікторівна, 199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р Галина Євгенівна, 197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струк Микола Григорович, 197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чинська Тетяна Вікторівна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ць Валентина Василівна, 1966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коровальний Володимир Іванович, 196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Вадим Миколайович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овська Тетяна Олександрівна, 197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чук Володимир Володимирович, 198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 Максим Олександрович, 1990 року народження – від місцевої організації Української партії "Єд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тасюк Наталія Вікторівна, 1991 року народження – від місцевої організації Української партії "Єд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чук Алла Андрії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уяшна Галина Андрії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ишина Наталія Василівна, 196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Лариса Михайл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’юнова Людмила Іванівна, 1976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зинко Ганна Василі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ьондз Ігор Володимирович, 196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одов Віталій Олегович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илівс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йко Андрій Олександрович, 1978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мка Оксана Василівна, 1973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напольська Тетяна Михайлівна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тушний Сергій Дмитрович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іши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нчук Василь Степанович, 198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цабрика Любов Степан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ест Валерія Валеріївна, 198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Ірина Олександрівна, 199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ригіна Вікторія Олександрівна, 1993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ченко Олена Володимирівна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ик Мар’яна Миколаївна, 1994 року народження – від місцевої організації ПОЛІТИЧНОЇ ПАРТІЇ "ВИМАГАЄМО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ощук Людмила Петрівна, 1956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мінчук Ольга Іванівна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мчук Галина Васил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9180"/>
        <w:gridCol w:w="318"/>
        <w:gridCol w:w="113"/>
        <w:gridCol w:w="34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територіальна виборча комісі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ко Євгеній Михайлович, 1978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енко Майіса Сабіровна, 1967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оніська районна територіальна виборча комісі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іжовий Юрій Валерійович, 1992 року народження – секретар комісії, від місцевої організації Політичної Партії "ГОЛОС" (у зв’язку з особистою заявою про складання повноважень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ілий Олександр Амвросімович, 1950 року народження – від місцевої організації ПОЛІТИЧНОЇ ПАРТІЇ "ВСЕУКРАЇНСЬКИЙ НАРОДНИЙ СОЮЗ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нько Микола Юрійович, 1995 року народження – від місцевої організації Політичної Партії "ГОЛОС" (у зв’язку з особистою заявою про складання повноважень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районна територіальна виборча комісі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кін Михайло Миколайович, 196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щ Тетяна Вячеслав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Людмила Павлівна, 1971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ько Інна Федорівна, 1952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ищенська міська територіальна виборча комісія </w:t>
              <w:br/>
              <w:t>Черка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 Галина Василівна, 1957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Світлана Борисівна, 199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олотоніська міська територіальна виборча комісія </w:t>
              <w:br/>
              <w:t>Золотоні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ий Валерій Андрійович, 1954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нка Світлана Олексіївна, 194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Черка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Тетяна Михайлівна, 196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ьга Тетяна Олександр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ена Олександрівна, 1967 року народження – від місцевої організації Політичної партії "ПАТРІО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ьонченко Олена Миколаївна, 1986 року народження – від місцевої організації Політичної партії "ПАТРІО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5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льнівська міська територіальна виборча комісія </w:t>
              <w:br/>
              <w:t xml:space="preserve">Звенигородського району 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Тетяна Юріївна, 1975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ішевський Валентин Васильович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46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міська територіальна виборча комісія Уман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ндеровська Олена Олександрівна, 197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рбовська Таміла Михайл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піченко Олена Сергіївна, 2001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дєєнко Володимир Андрійович, 1980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инівська міська територіальна виборча комісія Уман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ибабчук Ольга Олександрівна, 198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дованюк Таїсія Семен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олянська міська територіальна виборча комісія </w:t>
              <w:br/>
              <w:t>Звенигород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ько Руслан Володимирович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анчук Владислав Вікторович, 199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цех Юлія Миколаївна, 1990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ва Олена Петрівна, 1961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сенюк Марина Петрівна, 199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дейна Тетяна Вікторівна, 196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Владислав Валерійович, 199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панчук Жанна Олександр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іпчук Яна Анатоліївна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іна Олександра Леонідівна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юк Олена Василівна, 198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чук Наталія Степанівна, 199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рський Олександр Петрович, 196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ищук Ольга Романівна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шківецька міська територіальна виборча комісія Виж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як Світлана Федорівна, 1952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жевнікова Олена Сергіївна, 1983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ик Оксана Степанівна, 1956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ан Марія Михайлівна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цманс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грашина Євгенія Онуфріївна, 1950 року народження – секретар  комісії,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ніцька Галина Богданівна, 1958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ирян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ич Наталія Іванівна, 1986 року народження – заступник голови комісії,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й Наталія Михайлівна, 1977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ова Ірина Гораціївна, 1962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згова Юлія Олександрівна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нянська міська територіальна виборча комісія </w:t>
              <w:br/>
              <w:t>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ч Раїса Василівна, 196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ховець Олена Євгенії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овська Антоніна Борисівна, 195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йченко Світлана Василівна, 195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да Дмитро Анатолійович, 198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кова Ірина Юріївна, 195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ів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шко Людмила Василівна, 196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щенко Ольга Олексії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нів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довнік Олена Василівна, 1974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Валентина Миколаї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елева Олена Геннадіївна, 1961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йлан Анна Віталії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ківська Маріанна Іванівна, 195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ченко Олеся Павлівна, 1986 року народження – від місцевої організації Політичної Партії "ГОЛОС".</w:t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ьковська Тетяна Вікторівна, 1974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польський Олег Миколайович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юльгерова Анастасія Леонідівна, 2000 року народження – від місцевої організації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иденко Станіслав Миколайович, 1988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евич Оксана Анатоліївна, 197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Вікторія Юрії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рага Оксана Юріївна, 1983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зальов Володимир Миколайович, 1959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Вікторія Юріївна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евич Оксана Анатолії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шеничникова Наталія Яківна, 197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верха Світлана Валерії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DefaultParagraphFont">
    <w:name w:val="Default Paragraph Font"/>
    <w:qFormat/>
    <w:rPr/>
  </w:style>
  <w:style w:type="character" w:styleId="Style12">
    <w:name w:val="Нижній колонтитул Знак"/>
    <w:qFormat/>
    <w:rPr>
      <w:sz w:val="16"/>
      <w:szCs w:val="22"/>
      <w:lang w:val="en-US" w:eastAsia="en-US"/>
    </w:rPr>
  </w:style>
  <w:style w:type="character" w:styleId="Style13">
    <w:name w:val="Основний текст з відступом Знак"/>
    <w:qFormat/>
    <w:rPr>
      <w:sz w:val="28"/>
      <w:lang w:eastAsia="ru-RU"/>
    </w:rPr>
  </w:style>
  <w:style w:type="character" w:styleId="Style14">
    <w:name w:val="Назва Знак"/>
    <w:qFormat/>
    <w:rPr>
      <w:b/>
      <w:sz w:val="24"/>
      <w:lang w:eastAsia="ru-RU"/>
    </w:rPr>
  </w:style>
  <w:style w:type="character" w:styleId="2">
    <w:name w:val="Заголовок 2 Знак"/>
    <w:qFormat/>
    <w:rPr>
      <w:b/>
      <w:sz w:val="24"/>
      <w:lang w:val="ru-RU" w:eastAsia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eastAsia="ru-RU"/>
    </w:rPr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16"/>
      <w:szCs w:val="22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/>
    <w:rPr/>
  </w:style>
  <w:style w:type="paragraph" w:styleId="6">
    <w:name w:val="Стиль6"/>
    <w:basedOn w:val="ListNumber"/>
    <w:qFormat/>
    <w:pPr>
      <w:numPr>
        <w:ilvl w:val="0"/>
        <w:numId w:val="3"/>
      </w:numPr>
      <w:tabs>
        <w:tab w:val="clear" w:pos="720"/>
        <w:tab w:val="left" w:pos="993" w:leader="none"/>
      </w:tabs>
    </w:pPr>
    <w:rPr/>
  </w:style>
  <w:style w:type="paragraph" w:styleId="5">
    <w:name w:val="Стиль5"/>
    <w:basedOn w:val="ListNumber"/>
    <w:qFormat/>
    <w:pPr>
      <w:numPr>
        <w:ilvl w:val="0"/>
        <w:numId w:val="2"/>
      </w:numPr>
    </w:pPr>
    <w:rPr/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3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ar-SA"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sz w:val="24"/>
      <w:szCs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8:23:00Z</dcterms:created>
  <dc:creator>Машбюро ПОЧТА</dc:creator>
  <dc:description/>
  <dc:language>en-US</dc:language>
  <cp:lastModifiedBy>Анько</cp:lastModifiedBy>
  <cp:lastPrinted>2020-08-28T19:41:00Z</cp:lastPrinted>
  <dcterms:modified xsi:type="dcterms:W3CDTF">2020-08-31T10:53:05Z</dcterms:modified>
  <cp:revision>3</cp:revision>
  <dc:subject/>
  <dc:title>В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45</vt:lpwstr>
  </property>
</Properties>
</file>