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ind w:left="9204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одаток 2</w:t>
        <w:br/>
        <w:t>до Програми</w:t>
        <w:br/>
        <w:t>(у редакції постанови Кабінету Міністрів України</w:t>
        <w:br/>
        <w:t>від 5 вересня 2018 р. № 717)</w:t>
      </w:r>
    </w:p>
    <w:p>
      <w:pPr>
        <w:pStyle w:val="Normal"/>
        <w:keepNext w:val="true"/>
        <w:keepLines/>
        <w:spacing w:before="240" w:after="240"/>
        <w:jc w:val="center"/>
        <w:rPr/>
      </w:pPr>
      <w:r>
        <w:rPr/>
        <w:t xml:space="preserve">ЗАВДАННЯ І ЗАХОДИ </w:t>
        <w:br/>
        <w:t xml:space="preserve"> з виконання Державної цільової соціальної програми “Молодь України” на 2016-2020 роки</w:t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84"/>
        <w:gridCol w:w="718"/>
        <w:gridCol w:w="646"/>
        <w:gridCol w:w="646"/>
        <w:gridCol w:w="652"/>
        <w:gridCol w:w="652"/>
        <w:gridCol w:w="652"/>
        <w:gridCol w:w="1378"/>
        <w:gridCol w:w="1615"/>
        <w:gridCol w:w="987"/>
        <w:gridCol w:w="882"/>
        <w:gridCol w:w="646"/>
        <w:gridCol w:w="646"/>
        <w:gridCol w:w="646"/>
        <w:gridCol w:w="646"/>
        <w:gridCol w:w="646"/>
      </w:tblGrid>
      <w:tr>
        <w:trPr>
          <w:tblHeader w:val="true"/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менування завд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менування показника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начення показник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менування заходу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ловний розпорядник бюджетних коштів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жерела фінансування (державний, місцевий бюджет, інші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сього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 тому числі за роками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6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7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8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9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0</w:t>
            </w:r>
          </w:p>
        </w:tc>
      </w:tr>
      <w:tr>
        <w:trPr>
          <w:tblHeader w:val="true"/>
          <w:trHeight w:val="1166" w:hRule="atLeast"/>
        </w:trPr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2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. Формування громадянської позиції і національно-патріотичне виховання молоді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, всеукраїнських та регіональних акцій, ігор, конкурсів, засідань за круглим столом, дебатів, семінарів, зборів-походів, семінарів тренінгів, тренінгів, олімпіад, інтернет-олімпіад, змагань (зокрема комп’ютерних та їх розроблення), зборів, конференцій, форумів, фестивалів, пленерів, наметових таборів, зльотів, марафонів, походів, концертів та інших заходів; видання інформаційних і методичних матеріалів та виготовлення і розміщення соціальних фільмів, роликів та соціальної реклами з метою забезпечення: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93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2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7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83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48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34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силення профілактики правопорушень у процесі підвищення рівня правових знань, правової культури та правової поведінки молод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ВС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ВС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педагогі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1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педагогі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9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,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4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8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,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,5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0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255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5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59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11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71,9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7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485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5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9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86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96,9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193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3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529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623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468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275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формування патріотичної свідомості молоді, зокрема у навчальних закладах і молодіжному середовищі, шляхом розвитку історичної пам’яті; популяризації української культури і народних традицій; усвідомлення національної своєрідності; залучення молоді до суспільно значущої діяльност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478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6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91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90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45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917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1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59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85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ОН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ОН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СНС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СНС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оборони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оборони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педагогі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педагогі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2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5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9,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1,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9,9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05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1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,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6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5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0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3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,9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62700</wp:posOffset>
                      </wp:positionH>
                      <wp:positionV relativeFrom="paragraph">
                        <wp:posOffset>57340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5.15pt;mso-position-vertical-relative:text;margin-left:-50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3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1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7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8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,1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10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3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4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7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13,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,5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 778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718,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531,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317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183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027,6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399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1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59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299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5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74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 379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16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471,8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17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589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283,6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88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4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10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99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03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28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иховання у молоді почуття особистої та національної гідності, подолання комплексів меншовартості, формування шанобливого ставлення до внеску національних меншин у державотворчі процеси України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9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9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7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3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33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53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7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,2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1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6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2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,5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5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62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0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9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6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7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5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,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,8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 761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72,6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638,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584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60,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705,7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33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53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427,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56,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15,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31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94,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29,7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3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9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0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3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4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формування бережливого ставлення до навколишнього природного середовища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1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8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,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4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9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9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,9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2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5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5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0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414,6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5,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4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69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72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02,0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1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8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103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5,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6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7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2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2,0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17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0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91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808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21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9604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ідтримки ініціатив молоді та її інноваційного потенціалу, створення умов для творчого і духовного розвитку молоді, її інтелектуального самовдосконалення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4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4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6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7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396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281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ОН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5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9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9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9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9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ОН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 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7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куль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культури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9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2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7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7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7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,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4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5,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,1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8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8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8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3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,6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3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90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9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 836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051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603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 761,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 971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 47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 289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2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34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 358,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left="-108" w:right="-101" w:firstLine="53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862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178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471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745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100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1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 047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left="-108" w:right="-101" w:firstLine="53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923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475,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 192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 599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 855,5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 29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left="-108" w:right="-101" w:firstLine="53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76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 77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 79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 34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 755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left="-108" w:right="-101" w:firstLine="53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917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098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417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808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512,5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 Популяризація та утвердження здорового і безпечного способу життя та культури здоров’я серед молоді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, всеукраїнських та регіональних акцій, конкурсів, засідань за круглим столом, дебатів, семінарів, семінарів-тренінгів, тренінгів, конференцій, форумів, фестивалів, наметових таборів, походів, зборів-поход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985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93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868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481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888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6869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ідвищення рівня здоров’я молоді, популяризації та утвердження здорового і безпечного способу життя та культури здоров’я серед молод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27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6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меди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меди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216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92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62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62,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6,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9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9,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1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2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0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4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3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3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9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7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5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0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8,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 264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56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76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509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414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807,2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585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92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682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678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96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87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17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32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45,0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4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85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0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91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03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719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прияння зміцненню психічного здоров’я молодих людей, формування внутрішньої культури їх взаємин у сім’ї та соціальному середовищі; репродуктивного здоров’я молоді, популяризації серед молоді знань з безпеки життєдіяльності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3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3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5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педагогі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педагогі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0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1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1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8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меди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меди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СНС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СНС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8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,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,4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58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7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29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66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144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171,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6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9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19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63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 468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12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32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577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890,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354,8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710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4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4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64,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757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62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32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29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43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990,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2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 732,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368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808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087,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305,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162,0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 296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40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829,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126,8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 435,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258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619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47,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475,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035,2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47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3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28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76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89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46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) проведення міжнародних, всеукраїнських та регіональних семінарів, семінарів-тренінгів, форумів, тренінгів, конкурсів з метою виконання програми “Молодіжний працівник” з підготовки працівників, які працюють з молоддю, із залученням державних службовців молодіжної сфери та представників молодіжних громадських організацій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14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4,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,9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2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3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9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3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lineRule="auto" w:line="228"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1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,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29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9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5,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991,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83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35,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39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987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144,8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14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845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60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93,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59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37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94,8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модулів, шт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) включення до програми “Молодіжний працівник” з підготовки працівників, які працюють з молоддю, із залученням державних службовців молодіжної сфери та представників молодіжних громадських організацій модуля щодо застосування гендерного підходу до розв’язання проблем молоді у різних сферах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соцполітики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нші джерела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діючих установ, що працюють з молодд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3) проведення аналізу існуючої мережі установ, які працюють з молоддю, та розвиток на їх базі молодіжних центрів, у тому числі Будинку молоді України у м. Києві, виходячи з потреби конкретного регіону  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63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3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8,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3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58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761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39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85,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18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70,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46,6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5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6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8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51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209,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09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51,5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72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6,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4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7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 м. Києві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691,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90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41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51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63,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 248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pacing w:val="-18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8"/>
                <w:sz w:val="20"/>
                <w:lang w:val="en-US" w:eastAsia="en-US"/>
              </w:rPr>
              <w:t>12 339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425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 60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797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083,7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 248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pacing w:val="-18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8"/>
                <w:sz w:val="20"/>
                <w:lang w:val="en-US" w:eastAsia="en-US"/>
              </w:rPr>
              <w:t>12 339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41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425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 60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797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083,7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що візьме участь у відповідно облаштованих наметових таборах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63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9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30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9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79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4) розвиток неформальних форм роботи з молоддю шляхом організації наметових таборів у регіонах України, включаючи їх разове облаштування, без створення стаціонарних закладів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6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4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3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72,0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1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7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9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3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8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,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8,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1,3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1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4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4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2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916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30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37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34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04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09,0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916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30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37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34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04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09,0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14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4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25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1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90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76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) проведення міжнародних, всеукраїнських та регіональних акцій, засідань за круглим столом, дебатів, семінарів, семінарів-тренінгів, тренінгів, конференцій, форумів, наметових таборів, походів, зборів- походів та інших заходів; видання інформаційних та методичних матеріалів та виготовлення і розміщення соціальних роликів та реклами з метою інформаційного забезпечення державної політики у молодіжній сфері та комунікації молоді у межах України і за кордоном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меди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меди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2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1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9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0,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7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1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2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763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4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75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62,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71,0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22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4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4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4,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940,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4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8,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36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доповідей, одиниць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) підготовка щорічної доповіді Президентові України, Верховній Раді України, Кабінетові Міністрів України про становище молоді в Україн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Національна академія наук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досліджень, одиниць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7) </w:t>
            </w:r>
            <w:r>
              <w:rPr>
                <w:rFonts w:cs="Times New Roman" w:ascii="Times New Roman" w:hAnsi="Times New Roman"/>
                <w:spacing w:val="-2"/>
                <w:sz w:val="20"/>
                <w:lang w:val="en-US" w:eastAsia="en-US"/>
              </w:rPr>
              <w:t>здійснення репрезентативного соціологічного дослідження становища молоді в Україн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8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 обл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2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9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8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1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7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8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моніторингів, одиниць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78" w:type="dxa"/>
            <w:vMerge w:val="restart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) здійснення опитування на теми інтересів, цінностей та потреб молоді і пріоритетів молодіжної політики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інмолодьспорт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Закарпатська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умська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2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3,6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Чернівецька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2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1,6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2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опитува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1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7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) проведення опитувань, соціальних досліджень, моніторингу соціальних послуг, наукового супроводу соціальної роботи з молоддю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14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2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90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25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79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27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0) створення європейського інструменту “Молодіжний паспорт” для презентації знань, досвіду і кваліфікації молодої особи для підвищення її соціальної мобільності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9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,9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4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,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,3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1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30,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5,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1,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3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6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4,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03,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5,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1,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6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6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моніторингів, одиниць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) розроблення методології моніторингу реалізації проектів та заходів Програми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 спільно з іншими установами та організаціями (за згодою)</w:t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екти, охоплені моніторингом, відсотків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) здійснення моніторингу реалізації проектів та заходів Програми та надання методичних рекомендацій щодо їх удосконалення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порядків, одиниць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) розроблення та затвердження порядку реалізації програми “Молодіжний працівник”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3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 383,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69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 919,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 233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 077,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 378,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 773,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456,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69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8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1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23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914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99,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8 927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69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 471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862,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 654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 464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 474,6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нші джерела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. Створення умов для працевлаштування молоді (забезпечення первинної і вторинної зайнятості та самозайнятості молоді)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конференцій, форумів, консультацій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: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85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1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55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78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55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5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формування усвідомлених мотивів молоді щодо вибору певного виду діяльності, що забезпечить задоволення її матеріальних і духовних потреб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0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інсоцполітики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інсоцполітики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Центр “Розвиток корпоративно-соціальної відповідальності” (за згодою)</w:t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br/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,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,9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3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7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,7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1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8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4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6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2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,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138,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2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62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84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22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57,2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0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434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48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62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4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02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37,2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8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3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49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52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24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24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прияння розвитку молодіжного підприємництва, самозайнятості та ефективного просування молодих людей у підприємницькому середовищ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left="-108" w:right="-92" w:firstLine="108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10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6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економрозвитку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left="-65"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економрозвитку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соцполітики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інсоцполітики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37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8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2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,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0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0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,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6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27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5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471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20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32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98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17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42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10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6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960,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76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26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78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4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32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3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18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40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2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88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лучення молоді до волонтерської діяльност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1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2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4,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7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,1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,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,4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,5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27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5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5,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263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4,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62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86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97,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82,6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983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4,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62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86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17,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82,6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71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5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21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06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8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27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формування та реалізація механізму підвищення рівня зайнятості молоді шляхом сприяння її працевлаштуванню, стажуванню та проходженню практики на робочих місцях та залученню до суспільно значущої діяльності як способу забезпечення вторинної зайнятості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8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0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соцполітики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інсоцполітики 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Центр “Розвиток корпоративно-соціальної відповідальності” (за згодою)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9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,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,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4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,9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9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8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3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79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38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2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050,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5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13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74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37,7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229,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77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42,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403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571,3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0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221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19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42,0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6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53,0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71,3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обізна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61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348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8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прямування професійних інтересів молоді шляхом інформування, навчання, тестування, залучення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соцполітики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4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 003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044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599,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704,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800,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 854,0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403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6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 600,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877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393,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884,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420,0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024,0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. Створення умов для забезпечення молоді житлом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учасників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2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3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5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4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, всеукраїнських та регіональних засідань за круглим столом, семінарів, семінарів-тренінгів, тренінгів, конкурсів, конференцій, форумів та інших заходів; видання інформаційних та методичних матеріалів та виготовлення і розміщення соціальних роликів та реклами з метою поширення кращих практик для забезпечення молоді житлом шляхом проведення аналізу законодавства, його удосконалення та ефективного виконання існуючих державних і регіональних програм у цьому напрямі за участю молоді та залучених експертів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регіон, Державна спеціалізована фінансова установа “Державний фонд сприяння молодіжному житловому будівництву” спільно з іншими заінтересованими центральними органами виконавчої влади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регіон, Державна спеціалізована фінансова установа “Державний фонд сприяння молодіжному житловому будівництву” (за згодою) спільно з іншими заінтересованими центральними органами виконавчої влади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7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5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7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,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,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8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5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00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2,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6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41,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04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2,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,9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1,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 Забезпечення партнерської підтримки молоді, що проживає на тимчасово окупованій території України, та внутрішньо переміщених осіб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29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7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34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75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88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21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, всеукраїнських та регіональних акцій, ігор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 походів, концертів та інших заходів; видання інформаційних та методичних матеріалів та виготовлення і розміщення соціальних фільмів, роликів та соціальної реклами з метою забезпечення соціального становлення, підтримки і посилення діалогу між молоддю з числа внутрішньо переміщених осіб та з інших областей України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04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ою академією педагогічних наук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ціональна академія педагогічних наук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1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9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8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1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,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,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9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5,8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9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88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4,7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3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,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,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,4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83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51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74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2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3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6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1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8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5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6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302,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58,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79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85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114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365,3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0" w:after="160"/>
              <w:ind w:right="-91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620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79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6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682,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88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44,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06,1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46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97,3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. Надання фінансової підтримки молодіжним та дитячим громадським організаціям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6234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806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730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2499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90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9293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роведення конкурсу з визначення програм (проектів, заходів), розроблених інститутами громадянського суспільства, відповідно до постанови Кабінету Міністрів України від </w:t>
              <w:br/>
              <w:t>12 жовтня 2011 р. № 1049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0299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382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517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1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 844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29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55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0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75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9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62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13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9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7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3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953,2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82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658,8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74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9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0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5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88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0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2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1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7,7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4,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4,8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654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0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9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50,2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7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7 0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495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 735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 636,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 892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 299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 844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291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55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0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 601,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880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892,0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886,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892,0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 049,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нші джерела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613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2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89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. Забезпечення міжнародного молодіжного співробітництва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) проведення міжнародних, всеукраїнських та регіональних акцій, ігор, змагань (зокрема комп’ютерних)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 з метою забезпечення: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иконання міжурядових та міжвідомчих договорів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7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43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9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лькість залученої молоді, осіб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6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6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8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3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27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81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дійснення обмінів молоддю та проведення відповідних заходів з метою виконання Угоди між Урядом України та Урядом Литовської Республіки про Раду обмінів молоддю України та Литви і Договору між Кабінетом Міністрів України та Урядом Республіки Польща про Українсько-Польську Раду обміну молоддю та іншими країнами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45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7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7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6,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,3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6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3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8,8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,5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,4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6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9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,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,44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882,7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60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19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514,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31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556,6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45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77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75,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430,2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2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4,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14,9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1,6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6,6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66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8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64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997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7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49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ктивної участі молоді та представників міжнародних і українських молодіжних організацій у житті суспільства 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275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9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2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2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8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8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6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65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3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,4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34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9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5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30,9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1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26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8,1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802,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8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50,1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124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21,5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3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5,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3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967,7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2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17,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5,0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94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21,5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залученої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366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8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5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74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4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) участь українських молодіжних делегацій у міжнародних акціях, іграх, змаганнях (зокрема комп’ютерних), конкурсах, засіданнях за круглим столом, дебатах, семінарах, виставках, семінарах-тренінгах, тренінгах, конференціях, форумах, фестивалях, пленерах, наметових таборах, походах та інших заходах, у тому числі у рамках реалізації навчальної програми “Молодіжний працівник” для обміну досвідом та сприяння інтеграції молоді у світову і європейську молодіжну спільноту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ом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7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ями: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лдержадміністрації: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н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2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9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3,6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оли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ніпропетро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4,2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0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он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Житомир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карпат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поріз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вано-Фран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іровоград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га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ьв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колаї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де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лта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івне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ум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рнопіль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арк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ерсон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Хмельни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6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13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ка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6,3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,9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,8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вец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о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0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ігівська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ою міськдержадміністрацією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иївська міськдержадміністрація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827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8,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7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52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25,3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ержавний бюджет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77,7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48,5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7,3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8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2,4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5,37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8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 456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92,6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53,5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248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 008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053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 78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2,3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474,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 444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8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 050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675,6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360,3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578,8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804,0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928,8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003,5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. Надання фінансової підтримки  молодіжної організації “Пласт - Національна скаутська організація України”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ількість дітей та молоді, осіб 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7547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54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0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оведення міжнародних та всеукраїнських заходів акцій, ігор, змагань, конкурсів, засідань за круглим столом, дебатів, семінарів, семінарів-тренінгів, тренінгів, конференцій, форумів, фестивалів, пленерів, наметових таборів, походів, зборів-походів, концертів та інших заходів; видання інформаційних та методичних матеріалів та виготовлення і розміщення соціальних роликів та реклами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нмолодьспорт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93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93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ом за завданням 9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93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938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</w:t>
              <w:br/>
              <w:t xml:space="preserve">Усього за Програмою 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br/>
              <w:t>477 824,69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8 512,52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 636,2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pacing w:val="-1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lang w:val="en-US" w:eastAsia="en-US"/>
              </w:rPr>
              <w:t>111 121,0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pacing w:val="-1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lang w:val="en-US" w:eastAsia="en-US"/>
              </w:rPr>
              <w:t>115 549,75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pacing w:val="-1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lang w:val="en-US" w:eastAsia="en-US"/>
              </w:rPr>
              <w:t>126 005,1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 тому числі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ержавний бюджет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86 328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 824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 145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3 728,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2 362,9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6 267,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ісцеві бюджети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77 882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7 363,9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9 201,22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 642,5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 186,85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6 488,01</w:t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718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60"/>
              <w:ind w:right="-92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before="120" w:after="160"/>
              <w:ind w:right="-9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інші джерела 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3 613,3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5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323,8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289,51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 75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000</w:t>
            </w:r>
          </w:p>
        </w:tc>
        <w:tc>
          <w:tcPr>
            <w:tcW w:w="646" w:type="dxa"/>
            <w:tcBorders/>
            <w:shd w:fill="FFFFFF" w:val="clear"/>
          </w:tcPr>
          <w:p>
            <w:pPr>
              <w:pStyle w:val="Normal"/>
              <w:spacing w:before="120" w:after="160"/>
              <w:ind w:right="-101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 250</w: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Segoe UI" w:hAnsi="Antiqua;Segoe UI" w:eastAsia="Times New Roman" w:cs="Times New Roman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Segoe UI" w:hAnsi="Antiqua;Segoe UI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eastAsia="Times New Roman" w:cs="Times New Roman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Segoe UI" w:hAnsi="Antiqua;Segoe UI" w:eastAsia="Times New Roman" w:cs="Times New Roman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ind w:left="1008" w:hanging="1008"/>
      <w:outlineLvl w:val="4"/>
    </w:pPr>
    <w:rPr>
      <w:rFonts w:ascii="Cambria" w:hAnsi="Cambria" w:eastAsia="Times New Roman" w:cs="Times New Roman"/>
      <w:color w:val="365F91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ind w:left="1152" w:hanging="1152"/>
      <w:outlineLvl w:val="5"/>
    </w:pPr>
    <w:rPr>
      <w:rFonts w:ascii="Cambria" w:hAnsi="Cambria" w:eastAsia="Times New Roman" w:cs="Times New Roman"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ind w:left="1296" w:hanging="1296"/>
      <w:outlineLvl w:val="6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0"/>
      <w:ind w:left="1440" w:hanging="144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0"/>
      <w:ind w:left="1584" w:hanging="1584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Segoe UI" w:hAnsi="Antiqua;Segoe UI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Segoe UI" w:hAnsi="Antiqua;Segoe UI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Segoe UI" w:hAnsi="Antiqua;Segoe UI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6">
    <w:name w:val="Нижній колонтитул Знак"/>
    <w:qFormat/>
    <w:rPr>
      <w:rFonts w:ascii="Antiqua;Segoe UI" w:hAnsi="Antiqua;Segoe UI" w:eastAsia="Times New Roman" w:cs="Times New Roman"/>
      <w:sz w:val="26"/>
      <w:szCs w:val="20"/>
    </w:rPr>
  </w:style>
  <w:style w:type="character" w:styleId="Style7">
    <w:name w:val="Верхній колонтитул Знак"/>
    <w:qFormat/>
    <w:rPr>
      <w:rFonts w:ascii="Antiqua;Segoe UI" w:hAnsi="Antiqua;Segoe UI" w:eastAsia="Times New Roman" w:cs="Times New Roman"/>
      <w:sz w:val="26"/>
      <w:szCs w:val="20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Style9">
    <w:name w:val="Абзац списку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Style10">
    <w:name w:val="Назва книги"/>
    <w:qFormat/>
    <w:rPr>
      <w:b/>
      <w:i/>
      <w:spacing w:val="5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Style19"/>
    <w:next w:val="Normal"/>
    <w:qFormat/>
    <w:pPr>
      <w:numPr>
        <w:ilvl w:val="0"/>
        <w:numId w:val="2"/>
      </w:numPr>
      <w:tabs>
        <w:tab w:val="clear" w:pos="708"/>
        <w:tab w:val="left" w:pos="967" w:leader="none"/>
      </w:tabs>
      <w:spacing w:before="120" w:after="120"/>
      <w:ind w:left="720" w:right="124" w:hanging="0"/>
      <w:contextualSpacing w:val="false"/>
    </w:pPr>
    <w:rPr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Segoe UI" w:hAnsi="Antiqua;Segoe UI" w:eastAsia="Times New Roman" w:cs="Times New Roman"/>
      <w:sz w:val="26"/>
      <w:szCs w:val="20"/>
    </w:rPr>
  </w:style>
  <w:style w:type="paragraph" w:styleId="Style1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</w:rPr>
  </w:style>
  <w:style w:type="paragraph" w:styleId="Style1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eastAsia="Times New Roman" w:cs="Times New Roman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Segoe UI" w:hAnsi="Antiqua;Segoe UI" w:eastAsia="Times New Roman" w:cs="Times New Roman"/>
      <w:sz w:val="26"/>
      <w:szCs w:val="20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Segoe UI" w:hAnsi="Antiqua;Segoe UI" w:eastAsia="Times New Roman" w:cs="Times New Roman"/>
      <w:b/>
      <w:sz w:val="26"/>
      <w:szCs w:val="20"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Segoe UI" w:hAnsi="Antiqua;Segoe UI" w:eastAsia="Times New Roman" w:cs="Times New Roman"/>
      <w:sz w:val="26"/>
      <w:szCs w:val="20"/>
    </w:rPr>
  </w:style>
  <w:style w:type="paragraph" w:styleId="Style14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Segoe UI" w:hAnsi="Antiqua;Segoe UI" w:eastAsia="Times New Roman" w:cs="Times New Roman"/>
      <w:sz w:val="144"/>
      <w:szCs w:val="20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Segoe UI" w:hAnsi="Antiqua;Segoe UI" w:eastAsia="Times New Roman" w:cs="Times New Roman"/>
      <w:b/>
      <w:sz w:val="40"/>
      <w:szCs w:val="2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Segoe UI" w:hAnsi="Antiqua;Segoe UI" w:eastAsia="Times New Roman" w:cs="Times New Roman"/>
      <w:sz w:val="26"/>
      <w:szCs w:val="20"/>
    </w:rPr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Times New Roman"/>
      <w:b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Segoe UI" w:hAnsi="Antiqua;Segoe UI" w:eastAsia="Times New Roman" w:cs="Times New Roman"/>
      <w:sz w:val="26"/>
      <w:szCs w:val="20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40" w:before="120" w:after="20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20">
    <w:name w:val="Без інтервалів"/>
    <w:basedOn w:val="Heading"/>
    <w:qFormat/>
    <w:pPr>
      <w:numPr>
        <w:ilvl w:val="0"/>
        <w:numId w:val="0"/>
      </w:numPr>
      <w:ind w:hanging="0"/>
    </w:pPr>
    <w:rPr/>
  </w:style>
  <w:style w:type="paragraph" w:styleId="Style2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contextualSpacing/>
      <w:outlineLvl w:val="9"/>
    </w:pPr>
    <w:rPr>
      <w:rFonts w:ascii="Cambria" w:hAnsi="Cambria" w:cs="Cambria"/>
      <w:bCs/>
      <w:caps w:val="false"/>
      <w:smallCaps w:val="false"/>
      <w:color w:val="365F91"/>
      <w:szCs w:val="28"/>
      <w:lang w:val="en-US" w:eastAsia="ja-JP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26:00Z</dcterms:created>
  <dc:creator/>
  <dc:description/>
  <cp:keywords/>
  <dc:language>en-US</dc:language>
  <cp:lastModifiedBy>Samoilova</cp:lastModifiedBy>
  <dcterms:modified xsi:type="dcterms:W3CDTF">2018-09-14T11:45:00Z</dcterms:modified>
  <cp:revision>4</cp:revision>
  <dc:subject/>
  <dc:title/>
</cp:coreProperties>
</file>