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1</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 xml:space="preserve">від </w:t>
            </w:r>
            <w:r>
              <w:rPr>
                <w:b/>
                <w:i/>
                <w:color w:val="000000"/>
                <w:lang w:val="uk-UA"/>
              </w:rPr>
              <w:t xml:space="preserve">25 вересня </w:t>
            </w:r>
            <w:r>
              <w:rPr>
                <w:b/>
                <w:i/>
                <w:color w:val="000000"/>
              </w:rPr>
              <w:t xml:space="preserve">2014 року № </w:t>
            </w:r>
            <w:r>
              <w:rPr>
                <w:b/>
                <w:i/>
                <w:color w:val="000000"/>
                <w:lang w:val="uk-UA"/>
              </w:rPr>
              <w:t>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61"/>
        <w:gridCol w:w="3223"/>
        <w:gridCol w:w="3967"/>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6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50167</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Некрасове</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І. Франка, 4, с. Некрасове, Вінницький р-н, Вінницька обл., 2322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І. Франка, 4, с.Некрасове, Вінницький р-н, Вінницька обл., 23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1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5019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50191</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Вінницька обласна психіатрична лікарня №</w:t>
            </w:r>
            <w:r>
              <w:rPr>
                <w:color w:val="000000"/>
                <w:lang w:val="en-US"/>
              </w:rPr>
              <w:t xml:space="preserve"> </w:t>
            </w:r>
            <w:r>
              <w:rPr>
                <w:color w:val="000000"/>
              </w:rPr>
              <w:t>2</w:t>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адмінбудинок Вінницької обласної психіатричної лікарні № 2, с-ще Березина, Вінницький р-н, Вінницька обл., 2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1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рижопіль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50510</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Висока Гребл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ведлова, 10, с. Висока Гребля, Крижопільський р-н, Вінницька обл., 2461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ведлова, 10, с. Висока Гребля, Крижопільський р-н, Вінницька обл., 24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7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1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50513</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Вільшанка, с. Доярня, с-ще Рудник, с-ще Файгород</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13А, с. Вільшанка, Крижопільський р-н, Вінницька обл., 2462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13А, с. Вільшанка, Крижопільський р-н, Вінницька обл., 24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21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виборчої дільниці № 05065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50655</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Городище</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49, с. Городище, Літинський р-н, Вінницька обл., 2234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49, с. Городище, Літинський р-н, Вінницька обл., 223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4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Могилів-Поділь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50674</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Борщівці, с.</w:t>
            </w:r>
            <w:r>
              <w:rPr>
                <w:color w:val="000000"/>
                <w:lang w:val="en-US"/>
              </w:rPr>
              <w:t xml:space="preserve"> </w:t>
            </w:r>
            <w:r>
              <w:rPr>
                <w:color w:val="000000"/>
              </w:rPr>
              <w:t>Підлісне</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2/1, с. Борщівці, Могилів-Подільський р-н, Вінницька обл., 2403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2/1, с. Борщівці, Могилів-Подільський р-н, Вінницька обл., 24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4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0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50706</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Воєводчинці - вул. В. Косіянчука, вул. Залісна, вул. Кірова, вул. Сонячна, вул. Шевченк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117, с. Воєводчинці, Могилів-Подільський р-н, Вінницька обл., 2404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117, с. Воєвідчинці, Могилів-Подільський р-н, Вінницька обл., 24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8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Мурованокурилове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5076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50769</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Мурованокуриловецька лікарня планового лікування</w:t>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Жовтнева, 87, смт Муровані Курилівці, Мурованокуриловецький р-н, Вінницька обл., 2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Погребище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4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50948</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Бухни</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Центральна, 9А, с. Бухни, Погребищенський р-н, Вінницька обл., 2222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9А, с. Бухни, Погребищенський р-н, Вінницька обл., 22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5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5098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50983</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Погребищенська центральна районна лікарня</w:t>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 Тичини, 54, м. Погребище, Погребищенський р-н, Вінницька обл., 2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5098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50984</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Погребищенський територіальний центр соціального обслуговування</w:t>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 Хмельницького, 81, м. Погребище, Погребищенський р-н, Вінницька обл., 2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Хмільни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27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51279</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Пагурці</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17, с. Пагурці, Хмільницький р-н, Вінницька обл., 2203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17, с. Пагурці, Хмільницький р-н, Вінницька обл., 22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0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Черніве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51310</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Мазурівка - вул. Будьонного, вул. Дзержинського, вул. Дружби, вул. Жданова, вул. Жовтнева, вул. Куйбишева, вул. Леніна, вул. Ліщинського, вул. Миру, вул. Перемоги, вул. Польова, вул. Радянська, вул. Садова, вул. Свердлова, вул. Сонячна, вул. Суворова, вул. Чкалова, вул. Щорса, вул. 40 років Перемоги, вул. 50 років Жовтня: 2–46; пров. 50 років Жовтня, с. Грабовець, с-ще Тулії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90, с. Мазурівка, Чернівецький р-н, Вінницька обл., 2410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90, с. Маурівка,Чернівецький р-н, Вінницька обл., 24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1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5131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51319</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Медичний комунальний заклад "Чернівецька центральна районна лікарня"</w:t>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ірова, 25, смт Чернівці, Чернівецький р-н, Вінницька обл., 2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Вінниця</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5158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51581</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омунальний заклад "Вінницька обласна психоневрологічна лікарня ім. акад. О.І.</w:t>
            </w:r>
            <w:r>
              <w:rPr>
                <w:color w:val="000000"/>
                <w:lang w:val="en-US"/>
              </w:rPr>
              <w:t xml:space="preserve"> </w:t>
            </w:r>
            <w:r>
              <w:rPr>
                <w:color w:val="000000"/>
              </w:rPr>
              <w:t>Ющенка"</w:t>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ирогова, 109, м.</w:t>
            </w:r>
            <w:r>
              <w:rPr>
                <w:color w:val="000000"/>
                <w:lang w:val="en-US"/>
              </w:rPr>
              <w:t xml:space="preserve"> </w:t>
            </w:r>
            <w:r>
              <w:rPr>
                <w:color w:val="000000"/>
              </w:rPr>
              <w:t>Вінниця, 21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20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5158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51588</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Вінницька міська лікарня "Центр матері та дитини"</w:t>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аяковського, 138, м.</w:t>
            </w:r>
            <w:r>
              <w:rPr>
                <w:color w:val="000000"/>
                <w:lang w:val="en-US"/>
              </w:rPr>
              <w:t xml:space="preserve"> </w:t>
            </w:r>
            <w:r>
              <w:rPr>
                <w:color w:val="000000"/>
              </w:rPr>
              <w:t>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озяти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5162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51622</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е підприємство "Козятинська центральна районна лікарня Вінницької обласної ради"</w:t>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ервоноармійська, 75, м. 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Хмільник</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5166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51667</w:t>
            </w:r>
          </w:p>
        </w:tc>
        <w:tc>
          <w:tcPr>
            <w:tcW w:w="59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мільницька обласна фізіотерапевтична лікарня</w:t>
            </w:r>
          </w:p>
        </w:tc>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олом Алейхема, 8, м. 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2</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65"/>
        <w:gridCol w:w="3493"/>
        <w:gridCol w:w="3493"/>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Володимир-Вол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0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7000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Залужжя</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3, с. Залужжя, Володимир-Волинський р-н, Волинська обл., 4473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3, с. Залужжя, Володимир-Волинський р-н, Волинська обл., 447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Локач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7048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7048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Локачинська центральна районна лікарня</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І. Франка, 19, смт Локачі, Локачинський р-н, Волинська обл., 4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1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3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7053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Гараздж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ишнева, 87Б, с. Гаразджа, Луцький р-н, Волинська обл., 4563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ишнева, 87Б, с. Гаразджа, Луцький р-н, Волинська обл., 456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9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Любомль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07059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70591</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Любомль - вул.Бірківська, вул. Брестська, вул. Висоцького, вул. Вишнева, вул. Воїнів Інтернаціоналістів, вул. Гоголя, вул. Грушевського, вул. Дружби, вул. Енергетиків, вул.Зої Космодем’янської, вул. ім. М.В. Хотимського, вул. І. Франка, вул. Комбрига Аверіна, вул. Кутузова, вул. Лейтенанта Кібенок, вул. Лугова, вул. Маяковського, вул. М. Бохона, вул. Миру, вул. Н. Ужвій, вул. Островецька, вул. П. Мохнюка, вул. П. Орлика, вул. Ростислава Братуня, вул. Шевченка, вул. Щорса, вул. 45-ї Дивізії, пров. Брестський, пров. Грушевського, пров. Дружби, пров. Комбрига Аверіна, пров. Луговий, пров. Маяковського, пров. Островецький, пров.</w:t>
            </w:r>
            <w:r>
              <w:rPr>
                <w:color w:val="000000"/>
                <w:lang w:val="en-US"/>
              </w:rPr>
              <w:t xml:space="preserve"> </w:t>
            </w:r>
            <w:r>
              <w:rPr>
                <w:color w:val="000000"/>
              </w:rPr>
              <w:t>45-ї Дивізії</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рестська, 13, м. Любомль, Любомльський р-н, Волинська обл., 443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рестська, 13, м. Любомль, Любомльський р-н, Волинська обл., 4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6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Старовиж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0708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7084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Стара Вижівка - вул.Будівельників, вул. Ватутіна, вул. Вереснева, вул. В. Івасюка, вул. Вокзальна, вул. В. Стуса, вул. В. Чорновола, вул. Гагаріна, вул. Гоголя, вул. Горького, вул. Дачна, вул. Жовтнева, вул. Заводська, вул. Завокзальна, вул. І. Франка, вул. Карбишева, вул. Коцюбинського, вул. Лесі Українки, вул. Лугова, вул. Меліоративна, вул. Мисливська, вул. Михайлівська, вул. Незалежності, вул. Партизанська, вул. Піонерська, вул. Польова, вул. Привокзальна, вул. Пушкіна, вул. Сковороди, вул. Тиха, вул. Травнева, вул. Ювілейна, вул. Ярощука, пров. Комуналь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сі Українки, 1, смт Стара Вижівка, Старовижівський р-н, Волинська обл., 444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сі Українки, 1, смт Стара Вижівка, Старовижівський р-н, Волинська обл., 4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1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07084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70841</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Стара Вижівка - вул. Ангелова, вул. Брідківська, вул. Б. Хмельницького, вул. Вишнева, вул. Володимирська, вул. Грушевського, вул. Забілицька, вул. Залізнична, вул. Заміська, вул. Зелена, вул. Злітна, вул. Ковельська, вул. Козацька, вул. Колгоспна, вул. Кринична, вул. Лісова, вул. Молодіжна, вул. Об’їздна, вул. Підлісна, вул. Підрічна, вул. Пісочна, вул. Поліська, вул. Проектна, вул. Спортивна, вул. Федорова, вул. Шевченка, вул.500-річчя Вижівки, пров. Затишний, пров. Привітний, пров. Садовий, пров. Східний, просп. Молодіж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залежності, 33, смт Стара Вижівка, Старовижівський р-н, Волинська обл., 444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залежності, 33, смт Стара Вижівка, Старовижівський р-н, Волинська обл., 4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4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7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70873</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Смід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залежності, 27, с. Смідин, Старовижівський р-н, Волинська обл., 4445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залежності, 27, с. Смідин, Старовижівський р-н, Волинська обл., 44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6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овель</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0710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7100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Ковель - вул. Геологів, вул. Жуковського, вул. Зелена, вул. Лугова, вул. Ніла Хасевича, вул. О. Довбуша, вул. Південна, вул. Польова, вул. Рилєєва, вул. Т. Шевченка: 61–131А; вул. Федьковича, вул. Червоного Хреста, пров. Зелений, пров. Польов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Т. Шевченка, 115, м. Ковель, Волинська обл., 450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Т. Шевченка, 115, м. 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06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071007 , у зв’язку з чим позицію щодо цієї виборчої дільниці викласти в такій редакції:</w:t>
            </w:r>
          </w:p>
        </w:tc>
      </w:tr>
      <w:tr>
        <w:trPr>
          <w:trHeight w:val="1225" w:hRule="atLeast"/>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07100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54" w:right="154" w:hanging="0"/>
              <w:rPr/>
            </w:pPr>
            <w:r>
              <w:rPr>
                <w:color w:val="000000"/>
              </w:rPr>
              <w:t>м. Ковель - вул. Богачука, вул. Володимирська: 56, 58, 60, 62, 66, 68, 70, 72, 74, 76–78А, 80, 82, 84–84А, 86, 88, 90, 92, 94, 96, 98, 100, 102, 104, 108, 110, 114, 116, 118; вул. Глібова, вул. Данила Галицького, вул. Заводська: 6, 11, 15, 25–31; вул. Княгині Ольги, вул. Полковника Литвинюка, вул. С. Рудика, вул.</w:t>
            </w:r>
            <w:r>
              <w:rPr>
                <w:color w:val="000000"/>
                <w:lang w:val="en-US"/>
              </w:rPr>
              <w:t xml:space="preserve"> </w:t>
            </w:r>
            <w:r>
              <w:rPr>
                <w:color w:val="000000"/>
              </w:rPr>
              <w:t>1-го Травня</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аводська, 31, м. Ковель, Волинська обл., 450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аводська, 31, м. 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50</w:t>
            </w:r>
          </w:p>
        </w:tc>
        <w:tc>
          <w:tcPr>
            <w:tcW w:w="345" w:type="dxa"/>
            <w:tcBorders/>
            <w:vAlign w:val="bottom"/>
          </w:tcPr>
          <w:p>
            <w:pPr>
              <w:pStyle w:val="Normal"/>
              <w:jc w:val="center"/>
              <w:rPr>
                <w:color w:val="000000"/>
              </w:rPr>
            </w:pPr>
            <w:r>
              <w:rPr>
                <w:color w:val="000000"/>
              </w:rPr>
              <w:t>";</w:t>
            </w:r>
          </w:p>
        </w:tc>
      </w:tr>
      <w:tr>
        <w:trPr>
          <w:trHeight w:val="256" w:hRule="atLeast"/>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Луцьк</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7109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7109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Волинське обласне територіальне медичне протитуберкульозне об’єднання</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ьвівська, 50, м. Луцьк, 4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5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711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7110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Луцький клінічний пологовий будинок</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улака-Артемовського, 18, м. Луцьк, 43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20</w:t>
            </w:r>
          </w:p>
        </w:tc>
        <w:tc>
          <w:tcPr>
            <w:tcW w:w="345" w:type="dxa"/>
            <w:tcBorders/>
            <w:vAlign w:val="bottom"/>
          </w:tcPr>
          <w:p>
            <w:pPr>
              <w:pStyle w:val="Normal"/>
              <w:jc w:val="center"/>
              <w:rPr>
                <w:color w:val="000000"/>
              </w:rPr>
            </w:pPr>
            <w:r>
              <w:rPr>
                <w:color w:val="000000"/>
              </w:rPr>
              <w:t>";</w:t>
            </w:r>
          </w:p>
        </w:tc>
      </w:tr>
      <w:tr>
        <w:trPr>
          <w:trHeight w:val="302" w:hRule="atLeast"/>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71103 , у зв’язку з чим позицію щодо цієї виборчої дільниці викласти в такій редакції:</w:t>
            </w:r>
          </w:p>
        </w:tc>
      </w:tr>
      <w:tr>
        <w:trPr>
          <w:trHeight w:val="64" w:hRule="atLeast"/>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71103</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Луцька міська клінічна лікарня</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т Відродження, 13, м. Луцьк, 43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00</w:t>
            </w:r>
          </w:p>
        </w:tc>
        <w:tc>
          <w:tcPr>
            <w:tcW w:w="345" w:type="dxa"/>
            <w:tcBorders/>
            <w:vAlign w:val="bottom"/>
          </w:tcPr>
          <w:p>
            <w:pPr>
              <w:pStyle w:val="Normal"/>
              <w:jc w:val="center"/>
              <w:rPr>
                <w:color w:val="000000"/>
              </w:rPr>
            </w:pPr>
            <w:r>
              <w:rPr>
                <w:color w:val="000000"/>
              </w:rPr>
              <w:t>";</w:t>
            </w:r>
          </w:p>
        </w:tc>
      </w:tr>
      <w:tr>
        <w:trPr>
          <w:trHeight w:val="465" w:hRule="atLeast"/>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071104 , у зв’язку з чим позицію щодо цієї виборчої дільниці викласти в такій редакції:</w:t>
            </w:r>
          </w:p>
        </w:tc>
      </w:tr>
      <w:tr>
        <w:trPr>
          <w:trHeight w:val="25" w:hRule="atLeast"/>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071104</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Волинський обласний наркологічний диспансер</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арбишева, 2, 1, м.</w:t>
            </w:r>
            <w:r>
              <w:rPr>
                <w:color w:val="000000"/>
                <w:lang w:val="en-US"/>
              </w:rPr>
              <w:t xml:space="preserve"> </w:t>
            </w:r>
            <w:r>
              <w:rPr>
                <w:color w:val="000000"/>
              </w:rPr>
              <w:t>Луцьк, 43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0</w:t>
            </w:r>
          </w:p>
        </w:tc>
        <w:tc>
          <w:tcPr>
            <w:tcW w:w="345" w:type="dxa"/>
            <w:tcBorders/>
            <w:vAlign w:val="bottom"/>
          </w:tcPr>
          <w:p>
            <w:pPr>
              <w:pStyle w:val="Normal"/>
              <w:jc w:val="center"/>
              <w:rPr>
                <w:color w:val="000000"/>
              </w:rPr>
            </w:pPr>
            <w:r>
              <w:rPr>
                <w:color w:val="000000"/>
              </w:rPr>
              <w:t>".</w:t>
            </w:r>
          </w:p>
        </w:tc>
      </w:tr>
    </w:tbl>
    <w:p>
      <w:pPr>
        <w:pStyle w:val="Normal"/>
        <w:rPr>
          <w:color w:val="000000"/>
          <w:sz w:val="2"/>
        </w:rPr>
      </w:pPr>
      <w:r>
        <w:rPr>
          <w:color w:val="000000"/>
          <w:sz w:val="2"/>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3</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Петропавл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9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203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смт Браги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ольова, 25, смт Брагинівка, Петропавлівський р-н, Дніпропетровська обл., 527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ольова, 25, смт Брагинівка, Петропавлівський р-н, Дніпропетровська обл., 527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7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Нікополь</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2074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207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Нікополь - вул. Гетьмана Сагайдачного: 229-229А, 231, 235, 237-237А, 239, 241-241/2, 243, 245, 247-247А, 249, 251-251А, 253-253А, 255, 257, 259, 263-310А; вул. Євдокимова: 168, 170, 172, 174, 176, 178, 180, 182, 184, 186, 188, 190-228Є; вул. Іртишська: 114, 116-135; вул. Корбута, вул. Красносельська, вул. Лапинська: 233, 235, 237, 239, 241, 243, 249, 251, 255, 257-263, 265А-265Б, 267-267А, 269, 271, 273, 275-275А, 277, 279, 281-281А, 283, 285-285А, 287-287Б, 289-289А, 291-291Б, 293-293Г, 295-295А, 297, 299-299А, 301-301А, 303-303А, 305, 307-307А, 311, 313-313А, 315, 317, 319, 321, 323, 325, 327-332, 334, 336, 338, 340, 342, 344, 346, 348, 350, 352, 354, 356, 358-362, 364-364А, 366-366А, 368-370, 372, 374, 376, 378, 380, 382-426; вул. Мопровська, вул. Пестеля, вул. Рилєєва, вул. Слов’янська: 164-164А, 166, 168, 170-219Б, 221-221Б, 223-223А, 225-227, 229А, 231, 233, 235-243, 245, 247, 249, 1716-2146; вул. Трубченка: 47-49, 51; вул. Херсонська: 284, 286-286Б, 288, 290-290А, 292-292А, 294-294А, 322, 337, 341, 343-347, 349, 351, 353, 357-357/5, 359, 361-361В, 363-429А; пров. Апрельський, пров. Буксирний, пров. Донський, пров. Знам’янський, пров. Іжевський, пров. Морський, пров. Рибальський, пров. Шкільний, просп. Трубників: 87-8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рбута, 1А, м. Нікополь, Дніпропетровська обл., 532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рбута, 1А, м. Нікополь, Дніпропетровська обл., 532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0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Павлоград</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12090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1209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Павлоградська міська лікарня № 1"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63, м. Павлоград, Дніпропетровська обл., 51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12090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1209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Павлоградська центральна районна лікарня"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леханова, 9, м. Павлоград, Дніпропетровська обл., 51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Синельникове</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2092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209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Синельникове - вул.Валентини Терешкової: 8-41А; вул. Гоголя, вул. Дружби: 1, 3, 5, 7, 9А, 11, 13, 15, 17, 19-73, 75, 77; вул. Жовтнева: 21-71, 74, 76, 78–80, 82, 84; вул. Івана Трушева, вул. Калініна: 3-15, 25, 33; вул. Карла Маркса: 3-23, 25; вул. Кірова, вул. Кремлівських Курсантів: 3-45А; вул. Курганна: 2А, 8, 10, 12, 14, 18, 20-31; вул. Ломана, вул. Одеська, вул. Орджонікідзе: 1-83, 85; вул. Північна, вул. Поворотна: 16, 26; вул. Пролетарська: 14, 16, 18, 20-20А, 22-77, 79, 81, 85; вул. Пушкіна, вул. Рози Люксембург: 7-13, 19; вул. Свердлова, вул. Середня, вул. Тиха: 11, 13-74, 76, 82, 84, 86; вул. Тітова: 2-14, 18, 20, 22-22А, 24, 30А-32, 36-44, 58-58А; вул. Тупа, вул. Щорса: 13, 17-19, 25, 27, 29-31, 33, 35, 39, 41, 43, 45, 49-51, 53, 55, 57, 59, 61, 63, 65, 67-67Б, 69-71, 73, 75, 77, 79, 81, 83, 85, 87, 89, 91, 93, 95, 97, 101, 103, 105; пров. Дачний, пров. Дружби, пров. Калантаєвський, пров. Ломаний, пров. Транспорт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оголя, 27, м. Синельникове, Дніпропетровська обл., 52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оголя, 27, м. Синельникове, Дніпропетровська обл., 52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7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Дніпродзержинськ, Завод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12104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1210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омунальний заклад "Дніпродзержинська міська лікарня № 7"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каліка, 3, м. Дніпродзержинськ, Дніпропетровська обл., 51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5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Дніпропетровськ, Бабушкі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2111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211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 xml:space="preserve">м. Дніпропетровськ - вул.Артема: 53-61; вул. Барвінківська: 30, 32, 34, 36, 40; вул. Благоєва: 9, 9А, 11, 13, 14; вул. Бородинська: 38-38А, 45-51; вул. Виконкомівська: 26, 28, 32, 34, 36, 37А, 37Б, 38, 39, 40, 41, 45, 47, 49, 51, 53, 53А, 57, 59, 61, 63, 65, 67; вул. Дарвіна: 30, 32, 32А, 34, 36, 38, 40, 40А, 42, 44, 46, 47, 49, 53; вул. Димитрова: 17, 19, 19А, 21, 30, 32, 32А, 36; вул. Карла Лібкнехта: 29-29А, 31-35, 39, 41, 43-45, 47, 49, 53-53А, 55А-57А, 59-69, 71-73; вул. Короленка: 37, 39, 41, 43, 45, 47, 49, 51/53, 55, 57, 59, 61, 63, 65, 67, 69, 69А, 69Б, 71, 71А, 71Б, 73, 75, 75А, 77, 79, 81, 81Б, 83, 85, 89, 91; вул. Свєтлова: 44, 46, 47, 48, 49, 50, 51, 51А, 51Б; вул. Тельмана: 18, 18А, 20, 31, 35, 37; вул. Українська: 1, 2, 2А, 3, 3А, 4, 5, 6, 7, 8, 8А, 9, 10, 11, 11А, 12, 12А, 13/15, 13/15А, 14, 16, 18, 20, 27, 29, 31, 31А, 33, 33А, 34, 36, 38; вул. </w:t>
            </w:r>
            <w:r>
              <w:rPr>
                <w:color w:val="000000"/>
                <w:lang w:val="en-US"/>
              </w:rPr>
              <w:t>XX</w:t>
            </w:r>
            <w:r>
              <w:rPr>
                <w:color w:val="000000"/>
              </w:rPr>
              <w:t>ІІ партз’їзду: 34, 36, 36А, 36Б, 38, 41, 43, 45, 47, 49; вул. Червона: 20А-20Д, 22-22А, 24, 26, 28, 32-34, 36, 38-40, 42, 44, 48, 50, 52, 54, 56А-60А, 62, 64-74; вул. Чкалова: 23; вул. Шпіндяка: 1, 1В, 1Д, 2, 2А, 3, 3А, 4, 5, 6, 7, 9, 10, 10А, 11, 12, 13, 15, 17, 18, 19, 20, 21, 22, 23, 24, 25, 26, 33, 35, 35А, 37, 38, 39, 40, 42; пров. Виконком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Червона, 21, м.</w:t>
            </w:r>
            <w:r>
              <w:rPr>
                <w:color w:val="000000"/>
                <w:lang w:val="en-US"/>
              </w:rPr>
              <w:t xml:space="preserve"> </w:t>
            </w:r>
            <w:r>
              <w:rPr>
                <w:color w:val="000000"/>
              </w:rPr>
              <w:t>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Червона, 21, м.</w:t>
            </w:r>
            <w:r>
              <w:rPr>
                <w:color w:val="000000"/>
                <w:lang w:val="en-US"/>
              </w:rPr>
              <w:t xml:space="preserve"> </w:t>
            </w:r>
            <w:r>
              <w:rPr>
                <w:color w:val="000000"/>
              </w:rPr>
              <w:t>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4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Дніпропетровськ, Жовтнев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2116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211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Дніпропетровськ - вул. Барнаульська, вул. Баумана, вул. Кам’яна, вул. Колодязна, вул. Коцюбинського, вул. Ламана, вул. Набережна В.І. Леніна: 37, 39, 45, 47; вул. Поля, вул. Різнична, пров.</w:t>
            </w:r>
            <w:r>
              <w:rPr>
                <w:color w:val="000000"/>
                <w:lang w:val="en-US"/>
              </w:rPr>
              <w:t xml:space="preserve"> </w:t>
            </w:r>
            <w:r>
              <w:rPr>
                <w:color w:val="000000"/>
              </w:rPr>
              <w:t>Тісно-кам’яний, узвіз Уриц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Ливарна, 10, м.</w:t>
            </w:r>
            <w:r>
              <w:rPr>
                <w:color w:val="000000"/>
                <w:lang w:val="en-US"/>
              </w:rPr>
              <w:t xml:space="preserve"> </w:t>
            </w:r>
            <w:r>
              <w:rPr>
                <w:color w:val="000000"/>
              </w:rPr>
              <w:t>Дніпропетровськ, 490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Ливарна, 10, м.</w:t>
            </w:r>
            <w:r>
              <w:rPr>
                <w:color w:val="000000"/>
                <w:lang w:val="en-US"/>
              </w:rPr>
              <w:t xml:space="preserve"> </w:t>
            </w:r>
            <w:r>
              <w:rPr>
                <w:color w:val="000000"/>
              </w:rPr>
              <w:t>Дніпропетровськ, 490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4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2118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211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Дніпропетровськ - вул.Аксакова, вул. Боженка, вул. Володі Дубініна: 59-103; вул. Лізи Чайкіної: 2 (гурт 5), 4-6, 8, 10, 12, 14, 16, 18, 20-47; вул. Міськдачі: 7, 9, 11, 11А; вул. Олега Кошового, вул. Олександра Матросова, вул. Остапа Вишні: 27А-84; вул. Панфілова, вул. Радіо, вул.Рози Люксембург, вул. Снайперська, пров. Радіо, просп.</w:t>
            </w:r>
            <w:r>
              <w:rPr>
                <w:color w:val="000000"/>
                <w:lang w:val="en-US"/>
              </w:rPr>
              <w:t xml:space="preserve"> </w:t>
            </w:r>
            <w:r>
              <w:rPr>
                <w:color w:val="000000"/>
              </w:rPr>
              <w:t>Гагаріна: 123, 125, 127, 131, 133, 135, 137, 137А, 139, 141, 1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олоді Дубініна, 12, м. Дніпропетровськ, 490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олоді Дубініна, 12, м. Дніпропетровськ, 49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4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12122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1212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омунальний заклад "Дніпропетровська міська лікарня № 8"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осмічна, 19, м.</w:t>
            </w:r>
            <w:r>
              <w:rPr>
                <w:color w:val="000000"/>
                <w:lang w:val="en-US"/>
              </w:rPr>
              <w:t xml:space="preserve"> </w:t>
            </w:r>
            <w:r>
              <w:rPr>
                <w:color w:val="000000"/>
              </w:rPr>
              <w:t>Дніпропетровськ, 49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Дніпропетровськ, Індустріальн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26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212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Дніпропетровськ - вул. Байкальська: 7; вул. Батумська: 1Б-7; вул. Софії Ковалевської: 2, 8, 10, 12; просп. Газети ’’Правда’’: 95, 96, 97, 99, 101, 103, 105, 107, 109, 109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верська, 18, м.</w:t>
            </w:r>
            <w:r>
              <w:rPr>
                <w:color w:val="000000"/>
                <w:lang w:val="en-US"/>
              </w:rPr>
              <w:t xml:space="preserve"> </w:t>
            </w:r>
            <w:r>
              <w:rPr>
                <w:color w:val="000000"/>
              </w:rPr>
              <w:t>Дніпропетровськ, 490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верська, 18, м.</w:t>
            </w:r>
            <w:r>
              <w:rPr>
                <w:color w:val="000000"/>
                <w:lang w:val="en-US"/>
              </w:rPr>
              <w:t xml:space="preserve"> </w:t>
            </w:r>
            <w:r>
              <w:rPr>
                <w:color w:val="000000"/>
              </w:rPr>
              <w:t>Дніпропетровськ, 490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6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Дніпропетровськ, Кіро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12131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1213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Дніпропетровський наркологічний диспансер"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Новосільна, 1, м.</w:t>
            </w:r>
            <w:r>
              <w:rPr>
                <w:color w:val="000000"/>
                <w:lang w:val="en-US"/>
              </w:rPr>
              <w:t xml:space="preserve"> </w:t>
            </w:r>
            <w:r>
              <w:rPr>
                <w:color w:val="000000"/>
              </w:rPr>
              <w:t>Дніпропетровськ, 490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Дніпропетровськ, Красногвардій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12136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1213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Дніпропетровське клінічне об’єднання швидкої медичної допомоги"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Свердлова, 65, м.</w:t>
            </w:r>
            <w:r>
              <w:rPr>
                <w:color w:val="000000"/>
                <w:lang w:val="en-US"/>
              </w:rPr>
              <w:t xml:space="preserve"> </w:t>
            </w:r>
            <w:r>
              <w:rPr>
                <w:color w:val="000000"/>
              </w:rPr>
              <w:t>Дніпропетровськ, 49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5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Дніпропетровськ, Лені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2142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214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Дніпропетровськ - вул. Братів Трофімових: 44-46; вул. Метробудівська: 1, 13, 17; вул. Шелгунова: 2; ж/м Комунар: 4Ж-4З, 22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етробудівська, 7, м.</w:t>
            </w:r>
            <w:r>
              <w:rPr>
                <w:color w:val="000000"/>
                <w:lang w:val="en-US"/>
              </w:rPr>
              <w:t xml:space="preserve"> </w:t>
            </w:r>
            <w:r>
              <w:rPr>
                <w:color w:val="000000"/>
              </w:rPr>
              <w:t>Дніпропетровськ, 491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етробудівська, 7, м.</w:t>
            </w:r>
            <w:r>
              <w:rPr>
                <w:color w:val="000000"/>
                <w:lang w:val="en-US"/>
              </w:rPr>
              <w:t xml:space="preserve"> </w:t>
            </w:r>
            <w:r>
              <w:rPr>
                <w:color w:val="000000"/>
              </w:rPr>
              <w:t>Дніпропетровськ, 491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0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2143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214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Дніпропетровськ - вул.Братів Трофімових: 52-56; вул. Метробудівська: 12, 14; вул.</w:t>
            </w:r>
            <w:r>
              <w:rPr>
                <w:color w:val="000000"/>
                <w:lang w:val="en-US"/>
              </w:rPr>
              <w:t xml:space="preserve"> </w:t>
            </w:r>
            <w:r>
              <w:rPr>
                <w:color w:val="000000"/>
              </w:rPr>
              <w:t>Моніторна: 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оніторна, 3, м.</w:t>
            </w:r>
            <w:r>
              <w:rPr>
                <w:color w:val="000000"/>
                <w:lang w:val="en-US"/>
              </w:rPr>
              <w:t xml:space="preserve"> </w:t>
            </w:r>
            <w:r>
              <w:rPr>
                <w:color w:val="000000"/>
              </w:rPr>
              <w:t>Дніпропетровськ, 490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оніторна, 3, м.</w:t>
            </w:r>
            <w:r>
              <w:rPr>
                <w:color w:val="000000"/>
                <w:lang w:val="en-US"/>
              </w:rPr>
              <w:t xml:space="preserve"> </w:t>
            </w:r>
            <w:r>
              <w:rPr>
                <w:color w:val="000000"/>
              </w:rPr>
              <w:t>Дніпропетровськ, 49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5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Дніпропетровськ, Самар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12147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1214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Дніпропетровська клінічна–психіатрична лікарня"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Бехтерева, 1, м.</w:t>
            </w:r>
            <w:r>
              <w:rPr>
                <w:color w:val="000000"/>
                <w:lang w:val="en-US"/>
              </w:rPr>
              <w:t xml:space="preserve"> </w:t>
            </w:r>
            <w:r>
              <w:rPr>
                <w:color w:val="000000"/>
              </w:rPr>
              <w:t>Дніпропетровськ, 491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6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12147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1214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Дніпропетровське клінічне лікувально-профілактичне об’єднання "Фтизіатрія"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Бехтерева, 12, м.</w:t>
            </w:r>
            <w:r>
              <w:rPr>
                <w:color w:val="000000"/>
                <w:lang w:val="en-US"/>
              </w:rPr>
              <w:t xml:space="preserve"> </w:t>
            </w:r>
            <w:r>
              <w:rPr>
                <w:color w:val="000000"/>
              </w:rPr>
              <w:t>Дніпропетровськ, 491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6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12148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1214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Дніпропетровське дванадцяте територіально-медичне об’єднання"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20-років Перемоги, 12, м. Дніпропетровськ, 491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4</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lang w:val="uk-UA"/>
        </w:rPr>
      </w:pPr>
      <w:r>
        <w:rPr>
          <w:b/>
          <w:color w:val="000000"/>
          <w:sz w:val="28"/>
          <w:lang w:val="uk-UA"/>
        </w:rPr>
      </w:r>
    </w:p>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остянтин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7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4027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Новооленівк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осковська, 63, с. Тарасівка, Костянтинівський р-н, Донецька обл., 8518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осковська, 63, с. Тарасівка, Костянтинівський р-н, Донецька обл., 851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остянтинівка</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9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4093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Костянтинівка - вул.Інтернаціональна: 428-438, 446-452; вул. Леніна: 240-254; вул. Ленінградська: 20; вул. Московська: 8-20; вул. Новосадова: 235, 237, 250-252, 260-262; вул. Октябрська: 260, 262, 266, 268, 272-277, 279, 281, 283, 285, 289-295; вул. Островського: 426; вул. Пролетарська: 284, 292-294; вул. Пугачова: 29; вул. Пушкінська: 277, 279, 283, 285, 287, 289</w:t>
            </w:r>
            <w:r>
              <w:rPr>
                <w:color w:val="000000"/>
                <w:lang w:val="en-US"/>
              </w:rPr>
              <w:t>-</w:t>
            </w:r>
            <w:r>
              <w:rPr>
                <w:color w:val="000000"/>
              </w:rPr>
              <w:t>293, 295, 297; вул.</w:t>
            </w:r>
            <w:r>
              <w:rPr>
                <w:color w:val="000000"/>
                <w:lang w:val="en-US"/>
              </w:rPr>
              <w:t xml:space="preserve"> </w:t>
            </w:r>
            <w:r>
              <w:rPr>
                <w:color w:val="000000"/>
              </w:rPr>
              <w:t>Толстого, вул.</w:t>
            </w:r>
            <w:r>
              <w:rPr>
                <w:color w:val="000000"/>
                <w:lang w:val="en-US"/>
              </w:rPr>
              <w:t xml:space="preserve"> </w:t>
            </w:r>
            <w:r>
              <w:rPr>
                <w:color w:val="000000"/>
              </w:rPr>
              <w:t>Трудова: 362, 366, 368, 370, 374, 376, 378, 380, 382, 386, 388, 390, 392, 394, 396, 413</w:t>
            </w:r>
            <w:r>
              <w:rPr>
                <w:color w:val="000000"/>
                <w:lang w:val="en-US"/>
              </w:rPr>
              <w:t>-</w:t>
            </w:r>
            <w:r>
              <w:rPr>
                <w:color w:val="000000"/>
              </w:rPr>
              <w:t>429, 433</w:t>
            </w:r>
            <w:r>
              <w:rPr>
                <w:color w:val="000000"/>
                <w:lang w:val="en-US"/>
              </w:rPr>
              <w:t>-</w:t>
            </w:r>
            <w:r>
              <w:rPr>
                <w:color w:val="000000"/>
              </w:rPr>
              <w:t>44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ролетарська, 302, м. Костянтинівка, Донецька обл., 851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ролетарська, 302, м. Костянтинівка, Донецька обл., 85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286</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5</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rPr>
            </w:pPr>
            <w:r>
              <w:rPr>
                <w:b/>
                <w:i/>
                <w:color w:val="000000"/>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8031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8031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Іванівка - вул.Ватутіна, вул. Верхня, вул. Весела, вул. Гаражна, вул. Житомирська, вул. Інтернатна: 2-9; вул. К. Маркса, вул. Коцюбинського, вул. Крупської, вул. Леніна, вул. Лісова, вул. Луцька, вул. Максютова, вул. Мануїльського, вул. Миру, вул. Мічуріна, вул. Молодіжна, вул. Островського, вул. Польова, вул. Прибережна, вул. Професора Антоновича, вул. Пушкіна, вул. Радгоспна, вул. Сагайдачного, вул. Садова, вул. Санаторна, вул. Соколовська, вул. Соснова, вул. Труда, вул. Фруктова, вул. Шевченка, пров. Житомирський, пров. І Лісовий, пров. Лісовий, пров. Миру, пров. Молодіжний, пров. Скіфський, пров. Сосновий, пров. Троковицький, пров. Фабричний, пров. Швейний, пров. Шкільний, пров. Яроцького, пров. 7 Максютова, Соколовський масив ’Сонячне’,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стровського, 58Г, с. Іванівка, Житомирський р-н, Житомирська обл., 1241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стровського, 58Г, с. 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8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Луг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18051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18051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Лугинська центральна районна лікарня</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ервона Гірка, 23, смт Лугини, Лугинський р-н, Житомирська обл., 11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Оле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8086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8086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Олевськ - вул. Володимирська, вул. Ганни Бабій, вул. Герцена, вул. Енгельса, вул. Жовтнева, вул. ім. Гетьмана Виговського, вул. Комсомольська, вул. Кооперативна, вул. Коростенська, вул. Кузнєцова, вул. Лісна, вул. Набережна, вул. Островського, вул. Першотравнева, вул. Суворова, вул. Хлібна, пров. Володимирський, пров. Ганни Бабій, пров. Герцена, пров. Комсомольський, пров. Лісний, пров. Набережний, пров. Першотравнев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ім. Гетьмана Виговського, 30, м. Олевськ, Олевський р-н, Житомирська обл., 110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ім. Гетьмана Виговського, 30, м. 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9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Червоноармій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7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8107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Івановичі</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атутіна, 34, с. Івановичі, Червоноармійський р-н, Житомирська обл., 1204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атутіна, 34А, с. Івановичі, Червоноармійський р-н, Житомирська обл., 12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9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8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8108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Гута-Юстинів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13, с. Гута-Юстинівка, Червоноармійський р-н, Житомирська обл., 1205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13, с. Гута-Юстинівка, Червоноармійський р-н, Житомирська обл., 12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оростень</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8129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8129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Коростень - вул. Галана, вул. Дружби, вул. Жовтнева: 13, 15, 17, 19-19А, 21, 23-23Б, 25-25А, 27А-27В, 29, 31, 33-35Б, 37А, 39, 43/24, 47, 49А-49/25, 51-55, 57, 59-65, 67-69А, 71-73, 75-77, 79, 81-81А, 83, 89, 91А, 95-95В, 97, 101, 103-103А, 105-107, 111, 113, 115, 117, 119, 123, 127, 129-129А, 133, 135, 137А, 139, 141, 143; вул. Козака, вул. Комарова, вул. Мендєлєєва, вул. Миру, вул. Некрасова, вул. О. Кошового, вул. Полякова, вул. Тюленіна, вул. Циолковського, пров. Галана, пров. Козака, пров. Полякова, пров. 1 Дружби, пров. 1 Жовтневий, пров. 1 Мендєлєєва, пров. 1 Некрасова, пров. 1 О. Кошового, пров. 2 Дружби, пров. 2 Жовтневий, пров. 2 Мендєлєєва, пров. 2 Некрасова, пров. 2 О. Кошового</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стровського, 2, м. Коростень, Житомирська обл., 1150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стровського, 2, м. 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3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Житомир, Корольо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8141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8141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Житомир - вул. Бориса Тена: 17, 19-19А, 23, 25-25А, 27-27А, 29-29А, 31-31А, 33-33/45, 35-35/44, 37, 39, 41-41А, 43-43А, 45, 47-47А, 49/59; вул. Гоголівська: 1-18Г, 20-20А, 22/67; вул. Мануїльського: 61, 61А, 63, 65; вул. Хлібна: 12, 12А, 12Б, 12В, 16; вул. Шелушкова: 45А, 45Б, 45В, 46, 46А, 47, 48, 50, 51, 52, 53, 55/46, 59А, 61; пров. Прорізний: 16-18; пров. 1-й Житній, пров. 2-й Житній: 2, 4-6, 9; пров. 2-й Мануїльського</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Гоголівська, 16, м.</w:t>
            </w:r>
            <w:r>
              <w:rPr>
                <w:color w:val="000000"/>
                <w:lang w:val="en-US"/>
              </w:rPr>
              <w:t xml:space="preserve"> </w:t>
            </w:r>
            <w:r>
              <w:rPr>
                <w:color w:val="000000"/>
              </w:rPr>
              <w:t>Житомир, 1001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Гоголівська, 16, м.</w:t>
            </w:r>
            <w:r>
              <w:rPr>
                <w:color w:val="000000"/>
                <w:lang w:val="en-US"/>
              </w:rPr>
              <w:t xml:space="preserve"> </w:t>
            </w:r>
            <w:r>
              <w:rPr>
                <w:color w:val="000000"/>
              </w:rPr>
              <w:t>Житомир, 1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7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18143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18143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Житомир - вул. Дмитрівська: 18-18А, 20-20/33; вул. Довженка: 2-2Б, 4-4А, 6-10, 12/1, 14, 16, 18; вул. Корольова: 1/24-13; вул. Леваневського: 2/28, 4, 6, 8-10, 12, 14, 16, 18, 20/49, 22/48, 24, 26, 28, 30, 32-34, 36, 38, 40/29; вул. Мануїльського: 23, 23А, 24, 25, 26/2, 27, 27/134, 28, 28/2, 29, 30, 31, 32, 34, 34/56, 35, 35/57, 36/59, 37, 38, 39, 40, 40А, 41, 41А, 42/2, 43, 44, 45, 46, 47, 47А; вул. Східна: 1/15, 3, 7/15, 9, 11, 11А, 15/77, 17, 19, 21, 21/16, 23/15, 25/14, 27/2; вул. Шевченка: 37-75А, 77/15; вул. Шелушкова: 2, 4, 6, 8, 8А, 10, 22, 22А, 22В, 24, 26, 27, 28/2, 29, 31; пров. Новий, пров. Провіантський, пров. Східний, пров. 1-й Шевченківський, пров. 2-й Леваневського: 1Б-2, 4-6, 8-1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Шелушкова, 10, м.</w:t>
            </w:r>
            <w:r>
              <w:rPr>
                <w:color w:val="000000"/>
                <w:lang w:val="en-US"/>
              </w:rPr>
              <w:t xml:space="preserve"> </w:t>
            </w:r>
            <w:r>
              <w:rPr>
                <w:color w:val="000000"/>
              </w:rPr>
              <w:t>Житомир, 1000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Шелушкова, 10, м.</w:t>
            </w:r>
            <w:r>
              <w:rPr>
                <w:color w:val="000000"/>
                <w:lang w:val="en-US"/>
              </w:rPr>
              <w:t xml:space="preserve"> </w:t>
            </w:r>
            <w:r>
              <w:rPr>
                <w:color w:val="000000"/>
              </w:rPr>
              <w:t>Житомир, 1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2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18146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18146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Сектор медичного забезпечення УМВС України в Житомирській області</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етровського, 2, м.</w:t>
            </w:r>
            <w:r>
              <w:rPr>
                <w:color w:val="000000"/>
                <w:lang w:val="en-US"/>
              </w:rPr>
              <w:t xml:space="preserve"> </w:t>
            </w:r>
            <w:r>
              <w:rPr>
                <w:color w:val="000000"/>
              </w:rPr>
              <w:t>Житомир, 1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6</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Переч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ільничної виборчої комісії виборчої дільниці № 21036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1036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еречин - вул.Борканюка, вул. Будівельників, вул. Возз’єднання, вул. В. Терешкової, вул. Горького, вул. Заводська, вул. Колгоспна, вул. Комсомольська, вул. Лермонтова, вул. М. Підгірянки, вул. Перемоги, вул. Червоноармійська, вул.1- го Травня, пров. Лісний, пров. Червоноармій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ервоноармійська, 9, м. Перечин, Перечинський р-н, Закарпатська обл., 89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ервоноармійська, 9, м. Перечин, Перечинський р-н, Закарпатська обл., 8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1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7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103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Дубриничі - вул. Гагаріна, вул. Горб, вул. Дружби, вул. Колгоспна, вул. Л. Українки, вул. Миру, вул. Млин, вул. Островського, вул. Підгорбна, вул. Піонерська, вул. П. Тичини, вул. Станційна, вул. Тиха, вул. Ужанська, вул. Українська, вул. Центральна, вул. Шахово, вул. 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73, с. Дубриничі, Перечинський р-н, Закарпатська обл., 892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73, с. Дубриничі, Перечинський р-н, Закарпатська обл., 89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1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7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1037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Порошково - вул.Зерновська: 71-206; вул. І.</w:t>
            </w:r>
            <w:r>
              <w:rPr>
                <w:color w:val="000000"/>
                <w:lang w:val="en-US"/>
              </w:rPr>
              <w:t xml:space="preserve"> </w:t>
            </w:r>
            <w:r>
              <w:rPr>
                <w:color w:val="000000"/>
              </w:rPr>
              <w:t>Франка, вул.</w:t>
            </w:r>
            <w:r>
              <w:rPr>
                <w:color w:val="000000"/>
                <w:lang w:val="en-US"/>
              </w:rPr>
              <w:t xml:space="preserve"> </w:t>
            </w:r>
            <w:r>
              <w:rPr>
                <w:color w:val="000000"/>
              </w:rPr>
              <w:t>Пушк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74, с. Порошково, Перечинський р-н, Закарпатська обл., 892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74, с. Порошково, Перечинський р-н, Закарпатська обл., 8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4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9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103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Маюр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21, с. Маюрки, Перечинський р-н, Закарпатська обл., 892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21, с. Маюрки, Перечинський р-н, Закарпатська обл., 8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2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4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104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Середнє Водяне - вул.Борканюка, вул. Гоголя, вул. Гожельського, вул. Горького, вул. Дечебал, вул. Емінеску, вул. Кантемір, вул. Карла Маркса, вул. Кірова, вул. Крянге, вул. Леніна, вул. Магура, вул. Пушкіна, вул. Траян, вул. Чорногорського, вул. Шевченка, вул. Штефан Чел Мар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орканюка, 2, с. Середнє Водяне, Рахівський р-н, Закарпатська обл., 906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орканюка, 2, с. Середнє Водяне, Рахівський р-н, Закарпатська обл., 90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87</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7</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Новомиколаї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3037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color w:val="000000"/>
              </w:rPr>
              <w:t>2303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Новомиколаїв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мсомольська, 106, смт  Новомиколаївка, Новомиколаївський р-н, Запорізька обл., 7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37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3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Оріхів - вул. Овчаренка: 3-60, 62, 64А, 66, 68, 70, 72, 74, 76-80, 82, 84, 86, 88, 90А, 92, 94, 96, 98; вул. Правди: 40-76; вул. Рози Люксембург: 1-39, 41, 43-45, 47-49, 51, 53, 55, 57, 87, 97, 99, 101</w:t>
            </w:r>
            <w:r>
              <w:rPr>
                <w:color w:val="000000"/>
                <w:lang w:val="en-US"/>
              </w:rPr>
              <w:t>-</w:t>
            </w:r>
            <w:r>
              <w:rPr>
                <w:color w:val="000000"/>
              </w:rPr>
              <w:t>131; пров. Заводський, пров. Піонер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вчаренка, 12, м. Оріхів, Оріхівський р-н, Запорізька обл., 70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вчаренка, 12, м. 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37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3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Оріхів - вул.Вержбицького, вул. Ветеринарна, вул. Кільцева, вул. Космічна, вул. Металістів, вул. Овчаренка: 61, 63, 65, 67-67А, 69, 71-71А, 73, 75, 81А, 83, 85, 87, 88А-89, 91-91Б, 93-93А, 95, 97, 99-178; вул.Орджонікідзе, вул. Радянська, вул. Рози Люксембург: 40, 42, 46, 50, 52, 54, 56, 58-86, 88-96, 98, 100, 151-233; вул. Терешкової, вул. Федька, вул. Чапаєва, вул. Червоних партизанів: 3А, 43-111; пров. Валентини Терешкової, пров. Вержбицького, пров. Вишневий, пров. Енергетиків, пров. Космічний, пров. Лермонтова, пров. Металістів, пров. Олімпійський, пров. Павлика Морозова, пров. Рози Люксембург, пров. Червоних партизанів, пров. 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вчаренка, 156, м. Оріхів, Оріхівський р-н, Запорізька обл., 70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вчаренка, 156, м. 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8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Примор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5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5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с-ще Нельг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Елеваторна, 1, с-ще Нельгівка, Приморський р-н, Запорізька обл., 721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Елеваторна, 1, с-ще Нельгівка, Приморський р-н, Запорізька обл., 72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1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3052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305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е підприємство "Приморська центральна районна лікарня" Приморської районної ради Запорізької області</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орська, 74, м. Приморськ, Приморський р-н, Запорізька обл., 7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2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Енергодар</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3071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307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Державний заклад "Спеціалізована медико–санітарна частина № 1"</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Будівельників, 33, м. Енергодар, Запорізька обл., 71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5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Токмак</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79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7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Токмак - вул. Ватутіна, вул. Володарського: 338-352, 354, 356, 358, 360, 362-364, 366, 368-370, 372, 374, 378-378А, 380, 382-435, 439, 441, 445, 447, 449, 451, 453, 455, 457, 459, 461, 463, 465, 467; вул. Воровського: 2-39, 41-43, 45, 47-49, 51-55; вул. Гоголя: 13-45, 47-51, 55, 57; вул. Горького: 4-43; вул. Карла Лібкнехта: 127, 129, 133, 137, 141, 143, 145, 147-149, 155, 157-157А, 159, 163, 167-171, 173, 175-177, 179, 181-187, 191, 193-199, 201-290; вул. Пушкіна: 3-25; вул. Радянська: 270, 272, 274-278, 280, 282, 284, 288-292, 294, 296, 298-334, 336, 338, 340, 342-367, 369, 371, 373, 375-377, 379, 381, 383, 385-385А, 389-389А, 391, 393, 395-399, 401, 403, 405-407А, 409, 411-417, 419, 421-423; вул. Фрунзе, пров. Комсомоль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олодарського, 322, м. Токмак, Запорізька обл., 717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олодарського, 322, м. 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1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Запоріжжя, Комунар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86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8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Запоріжжя - вул.Азовська: 1-11; вул. Азовська/Піонерська, вул. Акад.Карпинського: 1-1/2, 3-5, 7, 9-11А, 13-17А, 19А; вул. Акад.Карпинського/Червонозаводська, вул. Енгельса: 1-3, 5, 7-9А, 11, 15, 17-21А, 23, 27, 29, 31, 33-33А, 35, 37, 39-39/1, 41, 45, 47, 49, 53, 55, 57, 59-71; вул. Енгельса/Зеленогірська, вул. Зеленогірська: 1-22; вул. Космічна: 1-1/2, 3-3Б, 5-5Б, 7-7Б; вул. Красіна: 1-35/1, 37, 39, 41; вул. Лікарська, вул. Лікарська/Енгельса, вул. Мануїльського: 1-12; вул. Новомосковська, вул. Осипенка: 1-29, 31; вул. Осипенка/Піонерська, вул. Островського: 4-10; вул. Піонерська, вул. Піонерська/Лікарська, вул. Піонерська/Плеханова, вул. Плеханова: 1-20; вул. Рясна: 2-12А; вул. Уманська, вул. Урицького: 1-10; вул. Червонозаводська, вул. Чернишевського: 2</w:t>
            </w:r>
            <w:r>
              <w:rPr>
                <w:color w:val="000000"/>
                <w:lang w:val="en-US"/>
              </w:rPr>
              <w:t>-</w:t>
            </w:r>
            <w:r>
              <w:rPr>
                <w:color w:val="000000"/>
              </w:rPr>
              <w:t>13А; пров.</w:t>
            </w:r>
            <w:r>
              <w:rPr>
                <w:color w:val="000000"/>
                <w:lang w:val="en-US"/>
              </w:rPr>
              <w:t xml:space="preserve"> </w:t>
            </w:r>
            <w:r>
              <w:rPr>
                <w:color w:val="000000"/>
              </w:rPr>
              <w:t>КІМу</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арикадна, 2, м. 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арикадна, 2, м. 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6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86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8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м. Запоріжжя - вул.Азовська: 13-40; вул. Азовська/Ленінградська, вул. Акад.Карпинського: 2-2А, 6, 8, 12, 18, 20-85А; вул. Акад.Карпинського/Крейсерна, вул. Ангарна: 1-3, 5, 9А, 11-15; вул. Балка ’Поповка’: 1-25, 27, 29, 31, 33, 35, 37, 39, 41, 43, 45, 47-49, 53, 55, 57, 59, 61, 63, 65, 69, 71, 73-73/1, 75-75А, 77, 79, 81, 83, 85, 87-87/1; вул. Броньова, вул. Броньова/Азовська, вул. Броньова/Акад.Карпинського, вул. Броньова/Осипенка, вул. Броньова/Урицького, вул. Дирижабельна, вул. Енгельса: 4-4/2, 6, 10, 12-14, 16-16/2, 22, 24-26, 28, 30, 32, 34-34/1, 36, 38, 40, 42-44, 46, 48, 50-52, 54, 56-56А, 58; вул. Енгельса/Красіна, вул. Зеленогірська: 23-74Б; вул. Зеленогірська/Броньова, вул. Зеленогірська/Ленінградська, вул. Космічна: 9, 13, 15, 17, 21, 23-29, 31, 33, 35-43; вул. Красіна: 36-36А, 38, 40, 42-75; вул. Крейсерна, вул. Ленінградська, вул. Ленінградська/Акад.Карпінського, вул. Ленінградська/Мануїльського, вул. Мануїльського: 13-49/2; вул. Мануїльського/Ленінградська, вул. Осипенка: 30, 32-72; вул. Плеханова: 21-79; вул. Плеханова/Крейсерна, вул. Політкаторжан, вул. Серафимовича: 1-21, 23-23А, 25, 27, 29; вул. Серафимовича/Ангарна, вул. Степова: 1-1А, 3, 7; вул. Урицького: 11-40/1; вул. Урицького/Енгельса, вул. Урицького/Ленінградська, пров. Мелітополь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Снайперська, 1, м.</w:t>
            </w:r>
            <w:r>
              <w:rPr>
                <w:color w:val="000000"/>
                <w:lang w:val="en-US"/>
              </w:rPr>
              <w:t xml:space="preserve"> </w:t>
            </w:r>
            <w:r>
              <w:rPr>
                <w:color w:val="000000"/>
              </w:rPr>
              <w:t>Запоріжжя, 69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Снайперська, 1, м.</w:t>
            </w:r>
            <w:r>
              <w:rPr>
                <w:color w:val="000000"/>
                <w:lang w:val="en-US"/>
              </w:rPr>
              <w:t xml:space="preserve"> </w:t>
            </w:r>
            <w:r>
              <w:rPr>
                <w:color w:val="000000"/>
              </w:rPr>
              <w:t>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46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86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8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Запоріжжя - вул. Антарктична: 2, 4, 5, 6, 7, 7/2, 8, 8/1, 8/3, 9, 9/2, 10, 11, 12, 13, 14, 14/1, 14/3, 15, 16, 16/1, 18, 18/1, 20, 20/1, 22, 24, 26, 28, 28/1; вул. Балка ’Поповка’: 171, 173, 175, 177, 179, 181, 183-183А, 185, 187-187А, 189, 191-193, 195, 197, 199, 201, 203-203/2, 205, 207-207/2, 211, 213-215, 217-217/2, 219-219/2, 221-221/1, 223, 225, 227, 229, 231-247Б; вул. Геологічна, вул. Леніногірська, вул. Луганська, вул. Музична: 2А, 2Б, 2Г, 2Д, 2К, 2л, 2В/1, 2В/2, 3, 3/1, 4А, 4Б, 4 (багатоквартирний), 4/1, 5, 6 (багатоквартирний), 6А, 7, 8 (багатоквартирний), 9, 9/1, 11, 11/2, 11/3, 13, 15, 15/1, 15/2, 17, 17/1, 19, 19/1, 19/2, 21, 21/1, 23, 23/2, 25, 25/2, 27, 27/2, 31А, 31 (багатоквартирний), 33А, 33 (багатоквартирний); вул. Радіо: 14-23/2, 25-25/1, 27-35/2, 37, 39-49; вул. Радіо/Луганська, вул. Ракетна: 1Б-32/1; вул. Ракетна/Геологічна, вул. Рязанська, вул.</w:t>
            </w:r>
            <w:r>
              <w:rPr>
                <w:color w:val="000000"/>
                <w:lang w:val="en-US"/>
              </w:rPr>
              <w:t xml:space="preserve"> </w:t>
            </w:r>
            <w:r>
              <w:rPr>
                <w:color w:val="000000"/>
              </w:rPr>
              <w:t>Юності: 3, 3/13, 4, 5, 6, 7, 7/2, 8, 8/2, 11, 11/2, 12, 12/2, 12/3, 13, 14, 15, 15/2, 15/12, 16, 17, 17/7, 18, 19, 20, 21, 22, 22/1, 22/2, 23, 24, 24/1, 24/2, 25, 25/1, 26, 26/1, 26/2, 27, 2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узична, 2, м.</w:t>
            </w:r>
            <w:r>
              <w:rPr>
                <w:color w:val="000000"/>
                <w:lang w:val="en-US"/>
              </w:rPr>
              <w:t xml:space="preserve"> </w:t>
            </w:r>
            <w:r>
              <w:rPr>
                <w:color w:val="000000"/>
              </w:rPr>
              <w:t>Запоріжжя, 6908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узична, 2, м.</w:t>
            </w:r>
            <w:r>
              <w:rPr>
                <w:color w:val="000000"/>
                <w:lang w:val="en-US"/>
              </w:rPr>
              <w:t xml:space="preserve"> </w:t>
            </w:r>
            <w:r>
              <w:rPr>
                <w:color w:val="000000"/>
              </w:rPr>
              <w:t>Запоріжжя, 69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2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87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8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Запоріжжя - вул. Барикадна: 1-17, 19-25; вул. Барикадна/Весела, вул. Баумана: 22-41А; вул. Бойова, вул. Бойова/Межова, вул. Весела, вул. Весела/Калініна, вул. Залізничний будинок 1111 км, вул. Індустріальна, вул. Калініна: 1-20; вул. Калініна/Лазаретна, вул. Комсомольська, вул. Комсомольська/Леніна, вул. Космічна: 2А, 4А-4В, 6-6В, 8-8В, 10-12В, 14-14В, 16, 18; вул. Крамського: 12, 14-37; вул. Культурна: 1-21, 23; вул. Культурна/Весела, вул. Культурна/Лазаретна, вул. Лазаретна: 3-3А, 7, 9, 11, 13, 15, 17; вул. Леженка, вул. Межова, вул. Меліоративна, вул. Нагірна, вул. Нагірна/Калініна, вул. Нагірна/Культурна, вул. Невська: 12, 14, 18-35; вул. Невська/Баумана, вул. Невська/Чапаєва: 12/59; вул. Оріхівська бухта, вул. Пристанська вітка, вул. Садова: 1-26; вул. Степова: 2, 6-6/2, 8-8/4, 10-14, 16-20; вул. Ст Запоріжжя-І Залізничний будинок, вул. Тракторна, вул. Чапаєва: 1-49; пров. Водонапірний, пров. Млиновий, пров. Стрілецький, пров. Тупік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арикадна, 2, м. 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арикадна, 2, м. 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5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87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8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Запоріжжя - вул. Барикадна: 18, 27, 29, 31, 33, 37, 43, 45, 47, 49, 51, 53, 55; вул. Барикадна/Лазаретна, вул. Барикадна/Механічна, вул. Васильєва: 1-3/2, 5, 7, 9, 11, 15-17А, 19, 21, 23, 25, 27, 29, 33, 35-71; вул. Волі, вул. Волі/Калініна, вул. Калініна: 21-51, 53; вул. Калініна/Волі, вул. Калініна/Механічна, вул. Калініна/Тополіна, вул. Космічна: 22А, 30, 32, 34, 44-44Б; вул. Культурна: 22, 24-53А; вул. Культурна/Волі, вул. Культурна/Механічна, вул. Лазаретна: 4-6, 8, 10-10/2, 12, 14, 16, 18-34; вул. Лазаретна/Барикадна, вул. Лазаретна/Степова, вул. Механічна, вул. Польова: 1А-12; вул. Садова: 27-58; вул. Садова/Механічна, вул. Снайперська: 1-12/2; вул. Степова: 9, 15, 21-32Б, 34-34А, 36, 38, 40, 42, 44, 46, 48-48/4, 50, 52; вул. Столярна: 41-41А, 43, 45, 49, 51-53, 55, 57, 59, 61-63, 65, 67, 69-71, 73, 75, 77, 79; вул. Тополіна, вул. Тополіна/Культурна, вул. Чкалова: 1-18, 24; вул. Чкалова/Васильє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Снайперська, 1, м.</w:t>
            </w:r>
            <w:r>
              <w:rPr>
                <w:color w:val="000000"/>
                <w:lang w:val="en-US"/>
              </w:rPr>
              <w:t xml:space="preserve"> </w:t>
            </w:r>
            <w:r>
              <w:rPr>
                <w:color w:val="000000"/>
              </w:rPr>
              <w:t>Запоріжжя, 69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найперська, 1, м. 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8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87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8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Запоріжжя - вул.Аеродромна: 3-46; вул. Аеродромна/Вокзальна, вул. Аеродромна/Літакова, вул. Аеродромна/Реконструктивна, вул. Вагонна: 47, 49-85; вул. Вокзальна, вул. Господарча: 13-44; вул. Космічна: 56, 58, 60, 62, 64, 66, 68, 70, 72, 74, 76-76А; вул. Літакова: 20-56; вул. Літакова/Польова, вул. Оранжерейна, вул. Польова: 13-52, 54, 56; вул. Польова/Вокзальна, вул. Промислова: 18-79; вул. Промислова/Чкалова, вул. Реконструктивна: 18-61; вул. Снайперська: 13-43, 45, 47, 49, 51; вул. Столярна: 44-44А, 46-48, 50, 54, 56, 58, 60, 64, 66, 68, 72, 74, 76, 78, 80-82; вул. Фізкультурна: 17А-19, 21, 23, 27, 29, 31, 33, 35-35А, 37, 41, 43; вул. Фізкультурна/Аеродромна, вул. Чкалова: 21-23, 25, 27, 29, 31-37, 39, 41, 43, 45, 49, 51, 53, 55, 57, 59, 61-63; вул. Чкалова/Промислова, пров. Оранжерей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найперська, 39, м. 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найперська, 39, м. 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7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8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8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Запоріжжя - вул. Авіаційна: 2-17, 22, 24-24А, 26, 28; вул. Авіаційна/Садова, вул. Амбулаторна, вул. Барикадна: 28, 30-30/2, 32, 34, 38-42, 44, 46-46/1А, 48, 50, 52, 54, 56-57, 59, 61, 63, 65-75/1, 77, 79, 81, 83, 85, 87-87А, 89, 91-91А, 93, 95, 97, 99, 101-101А, 103-103/6, 105, 107-107В, 109, 111, 113, 115-117, 119, 121, 123-123А, 125-125/1, 127-127А, 129, 131-131А, 133-133А; вул. Вагонна: 1-46, 48; вул. Васильєва: 4, 6-6/4, 8, 10, 12-14, 18, 20, 22, 24, 26, 28, 30-32, 34; вул. Васильєва/Калініна, вул. Господарча: 3-9; вул. Калініна: 52, 54-111, 113; вул. Калініна/Авіаційна, вул. Калініна/Столярна, вул. Культурна: 54-103, 105, 107, 109, 111, 113, 115, 117, 119, 121-121А, 125, 127, 129; вул. Ливарна, вул. Літакова: 1-17; вул. Міжнародна, вул. Парашутна: 1-28, 30, 32; вул. Планерна: 3-3А, 5, 11, 13, 19, 21-25, 27, 29; вул. Промислова: 2-14; вул. Реконструктивна: 1-14; вул. Садова: 59-114, 116-118, 120, 122, 124-140; вул. Степова: 33, 35, 37, 39, 41, 43, 45-45А, 47, 49, 51, 53-106, 108, 110, 114, 116, 118, 120, 122, 124, 126, 128, 130-130/1, 132-132А, 134, 136, 138-138А; вул. Степова/Ливарна, вул. Степова/Літакова, вул. Степова/Міжнародна, вул. Степова/Реконструктивна, вул. Степова/Столярна, вул. Степова/Фізкультурна, вул. Столярна: 1-40А, 42; вул. Столярна/Культурна, вул. Ударна: 3-3А, 5, 7-7А, 9-9А, 11, 13-13А, 15, 17, 19-19А, 21, 23, 25, 27-31, 33, 35, 37-41, 43, 45, 47-47А, 49, 51, 53, 55, 57-57/1, 59, 61, 63; вул. Фізкультурна: 2-14; вул. Чкалова: 26, 28-28А, 30, 38, 40-40А, 42, 44, 46-48, 50, 52, 54, 56, 58, 60, 64-64А, 66, 68, 70, 72, 74, 76, 78, 80, 82, 84-84А, 86, 88, 90; вул. Чкалова/Вагонна, вул. Чкалова/Господарча, вул. Чорноморська, вул. Ясельна: 1</w:t>
            </w:r>
            <w:r>
              <w:rPr>
                <w:color w:val="000000"/>
                <w:lang w:val="en-US"/>
              </w:rPr>
              <w:t>-</w:t>
            </w:r>
            <w:r>
              <w:rPr>
                <w:color w:val="000000"/>
              </w:rPr>
              <w:t>15А; пров.</w:t>
            </w:r>
            <w:r>
              <w:rPr>
                <w:color w:val="000000"/>
                <w:lang w:val="en-US"/>
              </w:rPr>
              <w:t xml:space="preserve"> </w:t>
            </w:r>
            <w:r>
              <w:rPr>
                <w:color w:val="000000"/>
              </w:rPr>
              <w:t>Мост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лініна, 90, м. 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лініна, 90, м. 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6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87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8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Запоріжжя - вул. Баумана: 1Г-21; вул. Електровозна, вул. Інтернаціональна, вул. Крамського: 1-11, 13; вул. Луначарського: 10-18; вул. Невська: 2-11, 13-13А, 15-17; вул. Невська/Чапаєва: 17/130; вул. Партизанська, вул. Перекопська, вул. Плавнева, вул. Прикордонна, вул. Санітарна, вул. Сивашська, вул. Спартаківська, вул. Тисяча дев’ятсот п’ятого року, вул. Ударна: 2, 4, 6-6А, 8-8Б, 10-10А, 12-12Б, 14-14А, 16, 18, 20, 22-22А, 24, 26, 32, 34, 36, 42, 44, 46, 48, 50, 52–52А, 54, 56, 58, 60, 62, 71-106; вул. Урожайна, вул. Халтуріна, вул. Харківська, вул. Ціолковського, вул. Чапаєва: 59-288; вул. Чапаєва/Плавнева, вул. Чапаєва/Тисяча дев’ятсот п’ятого року, вул. Чапаєва/Халтуріна, вул. Ялтинська, вул. Ялтинська/Крамського, пров. Кавказький, пров. Південний, пров. Плав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овокузнецька, 18А, м. Запоріжжя, 691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овокузнецька, 18А, м. Запоріжжя, 69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3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3087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308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Запоріжжя - вул. Абрикосова, вул. Барикадна: 58/1-58/2, 60-60/4, 62-62/4, 64-64А/4, 76, 78, 80, 82, 84, 86, 88, 90-90/4, 92, 94-94А, 96, 98, 100, 102, 104, 106, 108, 110, 112, 114, 118, 120, 122, 124-124А, 126-126А, 128, 130, 132-132А, 134-151, 153, 155, 157-157А, 159-161, 163, 165-165Є, 167, 169-169А, 171, 173-173/2, 175-175А, 177, 179, 181, 183-189, 191-265; вул. Боротьби, вул. Броненосця ’Потьомкін’, вул. Грушева, вул. Калініна: 112-112/8, 114-188, 190, 192, 194, 196, 198, 200, 202-206; вул. Калініна/Радгоспна, вул. Калініна/Ростовська, вул. Кармелюка, вул. Кармелюка/Чкалова, вул. Керченська: 12-36, 38; вул. Керченська/Абрикосова, вул. Кишинівська, вул. Коса, вул. Кропивницького, вул. Культурна: 104, 106, 108, 110-110А, 112-112А, 114, 116-116А, 118, 120, 122-124, 126, 128, 130-193, 195, 197-197А, 199, 201-201А; вул. Культурна/Радгоспна, вул. Культурна/Ростовська, вул. Мінометна, вул. Молдавська, вул. Планерна: 2, 4, 6-10, 12, 14-18, 20, 26, 28, 30-34; вул. Пржевальського, вул. Радгоспна: 1-17/20, 19, 21А, 23, 25-25А, 27, 31; вул. Радгоспна/Броненосця "Потьомкін", вул. Російська, вул. Ростовська, вул. Ростовська/Калініна, вул. Садова: 115, 119-119А, 121, 123, 142-168/5; вул. Сєрова, вул. Сєрова/Чкалова, вул. Степова: 107, 109-109А, 111-113, 115-115/5, 117, 119-119/1, 121-121/25, 123, 125, 127, 129, 131, 133-133/1, 135-135Б, 137-137А, 139-196/3, 198, 200, 202, 204-204/1, 206-206А, 208-208А, 210, 212, 214-216; вул. Степова/Кропивницького, вул. Таманська, вул. Хасанська, вул. Чкалова: 92-178, 180, 182, 184, 186; вул. Чкалова/Кармелюка, вул. Яблучна: 7</w:t>
            </w:r>
            <w:r>
              <w:rPr>
                <w:color w:val="000000"/>
                <w:lang w:val="en-US"/>
              </w:rPr>
              <w:t>-</w:t>
            </w:r>
            <w:r>
              <w:rPr>
                <w:color w:val="000000"/>
              </w:rPr>
              <w:t>7А, 11</w:t>
            </w:r>
            <w:r>
              <w:rPr>
                <w:color w:val="000000"/>
                <w:lang w:val="en-US"/>
              </w:rPr>
              <w:t>-</w:t>
            </w:r>
            <w:r>
              <w:rPr>
                <w:color w:val="000000"/>
              </w:rPr>
              <w:t>13, 15, 21, 23, 25, 27</w:t>
            </w:r>
            <w:r>
              <w:rPr>
                <w:color w:val="000000"/>
                <w:lang w:val="en-US"/>
              </w:rPr>
              <w:t>-</w:t>
            </w:r>
            <w:r>
              <w:rPr>
                <w:color w:val="000000"/>
              </w:rPr>
              <w:t>31, 33, 35, 37</w:t>
            </w:r>
            <w:r>
              <w:rPr>
                <w:color w:val="000000"/>
                <w:lang w:val="en-US"/>
              </w:rPr>
              <w:t>-</w:t>
            </w:r>
            <w:r>
              <w:rPr>
                <w:color w:val="000000"/>
              </w:rPr>
              <w:t>41, 43</w:t>
            </w:r>
            <w:r>
              <w:rPr>
                <w:color w:val="000000"/>
                <w:lang w:val="en-US"/>
              </w:rPr>
              <w:t>-</w:t>
            </w:r>
            <w:r>
              <w:rPr>
                <w:color w:val="000000"/>
              </w:rPr>
              <w:t>4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арамонова, 6А, м. Запоріжжя, 6905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арамонова, 6А, м. 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6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309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309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а установа "Обласна клінічна психіатрична лікарня" Запоріз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ріхівське шосе, 10А, м. Запоріжжя, 6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1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Запоріжжя, Орджонікідзе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3100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310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Обласний перинатальний центр" Запоріз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івденноукраїнська, 17А, м. Запоріжжя, 6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310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310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а установа "Міська клінічна лікарня екстреної та швидкої медичної допомоги міста Запоріжж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еремоги, 80, м.</w:t>
            </w:r>
            <w:r>
              <w:rPr>
                <w:color w:val="000000"/>
                <w:lang w:val="en-US"/>
              </w:rPr>
              <w:t xml:space="preserve"> </w:t>
            </w:r>
            <w:r>
              <w:rPr>
                <w:color w:val="000000"/>
              </w:rPr>
              <w:t>Запоріжжя, 69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2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3101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3101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а установа "Обласна клінічна психіатрична лікарня" Запоріз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ріхівське шосе, 10А, м. Запоріжжя, 6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2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8</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6004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Ластівці</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расна, 78, с. Ластівці, Богородчанський р-н, Івано-Франківська обл., 7776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расна, 78, с. Ластівці, Богородчанський р-н, Івано-Франківська обл., 777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5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6008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6008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Верховинська центральна районна лікарня</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Я. Невестюка, 2, смт Верховина, Івано-Франківська обл., 78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Городенк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6022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6022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Городенківська центральна районна лікарня</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птицького, 24, м. Городенка, Городенківський р-н, Івано-Франківська обл., 7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7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алу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32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6032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Томашівці</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ургули, 18, с. Томашівці, Калуський р-н, Івано-Франківська обл., 77327</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ургули, 18, с. Томашівці, Калуський р-н, Івано-Франківська обл., 773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8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6078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6078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Тисменицький протитуберкульозний диспансер</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 Левицького, 81А, м. Тисмениця, Тисменицький р-н, Івано-Франківська обл., 7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6078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6078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Лисецька центральна районна лікарня</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чанська, 10, смт Лисець, Тисменицький р-н, Івано-Франківська обл., 77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оломия</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6102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6102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ломийський пологовий будинок</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оксолани, 7, м. 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26102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26102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Державний заклад "Вузлова лікарня станції Коломия" ДТГО "Львівська залізниця"</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Юрія Шкрумеляка, 26, м. 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Яремче</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26102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6102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Яремче - вул. Богдана Лепкого, вул. Богдана Хмельницького, вул. Василя Стуса, вул. Володимира Івасюка, вул. Галицька, вул. Гната Хоткевича, вул. Дачна, вул. Дмитра Вітовського, вул. Довбуша, вул. Івана Мазепи, вул. Курортна, вул. Михайла Грушевського, вул. Олекси Тихого, вул. Партизанська, вул. Перемоги, вул. Романа Шухевича, вул. Свободи: 265-278 к.В, 281, 283, 285, 295-297, 299, 303, 319-321 к.А, 323-323/1; вул. Степана Бандери, вул. Юрія Литвина, вул.</w:t>
            </w:r>
            <w:r>
              <w:rPr>
                <w:color w:val="000000"/>
                <w:lang w:val="en-US"/>
              </w:rPr>
              <w:t xml:space="preserve"> </w:t>
            </w:r>
            <w:r>
              <w:rPr>
                <w:color w:val="000000"/>
              </w:rPr>
              <w:t>200-річчя Яремч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вободи, 270, м. Яремче, Івано-Франківська обл., 785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вободи, 270, м. Яремче, Івано-Франківська обл., 7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9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103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26103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Татарі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залежності, 250, к.А, с. Татарів, м. Яремче, Івано-Франківська обл., 7859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залежності, 250, к.А, с. Татарів, м. Яремче, Івано-Франківська обл., 785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126</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9</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32108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3210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Яготинськ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залежності, 71, м. 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5</w:t>
            </w:r>
          </w:p>
        </w:tc>
        <w:tc>
          <w:tcPr>
            <w:tcW w:w="346"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Бориспіль</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32121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212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Бориспіль - вул.Архітектора Городецького, вул. Валентина Лисиці, вул. Зарічна, вул. Котовського: 6–184; вул. Красіна, вул. Леся Курбаса, вул. Либідська, вул. Лісна, вул. Максима Березовського, вул. Польова, вул. Солов’їна, вул. Юрія Яновського, пров. Гаражний, пров. Красіна, пров. Леся Курбаса, пров. Лісний, пров. Меблевий, пров. Польовий, пров. Польовий 2, пров.</w:t>
            </w:r>
            <w:r>
              <w:rPr>
                <w:color w:val="000000"/>
                <w:lang w:val="en-US"/>
              </w:rPr>
              <w:t xml:space="preserve"> </w:t>
            </w:r>
            <w:r>
              <w:rPr>
                <w:color w:val="000000"/>
              </w:rPr>
              <w:t>Юрія Яновського, пров.</w:t>
            </w:r>
            <w:r>
              <w:rPr>
                <w:color w:val="000000"/>
                <w:lang w:val="en-US"/>
              </w:rPr>
              <w:t xml:space="preserve"> </w:t>
            </w:r>
            <w:r>
              <w:rPr>
                <w:color w:val="000000"/>
              </w:rPr>
              <w:t>2 Ліс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товського, 122, м. Бориспіль, Київська обл., 0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товського, 122, м. 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19</w:t>
            </w:r>
          </w:p>
        </w:tc>
        <w:tc>
          <w:tcPr>
            <w:tcW w:w="346"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Переяслав-Хмельницький</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32134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213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ереяслав-Хмельницький - вул.Белінського, вул. Дощова, вул. Зоряна, вул. Коцюбинського, вул. Н. Курченко, вул. Новорічна, вул. Радгоспна, вул. Солонці, вул. Теплична, вул. Федора Лободи, вул. Фрунзе, вул. Чехова, вул. Ярмаркова: 37-37А, 39А, 41, 45, 47-47Б, 49-51В, 53, 55-55А, 57-57А, 59, 61-140; вул. 40 річчя визволення Переяславщини, пров. Коцюбинського, пров. Фрунзе, пров. Чех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Ярмаркова, 51В, м. 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Ярмаркова, 51В, м. 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37</w:t>
            </w:r>
          </w:p>
        </w:tc>
        <w:tc>
          <w:tcPr>
            <w:tcW w:w="346"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32135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213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ереяслав-Хмельницький - вул.Альтицька, вул. Богдана Хмельницького: 54-58, 68-68/18 к.1, 70, 74-76/71, 78, 84-96А, 98-98А, 100, 113, 121-121/1, 123, 125, 127, 131; вул. Кірова, вул. Котовського, вул. Миру: 1-5, 7; вул. Можайська: 1; вул. Пархоменка, вул. Чапаєва: 1</w:t>
            </w:r>
            <w:r>
              <w:rPr>
                <w:color w:val="000000"/>
                <w:lang w:val="en-US"/>
              </w:rPr>
              <w:t>-</w:t>
            </w:r>
            <w:r>
              <w:rPr>
                <w:color w:val="000000"/>
              </w:rPr>
              <w:t>7; пров.</w:t>
            </w:r>
            <w:r>
              <w:rPr>
                <w:color w:val="000000"/>
                <w:lang w:val="en-US"/>
              </w:rPr>
              <w:t xml:space="preserve"> </w:t>
            </w:r>
            <w:r>
              <w:rPr>
                <w:color w:val="000000"/>
              </w:rPr>
              <w:t>Котов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Альтицька, 2, м. 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Альтицька, 2, м. 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98</w:t>
            </w:r>
          </w:p>
        </w:tc>
        <w:tc>
          <w:tcPr>
            <w:tcW w:w="346"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32135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213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ереяслав-Хмельницький - вул. Богдана Хмельницького: 102А-112, 114-120, 122, 124, 126, 128-130А, 132-139, 141-143, 145, 147, 149-149А, 151-153А, 155, 157, 159; вул. Героїв Дніпра: 1-28А; вул. Лізи Чайкіної, вул. Маяковського, вул. Пирогова, вул. Прорізна, вул. Філатова, вул. Щорса: 2-29, 32, 34-34В, 36-42; вул. 1 Травня, пров. Вузький, пров. Горист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огдана Хмельницького, 137, м. 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огдана Хмельницького, 137, м. 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74</w:t>
            </w:r>
          </w:p>
        </w:tc>
        <w:tc>
          <w:tcPr>
            <w:tcW w:w="346"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Фастів</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32137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213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Фастів - вул. Будьонного, вул. Героїв Сталінграду, вул. Добролюбова, вул. Інтернаціональна: 13, 15, 17, 19-49; вул. Каштанова, вул. Кільцева, вул. Комарова, вул. Льва Толстого: 10, 12, 14, 16-46; вул. Петровського: 2, 4-4Б, 6, 8, 10, 12, 14, 18, 20, 22, 24, 26, 28, 30; вул. Плеханова, вул. Слабенюка, вул. Федька: 1-78, 80-82; вул. Фрунзе: 1А-59, 61; вул. Чапського, вул. 8-го Березня, пров. Будьонного, пров. Кільцевий, пров. Ми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марова, 6, м. Фастів, Київська обл., 085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марова, 6, м. 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32</w:t>
            </w:r>
          </w:p>
        </w:tc>
        <w:tc>
          <w:tcPr>
            <w:tcW w:w="346"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39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color w:val="000000"/>
              </w:rPr>
              <w:t>3213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Фастів - вул. Ватутіна, вул. Інтернаціональна: 1-12, в/ч А 1020, в/ч А 1867; вул. Матросова, вул. Незалежності: 2-31; вул. Панфілова, вул. Садова: 1А-2, 4, 6-10; вул. Унавська, вул. Червона: 3, 10-71; вул. 1-го Травня, вул. 25-го Жовтня, вул. 9-го Січня: 1-10А, 12; пров. Матрос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ьва Толстого, 9, м. Фастів, Київська обл., 085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ьва Толстого, 9, м. 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05</w:t>
            </w:r>
          </w:p>
        </w:tc>
        <w:tc>
          <w:tcPr>
            <w:tcW w:w="346"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10</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rPr>
            </w:pPr>
            <w:r>
              <w:rPr>
                <w:b/>
                <w:i/>
                <w:color w:val="000000"/>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Вільша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4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5004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Вільшанка - вул. Гранітна, вул. Зарічна, вул. Косовських, вул. Лабораторна, вул. Лесі Українки, вул. Незалежності, вул. Степова, пров. Маслова, пров. Південний, пров. Синюха, пров. Філатов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совських, 1, смт Вільшанка, Вільшанський р-н, Кіровоградська обл., 26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совських, 1, смт Вільшанка, Вільшанський р-н, Кіровоградська обл., 2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58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Добровеличк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6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5016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Трояни, с.</w:t>
            </w:r>
            <w:r>
              <w:rPr>
                <w:color w:val="000000"/>
                <w:lang w:val="en-US"/>
              </w:rPr>
              <w:t xml:space="preserve"> </w:t>
            </w:r>
            <w:r>
              <w:rPr>
                <w:color w:val="000000"/>
              </w:rPr>
              <w:t>Новодобрян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дитячий садок, с. Трояни, Добровеличківський р-н, Кіровоградська обл., 2702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дитячий садок, с. Трояни, Добровеличківський р-н, Кіровоградська обл., 27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Знам’я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2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5022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Веселий Ку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оперативна, 1, с. Веселий Кут, Знам’янський р-н, Кіровоградська обл., 2742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оперативна, 1, с. Веселий Кут, Знам’янський р-н, Кіровоградська обл., 27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2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5022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Плос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янська, 56А, с. Плоске, Знам’янський р-н, Кіровоградська обл., 2742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янська, 56А, с. Плоске, Знам’янський р-н, Кіровоградська обл., 274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1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5061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Петрове - вул. Горького, вул. Енгельса, вул. Зелена, вул. Ілліча: 49-114; вул. Кіровоградська, вул. Колгоспна, вул. Леніна, вул. Мостова, вул. Першого Травня, вул. Петровського, вул. Радянської Армії, вул. Фрунзе, вул. Шевченка, вул. Шкільна, пров. Горовий, пров. Західний, пров. Крупської, пров. Перемоги, пров. Тихий, пров. Червоний, с. Новомануйлівка, с.</w:t>
            </w:r>
            <w:r>
              <w:rPr>
                <w:color w:val="000000"/>
                <w:lang w:val="en-US"/>
              </w:rPr>
              <w:t xml:space="preserve"> </w:t>
            </w:r>
            <w:r>
              <w:rPr>
                <w:color w:val="000000"/>
              </w:rPr>
              <w:t>Олександродар, с.</w:t>
            </w:r>
            <w:r>
              <w:rPr>
                <w:color w:val="000000"/>
                <w:lang w:val="en-US"/>
              </w:rPr>
              <w:t xml:space="preserve"> </w:t>
            </w:r>
            <w:r>
              <w:rPr>
                <w:color w:val="000000"/>
              </w:rPr>
              <w:t>Покро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48, смт Петрове, Петрівський р-н, Кіровоградська обл., 283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48, смт Петрове, Петрівський р-н, Кіровоградська обл., 2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19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2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5062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Водяне, с. Маловодяне, с. Сабадаше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асядька, 2, с. Водяне, Петрівський р-н, Кіровоградська обл., 2833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асядька, 2, с. Водяне, Петрівський р-н, Кіровоградська обл., 28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8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іровоград, Лені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3509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5091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Кіровоград - вул. Арсенія Тарковського: 53-59/105, 61/90-65/23; вул. Віктора Чміленка: 98/49, 100-100/54, 102, 104, 106, 108/50, 110-110/57, 112, 114, 116А-116/48, 118, 120, 122, 124-124А, 126-126/44, 128/41, 130-134, 136; вул. Гоголя: 90, 92, 94, 96, 100, 102, 104, 106, 109/58, 110, 111, 111/65, 112, 113, 114, 115, 116, 117, 118, 119, 120/55, 121, 121/63, 122, 126, 127, 128, 129, 129/52, 130, 131, 132, 133, 134, 136, 138, 140; вул. Карабінерна: 41-62; вул. Кірова: 50, 58-58А, 61А-68, 73-73/31; вул. Кропивницького: 116, 118-120/136, 122, 124, 126, 128, 130-132, 136/130, 138-145; вул. Одеська: 35-38, 40, 42; вул. Преображенська: 25, 29, 35-37А, 39, 43-43/71, 45, 49, 51, 55, 57, 59, 61-62, 63, 65, 67-67/142, 69, 71, 73, 75, 77-77/42; вул. Тимірязєва: 79, 81, 83/52, 88, 89, 90, 91, 92, 93, 94, 95, 95/55, 96, 96/54, 97, 98, 99, 100, 101, 102, 103, 104, 105, 106, 107/45, 108/48, 109, 110, 110/47, 111, 112, 112А, 113, 114, 114А, 115, 116, 118; вул. Червоногвардійська: 50</w:t>
            </w:r>
            <w:r>
              <w:rPr>
                <w:color w:val="000000"/>
                <w:lang w:val="en-US"/>
              </w:rPr>
              <w:t>-</w:t>
            </w:r>
            <w:r>
              <w:rPr>
                <w:color w:val="000000"/>
              </w:rPr>
              <w:t>7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имірязєва, 85, м.</w:t>
            </w:r>
            <w:r>
              <w:rPr>
                <w:color w:val="000000"/>
                <w:lang w:val="en-US"/>
              </w:rPr>
              <w:t xml:space="preserve"> </w:t>
            </w:r>
            <w:r>
              <w:rPr>
                <w:color w:val="000000"/>
              </w:rPr>
              <w:t>Кіровоград, 2500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имірязєва, 85, м.</w:t>
            </w:r>
            <w:r>
              <w:rPr>
                <w:color w:val="000000"/>
                <w:lang w:val="en-US"/>
              </w:rPr>
              <w:t xml:space="preserve"> </w:t>
            </w:r>
            <w:r>
              <w:rPr>
                <w:color w:val="000000"/>
              </w:rPr>
              <w:t>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24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35091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35091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Кіровоград - вул. Арсенія Тарковського: 33, 35-50А; вул. Велика Перспективна: 15/7, 17/10, 25/34, 29/35, 31/36; вул. Віктора Чміленка: 56-61, 63, 67, 71, 73-74, 79-87/48; вул. Гагаріна: 9; вул. Дворцова: 35/29-62/42; вул. Кірова: 34, 36А, 44, 46; вул. Пашутінська: 18/40, 22, 27-43, 45-47, б/н; вул. Шевченка: 15, 17/20, 25, 41</w:t>
            </w:r>
            <w:r>
              <w:rPr>
                <w:color w:val="000000"/>
                <w:lang w:val="en-US"/>
              </w:rPr>
              <w:t>-</w:t>
            </w:r>
            <w:r>
              <w:rPr>
                <w:color w:val="000000"/>
              </w:rPr>
              <w:t>42/29, 46, 48, 50/40</w:t>
            </w:r>
            <w:r>
              <w:rPr>
                <w:color w:val="000000"/>
                <w:lang w:val="en-US"/>
              </w:rPr>
              <w:t>-</w:t>
            </w:r>
            <w:r>
              <w:rPr>
                <w:color w:val="000000"/>
              </w:rPr>
              <w:t>52/31, 60А; пл.</w:t>
            </w:r>
            <w:r>
              <w:rPr>
                <w:color w:val="000000"/>
                <w:lang w:val="en-US"/>
              </w:rPr>
              <w:t xml:space="preserve"> </w:t>
            </w:r>
            <w:r>
              <w:rPr>
                <w:color w:val="000000"/>
              </w:rPr>
              <w:t>Героїв Майдану</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Дворцова, 41/26, м.</w:t>
            </w:r>
            <w:r>
              <w:rPr>
                <w:color w:val="000000"/>
                <w:lang w:val="en-US"/>
              </w:rPr>
              <w:t xml:space="preserve"> </w:t>
            </w:r>
            <w:r>
              <w:rPr>
                <w:color w:val="000000"/>
              </w:rPr>
              <w:t>Кіровоград, 2500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Дворцова, 41/26, м.</w:t>
            </w:r>
            <w:r>
              <w:rPr>
                <w:color w:val="000000"/>
                <w:lang w:val="en-US"/>
              </w:rPr>
              <w:t xml:space="preserve"> </w:t>
            </w:r>
            <w:r>
              <w:rPr>
                <w:color w:val="000000"/>
              </w:rPr>
              <w:t>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2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35093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35093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Державний заклад "Спеціалізована медико-санітарна частина № 19 Міністерства охорони здоров’я України"</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алганні Піски, 1, м. Кіровоград, 25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35093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35093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омунальний заклад "Центральна міська лікарня м. Кіровограда"</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Дворцова, 45/35, м.</w:t>
            </w:r>
            <w:r>
              <w:rPr>
                <w:color w:val="000000"/>
                <w:lang w:val="en-US"/>
              </w:rPr>
              <w:t xml:space="preserve"> </w:t>
            </w:r>
            <w:r>
              <w:rPr>
                <w:color w:val="000000"/>
              </w:rPr>
              <w:t>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6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3509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35093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іровоградська дитяча облас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реображенська, 79/35, м.</w:t>
            </w:r>
            <w:r>
              <w:rPr>
                <w:color w:val="000000"/>
                <w:lang w:val="en-US"/>
              </w:rPr>
              <w:t xml:space="preserve"> </w:t>
            </w:r>
            <w:r>
              <w:rPr>
                <w:color w:val="000000"/>
              </w:rPr>
              <w:t>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0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11</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7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4057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Верхня Покро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олодіжна, 11, с. Верхня Покровка, Старобільський р-н, Луганська обл., 9271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олодіжна, 11, с. Верхня Покровка, Старобільський р-н, Луганська обл., 92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3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Трої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5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4059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Троїцьке - вул. Вокзальна, вул. Залізнична, вул. Кірова, вул. Комарова, вул. Леніна, вул. Північна, вул. Східна, вул. Чкалова, пров. Підгорний, пров. Садовий, пров. Сонячний, пров. Степовий, пров. Шкіль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в. Шкільний, 17А, смт Троїцьке, Троїцький р-н, Луганська обл., 921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в. Шкільний, 17А, смт Троїцьке, Троїцький р-н, Луганська обл., 9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0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виборчої дільниці № 44060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4060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Арапівка, с. Бараничеве, с. Кошел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янська, 1, с .Арапівка, Троїцький р-н, Луганська обл., 9213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8, с. Арапівка, Троїцький р-н, Луганська обл., 92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92</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12</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rPr>
            </w:pPr>
            <w:r>
              <w:rPr>
                <w:b/>
                <w:i/>
                <w:color w:val="000000"/>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Бу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1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011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Купч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 Хмельницького, 72, с. Купче, Буський р-н, Львівська обл., 805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 Хмельницького, 72, с. Купче, Буський р-н, Львівська обл., 80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5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3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03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Дем’янка-Ліс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81, с. Дем’янка-Лісна, Жидачівський р-н, Львівська обл., 817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81, с. Дем’янка-Лісна, Жидачівський р-н, Львівська обл., 81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5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3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03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Зарічч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ічових Стрільців, 9, с. Заріччя, Жидачівський р-н, Львівська обл., 817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ічових Стрільців, 9, с. Заріччя, Жидачівський р-н, Львівська обл., 81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51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33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033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Межирічч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87, с. Межиріччя, Жидачівський р-н, Львівська обл., 817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87, с. Межиріччя, Жидачівський р-н, Львівська обл., 81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9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6035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035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Жидачів - вул. Б. Лепкого, вул. Грушевського: 23-34, 52, 54, 56, 60, 62, 64-64А, 66-74; вул. Грюнвальдська, вул. Д. Галицького, вул. Кобзарева, вул. Мазепи: 3</w:t>
            </w:r>
            <w:r>
              <w:rPr>
                <w:color w:val="000000"/>
                <w:lang w:val="en-US"/>
              </w:rPr>
              <w:t>-</w:t>
            </w:r>
            <w:r>
              <w:rPr>
                <w:color w:val="000000"/>
              </w:rPr>
              <w:t>43, 45, 47, 49</w:t>
            </w:r>
            <w:r>
              <w:rPr>
                <w:color w:val="000000"/>
                <w:lang w:val="en-US"/>
              </w:rPr>
              <w:t>-</w:t>
            </w:r>
            <w:r>
              <w:rPr>
                <w:color w:val="000000"/>
              </w:rPr>
              <w:t>51, 5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рушевського, 38, м. Жидачів, Жидачівський р-н, Львівська обл., 817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рушевського, 38, м. Жидачів, Жидачівський р-н, Львівська обл., 8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6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6036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036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Жидачів - вул. Гоголя, вул. Дерев’янка, вул. Мазепи: 44, 46А, 48, 52, 54-80; вул. Пушкіна, вул. Стрийська, вул. Шашкевича: 31, 33, 35, 41, 43, 45, 49, 57, 59, 61, 63, 65, 67, 73-73А, 75-109А; вул. Шкільна, пров.Стрий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8, м. Жидачів, Жидачівський р-н, Львівська обл., 817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8, м. Жидачів, Жидачівський р-н, Львівська обл., 8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8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6041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4604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Жидачів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Я. Мудрого, 29, м. Жидачів, Жидачівський р-н, Львівська обл., 8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6041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4604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одорівськ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 Хмельницького, 63, м. Ходорів, Жидачівський р-н, Львівська обл., 817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42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04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Синькович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лубна, 1Б, с. Синьковичі, Жовківський р-н, Львівська обл., 803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лубна, 1Б, с. Синьковичі, Жовківський р-н, Львівська обл., 80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4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613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46131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Сокальської районної ради "Сокальська центральн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Ярослава Мудрого, 26, м. Сокаль, Сокальський р-н, Львівська обл., 8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7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6131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4613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Белзька районна лікарня</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8 Березня, 11, м. Белз, Сокальський р-н, Львівська обл., 800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Турк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5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151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Шандровець</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155, с. Шандровець, Турківський р-н, Львівська обл., 8253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155, с. Шандровець, Турківський р-н, Львівська обл., 82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3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6157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157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Яворів - вул. Б. Хмельницького, вул .Видова, вул. В. Івасюка, вул. В. Стуса, вул. Гайдамацька, вул. Г. Саса, вул. Є. Смука, вул. Заводська, вул. Загороди, вул. І. Виговського, вул. Ів. Хрестителя: 1-53; вул. Квітнева, вул. Кур’явка, вул. Лісна, вул. Майдан, вул. М. Вархоляка, вул. М. Вербицького, вул. Миру, вул. Мисливська, вул. Набережна, вул. Н. Кобринської, вул. О. Вишні, вул. О. Довженка, вул. Польова, вул. П. Сагайдачного, вул. Ю. Липи, вул. Я. Мудрого, пров. Озерний, пров. Риболовец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вятоюрська, 28, м. Яворів, Яворівський р-н, Львівська обл., 81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вятоюрська, 28, м. Яворів, Яворівський р-н, Львівська обл., 8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9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Дрогобич</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6173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173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Дрогобич - вул. Бетховена, вул. Бойківська, вул. В. Гнатюка, вул. Гвардійська, вул. Героїв Крут, вул. Г. Сковороди, вул. Д. Грицая, вул. Зарічна, вул. Івана Макуха, вул. Івана Труша, вул. І. Вендзиловича, вул. Й. Стадника, вул. Кармелюка, вул. Кравченко, вул. М. Вербицького, вул. М. Вороного, вул. Михайла Старицького, вул. М. Остроградського, вул. Спартака, вул. Спортивна, вул. Трускавецька: 65, 69, 75, 79, 87-87 к.1, 89 к. 2, 93-95, 97-97 к.3, 99, 101 к.1, 103-109 к.1, 111-113; вул. Холмська, вул. Чайковського, пров. Виноградний, пров. Кобилянської, пров. Луговий, пров. Малий, пров. Набережний, пров. Н. Морозенка, пров. Південний, пров. Садовий, пров. Стебниц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ікаря Козловського, 17, м. Дрогобич, Львівська обл., 82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color w:val="000000"/>
              </w:rPr>
            </w:pPr>
            <w:r>
              <w:rPr>
                <w:color w:val="000000"/>
              </w:rPr>
              <w:t>вул. Лікаря Козловського, 17, м. 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lang w:val="uk-UA"/>
              </w:rPr>
            </w:pPr>
            <w:r>
              <w:rPr>
                <w:color w:val="000000"/>
                <w:lang w:val="uk-UA"/>
              </w:rPr>
              <w:t>248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617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4617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Дрогобицька міська лікарня №</w:t>
            </w:r>
            <w:r>
              <w:rPr>
                <w:color w:val="000000"/>
                <w:lang w:val="en-US"/>
              </w:rPr>
              <w:t xml:space="preserve"> </w:t>
            </w:r>
            <w:r>
              <w:rPr>
                <w:color w:val="000000"/>
              </w:rPr>
              <w:t>1</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Андрея Шептицького, 9, м. 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5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Стрий</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6180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46180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Стрийська центральна міська лікарня</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Дрогобицька, 50, м. 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1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Червоноград</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618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18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воноград - вул. Белзька, вул. Винниченка: 2, 4-10; вул. Героїв Майдану, вул. Грушевського: 1, 3; вул. Залізнична: 13-33; вул. Клюсівська: 1-6, 8, 10, 12, 14; вул. Наливайка, вул. Чорновола: 2-2А, 4, 6; вул. Шашкевича: 2</w:t>
            </w:r>
            <w:r>
              <w:rPr>
                <w:color w:val="000000"/>
                <w:lang w:val="en-US"/>
              </w:rPr>
              <w:t>-</w:t>
            </w:r>
            <w:r>
              <w:rPr>
                <w:color w:val="000000"/>
              </w:rPr>
              <w:t>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ероїв Майдану, 2, м. Червоноград, Львівська обл., 80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ероїв Майдану, 2, м. Червоноград, Львівська обл., 8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8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Львів, Залізничн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6192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6192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Рудне - вул. Бандери С., вул. Білозіра І., вул Браницького М., вул. Вербицького, вул. Виїзна, вул. Володимира Великого, вул. Вузька, вул. Гагаріна Ю., вул. Героїв УПА, вул. Грушевського М.: 42-93, 103-142; вул. Івасюка В., вул. Кам’яна, вул. Коновальця Є., вул. Купера, вул. Лісна: 21-34; вул. Марченка, вул. Нагірних, вул. Пилявського, вул. Підкови І., вул. Полуботка, вул. Сагайдачного П., вул. Сірка І., вул. Сліпого Й., вул. Сполучна, вул. Чорновола В., вул. Шашкевича М., вул. Шевченка Т.: 17, 19, 21, 23, 25, 27, 29, 31, 33, 35, 37, 41, 43, 45, 47, 49, 51-68, 70-70А, 72, 76, 78-78А, 80, 82, 86, 88, 90, 92; вул. Шухевича Р., вул. Юнацька, вул. Яворницького, вул.</w:t>
            </w:r>
            <w:r>
              <w:rPr>
                <w:color w:val="000000"/>
                <w:lang w:val="en-US"/>
              </w:rPr>
              <w:t xml:space="preserve"> </w:t>
            </w:r>
            <w:r>
              <w:rPr>
                <w:color w:val="000000"/>
              </w:rPr>
              <w:t>Ягід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гієнка І., 9, смт Рудне, м. Львів, 7949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гієнка І., 9, смт Рудне, м. Львів, 79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7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Львів, Сих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6203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46203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Львівський регіональний фтизіопульмонологічний клінічний лікувально–діагностичний центр</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елена, 477, м. Львів, Львівська обл., 7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8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13</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Береза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8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0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Лиман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Жовтнева, 29, с. Лимани, Березанський р-н, Миколаївська обл., 574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Жовтнева, 29, с. Лимани, Березанський р-н, Миколаївська обл., 574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50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Березнегуват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2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1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Новоукраї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10, с. Новоукраїнка, Березнегуватський р-н, Миколаївська обл., 562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10, с. Новоукраїнка, Березнегуватський р-н, Миколаївська обл., 562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0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Брат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46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1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Крива Пустош, с. Антонопіль, с. Кудряв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Хмеленка, 27, с. Крива Пустош, Братський р-н, Миколаївська обл., 554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Хмеленка, 27, с. Крива Пустош, Братський р-н, Миколаївська обл., 554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1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26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2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Маринівка - вул.Агрономічна, вул. Будівельна, вул. Весела, вул. Воровського, вул. Гагаріна: 2-66, 68, 70, 72, 76-84, 86-92; вул. Городня, вул. Зарічна, вул. Індустріальна, вул. Квіткова, вул. Комарова, вул. Крайова, вул. Механізаторів, вул. Миру, вул. Новогоголівська, вул. Першотравнева, вул. Пшенична, вул. Радгоспна, вул. Сувор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госпна, 11, с. Маринівка, Доманівський р-н, Миколаївська обл., 564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госпна, 11, с. Маринівка, Доманівський р-н, Миколаївська обл., 564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8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Єлане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28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2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Великосербул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3, с. Великосербулівка, Єланецький р-н, Миколаївська обл., 555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3, с. Великосербулівка, Єланецький р-н, Миколаївська обл., 555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9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0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3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Веселий Поділ, с. Кам’я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21, с. Кам’янка, Єланецький р-н, Миколаївська обл., 555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21, с. Кам’янка, Єланецький р-н, Миколаївська обл., 555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Жовтнев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2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3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Лупареве - вул. Кооперативна, вул. Лупарівський маяк, вул. Маячна, вул. Набережна, вул. Продольна, вул. Проїжджа: 2-15; вул. Рибна, вул. Робітнича, вул. Садова, вул. Сільська, вул. Степова, вул. Стрюкова, вул. Шевченко, вул. Шкільна, Середньо-Хабловський мая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абережна, 12К, с. Лупареве, Жовтневий р-н, Миколаївська обл., 572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абережна, 12К, с. Лупареве, Жовтневий р-н, Миколаївська обл., 572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9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8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3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Краснен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7А, с. Красненьке, Кривоозерський р-н, Миколаївська обл., 551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7А, с. Красненьке, Кривоозерський р-н, Миколаївська обл., 551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4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Первомайськ</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70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7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ервомайськ - бульв. Незалежності, вул. Абрикосова, вул. Андрєєва: 1-32; вул. Булгакова, вул. Відродження, вул. Ворошилова: 19-105; вул. Жасмінова, вул. Калинова, вул. Козацька, вул. Комінтерна: 22, 27-59; вул. Кооперативна: 29, 31, 33-99; вул. Коцюбинського: 15-123 к. А; вул. М. Рильського: 15, 17-92; вул. Толбухіна: 19, 21-21 к. А, 23, 25, 29-31, 33, 35-37, 39, 41, 43, 45, 47, 49, 51-98, 100-102, 104-126; вул. Фадєєва: 16-108; вул. Яблунева, пров. Молдавський, пров. Світлий, пров. Севастьян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мінтерна, 26, м. 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мінтерна, 26, м. 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7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8070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4807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Первомайська центральна міська багатопрофільна лікарня</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Толбухіна, 17, м. 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5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Южноукраїнськ</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726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7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Южноукраїнськ - вул. Енергобудівників: 2; вул. Молодіжна: 2А-7А; вул. Набережна Енергетиків: 37-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абережна Енергетиків, 41, м. Южноукраїнськ, Миколаївська обл., 5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абережна Енергетиків, 41, м. 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5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Миколаїв, Завод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77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7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вул. Дзержинського: 101, 101/1, 103, 105, 107, 107 к.1, 107 к.2, 107 к.3, 107 к.4, 107 к.5, 107А, 109, 109А, 110, 111, 112, 113, 113/1, 114, 115, 116, 117, 118, 119, 120, 120А, 121, 121А, 122, 123, 124, 125, 126, 127, 128, 129, 130, 131, 133, 135, 139, 140А, 141, 142, 143, 144, 145, 146, 147, 147А, 148, 149, 150, 151, 152, 153, 154, 155, 156, 157, 158, 159, 160, 161, 162, 163, 163А, 163/2, 163/3, 163/4, 164, 165, 165/2, 165/3, 165/6, 166, 167, 169, 170, 170/1, 171, 172, 173, 174, 176, 178, 180, 182, 184, 186, 186А, 188, 190, 192, 194, 194/1, 196; вул. Скороходова: 98, 98А, 98/1, 100, 100/1, 102, 102/2, 104, 106, 108, 110, 112, 114, 114/1, 114/2, 116, 118, 120, 120/1, 122, 124, 126, 128, 129, 130, 130 к.2, 130/8, 130/9, 130/10, 130/13, 131, 131А, 131В, 132, 133, 134, 134А, 135, 135А, 136, 138, 139, 140, 141, 142, 143, 144, 145, 146, 147, 148, 149, 150, 151, 152, 152А, 152Б, 152Б/2, 152В, 152Г, 153, 155А, 155/1, 159, 161, 163, 163А, 167, 169, 171, 173, 173А, 175, 175А, 177, 179, 181, 183, 185, 187, 189, 191, 193, 195, 197; вул. 2 Слобідська: 71, 73, 73/3, 75, 86, 87, 87/2, 88, 89, 89/1, 90, 91, 92, 92/1, 92/2, 93, 94, 95, 96, 97, 98, 98/1, 98/2, 99, 100, 101, 102, 103, 103А, 103Б, 104, 104/1, 106, 106А, 108, 110, 112, 114, 116, 118, 120, 122, 124, 126, 126А, 128, 128/1, 132, 136; вул. 4 Слобідська: 105А, 105Б, 107, 109, 111, 113, 113А, 115, 117, 117А, 119, 121, 123, 125, 127, 129, 129А, 131, 133, 135, 137, 139, 141, 143, 145, 145А, 147, 149, 151, 153, 155, 157, 159, 161, 163, 163А, 165, 165/1, 165/2, 167, 169, 171, 173, 173А, 176, 177, 178, 180, 182, 184, 186, 188, 188А, 190, 190/1, 190/2, 192, 194, 196, 198, 200, 202А, 204, 204А, 218, 2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1 Слобідська, 74, м.</w:t>
            </w:r>
            <w:r>
              <w:rPr>
                <w:color w:val="000000"/>
                <w:lang w:val="en-US"/>
              </w:rPr>
              <w:t xml:space="preserve"> </w:t>
            </w:r>
            <w:r>
              <w:rPr>
                <w:color w:val="000000"/>
              </w:rPr>
              <w:t>Миколаїв, 540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1 Слобідська, 74, м.</w:t>
            </w:r>
            <w:r>
              <w:rPr>
                <w:color w:val="000000"/>
                <w:lang w:val="en-US"/>
              </w:rPr>
              <w:t xml:space="preserve"> </w:t>
            </w:r>
            <w:r>
              <w:rPr>
                <w:color w:val="000000"/>
              </w:rPr>
              <w:t>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0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77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7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вул. Комсомольська: 59, 61, 63, 65, 67, 67/1, 67/2, 67/3, 69, 71, 73, 77, 79, 79/1, 81/4, 83, 85, 87, 87/1, 89, 91, 95, 97, 97А, 97Б, 99, 99А, 105, 109, 109/8, 111, 115, 117, 119, 119/2, 121; вул. Наскрізна, вул. Скороходова: 154, 156, 158, 160, 162, 164, 166, 168, 172, 176, 178, 180, 182; вул. Чигрина: 77, 77А, 79, 81, 83, 85, 87, 89, 91, 93, 95, 97, 99, 101, 103, 105, 107, 109, 111, 111/1, 113, 115, 117, 119, 121, 123, 125, 129, 129А, 129Б, 131А, 133, 135, 145, 147, 147А, 168, 168А, 170, 172, 174, 176, 180, 182, 184, 186, 188, 188А, 190, 192, 194, 196, 196/1, 198, 198А, 200, 202, 204, 206, 206А, 208, 208/3; вул. Чкалова: 145, 145/3, 145/4, 147, 147/1, 149, 151, 153, 155, 157, 159, 161, 163, 169, 171, 171А, 173, 175, 177, 179, 179А, 183; вул. 1 Наскрізна, вул.1 Ялтинська, вул. 2 Наскрізна, вул. 2 Ялтинська, вул. 3 Наскрізна, вул. 3 Ялтинська, вул. 4 Слобідська: 82, 84, 84/8, 86, 88 к.3, 88 к.4, 88 к.5, 90, 92, 94, 96, 100, 102, 104, 106, 108, 110, 110/1, 112, 114, 116, 118, 120, 120А, 122, 124, 126, 128, 130, 132, 134, 136, 138, 138А, 140, 142, 144, 144А, 146, 148, 150, 152, 154, 156, 158, 158/1, 160, 162, 164, 166, 168, 170, 172, 172/1, 174, 174/1; вул. 4 Ялтинська, вул. 5 Слобідська: 61, 63, 65, 67, 67А, 67Б, 68, 69, 71, 73, 74, 75, 76, 77, 79, 81, 82, 83, 84, 85, 86, 86А, 88, 89, 90, 92, 93, 94, 94А, 94Б, 95, 96, 97, 97А, 98, 99, 99А, 99Б, 99/2, 100, 101, 101А, 101Б, 101/3, 102, 103, 104, 105, 106, 107, 108, 108А, 109, 110, 111, 112, 113, 114, 115, 116, 117, 118, 119, 120, 121, 122, 123, 123А, 124, 124А, 124/1, 125, 125/1, 125/2, 126, 126/1, 127, 128, 129, 129/1, 130, 131, 132, 133, 133/1, 134, 134А, 135, 136, 137, 138, 139, 140, 140А, 141, 142, 143, 144, 144А, 145, 146, 147, 148, 149, 150, 151, 151А, 152, 152А, 153, 154, 154А, 155, 156, 157, 158, 159; вул. 5 Ялтинська, вул. 6 Ялтинська, вул. 7 Ялтинська, пров. 1 Ялтинський, пров. 2 Ялтинський, пров. 3 Ялтинський, Робітниче селище Ялт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1 Слобідська, 74, м. Миколаїв, 540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1 Слобідська, 74, м. 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45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8078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4807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Міська лікарня швидкої медичної допомог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орабелів, 14, м.</w:t>
            </w:r>
            <w:r>
              <w:rPr>
                <w:color w:val="000000"/>
                <w:lang w:val="en-US"/>
              </w:rPr>
              <w:t xml:space="preserve"> </w:t>
            </w:r>
            <w:r>
              <w:rPr>
                <w:color w:val="000000"/>
              </w:rPr>
              <w:t>Миколаїв, 54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Миколаїв, Корабельн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78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7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вул. Богоявленська, вул. Генерала Шепетова: 77, 79, 81, 85, 87, 89-104; вул. Декоративна, вул. Івана Франка, вул. Коцюбинського, вул. Кришталева, вул. Літня, вул. Льотчиків: 24, 25/2-157; вул. Молодіжна: 23, 25, 27; вул. Приміська, вул. Січова, вул. Толстого: 86, 88, 90, 92, 94, 96-96/2, 107-121; вул. 1 Гайдамацька, вул. 1 Січова, вул. 2 Гайдамацька, вул. 2 Січова, вул. 295 Стрілецької дивізії, вул. 3 Гайдамацька, вул. 3 Січова, вул. 4 Гайдамацька, вул. 4 Січова, вул. 5 Гайдамацька, вул. 5 Січова, вул. 6 Гайдамацька, вул. 7 Гайдамацька, пров. Колективний: 75, 77, 80-89; пров. Коцюбинського, пров. Кришталевий, пров. Літній, пров. Льотчиків, пров. Приміський, пров. Толстого, пров. 1 Гайдамацький, пров. 1 Козацький, пров. 2 Гайдамацький, пров. 2 Козацький, пров. 3 Гайдамацький, пров. 3 Козацький, пров. 4 Гайдамацький, пров. 4 Козацький, пров. 5 Гайдамацький, пров. 5 Козацький, пров. 6 Гайдамацький, просп. Жовтневий: 198, 198А, 198Б, 200, 202, 204, 206, 208, 210, 212, 214, 216, 218, 220, 222, 224, 226, 228, 230, 232, 234; в\ч А1836Р</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ільна, 38, м.</w:t>
            </w:r>
            <w:r>
              <w:rPr>
                <w:color w:val="000000"/>
                <w:lang w:val="en-US"/>
              </w:rPr>
              <w:t xml:space="preserve"> </w:t>
            </w:r>
            <w:r>
              <w:rPr>
                <w:color w:val="000000"/>
              </w:rPr>
              <w:t>Миколаїв, 540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ільна, 38, м.</w:t>
            </w:r>
            <w:r>
              <w:rPr>
                <w:color w:val="000000"/>
                <w:lang w:val="en-US"/>
              </w:rPr>
              <w:t xml:space="preserve"> </w:t>
            </w:r>
            <w:r>
              <w:rPr>
                <w:color w:val="000000"/>
              </w:rPr>
              <w:t>Миколаїв, 54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2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786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7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вул. Богдана Хмельницького, вул. Братська, вул. Генерала Шепетова: 2-76, 78, 80, 82-84, 86, 88; вул. Запорізька, вул. Зенітників, вул. Квіткова, вул. Лиманська, вул. Маячна, вул. Некрасова, вул. Оранжерейна, вул. 1 Козацька, вул. 10 Козацька, вул. 11 Козацька, вул. 12 Козацька, вул. 13 Козацька, вул. 14 Козацька, вул. 15 Козацька, вул. 16 Козацька, вул. 2 Козацька, вул. 3 Козацька, вул. 4 Козацька, вул. 5 Козацька, вул. 6 Козацька, вул. 7 Козацька, вул. 8 Козацька, вул. 9 Козацька, пров. Богдана Хмельницького, пров. Дачний: 518-670; пров. Жовтня, пров. 1 Маячний, пров. 1 Польовий, пров. 2 Маячний, пров. 2 Польовий, пров. 3 Маячний, пров. 4 Маячний, просп. Жовтневий: 173, 175, 177, 181, 183, 187, 187/1, 189; Питомни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аячна, 1, м.</w:t>
            </w:r>
            <w:r>
              <w:rPr>
                <w:color w:val="000000"/>
                <w:lang w:val="en-US"/>
              </w:rPr>
              <w:t xml:space="preserve"> </w:t>
            </w:r>
            <w:r>
              <w:rPr>
                <w:color w:val="000000"/>
              </w:rPr>
              <w:t>Миколаїв, 540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аячна, 1, м.</w:t>
            </w:r>
            <w:r>
              <w:rPr>
                <w:color w:val="000000"/>
                <w:lang w:val="en-US"/>
              </w:rPr>
              <w:t xml:space="preserve"> </w:t>
            </w:r>
            <w:r>
              <w:rPr>
                <w:color w:val="000000"/>
              </w:rPr>
              <w:t>Миколаїв, 54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5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78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7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вул. Академіка Патона, вул. Академіка Рильського: 35-40, 42, 44-44/1, 46А; вул. Леваневського: 11, 13, 15, 17, 19, 21, 23-23А, 25, 28-40/1; вул. Марії Ульянової: 4-4/3, 6, 8, 14, 16-18, 20, 22, 24, 28-28А, 30, 32, 34, 36, 38, 40, 42, 44, 48, 50, 52, 54-54/2, 71, 75, 77, 79, 81, 85, 87, 89-89/2, 91, 93, 95, 97, 99, 101, 103, 105, 107, 109, 113, 115, 117-121/1, 123, 125, 127, 131, 133-133/3, 135, 137, 141, 143, 145-147; вул. Радянської Армії: 27-32; вул. Терешкової: 60-60/1, 62, 64, 66, 68, 72, 76-76/1, 78-167; вул. Торгова: 64-168, 174, 176-176А, 178, 180, 182, 184А-184/4, 186-186/1, 188, 190-192; вул. Фонтанна: 21, 23, 25, 27, 29</w:t>
            </w:r>
            <w:r>
              <w:rPr>
                <w:color w:val="000000"/>
                <w:lang w:val="en-US"/>
              </w:rPr>
              <w:t>-</w:t>
            </w:r>
            <w:r>
              <w:rPr>
                <w:color w:val="000000"/>
              </w:rPr>
              <w:t>31, 33, 35, 37, 39, 41, 43, 45</w:t>
            </w:r>
            <w:r>
              <w:rPr>
                <w:color w:val="000000"/>
                <w:lang w:val="en-US"/>
              </w:rPr>
              <w:t>-</w:t>
            </w:r>
            <w:r>
              <w:rPr>
                <w:color w:val="000000"/>
              </w:rPr>
              <w:t>74/1, 76</w:t>
            </w:r>
            <w:r>
              <w:rPr>
                <w:color w:val="000000"/>
                <w:lang w:val="en-US"/>
              </w:rPr>
              <w:t>-</w:t>
            </w:r>
            <w:r>
              <w:rPr>
                <w:color w:val="000000"/>
              </w:rPr>
              <w:t>76А/1, 78, 80, 82, 86, 88, 90, 92, 94, 96, 98, 100, 102</w:t>
            </w:r>
            <w:r>
              <w:rPr>
                <w:color w:val="000000"/>
                <w:lang w:val="en-US"/>
              </w:rPr>
              <w:t>-</w:t>
            </w:r>
            <w:r>
              <w:rPr>
                <w:color w:val="000000"/>
              </w:rPr>
              <w:t>102А, 104, 106, 108, 110; вул.</w:t>
            </w:r>
            <w:r>
              <w:rPr>
                <w:color w:val="000000"/>
                <w:lang w:val="en-US"/>
              </w:rPr>
              <w:t xml:space="preserve"> </w:t>
            </w:r>
            <w:r>
              <w:rPr>
                <w:color w:val="000000"/>
              </w:rPr>
              <w:t>Янтарна: 65</w:t>
            </w:r>
            <w:r>
              <w:rPr>
                <w:color w:val="000000"/>
                <w:lang w:val="en-US"/>
              </w:rPr>
              <w:t>-</w:t>
            </w:r>
            <w:r>
              <w:rPr>
                <w:color w:val="000000"/>
              </w:rPr>
              <w:t>67, 74</w:t>
            </w:r>
            <w:r>
              <w:rPr>
                <w:color w:val="000000"/>
                <w:lang w:val="en-US"/>
              </w:rPr>
              <w:t>-</w:t>
            </w:r>
            <w:r>
              <w:rPr>
                <w:color w:val="000000"/>
              </w:rPr>
              <w:t>192, 194, 196; просп.</w:t>
            </w:r>
            <w:r>
              <w:rPr>
                <w:color w:val="000000"/>
                <w:lang w:val="en-US"/>
              </w:rPr>
              <w:t xml:space="preserve"> </w:t>
            </w:r>
            <w:r>
              <w:rPr>
                <w:color w:val="000000"/>
              </w:rPr>
              <w:t>Жовтневий: 255, 263, 265, 3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оргова, 72, м.</w:t>
            </w:r>
            <w:r>
              <w:rPr>
                <w:color w:val="000000"/>
                <w:lang w:val="en-US"/>
              </w:rPr>
              <w:t xml:space="preserve"> </w:t>
            </w:r>
            <w:r>
              <w:rPr>
                <w:color w:val="000000"/>
              </w:rPr>
              <w:t>Миколаїв, 540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оргова, 72, м.</w:t>
            </w:r>
            <w:r>
              <w:rPr>
                <w:color w:val="000000"/>
                <w:lang w:val="en-US"/>
              </w:rPr>
              <w:t xml:space="preserve"> </w:t>
            </w:r>
            <w:r>
              <w:rPr>
                <w:color w:val="000000"/>
              </w:rPr>
              <w:t>Миколаїв, 54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9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79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7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вул. Бригадна, вул. Єсеніна: 40-40/1, 42, 44, 46, 48, 50-50/1, 52, 54-54/1, 56-56/1, 58, 60, 62, 64-177; вул. Железнякова: 1-21, 23, 25-27А, 29; вул. Каховська, вул. Коротка, вул. Космонавта Волкова: 150, 152, 154-154/2, 156, 158-160, 162, 164, 166, 168-247; вул. Литовченка: 126, 128, 130, 132, 135-236; вул. Львівська: 18-41; вул. Марії Ульянової: 56, 58, 60-60А, 62, 66-66/1, 68-68/1, 70, 72-74/1, 76-76/1, 78, 80, 82-84, 86, 88, 90, 92, 94, 96, 98, 100, 102, 104, 106-106/1, 108, 110-112, 114, 116, 122, 124, 126, 128-130, 132, 134, 136, 138-140, 142, 144, 147/1-267; вул. Фонтанна: 75, 77, 79, 81, 83-85, 87, 89, 91, 93, 95, 97, 99, 101, 103, 105, 107, 109, 111-193; вул. Фруктова: 1А-25, 27-27/1; вул. 1 Вітовська, вул. 1 Ольвійська, вул. 10 Вітовська, вул. 11 Вітовська, вул. 2 Вітовська, вул. 2 Ольвійська, вул. 3 Вітовська, вул. 3 Ольвійська, вул. 4 Вітовська, вул. 4 Ольвійська, вул. 5 Вітовська, вул. 6 Вітовська, вул. 7 Вітовська, вул. 8 Вітовська, вул. 9 Вітовська, пров. Бригадний, пров. Гагаріна, пров. Каховський, пров. Литовченка, пров. Ліванова, пров. Львівський, пров. Об’їзний, пров. Фонтанний, пров. Фрукт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атутіна, 275, м.</w:t>
            </w:r>
            <w:r>
              <w:rPr>
                <w:color w:val="000000"/>
                <w:lang w:val="en-US"/>
              </w:rPr>
              <w:t xml:space="preserve"> </w:t>
            </w:r>
            <w:r>
              <w:rPr>
                <w:color w:val="000000"/>
              </w:rPr>
              <w:t>Миколаїв, 540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атутіна, 275, м.</w:t>
            </w:r>
            <w:r>
              <w:rPr>
                <w:color w:val="000000"/>
                <w:lang w:val="en-US"/>
              </w:rPr>
              <w:t xml:space="preserve"> </w:t>
            </w:r>
            <w:r>
              <w:rPr>
                <w:color w:val="000000"/>
              </w:rPr>
              <w:t>Миколаїв, 54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8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80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8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пров. Островського, просп. Жовтневий: 323, 323/2, 323/3, 325/1, 325/2, 325/3, 325/4, 325/5, 342, 344, 346, 348, 350, 352, 354, 356, 358, 362, 362/1, 368, 370, 372, 374, 374/2, 376, 378, 380, 384, 386, 388, 388/1, 388/2, 390, 392, 394, 396, 398, 400, 402, 404, 406, 408, 410, 410А; просп. Корабелів: 16А, 18-20, 2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Жовтневий, 321, м. Миколаїв, 540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Жовтневий, 321, м. Миколаїв, 540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2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Миколаїв, Лені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480816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8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вул. Луначарського: 11, 13, 15, 17, 19, 21, 22, 23, 24, 25, 25А, 26, 27, 27А, 28, 29, 29Б, 29/1, 30, 30А, 30В, 31, 31А, 31Б, 32, 34, 36, 36/1, 38; вул. Маршала Василевського: 30, 40, 44А, 46, 46А, 46Б, 49, 53, 53/1, 55, 55А, 57, 59, 59А; вул. Севастопольська: 159, 159/2, 161, 163, 165, 165А, 167, 169, 169А, 169А/1, 171, 173, 173А, 173/3, 175, 179, 179А, 181, 183, 185, 187, 189, 191, 197, 197А, 199, 199А, 199В, 201, 203, 205, 205А, 205/1, 207, 209, 234, 234/1, 236, 238, 240, 244, 246А, 246А/1, 246Б, 248; вул. Чигрина: 234, 236; вул. Чкалова: 189, 189А, 191, 193, 195, 196, 196/3, 198, 198/2, 198/3, 199, 200, 200/3, 202, 203, 204А, 204/2, 205, 206, 206А, 207, 208, 208А, 209, 209/1, 209/2, 212, 212А, 212Б, 212/1, 213, 213А, 214, 214Г, 215, 215А, 215Б, 215В, 215Г, 216, 218, 220, 222, 224, 226, 228, 228/1, 228/3, 230, 232, 234, 236, 238; пров. Глух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аршала Василевського, 42В, м. Миколаїв, 540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аршала Василевського, 42В, м. Миколаїв, 5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4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Миколаїв, Центральн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89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8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вул.Дзержинського: 19, 29, 49; просп. Леніна: 120, 122, 124, 124А, 138, 140, 144, 144А, 147, 148, 148А, 149, 1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отьомкінська, 154, м.</w:t>
            </w:r>
            <w:r>
              <w:rPr>
                <w:color w:val="000000"/>
                <w:lang w:val="en-US"/>
              </w:rPr>
              <w:t xml:space="preserve"> </w:t>
            </w:r>
            <w:r>
              <w:rPr>
                <w:color w:val="000000"/>
              </w:rPr>
              <w:t>Миколаїв, 540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отьомкінська, 154, м.</w:t>
            </w:r>
            <w:r>
              <w:rPr>
                <w:color w:val="000000"/>
                <w:lang w:val="en-US"/>
              </w:rPr>
              <w:t xml:space="preserve"> </w:t>
            </w:r>
            <w:r>
              <w:rPr>
                <w:color w:val="000000"/>
              </w:rPr>
              <w:t>Миколаїв, 5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9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89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8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вул. Колодязна: 3-3А, 5-5Б, 7-7А; просп. Леніна: 152, 152А, 152/4, 158, 160, 1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68 Десантників, 10, м.</w:t>
            </w:r>
            <w:r>
              <w:rPr>
                <w:color w:val="000000"/>
                <w:lang w:val="en-US"/>
              </w:rPr>
              <w:t xml:space="preserve"> </w:t>
            </w:r>
            <w:r>
              <w:rPr>
                <w:color w:val="000000"/>
              </w:rPr>
              <w:t>Миколаїв, 540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68 Десантників, 10, м.</w:t>
            </w:r>
            <w:r>
              <w:rPr>
                <w:color w:val="000000"/>
                <w:lang w:val="en-US"/>
              </w:rPr>
              <w:t xml:space="preserve"> </w:t>
            </w:r>
            <w:r>
              <w:rPr>
                <w:color w:val="000000"/>
              </w:rPr>
              <w:t>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9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92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9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вул. Іванова, вул. Маяковського, пров. 1 Інгульський (Тернівка), пров. 2 Інгульський, пров.</w:t>
            </w:r>
            <w:r>
              <w:rPr>
                <w:color w:val="000000"/>
                <w:lang w:val="en-US"/>
              </w:rPr>
              <w:t xml:space="preserve"> </w:t>
            </w:r>
            <w:r>
              <w:rPr>
                <w:color w:val="000000"/>
              </w:rPr>
              <w:t>3 Інгульський, роз'їзд Інгульський, Інгул с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Христо Ботєва, 41, м. Миколаїв, 540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Христо Ботєва, 41, м. Миколаїв, 54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1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92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4809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колаїв - вул. Вазова, вул. Гагаріна (Тернівка), вул. Інгульська, вул. Левського, вул. Одеська, вул. Піщана, вул. Пушкіна, вул. Софіївська, вул. Тухачевського, вул. Ульянових: 1 (приватний) - 70, 72-86/5; вул. Цілинна, пров. Герцена, пров. Дружний (Тернівка), пров. Топо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офіївська, 18А, м. Миколаїв, 540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офіївська, 18А, м. Миколаїв, 54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9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8093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4809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иколаївська міська лікарня №</w:t>
            </w:r>
            <w:r>
              <w:rPr>
                <w:color w:val="000000"/>
                <w:lang w:val="en-US"/>
              </w:rPr>
              <w:t xml:space="preserve"> </w:t>
            </w:r>
            <w:r>
              <w:rPr>
                <w:color w:val="000000"/>
              </w:rPr>
              <w:t>1</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олодарського, 4, м.</w:t>
            </w:r>
            <w:r>
              <w:rPr>
                <w:color w:val="000000"/>
                <w:lang w:val="en-US"/>
              </w:rPr>
              <w:t xml:space="preserve"> </w:t>
            </w:r>
            <w:r>
              <w:rPr>
                <w:color w:val="000000"/>
              </w:rPr>
              <w:t>Миколаїв, 5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3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8093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color w:val="000000"/>
              </w:rPr>
              <w:t>4809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иколаївський міський пологовий будинок №</w:t>
            </w:r>
            <w:r>
              <w:rPr>
                <w:color w:val="000000"/>
                <w:lang w:val="en-US"/>
              </w:rPr>
              <w:t xml:space="preserve"> </w:t>
            </w:r>
            <w:r>
              <w:rPr>
                <w:color w:val="000000"/>
              </w:rPr>
              <w:t>1</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олодарського, 5, м.</w:t>
            </w:r>
            <w:r>
              <w:rPr>
                <w:color w:val="000000"/>
                <w:lang w:val="en-US"/>
              </w:rPr>
              <w:t xml:space="preserve"> </w:t>
            </w:r>
            <w:r>
              <w:rPr>
                <w:color w:val="000000"/>
              </w:rPr>
              <w:t>Миколаїв, 5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480936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4809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Військовий шпиталь А–2428</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Урицького, 4, м.</w:t>
            </w:r>
            <w:r>
              <w:rPr>
                <w:color w:val="000000"/>
                <w:lang w:val="en-US"/>
              </w:rPr>
              <w:t xml:space="preserve"> </w:t>
            </w:r>
            <w:r>
              <w:rPr>
                <w:color w:val="000000"/>
              </w:rPr>
              <w:t>Миколаїв, 540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14</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39"/>
        <w:gridCol w:w="3606"/>
        <w:gridCol w:w="3607"/>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1012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12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Березівка - вул. Больнична, вул. Ведути, вул. Виноградна, вул. Генерала Гнідо, вул. Дачна, вул. Дроздова, вул. Івана Франка, вул. Кірова: 44, 46, 50; вул. Лесі Українки, вул. Маяковського, вул. Піонерська, вул. Побєди: 19 к. ГУРТ., 23, 25, 27–27А, 60–64; вул. Радісна, вул. Радужна, вул. Садова, вул. Сонячна, вул. Танасчишина: 1-23А, 25; вул. Щорс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обєди, 15, м. Березівка, Березівський р-н, Одеська обл., 673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обєди, 15, м. 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2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1016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10167</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Березівська центральна районна лікарня"</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ольнична, 6, м. 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3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23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Великий Дальник - вул. Котовського, вул. Радянська, вул. Садова, вул. Тираспольська, пров.1-й Котовського, пров. 1-й Тираспольський, пров. 2-й Котовського, пров. 2-й Тираспольський, пров. 3-й Котовського</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янська, 40А, с. Великий Дальник, Біляївський р-н, Одеська обл., 6766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янська, 40А, с. Великий Дальник, Біляївський р-н, Одеська обл., 676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13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Іван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6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36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Лізин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лейнікова, 26, с. Лізинка, Іванівський р-н, Одеська обл., 6722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лейнікова, 26, с. Лізинка, Іванівський р-н, Одеська обл., 672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37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Червонознам’янка - вул. Леніна, вул. Луначарського, вул. Поліни Осіпенко, вул. Привокзальна, вул. Пушкінська, вул. Радянська, вул. Садова, вул. Сербіна, вул. Шевченко, вул. Шкільна, пров. Високий, пров. Пісчаний, пров. Шкільний, пров. Шмідт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в. Шкільний, 14, с. Червонознам’янка, Іванівський р-н, Одеська обл., 6721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в. Шкільний, 14, с. Червонознам’янка, Іванівський р-н, Одеська обл., 67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0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7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37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Червонознам’янка - вул. Армійська, вул. Богдана Хмельницького, вул. Генерала Плієва, вул. ДРП, вул. Кірова, вул. Комсомольська, вул. Котовського, вул. Лікарняна, вул. Маршала Малиновського, вул. Маяковського, вул. Нова, вул. Новоселів, пров. Херсонський, пров. 40 років Перемоги</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ікарняна, 8А, с. Червонознам’янка, Іванівський р-н, Одеська обл., 6721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ікарняна, 8А, с. Червонознам’янка, Іванівський р-н, Одеська обл., 67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8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1037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1037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Іванівська районна центральна лікарня" Іванівської районної ради</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121, смт Іванівка, Іванівський р-н, Одеська обл., 6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2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ото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5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55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Перешори</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21, с. Мардарівка, Котовський р-н, Одеська обл., 6637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21, с. Мардарівка, Котовський р-н, Одеська обл., 663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5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1143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11435</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Миколаївська центральна районна лікарня</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калова, 50В, смт Миколаївка, Миколаївський р-н, Одеська обл., 6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1070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70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Рені - вул. Балканська, вул.Виноградна, вул. Вокзальна: 18, 20, 22, 24, 26, 28, 30, 32, 34, 36, 38-40; вул. Дзержинського: 17-23, 31, 35, 41, 43, 45-45А, 47, 49, 51, 53, 55-87, 89А, 91, 93, 95, 99, 103-107, 109, 111-111А, 113, 115, 117, 119, 121, 125-125А, 127; вул. Дністровська, вул. Зої Космодем’янської, вул. Кагульська: 19-34; вул. Комсомольська: 51-51А, 53, 55, 59, 61, 63, 65, 67, 69, 71, 73, 75, 77, 81-81А, 85, 89, 91А, 93, 95; вул. Космонавтів, вул. Котовського: 14-16, 18-53; вул. Крилова, вул. Молдавська: 1-19, 21, 23-35; вул. Піонерська, вул. Попкова, вул. Садова: 9-50Г, 51, 53, 55-59, 61, 63-63А, 67, 69-73, 75, 77, 79-93; вул. Чехова, вул. Шкільна, вул. Шпитальна: 17, 19, 23–80; вул. 25 Чапаївської дивізії: 27, 31, 33, 35, 37, 39, 41, 45, 47, 51, 53, 57, 59, 61, 63-96; пров. Верхній, пров. Виноградний, пров. Дністровський, пров. Піонерський, пров. Тихий, пров. Шпитальн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гульська, 31, м. Рені, Ренійський р-н, Одеська обл., 688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гульська, 31, м. 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7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Сарат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8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78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Долинк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б/н, с. Долинка, Саратський р-н, Одеська обл., 6825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б/н, с. Долинка, Саратський р-н, Одеська обл., 68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1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108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80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Новоселівка - вул. Дмитра Сирбу: 24; вул. Зорянська, вул. Калиніна: 1-67, 69; вул. Карла Маркса: 1-37, 39; вул. Леніна: 1-73; вул. Мічуріна: 1-26, 28, 30-32; вул. Молодіжна: Б/Н; вул. Павлова: 1-46, 49, 51, 53, 55, 59; вул. Першотравнева: 1, 3, 5-7, 9-11, 13, 15, 17, 19; вул. Річна, вул. Степова, вул. Фрунзе, вул. Чижикова, вул. Чкалова, вул. Шевченка, вул. Шкільна: 1</w:t>
            </w:r>
            <w:r>
              <w:rPr>
                <w:color w:val="000000"/>
                <w:lang w:val="en-US"/>
              </w:rPr>
              <w:t>-</w:t>
            </w:r>
            <w:r>
              <w:rPr>
                <w:color w:val="000000"/>
              </w:rPr>
              <w:t>66, 68, 72, 74; вул.</w:t>
            </w:r>
            <w:r>
              <w:rPr>
                <w:color w:val="000000"/>
                <w:lang w:val="en-US"/>
              </w:rPr>
              <w:t xml:space="preserve"> </w:t>
            </w:r>
            <w:r>
              <w:rPr>
                <w:color w:val="000000"/>
              </w:rPr>
              <w:t>8 Березн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с. Новоселівка, Саратський р-н, Одеська обл., 6825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с. Новоселівка, Саратський р-н, Одеська обл., 68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7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1080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801</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Новоселівка - вул. Дмитра Сирбу: 2-20, 26-28; вул. Енгельса, вул. Калиніна: 68, 70-122; вул. Карла Маркса: 38, 40-55; вул. Комсомольська, вул. Котовського, вул. Леніна: 77-127; вул. Миру, вул. Мічуріна: 27, 29, 33-54; вул. Молодіжна: 1-41; вул. Павлова: 48, 50, 52, 54, 56-58, 60-98; вул. Першотравнева: 2, 4, 8, 12, 14, 16, 18, 20-26; вул. Пушкіна, вул. Садова, вул. Чапаєва, вул. Чехова, вул. Шкільна: 67, 69-71, 73, 75-126; пров. Енгельса, пров.</w:t>
            </w:r>
            <w:r>
              <w:rPr>
                <w:color w:val="000000"/>
                <w:lang w:val="en-US"/>
              </w:rPr>
              <w:t xml:space="preserve"> </w:t>
            </w:r>
            <w:r>
              <w:rPr>
                <w:color w:val="000000"/>
              </w:rPr>
              <w:t>Комсомольськ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68, с. Новоселівка, Саратський р-н, Одеська обл., 6825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68, с. Новоселівка, Саратський р-н, Одеська обл., 68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3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1082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10820</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Саратська центральна районна лікарня"</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товського, 2, смт Сарата, Саратський р-н, Одеська обл., 6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4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Білгород-Дністровський</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109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10974</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Білгород-Дністровська центральна районна лікарня</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янська, 4, м. 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Ізмаїл</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1098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98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Ізмаїл - вул. Бесарабська: 39-65; вул. Ватутіна: 53, 55-55А, 57-111, 113, 115; вул. Гастелло: 2-17; вул. Гоголя: 68, 70-115, 117-125А; вул. Карла Маркса: 64, 66, 70-118; вул. Мічуріна: 39, 41, 43-45, 49-88; вул. Новокілійська: 34, 36, 38, 43-81, 83, 85, 89; вул. Осипенка: 90, 92-151; вул. Папаніна: 60-135; вул. Савицького: 77, 81-81Д, 94-130; вул. Сергія Бурлаченка: 34, 36-82, 84, 86, 90, 92-94; вул. Старокілійська: 56, 62-119; вул. Татарбунарська: 87, 89-156; вул. Толбухіна: 48А, 50-103, 105; вул. Фрунзе: 91, 93, 96-134; вул. Чернишевського: 50, 52-187; вул. Чкалова: 67, 71-166; вул. Щорса: 107-158, 162, 166-180А; вул. Юліуса Фучика: 95-97, 101, 104-166, 168, 172, 174, 176, 178, 180, 182, 186; вул. 28 Червня: 102; пров. Гоголя, пров. П’ятницького, пров. Чкалова, пров. 1-й Гоголя, пров. 1-й П’ятницького, пров. 1-й Чкалова, пров.</w:t>
            </w:r>
            <w:r>
              <w:rPr>
                <w:color w:val="000000"/>
                <w:lang w:val="en-US"/>
              </w:rPr>
              <w:t xml:space="preserve"> </w:t>
            </w:r>
            <w:r>
              <w:rPr>
                <w:color w:val="000000"/>
              </w:rPr>
              <w:t>2-й Чкалов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28 Червня, 102, м. Ізмаїл, Одеська обл., 686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28 Червня, 102, м. 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2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1098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1098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Ізмаїл - вул. Весела, вул. Гастелло: 18-55; вул. Заводська, вул. Зої Космодем’янської, вул. Кольцова: 38-46; вул. Маршала Тимошенка: 2-36; вул. Матросова, вул. Миру, вул. Молодіжна, вул. Некрасова: 3А, 7-47А, 53А-53Б, 55-59, 61, 63-63А, 65, 67, 69-69А, 71-71А, 73, 75-75А, 77-79, 81, 83-85, 89А, 91, 93-141А; вул. Паскаля, вул. Першотравнева: 113, 115, 117-117Б, 119-121А, 134-158; вул. Пирогова, вул. Саф’янська, вул. Східна: 9, 11, 13-22; вул. Шишкіна, вул. Щорса: 161, 163; вул. Юліуса Фучика: 167, 169-171, 173, 175, 177, 179, 181, 185, 187-220; пров. Некрасова, пров. Паскаля, пров. Першотравневий, пров. 1-й Чехова: 16-16А, 18, 20; пров. 1-й Юліуса Фучика, проїзд Некрасов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красова, 3А, м. Ізмаїл, Одеська обл., 6860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красова, 3А, м. 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6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1100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11006</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а установа "Ізмаїльська міська центральна лікарня"</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 Суворова, 68, м. 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1101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11012</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а установа "Ізмаїльська міська центральна лікарня"</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янська, 75, м. 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отовськ</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1105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11058</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товська міська лікарня</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т. Перемоги, 23, м. 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4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1105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11059</w:t>
            </w:r>
          </w:p>
        </w:tc>
        <w:tc>
          <w:tcPr>
            <w:tcW w:w="59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Державний заклад "Відділкова лікарня станції Котовськ державного підприємства "Одеська залізниця"</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Ткаченка, 76, м. 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2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15</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Зіньк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2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302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Малі Будищ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олодіжна, 5А, с. Малі Будища, Зіньківський р-н, Полтавська обл., 3816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олодіжна, 5Б, с. Малі Будища, Зіньківський р-н, Полтавська обл., 38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8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302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Човно-Федорівка, с. Бабанське, с. Волошкове, с. Заїки, с. Клименки, с. Кольченки, с. Лавринці, с. Мисики, с. Пругл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ершотравнева, 3А, с. Човно-Федорівка, Зіньківський р-н, Полтавська обл., 381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ершотравнева, 3А, с. Човно-Федорівка, Зіньківський р-н, Полтавська обл., 3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57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0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307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Каплинц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37, с. Каплинці, Пирятинський р-н, Полтавська обл., 370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37, с. Каплинці, Пирятинський р-н, Полтавська обл., 37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3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3071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307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ирятин - вул. Абаканська: 1-57, 59; вул. Жовтнева: 23, 25-133, 135, 137-139, 141, 143, 145, 147, 151-153, 159, 161, 165-167, 169, 171, 173, 175, 177, 179, 181, 185, 189, 193, 195, 197, 199, 201, 203, 205, 207, 209-211А, 213, 215, 217, 221А-223, 225, 227А, 229-231, 233, 239, 247, 249, 251, 253; вул. Лесі Українки, вул. Пролетарська: 15, 17-21, 23-145, 147, 151, 153, 155, 157, 159; пл. Червоноармійська, пров. Водокачний, пров. Жовтневий, пров. Косий, пров. Лесі Українки, пров. Лісний, пров. Пролетарський, пров. Пушкіна, пров. Річний, пров. Славний, пров. Тупий, пров. Шкільний, пров. 2-й Жовт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ролетарська, 116, м. Пирятин, Пирятинський р-н, Полтавська обл., 37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ролетарська, 116, м. 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5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85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308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Худолії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калова, 24, с. Худоліївка, Семенівський р-н, Полтавська обл., 382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калова, 24, с. Худоліївка, Семенівський р-н, Полтавська обл., 38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2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Миргород</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3103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310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Миргород - вул. Вербова, вул. Весняна, вул. Висоцького, вул. Вишнева, вул. Вовка: 82-128; вул. Зелена, вул. Калинова, вул. Каштанова, вул. Комарова, вул. Кооперативна, вул. Кринична, вул. Мінзаводська, вул. Нафтомістечко, вул. Самійленка, вул. Свидницького, вул. Слави: 51/21, 53, 59А-94/2; вул. Спортивна, вул. Тараса Бульби, вул. Тополина, вул. Чехова, вул. Шишацька: 80, 82, 84-84А, 86-88, 90/17, 98/18А, 102-104, 106, 121/25-171; пров. Вовка, пров. Мінзаводський, пров. Наріжного, пров. Партизанський, пров. Різьбярів, пров. Тополиний, пров. Шишац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ишацька, 82, м. Миргород, Полтавська обл., 37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ишацька, 82, м. Миргород, Полтавська обл., 3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1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ременчук, Автозавод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05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310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Кременчук - вул. Бетонна: 60/1-124/2; вул. Рудникова, вул. Хорольська: 82/9, 84/2, 86/1, 88, 90-90/2, 92/2, 96, 99/5-209/6; пров. Захисний, пров. Солдатський: 59/3-123/4; пров. Сорочинський, пров. Стрілецький: 9, 11, 13; тупик 1-й Хорольський, тупик 10-й Хорольський, тупик 2-й Хорольський, тупик 3-й Хорольський, тупик 4-й Хорольський, тупик 5-й Хорольський, тупик 6-й Хорольський, тупик 7-й Хорольський, тупик 8-й Хорольський, тупик 9-й Хороль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тупик 7-й Хорольський, 1, м. Кременчук, Полтавська обл., 396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тупик 7-й Хорольський, 1, м. Кременчук, Полтавська обл., 39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3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310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310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Третя міськ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авлова, 2, м. Кременчук, Полтавської обл., 39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Полтава, Киї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3114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311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олтава - вул. Гвардійська, вул. Зіньківська: 2-4; вул. Новозіньківська, вул. Опитна: 15, 17-21, 32-62; вул. Ракова, вул. Шведська: 1, 3, 5-5А, 7-7А, 9-11, 13, 15, 17-17А, 19, 21, 23-114; вул. Шведська 86, вул. Шведська 88, пл. Павленківська: 8-14; пров. Гвардійський, пров. Глінки, пров. Закритий, пров. Заячий: 2, 6-16, 24/35, 31-62; пров. Металозаводський, пров. Метеорологічний, пров. Новозіньківський, пров. Памірський, пров. Прямокутний, пров. Тесл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Шведська, 3, м.</w:t>
            </w:r>
            <w:r>
              <w:rPr>
                <w:color w:val="000000"/>
                <w:lang w:val="en-US"/>
              </w:rPr>
              <w:t xml:space="preserve"> </w:t>
            </w:r>
            <w:r>
              <w:rPr>
                <w:color w:val="000000"/>
              </w:rPr>
              <w:t>Полтава, 36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Шведська, 3, м.</w:t>
            </w:r>
            <w:r>
              <w:rPr>
                <w:color w:val="000000"/>
                <w:lang w:val="en-US"/>
              </w:rPr>
              <w:t xml:space="preserve"> </w:t>
            </w:r>
            <w:r>
              <w:rPr>
                <w:color w:val="000000"/>
              </w:rPr>
              <w:t>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43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7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311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олтава - вул. Великотирнівська: 35/1, 37/1; вул. Курчатова: 16, 18-22А; пров. Космічний: 3, 5, 11А; пров. Латишева: 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урчатова, 16/12, Полтава, 360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урчатова, 16/12, Полтава, 36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5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3118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311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Полтавський обласний клінічний протитуберкульозний диспансер</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илівська, 51А, м. 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Полтава, Лені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3120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312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олтава - бульв. Богдана Хмельницького: 13-17, 19, 22; вул. Олександра Бідного: 18-20; вул. Чураївни: 9-11; просп. Вавілова: 5</w:t>
            </w:r>
            <w:r>
              <w:rPr>
                <w:color w:val="000000"/>
                <w:lang w:val="en-US"/>
              </w:rPr>
              <w:t>-</w:t>
            </w:r>
            <w:r>
              <w:rPr>
                <w:color w:val="000000"/>
              </w:rPr>
              <w:t>9/2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бульв. Богдана Хмельницького, 15, м. Полтава, 360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бульв. Богдана Хмельницького, 15, м. Полтава, 36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5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Полтава, Октябр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3122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312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олтава - вул. Куйбишева: 10-23; вул. Пушкіна: 47, 49, 51, 51А, 55, 57, 57А, 59, 59А, 59Б, 65, 65А, 65Б, 67, 67А, 69, 73, 75, 77, 77А, 77Б, 79, 81, 81А, 83Б; вул. Рози Люксембург: 5-20А, 22-24А, 26, 30, 32, 34, 38, 40, 42-44, 46, 48, 50; вул. Сінна: 9, 11, 15, 17, 19, 23, 23А, 25, 27, 29, 29А, 31, 50/22; вул. Фрунзе: 18-18А, 20-24/42; вул. Чапаєва: 18, 20, 22, 24, 26, 28-30; вул. Червоноармійська: 17, 19, 19А, 21, 23, 27, 29, 31; вул. Шевченка: 43, 47, 47А, 48, 49, 49А, 49/2, 51, 53, 55, 57, 57А, 59, 63, 66, 66А, 68, 70, 72, 74, 78; пров. Туп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ушкіна, 83А, м. Полтава, 3603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ушкіна, 83А, м. Полтава, 36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94</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16</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color w:val="000000"/>
                <w:sz w:val="28"/>
              </w:rPr>
            </w:pPr>
            <w:r>
              <w:rPr>
                <w:color w:val="000000"/>
                <w:sz w:val="28"/>
              </w:rPr>
              <w:t>змінити межі виборчої дільниці № 56000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600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Березне - вул. Будівельників, вул. Гоголя, вул. Горького, вул. Дорошенка, вул. Зелена, вул. Котляревського, вул. Липнева, вул. Лугова, вул. Миру, вул. Наливайка, вул. Польова, вул. Садова, вул. Теклівська, вул. Тиха, вул. хутір Дроздиха, вул. Шкільна, вул.15 Лютого, пров. Будівельників, пров. Горького, пров. Дорошенка, пров. Липневий, пров. Луговий, пров. Миру, пров. Садовий, хутір Шаманих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удівельників, 4, м. Березне, Березнівський р-н, Рівненська обл., 34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удівельників, 4, м. Березне, Березнівський р-н, Рівненська обл., 34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1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2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600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Грушівка, с. Ведмедівка, с. Вільхівка, с. Грушівська Гута, с. Яли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 Українки, 2, с. Грушівка, Березнівський р-н, Рівненська обл., 3465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агаріна, 11, с. Грушівка, Березнівський р-н, Рівненська обл., 346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8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6073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607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Рівнен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1А, смт Клевань, Рівненський р-н, Рівненська обл., 35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8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Острог</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6089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608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Острог - вул. Академічна, вул. А .Римші, вул. Братів Волинських, вул. Б. Хмельницького, вул. В. Короленка, вул. Героїв Майдану, вул. Г. Квітки-Основ’яненка, вул. Д. Мануїльського: 24-30, 32, 36-109; вул. Древлянська, вул. Замкова, вул. Князів Острозьких, вул. Красна, вул. Л. Тустановського, вул. Л. Українки, вул. Матросова, вул. М. Ватутіна, вул. М. Кривоноса, вул. Огородова, вул. Просвіти, вул. П. Чайковського, вул. Ринок, вул. Таращанська, вул. Ф. Шопена, вул. Шкільна, пров. Горіховий, пров. Древлянський, пров. Л. Українки, пров. М. Залізняка, пров. Садовий, просп. Незалежності: 1</w:t>
            </w:r>
            <w:r>
              <w:rPr>
                <w:color w:val="000000"/>
                <w:lang w:val="en-US"/>
              </w:rPr>
              <w:t>-</w:t>
            </w:r>
            <w:r>
              <w:rPr>
                <w:color w:val="000000"/>
              </w:rPr>
              <w:t>22А, 49</w:t>
            </w:r>
            <w:r>
              <w:rPr>
                <w:color w:val="000000"/>
                <w:lang w:val="en-US"/>
              </w:rPr>
              <w:t>-</w:t>
            </w:r>
            <w:r>
              <w:rPr>
                <w:color w:val="000000"/>
              </w:rPr>
              <w:t>49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л. Декабристів, 6, м. Острог, Рівненська обл., 358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л. Декабристів, 6, м. Острог, Рівненська обл., 35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4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Рівне</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609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609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Рівне - вул. В’ячеслава Чорновола: 35-35А, 39, 51, 53-55А, 57, 59, 61-89Г;</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ячеслава Чорновола, 51, м. Рівне, 330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ячеслава Чорновола, 51, м. 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9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6096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609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Рівне - вул. Древлянська, вул. Князя Володимира: 2-4, 6-8, 10-10Б, 22, 24, 26-26Б, 28-35; вул. Остафова: 22, 24, 26</w:t>
            </w:r>
            <w:r>
              <w:rPr>
                <w:color w:val="000000"/>
                <w:lang w:val="en-US"/>
              </w:rPr>
              <w:t>-</w:t>
            </w:r>
            <w:r>
              <w:rPr>
                <w:color w:val="000000"/>
              </w:rPr>
              <w:t>32, 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Остафова, 31, м.</w:t>
            </w:r>
            <w:r>
              <w:rPr>
                <w:color w:val="000000"/>
                <w:lang w:val="en-US"/>
              </w:rPr>
              <w:t xml:space="preserve"> </w:t>
            </w:r>
            <w:r>
              <w:rPr>
                <w:color w:val="000000"/>
              </w:rPr>
              <w:t>Рівне, 33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Остафова, 31, м.</w:t>
            </w:r>
            <w:r>
              <w:rPr>
                <w:color w:val="000000"/>
                <w:lang w:val="en-US"/>
              </w:rPr>
              <w:t xml:space="preserve"> </w:t>
            </w:r>
            <w:r>
              <w:rPr>
                <w:color w:val="000000"/>
              </w:rPr>
              <w:t>Рівне, 3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1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6097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609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Рівне - вул. Струтинської: 3</w:t>
            </w:r>
            <w:r>
              <w:rPr>
                <w:color w:val="000000"/>
                <w:lang w:val="en-US"/>
              </w:rPr>
              <w:t>-</w:t>
            </w:r>
            <w:r>
              <w:rPr>
                <w:color w:val="000000"/>
              </w:rPr>
              <w:t>9, 11</w:t>
            </w:r>
            <w:r>
              <w:rPr>
                <w:color w:val="000000"/>
                <w:lang w:val="en-US"/>
              </w:rPr>
              <w:t>-</w:t>
            </w:r>
            <w:r>
              <w:rPr>
                <w:color w:val="000000"/>
              </w:rPr>
              <w:t>5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Струтинської, 15, м.</w:t>
            </w:r>
            <w:r>
              <w:rPr>
                <w:color w:val="000000"/>
                <w:lang w:val="en-US"/>
              </w:rPr>
              <w:t xml:space="preserve"> </w:t>
            </w:r>
            <w:r>
              <w:rPr>
                <w:color w:val="000000"/>
              </w:rPr>
              <w:t>Рівне, 33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Струтинської, 15, м.</w:t>
            </w:r>
            <w:r>
              <w:rPr>
                <w:color w:val="000000"/>
                <w:lang w:val="en-US"/>
              </w:rPr>
              <w:t xml:space="preserve"> </w:t>
            </w:r>
            <w:r>
              <w:rPr>
                <w:color w:val="000000"/>
              </w:rPr>
              <w:t>Рівне, 3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0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6099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609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Рівне - вул. Романа Шухевича: 2, 12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омана Шухевича, 2, м. Рівне, 330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омана Шухевича, 2, м. Рівне, 3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08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6099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609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Рівненський обласний протитуберкульозний диспансер" Рівнен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Дворецька, 108, м.</w:t>
            </w:r>
            <w:r>
              <w:rPr>
                <w:color w:val="000000"/>
                <w:lang w:val="en-US"/>
              </w:rPr>
              <w:t xml:space="preserve"> </w:t>
            </w:r>
            <w:r>
              <w:rPr>
                <w:color w:val="000000"/>
              </w:rPr>
              <w:t>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7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6099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609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Рівненський обласний онкологічний диспансер" Рівнен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лександра Олеся, 12, м. 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4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6099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609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Обласний перинатальний центр" Рівнен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іцкевича, 30, м.</w:t>
            </w:r>
            <w:r>
              <w:rPr>
                <w:color w:val="000000"/>
                <w:lang w:val="en-US"/>
              </w:rPr>
              <w:t xml:space="preserve"> </w:t>
            </w:r>
            <w:r>
              <w:rPr>
                <w:color w:val="000000"/>
              </w:rPr>
              <w:t>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2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609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609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Рівненський обласний спеціалізований диспансер радіаційного захисту населен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ячеслава Чорновола, 79, м. 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610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610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Центральна міська лікарня м.Рівне</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ірющенка, 25А, м. Рівне, 3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9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6100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610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Рівненська обласна дитяча лікарня" Рівнен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иївська, 60, м.</w:t>
            </w:r>
            <w:r>
              <w:rPr>
                <w:color w:val="000000"/>
                <w:lang w:val="en-US"/>
              </w:rPr>
              <w:t xml:space="preserve"> </w:t>
            </w:r>
            <w:r>
              <w:rPr>
                <w:color w:val="000000"/>
              </w:rPr>
              <w:t>Рівне, 33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85</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17</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раснопіль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9023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Запсілля</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Юнаківська, 6, с. Запсілля, Краснопільський р-н, Сумська обл., 424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Юнаківська, 6, с. Запсілля, Краснопільський р-н, Сумська обл., 424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4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24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9024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Глибне, с.</w:t>
            </w:r>
            <w:r>
              <w:rPr>
                <w:color w:val="000000"/>
                <w:lang w:val="en-US"/>
              </w:rPr>
              <w:t xml:space="preserve"> </w:t>
            </w:r>
            <w:r>
              <w:rPr>
                <w:color w:val="000000"/>
              </w:rPr>
              <w:t>Хвойне</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22, с. Глибне, Краснопільський р-н, Сумська обл., 4244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22, с. Глибне, Краснопільський р-н, Сумська обл., 4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2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5902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9027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Кролевець - вул. Залізнична, вул. Кільцева, вул. Клубна, вул. Кузнеча, вул. Мостова, вул. Набережна, вул. Піщана, вул. Подолівська, вул. Поселкова, вул. Річна, вул. Ярова, пров. Яровий, ж-д 589 км Путьова будк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одолівська, 21, м. Кролевець, Кролевецький р-н, Сумська обл., 413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одолівська, 21, м. 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57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ільничної виборчої комісії виборчої дільниці № 59028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9028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Ленінське</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1, с. Ленінське, Кролевецький р-н, Сумська обл., 4135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2, с. Ленінське, Кролевецький р-н, Сумська обл., 41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6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902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90299</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ролевецька центральна районна лікарня</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бульв. Шевченка, 57, м. 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Недригайл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7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9037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Саєве</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мінтерна, 25А, с. Саєве, Недригайлівський р-н, Сумська обл., 4214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омінтерна, 25А, с. Саєве, Недригайлівський р-н, Сумська обл., 42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7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90377</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Тимченк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ічуріна, 90А, с. Тимченки, Недригайлівський р-н, Сумська обл., 4214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ічуріна, 90А, с. Тимченки, Недригайлівський р-н, Сумська обл., 42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8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9038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Курман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14А, с. Курмани, Недригайлівський р-н, Сумська обл., 4213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14А, с. Курмани, Недригайлівський р-н, Сумська обл., 421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7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8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9038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Березняки, с.</w:t>
            </w:r>
            <w:r>
              <w:rPr>
                <w:color w:val="000000"/>
                <w:lang w:val="en-US"/>
              </w:rPr>
              <w:t xml:space="preserve"> </w:t>
            </w:r>
            <w:r>
              <w:rPr>
                <w:color w:val="000000"/>
              </w:rPr>
              <w:t>Голубці</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иганівка, 68А, с. Березняки, Недригайлівський р-н, Сумська обл., 4213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иганівка, 68А, с. Березняки, Недригайлівський р-н, Сумська обл., 421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2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Роме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9054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9054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Роменська виправна колонія управління Державної пенітенціарної служби України в Сумській області (№ 56)</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апаєва, 19, с. Перехрестівка, Роменський р-н, Сумська обл., 42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Шостк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9070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9070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Шосткинська виправна колонія управління Державної пенітенціарної служби України в Сумській області (№ 66)</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янська, 57А, с. Гамаліївка, Шосткинський р-н, Сумська обл., 41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04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2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90725</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с-ще Привокзальне</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атутіна, 14А/2, с-ще Привокзальне, Ямпільський р-н, Сумська обл., 412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атутіна, 14А/2, с-ще Привокзальне, Ямпільський р-н, Сумська обл., 4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2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90726</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Діброва, с.</w:t>
            </w:r>
            <w:r>
              <w:rPr>
                <w:color w:val="000000"/>
                <w:lang w:val="en-US"/>
              </w:rPr>
              <w:t xml:space="preserve"> </w:t>
            </w:r>
            <w:r>
              <w:rPr>
                <w:color w:val="000000"/>
              </w:rPr>
              <w:t>Імшан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госпна, 54, с. Імшана, Ямпільський р-н, Сумська обл., 412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Радгоспна, 54, с. Імшана, Ямпільський р-н, Сумська обл., 4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2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2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59072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Білиця, с.</w:t>
            </w:r>
            <w:r>
              <w:rPr>
                <w:color w:val="000000"/>
                <w:lang w:val="en-US"/>
              </w:rPr>
              <w:t xml:space="preserve"> </w:t>
            </w:r>
            <w:r>
              <w:rPr>
                <w:color w:val="000000"/>
              </w:rPr>
              <w:t>Чижикове</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2, с. Білиця, Ямпільський р-н, Сумської обл., 412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2, с. Білиця, Ямпільський р-н, Сумської обл., 41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онотоп</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9078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90788</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Міністерство транспорту України Державна адміністрація залізничного транспорту України Укрзалізниця Відділкова лікарня ст.Конотоп П–З залізниці</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ориса Олійника, 88, м. 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Ромни</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9085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90850</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Роменська центральна районна лікарня</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бульв. Московський, 24, м. Ромни, Сумська обл., 4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0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Шостка</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59088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590883</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заклад Шосткинська центральна районна лікарня, комунальний лікувально-профілактичний заклад Сумської обласної ради "Шосткинський міжрайонний протитуберкульозний диспансер", Сумський обласний клінічний госпіталь для інвалідів війни терапевтичне відділення в м.Шостка</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Щедріна, 1, м. Шостка, Сумська обл., 4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55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18</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Монастири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виборчої дільниці № 6106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1069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Сеньків</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11, с. Сеньків, Монастириський р-н, Тернопільська обл., 4834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13, с. Сеньків, Монастириський р-н, Тернопільська обл., 48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виборчої дільниці № 61070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1070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Велеснів</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агірянка, 14, с. Велеснів, Монастириський р-н, Тернопільська обл., 4835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агірянка, 14, с. Велеснів, Монастириський р-н, Тернопільська обл., 48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9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8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1108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Шумськ - вул. Б. Хмельницького, вул. Вишнева, вул. Вілійська, вул. Волинська: 1-38, 40, 42, 44; вул. Гагаріна, вул. Данилевича, вул. Дружби, вул. Жовтнева, вул. Зелена, вул. Майдан Незалежності, вул. Набережна, вул. Підгірна, вул. Стадіонна, вул. Суразька, вул. Українська: 1-49А, 51; вул. Чирянка, вул. Шевченка, вул. Ювілейна, вул. 840-річчя Шумська, пров. Вишневий 1, пров. Вишневий 2, пров. Зелений, пров. Шевче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Українська, 39, м. Шумськ, Шумський р-н, Тернопільська обл., 471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Українська, 39, м. Шумськ, Шумський р-н, Тернопільська обл., 4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4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1109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1109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Великодедеркальська районна комунальна лікарня</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Обори, 5, с. Великі Дедеркали, Шумський р-н, Тернопільська обл., 471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1109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1109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Шумська центральна районна лікарня</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Енергетична, 1, м. Шумськ, Шумський р-н, Тернопільська обл., 4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Тернопіль</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13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1113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Тернопіль - вул. Клима Савури: 3-7; вул. Протасевича: 14</w:t>
            </w:r>
            <w:r>
              <w:rPr>
                <w:color w:val="000000"/>
                <w:lang w:val="en-US"/>
              </w:rPr>
              <w:t>-</w:t>
            </w:r>
            <w:r>
              <w:rPr>
                <w:color w:val="000000"/>
              </w:rPr>
              <w:t>2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лима Савури, 1, м. Тернопіль, 4602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лима Савури, 1, м. Тернопіль, 46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96</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19</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47"/>
        <w:gridCol w:w="3352"/>
        <w:gridCol w:w="3653"/>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егич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1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30514</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Крутоярівка, с.Розсохува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6, с. Крутоярівка, Кегичівський р-н, Харківська обл., 6400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6, с. Крутоярівка, Кегичівський р-н, Харківська обл., 64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4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раснокут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7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30573</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Краснокутськ - вул. Базарна, вул. Лесі Українки, вул. Перемоги, вул. Піонерська: 1-13, 15-17, 19, 23; вул. Пролетарська, пров. Базилевича, пров. Береговий, пров. Жовтневий, пров. Завгороднього, пров. Заклепенко, пров. Ленінський, пров. Мопрівський, пров. Піонер, пров. Пригородній, пров. Пролетарський, пров. Пушкінський, пров. Радянський, пров. Садовий, пров. Тельмана, пров. Фрунзе, пров. Червоний, пров. Швейпромі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ролетарська, 8, смт Краснокутськ, Краснокутський р-н, Харківська обл., 6200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ролетарська, 8, смт Краснокутськ, Краснокутський р-н, Харківська обл., 6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3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7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30576</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Основинці, с.</w:t>
            </w:r>
            <w:r>
              <w:rPr>
                <w:color w:val="000000"/>
                <w:lang w:val="en-US"/>
              </w:rPr>
              <w:t xml:space="preserve"> </w:t>
            </w:r>
            <w:r>
              <w:rPr>
                <w:color w:val="000000"/>
              </w:rPr>
              <w:t>Чернещи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етровського, 23, с. Чернещина, Краснокутський р-н, Харківська обл., 6200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етровського, 23, с. Чернещина, Краснокутський р-н, Харківська обл., 62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5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3058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30589</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Мурафа - вул. Базарна, вул. Богодухівська, вул. Ватутіна, вул. Ветеринарна, вул. Вигінчанська, вул. Жданова, вул. Жовтнева, вул. Калініна: 1-21, 23; вул. Карла Маркса, вул. Київська, вул. Коломацька, вул. Комишанська, вул. Комсомольська, вул. Кошевого, вул. Леніна: 53, 55, 59, 61, 63, 67, 75, 85, 87, 89, 91, 93-238; вул. Лесі Українки, вул. Лисенка, вул. Лісна, вул. Матросова, вул. Маяковського, вул. Набережна, вул. Нахімова, вул. Овражна, вул. Перемоги, вул. Переяславська, вул. Першотравнева, вул. Піонерська, вул. Преображна, вул. Пролетарська, вул. Садова, вул. Свердлова, вул. Углова, вул. Харківська, вул. Чапаєва, вул. Чехова, вул. Шкільна: 6, 9-19; вул. Щорса, вул. Ярославського, пров. Аптекарський, пров. Б. Хмельницького, пров. Гайовий, пров. Горького, пров. Зелений, пров. Колгоспний, пров. Лозовий, пров. Марка Вовчка, пров. Оболонний, пров. Огородній, пров. П. Мирного, пров. Пугачова, пров. Сувор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41, с. Мурафа, Краснокутський р-н, Харківська обл., 6202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41, с. Мурафа, Краснокутський р-н, Харківська обл., 62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01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3086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30861</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Покотилівка - в'їзд Електричний, в'їзд Червоний, вул. Артема, вул. Дачна: 1-32, 36/8; вул. Зелена, вул. Інтернаціональна: 2-28А, 30; вул. Комсомольська, вул. Коцюбинського: 25-37; вул. Овражна, вул. Островського, вул. Петровського, вул. Піонерська: 1-31, 33, 36/2-37, 45/6, 49-49А, 51-51/1, 53, 55, 57-59, 61-61/14; вул. Привокзальна, вул. Станційна, вул. Тімірязєва: 6, 10, 12, 14-14/1, 16-16А; вул. Ульянівська: 1/100-32, 34, 36/2-38/1; вул. Червона: 1-50А, 52-56, 58-62; вул. Чернишевського, пров. Дачний, пров. Електричний, пров. Колодязний, пров. Піонерський, пров. Привокзальний, пров. Ульянівський, пров.</w:t>
            </w:r>
            <w:r>
              <w:rPr>
                <w:color w:val="000000"/>
                <w:lang w:val="en-US"/>
              </w:rPr>
              <w:t xml:space="preserve"> </w:t>
            </w:r>
            <w:r>
              <w:rPr>
                <w:color w:val="000000"/>
              </w:rPr>
              <w:t>Черво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Ульянівська, 2, смт Покотилівка, Харківський р-н, Харківська обл., 6245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Ульянівська, 2, смт Покотилівка, Харківський р-н, Харківська обл., 624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8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3088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30881</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омунальний заклад охорони здоров’я "Обласна психіатрична лікарня № 1"</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єлгородська, 1, с. Стрілеча, Харківський р-н, Харківська обл., 62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5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Ізюм</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3096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30963</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Ізюмська центральна міська лікарня</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в. Залікарняний, 2, м. 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4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3096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30964</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омунальний заклад охорони здоров’я обласний протитуберкульозний диспансер № 4</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Ентузіастів, 104, м. 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уп’янськ</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3099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30995</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уп’янська центральна міська лікарня</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ікарняна, 2, м. Куп’янськ, Харківська обл., 63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7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3099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30996</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Обласний протитуберкульозний диспансер № 5</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101, м. Куп’янськ, Харківська обл., 637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3099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30997</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Лікарня залізниці</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ірова, 26, смт Куп’янськ-Вузловий, м. Куп’янськ, Харківська обл., 637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3099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30998</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уп’янська міська лікарня</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смт Ківшарівка, м. Куп’янськ, Харківська обл., 637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м.Харків, Дзерж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311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31174</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Український науково–дослідний інститут протезування, протезобудування та відновлення працездатності</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лочківська, 339, м.</w:t>
            </w:r>
            <w:r>
              <w:rPr>
                <w:color w:val="000000"/>
                <w:lang w:val="en-US"/>
              </w:rPr>
              <w:t xml:space="preserve"> </w:t>
            </w:r>
            <w:r>
              <w:rPr>
                <w:color w:val="000000"/>
              </w:rPr>
              <w:t>Харків, 61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Харків, Жовтнев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18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31189</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арків - вул. Азовстальська, вул. Власенка: 10</w:t>
            </w:r>
            <w:r>
              <w:rPr>
                <w:color w:val="000000"/>
                <w:lang w:val="en-US"/>
              </w:rPr>
              <w:t>-</w:t>
            </w:r>
            <w:r>
              <w:rPr>
                <w:color w:val="000000"/>
              </w:rPr>
              <w:t>2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ласенка, 7, м.</w:t>
            </w:r>
            <w:r>
              <w:rPr>
                <w:color w:val="000000"/>
                <w:lang w:val="en-US"/>
              </w:rPr>
              <w:t xml:space="preserve"> </w:t>
            </w:r>
            <w:r>
              <w:rPr>
                <w:color w:val="000000"/>
              </w:rPr>
              <w:t>Харків, 6115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ласенка, 7, м.</w:t>
            </w:r>
            <w:r>
              <w:rPr>
                <w:color w:val="000000"/>
                <w:lang w:val="en-US"/>
              </w:rPr>
              <w:t xml:space="preserve"> </w:t>
            </w:r>
            <w:r>
              <w:rPr>
                <w:color w:val="000000"/>
              </w:rPr>
              <w:t>Харків, 61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27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3120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31209</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арків - в'їзд Залізничні будинки: 241-243; вул. Базарна, вул. Коростельська, вул. П’ятисотницька, вул. Станційна, вул. Старо-Григорівська, вул. Тельмана, вул. Цементна, пров. Метізний, пров. Старо-Григорівський, просп.</w:t>
            </w:r>
            <w:r>
              <w:rPr>
                <w:color w:val="000000"/>
                <w:lang w:val="en-US"/>
              </w:rPr>
              <w:t xml:space="preserve"> </w:t>
            </w:r>
            <w:r>
              <w:rPr>
                <w:color w:val="000000"/>
              </w:rPr>
              <w:t>Постишева: 30, 95; шосе Комсомольське: 92</w:t>
            </w:r>
            <w:r>
              <w:rPr>
                <w:color w:val="000000"/>
                <w:lang w:val="en-US"/>
              </w:rPr>
              <w:t>-</w:t>
            </w:r>
            <w:r>
              <w:rPr>
                <w:color w:val="000000"/>
              </w:rPr>
              <w:t>9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Постишева, 30, м. Харків, 6102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Постишева, 30, м. Харків, 61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4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Харків, Киї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2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31242</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арків - вул. Дарвіна, вул. Красіна: 3; вул. Маршала Бажанова, вул. Мельникова: 44</w:t>
            </w:r>
            <w:r>
              <w:rPr>
                <w:color w:val="000000"/>
                <w:lang w:val="en-US"/>
              </w:rPr>
              <w:t>-</w:t>
            </w:r>
            <w:r>
              <w:rPr>
                <w:color w:val="000000"/>
              </w:rPr>
              <w:t>47; вул.</w:t>
            </w:r>
            <w:r>
              <w:rPr>
                <w:color w:val="000000"/>
                <w:lang w:val="en-US"/>
              </w:rPr>
              <w:t xml:space="preserve"> </w:t>
            </w:r>
            <w:r>
              <w:rPr>
                <w:color w:val="000000"/>
              </w:rPr>
              <w:t>Революції, вул.</w:t>
            </w:r>
            <w:r>
              <w:rPr>
                <w:color w:val="000000"/>
                <w:lang w:val="en-US"/>
              </w:rPr>
              <w:t xml:space="preserve"> </w:t>
            </w:r>
            <w:r>
              <w:rPr>
                <w:color w:val="000000"/>
              </w:rPr>
              <w:t>Чубар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аршала Бажанова, 17, м. Харків, 6100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аршала Бажанова, 17, м. Харків, 61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1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313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31311</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омунальний заклад охорони здоров’я "Харківський міський пологовий будинок № 3"</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ельникова, 46А, м. Харків, 61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1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Харків, Комінтерн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3132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31328</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арків - вул. Войкова: 3-5А; вул. Дизельна: 1, 1А, 1Б, 2, 2А, 2Б, 4, 6, 14; вул.Морозова: 1-2; вул. Тепловозна: 2-4; вул.</w:t>
            </w:r>
            <w:r>
              <w:rPr>
                <w:color w:val="000000"/>
                <w:lang w:val="en-US"/>
              </w:rPr>
              <w:t xml:space="preserve"> </w:t>
            </w:r>
            <w:r>
              <w:rPr>
                <w:color w:val="000000"/>
              </w:rPr>
              <w:t>Чорноморська: 1-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енжинського, 1, м.</w:t>
            </w:r>
            <w:r>
              <w:rPr>
                <w:color w:val="000000"/>
                <w:lang w:val="en-US"/>
              </w:rPr>
              <w:t xml:space="preserve"> </w:t>
            </w:r>
            <w:r>
              <w:rPr>
                <w:color w:val="000000"/>
              </w:rPr>
              <w:t>Харків, 6106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енжинського, 1, м.</w:t>
            </w:r>
            <w:r>
              <w:rPr>
                <w:color w:val="000000"/>
                <w:lang w:val="en-US"/>
              </w:rPr>
              <w:t xml:space="preserve"> </w:t>
            </w:r>
            <w:r>
              <w:rPr>
                <w:color w:val="000000"/>
              </w:rPr>
              <w:t>Харків, 61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2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Харків, Орджонікідзе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3169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31693</w:t>
            </w:r>
          </w:p>
        </w:tc>
        <w:tc>
          <w:tcPr>
            <w:tcW w:w="61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арків - вул. Березнева, вул. Велико-Бурлуцька, вул. Заїки, вул. Затишнянська, вул. Комунальна, вул. Новицька, вул. Ново-Румянцівська, вул. Орджонікідзе, вул. Ріякінська, вул. Румянцівська, вул. Саблєва, вул. Тиха, вул. Хотомлянська, вул. Червонюка, вул. Шиллінгера, пров. Заїки, пров. Румянцівський, пров. Садівницький, пров. Червоноармійський, пров.</w:t>
            </w:r>
            <w:r>
              <w:rPr>
                <w:color w:val="000000"/>
                <w:lang w:val="en-US"/>
              </w:rPr>
              <w:t xml:space="preserve"> </w:t>
            </w:r>
            <w:r>
              <w:rPr>
                <w:color w:val="000000"/>
              </w:rPr>
              <w:t>Шиллінгера, проїзд Затишнянський, майдан Заї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Румянцівська, 18, м.</w:t>
            </w:r>
            <w:r>
              <w:rPr>
                <w:color w:val="000000"/>
                <w:lang w:val="en-US"/>
              </w:rPr>
              <w:t xml:space="preserve"> </w:t>
            </w:r>
            <w:r>
              <w:rPr>
                <w:color w:val="000000"/>
              </w:rPr>
              <w:t>Харків</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Румянцівська,18, м.</w:t>
            </w:r>
            <w:r>
              <w:rPr>
                <w:color w:val="000000"/>
                <w:lang w:val="en-US"/>
              </w:rPr>
              <w:t xml:space="preserve"> </w:t>
            </w:r>
            <w:r>
              <w:rPr>
                <w:color w:val="000000"/>
              </w:rPr>
              <w:t>Харкі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74</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20</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ахо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5034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Комишанка, с.</w:t>
            </w:r>
            <w:r>
              <w:rPr>
                <w:color w:val="000000"/>
                <w:lang w:val="en-US"/>
              </w:rPr>
              <w:t xml:space="preserve"> </w:t>
            </w:r>
            <w:r>
              <w:rPr>
                <w:color w:val="000000"/>
              </w:rPr>
              <w:t>Лук’ян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32, с. Комишанка, Каховський р-н, Херсонська обл., 748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32, с. Комишанка, Каховський р-н, Херсонська обл., 748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Цюруп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5051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5051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Нова Маячка - вул. Дніпровська: 59, 67, 69-165, 167; вул. Комунарів, вул. Одеська: 39-41А, 43, 46-134; вул. Пролетарська: 62-121, 123, 127А, 129-131А, 133; вул. Садова: 54-56, 60, 63, 68, 70, 74, 76-155, 161-165, 169, 216; вул. Степова: 1-5, 22-138; вул. Телеграфна: 1-3, 10, 12-12А, 14-16, 18–30; Майновий комплекс</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адова, 133, смт Нова Маячка, Цюрупинський р-н, Херсонська обл., 751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адова, 133, смт Нова Маячка, Цюрупин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1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Херсон, Комсомоль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5072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5072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ерсонський обласний шкірно–венерологічний диспансер</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Горького, 39, м.</w:t>
            </w:r>
            <w:r>
              <w:rPr>
                <w:color w:val="000000"/>
                <w:lang w:val="en-US"/>
              </w:rPr>
              <w:t xml:space="preserve"> </w:t>
            </w:r>
            <w:r>
              <w:rPr>
                <w:color w:val="000000"/>
              </w:rPr>
              <w:t>Херсон, 7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5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Херсон, Суворо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5073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5073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ерсон - вул.Гагаріна: 3, 5, 15, 17, 17А, 21, 23, 25, 29, 31, 33, 35, 37, 37А, 39, 41, 43, 43А; вул. Котовського: 4, 8, 10Б, 12, 14, 16, 17, 17/20, 19, 19А, 20, 20/2, 22, 22А, 23, 24, 24А, 25, 26, 26А, 27, 28, 30, 30А, 31, 32, 32А, 33, 33А, 34; вул. Молодіжна: 2А, 4, 6, 7, 9, 9А, 10; вул. Тираспольська: 17, 19А, 21, 25, 27; вул. Українська: 1, 3, 7, 20, 22, 22А, 22Б, 24, 28, 30, 32, 32А, 34, 34А, 36; вул. 295 Херсонської стрілецької дивізії: 13-28; просп. Ушакова: 40–4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олодіжна, 12, м.</w:t>
            </w:r>
            <w:r>
              <w:rPr>
                <w:color w:val="000000"/>
                <w:lang w:val="en-US"/>
              </w:rPr>
              <w:t xml:space="preserve"> </w:t>
            </w:r>
            <w:r>
              <w:rPr>
                <w:color w:val="000000"/>
              </w:rPr>
              <w:t>Херсон, 7301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олодіжна, 12, м.</w:t>
            </w:r>
            <w:r>
              <w:rPr>
                <w:color w:val="000000"/>
                <w:lang w:val="en-US"/>
              </w:rPr>
              <w:t xml:space="preserve"> </w:t>
            </w:r>
            <w:r>
              <w:rPr>
                <w:color w:val="000000"/>
              </w:rPr>
              <w:t>Херсон, 7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2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5073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5073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ерсон - вул. Заводська: 1, 70, 82, 84; вул. Іллюші Кулика: 14/76, 16, 16А, 20, 22, 22А, 24, 30, 32, 34; вул. Київська: 16-80; вул. Кооперативна, вул. Котовського: 39, 39А, 41, 41А, 43, 45, 45А, 47, 47А, 49А, 51, 51А, 53, 55, 56, 57, 59, 61, 63, 65, 67, 69, 73, 77, 79, 79/2, 81, 83, 83А, 85, 87, 87/2, 89, 91, 91А, 93А; вул. Кременчуцька: 87, 89, 91, 91А, 95, 95А, 95/41, 101, 103, 103А, 105, 109, 111, 113, 117, 119, 121, 123, 125, 129, 129/2, 131, 133; вул. Кримська: 3, 4, 5, 6, 7, 8, 9, 9А, 9Б, 10, 11, 11А, 12, 13, 14, 14Б, 15, 18, 18А, 19, 21, 25, 26, 27, 28, 29, 39, 41; вул. Молодіжна: 15, 17, 17/2, 19, 21, 23, 29, 60, 60/3, 62, 64, 66, 68, 68/1, 70, 72, 80, 82; вул. Пугачова: 9, 11, 13, 15, 17, 19/66, 21, 23, 23А, 24, 24Б, 25, 26, 26А, 27, 28, 29, 30, 31, 31А, 32, 33, 34, 35, 37, 37/59, 38, 40, 41, 42, 43, 44, 45, 46, 47, 49, 50, 51, 53, 54, 55, 56, 58, 59, 60, 62, 64, 64А, 64Б, 66А, 66/113; вул. Севастопольська, вул. Степана Разіна: 5, 7, 14-14А, 18/53-32, 34-34/2, 36, 38, 40, 42, 48-50, 52-76; вул. Тираспольська: 26, 28/39-30Б; вул. Українська: 42, 42А, 42/30, 44, 44/4, 46, 48, 50, 52, 54, 60, 62, 62А, 64/24, 65, 66, 67, 68, 69, 70, 71, 72, 73, 74, 76, 76А, 78А, 78Б, 80, 82, 84, 86, 90, 92, 92А, 94, 94А, 94/1, 96, 96А, 98, 100, 100А, 100Б, 102; вул. Шевченка: 18, 18А, 20, 22, 24, 25, 26, 27, 28, 29, 30, 31, 33, 35, 36А, 37, 37А, 38, 39, 40, 41, 41А, 41Б, 41В, 41/52, 42, 44, 46, 47, 48, 49, 50, 51, 51А, 52/105, 53, 53А, 55, 57, 59; пров. Крупської, пров. Сєдова, пров. Степана Разін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олодіжна, 33, м. Херсон, 7301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олодіжна, 33, м. Херсон, 7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8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75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5075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ерсон - вул. Безродного: 2-33 к.1, 34, 36, 38, 40, 42, 44-60, 64-70/50; вул. Вінера: 3-60; вул. Гридасова: 4-60; вул. Жуковського: 44/46-72/45, 74/46-87; вул. Кости Хетагурова: 63–101; вул. Нестерова: 56/62, 58, 60-62, 64-66/61, 70-78/69, 82, 88-90/69; вул. Покришева: 14, 16-18; вул. Т. Левицького: 3-65, 67, 69/54; вул. Ціолковського: 45, 47/23, 49/24-90; вул. 11 Північна: 3-64, 66; вул. 12 Північна: 3-21/80, 25-70/80; вул. 13 Північна: 2-70/86; вул. 14 Північна: 5-6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Блюхера, 44, м.</w:t>
            </w:r>
            <w:r>
              <w:rPr>
                <w:color w:val="000000"/>
                <w:lang w:val="en-US"/>
              </w:rPr>
              <w:t xml:space="preserve"> </w:t>
            </w:r>
            <w:r>
              <w:rPr>
                <w:color w:val="000000"/>
              </w:rPr>
              <w:t>Херсон, 7304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Блюхера, 44, м.</w:t>
            </w:r>
            <w:r>
              <w:rPr>
                <w:color w:val="000000"/>
                <w:lang w:val="en-US"/>
              </w:rPr>
              <w:t xml:space="preserve"> </w:t>
            </w:r>
            <w:r>
              <w:rPr>
                <w:color w:val="000000"/>
              </w:rPr>
              <w:t>Херсон, 73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8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76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5076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ерсон - вул. 49-ої Гвардійської Херсонської дивізії: 18 к. 2-18 к. 6; просп. Адмірала Сенявіна: 166 к. 1, 166 к. 3; просп. 200-річчя Херсона: 48 к. 1-48 к.</w:t>
            </w:r>
            <w:r>
              <w:rPr>
                <w:color w:val="000000"/>
                <w:lang w:val="en-US"/>
              </w:rPr>
              <w:t xml:space="preserve"> </w:t>
            </w:r>
            <w:r>
              <w:rPr>
                <w:color w:val="000000"/>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окришева, 41, м.</w:t>
            </w:r>
            <w:r>
              <w:rPr>
                <w:color w:val="000000"/>
                <w:lang w:val="en-US"/>
              </w:rPr>
              <w:t xml:space="preserve"> </w:t>
            </w:r>
            <w:r>
              <w:rPr>
                <w:color w:val="000000"/>
              </w:rPr>
              <w:t>Херсон, 7304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окришева, 41, м.</w:t>
            </w:r>
            <w:r>
              <w:rPr>
                <w:color w:val="000000"/>
                <w:lang w:val="en-US"/>
              </w:rPr>
              <w:t xml:space="preserve"> </w:t>
            </w:r>
            <w:r>
              <w:rPr>
                <w:color w:val="000000"/>
              </w:rPr>
              <w:t>Херсон, 7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427</w:t>
            </w:r>
          </w:p>
        </w:tc>
        <w:tc>
          <w:tcPr>
            <w:tcW w:w="345" w:type="dxa"/>
            <w:tcBorders/>
            <w:vAlign w:val="bottom"/>
          </w:tcPr>
          <w:p>
            <w:pPr>
              <w:pStyle w:val="Normal"/>
              <w:jc w:val="center"/>
              <w:rPr>
                <w:color w:val="000000"/>
              </w:rPr>
            </w:pPr>
            <w:r>
              <w:rPr>
                <w:color w:val="000000"/>
              </w:rPr>
              <w:t>".</w:t>
            </w:r>
          </w:p>
        </w:tc>
      </w:tr>
    </w:tbl>
    <w:p>
      <w:pPr>
        <w:pStyle w:val="Norma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21</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51"/>
        <w:gridCol w:w="3750"/>
        <w:gridCol w:w="3751"/>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018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018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Городок - вул.Біляєва, вул. Гагаріна, вул. Г.І. Ткачука, вул. Грушевського: 2-56, 60, 62, 64-66, 68, 70, 84; вул. Івана Мазепи, вул. І. Франка, вул. Лісоводська, вул. Л. Українки, вул. Островського, вул. П. Григоренка, вул. Р. Шухевича, вул. Смотрицька, вул. Чайковського, вул. Червоний Майдан, вул. Шевченка: 1-36; вул. Я. Стецька і Я. Стецько, пров. Г.І. Ткачука, пров. Дзержинського, пров. Західний, пров. Кірова, пров. Крутий, пров. Кутузова, пров. Л. Українки, пров. Мічуріна, пров. Павлова, пров. Спортивний, пров. Чайковського, пров. Шолох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рушевського, 51, м. Городок, Городоцький р-н, Хмельницька обл., 32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рушевського, 51, м. 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5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019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019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Городок - вул. Глібова, вул. Енгельса, вул. Київська, вул. Кириченка, вул. Миру, вул. Радянська, вул. Терешкової, пров. Лікарняний, пров. Миру, пров. Новодвір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иївська, 13, м. Городок, Городоцький р-н, Хмельницька обл., 32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иївська, 13, м. 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2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Старосиня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6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096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Адампіль</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7, с. Адампіль, Старосинявський р-н, Хмельницька обл., 314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кільна, 7, с. Адампіль, Старосинявський р-н, Хмельницька обл., 31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1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Хмельни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13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13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мельницький обласний протитуберкульозний диспансер (база Осташки)</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атишна, 2, с. Осташки, Хмельницький р-н, Хмельницька обл., 313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Старокостянтинів</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42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42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Старокостянтинівська центральна районн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ушкіна, 47, м. 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Хмельницький</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2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2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Благодатна, вул. Болохівська, вул. Васильківська, вул. Верхня, вул. Веселкова, вул. Гошинського, вул. Жулкевського, вул. Зв’язківців, вул. Козака, вул. Курбаса, вул. Лебедина, вул. Лисенка, вул. Лупана, вул. Орловського, вул. Прикордонників, вул. Рибалка: 22, 24, 51, 55, 57-57/1; вул. Серпнева, вул. Тракторна, вул. Центральна, вул. Щербакова: 18/1-18/2; пров. Будівельників, пров. Верхній, пров. Зв’язківців, пров. Лупана, пров. Орловського, просп.</w:t>
            </w:r>
            <w:r>
              <w:rPr>
                <w:color w:val="000000"/>
                <w:lang w:val="en-US"/>
              </w:rPr>
              <w:t xml:space="preserve"> </w:t>
            </w:r>
            <w:r>
              <w:rPr>
                <w:color w:val="000000"/>
              </w:rPr>
              <w:t>Миру: 1</w:t>
            </w:r>
            <w:r>
              <w:rPr>
                <w:color w:val="000000"/>
                <w:lang w:val="en-US"/>
              </w:rPr>
              <w:t>-</w:t>
            </w:r>
            <w:r>
              <w:rPr>
                <w:color w:val="000000"/>
              </w:rPr>
              <w:t>50, 52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w:t>
            </w:r>
            <w:r>
              <w:rPr>
                <w:color w:val="000000"/>
                <w:lang w:val="en-US"/>
              </w:rPr>
              <w:t xml:space="preserve"> </w:t>
            </w:r>
            <w:r>
              <w:rPr>
                <w:color w:val="000000"/>
              </w:rPr>
              <w:t>Миру, 41,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Миру, 41, м. 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5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2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2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Верхня Берегова, вул. Зарічанська: 40-57; вул. Нижня Берегова: 1-36; вул. Рибалка: 3/1</w:t>
            </w:r>
            <w:r>
              <w:rPr>
                <w:color w:val="000000"/>
                <w:lang w:val="en-US"/>
              </w:rPr>
              <w:t>-</w:t>
            </w:r>
            <w:r>
              <w:rPr>
                <w:color w:val="000000"/>
              </w:rPr>
              <w:t>7/1, 11</w:t>
            </w:r>
            <w:r>
              <w:rPr>
                <w:color w:val="000000"/>
                <w:lang w:val="en-US"/>
              </w:rPr>
              <w:t>-</w:t>
            </w:r>
            <w:r>
              <w:rPr>
                <w:color w:val="000000"/>
              </w:rPr>
              <w:t>15/1, 17, 19</w:t>
            </w:r>
            <w:r>
              <w:rPr>
                <w:color w:val="000000"/>
                <w:lang w:val="en-US"/>
              </w:rPr>
              <w:t>-</w:t>
            </w:r>
            <w:r>
              <w:rPr>
                <w:color w:val="000000"/>
              </w:rPr>
              <w:t>19/1, 25</w:t>
            </w:r>
            <w:r>
              <w:rPr>
                <w:color w:val="000000"/>
                <w:lang w:val="en-US"/>
              </w:rPr>
              <w:t>-</w:t>
            </w:r>
            <w:r>
              <w:rPr>
                <w:color w:val="000000"/>
              </w:rPr>
              <w:t>27; пров.</w:t>
            </w:r>
            <w:r>
              <w:rPr>
                <w:color w:val="000000"/>
                <w:lang w:val="en-US"/>
              </w:rPr>
              <w:t xml:space="preserve"> </w:t>
            </w:r>
            <w:r>
              <w:rPr>
                <w:color w:val="000000"/>
              </w:rPr>
              <w:t>Першотравневий, проїзд Верхній Берег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Рибалка, 19,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Рибалка, 19,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6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3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Зарічанська: 26-26/1, 30, 32; вул. Перемоги: 10А, 11-33; пров. Верхній Береговий: 5/1-8/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еремоги, 9,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еремоги, 9,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4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4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4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Зарічанська: 14/4-14/4А; вул. Свободи: 1-1А, 3А, 5-5А, 7А-7Б, 9-9Б; просп. Миру: 76/7, 78/3</w:t>
            </w:r>
            <w:r>
              <w:rPr>
                <w:color w:val="000000"/>
                <w:lang w:val="en-US"/>
              </w:rPr>
              <w:t>-</w:t>
            </w:r>
            <w:r>
              <w:rPr>
                <w:color w:val="000000"/>
              </w:rPr>
              <w:t>78/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Миру, 76/5, м. 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Миру, 76/5, м. 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4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4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w:t>
            </w:r>
            <w:r>
              <w:rPr>
                <w:color w:val="000000"/>
                <w:lang w:val="en-US"/>
              </w:rPr>
              <w:t xml:space="preserve"> </w:t>
            </w:r>
            <w:r>
              <w:rPr>
                <w:color w:val="000000"/>
              </w:rPr>
              <w:t xml:space="preserve">Хмельницький </w:t>
            </w:r>
            <w:r>
              <w:rPr>
                <w:color w:val="000000"/>
                <w:lang w:val="en-US"/>
              </w:rPr>
              <w:t>-</w:t>
            </w:r>
            <w:r>
              <w:rPr>
                <w:color w:val="000000"/>
              </w:rPr>
              <w:t xml:space="preserve"> просп.</w:t>
            </w:r>
            <w:r>
              <w:rPr>
                <w:color w:val="000000"/>
                <w:lang w:val="en-US"/>
              </w:rPr>
              <w:t xml:space="preserve"> </w:t>
            </w:r>
            <w:r>
              <w:rPr>
                <w:color w:val="000000"/>
              </w:rPr>
              <w:t>Миру: 65, 67, 71, 71/3, 76</w:t>
            </w:r>
            <w:r>
              <w:rPr>
                <w:color w:val="000000"/>
                <w:lang w:val="en-US"/>
              </w:rPr>
              <w:t>-</w:t>
            </w:r>
            <w:r>
              <w:rPr>
                <w:color w:val="000000"/>
              </w:rPr>
              <w:t>76/6, 78</w:t>
            </w:r>
            <w:r>
              <w:rPr>
                <w:color w:val="000000"/>
                <w:lang w:val="en-US"/>
              </w:rPr>
              <w:t>-</w:t>
            </w:r>
            <w:r>
              <w:rPr>
                <w:color w:val="000000"/>
              </w:rPr>
              <w:t>78/2, 78/12</w:t>
            </w:r>
            <w:r>
              <w:rPr>
                <w:color w:val="000000"/>
                <w:lang w:val="en-US"/>
              </w:rPr>
              <w:t>-</w:t>
            </w:r>
            <w:r>
              <w:rPr>
                <w:color w:val="000000"/>
              </w:rPr>
              <w:t>78/16, 8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Миру,76/5, м. 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Миру,76/5, м. 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5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4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4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Галана, вул. Мирного: 1-4/1; вул. Озерна: 3, 8/1-10/1В; просп. Миру: 65/1</w:t>
            </w:r>
            <w:r>
              <w:rPr>
                <w:color w:val="000000"/>
                <w:lang w:val="en-US"/>
              </w:rPr>
              <w:t>-</w:t>
            </w:r>
            <w:r>
              <w:rPr>
                <w:color w:val="000000"/>
              </w:rPr>
              <w:t>65/4, 69, 71/1</w:t>
            </w:r>
            <w:r>
              <w:rPr>
                <w:color w:val="000000"/>
                <w:lang w:val="en-US"/>
              </w:rPr>
              <w:t>-</w:t>
            </w:r>
            <w:r>
              <w:rPr>
                <w:color w:val="000000"/>
              </w:rPr>
              <w:t>71/2Б, 71/4, 73</w:t>
            </w:r>
            <w:r>
              <w:rPr>
                <w:color w:val="000000"/>
                <w:lang w:val="en-US"/>
              </w:rPr>
              <w:t>-</w:t>
            </w:r>
            <w:r>
              <w:rPr>
                <w:color w:val="000000"/>
              </w:rPr>
              <w:t>73/2, 75, 77, 79, 81, 83, 85</w:t>
            </w:r>
            <w:r>
              <w:rPr>
                <w:color w:val="000000"/>
                <w:lang w:val="en-US"/>
              </w:rPr>
              <w:t>-</w:t>
            </w:r>
            <w:r>
              <w:rPr>
                <w:color w:val="000000"/>
              </w:rPr>
              <w:t>85/4, 87/1</w:t>
            </w:r>
            <w:r>
              <w:rPr>
                <w:color w:val="000000"/>
                <w:lang w:val="en-US"/>
              </w:rPr>
              <w:t>-</w:t>
            </w:r>
            <w:r>
              <w:rPr>
                <w:color w:val="000000"/>
              </w:rPr>
              <w:t>87/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Озерна, 14,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Озерна, 14,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6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4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Острозького, вул. Селекційна, вул. Сільськогосподарська, вул. Старокостянтинівське шосе: 1/1, 2А; вул. Федорова, пров. Селекційний, пров. 1-й Мирний, пров. 2-й Мирний, просп. Миру: 90/1</w:t>
            </w:r>
            <w:r>
              <w:rPr>
                <w:color w:val="000000"/>
                <w:lang w:val="en-US"/>
              </w:rPr>
              <w:t>-</w:t>
            </w:r>
            <w:r>
              <w:rPr>
                <w:color w:val="000000"/>
              </w:rPr>
              <w:t>92, 92/1</w:t>
            </w:r>
            <w:r>
              <w:rPr>
                <w:color w:val="000000"/>
                <w:lang w:val="en-US"/>
              </w:rPr>
              <w:t>-</w:t>
            </w:r>
            <w:r>
              <w:rPr>
                <w:color w:val="000000"/>
              </w:rPr>
              <w:t>92/1В, 93</w:t>
            </w:r>
            <w:r>
              <w:rPr>
                <w:color w:val="000000"/>
                <w:lang w:val="en-US"/>
              </w:rPr>
              <w:t>-</w:t>
            </w:r>
            <w:r>
              <w:rPr>
                <w:color w:val="000000"/>
              </w:rPr>
              <w:t>94, 95</w:t>
            </w:r>
            <w:r>
              <w:rPr>
                <w:color w:val="000000"/>
                <w:lang w:val="en-US"/>
              </w:rPr>
              <w:t>-</w:t>
            </w:r>
            <w:r>
              <w:rPr>
                <w:color w:val="000000"/>
              </w:rPr>
              <w:t>95/2Г, 97</w:t>
            </w:r>
            <w:r>
              <w:rPr>
                <w:color w:val="000000"/>
                <w:lang w:val="en-US"/>
              </w:rPr>
              <w:t>-</w:t>
            </w:r>
            <w:r>
              <w:rPr>
                <w:color w:val="000000"/>
              </w:rPr>
              <w:t>99/101, 101А</w:t>
            </w:r>
            <w:r>
              <w:rPr>
                <w:color w:val="000000"/>
                <w:lang w:val="en-US"/>
              </w:rPr>
              <w:t>-</w:t>
            </w:r>
            <w:r>
              <w:rPr>
                <w:color w:val="000000"/>
              </w:rPr>
              <w:t>101/4, 103/1</w:t>
            </w:r>
            <w:r>
              <w:rPr>
                <w:color w:val="000000"/>
                <w:lang w:val="en-US"/>
              </w:rPr>
              <w:t>-</w:t>
            </w:r>
            <w:r>
              <w:rPr>
                <w:color w:val="000000"/>
              </w:rPr>
              <w:t>107/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Миру, 99, м. 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Миру, 99, м. 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6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4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4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Зарічанська: 6/1; вул. Старокостянтинівське шосе: 1-1А, 1/3-2, 2/1-4/4, 7-7Б, 12-16; вул. Трудова: 1, 5Б</w:t>
            </w:r>
            <w:r>
              <w:rPr>
                <w:color w:val="000000"/>
                <w:lang w:val="en-US"/>
              </w:rPr>
              <w:t>-</w:t>
            </w:r>
            <w:r>
              <w:rPr>
                <w:color w:val="000000"/>
              </w:rPr>
              <w:t>5/1Д; просп.</w:t>
            </w:r>
            <w:r>
              <w:rPr>
                <w:color w:val="000000"/>
                <w:lang w:val="en-US"/>
              </w:rPr>
              <w:t xml:space="preserve"> </w:t>
            </w:r>
            <w:r>
              <w:rPr>
                <w:color w:val="000000"/>
              </w:rPr>
              <w:t>Миру: 92Б, 92/2, 94А</w:t>
            </w:r>
            <w:r>
              <w:rPr>
                <w:color w:val="000000"/>
                <w:lang w:val="en-US"/>
              </w:rPr>
              <w:t>-</w:t>
            </w:r>
            <w:r>
              <w:rPr>
                <w:color w:val="000000"/>
              </w:rPr>
              <w:t>94/1В, 96/1А, 100/3, 102</w:t>
            </w:r>
            <w:r>
              <w:rPr>
                <w:color w:val="000000"/>
                <w:lang w:val="en-US"/>
              </w:rPr>
              <w:t>-</w:t>
            </w:r>
            <w:r>
              <w:rPr>
                <w:color w:val="000000"/>
              </w:rPr>
              <w:t>10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тарокостянтинівське шосе, 3Б, м. 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тарокостянтинівське шосе, 3Б, м. 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9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5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5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Залізняка: 3, 5-5/1, 7–7/2, 9, 11, 13, 15, 17, 20-30; вул. Мирного: 31/4-31/5, 35, 37/2; вул. Рибалка: 40-40/1А, 42-44/2, 48, 50, 52, 54, 56, 58-169; вул. Стрілецька, пров. Залізня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ирного, 27/1,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ирного, 27/1,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7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5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5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Мирного: 18-18А, 28, 30-31/1, 32, 32/3-3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ирного, 31,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Мирного, 31,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4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5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5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 xml:space="preserve">м. Хмельницький - вул. Вокзальна: 177-189; вул. Волочиська, вул. Дубініна, вул. Залізнична: 2-2/3, 4-4/4, 6-6/1, 8, 10-10/1, 12-12/2, 14-14/3, 16-16/2, 18-18/3, 20-20/1, 22-22/1, 24-24/1, 26, 28-28/1, 30-30/1, 32, 34-34/3, 36, 38, 40, 42-42/2, 44, 46, 48, 50-50/1, 52, 54, 56, 58, 60, 62, 64, 66, 68-68/1, 70-70/1, 72, 74, 76, 78, 80, 82, 86, 90, 92, 94-94/1, 96-96/1, 98, 100-100/2, 102-102/1, 110, 112-114, 116-118, 120, 122, 124-124/1, 128-130, 132-132/2, 134-136/1, 140, 142, 144, 146-146А, 160, 166, 170-192; вул. Колгоспна: 1-14/1; вул .Курчатова: 91-91/4, 93-97, 99, 101; вул. Локомотивна, вул. Олійника, вул. Філіпова, пров. Волочиський, проїзд </w:t>
            </w:r>
            <w:r>
              <w:rPr>
                <w:color w:val="000000"/>
                <w:lang w:val="en-US"/>
              </w:rPr>
              <w:t xml:space="preserve"> </w:t>
            </w:r>
            <w:r>
              <w:rPr>
                <w:color w:val="000000"/>
              </w:rPr>
              <w:t>Волочиський, проїзд Дубініна, проїзд Залізнич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Ричка, 1,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Ричка, 1,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9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5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5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Ващука, вул. Весняна, вул. Ентузіастів 1-а, вул. Ентузіастів 2-а, вул. Залізнична: 1/1, 3, 5-5/5А, 7/1-7/2, 9-9/2, 11-11/5, 13-13/2, 15А-15/2, 17-17/2, 19-19/2, 21-21/2, 23, 25-25/2, 27-27/2, 29-29/1, 31-31/2, 33-33/1, 35-35/1, 37-37/3, 39, 41, 43, 45, 47, 49, 51, 53, 55, 57, 59, 61, 63-63/4, 65, 67, 69, 71, 73, 75, 77, 79, 81, 83, 87-89, 91, 93, 95, 97, 99, 101, 103-109, 111, 115, 119, 121, 123, 125-127, 131, 133, 137, 141, 143, 145, 149-159, 161, 167; вул. Ігнатенка, вул. Кібенка, вул. Колгоспна: 15-19/1; вул. Костюшка, вул. Партизанська, вул. Польова, вул. Правика, вул. Ричка, вул. Савіної, вул. Щаслива, вул. 1-а Садибна, вул. 2-а Садибна, вул. 3-я Садибна, пров. Ващука, пров. Весняний, пров. Ентузіастів 1-й, пров. Ентузіастів 2-й, пров. Кібенка, пров. Костюшка, пров. Польовий, пров.</w:t>
            </w:r>
            <w:r>
              <w:rPr>
                <w:color w:val="000000"/>
                <w:lang w:val="en-US"/>
              </w:rPr>
              <w:t xml:space="preserve"> </w:t>
            </w:r>
            <w:r>
              <w:rPr>
                <w:color w:val="000000"/>
              </w:rPr>
              <w:t>Правика, пров.</w:t>
            </w:r>
            <w:r>
              <w:rPr>
                <w:color w:val="000000"/>
                <w:lang w:val="en-US"/>
              </w:rPr>
              <w:t xml:space="preserve"> </w:t>
            </w:r>
            <w:r>
              <w:rPr>
                <w:color w:val="000000"/>
              </w:rPr>
              <w:t>Радіс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Ричка, 1,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Ричка, 1,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4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6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6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Городня: 22/1, 26-26/1, 28-28/1, 30; вул. Курчатова: 4-4/2, 10; вул. Північна: 69–91/2А; вул. Чкалова: 2А-3, 5, 18-20; пров. Примі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урчатова, 4/3,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урчатова, 4/3,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0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6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6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Дружби, вул. Західно-Окружна: 14, 16, 22, 23/1-30, 32, 34, 38, 40, 50, 58-60; вул. Івасюка, вул. Катіонівська, вул. Квіткова, вул. Кленова, вул. Львівське шосе: 38-38/1, 44-46, 48, 50/1, 52-52/1, 53/2-90/2; вул. Малиницька, вул. Окинського, вул. Роздільна, вул. Сонячна, вул. Тернопільська: 40-42; пров. Дружби, пров. Катіонівський, пров.</w:t>
            </w:r>
            <w:r>
              <w:rPr>
                <w:color w:val="000000"/>
                <w:lang w:val="en-US"/>
              </w:rPr>
              <w:t xml:space="preserve"> </w:t>
            </w:r>
            <w:r>
              <w:rPr>
                <w:color w:val="000000"/>
              </w:rPr>
              <w:t>Кленовий, проїзд Катіонів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ернопільська, 40/1,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ернопільська, 40/1,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0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6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6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Львівське шосе: 47-47/2, 49, 51; вул. Тернопільська: 26/4</w:t>
            </w:r>
            <w:r>
              <w:rPr>
                <w:color w:val="000000"/>
                <w:lang w:val="en-US"/>
              </w:rPr>
              <w:t>-</w:t>
            </w:r>
            <w:r>
              <w:rPr>
                <w:color w:val="000000"/>
              </w:rPr>
              <w:t>26/5, 34Г</w:t>
            </w:r>
            <w:r>
              <w:rPr>
                <w:color w:val="000000"/>
                <w:lang w:val="en-US"/>
              </w:rPr>
              <w:t>-</w:t>
            </w:r>
            <w:r>
              <w:rPr>
                <w:color w:val="000000"/>
              </w:rPr>
              <w:t>34/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ьвівське шосе, 47/3, м. 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ьвівське шосе, 47/3, м. 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4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7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7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Зоряна, вул. Космічна, вул. Місячна, вул. Молодіжна: 13 -15/1, 18/1; вул. Різдвяна, вул. Тернопільська: 15, 17-17/1, 26-26/2, 28-30/3; пров. Зоряний, пров. Місячний, пров. Молодіжний, проїзд  Молодіж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ернопільська, 15/2,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ернопільська, 15/2,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9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7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7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Березнева, вул. Висока, вул. Димитрова, вул. Кам’янецька: 123, 125, 127-133, 135-135/1, 139-139А, 147, 149, 151-159/1, 161А; вул. Київська: 10-48; вул. Кобилянської, вул. Короленка: 136, 138, 140, 142, 144, 145/1, 150-150/1, 152-152/1, 154, 156, 158, 160; вул. Коцюбинського, вул. Купріна: 4-6, 8-10; вул. Ломоносова, вул. Південна: 1-35; вул. Привітна, вул. Чапаєва: 65, 67-89; пров. Високий, пров. Димитрова, пров. Коцюбинського, пров. Ломоносова, пров. Чапаєва, проїзд Димитрова, проїзд Коцюбинс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упріна, 12,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упріна, 12,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6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9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9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Водопровідна: 1-16, 43; вул. Подільська: 98-108/1, 112, 114, 118, 120, 128-136/1; вул. Прибузька: 13, 14/1-18/1Б; вул. Річкова: 38-52; вул. Свободи: 3, 3/1, 7Б/1-7/1, 13, 13/1-13/2, 15, 17-17/1, 19-19/1, 25-29, 31-35; вул. Франка: 2/1, 4-4/1; вул. Шевченка: 1-31; пров. Свободи</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одопровідна, 11,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одопровідна, 11,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9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49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49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Васяніна, вул. Гастелло: 15-15/1; вул. Толстого: 4-4 (в/чА0553); вул. Франка: 30-30 (в/чВСП), 32-32/2А, 34-34/4, 36-36/3, 45-55/3; вул. Шевченка: 85; пров. Франка: 4, 6</w:t>
            </w:r>
            <w:r>
              <w:rPr>
                <w:color w:val="000000"/>
                <w:lang w:val="en-US"/>
              </w:rPr>
              <w:t>-</w:t>
            </w:r>
            <w:r>
              <w:rPr>
                <w:color w:val="000000"/>
              </w:rPr>
              <w:t>6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Франка, 57,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Франка, 57,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3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0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0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Гоголя: 33, 35, 37-115/66; вул. Гунашевського: 5-19; вул. Дейгена, вул. Димінського, вул. Достоєвського, вул. Кавказька, вул. Київська: 49/1-105; вул. Короленка: 72, 74, 76, 78, 80, 82, 84, 86, 88, 90, 92, 94, 96-135/1, 137-137/1, 139, 141, 143, 145, 147-149/2, 151, 153, 155, 157, 159, 161-179; вул. Купріна: 7/3, 11/12-12, 16/1-16/10, 18/1-18/2, 40, 42, 44, 46-46/1, 48-48/1, 50, 57-58/1; вул. Лермонтова, вул. Лєскова, вул. Маняка, вул. Огієнка, вул. Південна: 37-91; вул. Пчілки, вул. Радзієвського, вул. Раскової: 5, 56-146; вул. Рильського, вул. Стеніна, вул. Стефаника, вул. Стуса, вул. Хоткевича, вул. Чапаєва: 1-64, 66/1; вул. Яновського, пров. Гоголя, пров. Достоєвського, пров. Кавказький, пров. Київський, пров. Кільцевий, пров. Лєскова, пров. Огієнка, пров. Ставковий, пров. Яновського, проїзд Гоголя, проїзд Достоєвського, проїзд Раскової</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упріна, 12,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Купріна, 12,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6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0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0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Гастелло: 6, 8-10/2, 12-14, 16-18; вул. Городовикова, вул. Гречка: 10/3-14; вул. Купріна: 52-53; вул. Раскової: 2А; пров.</w:t>
            </w:r>
            <w:r>
              <w:rPr>
                <w:color w:val="000000"/>
                <w:lang w:val="en-US"/>
              </w:rPr>
              <w:t xml:space="preserve"> </w:t>
            </w:r>
            <w:r>
              <w:rPr>
                <w:color w:val="000000"/>
              </w:rPr>
              <w:t>Купріна: 1</w:t>
            </w:r>
            <w:r>
              <w:rPr>
                <w:color w:val="000000"/>
                <w:lang w:val="en-US"/>
              </w:rPr>
              <w:t>-</w:t>
            </w:r>
            <w:r>
              <w:rPr>
                <w:color w:val="000000"/>
              </w:rPr>
              <w:t>52, 54/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Франка, 57,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Франка, 57,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5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0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0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Ватутіна: 16/1, 18-18/1, 20, 22, 24; вул. Гастелло: 2</w:t>
            </w:r>
            <w:r>
              <w:rPr>
                <w:color w:val="000000"/>
                <w:lang w:val="en-US"/>
              </w:rPr>
              <w:t>-</w:t>
            </w:r>
            <w:r>
              <w:rPr>
                <w:color w:val="000000"/>
              </w:rPr>
              <w:t>4, 6/1; вул.</w:t>
            </w:r>
            <w:r>
              <w:rPr>
                <w:color w:val="000000"/>
                <w:lang w:val="en-US"/>
              </w:rPr>
              <w:t xml:space="preserve"> </w:t>
            </w:r>
            <w:r>
              <w:rPr>
                <w:color w:val="000000"/>
              </w:rPr>
              <w:t>Козацька: 2/34</w:t>
            </w:r>
            <w:r>
              <w:rPr>
                <w:color w:val="000000"/>
                <w:lang w:val="en-US"/>
              </w:rPr>
              <w:t>-</w:t>
            </w:r>
            <w:r>
              <w:rPr>
                <w:color w:val="000000"/>
              </w:rPr>
              <w:t>2/34</w:t>
            </w:r>
            <w:r>
              <w:rPr>
                <w:color w:val="000000"/>
                <w:lang w:val="en-US"/>
              </w:rPr>
              <w:t xml:space="preserve"> </w:t>
            </w:r>
            <w:r>
              <w:rPr>
                <w:color w:val="000000"/>
              </w:rPr>
              <w:t>(в/чА1538), 44/1, 48/1, 50, 52</w:t>
            </w:r>
            <w:r>
              <w:rPr>
                <w:color w:val="000000"/>
                <w:lang w:val="en-US"/>
              </w:rPr>
              <w:t>-</w:t>
            </w:r>
            <w:r>
              <w:rPr>
                <w:color w:val="000000"/>
              </w:rPr>
              <w:t>52/2, 54</w:t>
            </w:r>
            <w:r>
              <w:rPr>
                <w:color w:val="000000"/>
                <w:lang w:val="en-US"/>
              </w:rPr>
              <w:t>-</w:t>
            </w:r>
            <w:r>
              <w:rPr>
                <w:color w:val="000000"/>
              </w:rPr>
              <w:t>56/3, 61/1</w:t>
            </w:r>
            <w:r>
              <w:rPr>
                <w:color w:val="000000"/>
                <w:lang w:val="en-US"/>
              </w:rPr>
              <w:t>-</w:t>
            </w:r>
            <w:r>
              <w:rPr>
                <w:color w:val="000000"/>
              </w:rPr>
              <w:t>61/3, 63</w:t>
            </w:r>
            <w:r>
              <w:rPr>
                <w:color w:val="000000"/>
                <w:lang w:val="en-US"/>
              </w:rPr>
              <w:t>-</w:t>
            </w:r>
            <w:r>
              <w:rPr>
                <w:color w:val="000000"/>
              </w:rPr>
              <w:t>87; вул.</w:t>
            </w:r>
            <w:r>
              <w:rPr>
                <w:color w:val="000000"/>
                <w:lang w:val="en-US"/>
              </w:rPr>
              <w:t xml:space="preserve"> </w:t>
            </w:r>
            <w:r>
              <w:rPr>
                <w:color w:val="000000"/>
              </w:rPr>
              <w:t>Толбухін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олбухіна, 5,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Толбухіна, 5,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2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0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0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Ватутіна: 1-15, 17, 19, 21, 23-23/1, 25-181; вул. Козацька: 1-2, 3-44А, 45-48, 49, 51, 53; вул. Кошевого, вул. Красовського: 2/3; вул. Пересипкіна, вул. Суворова, вул. Франка: 11А-17/1, 19-25, 31, 33-33/3, 35-35/1, 37-43; вул. Черняховського, пров. Болотний, пров. Ватутіна, пров. Іподромний, пров. Козацький, пров. Кошевого, пров. Суворова, пров. Франка: 3, 5; проїзд Іподромний, проїзд Козацький, проїзд Сувор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ересипкіна, 5,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ересипкіна, 5,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5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1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1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Бажана: 36-58/1; вул. Пілотська: 51, 53, 65, 67, 69; вул.Трудова: 11, 13, 15-17, 68/1-80/1, 84/1-86/1; вул. Червонофлотська: 59-77/2; вул. Чорновола: 62; вул. Щорса: 47, 57-85; пров. Тракторний, пров. Щорса, пров. 1-й Трудовий, пров. 2-й Труд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Чорновола, 62,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орновола, 62,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4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1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1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Винниченка, вул. Гайдара: 30-91; вул. Госпітальна: 5, 7/1-36/1; вул. Кутузова, вул. Панфілова, вул. Папаніна, вул. Пілотська: 4, 6, 8, 10-12, 14, 16, 18, 20, 22, 24, 26, 28-28/1, 30, 32, 34-36/1, 38, 40, 42-48, 50-50/1, 52, 54-64, 66, 68, 70-116/2, 118-120/13, 147-155; вул. Східна, вул. Чайковського, вул. Чорновола: 124/1-126, 128, 130-130/1, 132, 166, 168-174; пров. Винниченка, пров. Госпітальний: 1-16/1; пров. Кудрянки, пров. Кутузова, пров. Панфіл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Гайдара, 34,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Гайдара, 34,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6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2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2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Хмельницький - вул. Гарнізонна: 4-4/4Д, 7-7А, 14-24; вул. Майборського: 2-6, 10-12, 14, 16; вул. Ціолковського: 5/2; вул. Якір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Якіра, 7, м.</w:t>
            </w:r>
            <w:r>
              <w:rPr>
                <w:color w:val="000000"/>
                <w:lang w:val="en-US"/>
              </w:rPr>
              <w:t xml:space="preserve"> </w:t>
            </w:r>
            <w:r>
              <w:rPr>
                <w:color w:val="000000"/>
              </w:rPr>
              <w:t>Хмельницький, 29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Якіра, 7,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0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2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2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мельницька міська інфекційн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Сковороди, 17,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2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2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мельницька міськ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в. Проскурівський, 1, м. 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2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2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мельницький міський перинатальний центр</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Хотовицького, 6,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2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2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мельницький обласний онкологічний диспансер</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ілотська, 1,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5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3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3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мельницький обласний шкірно–венерологічний диспансер</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Франка, 13,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3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3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мельницький обласний наркологічний диспансер</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Зарічанська, 4,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3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3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мельницький обласний кардіологічний диспансер</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олодимирська, 85,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1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3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3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мельницька обласн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ілотська, 1,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3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Вузлова лікарня станціїї Гречани Південно–Західної залізниці</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олочиська, 6, м.</w:t>
            </w:r>
            <w:r>
              <w:rPr>
                <w:color w:val="000000"/>
                <w:lang w:val="en-US"/>
              </w:rPr>
              <w:t xml:space="preserve"> </w:t>
            </w:r>
            <w:r>
              <w:rPr>
                <w:color w:val="000000"/>
              </w:rPr>
              <w:t>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3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3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Лікарня з поліклінікою сектору медичного забезпечення УМВС України в Хмельницькій області</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роскурівського підпілля, 112, м. 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3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Хмельницька центральна районн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ьвівське шосе, 1, м. 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Шепетівка</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3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3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Шепетівка - вул. Героїв Небесної Сотні: 132-167; вул. Гоголя, вул. Горького, вул. Загребельна, вул. Казарма 394 км, вул. Комінтерну, вул. Корчагіна, вул. Куйбишева, вул. Леонтовича, вул. Нахімова, вул. Пушкіна, вул. Сагайдачного, вул. Фадєєва, вул. Чапаєва: 1, 3, 5, 7, 11, 15-81; вул. Яворинцького, вул. 2-а Привокзальна, пров. Гоголя, пров. Горького, пров. Чапає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орького, 44, м. 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орького, 44, м. 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5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4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Шепетівка - вул. Бєгоулєва, вул.Ватутіна: 1-22, 24, 28, 30-32, 34, 36, 38, 40, 42, 44, 46-48, 50, 52, 54, 56; вул. Войкова, вул. Воровського, вул. В’ячеслава Чорновола (Максима Котика), вул. Героїв Небесної Сотні: 94-126; вул. Залізнична: 1-31, 33-43, 47; вул. Івана Мазепи, вул. Комсомольська, вул. Олександра Невського, вул. Першотравнева: 1-42; вул. Терешкової, вул. Фрунзе: 1-54, 66, 84; вул. 1-а Привокзальна: 2 к.А-23; пров. Воровського, пров. Першотравне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96, м. 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96, м. 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2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4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4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Шепетівка - вул. Ватутіна: 23, 25-27 к.А, 29, 33, 35, 37-37 к.А, 39, 41, 43, 45, 49, 51, 53, 55, 57-114; вул. Гвардійська, вул. Данила Галицького, вул. Достоєвського, вул. Лермонтова: 38-39; вул. Трудова, вул. Українська: 37, 39, 41, 43, 45, 47, 49, 51, 53, 55, 57-59, 61-63, 65, 78-108; вул. Черняховського (Леніна), пров. Гвардійський, пров. Данила Галицького, пров. Достоєвського, пров. Луначарського, просп.</w:t>
            </w:r>
            <w:r>
              <w:rPr>
                <w:color w:val="000000"/>
                <w:lang w:val="en-US"/>
              </w:rPr>
              <w:t xml:space="preserve"> </w:t>
            </w:r>
            <w:r>
              <w:rPr>
                <w:color w:val="000000"/>
              </w:rPr>
              <w:t>Миру: 7, 9</w:t>
            </w:r>
            <w:r>
              <w:rPr>
                <w:color w:val="000000"/>
                <w:lang w:val="en-US"/>
              </w:rPr>
              <w:t>-</w:t>
            </w:r>
            <w:r>
              <w:rPr>
                <w:color w:val="000000"/>
              </w:rPr>
              <w:t>13, 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атутіна, 59, м. 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атутіна, 59, м. 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8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4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Шепетівка - вул. Афоніна, вул. Валі Котика: 85, 87, 89, 91, 93, 95-97, 99-103, 105, 107, 111-168; вул. Віленського, вул. Гижицького, вул. Дружби, вул. Некрасова: 65-186; вул. Островського: 10-24, 29 к.А-52 к.Г, 52 к.К-108; вул. Павлова, вул. Пирогова, вул. Руднєва, вул. Сковороди, вул. Тургенєва, вул. Українська: 1-36 к.А, 38, 40, 42, 44, 46, 48, 50, 52, 54, 56, 60, 64, 67, 68, 70-76; вул. Червона, вул. Ярослава Давидова, пров. Некрасова, пров. Тургенє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алі Котика, 75, м. 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алі Котика, 75, м. 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0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4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4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Шепетівка - вул. Гагаріна: 10, 10 к.В/Ч А-2007; вул. Героїв Небесної Сотні: 51-59, 65-65 к.А, 67, 73, 75, 79, 81, 85, 87-87 к.А, 89, 91, 93-93 к.А; вул. Горбатюка: 1 к.А-37; вул. Короленка, вул. Миколи Дзявульського (Шварца): 1-44; пров. Горбатюка, пров. Короленка, пров.</w:t>
            </w:r>
            <w:r>
              <w:rPr>
                <w:color w:val="000000"/>
                <w:lang w:val="en-US"/>
              </w:rPr>
              <w:t xml:space="preserve"> </w:t>
            </w:r>
            <w:r>
              <w:rPr>
                <w:color w:val="000000"/>
              </w:rPr>
              <w:t>Миколи Дзявульс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69, м. 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69, м. 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1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4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4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Шепетівка - вул. Гагаріна: 1-8, 10 к.В, 11-67; вул. Героїв Небесної Сотні: 64-64 к.А, 66, 68-72, 74, 76, 80, 82-84 к.Б, 86, 88, 90, 92; вул. Ігоря Ляшенка: 48-79; вул. Кузнєцова: 1-10; вул. Максима Коваля: 1-11, 13, 15, 19; вул. Островського: 2 к.А-9; вул. Пархоменка: 1-40, 43, 45, 47-77; пров. Гагаріна, пров. Пархоменка, пров.</w:t>
            </w:r>
            <w:r>
              <w:rPr>
                <w:color w:val="000000"/>
                <w:lang w:val="en-US"/>
              </w:rPr>
              <w:t xml:space="preserve"> </w:t>
            </w:r>
            <w:r>
              <w:rPr>
                <w:color w:val="000000"/>
              </w:rPr>
              <w:t>Спортив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54, м. 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54, м. 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1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4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4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Шепетівка - вул. Героїв Небесної Сотні: 21-50; вул. Гончарова: 45, 47, 49-51, 53, 57-96; вул. Жухрая, вул. Червоноармійська: 20, 22, 24, 26, 28, 31-42, 44-58; вул. Чкалова: 1-21, 23; пров. Героїв Небесної Сотні, пров. Жухрая, пров.</w:t>
            </w:r>
            <w:r>
              <w:rPr>
                <w:color w:val="000000"/>
                <w:lang w:val="en-US"/>
              </w:rPr>
              <w:t xml:space="preserve"> </w:t>
            </w:r>
            <w:r>
              <w:rPr>
                <w:color w:val="000000"/>
              </w:rPr>
              <w:t>Чкал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34, м. 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рла Маркса, 34, м. 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6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5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5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Шепетівка - вул. Анни Нісензон, вул. Барського, вул. Героїв Небесної Сотні: 3-20; вул. Гончарова: 2-44, 46, 48, 52, 54-56; вул. Енгельса, вул. Ігоря Ляшенка: 1-45 к.А; вул. Олександра Ємця, вул. Попова, вул. Рози Люксембург, вул. Суворова, вул. Судилківська: 2-33, 35, 37, 39; вул. Ушакова, вул. Червоноармійська: 1-19 к.А, 21, 23, 25, 27, 29, 43; вул. 400-річчя Шепетівки, пров. Богунського, пров. Гончарова, пров. Енгельса, пров. Ігоря Ляшенка, пров. Суворова, пров. Судилківський, пров. Червоноармійський, просп. Миру: 39, 41, 43, 47; шосе Старокостянтинівське: 2</w:t>
            </w:r>
            <w:r>
              <w:rPr>
                <w:color w:val="000000"/>
                <w:lang w:val="en-US"/>
              </w:rPr>
              <w:t>-</w:t>
            </w:r>
            <w:r>
              <w:rPr>
                <w:color w:val="000000"/>
              </w:rPr>
              <w:t>6, 13, 15, 19, 21, 25 к.Б;</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удилківська, 19, м. 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удилківська, 19, м. 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2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68155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68155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Шепетівка - вул. Зої Космодем’янської, вул. Кільцева, вул. Коцюбинського, вул. Крупської, вул. Кузнєцова: 18-32; вул. Кузнєчна, вул. Лесі Українки, вул. Лізи Чайкіної, вул. Лінника, вул. Ломоносова, вул. Любові Шевцової, вул. Максима Коваля: 12, 14, 16-18, 20-45; вул. Олега Кошового, вул. Пархоменка: 42, 44, 46, 81-193; вул. Судилківська: 34-34 к.А, 36, 38, 40-76 к.А; вул. Уляни Громової, вул. Федотова, вул. Шваленберга, вул. Шевченка, пров. Кільцевий, пров. Коцюбинського, пров. Крупської, пров. Лесі Українки, пров. Лізи Чайкіної, пров. Максима Коваля, пров. Олега Кошового, пров. Подільський, пров.</w:t>
            </w:r>
            <w:r>
              <w:rPr>
                <w:color w:val="000000"/>
                <w:lang w:val="en-US"/>
              </w:rPr>
              <w:t xml:space="preserve"> </w:t>
            </w:r>
            <w:r>
              <w:rPr>
                <w:color w:val="000000"/>
              </w:rPr>
              <w:t>Шевчен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удилківська, 57, м. Шепетівка, Хмельницька обл., 304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удилківська, 57, м. 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71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68155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68155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Шепетівська район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 Котика, 85, м. 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4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22</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lang w:val="uk-UA"/>
        </w:rPr>
      </w:pPr>
      <w:r>
        <w:rPr>
          <w:b/>
          <w:color w:val="000000"/>
          <w:sz w:val="28"/>
          <w:lang w:val="uk-UA"/>
        </w:rPr>
      </w:r>
    </w:p>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71012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71012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Жашків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Щорса, 19, м. Жашків, Жашківський р-н, Черкаська обл., 1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ам’я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25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102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Михайлівка, с-ще Петрів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ероїв Майдану, 27, с. Михайлівка, Кам’янський р-н, Черкаська обл., 2082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Героїв Майдану, 27, с. Михайлівка, Кам’янський р-н, Черкаська обл., 208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2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1070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107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Геронимівка - вул .Весняна, вул. Грушевського, вул. Дружби, вул. Корольова, вул. Кошового, вул. Кулакова, вул. Левадна, вул. Леніна, вул. Лісна, вул. Лісний Кордон, вул. Мічуріна, вул. Молодіжна, вул. Піщана, вул. Польова, вул. Садова, вул. Хоменка, вул. Чайковського, вул. Шкільна, пров. Кулакова, пров. Молодіжний, пров. Хоменка, пров. Чайковського, пров. 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ернигори, 25, с. Геронимівка, Черкаський р-н, Черкаська обл., 196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ернигори, 25, с. Геронимівка, Черкаський р-н, Черкаська обл., 1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1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1073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1073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Червона Слобода - вул. Б. Вишневецького, вул. Берегова, вул. Б. Хмельницького, вул. Ватутіна, вул. В. Стуса, вул. Гагаріна, вул. Дорошенка, вул. Дружби, вул. Енгельса, вул. Жовтнева: 20-24, 55А-55/2, 57/2, 61, 63, 65, 67-81, 83-87, 89-95, 97-97/1, 99/2, 101, 103, 105-105А, 107-107/1, 109-109/2, 113, 117, 119, 121-123/1В, 133А-133Б; вул. Київська, вул. Комарова, вул. Лісова, вул. М. Залізняка, вул. Мічуріна, вул. Н. Крупської: 11-21; вул. Нова, вул. Піонерська, вул. Піонерська/Крупської, вул. П. Морозова, вул. Пономаренка, вул. Придніпровська, вул. Пушкіна, вул. Радянська: 1/35-66, 68-70, 72, 74; вул. Різдв’яна, вул. Сагайдачного, вул. Свердлова, вул. Свято-Троїцька, вул. Симоненка, вул. Супруна, вул. Черкаська, вул. Щорса, вул. 50-річчя Перемоги, пров. Вишневий, пров. Толст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Жовтнева, 129, с. Червона Слобода, Черкаський р-н, Черкаська обл., 196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Жовтнева, 129, с. 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48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snapToGrid w:val="false"/>
              <w:jc w:val="center"/>
              <w:rPr>
                <w:i/>
                <w:i/>
                <w:color w:val="000000"/>
                <w:lang w:val="uk-UA"/>
              </w:rPr>
            </w:pPr>
            <w:r>
              <w:rPr>
                <w:i/>
                <w:color w:val="000000"/>
                <w:lang w:val="uk-UA"/>
              </w:rPr>
            </w:r>
          </w:p>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71073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71073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Черка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ирогова, 3, с. 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5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snapToGrid w:val="false"/>
              <w:jc w:val="center"/>
              <w:rPr>
                <w:color w:val="000000"/>
                <w:sz w:val="28"/>
                <w:lang w:val="uk-UA"/>
              </w:rPr>
            </w:pPr>
            <w:r>
              <w:rPr>
                <w:color w:val="000000"/>
                <w:sz w:val="28"/>
                <w:lang w:val="uk-UA"/>
              </w:rPr>
            </w:r>
          </w:p>
          <w:p>
            <w:pPr>
              <w:pStyle w:val="Normal"/>
              <w:keepLines/>
              <w:jc w:val="center"/>
              <w:rPr/>
            </w:pPr>
            <w:r>
              <w:rPr>
                <w:color w:val="000000"/>
                <w:sz w:val="28"/>
              </w:rPr>
              <w:t>м.</w:t>
            </w:r>
            <w:r>
              <w:rPr>
                <w:color w:val="000000"/>
                <w:sz w:val="28"/>
                <w:lang w:val="en-US"/>
              </w:rPr>
              <w:t xml:space="preserve"> </w:t>
            </w:r>
            <w:r>
              <w:rPr>
                <w:color w:val="000000"/>
                <w:sz w:val="28"/>
              </w:rPr>
              <w:t>Канів</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71090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7109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анів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ніна, 35, м. 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Умань</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109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1094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Умань - вул.Вільямса, вул. Інтернаціональна: 1, 3-129; вул. Ленінградське шосе, вул. 24 з’їзду КПРС</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Інтернаціональна, 77, м. Умань, Черкаська обл., 20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Інтернаціональна, 77, м. 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4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109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1094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Умань - вул. Київська: 3-13, 15, 17, 21, 23, 58-64; вул. Леніна: 8/117</w:t>
            </w:r>
            <w:r>
              <w:rPr>
                <w:color w:val="000000"/>
                <w:lang w:val="en-US"/>
              </w:rPr>
              <w:t>-</w:t>
            </w:r>
            <w:r>
              <w:rPr>
                <w:color w:val="000000"/>
              </w:rPr>
              <w:t>8/119, 51</w:t>
            </w:r>
            <w:r>
              <w:rPr>
                <w:color w:val="000000"/>
                <w:lang w:val="en-US"/>
              </w:rPr>
              <w:t>-</w:t>
            </w:r>
            <w:r>
              <w:rPr>
                <w:color w:val="000000"/>
              </w:rPr>
              <w:t>53, 62</w:t>
            </w:r>
            <w:r>
              <w:rPr>
                <w:color w:val="000000"/>
                <w:lang w:val="en-US"/>
              </w:rPr>
              <w:t>-</w:t>
            </w:r>
            <w:r>
              <w:rPr>
                <w:color w:val="000000"/>
              </w:rPr>
              <w:t>70; вул.</w:t>
            </w:r>
            <w:r>
              <w:rPr>
                <w:color w:val="000000"/>
                <w:lang w:val="en-US"/>
              </w:rPr>
              <w:t xml:space="preserve"> </w:t>
            </w:r>
            <w:r>
              <w:rPr>
                <w:color w:val="000000"/>
              </w:rPr>
              <w:t>Тищика: 7, 9</w:t>
            </w:r>
            <w:r>
              <w:rPr>
                <w:color w:val="000000"/>
                <w:lang w:val="en-US"/>
              </w:rPr>
              <w:t>-</w:t>
            </w:r>
            <w:r>
              <w:rPr>
                <w:color w:val="000000"/>
              </w:rPr>
              <w:t>11, 15</w:t>
            </w:r>
            <w:r>
              <w:rPr>
                <w:color w:val="000000"/>
                <w:lang w:val="en-US"/>
              </w:rPr>
              <w:t>-</w:t>
            </w:r>
            <w:r>
              <w:rPr>
                <w:color w:val="000000"/>
              </w:rPr>
              <w:t>17, 19, 23</w:t>
            </w:r>
            <w:r>
              <w:rPr>
                <w:color w:val="000000"/>
                <w:lang w:val="en-US"/>
              </w:rPr>
              <w:t>-</w:t>
            </w:r>
            <w:r>
              <w:rPr>
                <w:color w:val="000000"/>
              </w:rPr>
              <w:t>25, 27</w:t>
            </w:r>
            <w:r>
              <w:rPr>
                <w:color w:val="000000"/>
                <w:lang w:val="en-US"/>
              </w:rPr>
              <w:t>-</w:t>
            </w:r>
            <w:r>
              <w:rPr>
                <w:color w:val="000000"/>
              </w:rPr>
              <w:t>27А, 29, 31, 3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иївська, 19, м. Умань, Черкаська обл., 20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иївська, 19, м. 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0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1094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109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Умань - вул. Бабушкіна, вул. Гастелло, вул. Добролюбова, вул. Заводська, вул. Залізняка, вул. Зарічна, вул. Зої Космодем’янської, вул. Карпінського, вул. Кропивницького, вул. Ленінської Іскри: 35-35А, 37, 39-39/2, 43/2, 45, 47-49, 51, 53/2, 55, 57, 59, 61, 63, 65, 67, 69, 71, 73, 75/1, 77; вул. Молодогвардійська, вул. Нечуй-Левицького, вул. Олега Кошового, вул. Павлика Морозова, вул. Північна, вул. Радзієвського, вул. Степова, вул. Халтуріна, вул. Чернишевського, вул. Чкалова, пров. Бабушкіна, пров. Залізняка, пров. Зарічний, пров. Західний, пров. Зої Космодем’янської, пров. Карпінського, пров. Молодогвардійський, пров. Північний, пров. Халтуріна, пров. Чернишевського, пров. Чкалова, пров.</w:t>
            </w:r>
            <w:r>
              <w:rPr>
                <w:color w:val="000000"/>
                <w:lang w:val="en-US"/>
              </w:rPr>
              <w:t xml:space="preserve"> </w:t>
            </w:r>
            <w:r>
              <w:rPr>
                <w:color w:val="000000"/>
              </w:rPr>
              <w:t>2-й Карпін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алізняка, 4, м. Умань, Черкаська обл., 20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алізняка, 4, м. 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0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1095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109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Умань - вул. Воїнів-інтернаціоналістів, вул. Громова, вул. Енгельса: 1/3; вул. Леніна: 14-16, 20-20В, 22-22А, 24-26А, 30А, 32, 34А, 38-42; вул. Паризької Комуни: 14, 20-22, 26/30-36А, 38; вул. Радянська: 5, 13-17/1, 45; вул. Республіканська: 1-24, 26, 28, 36; вул. Садова: 11, 17, 21-21А; вул. Тельмана, пров. Республіканський, пров. Садовий, пров. Телефонний, пров. Тельма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Енгельса, 3, м. Умань, Черкаська обл., 20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Енгельса, 3, м. 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0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1095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1095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Умань - вул. Ворошилова, вул. Карла Лібкнехта, вул. Кірова, вул. Леніна: 44-50, 54, 56-58; вул. Лісна, вул. Республіканська: 25, 27, 33, 39; вул. Рози Люксембург, вул. Тищика: 18А-18/19, 22, 26, 28, 30, 32, 34-61; вул. 2-а Лісна, пров. Вороши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орошилова, 18, м. Умань, Черкаська обл., 20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Ворошилова, 18, м. 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8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1096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109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Умань - вул. Волкова, вул. Глібова, вул. Дем’яна Бєдного, вул. Комсомольська, вул. Лисенка, вул. Луначарського, вул. Ольги Кобилянської, вул. Орджонікідзе, вул. Перемоги, вул. Праці: 1, 7, 19-29, 31, 33, 39, 41, 45-49, 51, 53, 55, 57, 59, 61, 63, 65, 67, 69; вул. Сергія Лазо: 33-33А, 35, 37, 39, 41, 43-43А, 45-45Б, 47-90; вул. Степана Разіна, вул. Уманська, вул. Щорса, вул. 50-річчя ВЛКСМ, пров. Гайдара, пров. Дем’яна Бєдного, пров. Звірківський, пров. Лисенка, пров. Макаренка, пров. Михайловської, пров. Ольги Кобилянської, пров. Орджонікідзе, пров. Панаса Мирного, пров. Пересади, пров. Сєрова, пров. Уманський, пров. Щорса, пров. 1-й Лисенка, пров. 2-й Лисенка, пров.</w:t>
            </w:r>
            <w:r>
              <w:rPr>
                <w:color w:val="000000"/>
                <w:lang w:val="en-US"/>
              </w:rPr>
              <w:t xml:space="preserve"> </w:t>
            </w:r>
            <w:r>
              <w:rPr>
                <w:color w:val="000000"/>
              </w:rPr>
              <w:t>2-й Орджонікідз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ергія Лазо, 17, м. Умань, Черкаська обл., 20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ергія Лазо, 17, м. 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57</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23</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0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01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Берегомет - вул. Весняна, вул. В. Терешкової, вул. Гагаріна, вул. Заводська, вул. Залізнична, вул. Залізняка, вул. Комсомольська, вул. Лугова, вул. Ніколаєва, вул. Осіння, вул. Поповича, вул. Робітнича, вул. Серетська, вул. Титова, вул. Центральна: 44, 46-48, 50, 52-54, 58, 60, 123-145; вул. Чернівецька, вул. Шевченка: 2, 6, 10-58; пров. Гагаріна: 1-1А, 3, 9-11; пров. Заводський, пров. Центральний: 1-2, 3; пров. 1-й Гагаріна, пров. 2-й Гагаріна, пров. 3-й Гагаріна, с. Заріччя - вул. Мигівська, пров. Мигівський, пров. 1-й Мигівський, пров. 2-й Мигівський, пров.</w:t>
            </w:r>
            <w:r>
              <w:rPr>
                <w:color w:val="000000"/>
                <w:lang w:val="en-US"/>
              </w:rPr>
              <w:t xml:space="preserve"> </w:t>
            </w:r>
            <w:r>
              <w:rPr>
                <w:color w:val="000000"/>
              </w:rPr>
              <w:t>3-й Мигів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80, смт Берегомет, Вижницький р-н, Чернівецька обл., 5923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Шевченка, 80, смт Берегомет, Вижницький р-н, Чернівецька обл., 59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7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2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02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 Майдан (Іспаська с/р)</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айданська, 5А, с. Майдан (Іспаська сільська рада), Вижницький р-н, Чернівецька обл., 5922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айданська, 5А, с. Майдан (Іспаська сільська рада), Вижницький р-н, Чернівецька обл., 59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Кіцма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18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18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Лужани - вул. Березівська, вул. В.  Івасюка, вул. В. Ковалюка, вул. Вишнева, вул. Заводська, вул. І. Миколайчука, вул. І. Франка, вул.Л. Українки, вул. Лугова, вул.М. Грушевського, вул. Марковського, вул. Незалежності, вул. Ніжника, вул. О. Довбуша, вул. О. Кобилянської, вул. Об’їздна, вул. П. Сагайдачного, вул. Прутська, вул. Садова, вул. Т. Шевченка, вул. Фізкультурна, вул. Ю. Федьковича, вул. Ювілейна, пров. Березівський, пров.</w:t>
            </w:r>
            <w:r>
              <w:rPr>
                <w:color w:val="000000"/>
                <w:lang w:val="en-US"/>
              </w:rPr>
              <w:t xml:space="preserve"> </w:t>
            </w:r>
            <w:r>
              <w:rPr>
                <w:color w:val="000000"/>
              </w:rPr>
              <w:t>В. Ковалюка, пров.</w:t>
            </w:r>
            <w:r>
              <w:rPr>
                <w:color w:val="000000"/>
                <w:lang w:val="en-US"/>
              </w:rPr>
              <w:t xml:space="preserve"> </w:t>
            </w:r>
            <w:r>
              <w:rPr>
                <w:color w:val="000000"/>
              </w:rPr>
              <w:t>Завод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37, смт Лужани, Кіцманський р-н, Чернівецька обл., 5934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37, смт Лужани, Кіцманський р-н, Чернівецька обл., 593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1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73023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73023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іцманська районна центральна лікарня</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залежності, 1, м. Кіцмань, Чернівецька обл., 59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9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Чернівці, Шевченк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49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49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Вавілова Миколи академіка, вул. Максима Горького, вул. Новикова-Прибоя Олексія, вул. Переяславська, вул. Сімовича Василя: 3-16; вул. Сковороди Григорія, вул. Хмельницького Богдана: 2-40, 49, 51, 53; завулок Хмельницького Богдан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аксима Горького, 23, м. Чернівці, 5800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аксима Горького, 23, м. Чернівці,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1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49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49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Драгоманова Михайла, вул. Каспійська, вул. Кецховелі Ладо, вул. Київська: 1, 3-3В, 5, 7, 9-9А, 11; вул. Кіровоградська, вул. Короленка Володимира, вул. Кримська, вул. Лесі Українки: 27-31; вул. Нахімова Петра адмірала, вул. Некрасова Миколи, вул. Нечуя-Левицького Івана, вул. Тернопільська, вул. Ушакова Федора адмірала, вул. Хмельницького Богдана: 44</w:t>
            </w:r>
            <w:r>
              <w:rPr>
                <w:color w:val="000000"/>
                <w:lang w:val="en-US"/>
              </w:rPr>
              <w:t>-</w:t>
            </w:r>
            <w:r>
              <w:rPr>
                <w:color w:val="000000"/>
              </w:rPr>
              <w:t>48, 50, 52, 54</w:t>
            </w:r>
            <w:r>
              <w:rPr>
                <w:color w:val="000000"/>
                <w:lang w:val="en-US"/>
              </w:rPr>
              <w:t>-</w:t>
            </w:r>
            <w:r>
              <w:rPr>
                <w:color w:val="000000"/>
              </w:rPr>
              <w:t>111; вул.</w:t>
            </w:r>
            <w:r>
              <w:rPr>
                <w:color w:val="000000"/>
                <w:lang w:val="en-US"/>
              </w:rPr>
              <w:t xml:space="preserve"> </w:t>
            </w:r>
            <w:r>
              <w:rPr>
                <w:color w:val="000000"/>
              </w:rPr>
              <w:t>Хотинських комсомольців</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сі Українки, 29, м. Чернівці, 5800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сі Українки, 29, м. Чернівці,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6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49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49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Бетховена Людвіга, вул. Головна: 4, 6, 8, 10, 12, 14, 16, 26, 28; вул. Заньковецької Марії, вул. Поштова, вул. Толстого Льва, вул. Трояндова, вул. Чайковського Петра, вул. Червня 28: 2-33; пл. Філармонії, пл.</w:t>
            </w:r>
            <w:r>
              <w:rPr>
                <w:color w:val="000000"/>
                <w:lang w:val="en-US"/>
              </w:rPr>
              <w:t xml:space="preserve"> </w:t>
            </w:r>
            <w:r>
              <w:rPr>
                <w:color w:val="000000"/>
              </w:rPr>
              <w:t>Центральна: 8, 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аньковецької Марії, 16, м. Чернівці, 5800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аньковецької Марії, 16, м. Чернівці,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0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49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49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Ватутіна Миколи генерала, вул. Гете Йоганна Вольфганга, вул. Головна: 32, 36, 38, 40, 42, 44, 48, 50; вул. Грушевського Михайла, вул. Лисенка Миколи, вул. Міцкевича Адама, вул. Сіді Таль, вул. Університетська: 4-26, 30-30Б, 36, 38; вул. Франка Івана, вул. Шіллера Фрідріха, вул. Штейнбарга Елієзера, вул. Штерна Манфред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л.</w:t>
            </w:r>
            <w:r>
              <w:rPr>
                <w:color w:val="000000"/>
                <w:lang w:val="en-US"/>
              </w:rPr>
              <w:t xml:space="preserve"> </w:t>
            </w:r>
            <w:r>
              <w:rPr>
                <w:color w:val="000000"/>
              </w:rPr>
              <w:t>Театральна, 2, м.</w:t>
            </w:r>
            <w:r>
              <w:rPr>
                <w:color w:val="000000"/>
                <w:lang w:val="en-US"/>
              </w:rPr>
              <w:t xml:space="preserve"> </w:t>
            </w:r>
            <w:r>
              <w:rPr>
                <w:color w:val="000000"/>
              </w:rPr>
              <w:t>Чернівці, 5800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л. Театральна, 2, м. Чернівці,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7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49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49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Березня 29: 4-27, 29, 31; вул. Глінки Михайла, вул. Котляревського Івана, вул. Лесі Українки: 3А-19; вул. Матросова Олександра, вул. Нагірна, вул. Пирогова Миколи, вул. Полтавська, вул. Тургенєва Івана, вул. Харківська, пл. Соборна: 1-5, 6ГУРТ-10; пров. Київський, пров. Матросова Олександра, пров. Нагірний, пров. Полтавський, пров. Харківський 1, пров. Харківський 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сі Українки, 1, м. Чернівці, 5800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Лесі Українки, 1, м. Чернівці,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59</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5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0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Аксенина Василя, вул. Героїв Майдану: 11, 13, 15, 17, 21, 23, 25, 27, 31-37, 39; вул. Загули Дмитра, вул. Ірини Вільде, вул. Кордуби Мирона, вул. Першотравнева, вул. Руснаків Братів, вул. Садова, вул.</w:t>
            </w:r>
            <w:r>
              <w:rPr>
                <w:color w:val="000000"/>
                <w:lang w:val="en-US"/>
              </w:rPr>
              <w:t xml:space="preserve"> </w:t>
            </w:r>
            <w:r>
              <w:rPr>
                <w:color w:val="000000"/>
              </w:rPr>
              <w:t>Федьковича Юрі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агули Дмитра, 8, м. Чернівці, 5800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Загули Дмитра, 8, м. Чернівці, 5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78</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50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0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Брянська, вул. Головна: 128, 130, 132, 132А, 132Б, 134, 134А, 138, 138А, 142, 144, 146, 148, 150, 150А, 152, 158, 158А, 160; вул. Максимовича Євгена: 5-19; вул. Миколайчука Івана, вул. Полетаєва Федора: 4-4А, 6-6А; вул. Стеф’юка Євгена, вул.</w:t>
            </w:r>
            <w:r>
              <w:rPr>
                <w:color w:val="000000"/>
                <w:lang w:val="en-US"/>
              </w:rPr>
              <w:t xml:space="preserve"> </w:t>
            </w:r>
            <w:r>
              <w:rPr>
                <w:color w:val="000000"/>
              </w:rPr>
              <w:t>Сулеймана Стальського, просп.</w:t>
            </w:r>
            <w:r>
              <w:rPr>
                <w:color w:val="000000"/>
                <w:lang w:val="en-US"/>
              </w:rPr>
              <w:t xml:space="preserve"> </w:t>
            </w:r>
            <w:r>
              <w:rPr>
                <w:color w:val="000000"/>
              </w:rPr>
              <w:t>Незалежності: 91, 91А, 95, 97, 99, 10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теф’юка Євгена, 5, м. Чернівці, 5801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теф’юка Євгена, 5, м. Чернівці, 5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7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51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1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Аркадія Гайдара: 7-11; вул. Небесної Сотні: 16А-16В, 22, 24-28; просп. Незалежності: 113, 115, 117, 119, 121, 12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бесної Сотні, 18А, м. Чернівці, 5802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бесної Сотні, 18А, м. Чернівці,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6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51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1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Аркадія Гайдара: 1-5; вул. Героїв Майдану: 77Б к.1-77В к.2; просп. Незалежності: 84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бесної Сотні, 18А, м. Чернівці, 5802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Небесної Сотні, 18А, м. Чернівці,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7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51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1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Гадяцька, вул. Героїв Майдану: 154; вул. Естонська, вул. Ізюмська, вул. Канівська, вул. Ковельська, вул. Козелецька, вул. Кошового Олега, вул. Лисянська, вул. Лохвицька, вул. Марморозька, вул. Олекси Романця,  вул.Охтирська, вул. Рівненська: 2, 20-74; вул. Сторожинецька: 41, 43-192; вул. Челябінська, вул. Чугуївська, вул. Шухевича Романа, пров. Марморозький, пров. Челябінський, проїзд Челябін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спрука Павла, 2, м. Чернівці, 5802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спрука Павла, 2, м. Чернівці,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4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53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3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Іліуци Веніаміна, вул. Кисилівська, вул. Ленківська, вул. Оршівська, вул. Перекопська, вул. Плосківська, вул. Подільська, вул. Рогізнянська, вул. Сочинська, вул. Шишківська, вул. Якова Степового, пров. Іліуци Веніаміна, пров. Кисилівський 1, пров. Кисилівський 2, пров. Кронштадтський 1, пров. Кронштадтський 2, пров. Кронштадтський 3, пров. Ленківський, пров. Перекопський, пров. Плосківський, пров. Рогізнянський 1, пров. Рогізнянський 2, пров. Рогізнянський 3, пров. Рогізнянський 4, пров. Сочинський 1, пров. Сочинський 2, пров. Топорівський, пров. Топорівський 2, пров. Якова Степового 1, пров. Якова Степового 2, пров. Якова Степового 3, завулок Оршівський, завулок Плосківський, завулок Рогізнян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Горіхівська, 31, м.</w:t>
            </w:r>
            <w:r>
              <w:rPr>
                <w:color w:val="000000"/>
                <w:lang w:val="en-US"/>
              </w:rPr>
              <w:t xml:space="preserve"> </w:t>
            </w:r>
            <w:r>
              <w:rPr>
                <w:color w:val="000000"/>
              </w:rPr>
              <w:t>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Горіхівська, 31, м.</w:t>
            </w:r>
            <w:r>
              <w:rPr>
                <w:color w:val="000000"/>
                <w:lang w:val="en-US"/>
              </w:rPr>
              <w:t xml:space="preserve"> </w:t>
            </w:r>
            <w:r>
              <w:rPr>
                <w:color w:val="000000"/>
              </w:rPr>
              <w:t>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8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5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4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Альпійська, вул. Банилівська, вул Берегометська, вул. Білостоцька, вул. Васильченка Степана, вул. Вашківська, вул. Ганни Барвінок, вул. Гетьмана Андрія генерала, вул. Глибоцька, вул. Гомельська, вул. Горіхівська, пров. Берегометський 1, пров. Вашківський, пров. Вашківський 2, пров. Вербовий 1, пров. Вербовий 3, пров. Глибоцький, пров. Горіхівський 1, пров. Горіхівський 2, пров. Горіхівський 3, пров. Горіхівський 4, пров. Горіхівський 5, завулок Вербовий, завулок Горіхів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Горіхівська, 31, м.</w:t>
            </w:r>
            <w:r>
              <w:rPr>
                <w:color w:val="000000"/>
                <w:lang w:val="en-US"/>
              </w:rPr>
              <w:t xml:space="preserve"> </w:t>
            </w:r>
            <w:r>
              <w:rPr>
                <w:color w:val="000000"/>
              </w:rPr>
              <w:t>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Горіхівська, 31, м.</w:t>
            </w:r>
            <w:r>
              <w:rPr>
                <w:color w:val="000000"/>
                <w:lang w:val="en-US"/>
              </w:rPr>
              <w:t xml:space="preserve"> </w:t>
            </w:r>
            <w:r>
              <w:rPr>
                <w:color w:val="000000"/>
              </w:rPr>
              <w:t>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8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54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4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Бабинська, вул. Березівська, вул. Білецька, вул. Борзенська, вул. Веренчанська, вул. Дихтинецька, вул. Заставнянська: 105, 107, 109, 111, 113, 115, 117, 119-119А, 121-121А, 123А, 125, 146-232; вул. Іванківська, вул. Кілару Іона, вул. Краматорська, вул. Кронштадтська, вул. Лужанська, вул. Мурманська, вул. Петрашевського Михайла, вул. Прип’ятська, вул. Профспілкова, вул. Рибінська, вул. Рошівська, вул. Теребовлянська, вул.</w:t>
            </w:r>
            <w:r>
              <w:rPr>
                <w:color w:val="000000"/>
                <w:lang w:val="en-US"/>
              </w:rPr>
              <w:t xml:space="preserve"> </w:t>
            </w:r>
            <w:r>
              <w:rPr>
                <w:color w:val="000000"/>
              </w:rPr>
              <w:t>Цецинська, вул.</w:t>
            </w:r>
            <w:r>
              <w:rPr>
                <w:color w:val="000000"/>
                <w:lang w:val="en-US"/>
              </w:rPr>
              <w:t xml:space="preserve"> </w:t>
            </w:r>
            <w:r>
              <w:rPr>
                <w:color w:val="000000"/>
              </w:rPr>
              <w:t>Червонофлотська, завулок Березівський, завулок Краматор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Цецинська, 36, м.</w:t>
            </w:r>
            <w:r>
              <w:rPr>
                <w:color w:val="000000"/>
                <w:lang w:val="en-US"/>
              </w:rPr>
              <w:t xml:space="preserve"> </w:t>
            </w:r>
            <w:r>
              <w:rPr>
                <w:color w:val="000000"/>
              </w:rPr>
              <w:t>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Цецинська, 36, м.</w:t>
            </w:r>
            <w:r>
              <w:rPr>
                <w:color w:val="000000"/>
                <w:lang w:val="en-US"/>
              </w:rPr>
              <w:t xml:space="preserve"> </w:t>
            </w:r>
            <w:r>
              <w:rPr>
                <w:color w:val="000000"/>
              </w:rPr>
              <w:t>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9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5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4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Білгородська, вул. Весняна, вул. Дзержика Корнелія: 1-23, 25, 27, 29, 31, 33, 35, 37-37В, 39-39Б; вул. Довгопільська, вул. Єсеніна Сергія, вул. Заставнянська: 5-104Б, 106, 108-108В, 110, 112, 114, 116, 118, 120, 122-122А, 124, 126-144; вул. Затишна, вул. Звенячинська, вул. Київська: 2, 4, 6-6А, 8-8А, 10-10Б, 12-50; вул. Кисловодська, вул. Комарівська, вул. Костянтина Станіславського, вул. Курильська, вул. Липканська, вул. Литвинчука Анатолія, вул. Мізюна Григорія, вул. Міліївська, вул. Ростицька, вул. Самаркандська, вул. Селятинська, вул. Черемшинова, пров. Заставнянський, пров. Затишний, пров. Курильський, пров. Липканський, пров. Шепітський, завулок Черемшинов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Дзержика Корнелія, 22, м. 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Дзержика Корнелія, 22, м. 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lang w:val="uk-UA"/>
              </w:rPr>
            </w:pPr>
            <w:r>
              <w:rPr>
                <w:color w:val="000000"/>
                <w:lang w:val="uk-UA"/>
              </w:rPr>
              <w:t>249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3054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4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Алексєєва Петра, вул. Астраханська, вул. Вижницька, вул. Глинницька, вул. Грузинська, вул. Дзержика Корнелія: 24, 26-26Б, 28, 30, 32, 34, 36А, 38, 40-55; вул. Євпаторійська, вул. Задубрівська, вул. Замостянська, вул. Зарожанська, вул. Квіткова, вул. Краснодонська, вул. Кременецька, вул. Луковецька, вул. Мамаївська, вул. Мартовича Леся, вул. Межибрідська, вул. Моторна, вул. Перлинна, вул. Прикарпатська, вул. Садгірська, вул. Саратовська, вул. Сонячна, вул. Сорочинська, вул. Тарасівська, вул. Тимірязєва Климента, вул. Томська, пров. Вижницький 1, пров. Вижницький 2, пров. Вижницький 3, пров. Дзержика Корнелія, пров. Замостянський, пров. Зарожанський 1, пров. Луковецький, пров. Луковецький 1, пров. Луковецький 2, пров. Межибрідський, пров. Перлинний, пров. Тимірязєва Климента, проїзд Моторний, проїзд Саратовський, завулок Вижницький, завулок Глинниц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Горіхівська, 1, м.</w:t>
            </w:r>
            <w:r>
              <w:rPr>
                <w:color w:val="000000"/>
                <w:lang w:val="en-US"/>
              </w:rPr>
              <w:t xml:space="preserve"> </w:t>
            </w:r>
            <w:r>
              <w:rPr>
                <w:color w:val="000000"/>
              </w:rPr>
              <w:t>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Горіхівська, 1, м.</w:t>
            </w:r>
            <w:r>
              <w:rPr>
                <w:color w:val="000000"/>
                <w:lang w:val="en-US"/>
              </w:rPr>
              <w:t xml:space="preserve"> </w:t>
            </w:r>
            <w:r>
              <w:rPr>
                <w:color w:val="000000"/>
              </w:rPr>
              <w:t>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5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5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4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Будного Степана, вул. Бучевського Епамінонди, вул. Вільшанська, вул. Владивостоцька, вул. Воронезька, вул. Давидівська, вул. Димківська, вул. Донецька, вул. Каховська, вул. Кельменецька, вул. Красногорівська, вул. Лазурна, вул. Литовська, вул. Ляйцнера Йозефа, вул. Макіївська, вул. Мукачівська, вул. Неполоківська, вул. Ніщинського Павла, вул. Погорілівська, вул. Прилуцька, вул. Путильська, вул. Сокирянська, вул. Ставчанська, вул. Суховерхівська, вул. Фабріціуса Яна, вул. Хрещатинська, вул. Чайкіної Лізи, вул. Червоної Рути, вул. Шубранецька, вул. Ярославська, пров. Грушовецький, пров. Димківський, пров. Димківський 1, пров. Донецький, пров. Каховський 1, пров. Каховський 2, пров. Литовський 1, пров. Литовський 2, пров. Мукачівський 1, пров. Мукачівський 2, пров. Мукачівський 3, пров. Мукачівський 4, пров. Полянського Анатолія, пров.</w:t>
            </w:r>
            <w:r>
              <w:rPr>
                <w:color w:val="000000"/>
                <w:lang w:val="en-US"/>
              </w:rPr>
              <w:t xml:space="preserve"> </w:t>
            </w:r>
            <w:r>
              <w:rPr>
                <w:color w:val="000000"/>
              </w:rPr>
              <w:t>Фабріціуса Ян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окирянська, 20, м. Чернівці, 5800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окирянська, 20, м. Чернівці, 5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67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55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3055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Чернівці - вул. Алма-Атинська: 1-5; вул. Героїв Майдану: 75, 77А к.2; вул. Каспрука Павла, вул.</w:t>
            </w:r>
            <w:r>
              <w:rPr>
                <w:color w:val="000000"/>
                <w:lang w:val="en-US"/>
              </w:rPr>
              <w:t xml:space="preserve"> </w:t>
            </w:r>
            <w:r>
              <w:rPr>
                <w:color w:val="000000"/>
              </w:rPr>
              <w:t>Марка Черемшини</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спрука Павла, 2, м. Чернівці, 5802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аспрука Павла, 2, м. Чернівці,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73055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73055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Чернівецький обласний клінічний протитуберкульозний диспансер</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Богуна Івана, 18, м. Чернівці,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9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73055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73055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Державна комунальна медична установа "Міський протитуберкульозний диспансер"</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Максимовича Євгена, 6, м. Чернівці, 5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5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24</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ільничної виборчої комісії виборчої дільниці № 7400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400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Стрільник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24, с.Стрільники, Бахмацький р-н, Чернігівська обл., 165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24, с. Стрільники, Бахмацький р-н, Чернігівська обл., 16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72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7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400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Рудьківка, с.</w:t>
            </w:r>
            <w:r>
              <w:rPr>
                <w:color w:val="000000"/>
                <w:lang w:val="en-US"/>
              </w:rPr>
              <w:t xml:space="preserve"> </w:t>
            </w:r>
            <w:r>
              <w:rPr>
                <w:color w:val="000000"/>
              </w:rPr>
              <w:t>Конош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45, с. Рудьківка, Бобровицький р-н, Чернігівська обл., 174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45, с. Рудьківка, Бобровицький р-н, Чернігівська обл., 17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6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Ічня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7402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7402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омунальний лікувально–профілактичний заклад "Ічнян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ервоноармійська, 6, м. Ічня, Ічнянський р-н, Чернігівська обл., 16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Ніж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74050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7405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Ніжин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Семашка, 1, м. 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Ріпки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406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406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мт Добрянка - вул. Б. Хмельницького: 139-196; вул. Гагаріна, вул. Григор’єва: 60-164; вул. Дзержинського, вул. Енгельса, вул. Інтернаціональна, вул. Карла Маркса: 126-128, 132, 136-140, 142, 144-146, 150, 153-174; вул. Коцюбинського, вул. Леніна: 166, 168, 170, 178-405; вул. Лермонтова, вул. Площа Леніна, вул. Самійленко, вул. Смирнова С.Г. героя СРСР, вул. Шевченко, пров.</w:t>
            </w:r>
            <w:r>
              <w:rPr>
                <w:color w:val="000000"/>
                <w:lang w:val="en-US"/>
              </w:rPr>
              <w:t xml:space="preserve"> </w:t>
            </w:r>
            <w:r>
              <w:rPr>
                <w:color w:val="000000"/>
              </w:rPr>
              <w:t>Коцюбинс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Дзержинського, 7, смт Добрянка, Ріпкинський р-н, Чернігівська обл., 150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Дзержинського, 7, смт Добрянка, Ріпкинський р-н, Чернігівська обл., 15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11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color w:val="000000"/>
                <w:sz w:val="28"/>
              </w:rPr>
            </w:pPr>
            <w:r>
              <w:rPr>
                <w:color w:val="000000"/>
                <w:sz w:val="28"/>
              </w:rPr>
              <w:t>Щор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91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409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с.</w:t>
            </w:r>
            <w:r>
              <w:rPr>
                <w:color w:val="000000"/>
                <w:lang w:val="en-US"/>
              </w:rPr>
              <w:t xml:space="preserve"> </w:t>
            </w:r>
            <w:r>
              <w:rPr>
                <w:color w:val="000000"/>
              </w:rPr>
              <w:t>Старі Борович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9, с. Старі Боровичі, Щорський р-н, Чернігівська обл., 152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Центральна, 9, с. Старі Боровичі, Щорський р-н, Чернігівська обл., 15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73</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Ніжи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74094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409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Ніжин - вул. Борзнянський шлях, вул. Гайдара, вул. Гвардійська, вул. Добросусідства, вул. К. Лібкнехта, вул. Корнійчука, вул. Корольова, вул. Космонавтів: 1-41, 42А; вул. Лермонтова, вул. Матросова, вул. Московська: 54, 54А-54Г, 58-64А, 66, 70, 74-136; вул. Рильського, вул. Чернігівська: 37-39, 41, 43-126А; вул. Ю. Брюховця, пров. Донський, пров. Липневий, пров. Лікарський, пров. Малий, пров. Новий, в/ч А13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ернігівська, 128, м. Ніжин, Чернігівська обл., 16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Чернігівська, 128, м. 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83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Прилуки</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95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409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рилуки - в'їзд Саксаганського, в'їзд 18 Вересня, вул. Олега Кошового, вул. Піонерська, вул. Саксаганського, вул. 18 Вересня, пров. Піонерський, пров. Саксаганського, пров. 1 Олега Кошового, пров. 18 Вересня, пров. 2 Олега Кошового, пров. 3 Олега Кошового, пров. 4 Олега Кошов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18 Вересня, 29, м. 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18 Вересня, 29, м. 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512</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740978 , у зв’язку з чим позицію щодо цієї виборчої дільниці викласти в такій редакції:</w:t>
            </w:r>
          </w:p>
          <w:p>
            <w:pPr>
              <w:pStyle w:val="Normal"/>
              <w:keepLines/>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7409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Прилуки - Військове містечко № 12: 1-95, в/ч А1832, в/ч А2442, в/ч А2816, в/ч А4245, в/ч А4245 к.В/Ч, в/ч А26385, в/ч А42180, в/ч 64204; В/Ч А424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ійськове містечко № 12, 7, м. 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ійськове містечко № 12, 7, м. 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631</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snapToGrid w:val="false"/>
              <w:jc w:val="center"/>
              <w:rPr>
                <w:i/>
                <w:i/>
                <w:color w:val="000000"/>
                <w:lang w:val="uk-UA"/>
              </w:rPr>
            </w:pPr>
            <w:r>
              <w:rPr>
                <w:i/>
                <w:color w:val="000000"/>
                <w:lang w:val="uk-UA"/>
              </w:rPr>
            </w:r>
          </w:p>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74097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7409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омунальний лікувально-профілактичний заклад "Прилуцька центральна міськ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Київська, 56, м. 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380</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 ЛУКАШ</w:t>
            </w:r>
          </w:p>
        </w:tc>
      </w:tr>
    </w:tbl>
    <w:p>
      <w:pPr>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napToGrid w:val="false"/>
              <w:rPr>
                <w:color w:val="000000"/>
                <w:lang w:val="en-US"/>
              </w:rPr>
            </w:pPr>
            <w:r>
              <w:rPr>
                <w:color w:val="000000"/>
                <w:lang w:val="en-US"/>
              </w:rPr>
            </w:r>
          </w:p>
        </w:tc>
        <w:tc>
          <w:tcPr>
            <w:tcW w:w="5497" w:type="dxa"/>
            <w:tcBorders/>
          </w:tcPr>
          <w:p>
            <w:pPr>
              <w:pStyle w:val="Normal"/>
              <w:jc w:val="center"/>
              <w:rPr>
                <w:b/>
                <w:b/>
                <w:i/>
                <w:i/>
                <w:color w:val="000000"/>
                <w:lang w:val="uk-UA"/>
              </w:rPr>
            </w:pPr>
            <w:r>
              <w:rPr>
                <w:b/>
                <w:i/>
                <w:color w:val="000000"/>
              </w:rPr>
              <w:t>Додаток</w:t>
            </w:r>
            <w:r>
              <w:rPr>
                <w:b/>
                <w:i/>
                <w:color w:val="000000"/>
                <w:lang w:val="uk-UA"/>
              </w:rPr>
              <w:t xml:space="preserve"> 25</w:t>
            </w:r>
          </w:p>
          <w:p>
            <w:pPr>
              <w:pStyle w:val="Normal"/>
              <w:jc w:val="center"/>
              <w:rPr>
                <w:b/>
                <w:b/>
                <w:i/>
                <w:i/>
                <w:color w:val="000000"/>
              </w:rPr>
            </w:pPr>
            <w:r>
              <w:rPr>
                <w:b/>
                <w:i/>
                <w:color w:val="000000"/>
              </w:rPr>
              <w:t>до постанови Центральної виборчої комісії</w:t>
            </w:r>
          </w:p>
          <w:p>
            <w:pPr>
              <w:pStyle w:val="Normal"/>
              <w:jc w:val="center"/>
              <w:rPr>
                <w:b/>
                <w:b/>
                <w:i/>
                <w:i/>
                <w:color w:val="000000"/>
              </w:rPr>
            </w:pPr>
            <w:r>
              <w:rPr>
                <w:b/>
                <w:i/>
                <w:color w:val="000000"/>
              </w:rPr>
              <w:t>від 25 вересня 2014 року № 1169</w:t>
            </w:r>
          </w:p>
          <w:p>
            <w:pPr>
              <w:pStyle w:val="Normal"/>
              <w:jc w:val="center"/>
              <w:rPr>
                <w:b/>
                <w:b/>
                <w:i/>
                <w:i/>
                <w:color w:val="000000"/>
                <w:lang w:val="en-US"/>
              </w:rPr>
            </w:pPr>
            <w:r>
              <w:rPr>
                <w:b/>
                <w:i/>
                <w:color w:val="000000"/>
                <w:lang w:val="en-US"/>
              </w:rPr>
            </w:r>
          </w:p>
        </w:tc>
      </w:tr>
    </w:tbl>
    <w:p>
      <w:pPr>
        <w:pStyle w:val="Normal"/>
        <w:jc w:val="center"/>
        <w:rPr>
          <w:b/>
          <w:b/>
          <w:color w:val="000000"/>
          <w:sz w:val="28"/>
        </w:rPr>
      </w:pPr>
      <w:r>
        <w:rPr>
          <w:b/>
          <w:color w:val="000000"/>
          <w:sz w:val="28"/>
        </w:rPr>
        <w:t>ЗМІНИ</w:t>
      </w:r>
    </w:p>
    <w:p>
      <w:pPr>
        <w:pStyle w:val="Norma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jc w:val="center"/>
              <w:rPr/>
            </w:pPr>
            <w:r>
              <w:rPr>
                <w:b/>
                <w:color w:val="000000"/>
                <w:sz w:val="28"/>
              </w:rPr>
              <w:t>м.</w:t>
            </w:r>
            <w:r>
              <w:rPr>
                <w:b/>
                <w:color w:val="000000"/>
                <w:sz w:val="28"/>
                <w:lang w:val="en-US"/>
              </w:rPr>
              <w:t xml:space="preserve"> </w:t>
            </w:r>
            <w:r>
              <w:rPr>
                <w:b/>
                <w:color w:val="000000"/>
                <w:sz w:val="28"/>
              </w:rPr>
              <w:t>Київ</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иїв, Дніпро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80046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80046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иївська міська клінічна лікарня № 3</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Петра Запорожця, 26, м. Київ, 0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7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иїв, Оболо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80057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80057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иївський міський центр репродуктивної та перинатальної медицини</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Героїв Сталінграда, 16, м. Київ, 0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1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80057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80057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Київська міська клінічна шкірно-венерологічна лікарня</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Богатирська, 32, м.</w:t>
            </w:r>
            <w:r>
              <w:rPr>
                <w:color w:val="000000"/>
                <w:lang w:val="en-US"/>
              </w:rPr>
              <w:t xml:space="preserve"> </w:t>
            </w:r>
            <w:r>
              <w:rPr>
                <w:color w:val="000000"/>
              </w:rPr>
              <w:t>Київ, 042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8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80058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80058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иївська міська туберкульозна лікарня №</w:t>
            </w:r>
            <w:r>
              <w:rPr>
                <w:color w:val="000000"/>
                <w:lang w:val="en-US"/>
              </w:rPr>
              <w:t xml:space="preserve"> </w:t>
            </w:r>
            <w:r>
              <w:rPr>
                <w:color w:val="000000"/>
              </w:rPr>
              <w:t>2</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с. Мостище, смт Гостомель, Київська обл., 082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6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иїв, Поділь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80065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80065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Київ - вул. Білицька: 4-17, 18А-19, 21-106; вул. Вітчизняна, вул. Глухівська, вул. Гомельська, вул. Городищенська, вул. Замковецька: 3А, 7-7А, 11, 13-13А, 15, 17, 19-19А, 21, 23А-23Е, 27-27Б, 29-108; вул. Зимова, вул. Зоряна, вул. Івана Кавалерідзе, вул. Копайгородська, вул. Красноводська, вул. Мінська, вул. Паркова, вул. Переяславська, вул. Піхотна, вул. Полкова: 3-54А, 55/12-57А, 58, 62-70/14; вул. Рожева, вул. Старицького, вул. Таврійська, пров. Білицький, пров. Бобруйський, пров. Бурденка, пров. Гомельський, пров. Замковецький, пров. Зоряний, пров. Красноводський, пров. Мінський, пров. Парковий, пров. Піхотний, пров. Полковий, пров. Рожевий, пров. Старицького, пров. Таврійськ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Білицька, 41/43, м.</w:t>
            </w:r>
            <w:r>
              <w:rPr>
                <w:color w:val="000000"/>
                <w:lang w:val="en-US"/>
              </w:rPr>
              <w:t xml:space="preserve"> </w:t>
            </w:r>
            <w:r>
              <w:rPr>
                <w:color w:val="000000"/>
              </w:rPr>
              <w:t>Київ, 0407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Білицька, 41/43, м.</w:t>
            </w:r>
            <w:r>
              <w:rPr>
                <w:color w:val="000000"/>
                <w:lang w:val="en-US"/>
              </w:rPr>
              <w:t xml:space="preserve"> </w:t>
            </w:r>
            <w:r>
              <w:rPr>
                <w:color w:val="000000"/>
              </w:rPr>
              <w:t>Київ, 040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386</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67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80067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Київ - просп. Правди: 80-80А, 88, 90-98;</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w:t>
            </w:r>
            <w:r>
              <w:rPr>
                <w:color w:val="000000"/>
                <w:lang w:val="en-US"/>
              </w:rPr>
              <w:t xml:space="preserve"> </w:t>
            </w:r>
            <w:r>
              <w:rPr>
                <w:color w:val="000000"/>
              </w:rPr>
              <w:t>Правди, 92, м.</w:t>
            </w:r>
            <w:r>
              <w:rPr>
                <w:color w:val="000000"/>
                <w:lang w:val="en-US"/>
              </w:rPr>
              <w:t xml:space="preserve"> </w:t>
            </w:r>
            <w:r>
              <w:rPr>
                <w:color w:val="000000"/>
              </w:rPr>
              <w:t>Київ, 0420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w:t>
            </w:r>
            <w:r>
              <w:rPr>
                <w:color w:val="000000"/>
                <w:lang w:val="en-US"/>
              </w:rPr>
              <w:t xml:space="preserve"> </w:t>
            </w:r>
            <w:r>
              <w:rPr>
                <w:color w:val="000000"/>
              </w:rPr>
              <w:t>Правди, 92, м.</w:t>
            </w:r>
            <w:r>
              <w:rPr>
                <w:color w:val="000000"/>
                <w:lang w:val="en-US"/>
              </w:rPr>
              <w:t xml:space="preserve"> </w:t>
            </w:r>
            <w:r>
              <w:rPr>
                <w:color w:val="000000"/>
              </w:rPr>
              <w:t>Київ, 04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434</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80069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80069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color w:val="000000"/>
              </w:rPr>
            </w:pPr>
            <w:r>
              <w:rPr>
                <w:color w:val="000000"/>
              </w:rPr>
              <w:t>Територіальне медичне об’єднання "Психіатрія" у місті Києві</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 Фрунзе, 103А, м. 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38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8006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80069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иївська міська клінічна лікарня №</w:t>
            </w:r>
            <w:r>
              <w:rPr>
                <w:color w:val="000000"/>
                <w:lang w:val="en-US"/>
              </w:rPr>
              <w:t xml:space="preserve"> </w:t>
            </w:r>
            <w:r>
              <w:rPr>
                <w:color w:val="000000"/>
              </w:rPr>
              <w:t>15</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Фрунзе, 107, м.</w:t>
            </w:r>
            <w:r>
              <w:rPr>
                <w:color w:val="000000"/>
                <w:lang w:val="en-US"/>
              </w:rPr>
              <w:t xml:space="preserve"> </w:t>
            </w:r>
            <w:r>
              <w:rPr>
                <w:color w:val="000000"/>
              </w:rPr>
              <w:t>Київ, 04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2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rPr>
                <w:color w:val="000000"/>
                <w:sz w:val="28"/>
              </w:rPr>
            </w:pPr>
            <w:r>
              <w:rPr>
                <w:color w:val="000000"/>
                <w:sz w:val="28"/>
              </w:rPr>
              <w:t>змінити адресу закладу чи установи виборчої дільниці № 8007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80070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омунальний заклад Київської обласної Ради Київська обласна лікарня № 2 по лікуванню учасників ліквідації наслідків аварії на ЧАЕС, воїнів-інтернаціоналістів, інвалідів та учасників ВВВ, реприсованих громадян</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в. Нестерівський, 13/19, м. Київ, 03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0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vAlign w:val="center"/>
          </w:tcPr>
          <w:p>
            <w:pPr>
              <w:pStyle w:val="Normal"/>
              <w:keepLines/>
              <w:ind w:left="566" w:hanging="0"/>
              <w:rPr/>
            </w:pPr>
            <w:r>
              <w:rPr>
                <w:color w:val="000000"/>
                <w:sz w:val="28"/>
              </w:rPr>
              <w:t>змінити назву закладу чи установи та орієнтовну кількість виборців виборчої дільниці № 80108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80108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лініка державної установи "Інститут ендокринології та обміну речовин ім. В.П.</w:t>
            </w:r>
            <w:r>
              <w:rPr>
                <w:color w:val="000000"/>
                <w:lang w:val="en-US"/>
              </w:rPr>
              <w:t xml:space="preserve"> </w:t>
            </w:r>
            <w:r>
              <w:rPr>
                <w:color w:val="000000"/>
              </w:rPr>
              <w:t>Комісаренка Національної академії медичних наук України"</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ишгородська, 69, м.</w:t>
            </w:r>
            <w:r>
              <w:rPr>
                <w:color w:val="000000"/>
                <w:lang w:val="en-US"/>
              </w:rPr>
              <w:t xml:space="preserve"> </w:t>
            </w:r>
            <w:r>
              <w:rPr>
                <w:color w:val="000000"/>
              </w:rPr>
              <w:t>Київ, 04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5</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rPr>
                <w:color w:val="000000"/>
                <w:sz w:val="28"/>
              </w:rPr>
            </w:pPr>
            <w:r>
              <w:rPr>
                <w:color w:val="000000"/>
                <w:sz w:val="28"/>
              </w:rPr>
              <w:t>змінити назву та адресу закладу чи установи виборчої дільниці № 80108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80108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лініка державної установи "Інститут епідеміології та інфекційних хвороб ім. Л.В.</w:t>
            </w:r>
            <w:r>
              <w:rPr>
                <w:color w:val="000000"/>
                <w:lang w:val="en-US"/>
              </w:rPr>
              <w:t xml:space="preserve"> </w:t>
            </w:r>
            <w:r>
              <w:rPr>
                <w:color w:val="000000"/>
              </w:rPr>
              <w:t>Громашевського Національної академії медичних наук України"</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Амосова, 5, м.</w:t>
            </w:r>
            <w:r>
              <w:rPr>
                <w:color w:val="000000"/>
                <w:lang w:val="en-US"/>
              </w:rPr>
              <w:t xml:space="preserve"> </w:t>
            </w:r>
            <w:r>
              <w:rPr>
                <w:color w:val="000000"/>
              </w:rPr>
              <w:t>Київ, 03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4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rPr>
                <w:color w:val="000000"/>
                <w:sz w:val="28"/>
              </w:rPr>
            </w:pPr>
            <w:r>
              <w:rPr>
                <w:color w:val="000000"/>
                <w:sz w:val="28"/>
              </w:rPr>
              <w:t>змінити назву закладу чи установи виборчої дільниці № 80108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80108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лініка державної установи "Інститут геронтології ім. Д.Ф. Чеботарьова Національної академії медичних наук України"</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Вишгородська, 67, м.</w:t>
            </w:r>
            <w:r>
              <w:rPr>
                <w:color w:val="000000"/>
                <w:lang w:val="en-US"/>
              </w:rPr>
              <w:t xml:space="preserve"> </w:t>
            </w:r>
            <w:r>
              <w:rPr>
                <w:color w:val="000000"/>
              </w:rPr>
              <w:t>Київ, 04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57</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иїв, Солом’ян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9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80093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Київ - просп. Відрадний: 36, 36А, 36Б, 38, 38А, 38Б, 38В, 40, 40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Відрадний, 36В, м. Київ, 0312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Відрадний, 36В, м. Київ, 03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145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орієнтовну кількість виборців виборчої дільниці № 80095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color w:val="000000"/>
              </w:rPr>
            </w:pPr>
            <w:r>
              <w:rPr>
                <w:color w:val="000000"/>
              </w:rPr>
              <w:t>80095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Київський міський пологовий будинок №</w:t>
            </w:r>
            <w:r>
              <w:rPr>
                <w:color w:val="000000"/>
                <w:lang w:val="en-US"/>
              </w:rPr>
              <w:t xml:space="preserve"> </w:t>
            </w:r>
            <w:r>
              <w:rPr>
                <w:color w:val="000000"/>
              </w:rPr>
              <w:t>5</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просп. Червонозоряний, 2, м. Київ, 03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0</w:t>
            </w:r>
          </w:p>
        </w:tc>
        <w:tc>
          <w:tcPr>
            <w:tcW w:w="345" w:type="dxa"/>
            <w:tcBorders/>
            <w:vAlign w:val="bottom"/>
          </w:tcPr>
          <w:p>
            <w:pPr>
              <w:pStyle w:val="Normal"/>
              <w:jc w:val="center"/>
              <w:rPr>
                <w:color w:val="000000"/>
              </w:rPr>
            </w:pPr>
            <w:r>
              <w:rPr>
                <w:color w:val="000000"/>
              </w:rPr>
              <w:t>";</w:t>
            </w:r>
          </w:p>
        </w:tc>
      </w:tr>
      <w:tr>
        <w:trPr>
          <w:cantSplit w:val="true"/>
        </w:trPr>
        <w:tc>
          <w:tcPr>
            <w:tcW w:w="15706" w:type="dxa"/>
            <w:gridSpan w:val="7"/>
            <w:tcBorders/>
            <w:tcMar>
              <w:top w:w="142" w:type="dxa"/>
            </w:tcMar>
          </w:tcPr>
          <w:p>
            <w:pPr>
              <w:pStyle w:val="Normal"/>
              <w:keepLines/>
              <w:jc w:val="center"/>
              <w:rPr/>
            </w:pPr>
            <w:r>
              <w:rPr>
                <w:color w:val="000000"/>
                <w:sz w:val="28"/>
              </w:rPr>
              <w:t>м.</w:t>
            </w:r>
            <w:r>
              <w:rPr>
                <w:color w:val="000000"/>
                <w:sz w:val="28"/>
                <w:lang w:val="en-US"/>
              </w:rPr>
              <w:t xml:space="preserve"> </w:t>
            </w:r>
            <w:r>
              <w:rPr>
                <w:color w:val="000000"/>
                <w:sz w:val="28"/>
              </w:rPr>
              <w:t>Київ, Шевченківський район</w:t>
            </w:r>
          </w:p>
        </w:tc>
      </w:tr>
      <w:tr>
        <w:trPr>
          <w:cantSplit w:val="true"/>
        </w:trPr>
        <w:tc>
          <w:tcPr>
            <w:tcW w:w="15706" w:type="dxa"/>
            <w:gridSpan w:val="7"/>
            <w:tcBorders/>
            <w:tcMar>
              <w:top w:w="142" w:type="dxa"/>
            </w:tcMar>
          </w:tcPr>
          <w:p>
            <w:pPr>
              <w:pStyle w:val="Normal"/>
              <w:keepLines/>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ind w:left="566" w:hanging="0"/>
              <w:rPr/>
            </w:pPr>
            <w:r>
              <w:rPr>
                <w:color w:val="000000"/>
                <w:sz w:val="28"/>
              </w:rPr>
              <w:t>змінити межі виборчої дільниці № 80096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color w:val="000000"/>
              </w:rPr>
            </w:pPr>
            <w:r>
              <w:rPr>
                <w:color w:val="000000"/>
              </w:rPr>
              <w:t>80096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4" w:right="154" w:hanging="0"/>
              <w:rPr/>
            </w:pPr>
            <w:r>
              <w:rPr>
                <w:color w:val="000000"/>
              </w:rPr>
              <w:t>м. Київ - вул. Володимирська: 26 (АДПС 2451), 33 (К1410), 33 (Е6133), 37, 38, 40, 40/2, 48, 48А; вул. Золотоворітська, вул. Мала Житомирська, вул. Малопідвальна, вул. Рейтарська: 4-13, 17, 19, 21; вул. Ярославів Вал: 1-11, 14, 16, 2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рорізна, 19, м.</w:t>
            </w:r>
            <w:r>
              <w:rPr>
                <w:color w:val="000000"/>
                <w:lang w:val="en-US"/>
              </w:rPr>
              <w:t xml:space="preserve"> </w:t>
            </w:r>
            <w:r>
              <w:rPr>
                <w:color w:val="000000"/>
              </w:rPr>
              <w:t>Київ, 0103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rPr/>
            </w:pPr>
            <w:r>
              <w:rPr>
                <w:color w:val="000000"/>
              </w:rPr>
              <w:t>вул.</w:t>
            </w:r>
            <w:r>
              <w:rPr>
                <w:color w:val="000000"/>
                <w:lang w:val="en-US"/>
              </w:rPr>
              <w:t xml:space="preserve"> </w:t>
            </w:r>
            <w:r>
              <w:rPr>
                <w:color w:val="000000"/>
              </w:rPr>
              <w:t>Прорізна, 19, м.</w:t>
            </w:r>
            <w:r>
              <w:rPr>
                <w:color w:val="000000"/>
                <w:lang w:val="en-US"/>
              </w:rPr>
              <w:t xml:space="preserve"> </w:t>
            </w:r>
            <w:r>
              <w:rPr>
                <w:color w:val="000000"/>
              </w:rPr>
              <w:t>Київ, 0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color w:val="000000"/>
              </w:rPr>
            </w:pPr>
            <w:r>
              <w:rPr>
                <w:color w:val="000000"/>
              </w:rPr>
              <w:t>2142</w:t>
            </w:r>
          </w:p>
        </w:tc>
        <w:tc>
          <w:tcPr>
            <w:tcW w:w="345" w:type="dxa"/>
            <w:tcBorders/>
            <w:vAlign w:val="bottom"/>
          </w:tcPr>
          <w:p>
            <w:pPr>
              <w:pStyle w:val="Normal"/>
              <w:jc w:val="center"/>
              <w:rPr>
                <w:color w:val="000000"/>
              </w:rPr>
            </w:pPr>
            <w:r>
              <w:rPr>
                <w:color w:val="000000"/>
              </w:rPr>
              <w:t>".</w:t>
            </w:r>
          </w:p>
        </w:tc>
      </w:tr>
    </w:tbl>
    <w:p>
      <w:pPr>
        <w:pStyle w:val="Norma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jc w:val="center"/>
              <w:rPr>
                <w:b/>
                <w:b/>
                <w:i/>
                <w:i/>
                <w:color w:val="000000"/>
                <w:sz w:val="28"/>
              </w:rPr>
            </w:pPr>
            <w:r>
              <w:rPr>
                <w:b/>
                <w:i/>
                <w:color w:val="000000"/>
                <w:sz w:val="28"/>
              </w:rPr>
              <w:t>Секретар</w:t>
            </w:r>
          </w:p>
          <w:p>
            <w:pPr>
              <w:pStyle w:val="Norma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jc w:val="right"/>
              <w:rPr>
                <w:b/>
                <w:b/>
                <w:i/>
                <w:i/>
                <w:color w:val="000000"/>
                <w:sz w:val="28"/>
              </w:rPr>
            </w:pPr>
            <w:r>
              <w:rPr>
                <w:b/>
                <w:i/>
                <w:color w:val="000000"/>
                <w:sz w:val="28"/>
              </w:rPr>
              <w:t>Т.ЛУКАШ</w:t>
            </w:r>
          </w:p>
        </w:tc>
      </w:tr>
    </w:tbl>
    <w:p>
      <w:pPr>
        <w:pStyle w:val="Normal"/>
        <w:rPr/>
      </w:pPr>
      <w:r>
        <w:rPr/>
      </w:r>
    </w:p>
    <w:p>
      <w:pPr>
        <w:pStyle w:val="Normal"/>
        <w:rPr/>
      </w:pPr>
      <w:r>
        <w:rPr/>
      </w:r>
    </w:p>
    <w:p>
      <w:pPr>
        <w:pStyle w:val="Normal"/>
        <w:rPr/>
      </w:pPr>
      <w:r>
        <w:rPr/>
      </w:r>
    </w:p>
    <w:sectPr>
      <w:footerReference w:type="default" r:id="rId26"/>
      <w:type w:val="nextPage"/>
      <w:pgSz w:orient="landscape" w:w="16838" w:h="11906"/>
      <w:pgMar w:left="851"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986" w:leader="none"/>
        <w:tab w:val="right" w:pos="9972" w:leader="none"/>
      </w:tabs>
      <w:suppressAutoHyphens w:val="true"/>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12:00Z</dcterms:created>
  <dc:creator>User</dc:creator>
  <dc:description/>
  <cp:keywords/>
  <dc:language>en-US</dc:language>
  <cp:lastModifiedBy>User</cp:lastModifiedBy>
  <dcterms:modified xsi:type="dcterms:W3CDTF">2014-10-15T13:36:00Z</dcterms:modified>
  <cp:revision>3</cp:revision>
  <dc:subject/>
  <dc:title> </dc:title>
</cp:coreProperties>
</file>