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right"/>
        <w:tblInd w:w="0" w:type="dxa"/>
        <w:tblLayout w:type="fixed"/>
        <w:tblCellMar>
          <w:top w:w="15" w:type="dxa"/>
          <w:left w:w="15" w:type="dxa"/>
          <w:bottom w:w="15" w:type="dxa"/>
          <w:right w:w="15" w:type="dxa"/>
        </w:tblCellMar>
      </w:tblPr>
      <w:tblGrid>
        <w:gridCol w:w="4834"/>
        <w:gridCol w:w="4427"/>
      </w:tblGrid>
      <w:tr>
        <w:trPr/>
        <w:tc>
          <w:tcPr>
            <w:tcW w:w="4834" w:type="dxa"/>
            <w:tcBorders/>
          </w:tcPr>
          <w:p>
            <w:pPr>
              <w:pStyle w:val="Web"/>
              <w:snapToGrid w:val="false"/>
              <w:spacing w:before="280" w:after="0"/>
              <w:rPr>
                <w:rFonts w:ascii="Times New Roman" w:hAnsi="Times New Roman" w:cs="Times New Roman"/>
              </w:rPr>
            </w:pPr>
            <w:r>
              <w:rPr>
                <w:rFonts w:cs="Times New Roman" w:ascii="Times New Roman" w:hAnsi="Times New Roman"/>
              </w:rPr>
            </w:r>
          </w:p>
        </w:tc>
        <w:tc>
          <w:tcPr>
            <w:tcW w:w="4427" w:type="dxa"/>
            <w:tcBorders/>
          </w:tcPr>
          <w:p>
            <w:pPr>
              <w:pStyle w:val="Web"/>
              <w:spacing w:before="280" w:after="0"/>
              <w:rPr>
                <w:rFonts w:ascii="Times New Roman" w:hAnsi="Times New Roman" w:cs="Times New Roman"/>
              </w:rPr>
            </w:pPr>
            <w:r>
              <w:rPr>
                <w:rFonts w:cs="Times New Roman" w:ascii="Times New Roman" w:hAnsi="Times New Roman"/>
              </w:rPr>
              <w:t xml:space="preserve">Продовження </w:t>
              <w:br/>
              <w:t>Послання Президента України до Верховної Ради України "Про внутрішнє і зовнішнє становище України у 2002 році"</w:t>
            </w:r>
          </w:p>
        </w:tc>
      </w:tr>
    </w:tbl>
    <w:p>
      <w:pPr>
        <w:pStyle w:val="Heading3"/>
        <w:rPr/>
      </w:pPr>
      <w:r>
        <w:rPr/>
        <w:t>III. Тематичні доповіді</w:t>
      </w:r>
    </w:p>
    <w:p>
      <w:pPr>
        <w:pStyle w:val="Heading3"/>
        <w:rPr/>
      </w:pPr>
      <w:r>
        <w:rPr/>
        <w:t>Пріоритети технологічного розвитку України</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Європейський вибір України і, відповідно, необхідність її інтеграції у високотехнологічне конкурентне середовище зумовили потребу в інноваційному підході до розвитку економіки. Інноваційна модель розвитку, в якій роль головного джерела довготривалого економічного зростання відіграють наукові надбання та їх технологічне застосування, дасть можливість, передусім, підвищити конкурентоспроможність економіки, гарантувати їй економічну безпеку та чільне місце в Європейському Союзі за стабільних і високих темпів економічного зрост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еалізація інноваційної стратегії економічного зростання потребує прискореного розвитку високотехнологічних виробництв, спроможних виробляти наукоємну продукцію з високою доданою вартістю, формування експортного потенціалу цих виробництв, підвищення технологічного рівня підприємств завдяки прогресивним вітчизняним і світовим науково-технічним досягнення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 відміну від розвинених країн, які до 85 - 90 % приросту ВВП забезпечують через виробництво та експорт наукоємної продукції, Україна, посідаючи за кількістю науковців одне з перших місць у світі, поки що розвивається без суттєвого використання результатів наукових досліджень. Наука є переважно незадіяною, і це переобтяжує бюджет. Частка вітчизняної наукоємної продукції становить близько 0,1 % на світовому ринку високотехнологічної продукції, який оцінюється в 2,5 - 3,0 трлн. дол. Україна представлена на цьому ринку переважно продукцією оборонно-промислового комплексу і авіаційної промисловості. Збільшенню експорту високотехнологічної продукції протидіють як протекціоністські заходи розвинених країн та політичний тиск з метою не допустити розширення виходу цієї продукції на ринки країн, що розвиваються, так і структурні зміни у виробництві, які за останні десять років призвели до значної втрати позицій галузями обробної промисловості з високим вмістом доданої вартості. Так, з 1990 до 2000 р. частка машинобудування та металообробки скоротилася з 30,5 % до 13,4 %, у той же час суттєво зросла питома вага галузей нижчих технологічних укладів - паливної промисловості (з 5,7 % до 10,1 %), чорної металургії (з 11,0 % до 27,4 %), електроенергетики (з 3,2 % до 12,1 %). Продукція чорної металургії становить близько 38 % у загальному обсязі експорту вітчизняних товар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 2001 р. спостерігається відчутне пожвавлення розвитку машинобудівного сектору (за новою класифікацією видів економічної діяльності його частка зросла з 11,4 % до 12,2 % у 2001 р.), що позитивно вплинуло на розвиток науково-технічної та інноваційної сфери на внутрішньому ринку. Разом з тим обсяг виробництва високотехнологічної продукції - авіакосмічної, електронного устаткування, медико-діагностичної техніки та нових лікарських біопрепаратів, незважаючи на збереження тенденції загального економічного зростання, суттєво скоротився (порівняно з 1998 р. на 22,8 %). Це свідчить про відсутність стимулів інноваційного розвитку промисловост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твердження в Україні моделі сталого економічного зростання може відбуватися передусім через зміни у структурі основного капіталу на користь найсучаснішої техніки та технологій. Ці процеси мають супроводжуватися інтенсивним інвестуванням, насамперед у високотехнологічне виробництво, чого, на жаль, ще немає. Інвестиційна політика держави потребує вдосконалення, оскільки протягом багатьох років вона не стимулює розвиток науки та технологій. Кошти державного бюджету на науку розпорошуються за численними програмними позиціями замість концентрації на найважливіших пріоритетних, з точки зору науково-технічного потенціалу та національних інтересів, напряма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исновок очевидний - у межах наявної моделі розвитку широкомасштабна модернізація національної економіки неможлива, отже, потрібні істотні зміни в її механізмах. Науковий потенціал України має концентруватися як на здійсненні відповідних фундаментальних досліджень, так і на забезпеченні науково обґрунтованих розробок у високотехнологічній сфері, що матимуть успіх на світових ринках. Якщо для вирішення цих завдань не буде перепрофільовано економічну політику уряду та Верховної Ради України, втрата науково-технічного потенціалу триватиме. Через два-три роки його відновлення стане неможливим. Україну назавжди буде відсунено поміж другорядні (у технологічному відношенні) країни світу, що, звичайно, серйозно непокоїть громадськість нашої держави. </w:t>
      </w:r>
    </w:p>
    <w:p>
      <w:pPr>
        <w:pStyle w:val="Heading3"/>
        <w:rPr/>
      </w:pPr>
      <w:r>
        <w:rPr/>
        <w:t>1. Перспективи технологічного розвитку</w:t>
      </w:r>
    </w:p>
    <w:p>
      <w:pPr>
        <w:pStyle w:val="Heading3"/>
        <w:ind w:firstLine="540"/>
        <w:jc w:val="both"/>
        <w:rPr/>
      </w:pPr>
      <w:r>
        <w:rPr/>
        <w:t xml:space="preserve">1.1. Технологічні пріоритети </w:t>
      </w:r>
    </w:p>
    <w:p>
      <w:pPr>
        <w:pStyle w:val="Web"/>
        <w:spacing w:before="0" w:after="0"/>
        <w:ind w:firstLine="540"/>
        <w:jc w:val="both"/>
        <w:rPr/>
      </w:pPr>
      <w:r>
        <w:rPr>
          <w:rFonts w:cs="Times New Roman" w:ascii="Times New Roman" w:hAnsi="Times New Roman"/>
          <w:b/>
          <w:bCs/>
          <w:i/>
          <w:iCs/>
        </w:rPr>
        <w:t>Ресурсозберігаючі технології.</w:t>
      </w:r>
      <w:r>
        <w:rPr>
          <w:rFonts w:cs="Times New Roman" w:ascii="Times New Roman" w:hAnsi="Times New Roman"/>
          <w:i/>
          <w:iCs/>
        </w:rPr>
        <w:t xml:space="preserve"> </w:t>
      </w:r>
      <w:r>
        <w:rPr>
          <w:rFonts w:cs="Times New Roman" w:ascii="Times New Roman" w:hAnsi="Times New Roman"/>
        </w:rPr>
        <w:t xml:space="preserve">Оскільки у найближчі 25 - 30 років традиційні ресурси розвитку залишатимуться основними, провідне місце в науково-технічній та інноваційній діяльності мають посідати пріоритетні науково-технічні розробки, пов'язані зі здійсненням досліджень, спрямованих на збереження та розвиток природних і виробничих ресурсів 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изка високотехнологічних розробок цього напряму, створених останніми роками, за умови їх широкомасштабного впровадження може забезпечити значний економічний ефект і підвищити конкурентоспроможність вітчизняної продукції. Це, зокрема, технологія спалювання високозольного низькосортного вугілля в циркулюючому киплячому шарі, а також принципово нова газопаливна апаратура. Враховуючи обмежені запаси в Україні ресурсів паливно-енергетичного комплексу, ці наукові досягнення є надзвичайно актуальними з точки зору його ефективного функціонування та позитивного впливу на економіку 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Численні розробки вчених країни спрямовані на досягнення викидонебезпечності у вугільних шахтах та використання ефективних методів боротьби з раптовими викидами вугілля, породи та газу. В цьому ж аспекті перспективною технологією майбутнього має бути безлюдний високопродуктивний видобуток вугілля з тонких і похилих пластів з використанням автоматизованих комплексів. Комплекси нового покоління сприятимуть підвищенню продуктивності праці та збільшенню видобутку вугілля з тонких та похилих пластів у 3 - 5 разів і, відповідно, забезпечать прибутковість шах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ченими НАНУ виконано низку ефективних розробок, спрямованих на значну економію палива у промисловості та комунальному господарстві. Так, опалення промислових печей за допомогою плоскополум'яних пальників, що забезпечують ефективніші режими теплообміну, дозволяє зменшити витрати палива на 15 - 20 %, а викиди шкідливих речовин - удвічі. Створені модульні струменеві рекуператори радіаційного та конвективного типів для утилізації теплоти відхідних газів промислових печей на 20 - 30 % забезпечать зниження витрат природного газу, необхідного для опалення печей, що значною мірою сприятиме зменшенню енергозалежності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Через дефіцитність енергоресурсів пріоритетними у промислово розвиненому світі визнані пошуки нетрадиційних джерел енергії. В Україні таким дослідженням та використанню їхніх результатів приділяється значна увага. Вже створено системи комплексного використання термальних вод, геотермального теплопостачання, цілорічного теплохолодопостачання із сезонним акумулятором сонячної енергії, сезонного акумулювання теплоти, використання теплоти від спалення твердих побутових відходів. Усі ці розробки спрямовані на поліпшення енергопостачання окремих регіонів країни, їхніх центрів та селищ, тобто на створення децентралізованої системи енергопостачання, пов'язаної з використанням багатьох природних джерел енергії - вітру, сонця, води тощо. Так, нова технологія акумулювання сонячної енергії з використанням реакції конверсії метану уможливлює більш повно акумулювати цей вид енергії завдяки 20 - 25-відсотковому підвищенню теплотворної здатності природного газу. </w:t>
      </w:r>
    </w:p>
    <w:p>
      <w:pPr>
        <w:pStyle w:val="Web"/>
        <w:spacing w:before="0" w:after="0"/>
        <w:ind w:firstLine="540"/>
        <w:jc w:val="both"/>
        <w:rPr/>
      </w:pPr>
      <w:r>
        <w:rPr>
          <w:rFonts w:cs="Times New Roman" w:ascii="Times New Roman" w:hAnsi="Times New Roman"/>
          <w:b/>
          <w:bCs/>
          <w:i/>
          <w:iCs/>
        </w:rPr>
        <w:t xml:space="preserve">Нові матеріали та види продукції. </w:t>
      </w:r>
      <w:r>
        <w:rPr>
          <w:rFonts w:cs="Times New Roman" w:ascii="Times New Roman" w:hAnsi="Times New Roman"/>
        </w:rPr>
        <w:t xml:space="preserve">Останнім часом підвищується рейтинг здобутків українських вчених у сфері нанотехнологій, що дозволяють конструювання об'єктів, здатних з молекулярною точністю забезпечити корінні зміни у виробництві, значне поліпшення властивостей матеріалів та підвищення продуктивності приладів і обладнання. На основі нанотехнологій створюються матеріали з принципово новими властивостями та визначально високими характеристиками. В установах НАН України вперше у світовій практиці за допомогою методів нанотехнології порошкових матеріалів отримано дрібнозернистий спечений титанат барію з відносною щільністю 99,9 % та розміром зерен 0,3 мкм. Ці параметри роблять виготовлену кераміку перспективною для мініатюризації багатошарових конденсаторів. Через формування специфічної графітоподібної наноструктури доведено можливість отримання вуглецевих плівок надвисокої твердості, які мають бути перспективним матеріалом для застосування їх у вузлах тертя записувальної та зчитувальної апаратур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іоритетними та перспективними є розробки вчених України, спрямовані на створення нового типу напівпровідникових сцинтиляторів для швидкодіючих рентгенівських інтроскопів, томографів, дозиметрів з великим дозовим навантаження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процесі розвитку хімічних наук розроблено нові способи одержання нанокомпозитів на основі електропровідних полімерів, доведено можливість електрохімічного одержання матричних електропровідних полімерних антикорозійних покриттів. Взагалі конструкційні та композитні матеріали поступово стають пріоритетними у матеріальному забезпеченні виробництв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стосування нових технологічних засобів модифікування скандієвих сплавів на основі алюмінію сприятиме зменшенню залежності України від імпорту стратегічно важливої металопродукції. Загалом для економічного зростання країни та її оновлення на підставі інноваційної моделі велике значення матиме використання результатів вітчизняних наукових досліджень, присвячених розробці дефіцитних імпортозамінних речовин та матеріал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країна має високий потенціал щодо створення органічних люмінесцентних матеріалів багатогалузевого використання з новими функціями, досконалішою технологією виготовлення із застосуванням доступної сировини. Не менш актуальною є реалізація програми виготовлення базальтових волокон, тканин та композитів на їхній основі. Застосування цих матеріалів дозволить створити багатотоннажне виробництво базальтових неперервних волокон та виробів з них, за допомогою яких в Україні може бути ліквідовано дефіцит деревини, металу, скловолокна, а також повністю замінено канцерогенний азбест. А створення високоякісних, термостійких та високоміцних матеріалів є важливою технічною передумовою виготовлення нової конкурентоспроможної продукції, що пропонується для серійного виробництва та продажу на зовнішніх і внутрішньому ринках. Високою надійністю такої нової продукції характеризуються літаки Ту-334 та Ан-70, газотурбінна електростанція ЕГ-1000, нові моделі дизельних автомобілів, мікроавтобусів, дизельних двигунів та багатьох видів продукції легкої та інших галузей промисловості, тобто товарів споживчого призначення, що користуються попитом населення. </w:t>
      </w:r>
    </w:p>
    <w:p>
      <w:pPr>
        <w:pStyle w:val="Web"/>
        <w:spacing w:before="0" w:after="0"/>
        <w:ind w:firstLine="540"/>
        <w:jc w:val="both"/>
        <w:rPr/>
      </w:pPr>
      <w:r>
        <w:rPr>
          <w:rFonts w:cs="Times New Roman" w:ascii="Times New Roman" w:hAnsi="Times New Roman"/>
          <w:b/>
          <w:bCs/>
          <w:i/>
          <w:iCs/>
        </w:rPr>
        <w:t xml:space="preserve">Біотехнології. </w:t>
      </w:r>
      <w:r>
        <w:rPr>
          <w:rFonts w:cs="Times New Roman" w:ascii="Times New Roman" w:hAnsi="Times New Roman"/>
        </w:rPr>
        <w:t>З цього пріоритетного технологічного напряму в Україні проводяться перспективні розробки.</w:t>
      </w:r>
      <w:r>
        <w:rPr>
          <w:rFonts w:cs="Times New Roman" w:ascii="Times New Roman" w:hAnsi="Times New Roman"/>
          <w:b/>
          <w:bCs/>
          <w:i/>
          <w:iCs/>
        </w:rPr>
        <w:t xml:space="preserve"> </w:t>
      </w:r>
      <w:r>
        <w:rPr>
          <w:rFonts w:cs="Times New Roman" w:ascii="Times New Roman" w:hAnsi="Times New Roman"/>
        </w:rPr>
        <w:t xml:space="preserve">Завдяки фундаментальним дослідженням у галузі біотехнологій, а також розробці та впровадженню одержаних результатів отримано нові лікарські препарати та біологічно активні речовини, у т. ч. протипухлинний препарат "Мебіорон", вже випробуваний у клінічних умовах. Надалі слід сконцентрувати увагу на забезпеченні успіху зазначених ліків на ринк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начну увагу вчених країни, зокрема вчених НАНУ, сконцентровано на пріоритетних наукових розробках, необхідних для АПК України, таких як інтродукція та акліматизація рослин, радіобіологія, проблеми гідробіології, космічної та гравітаційної біології, раціонального використання ресурсів живої природи, екології, біорізноманіття та основ заповідності. </w:t>
      </w:r>
    </w:p>
    <w:p>
      <w:pPr>
        <w:pStyle w:val="Web"/>
        <w:spacing w:before="0" w:after="0"/>
        <w:ind w:firstLine="540"/>
        <w:jc w:val="both"/>
        <w:rPr/>
      </w:pPr>
      <w:r>
        <w:rPr>
          <w:rFonts w:cs="Times New Roman" w:ascii="Times New Roman" w:hAnsi="Times New Roman"/>
        </w:rPr>
        <w:t xml:space="preserve">Розробка та впровадження нових </w:t>
      </w:r>
      <w:r>
        <w:rPr>
          <w:rFonts w:cs="Times New Roman" w:ascii="Times New Roman" w:hAnsi="Times New Roman"/>
          <w:i/>
          <w:iCs/>
        </w:rPr>
        <w:t xml:space="preserve">біотехнологій </w:t>
      </w:r>
      <w:r>
        <w:rPr>
          <w:rFonts w:cs="Times New Roman" w:ascii="Times New Roman" w:hAnsi="Times New Roman"/>
        </w:rPr>
        <w:t xml:space="preserve">дозволили також запропонувати вдосконалені діагностичні методи у лікуванні різноманітних захворювань людини; створювати нові високоякісні та високоврожайні сорти озимої пшениці, жита, кукурудзи, тритікале, сої, деякі сорти плодових, кормових, пряних, овочевих та квіткових культур. Завдяки біотехнологіям підвищується життєздатність та продуктивність поширених сортів сільськогосподарських росли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галом дослідження у галузі біотехнологій мають високий економічний потенціал: протягом перших двох років впровадження очікується 25 % приросту інвестованого капіталу та 50 % - у наступні роки. </w:t>
      </w:r>
    </w:p>
    <w:p>
      <w:pPr>
        <w:pStyle w:val="Web"/>
        <w:spacing w:before="0" w:after="0"/>
        <w:ind w:firstLine="540"/>
        <w:jc w:val="both"/>
        <w:rPr/>
      </w:pPr>
      <w:r>
        <w:rPr>
          <w:rFonts w:cs="Times New Roman" w:ascii="Times New Roman" w:hAnsi="Times New Roman"/>
          <w:b/>
          <w:bCs/>
          <w:i/>
          <w:iCs/>
        </w:rPr>
        <w:t xml:space="preserve">Авіакосмічні технології. </w:t>
      </w:r>
      <w:r>
        <w:rPr>
          <w:rFonts w:cs="Times New Roman" w:ascii="Times New Roman" w:hAnsi="Times New Roman"/>
        </w:rPr>
        <w:t xml:space="preserve">Пріоритетні дослідження цього напряму присвячено аналізу використання в Україні супутникових навігаційних систем для керування рухомими наземними та космічними засобами. Розроблені та запропоновані для впровадження методи поширення європейської навігаційної системи EYNOS на територію України. Є перспективи для участі України в освоєнні космічного простор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 допомогою нової апаратури, переданої Національній академії наук України в межах співробітництва з відповідними установами Австрії та Франції, досліджуються типи спорадичного сонячного випромінювання. Мають бути продовжені дослідження процесів побудови та взаємодії різних областей навколоземного середовища. Зокрема, іоносферно-плазмосферної та іоносферно-магнітосферної взаємодії, у т. ч. під час збуджень природного походження (затемнення, сонячні спалахи тощо). Результати цих досліджень є важливою інформацією для визначення змін кліматичних умов життєдіяльності на Землі, що особливо важливо для підвищення ефективності сільського господарств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отягом кількох років Інститут технічної механіки НАНУ здійснює розробку математичних моделей динаміки орбітального кутового руху мікросупутників, аеродинамічних впливів, впливів сонячного тиску, взаємодії електромагнітних виконавчих органів системи керування орієнтацією мікросупутника в умовах геомагнітного поля Землі. Завдяки цим дослідженням вирішуються завдання оптимізації основних проектних параметрів виробництва супутників, визначення їхніх технічних характеристик з урахуванням умов застосув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казані розробки є складовими елементами пріоритетних напрямів науково-технічної та інноваційної діяльності, затверджених урядом України. Проблема полягає в обгрунтуванні механізмів реалізації пріоритетів та масштабів використання розробок у відповідних галузях економіки. До цього часу існує тенденція щодо збільшення їх кількості відповідними владними органами. Світова практика вказує на необхідність йти іншим шляхом - шляхом уникнення розпорошення коштів та їх концентрації на найрезультативніших напрямах. У зв'язку з цим використання пріоритетних технологій потребує фінансово-економічного обґрунтування доцільності державної підтримки кожного з проектів та обмеження їх кількості відповідно до ресурсних можливостей. </w:t>
      </w:r>
    </w:p>
    <w:p>
      <w:pPr>
        <w:pStyle w:val="Heading3"/>
        <w:ind w:firstLine="540"/>
        <w:jc w:val="both"/>
        <w:rPr/>
      </w:pPr>
      <w:r>
        <w:rPr/>
        <w:t xml:space="preserve">1.2. Критичні технології економічного розвитк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и визначенні державних пріоритетів технологічного розвитку особливе місце посідають критичні технології, наявність яких має ключове значення для вирішення нагальних проблем соціально-економічного розвитку та національної безпеки держави. Основні показники продукції, виготовленої за критичними технологіями, мають відповідати світовому рівню чи перевищувати його. Найважливіші критичні технології найчастіше мають міжгалузеву значущість і є базою для технологічного оновлення виробництва, доведення його до конкурентоспроможного рів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 урахуванням реальної соціально-економічної ситуації в Україні, критеріями віднесення технологій до категорії критичних мають бут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датність найближчим часом вирішити проблеми виробництва продуктів харчування, лікарських препаратів, медичної техніки та забезпечення ними насел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датність забезпечити радикальне зниження рівня енергоємності основних виробничих галузей України та залежності від імпорту енергоресурс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датність відігравати провідну роль у забезпеченні відповідного рівня обороноздатност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исокий ступінь актуальності, загальнодержавна значущість для розвитку галузей народного господарства, спрямованість на розв'язання критично важливих державних проблем та задоволення першочергових національних потреб.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Структурно національні "критичні технології" розподілені за трьома пріоритетними напрямами: а) технології життєзабезпечення населення України (медицина, продовольство і товари народного вжитку, енергетика, екологія); б) перспективні технології подвійного застосування (транспорт, матеріали, технології машинобудування, інформатика і засоби зв'язку); в) технології спеціального признач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кожному пріоритетному напрямі технологічного розвитку має бути відповідна сукупність критичних технологій. Первинний варіант переліку критичних технологій національного рівня отримують шляхом експертного опитування представників академічної, вузівської та галузевої науки, промисловості. Доцільно вважати "критичними" тільки технології, що реалізуються в найближчі 10 років. Їх слід обов'язково враховувати під час розробки та уточнення прогнозу і програм соціально-економічного розвитку, а також програми діяльності Кабінету Міністрів України на відповідний проміжок часу. Зазначені документи мають не тільки перелік критичних технологій, але й механізми їх фінансування та реалізації. Отже, формування переліку й реалізація національних критичних технологій мають стати важливим аспектом державної політики інтенсифікації технологічного розвитку країни. </w:t>
      </w:r>
    </w:p>
    <w:p>
      <w:pPr>
        <w:pStyle w:val="Heading3"/>
        <w:ind w:firstLine="540"/>
        <w:jc w:val="both"/>
        <w:rPr/>
      </w:pPr>
      <w:r>
        <w:rPr/>
        <w:t xml:space="preserve">1.3. Технології оборонно-промислового комплекс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дним з принципових шляхів економічного розвитку України є використання унікального інноваційного потенціалу її оборонно-промислового комплексу (ОПК), носіями якого є науковці - фахівці багатьох науково-дослідних інститутів та конструкторських бюро. Наявність всесвітньо відомих вітчизняних наукових шкіл в ОПК є унікальним інтелектуальним ресурсом, який держава має ефективно задіяти у своєму економічному розвитк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оєднання наукового потенціалу країни з можливостями її ОПК, вибір науково обґрунтованих пріоритетів технологічного розвитку ОПК, концентрація ресурсів на пріоритетних напрямах розвитку - це основні принципи реформування оборонно-промислового комплексу України з метою перетворення його на високотехнологічний наукоємний сектор економі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опри незадовільний стан бюджетного фінансування галузі, завдяки зваженій зовнішньоекономічній діяльності й використанню альтернативних ресурсних джерел, підприємствам та установам ОПК України вдалося не тільки зберегти, але й практично без державних інвестицій розвинути окремі напрями, критичні для розробки високотехнологічної продукції. Практично за рахунок позабюджетних інвестицій було впроваджено сучасні технології проектування та конструювання, створено окремі технологічні цикли світового рів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дійснюються роботи щодо збереження наявного і створення сучасного науково-технічного і виробничого потенціалів, що є критичним для створення конкурентоспроможної спеціальної техніки. Основними напрямами таких робіт є: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інформаційні технолог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активна та пасивна (у т. ч. радіотеплова) техніка міліметрового діапазону хвил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оптико-електронні системи видимого, ближнього і далекого ІЧ-діапазон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адіолокаційні системи різних частотних діапазонів; ракетні технолог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авіаційні технології тощ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Більшість передових підприємств ОПК, що реалізують зазначені напрями, вже інвестують власні кошти в прикладну науку і нові розробки в межах програм диверсифікації власної діяльності. Прикладами є ВАТ "Мотор-Січ", ЗМКБ "Прогрес", ЦКБ "Арсенал", ДККБ "Луч", НДІ "Квант-радіолокація" та інш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тже, за нових умов фактично заново створюються науково-технічні та технологічні потужності, інколи світового рівня. Проте негативні тенденції у розвитку ОПК, характерні для цивільного сектору економіки, вже мають місце. Це - відплив фахівців, моральне та фізичне зношення унікального обладнання, зниження темпів розробок, зупинка ДКР через незадовільне фінансування. Фактичний розрив у фінансуванні окремих напрямів технологічного розвитку України і провідних країн світу вимірюється у кількох поколіннях техні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 таких умов необхідно більш зважено підходити до розвитку замкнених у межах однієї країни циклів розробки і виробництва наукоємної військової техніки, у т. ч. оборонної. Необхідна концентрація ресурсів на науково обґрунтованих напрямах зростання технологічної сфери, що здатна забезпечити суттєве підвищення рівня наукоємної вітчизняної оборонної продукції. Звичайно, за таких умов необхідна розумно обмежена кількість пріоритетів технологічного розвитку зазначеної сфери. </w:t>
      </w:r>
    </w:p>
    <w:p>
      <w:pPr>
        <w:pStyle w:val="Web"/>
        <w:spacing w:before="0" w:after="0"/>
        <w:ind w:firstLine="540"/>
        <w:jc w:val="both"/>
        <w:rPr/>
      </w:pPr>
      <w:r>
        <w:rPr>
          <w:rFonts w:cs="Times New Roman" w:ascii="Times New Roman" w:hAnsi="Times New Roman"/>
          <w:i/>
          <w:iCs/>
        </w:rPr>
        <w:t>Пріоритетними та першочерговими щодо державного фінансування</w:t>
      </w:r>
      <w:r>
        <w:rPr>
          <w:rFonts w:cs="Times New Roman" w:ascii="Times New Roman" w:hAnsi="Times New Roman"/>
        </w:rPr>
        <w:t xml:space="preserve"> в умовах обмежених ресурсів вважаються роботи в науково-технічній і науково-технологічній сферах, що є критичними для розвитку кількох видів озброєнь, які держава змушена розвивати, використовуючи власні ресурси, керуючись вимогами національної безпеки і оборони. При цьому державні кошти доцільно витрачати тільки на технології, які не можуть розвиватися за рахунок залучення приватних інвестицій, у т. ч. й іноземни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 інтересах підвищення експортного потенціалу держави необхідно сконцентрувати ресурси на тих технологічних напрямах, на яких вже наявні суттєві набутки для випуску конкурентоспроможної продукції військового призначення. Насамперед це стосується завершення технологічних проектів, що є критичними для розробки і виробництва інформаційно-керуючих систем, зокрема роботи зі створення техніки міліметрового діапазону (у т. ч. твердотільних монолітних приймальних і передавальних приладів, пасивних багатоелементних приладів технічного зору); оптико-електронних приладів (у т. ч. багатоелементних поліспектральних фотоприймальних приладів, тепловізорів, лазерних випромінювачів, оптичних технологій високої здатності); інтелектуальної складової систем керув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собливу увагу слід звернути на організацію систем компенсаційних (офсетних) угод на постачання в Україну високотехнологічної продукції. Це дозволить залучити значні іноземні інвестиції в ОПК України та інші наукоємні галузі промисловості. Дотепер Україна застосовувала офсетні угоди тільки на вимогу іноземних партнерів у разі експорту озброєн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Для вирішення цього завдання уряду необхідно розробити та сприяти ухваленню Верховною Радою України відповідних законодавчих актів, які б враховували накопичений досвід офсетної практики багатьох країн світ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озвиток високотехнологічного сектору національної економіки, ядром якого є вітчизняний ОПК, вимагає проведення його докорінної реструктуризації. Мета реструктуризації ОПК - створення шляхом об'єднання промислових і фінансових активів потужних інтегрованих науково-виробничих структур, у т. ч. транснаціональних, які забезпечать розвиток базових технологій і створять умови для інтенсивного розвитку вітчизняної промисловості. Така робота в ОПК розпочалася відповідно до затвердженої Концепції структурної перебудови оборонно-промислового комплексу. </w:t>
      </w:r>
    </w:p>
    <w:p>
      <w:pPr>
        <w:pStyle w:val="Heading3"/>
        <w:rPr/>
      </w:pPr>
      <w:r>
        <w:rPr/>
        <w:t>2. Організаційно-економічний механізм                                                 реалізації технологічних пріоритетів</w:t>
      </w:r>
    </w:p>
    <w:p>
      <w:pPr>
        <w:pStyle w:val="Heading3"/>
        <w:ind w:firstLine="540"/>
        <w:jc w:val="both"/>
        <w:rPr/>
      </w:pPr>
      <w:r>
        <w:rPr/>
        <w:t xml:space="preserve">2.1. Державна політика у сфері науки та технологі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уково-технологічна сфера України понад десять років функціонує в умовах перехідної економіки, проте істотних зрушень у створенні ринкових механізмів, які забезпечують перетворення науки на ефективний чинник економічного зростання, ще не відбулося, незважаючи на наявний потужний потенціал науково-технологічної сфери та значну кількість завершених наукових досліджень, доведених до унікальних технологій та зразків продукції. </w:t>
      </w:r>
    </w:p>
    <w:p>
      <w:pPr>
        <w:pStyle w:val="Web"/>
        <w:spacing w:before="0" w:after="0"/>
        <w:ind w:firstLine="540"/>
        <w:jc w:val="both"/>
        <w:rPr/>
      </w:pPr>
      <w:r>
        <w:rPr>
          <w:rFonts w:cs="Times New Roman" w:ascii="Times New Roman" w:hAnsi="Times New Roman"/>
        </w:rPr>
        <w:t xml:space="preserve">Найважливішою проблемою на шляху до інноваційного розвитку є </w:t>
      </w:r>
      <w:r>
        <w:rPr>
          <w:rFonts w:cs="Times New Roman" w:ascii="Times New Roman" w:hAnsi="Times New Roman"/>
          <w:i/>
          <w:iCs/>
        </w:rPr>
        <w:t>розробка і реалізація підвалин політики держави у сфері науки і технологій на довготривалу перспективу</w:t>
      </w:r>
      <w:r>
        <w:rPr>
          <w:rFonts w:cs="Times New Roman" w:ascii="Times New Roman" w:hAnsi="Times New Roman"/>
        </w:rPr>
        <w:t xml:space="preserve">. Під час розробки мають бути визначені не тільки завдання розвитку науково-технічної сфери, але й необхідні зміни в управлінні нею, від визначення пріоритетів, що має відбиватися на державному замовленні і на виконання якого має запроваджуватися конкурсна система, до організаційного забезпечення реалізації інноваційної стратегії з боку держави. В Україні відсутні ринкові механізми формування інноваційної інфраструктури, немає чіткої стратегії формування ринково орієнтованої національної інноваційної системи. Тому другою важливою проблемою, яку слід вирішити якнайшвидше, є </w:t>
      </w:r>
      <w:r>
        <w:rPr>
          <w:rFonts w:cs="Times New Roman" w:ascii="Times New Roman" w:hAnsi="Times New Roman"/>
          <w:i/>
          <w:iCs/>
        </w:rPr>
        <w:t>розумне на даному етапі поєднання ринкових методів управління науково-технологічною діяльністю із заходами державного регулювання</w:t>
      </w:r>
      <w:r>
        <w:rPr>
          <w:rFonts w:cs="Times New Roman" w:ascii="Times New Roman" w:hAnsi="Times New Roman"/>
        </w:rPr>
        <w:t xml:space="preserve">. Нові ринкові структури (бізнес-центри, технопарки, технополіси, венчурні фонди тощо), що можуть ініціювати інноваційний розвиток, поки що слабкі та неспроможні нести повну відповідальність за ці процеси. Результатом реалізації науково-технологічної політики має стати прорив на дійсно пріоритетних напрямах, здійснюваний за участю держави та її інституцій, і, відповідно, подолання технологічного відставання від провідних країн світу та побудова партнерських стосунків з ними. Отже, третьою важливою складовою інноваційного розвитку має стати </w:t>
      </w:r>
      <w:r>
        <w:rPr>
          <w:rFonts w:cs="Times New Roman" w:ascii="Times New Roman" w:hAnsi="Times New Roman"/>
          <w:i/>
          <w:iCs/>
        </w:rPr>
        <w:t>державна система визначення та підтримки реалізації пріоритетів, від фундаментальних розробок до участі у виробництві конкурентоспроможної продукції</w:t>
      </w:r>
      <w:r>
        <w:rPr>
          <w:rFonts w:cs="Times New Roman" w:ascii="Times New Roman" w:hAnsi="Times New Roman"/>
        </w:rPr>
        <w:t xml:space="preserve">. </w:t>
      </w:r>
    </w:p>
    <w:p>
      <w:pPr>
        <w:pStyle w:val="Web"/>
        <w:spacing w:before="0" w:after="0"/>
        <w:ind w:firstLine="540"/>
        <w:jc w:val="both"/>
        <w:rPr/>
      </w:pPr>
      <w:r>
        <w:rPr>
          <w:rFonts w:cs="Times New Roman" w:ascii="Times New Roman" w:hAnsi="Times New Roman"/>
        </w:rPr>
        <w:t xml:space="preserve">Серед основних напрямів державної науково-технологічної політики мають бути не тільки </w:t>
      </w:r>
      <w:r>
        <w:rPr>
          <w:rFonts w:cs="Times New Roman" w:ascii="Times New Roman" w:hAnsi="Times New Roman"/>
          <w:i/>
          <w:iCs/>
        </w:rPr>
        <w:t xml:space="preserve">розвиток фундаментальної науки, але й збереження і розвиток кадрового потенціалу </w:t>
      </w:r>
      <w:r>
        <w:rPr>
          <w:rFonts w:cs="Times New Roman" w:ascii="Times New Roman" w:hAnsi="Times New Roman"/>
        </w:rPr>
        <w:t xml:space="preserve">за умов інтенсивного пошуку шляхів </w:t>
      </w:r>
      <w:r>
        <w:rPr>
          <w:rFonts w:cs="Times New Roman" w:ascii="Times New Roman" w:hAnsi="Times New Roman"/>
          <w:i/>
          <w:iCs/>
        </w:rPr>
        <w:t>дальшої інтеграції науки та освіти,</w:t>
      </w:r>
      <w:r>
        <w:rPr>
          <w:rFonts w:cs="Times New Roman" w:ascii="Times New Roman" w:hAnsi="Times New Roman"/>
        </w:rPr>
        <w:t xml:space="preserve"> а також </w:t>
      </w:r>
      <w:r>
        <w:rPr>
          <w:rFonts w:cs="Times New Roman" w:ascii="Times New Roman" w:hAnsi="Times New Roman"/>
          <w:i/>
          <w:iCs/>
        </w:rPr>
        <w:t>розвиток міжнародного науково-технічного співробітництва</w:t>
      </w:r>
      <w:r>
        <w:rPr>
          <w:rFonts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вданнями держави у розвитку науки є: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огнозування науково-технологічного розвитку та наслідків ухвалених управлінських рішен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формування заходів першочергової підтримки фундаментальних досліджень, що можуть стати підставою майбутніх технологічних проривів у базових технологіях, і формування наступних технологічних уклад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имулювання розвитку соціальних і гуманітарних досліджен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береження і підтримка відомих наукових та технологічних шкіл;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виток конструкторської, експериментально-дослідної, стендової й приладової бази, наукового приладобудування; </w:t>
      </w:r>
    </w:p>
    <w:p>
      <w:pPr>
        <w:pStyle w:val="Web"/>
        <w:spacing w:before="0" w:after="0"/>
        <w:ind w:firstLine="540"/>
        <w:jc w:val="both"/>
        <w:rPr/>
      </w:pPr>
      <w:r>
        <w:rPr>
          <w:rFonts w:cs="Times New Roman" w:ascii="Times New Roman" w:hAnsi="Times New Roman"/>
        </w:rPr>
        <w:t>- створення мережі центрів колективного користування унікальним науковим та експериментальним устаткуванням,</w:t>
      </w:r>
      <w:r>
        <w:rPr>
          <w:rFonts w:cs="Times New Roman" w:ascii="Times New Roman" w:hAnsi="Times New Roman"/>
          <w:b/>
          <w:bCs/>
        </w:rPr>
        <w:t xml:space="preserve"> </w:t>
      </w:r>
      <w:r>
        <w:rPr>
          <w:rFonts w:cs="Times New Roman" w:ascii="Times New Roman" w:hAnsi="Times New Roman"/>
        </w:rPr>
        <w:t xml:space="preserve">у т. ч. на основі лізинг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досконалення інформаційно-телекомунікаційної інфраструктури в науково-технічній сфері, розвиток уніфікованої системи кодифікації наукових знань і технологій, системи науково-технічної інформ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ення якісно нових озброєнь, сучасної військової та спеціальної техніки, удосконалення форм та засобів ведення збройної боротьби. </w:t>
      </w:r>
    </w:p>
    <w:p>
      <w:pPr>
        <w:pStyle w:val="Web"/>
        <w:spacing w:before="0" w:after="0"/>
        <w:ind w:firstLine="540"/>
        <w:jc w:val="both"/>
        <w:rPr/>
      </w:pPr>
      <w:r>
        <w:rPr>
          <w:rFonts w:cs="Times New Roman" w:ascii="Times New Roman" w:hAnsi="Times New Roman"/>
          <w:i/>
          <w:iCs/>
        </w:rPr>
        <w:t>Удосконалення державного регулювання</w:t>
      </w:r>
      <w:r>
        <w:rPr>
          <w:rFonts w:cs="Times New Roman" w:ascii="Times New Roman" w:hAnsi="Times New Roman"/>
        </w:rPr>
        <w:t xml:space="preserve"> розвитку науки і технологій передбачає також: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державну підтримку критичних технологій національного, регіонального та галузевого рівн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ідтримку розвитку недержавного сектору науки, спрямованого на вирішення найважливіших соціально-економічних і оборонних завдань 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ення на законодавчому рівні умов для адаптації академічного сектору науки до ринкових умо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ення сучасних самодостатніх корпорацій (холдингів, національних центрів науки та високих технологій, міжгалузевих науково-технічних центрів науки) для вирішення найважливіших проблем розвитку високотехнологічних галузей економіки й освоєння світового ринку наукоємної продукції. </w:t>
      </w:r>
    </w:p>
    <w:p>
      <w:pPr>
        <w:pStyle w:val="Web"/>
        <w:spacing w:before="0" w:after="0"/>
        <w:ind w:firstLine="540"/>
        <w:jc w:val="both"/>
        <w:rPr/>
      </w:pPr>
      <w:r>
        <w:rPr>
          <w:rFonts w:cs="Times New Roman" w:ascii="Times New Roman" w:hAnsi="Times New Roman"/>
        </w:rPr>
        <w:t xml:space="preserve">Першочерговим завданням уряду є завершення процесу створення в Україні </w:t>
      </w:r>
      <w:r>
        <w:rPr>
          <w:rFonts w:cs="Times New Roman" w:ascii="Times New Roman" w:hAnsi="Times New Roman"/>
          <w:i/>
          <w:iCs/>
        </w:rPr>
        <w:t>національної інноваційної системи</w:t>
      </w:r>
      <w:r>
        <w:rPr>
          <w:rFonts w:cs="Times New Roman" w:ascii="Times New Roman" w:hAnsi="Times New Roman"/>
        </w:rPr>
        <w:t xml:space="preserve">. Формування такої системи вимагає: </w:t>
      </w:r>
    </w:p>
    <w:p>
      <w:pPr>
        <w:pStyle w:val="Web"/>
        <w:spacing w:before="0" w:after="0"/>
        <w:ind w:firstLine="540"/>
        <w:jc w:val="both"/>
        <w:rPr/>
      </w:pPr>
      <w:r>
        <w:rPr>
          <w:rFonts w:cs="Times New Roman" w:ascii="Times New Roman" w:hAnsi="Times New Roman"/>
        </w:rPr>
        <w:t>- розробки і ухвалення концепції розвитку венчурного фінансування інноваційної діяльності, створення і розвитку інноваційної інфраструктури (інноваційно-технологічних центрів, технопарків, технологічних бізнес-інкубаторів,</w:t>
      </w:r>
      <w:r>
        <w:rPr>
          <w:rFonts w:cs="Times New Roman" w:ascii="Times New Roman" w:hAnsi="Times New Roman"/>
          <w:b/>
          <w:bCs/>
        </w:rPr>
        <w:t xml:space="preserve"> </w:t>
      </w:r>
      <w:r>
        <w:rPr>
          <w:rFonts w:cs="Times New Roman" w:ascii="Times New Roman" w:hAnsi="Times New Roman"/>
        </w:rPr>
        <w:t xml:space="preserve">галузевих лабораторій, у т. ч. в установах вищої школ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ення при великих державних НДІ агентств з трансферу технологій, які мають відстежувати конкурентоспроможні технології та сприяти їхній комерціаліз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організації мережі консалтингових послуг у галузі інноваційної діяльності та спеціальних бірж інтелектуальної продукції, науково-технічних послуг;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прияння створенню і розвитку в науково-технічній сфері малих інноваційних підприємст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ення системи обліку і забезпечення доступу до інформації про результати та ефективність наукових досліджень та технологічних розробок, що виконувалися організаціями різних міністерств та відомст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кріплення в нормативно-правовому порядку за державою прав на об'єкти інтелектуальної власності, інші результати наукової та науково-технічної діяльності, створені за рахунок бюджетних кошт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авової охорони захисту і використання результатів наукової та науково-технічної діяльност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ормативно-правового врегулювання механізмів передачі організаціям-розробникам, інвесторам або іншим господарюючим суб'єктам прав держави на результати наукової та науково-технічної діяльності для введення їх у господарський обіг;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ормативно-правового забезпечення використання у господарському обігу результатів наукової та науково-технічної діяльності, регулювання порядку обліку, інвентаризації, амортизації та оподаткування об'єктів інтелектуальної власності, регламентації вартісної оцінки результатів наукової та науково-технічної діяльност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формування ринку інтелектуальної власності, розширення прав творців цієї власност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авового вирішення питань, пов'язаних з перепоступкою прав на результати наукової та науково-технічної діяльності, передачею за кордон об'єктів інтелектуальної власності, створених за бюджетні кошти, з урахуванням захисту національних інтересів і забезпечення національної безпеки; удосконалення патентної та ліцензійної діяльності. </w:t>
      </w:r>
    </w:p>
    <w:p>
      <w:pPr>
        <w:pStyle w:val="Web"/>
        <w:spacing w:before="0" w:after="0"/>
        <w:ind w:firstLine="540"/>
        <w:jc w:val="both"/>
        <w:rPr/>
      </w:pPr>
      <w:r>
        <w:rPr>
          <w:rFonts w:cs="Times New Roman" w:ascii="Times New Roman" w:hAnsi="Times New Roman"/>
        </w:rPr>
        <w:t xml:space="preserve">Важливою складовою національної інноваційної системи має стати державна політика щодо </w:t>
      </w:r>
      <w:r>
        <w:rPr>
          <w:rFonts w:cs="Times New Roman" w:ascii="Times New Roman" w:hAnsi="Times New Roman"/>
          <w:i/>
          <w:iCs/>
        </w:rPr>
        <w:t>збереження і розвитку кадрового потенціалу науково-технічного комплексу, формування умов для підвищення престижу праці вченого та інженера</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Основними завданнями збереження і розвитку кадрового потенціалу є так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ення умов для залучення і закріплення талановитої молоді у сфері науки і технологій, включаючи вдосконалення практики стажування за кордоно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ення відповідності номенклатури й обсягів підготовки наукових кадрів вищої кваліфікації до потреб реалізації пріоритетних напрямів розвитку науки і техніки та найважливіших інноваційних проект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досконалення законодавчої бази, що забезпечує статус, соціальні гарантії та підвищення рівня доходів науковц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досконалення контрактної системи атестації науковців, а також фахівців у галузі підготовки висококваліфікованих наукових та інженерних кадр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ідвищення вимог до якості підготовки науковців вищої кваліфік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ширення практики організації наукових товариств та розгалуженої системи конкурсів наукових проектів, у т. ч. за участю молодих фахівц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ення умов для повернення провідних вітчизняних учених і фахівців, що працюють за кордоном, та їхнього працевлаштування в науково-технічному комплекс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формування системи підготовки висококваліфікованих кадрів у галузі інноваційного підприємництва та інноваційного менеджменту, забезпечення умов для їхньої ротації у науковій, науково-технічній та інноваційній сферах. </w:t>
      </w:r>
    </w:p>
    <w:p>
      <w:pPr>
        <w:pStyle w:val="Web"/>
        <w:spacing w:before="0" w:after="0"/>
        <w:ind w:firstLine="540"/>
        <w:jc w:val="both"/>
        <w:rPr/>
      </w:pPr>
      <w:r>
        <w:rPr>
          <w:rFonts w:cs="Times New Roman" w:ascii="Times New Roman" w:hAnsi="Times New Roman"/>
        </w:rPr>
        <w:t xml:space="preserve">Основними напрямами державної політики в галузі </w:t>
      </w:r>
      <w:r>
        <w:rPr>
          <w:rFonts w:cs="Times New Roman" w:ascii="Times New Roman" w:hAnsi="Times New Roman"/>
          <w:i/>
          <w:iCs/>
        </w:rPr>
        <w:t xml:space="preserve">інтеграції науки, освіти та виробництва </w:t>
      </w:r>
      <w:r>
        <w:rPr>
          <w:rFonts w:cs="Times New Roman" w:ascii="Times New Roman" w:hAnsi="Times New Roman"/>
        </w:rPr>
        <w:t xml:space="preserve">є так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формування і підтримка діяльності інтегрованих науково-освітніх структур, науково-навчально-виробничих інноваційних центрів для консолідації зусиль і ресурсів, розвитку міжнародного співробітництва та кооперації в інтересах підготовки висококваліфікованих кадрів у науковій, науково-технічній та інноваційній сфера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виток і впровадження сучасних інформаційно-телекомунікаційних та інших наукоємних технологій у наукові та навчальні процеси. </w:t>
      </w:r>
    </w:p>
    <w:p>
      <w:pPr>
        <w:pStyle w:val="Web"/>
        <w:spacing w:before="0" w:after="0"/>
        <w:ind w:firstLine="540"/>
        <w:jc w:val="both"/>
        <w:rPr/>
      </w:pPr>
      <w:r>
        <w:rPr>
          <w:rFonts w:cs="Times New Roman" w:ascii="Times New Roman" w:hAnsi="Times New Roman"/>
        </w:rPr>
        <w:t xml:space="preserve">Особливістю державної науково-технологічної політики в Україні є реалізація її в умовах хронічної нестачі фінансів, що викликає багато протиріч. Закони, що видаються, не завжди мають відповідну фінансову базу. Тому передусім слід забезпечити </w:t>
      </w:r>
      <w:r>
        <w:rPr>
          <w:rFonts w:cs="Times New Roman" w:ascii="Times New Roman" w:hAnsi="Times New Roman"/>
          <w:b/>
          <w:bCs/>
        </w:rPr>
        <w:t>фінансування наукової сфери не за залишковим принципом</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а з додержанням норм законодавства. Тільки тоді можна вважати, що ми перейшли до послідовної реалізації інноваційної моделі розвитку. </w:t>
      </w:r>
    </w:p>
    <w:p>
      <w:pPr>
        <w:pStyle w:val="Heading3"/>
        <w:ind w:firstLine="540"/>
        <w:jc w:val="both"/>
        <w:rPr/>
      </w:pPr>
      <w:r>
        <w:rPr/>
        <w:t xml:space="preserve">2.2. Інституційно-організаційне забезпечення реалізації пріоритетів технологічного розвитк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отягом останнього десятиліття в Україні були започатковані процеси системної перебудови інституційної інфраструктури інноваційної сфер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ідбулася диференціація наукових установ за формами власност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кладено правові підвалини регулювання наукової та інноваційної діяльності, захисту прав інтелектуальної власності, формування і реалізації державної політики в цій сфер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юються системи бюджетних та позабюджетних фондів підтримки науково-інноваційної сфер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почато формування інфраструктури інноваційної діяльності: створено мережу технопарків, інноваційних бізнес-центрів, бізнес-інкубаторів, починають функціонувати венчурні фонд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ено кілька вільних економічних зон та територій пріоритетного економічного розвитку з пільговим режимом інвестиційної та інноваційної діяльності, що надало можливість відпрацювати організаційні, фінансові, виробничі механізми цих структу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еформування інноваційної сфери торкнулося всіх учасників інноваційного процесу різною мірою. Наукова сфера адаптується до ринкових відносин консервативніше: домінують академічні дослідження з безповоротним фінансуванням. Найзначніші інституційні зміни відбулися у виробничому секторі: здійснювалися процеси роздержавлення, створювалися нові організаційні структури, реформувалася система управління. Оборонно-промисловий комплекс зазвичай реструктурується ізольовано. </w:t>
      </w:r>
    </w:p>
    <w:p>
      <w:pPr>
        <w:pStyle w:val="Web"/>
        <w:spacing w:before="0" w:after="0"/>
        <w:ind w:firstLine="540"/>
        <w:jc w:val="both"/>
        <w:rPr/>
      </w:pPr>
      <w:r>
        <w:rPr>
          <w:rFonts w:cs="Times New Roman" w:ascii="Times New Roman" w:hAnsi="Times New Roman"/>
        </w:rPr>
        <w:t xml:space="preserve">Завдання уряду полягає у тому, щоб утворити механізми, які б дозволили збалансувати процеси від фундаментальних досліджень через НДДКР до ринкової реалізації конкурентоспроможної продукції. У цьому контексті особливого значення набуває формування прошарку </w:t>
      </w:r>
      <w:r>
        <w:rPr>
          <w:rFonts w:cs="Times New Roman" w:ascii="Times New Roman" w:hAnsi="Times New Roman"/>
          <w:b/>
          <w:bCs/>
        </w:rPr>
        <w:t>малого інноваційного підприємництва як провідника інноваційного продукту від науково-технічного винаходу до масового виробництва</w:t>
      </w:r>
      <w:r>
        <w:rPr>
          <w:rFonts w:cs="Times New Roman" w:ascii="Times New Roman" w:hAnsi="Times New Roman"/>
        </w:rPr>
        <w:t xml:space="preserve">. Нині такого прошарку практично не існує, а його становлення відбувається надто повільно і суперечлив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Депресивний стан розвитку малого інноваційного підприємництва спричинений відсутністю умов для його інтеграції у процеси інноваційного розвитку великих підприємницьких структур і економіки взагалі. З огляду на це Міністерство економіки та з питань європейської інтеграції України має розробити систему нормативів та стимулів щодо науково-технічної та виробничої кооперації великого, середнього і малого підприємництва у сфері інноваційної діяльності. </w:t>
      </w:r>
    </w:p>
    <w:p>
      <w:pPr>
        <w:pStyle w:val="Web"/>
        <w:spacing w:before="0" w:after="0"/>
        <w:ind w:firstLine="540"/>
        <w:jc w:val="both"/>
        <w:rPr/>
      </w:pPr>
      <w:r>
        <w:rPr>
          <w:rFonts w:cs="Times New Roman" w:ascii="Times New Roman" w:hAnsi="Times New Roman"/>
        </w:rPr>
        <w:t xml:space="preserve">Важливим є розвиток спеціальної інфраструктури інноваційного підприємництва. В Україні лише зароджується венчурний бізнес (зареєстровано 7 венчурних фондів, 4 з яких є активними), діє лише 3 інноваційні центри, створено 8 технологічних парків. Слід активізувати організаційну роботу з щорічного проведення </w:t>
      </w:r>
      <w:r>
        <w:rPr>
          <w:rFonts w:cs="Times New Roman" w:ascii="Times New Roman" w:hAnsi="Times New Roman"/>
          <w:b/>
          <w:bCs/>
        </w:rPr>
        <w:t>конкурсу вітчизняних інновацій та венчурних ярмарок</w:t>
      </w:r>
      <w:r>
        <w:rPr>
          <w:rFonts w:cs="Times New Roman" w:ascii="Times New Roman" w:hAnsi="Times New Roman"/>
        </w:rPr>
        <w:t xml:space="preserve"> як механізмів першочергового забезпечення інвестиціями найбільш перспективних інноваційних проектів; передбачити збільшення держзамовлення на підготовку кадрів для інноваційного підприємництва, зокрема </w:t>
      </w:r>
      <w:r>
        <w:rPr>
          <w:rFonts w:cs="Times New Roman" w:ascii="Times New Roman" w:hAnsi="Times New Roman"/>
          <w:b/>
          <w:bCs/>
        </w:rPr>
        <w:t>інноваційних менеджерів</w:t>
      </w:r>
      <w:r>
        <w:rPr>
          <w:rFonts w:cs="Times New Roman" w:ascii="Times New Roman" w:hAnsi="Times New Roman"/>
        </w:rPr>
        <w:t xml:space="preserve"> та фахівців з венчурного інвестування. </w:t>
      </w:r>
    </w:p>
    <w:p>
      <w:pPr>
        <w:pStyle w:val="Heading3"/>
        <w:ind w:firstLine="540"/>
        <w:jc w:val="both"/>
        <w:rPr/>
      </w:pPr>
      <w:r>
        <w:rPr/>
        <w:t xml:space="preserve">2.3. Трансфер засобів виробництв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идбання нових технологій, машин, обладнання, устаткування та іншої техніки було основним напрямом інноваційних витрат підприємств у 2001 р. Загальна кількість придбаних за цей період нових технологій дорівнювала 1072. Готові засоби виробництва придбало 621 підприємство, що становить 36,6 % від кількості підприємств, які здійснювали інновації. Кількість підприємств, що придбали у 2001 р. засоби виробництва, вдесятеро перевищувала кількість підприємств, що придбали права на патенти та ліцензії на об'єкти промислової власност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Співвідношення загальних витрат на ці два напрями інноваційної діяльності становить 13,5:1. Купуючи готові засоби виробництва, інноваційну діяльність підприємства здійснювали у вигляді інвестицій - більш простому, але менш перспективному і ефективному напрямі. На придбання готових засобів виробництва промисловість України у 2001 р. витратила 63,1 % від загального обсягу інноваційних витра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результаті кожен третій вид продукції машинобудування виготовлено на основі закуплених підприємствами ліцензій, майже кожний п'ятий - з використанням нових технічних рішень. Разом з тим, як і у 2000 р., питома вага виготовлених вперше в Україні засобів виробництва у загальному обсязі виробленої продукції залишається незначною - 4,2 %. Хоча найбільш конкурентоспроможними на світовому ринку, як правило, є нові види продукції. У 2001 р. в машинобудівній галузі частка їхнього експорту в обсязі випуску нових видів продукції порівняно з 1995 р. зросла на 20,1 відсоткового пункту. При цьому частка принципово нової продукції, поставленої на експорт у загальному обсязі експортованої нової продукції 1999 - 2001 рр., щорічно зменшувалася, а частка модернізованої та модифікованої продукції - суттєво збільшувалася. За цей період більш як утричі щорічно зростала частка експортованої нової продукції машинобудування, яка мала охоронні документи. Це свідчить про посилення уваги до захисту прав на об'єкти вітчизняної промислової власності.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lang w:val="en-US"/>
        </w:rPr>
      </w:pPr>
      <w:r>
        <w:rPr>
          <w:rFonts w:cs="Times New Roman" w:ascii="Times New Roman" w:hAnsi="Times New Roman"/>
          <w:b/>
          <w:bCs/>
        </w:rPr>
        <w:t>Поставка на експорт нових видів продукції машинобудування</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tbl>
      <w:tblPr>
        <w:tblW w:w="5000" w:type="pct"/>
        <w:jc w:val="center"/>
        <w:tblInd w:w="0" w:type="dxa"/>
        <w:tblLayout w:type="fixed"/>
        <w:tblCellMar>
          <w:top w:w="15" w:type="dxa"/>
          <w:left w:w="15" w:type="dxa"/>
          <w:bottom w:w="15" w:type="dxa"/>
          <w:right w:w="15" w:type="dxa"/>
        </w:tblCellMar>
      </w:tblPr>
      <w:tblGrid>
        <w:gridCol w:w="952"/>
        <w:gridCol w:w="1485"/>
        <w:gridCol w:w="1317"/>
        <w:gridCol w:w="1556"/>
        <w:gridCol w:w="1508"/>
        <w:gridCol w:w="1333"/>
        <w:gridCol w:w="1204"/>
      </w:tblGrid>
      <w:tr>
        <w:trPr/>
        <w:tc>
          <w:tcPr>
            <w:tcW w:w="95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265"/>
              <w:jc w:val="both"/>
              <w:rPr>
                <w:rFonts w:ascii="Times New Roman" w:hAnsi="Times New Roman" w:cs="Times New Roman"/>
              </w:rPr>
            </w:pPr>
            <w:r>
              <w:rPr>
                <w:rFonts w:cs="Times New Roman" w:ascii="Times New Roman" w:hAnsi="Times New Roman"/>
              </w:rPr>
              <w:t>Роки </w:t>
            </w:r>
          </w:p>
        </w:tc>
        <w:tc>
          <w:tcPr>
            <w:tcW w:w="148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 до виробленої продукції</w:t>
            </w:r>
          </w:p>
        </w:tc>
        <w:tc>
          <w:tcPr>
            <w:tcW w:w="6918"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До поставленої на експорт нової продукції, %</w:t>
            </w:r>
          </w:p>
        </w:tc>
      </w:tr>
      <w:tr>
        <w:trPr/>
        <w:tc>
          <w:tcPr>
            <w:tcW w:w="95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265"/>
              <w:jc w:val="both"/>
              <w:rPr>
                <w:rFonts w:ascii="Times New Roman" w:hAnsi="Times New Roman" w:eastAsia="Arial Unicode MS" w:cs="Times New Roman"/>
                <w:sz w:val="20"/>
                <w:szCs w:val="20"/>
              </w:rPr>
            </w:pPr>
            <w:r>
              <w:rPr>
                <w:rFonts w:eastAsia="Arial Unicode MS" w:cs="Times New Roman"/>
                <w:sz w:val="20"/>
                <w:szCs w:val="20"/>
              </w:rPr>
            </w:r>
          </w:p>
        </w:tc>
        <w:tc>
          <w:tcPr>
            <w:tcW w:w="148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rPr>
            </w:pPr>
            <w:r>
              <w:rPr>
                <w:rFonts w:eastAsia="Arial Unicode MS"/>
              </w:rPr>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принципово нова</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модернізована</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модифікована</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виготовлена за ліцензією</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мають охоронний документ</w:t>
            </w:r>
          </w:p>
        </w:tc>
      </w:tr>
      <w:tr>
        <w:trPr/>
        <w:tc>
          <w:tcPr>
            <w:tcW w:w="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265"/>
              <w:jc w:val="both"/>
              <w:rPr>
                <w:rFonts w:ascii="Times New Roman" w:hAnsi="Times New Roman" w:cs="Times New Roman"/>
              </w:rPr>
            </w:pPr>
            <w:r>
              <w:rPr>
                <w:rFonts w:cs="Times New Roman" w:ascii="Times New Roman" w:hAnsi="Times New Roman"/>
              </w:rPr>
              <w:t>1995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37,7</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65,4</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5,4</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9,2</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9,5</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3,7</w:t>
            </w:r>
          </w:p>
        </w:tc>
      </w:tr>
      <w:tr>
        <w:trPr/>
        <w:tc>
          <w:tcPr>
            <w:tcW w:w="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265"/>
              <w:jc w:val="both"/>
              <w:rPr>
                <w:rFonts w:ascii="Times New Roman" w:hAnsi="Times New Roman" w:cs="Times New Roman"/>
              </w:rPr>
            </w:pPr>
            <w:r>
              <w:rPr>
                <w:rFonts w:cs="Times New Roman" w:ascii="Times New Roman" w:hAnsi="Times New Roman"/>
              </w:rPr>
              <w:t>1999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1,2</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96,0</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3,3</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0,7</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36,6</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0</w:t>
            </w:r>
          </w:p>
        </w:tc>
      </w:tr>
      <w:tr>
        <w:trPr/>
        <w:tc>
          <w:tcPr>
            <w:tcW w:w="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265"/>
              <w:jc w:val="both"/>
              <w:rPr>
                <w:rFonts w:ascii="Times New Roman" w:hAnsi="Times New Roman" w:cs="Times New Roman"/>
              </w:rPr>
            </w:pPr>
            <w:r>
              <w:rPr>
                <w:rFonts w:cs="Times New Roman" w:ascii="Times New Roman" w:hAnsi="Times New Roman"/>
              </w:rPr>
              <w:t>2000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36,1</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86,9</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4</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7</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2,5</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5,7</w:t>
            </w:r>
          </w:p>
        </w:tc>
      </w:tr>
      <w:tr>
        <w:trPr/>
        <w:tc>
          <w:tcPr>
            <w:tcW w:w="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265"/>
              <w:jc w:val="both"/>
              <w:rPr>
                <w:rFonts w:ascii="Times New Roman" w:hAnsi="Times New Roman" w:cs="Times New Roman"/>
              </w:rPr>
            </w:pPr>
            <w:r>
              <w:rPr>
                <w:rFonts w:cs="Times New Roman" w:ascii="Times New Roman" w:hAnsi="Times New Roman"/>
              </w:rPr>
              <w:t>2001 </w:t>
            </w:r>
          </w:p>
        </w:tc>
        <w:tc>
          <w:tcPr>
            <w:tcW w:w="1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7,8</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82,2</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9,3</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8,5</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7,3</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1,9</w:t>
            </w:r>
          </w:p>
        </w:tc>
      </w:tr>
    </w:tbl>
    <w:p>
      <w:pPr>
        <w:pStyle w:val="Web"/>
        <w:spacing w:before="0" w:after="0"/>
        <w:ind w:firstLine="540"/>
        <w:jc w:val="both"/>
        <w:rPr>
          <w:rFonts w:ascii="Times New Roman" w:hAnsi="Times New Roman" w:cs="Times New Roman"/>
        </w:rPr>
      </w:pPr>
      <w:r>
        <w:rPr>
          <w:rFonts w:cs="Times New Roman" w:ascii="Times New Roman" w:hAnsi="Times New Roman"/>
        </w:rPr>
        <w:br w:type="textWrapping" w:clear="all"/>
      </w:r>
    </w:p>
    <w:p>
      <w:pPr>
        <w:pStyle w:val="Web"/>
        <w:spacing w:before="0" w:after="0"/>
        <w:ind w:firstLine="540"/>
        <w:jc w:val="both"/>
        <w:rPr>
          <w:rFonts w:ascii="Times New Roman" w:hAnsi="Times New Roman" w:cs="Times New Roman"/>
        </w:rPr>
      </w:pPr>
      <w:r>
        <w:rPr>
          <w:rFonts w:cs="Times New Roman" w:ascii="Times New Roman" w:hAnsi="Times New Roman"/>
        </w:rPr>
        <w:t xml:space="preserve">Темпи приросту експорту та імпорту засобів виробництва перевищували темпи приросту обсягів випуску цих товарів відповідно в 4,4 та 4,7 раза. Внаслідок цього на вітчизняному ринку пропозиція засобів виробництва у 2001 р. хоча і збільшилася порівняно з попереднім роком на 15,3 %, однак здійснювалася вона за рахунок імпорту, тобто відбувалося прискорене захоплення вітчизняного ринку засобів виробництва іноземними виробниками. Оскільки коефіцієнт покриття імпорту експортом дорівнює 0,72, це свідчить про зростання залежності країни від імпорту засобів виробництва, особливо якщо зважати на те, що імпортуються скоріше морально застарілі засоби, ніж провідні. Завдяки такій технічній політиці держави вітчизняний товаровиробник фактично стає жертвою постачальників технологічного "сміття".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lang w:val="en-US"/>
        </w:rPr>
      </w:pPr>
      <w:r>
        <w:rPr>
          <w:rFonts w:cs="Times New Roman" w:ascii="Times New Roman" w:hAnsi="Times New Roman"/>
          <w:b/>
          <w:bCs/>
        </w:rPr>
        <w:t>Обсяг та динаміка міжнародного трансферу засобів виробництва</w:t>
      </w:r>
      <w:r>
        <w:rPr>
          <w:rFonts w:cs="Times New Roman" w:ascii="Times New Roman" w:hAnsi="Times New Roman"/>
        </w:rPr>
        <w:t xml:space="preserve"> </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tbl>
      <w:tblPr>
        <w:tblW w:w="5000" w:type="pct"/>
        <w:jc w:val="center"/>
        <w:tblInd w:w="0" w:type="dxa"/>
        <w:tblLayout w:type="fixed"/>
        <w:tblCellMar>
          <w:top w:w="15" w:type="dxa"/>
          <w:left w:w="15" w:type="dxa"/>
          <w:bottom w:w="15" w:type="dxa"/>
          <w:right w:w="15" w:type="dxa"/>
        </w:tblCellMar>
      </w:tblPr>
      <w:tblGrid>
        <w:gridCol w:w="5015"/>
        <w:gridCol w:w="1411"/>
        <w:gridCol w:w="1411"/>
        <w:gridCol w:w="1518"/>
      </w:tblGrid>
      <w:tr>
        <w:trPr/>
        <w:tc>
          <w:tcPr>
            <w:tcW w:w="5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000</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001</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hanging="3"/>
              <w:jc w:val="center"/>
              <w:rPr>
                <w:rFonts w:ascii="Times New Roman" w:hAnsi="Times New Roman" w:cs="Times New Roman"/>
              </w:rPr>
            </w:pPr>
            <w:r>
              <w:rPr>
                <w:rFonts w:cs="Times New Roman" w:ascii="Times New Roman" w:hAnsi="Times New Roman"/>
              </w:rPr>
              <w:t>Темп зміни, %</w:t>
            </w:r>
          </w:p>
        </w:tc>
      </w:tr>
      <w:tr>
        <w:trPr/>
        <w:tc>
          <w:tcPr>
            <w:tcW w:w="5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rFonts w:cs="Times New Roman" w:ascii="Times New Roman" w:hAnsi="Times New Roman"/>
              </w:rPr>
              <w:t xml:space="preserve">Обсяг випуску засобів виробництва, </w:t>
            </w:r>
            <w:r>
              <w:rPr>
                <w:rFonts w:cs="Times New Roman" w:ascii="Times New Roman" w:hAnsi="Times New Roman"/>
                <w:i/>
                <w:iCs/>
              </w:rPr>
              <w:t>млн. дол.</w:t>
            </w:r>
            <w:r>
              <w:rPr>
                <w:rFonts w:cs="Times New Roman" w:ascii="Times New Roman" w:hAnsi="Times New Roman"/>
              </w:rPr>
              <w:t>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3339,1</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3540,3</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hanging="3"/>
              <w:jc w:val="center"/>
              <w:rPr>
                <w:rFonts w:ascii="Times New Roman" w:hAnsi="Times New Roman" w:cs="Times New Roman"/>
              </w:rPr>
            </w:pPr>
            <w:r>
              <w:rPr>
                <w:rFonts w:cs="Times New Roman" w:ascii="Times New Roman" w:hAnsi="Times New Roman"/>
              </w:rPr>
              <w:t>6,0</w:t>
            </w:r>
          </w:p>
        </w:tc>
      </w:tr>
      <w:tr>
        <w:trPr/>
        <w:tc>
          <w:tcPr>
            <w:tcW w:w="5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rFonts w:cs="Times New Roman" w:ascii="Times New Roman" w:hAnsi="Times New Roman"/>
              </w:rPr>
              <w:t xml:space="preserve">Обсяг експорту, </w:t>
            </w:r>
            <w:r>
              <w:rPr>
                <w:rFonts w:cs="Times New Roman" w:ascii="Times New Roman" w:hAnsi="Times New Roman"/>
                <w:i/>
                <w:iCs/>
              </w:rPr>
              <w:t>млн. дол. США</w:t>
            </w:r>
            <w:r>
              <w:rPr>
                <w:rFonts w:cs="Times New Roman" w:ascii="Times New Roman" w:hAnsi="Times New Roman"/>
              </w:rPr>
              <w:t>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792,4</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260,8</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hanging="3"/>
              <w:jc w:val="center"/>
              <w:rPr>
                <w:rFonts w:ascii="Times New Roman" w:hAnsi="Times New Roman" w:cs="Times New Roman"/>
              </w:rPr>
            </w:pPr>
            <w:r>
              <w:rPr>
                <w:rFonts w:cs="Times New Roman" w:ascii="Times New Roman" w:hAnsi="Times New Roman"/>
              </w:rPr>
              <w:t>26,1</w:t>
            </w:r>
          </w:p>
        </w:tc>
      </w:tr>
      <w:tr>
        <w:trPr/>
        <w:tc>
          <w:tcPr>
            <w:tcW w:w="5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rFonts w:cs="Times New Roman" w:ascii="Times New Roman" w:hAnsi="Times New Roman"/>
              </w:rPr>
              <w:t xml:space="preserve">Обсяг імпорту, </w:t>
            </w:r>
            <w:r>
              <w:rPr>
                <w:rFonts w:cs="Times New Roman" w:ascii="Times New Roman" w:hAnsi="Times New Roman"/>
                <w:i/>
                <w:iCs/>
              </w:rPr>
              <w:t>млн. дол. США</w:t>
            </w:r>
            <w:r>
              <w:rPr>
                <w:rFonts w:cs="Times New Roman" w:ascii="Times New Roman" w:hAnsi="Times New Roman"/>
              </w:rPr>
              <w:t>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442,3</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3123,5</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hanging="3"/>
              <w:jc w:val="center"/>
              <w:rPr>
                <w:rFonts w:ascii="Times New Roman" w:hAnsi="Times New Roman" w:cs="Times New Roman"/>
              </w:rPr>
            </w:pPr>
            <w:r>
              <w:rPr>
                <w:rFonts w:cs="Times New Roman" w:ascii="Times New Roman" w:hAnsi="Times New Roman"/>
              </w:rPr>
              <w:t>27,9</w:t>
            </w:r>
          </w:p>
        </w:tc>
      </w:tr>
      <w:tr>
        <w:trPr/>
        <w:tc>
          <w:tcPr>
            <w:tcW w:w="5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rFonts w:cs="Times New Roman" w:ascii="Times New Roman" w:hAnsi="Times New Roman"/>
              </w:rPr>
              <w:t xml:space="preserve">Обсяг пропозиції на внутрішньому ринку (обсяг виробництва + імпорт), </w:t>
            </w:r>
            <w:r>
              <w:rPr>
                <w:rFonts w:cs="Times New Roman" w:ascii="Times New Roman" w:hAnsi="Times New Roman"/>
                <w:i/>
                <w:iCs/>
              </w:rPr>
              <w:t>млн. дол. США</w:t>
            </w:r>
            <w:r>
              <w:rPr>
                <w:rFonts w:cs="Times New Roman" w:ascii="Times New Roman" w:hAnsi="Times New Roman"/>
              </w:rPr>
              <w:t>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781,4</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6663,8</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hanging="3"/>
              <w:jc w:val="center"/>
              <w:rPr>
                <w:rFonts w:ascii="Times New Roman" w:hAnsi="Times New Roman" w:cs="Times New Roman"/>
              </w:rPr>
            </w:pPr>
            <w:r>
              <w:rPr>
                <w:rFonts w:cs="Times New Roman" w:ascii="Times New Roman" w:hAnsi="Times New Roman"/>
              </w:rPr>
              <w:t>15,3</w:t>
            </w:r>
          </w:p>
        </w:tc>
      </w:tr>
      <w:tr>
        <w:trPr/>
        <w:tc>
          <w:tcPr>
            <w:tcW w:w="5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rFonts w:cs="Times New Roman" w:ascii="Times New Roman" w:hAnsi="Times New Roman"/>
              </w:rPr>
              <w:t xml:space="preserve">Частка імпорту в обсязі пропозиції, </w:t>
            </w:r>
            <w:r>
              <w:rPr>
                <w:rFonts w:cs="Times New Roman" w:ascii="Times New Roman" w:hAnsi="Times New Roman"/>
                <w:i/>
                <w:iCs/>
              </w:rPr>
              <w:t>%</w:t>
            </w:r>
            <w:r>
              <w:rPr>
                <w:rFonts w:cs="Times New Roman" w:ascii="Times New Roman" w:hAnsi="Times New Roman"/>
              </w:rPr>
              <w:t>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42.2</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46,9</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hanging="3"/>
              <w:jc w:val="center"/>
              <w:rPr>
                <w:rFonts w:ascii="Times New Roman" w:hAnsi="Times New Roman" w:cs="Times New Roman"/>
              </w:rPr>
            </w:pPr>
            <w:r>
              <w:rPr>
                <w:rFonts w:cs="Times New Roman" w:ascii="Times New Roman" w:hAnsi="Times New Roman"/>
              </w:rPr>
              <w:t>-</w:t>
            </w:r>
          </w:p>
        </w:tc>
      </w:tr>
      <w:tr>
        <w:trPr/>
        <w:tc>
          <w:tcPr>
            <w:tcW w:w="5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rFonts w:cs="Times New Roman" w:ascii="Times New Roman" w:hAnsi="Times New Roman"/>
              </w:rPr>
              <w:t xml:space="preserve">Частка вітчизняних товарів в обсязі пропозиції, </w:t>
            </w:r>
            <w:r>
              <w:rPr>
                <w:rFonts w:cs="Times New Roman" w:ascii="Times New Roman" w:hAnsi="Times New Roman"/>
                <w:i/>
                <w:iCs/>
              </w:rPr>
              <w:t>%</w:t>
            </w:r>
            <w:r>
              <w:rPr>
                <w:rFonts w:cs="Times New Roman" w:ascii="Times New Roman" w:hAnsi="Times New Roman"/>
              </w:rPr>
              <w:t>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7,8</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3,1</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hanging="3"/>
              <w:jc w:val="center"/>
              <w:rPr>
                <w:rFonts w:ascii="Times New Roman" w:hAnsi="Times New Roman" w:cs="Times New Roman"/>
              </w:rPr>
            </w:pPr>
            <w:r>
              <w:rPr>
                <w:rFonts w:cs="Times New Roman" w:ascii="Times New Roman" w:hAnsi="Times New Roman"/>
              </w:rPr>
              <w:t>-</w:t>
            </w:r>
          </w:p>
        </w:tc>
      </w:tr>
      <w:tr>
        <w:trPr/>
        <w:tc>
          <w:tcPr>
            <w:tcW w:w="5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rFonts w:cs="Times New Roman" w:ascii="Times New Roman" w:hAnsi="Times New Roman"/>
              </w:rPr>
              <w:t xml:space="preserve">Співвідношення імпорту до обсягу випуску вітчизняних товарів, </w:t>
            </w:r>
            <w:r>
              <w:rPr>
                <w:rFonts w:cs="Times New Roman" w:ascii="Times New Roman" w:hAnsi="Times New Roman"/>
                <w:i/>
                <w:iCs/>
              </w:rPr>
              <w:t>%</w:t>
            </w:r>
            <w:r>
              <w:rPr>
                <w:rFonts w:cs="Times New Roman" w:ascii="Times New Roman" w:hAnsi="Times New Roman"/>
              </w:rPr>
              <w:t>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3,1</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88,2</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hanging="3"/>
              <w:jc w:val="center"/>
              <w:rPr>
                <w:rFonts w:ascii="Times New Roman" w:hAnsi="Times New Roman" w:cs="Times New Roman"/>
              </w:rPr>
            </w:pPr>
            <w:r>
              <w:rPr>
                <w:rFonts w:cs="Times New Roman" w:ascii="Times New Roman" w:hAnsi="Times New Roman"/>
              </w:rPr>
              <w:t>-</w:t>
            </w:r>
          </w:p>
        </w:tc>
      </w:tr>
      <w:tr>
        <w:trPr/>
        <w:tc>
          <w:tcPr>
            <w:tcW w:w="5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rFonts w:cs="Times New Roman" w:ascii="Times New Roman" w:hAnsi="Times New Roman"/>
              </w:rPr>
              <w:t xml:space="preserve">Співвідношення експорту до обсягу випуску вітчизняних товарів, </w:t>
            </w:r>
            <w:r>
              <w:rPr>
                <w:rFonts w:cs="Times New Roman" w:ascii="Times New Roman" w:hAnsi="Times New Roman"/>
                <w:i/>
                <w:iCs/>
              </w:rPr>
              <w:t>%</w:t>
            </w:r>
            <w:r>
              <w:rPr>
                <w:rFonts w:cs="Times New Roman" w:ascii="Times New Roman" w:hAnsi="Times New Roman"/>
              </w:rPr>
              <w:t>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3,7</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63,9</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hanging="3"/>
              <w:jc w:val="center"/>
              <w:rPr>
                <w:rFonts w:ascii="Times New Roman" w:hAnsi="Times New Roman" w:cs="Times New Roman"/>
              </w:rPr>
            </w:pPr>
            <w:r>
              <w:rPr>
                <w:rFonts w:cs="Times New Roman" w:ascii="Times New Roman" w:hAnsi="Times New Roman"/>
              </w:rPr>
              <w:t>-</w:t>
            </w:r>
          </w:p>
        </w:tc>
      </w:tr>
      <w:tr>
        <w:trPr/>
        <w:tc>
          <w:tcPr>
            <w:tcW w:w="5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rFonts w:cs="Times New Roman" w:ascii="Times New Roman" w:hAnsi="Times New Roman"/>
              </w:rPr>
              <w:t xml:space="preserve">Сальдо торговельного обороту (експорт - імпорт), </w:t>
            </w:r>
            <w:r>
              <w:rPr>
                <w:rFonts w:cs="Times New Roman" w:ascii="Times New Roman" w:hAnsi="Times New Roman"/>
                <w:i/>
                <w:iCs/>
              </w:rPr>
              <w:t>млн. дол. США</w:t>
            </w:r>
            <w:r>
              <w:rPr>
                <w:rFonts w:cs="Times New Roman" w:ascii="Times New Roman" w:hAnsi="Times New Roman"/>
              </w:rPr>
              <w:t>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649,9</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862,7</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hanging="3"/>
              <w:jc w:val="center"/>
              <w:rPr>
                <w:rFonts w:ascii="Times New Roman" w:hAnsi="Times New Roman" w:cs="Times New Roman"/>
              </w:rPr>
            </w:pPr>
            <w:r>
              <w:rPr>
                <w:rFonts w:cs="Times New Roman" w:ascii="Times New Roman" w:hAnsi="Times New Roman"/>
              </w:rPr>
              <w:t>32,7</w:t>
            </w:r>
          </w:p>
        </w:tc>
      </w:tr>
      <w:tr>
        <w:trPr/>
        <w:tc>
          <w:tcPr>
            <w:tcW w:w="5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Коефіцієнт покриття імпорту експортом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0,73</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0,72</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hanging="3"/>
              <w:jc w:val="center"/>
              <w:rPr>
                <w:rFonts w:ascii="Times New Roman" w:hAnsi="Times New Roman" w:cs="Times New Roman"/>
              </w:rPr>
            </w:pPr>
            <w:r>
              <w:rPr>
                <w:rFonts w:cs="Times New Roman" w:ascii="Times New Roman" w:hAnsi="Times New Roman"/>
              </w:rPr>
              <w:t>-</w:t>
            </w:r>
          </w:p>
        </w:tc>
      </w:tr>
    </w:tbl>
    <w:p>
      <w:pPr>
        <w:pStyle w:val="Web"/>
        <w:spacing w:before="0" w:after="0"/>
        <w:ind w:firstLine="540"/>
        <w:jc w:val="both"/>
        <w:rPr>
          <w:rFonts w:ascii="Times New Roman" w:hAnsi="Times New Roman" w:cs="Times New Roman"/>
        </w:rPr>
      </w:pPr>
      <w:r>
        <w:rPr>
          <w:rFonts w:cs="Times New Roman" w:ascii="Times New Roman" w:hAnsi="Times New Roman"/>
        </w:rPr>
        <w:br w:type="textWrapping" w:clear="all"/>
      </w:r>
    </w:p>
    <w:p>
      <w:pPr>
        <w:pStyle w:val="Web"/>
        <w:spacing w:before="0" w:after="0"/>
        <w:ind w:firstLine="540"/>
        <w:jc w:val="both"/>
        <w:rPr>
          <w:rFonts w:ascii="Times New Roman" w:hAnsi="Times New Roman" w:cs="Times New Roman"/>
        </w:rPr>
      </w:pPr>
      <w:r>
        <w:rPr>
          <w:rFonts w:cs="Times New Roman" w:ascii="Times New Roman" w:hAnsi="Times New Roman"/>
        </w:rPr>
        <w:t xml:space="preserve">Слід виходити з того, що трансфер технологій у межах пріоритетних виробництв може здійснюватися на будь-якому етапі їхнього життєвого циклу або охоплювати всі етапи: від зародження ідеї до втілення її в продукцію (послугу) і в реалізацію на ринку. Інструментом впливу трансферу технологій на реалізацію пріоритетів технологічного розвитку є угоди про передачу технологі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днак далеко не всі контракти, що пропонуються вітчизняним установам закордонними фірмами, передбачають необхідний захист, не завжди забезпечується ефективність укладання угод. Зменшують ефективність впливу трансферу технологій на реалізацію пріоритетів технологічного розвитку й такі фактор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ідсутність законодавства, яке б забороняло імпортування технологій та здійснення іноземних технологічних інвестицій без чітких вимог стосовно їхньої новизни та позитивного впливу на розвиток пріоритетних галузей економіки 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езацікавленість вітчизняних авторів у винахідництві та розвиток чорного ринку винаходів, викликані відсутністю законодавчо встановлених стимулів, які б заохочували до розробки пріоритетних технологій та їх впровадження у виробництв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брак коштів для патентування винаходу за кордоном, що одразу ж ставить українську сторону в невигідне становище при переговора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актична неможливість через відсутність коштів вести за кордоном (у разі необхідності) судові справи, пов'язані з трансфером технологі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ідсутність системи безкоштовного одержання патентної інформації та маркетингових даних про закордонні рин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брак каналів реклами результатів вітчизняних НДДКР на закордонні або національні рин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озв'язання цих завдань є першочерговим для Кабінету Міністрів України та його відомчих структур на шляху інтенсифікації впливу трансферу технологій на реалізацію пріоритетів технологічного розвитк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еретворення трансферу технологій на дієвий інструмент реалізації пріоритетів технологічного розвитку потребує від держави забезпечення доступу до сучасної патентної інформації, надання професійних юридичних та економічних консалтингових послуг з питань трансферу технологій. </w:t>
      </w:r>
    </w:p>
    <w:p>
      <w:pPr>
        <w:pStyle w:val="Web"/>
        <w:spacing w:before="0" w:after="0"/>
        <w:ind w:firstLine="540"/>
        <w:jc w:val="both"/>
        <w:rPr/>
      </w:pPr>
      <w:r>
        <w:rPr>
          <w:rFonts w:cs="Times New Roman" w:ascii="Times New Roman" w:hAnsi="Times New Roman"/>
        </w:rPr>
        <w:t xml:space="preserve">Для підвищення </w:t>
      </w:r>
      <w:r>
        <w:rPr>
          <w:rFonts w:cs="Times New Roman" w:ascii="Times New Roman" w:hAnsi="Times New Roman"/>
          <w:i/>
          <w:iCs/>
        </w:rPr>
        <w:t xml:space="preserve">ефективності патентування вітчизняних досягнень </w:t>
      </w:r>
      <w:r>
        <w:rPr>
          <w:rFonts w:cs="Times New Roman" w:ascii="Times New Roman" w:hAnsi="Times New Roman"/>
        </w:rPr>
        <w:t xml:space="preserve">необхідно вжити таких заход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видачу надійних охоронних документів, для чого уряд і Верховна Рада мають якнайшвидше вирішити питання переходу України на видачу повноцінних 20-річних патентів з проведенням експертизи по суті й припиненням видачі так званих коротких або деклараційних патентів, які не сприймаються серйозно ані інвесторами, ані закордонними партнерами з наукової та виробничої коопер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дійснювати патентування на умовах кооперації із зарубіжним партнером для продукції, яка вперше постачається на закордонний ринок, враховуючи складність і дорожнечу її обов'язкової охоро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Держпатент України та інформаційні служби мають забезпечувати всі регіони України патентною інформацією закордонних країн, передусім з пріоритетних напрямів технологічного розвитку. </w:t>
      </w:r>
    </w:p>
    <w:p>
      <w:pPr>
        <w:pStyle w:val="Web"/>
        <w:spacing w:before="0" w:after="0"/>
        <w:ind w:firstLine="540"/>
        <w:jc w:val="both"/>
        <w:rPr/>
      </w:pPr>
      <w:r>
        <w:rPr>
          <w:rFonts w:cs="Times New Roman" w:ascii="Times New Roman" w:hAnsi="Times New Roman"/>
        </w:rPr>
        <w:t xml:space="preserve">З метою </w:t>
      </w:r>
      <w:r>
        <w:rPr>
          <w:rFonts w:cs="Times New Roman" w:ascii="Times New Roman" w:hAnsi="Times New Roman"/>
          <w:i/>
          <w:iCs/>
        </w:rPr>
        <w:t>підвищення ефективності контролю над імпортом та експортом сучасних технологій</w:t>
      </w:r>
      <w:r>
        <w:rPr>
          <w:rFonts w:cs="Times New Roman" w:ascii="Times New Roman" w:hAnsi="Times New Roman"/>
        </w:rPr>
        <w:t xml:space="preserve"> Міністерству економіки України та з питань європейської інтеграції необхідно вдосконалити порядок укладання міжнародних договорів щодо імпорту та експорту технологій, для чого необхідн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досконалість умов міжнародних договорів і угод;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ідвищити вимоги до рівня кваліфікації й відповідальності експертів та інших фахівців, що беруть участь в укладанні міжнародних договорів щодо трансферу технологі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для охорони наявних технологічних переваг України розробити і використовувати норми, які без спеціального на те дозволу забороняли б передачу конкуруючим закордонним фірмам перспективних для України технологі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Фонду державного майна України та органам економічної безпеки при залученні іноземних інвестицій до високотехнологічних галузей здійснювати прогнозну оцінку можливої небезпеки неконтрольованості над провідними високотехнологічними розробками, що може статися в результаті придбання іноземними компаніями контрольних пакетів акцій наукоємних підприємств та об'єднан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искорити прийняття Верховною Радою Закону України "Про трансфер технологій", який би визначав порядок державного контролю за трансфером технологій та іноземними технологічними інвестиціями. </w:t>
      </w:r>
    </w:p>
    <w:p>
      <w:pPr>
        <w:pStyle w:val="Heading3"/>
        <w:ind w:firstLine="540"/>
        <w:jc w:val="both"/>
        <w:rPr/>
      </w:pPr>
      <w:r>
        <w:rPr/>
        <w:t xml:space="preserve">2.4. Система технічного регулювання </w:t>
      </w:r>
    </w:p>
    <w:p>
      <w:pPr>
        <w:pStyle w:val="Web"/>
        <w:spacing w:before="0" w:after="0"/>
        <w:ind w:firstLine="540"/>
        <w:jc w:val="both"/>
        <w:rPr/>
      </w:pPr>
      <w:r>
        <w:rPr>
          <w:rFonts w:cs="Times New Roman" w:ascii="Times New Roman" w:hAnsi="Times New Roman"/>
        </w:rPr>
        <w:t xml:space="preserve">Система пріоритетів технологічного розвитку України має включати в себе не тільки механізми реалізації затверджених урядом пріоритетних напрямів науково-технічної та інноваційної діяльності. Ключове місце в цій системі мають зайняти механізми вирішення таких пріоритетних проблем технологічного розвитку, як </w:t>
      </w:r>
      <w:r>
        <w:rPr>
          <w:rFonts w:cs="Times New Roman" w:ascii="Times New Roman" w:hAnsi="Times New Roman"/>
          <w:i/>
          <w:iCs/>
        </w:rPr>
        <w:t>захист внутрішнього ринку від імпорту фальсифікованих та неякісних товарів, а також забезпечення конкурентоспроможності вітчизняних технологічних товарів на світових ринках</w:t>
      </w:r>
      <w:r>
        <w:rPr>
          <w:rFonts w:cs="Times New Roman" w:ascii="Times New Roman" w:hAnsi="Times New Roman"/>
        </w:rPr>
        <w:t xml:space="preserve">. Потребують істотного вдосконалення діючі механізми стандартизації, метрології та сертифікації. Незадовільним залишається рівень участі галузевих міністерств та відомств </w:t>
      </w:r>
      <w:r>
        <w:rPr>
          <w:rFonts w:cs="Times New Roman" w:ascii="Times New Roman" w:hAnsi="Times New Roman"/>
          <w:i/>
          <w:iCs/>
        </w:rPr>
        <w:t>у розробці національних стандартів</w:t>
      </w:r>
      <w:r>
        <w:rPr>
          <w:rFonts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еприпустимою є відсутність галузевих планів стандартизації, особливо в таких експортоспроможних галузях, як машинобудування, телекомунікації. Для фінансування робіт зі стандартизації недостатньо використовуються не тільки кошти міністерств, відомств, але й великих корпорацій - головних експортерів, зацікавлених у конкурентоспроможності своєї продукції на світових ринках. Негативним фактом є зменшення останніми роками (у 2001 р. на 45,3 %) кількості голосувань від України по стандартах, які приймають міжнародні організації зі стандартизації. Прийняття міжнародних і європейських стандартів без участі України у процесі їхньої розробки автоматично закладає відчутне науково-технічне відставання країни. Низьким залишається рівень участі України у міждержавній стандартизації: у 2001 р. розроблено лише 10 міждержавних стандартів, з яких тільки 4 узгоджені з міжнародними та європейськими. </w:t>
      </w:r>
    </w:p>
    <w:p>
      <w:pPr>
        <w:pStyle w:val="Web"/>
        <w:spacing w:before="0" w:after="0"/>
        <w:ind w:firstLine="540"/>
        <w:jc w:val="both"/>
        <w:rPr/>
      </w:pPr>
      <w:r>
        <w:rPr>
          <w:rFonts w:cs="Times New Roman" w:ascii="Times New Roman" w:hAnsi="Times New Roman"/>
        </w:rPr>
        <w:t xml:space="preserve">Суттєвим недоліком </w:t>
      </w:r>
      <w:r>
        <w:rPr>
          <w:rFonts w:cs="Times New Roman" w:ascii="Times New Roman" w:hAnsi="Times New Roman"/>
          <w:i/>
          <w:iCs/>
        </w:rPr>
        <w:t>метрологічної діяльності</w:t>
      </w:r>
      <w:r>
        <w:rPr>
          <w:rFonts w:cs="Times New Roman" w:ascii="Times New Roman" w:hAnsi="Times New Roman"/>
        </w:rPr>
        <w:t xml:space="preserve"> України є відсутність економічно обґрунтованої концепції й програми дальшого розвитку державної метрологічної системи та її гармонізації з міжнародними і європейськими метрологічними нормами та правилами. </w:t>
      </w:r>
    </w:p>
    <w:p>
      <w:pPr>
        <w:pStyle w:val="Web"/>
        <w:spacing w:before="0" w:after="0"/>
        <w:ind w:firstLine="540"/>
        <w:jc w:val="both"/>
        <w:rPr/>
      </w:pPr>
      <w:r>
        <w:rPr>
          <w:rFonts w:cs="Times New Roman" w:ascii="Times New Roman" w:hAnsi="Times New Roman"/>
        </w:rPr>
        <w:t xml:space="preserve">У галузі </w:t>
      </w:r>
      <w:r>
        <w:rPr>
          <w:rFonts w:cs="Times New Roman" w:ascii="Times New Roman" w:hAnsi="Times New Roman"/>
          <w:i/>
          <w:iCs/>
        </w:rPr>
        <w:t>сертифікації</w:t>
      </w:r>
      <w:r>
        <w:rPr>
          <w:rFonts w:cs="Times New Roman" w:ascii="Times New Roman" w:hAnsi="Times New Roman"/>
        </w:rPr>
        <w:t xml:space="preserve"> головним недоліком двостороннього співробітництва Держкомітету України з питань технічного регулювання та споживчої політики є відірваність від реальних потреб промисловості. Недостатня поінформованість про критичні бар'єри торгових партнерів та досить вузька структура експорту ускладнюють співпрацю у сфері взаємного визнання результатів оцінки відповідності на паритетній основі. За таких умов обсяги сертифікації засобів виробництва, що імпортуються в Україну, останнім часом зменшилися в декілька разів. </w:t>
      </w:r>
    </w:p>
    <w:p>
      <w:pPr>
        <w:pStyle w:val="Web"/>
        <w:spacing w:before="0" w:after="0"/>
        <w:ind w:firstLine="540"/>
        <w:jc w:val="both"/>
        <w:rPr/>
      </w:pPr>
      <w:r>
        <w:rPr>
          <w:rFonts w:cs="Times New Roman" w:ascii="Times New Roman" w:hAnsi="Times New Roman"/>
        </w:rPr>
        <w:t xml:space="preserve">У процесі радикальних економічних перетворень споживач поки що не отримує необхідної підтримки і захисту з боку держави. </w:t>
      </w:r>
      <w:r>
        <w:rPr>
          <w:rFonts w:cs="Times New Roman" w:ascii="Times New Roman" w:hAnsi="Times New Roman"/>
          <w:i/>
          <w:iCs/>
        </w:rPr>
        <w:t>Захисту прав споживачів</w:t>
      </w:r>
      <w:r>
        <w:rPr>
          <w:rFonts w:cs="Times New Roman" w:ascii="Times New Roman" w:hAnsi="Times New Roman"/>
        </w:rPr>
        <w:t xml:space="preserve"> не зможе сприяти спрощення процедур передринкового контролю та застосування декларації виробника без розвиненої розгалуженої, багаторівневої системи контролю у сфері торгівлі та послуг, яка поки що перебуває в стадії формув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 метою дальшого розвитку національної системи технічного регулювання Держспоживстандарту України необхідно вжити таких заход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активізувати роботи з гармонізації стандарт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для уникнення подвійної стандартизації експортоспроможної продукції та з метою економії коштів активізувати участь України у роботі Міждержавної ради зі стандартизації, метрології та сертифікації щодо розробки міждержавних стандартів та технічних регламентів на основі європейських і прийняття їх на міжнародному рівн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истематично проводити міжнародні звірки, впроваджувати європейські метрологічні директиви, розвивати національну еталонну баз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искорити розбудову нової системи оцінки відповідності, яка б задовольняла вимоги Угоди про технічні бар'єри в торгівлі та європейській практиці й замінила б діючу систему обов'язкової сертифікації УкрСЕПР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евідкладного вирішення потребують також питання державного захисту інтересів та прав вітчизняного споживача. Для цього Кабінету Міністрів та Держспоживстандарту України необхідно якнайшвидше створити ефективну національну систему захисту прав споживачів, яка б враховувала досвід практичної діяльності міжнародних та європейських конс'юмерських організацій і забезпечувала розширення територіальної інфраструктури захисту прав споживачів, розроблення програм захисту прав споживачів на перспективу, створення системи оперативного взаємного сповіщення органів державного контролю та нагляду про виявлені на ринку небезпечні, неякісні та фальсифіковані товари, створення конкурентоспроможних випробувальних лабораторій з надійною репутацією, забезпечення відповідного фінансування діяльності у сфері державного захисту прав споживача. </w:t>
      </w:r>
    </w:p>
    <w:p>
      <w:pPr>
        <w:pStyle w:val="Heading3"/>
        <w:ind w:firstLine="540"/>
        <w:jc w:val="both"/>
        <w:rPr/>
      </w:pPr>
      <w:r>
        <w:rPr/>
        <w:t xml:space="preserve">Висновки і пропози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1. Означені національні науково-технічні та технологічні пріоритети України в цілому відповідають структурі та інноваційному спрямуванню досліджень, визначених шостою рамковою програмою країн ЄЕС. Однак обсяги проведення досліджень за пріоритетними напрямами та впровадження їхніх результатів у виробництво за масштабами та ступенем впливу на галузеву структуру вітчизняної економіки не відповідають вимогам інноваційного розвитку. </w:t>
      </w:r>
    </w:p>
    <w:p>
      <w:pPr>
        <w:pStyle w:val="Web"/>
        <w:spacing w:before="0" w:after="0"/>
        <w:ind w:firstLine="540"/>
        <w:jc w:val="both"/>
        <w:rPr/>
      </w:pPr>
      <w:r>
        <w:rPr>
          <w:rFonts w:cs="Times New Roman" w:ascii="Times New Roman" w:hAnsi="Times New Roman"/>
        </w:rPr>
        <w:t xml:space="preserve">2. Для забезпечення результативності наукових досліджень за пріоритетними напрямами та ефективного практичного використання їх результатів слід визнати розвиток науки </w:t>
      </w:r>
      <w:r>
        <w:rPr>
          <w:rFonts w:cs="Times New Roman" w:ascii="Times New Roman" w:hAnsi="Times New Roman"/>
          <w:i/>
          <w:iCs/>
        </w:rPr>
        <w:t>національним стратегічним пріоритетом</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забезпечивши належне фінансування наукової сфери та зацікавленість вітчизняних підприємств у впровадженні завершених пріоритетних наукових розробок. Для цього необхідно: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lang w:val="en-US"/>
        </w:rPr>
      </w:pPr>
      <w:r>
        <w:rPr>
          <w:rFonts w:cs="Times New Roman" w:ascii="Times New Roman" w:hAnsi="Times New Roman"/>
          <w:b/>
          <w:bCs/>
        </w:rPr>
        <w:t>Кабінету</w:t>
      </w:r>
      <w:r>
        <w:rPr>
          <w:rFonts w:cs="Times New Roman" w:ascii="Times New Roman" w:hAnsi="Times New Roman"/>
          <w:b/>
          <w:bCs/>
          <w:lang w:val="en-US"/>
        </w:rPr>
        <w:t xml:space="preserve"> </w:t>
      </w:r>
      <w:r>
        <w:rPr>
          <w:rFonts w:cs="Times New Roman" w:ascii="Times New Roman" w:hAnsi="Times New Roman"/>
          <w:b/>
          <w:bCs/>
        </w:rPr>
        <w:t>Міністрів</w:t>
      </w:r>
      <w:r>
        <w:rPr>
          <w:rFonts w:cs="Times New Roman" w:ascii="Times New Roman" w:hAnsi="Times New Roman"/>
          <w:b/>
          <w:bCs/>
          <w:lang w:val="en-US"/>
        </w:rPr>
        <w:t xml:space="preserve"> </w:t>
      </w:r>
      <w:r>
        <w:rPr>
          <w:rFonts w:cs="Times New Roman" w:ascii="Times New Roman" w:hAnsi="Times New Roman"/>
          <w:b/>
          <w:bCs/>
        </w:rPr>
        <w:t>України</w:t>
      </w:r>
      <w:r>
        <w:rPr>
          <w:rFonts w:cs="Times New Roman" w:ascii="Times New Roman" w:hAnsi="Times New Roman"/>
          <w:b/>
          <w:bCs/>
          <w:lang w:val="en-US"/>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увати фінансування науки, дотримуючись передбачених законодавчими актами норм; збільшити фінансування з бюджету науково-технічних програм і проектів, успішна реалізація яких сприяє активізації інноваційної діяльності підприємств, що виробляють конкурентоспроможну на світовому ринку продукцію з високою доданою вартістю;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робити державну цільову програму розвитку вітчизняного ринку технологій та їхньої комерціалізації; </w:t>
      </w:r>
    </w:p>
    <w:p>
      <w:pPr>
        <w:pStyle w:val="Web"/>
        <w:spacing w:before="0" w:after="0"/>
        <w:ind w:firstLine="540"/>
        <w:jc w:val="both"/>
        <w:rPr/>
      </w:pPr>
      <w:r>
        <w:rPr>
          <w:rFonts w:cs="Times New Roman" w:ascii="Times New Roman" w:hAnsi="Times New Roman"/>
        </w:rPr>
        <w:t xml:space="preserve">- з метою прискорення впровадження завершених науково-технічних розробок у виробництво разом з Міністерством економіки та з питань європейської інтеграції, Міністерством освіти і науки, Міністерством промислової політики продовжити роботу з формування національної інноваційної системи та створення інфраструктури інноваційного підприємництва; розробити </w:t>
      </w:r>
      <w:r>
        <w:rPr>
          <w:rFonts w:cs="Times New Roman" w:ascii="Times New Roman" w:hAnsi="Times New Roman"/>
          <w:i/>
          <w:iCs/>
        </w:rPr>
        <w:t>концепцію розвитку венчурного фінансування інноваційної діяльності</w:t>
      </w:r>
      <w:r>
        <w:rPr>
          <w:rFonts w:cs="Times New Roman" w:ascii="Times New Roman" w:hAnsi="Times New Roman"/>
        </w:rPr>
        <w:t xml:space="preserve"> та стратегію формування </w:t>
      </w:r>
      <w:r>
        <w:rPr>
          <w:rFonts w:cs="Times New Roman" w:ascii="Times New Roman" w:hAnsi="Times New Roman"/>
          <w:i/>
          <w:iCs/>
        </w:rPr>
        <w:t>регіональної інфраструктури</w:t>
      </w:r>
      <w:r>
        <w:rPr>
          <w:rFonts w:cs="Times New Roman" w:ascii="Times New Roman" w:hAnsi="Times New Roman"/>
        </w:rPr>
        <w:t xml:space="preserve"> інноваційного підприємництв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для забезпечення цілеспрямованої, послідовної та прозорої державної політики у сфері науки та технологій, а також з метою роз'яснення широким верствам населення позицій уряду щодо необхідності інноваційного розвитку економіки на основі розробки та реалізації пріоритетних технологій та формування національної інноваційної культури започаткувати на телебаченні регулярні звіти керівників уряду щодо виконаної роботи в цьому напрямі, а також зустрічі з представниками наукової сфери, громадських організацій, які здійснюють реалізацію інноваційної діяльності. </w:t>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Міністерству економіки та з питань європейської інтеграції, Міністерству освіти і науки, Міністерству фінансів, НАН України, зацікавленим громадським організаціям (Інноваційній палаті України, Центру інноваційних технологій, редакції журналу "Інноваційні технології"), Державній інноваційній компанії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алагодити на конкурсних засадах обґрунтований відбір високотехнологічних розробок за пріоритетними напрямами, систематичний моніторинг процесу їхнього виконання, забезпечення своєчасного патентного захисту, у т. ч. за кордоном, та підтримки патентів. </w:t>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Міністерству фінансів України та Національному банку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провадити пільгове довгострокове кредитування учасників інноваційного процесу, що виконують роботи за пріоритетними технологічними напрямами, створити Національний фонд розвитку високотехнологічних виробництв за участю держави, банківських структур та великих підприємств, зацікавлених у технологічному розвитку. </w:t>
      </w:r>
    </w:p>
    <w:p>
      <w:pPr>
        <w:pStyle w:val="Web"/>
        <w:spacing w:before="0" w:after="0"/>
        <w:ind w:firstLine="540"/>
        <w:jc w:val="both"/>
        <w:rPr/>
      </w:pPr>
      <w:r>
        <w:rPr>
          <w:rFonts w:cs="Times New Roman" w:ascii="Times New Roman" w:hAnsi="Times New Roman"/>
        </w:rPr>
        <w:t xml:space="preserve">3. Україна, як і будь-яка окрема держава, не в змозі у повному обсязі самостійно розробити нові сучасні технології, необхідні для розвитку її технологічної бази відповідно до вимог світового рівня. Потрібне оптимальне співвідношення між вітчизняними та придбаними за кордоном технологіями. Найважливішим етапом вирішення цієї проблеми має стати організація Кабінетом Міністрів України </w:t>
      </w:r>
      <w:r>
        <w:rPr>
          <w:rFonts w:cs="Times New Roman" w:ascii="Times New Roman" w:hAnsi="Times New Roman"/>
          <w:i/>
          <w:iCs/>
        </w:rPr>
        <w:t>інвентаризації вітчизняних технологій</w:t>
      </w:r>
      <w:r>
        <w:rPr>
          <w:rFonts w:cs="Times New Roman" w:ascii="Times New Roman" w:hAnsi="Times New Roman"/>
        </w:rPr>
        <w:t xml:space="preserve"> для оцінки фактичного рівня технологічного розвитку галузей вітчизняної економіки, перш за все пріоритетних, і прийняття рішень щодо державного замовлення (на конкурсних засадах) на дальшу розробку відповідних технологій або їхнього придбання за кордоно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Для розширення державної контрактної системи та підвищення ролі державного замовлення в реалізації технологічних пріоритетів, а також посилення державної підтримки малого інноваційного підприємництва Міністерству освіти і науки України, Міністерству економіки та з питань європейської інтеграції, галузевим міністерствам необхідно розширити масштаби залучення до виконання державного замовлення малих інноваційних підприємств, що розробляють та впроваджують високотехнологічну продукцію за пріоритетними напрямами, встановити нормативи залучення малих підприємств до виконання держзамовлень великих підприємств на умовах субпідряду, як це поширено у провідних країнах світ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5. Для захисту національних інтересів на ринку високотехнологічної продукції, що відповідає технологічним пріоритетам, та з метою економії валютних коштів, що спрямовуються на придбання високотехнологічного імпорту, необхідн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искорити прийняття Закону України "Про трансфер технологі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робити і прийняти Закон України "Про імпорт технологій та іноземні технологічні інвестиції"; </w:t>
      </w:r>
    </w:p>
    <w:p>
      <w:pPr>
        <w:pStyle w:val="Web"/>
        <w:spacing w:before="0" w:after="0"/>
        <w:ind w:firstLine="540"/>
        <w:jc w:val="both"/>
        <w:rPr/>
      </w:pPr>
      <w:r>
        <w:rPr>
          <w:rFonts w:cs="Times New Roman" w:ascii="Times New Roman" w:hAnsi="Times New Roman"/>
        </w:rPr>
        <w:t>-</w:t>
      </w:r>
      <w:r>
        <w:rPr>
          <w:rFonts w:cs="Times New Roman" w:ascii="Times New Roman" w:hAnsi="Times New Roman"/>
          <w:b/>
          <w:bCs/>
        </w:rPr>
        <w:t xml:space="preserve"> Фонду державного майна України</w:t>
      </w:r>
      <w:r>
        <w:rPr>
          <w:rFonts w:cs="Times New Roman" w:ascii="Times New Roman" w:hAnsi="Times New Roman"/>
        </w:rPr>
        <w:t xml:space="preserve"> розробити і ввести в дію порядок повернення контрольних пакетів акцій нерентабельних високотехнологічних підприємств у власність держави або передачі їх іншим фінансово спроможнішим власника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оширити практику застосування офсетних угод при експорті й імпорті спеціальних технологій; </w:t>
      </w:r>
    </w:p>
    <w:p>
      <w:pPr>
        <w:pStyle w:val="Web"/>
        <w:spacing w:before="0" w:after="0"/>
        <w:ind w:firstLine="540"/>
        <w:jc w:val="both"/>
        <w:rPr/>
      </w:pPr>
      <w:r>
        <w:rPr>
          <w:rFonts w:cs="Times New Roman" w:ascii="Times New Roman" w:hAnsi="Times New Roman"/>
        </w:rPr>
        <w:t xml:space="preserve">- для вдосконалення інформаційного забезпечення господарюючих суб'єктів інформацією про вітчизняні й світові альтернативні пріоритетні технології, високотехнологічні товари та їх розробників </w:t>
      </w:r>
      <w:r>
        <w:rPr>
          <w:rFonts w:cs="Times New Roman" w:ascii="Times New Roman" w:hAnsi="Times New Roman"/>
          <w:b/>
          <w:bCs/>
        </w:rPr>
        <w:t>Кабінету Міністрів України</w:t>
      </w:r>
      <w:r>
        <w:rPr>
          <w:rFonts w:cs="Times New Roman" w:ascii="Times New Roman" w:hAnsi="Times New Roman"/>
        </w:rPr>
        <w:t xml:space="preserve"> очолити роботу з організації централізованого комп'ютерного банку даних про світові та вітчизняні досягнення у цій сфері, а також відповідної Інтернет-біржі з електронним доступом до її бази дани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Держкомстату України запровадити комплексне статистичне спостереження і аналіз виробництва високотехнологічної продукції за пріоритетними технологічними напрямами, видами економічної діяльності та виробниками. </w:t>
      </w:r>
    </w:p>
    <w:p>
      <w:pPr>
        <w:pStyle w:val="Web"/>
        <w:spacing w:before="0" w:after="0"/>
        <w:ind w:firstLine="540"/>
        <w:jc w:val="both"/>
        <w:rPr/>
      </w:pPr>
      <w:r>
        <w:rPr>
          <w:rFonts w:cs="Times New Roman" w:ascii="Times New Roman" w:hAnsi="Times New Roman"/>
        </w:rPr>
        <w:t xml:space="preserve">6. З метою збереження кадрового наукового потенціалу та залучення у високотехнологічну сферу талановитої молоді для роботи над перспективними технологічними проектами </w:t>
      </w:r>
      <w:r>
        <w:rPr>
          <w:rFonts w:cs="Times New Roman" w:ascii="Times New Roman" w:hAnsi="Times New Roman"/>
          <w:b/>
          <w:bCs/>
        </w:rPr>
        <w:t xml:space="preserve">Кабінету Міністрів України, Міністерству освіти і науки, Міністерству фінансів, Національній академії наук </w:t>
      </w:r>
      <w:r>
        <w:rPr>
          <w:rFonts w:cs="Times New Roman" w:ascii="Times New Roman" w:hAnsi="Times New Roman"/>
        </w:rPr>
        <w:t xml:space="preserve">розробити заходи щодо державної підтримки молодих учених, включаючи матеріальні стимули та соціальні гарантії. </w:t>
      </w:r>
    </w:p>
    <w:p>
      <w:pPr>
        <w:pStyle w:val="Heading3"/>
        <w:rPr/>
      </w:pPr>
      <w:r>
        <w:rPr/>
        <w:t>Формування та реалізація технічної політики                                                      в аграрному секторі економіки</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Аграрному сектору належить вагоме місце в економіці України. У ньому зайнято 12 % основних виробничих фондів держави, щорічно виробляється близько 15 % ВВП. Завдяки здійсненню системних реформ, і насамперед глибокого реформування земельних відносин, подолано спад аграрного виробництва, забезпечено економічне зростання і фінансове оздоровлення галузі. У 2002 р. порівняно з 1999 р. обсяги виробництва сільськогосподарської продукції зросли на 23 %, продуктивність праці - на 48 %. Галузь стала рентабельною. Замість 3,4 млрд. грн. збитків у 1999 р. сума прибутку в 2000 р. становила 1,4 млрд. грн., у 2001 - 2002 рр. - близько 800 млн. гр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одночас в аграрному секторі економіки залишається низка складних проблем, найбільш гострою з яких є докорінне оновлення техніко-технологічної бази виробництва. Це нині - найслабше місце вітчизняного аграрного виробництва. Тривала економічна криза 90-х років найбільше позначилася на технічному стані галузі. Кількість сільськогосподарських машин скоротилася удвічі. Нині знос техніки галузі у 10 разів перевищує темпи її оновлення. Більшість технічних засобів застаріла не тільки фізично, а й морально. Їхній експлуатаційний ресурс знизився на 90 %. Внаслідок цього створилась реальна загроза розширеному відтворенню аграрного виробництва, а значить - економічному і соціальному розвитку села. У зв'язку з цим на перший план державної аграрної політики висуваються техніко-технологічні аспекти розвитку галузі. Вони набувають вирішального значення у забезпеченні стійкого та надійного зростання, закріплення результатів аграрної реформи. Технічне переоснащення аграрного сектору виробництва має розглядатися і як один з інструментів розширення внутрішнього ринку, зростання його інвестиційної привабливості. </w:t>
      </w:r>
    </w:p>
    <w:p>
      <w:pPr>
        <w:pStyle w:val="Heading3"/>
        <w:rPr/>
      </w:pPr>
      <w:r>
        <w:rPr/>
        <w:t>1. Стан і проблеми технічного забезпечення аграрного сектору</w:t>
      </w:r>
    </w:p>
    <w:p>
      <w:pPr>
        <w:pStyle w:val="Heading3"/>
        <w:ind w:firstLine="540"/>
        <w:jc w:val="both"/>
        <w:rPr/>
      </w:pPr>
      <w:r>
        <w:rPr/>
        <w:t xml:space="preserve">1.1. Технічний стан машинно-тракторного парк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ині в аграрному секторі використовується близько 380 тис. тракторів, 65,6 тис. зернозбиральних комбайнів, сотні тисяч самохідних, навісних і причепних машин. За період з 1991 до 2002 р. кількість техніки скоротилася майже удвічі. Наявна кількість тракторів і комбайнів не відповідає технологічній потребі. Зокрема, потреба у тракторах задовольняється лише на 62 %, а у зернозбиральних комбайнах - на 54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наслідок цього значно зросло навантаження на техніку (за окремими її видами воно подвоїлося), збільшилися терміни виконання основних робіт, порушуються вимоги агротехніки, збільшуються втрати урожаю. За оцінками експертів, через продовження тривалості збирання врожаю ранніх зернових (з оптимальних 10 днів до фактично 30-ти) щорічні втрати врожаю досягають близько 4 млн. т, що еквівалентно 2 тис. нових вітчизняних зернозбиральних комбайнів. Найбільше загострилася проблема забезпечення аграрного сектору енергонасиченими тракторами і зернозбиральними комбайнами, які практично не оновлюються. Потреба в них щороку зростає, а висока вартість ускладнює розв'язання пробле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Ситуація ускладнюється ще й тим, що переважна більшість техніки вже відпрацювала нормативний строк експлуатації. Рівень зносу тракторів становить 71 %, комбайнів - від 73 до 98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отрібно враховувати й те, що машинно-тракторний парк аграрного сектору в основному сформовано за рахунок вітчизняної техніки, яка за якістю значно поступається зарубіжним аналога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исокий рівень зносу техніки вимагає значних коштів на її ремонт. Щорічно потрібно ремонтувати більше половини тракторів, практично кожен зернозбиральний комбайн, майже всю ґрунтообробну та іншу сільськогосподарську техніку.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center"/>
        <w:rPr>
          <w:rFonts w:ascii="Times New Roman" w:hAnsi="Times New Roman" w:cs="Times New Roman"/>
          <w:b/>
          <w:b/>
          <w:bCs/>
          <w:lang w:val="en-US"/>
        </w:rPr>
      </w:pPr>
      <w:r>
        <w:rPr>
          <w:rFonts w:cs="Times New Roman" w:ascii="Times New Roman" w:hAnsi="Times New Roman"/>
          <w:b/>
          <w:bCs/>
        </w:rPr>
        <w:t>Динаміка енергоспоживання</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pPr>
      <w:r>
        <w:rPr>
          <w:rFonts w:cs="Times New Roman" w:ascii="Times New Roman" w:hAnsi="Times New Roman"/>
        </w:rPr>
        <w:t> </w:t>
      </w:r>
      <w:r>
        <w:rPr>
          <w:rFonts w:cs="Times New Roman" w:ascii="Times New Roman" w:hAnsi="Times New Roman"/>
        </w:rPr>
        <w:drawing>
          <wp:inline distT="0" distB="0" distL="0" distR="0">
            <wp:extent cx="4686300" cy="3076575"/>
            <wp:effectExtent l="0" t="0" r="0" b="0"/>
            <wp:docPr id="1" name="u01_03_img_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01_03_img_009" descr=""/>
                    <pic:cNvPicPr>
                      <a:picLocks noChangeAspect="1" noChangeArrowheads="1"/>
                    </pic:cNvPicPr>
                  </pic:nvPicPr>
                  <pic:blipFill>
                    <a:blip r:embed="rId2"/>
                    <a:srcRect l="-8" t="-12" r="-8" b="-12"/>
                    <a:stretch>
                      <a:fillRect/>
                    </a:stretch>
                  </pic:blipFill>
                  <pic:spPr bwMode="auto">
                    <a:xfrm>
                      <a:off x="0" y="0"/>
                      <a:ext cx="4686300" cy="3076575"/>
                    </a:xfrm>
                    <a:prstGeom prst="rect">
                      <a:avLst/>
                    </a:prstGeom>
                  </pic:spPr>
                </pic:pic>
              </a:graphicData>
            </a:graphic>
          </wp:inline>
        </w:drawing>
      </w:r>
      <w:r>
        <w:rPr>
          <w:rFonts w:eastAsia="Times New Roman" w:cs="Times New Roman" w:ascii="Times New Roman" w:hAnsi="Times New Roman"/>
        </w:rPr>
        <w:t xml:space="preserve"> </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both"/>
        <w:rPr>
          <w:rFonts w:ascii="Times New Roman" w:hAnsi="Times New Roman" w:cs="Times New Roman"/>
        </w:rPr>
      </w:pPr>
      <w:r>
        <w:rPr>
          <w:rFonts w:cs="Times New Roman" w:ascii="Times New Roman" w:hAnsi="Times New Roman"/>
        </w:rPr>
        <w:t xml:space="preserve">Скорочення машинно-тракторного парку та обсягів сільськогосподарського виробництва призвело до відчутного зменшення обсягів і структур енергозабезпечення та енергоспоживання. Зменшення використання енергоресурсів досягнуто також за рахунок реформування аграрного сектору. Витрати палива на одиницю валової продукції у 2002 р. скоротилися порівняно з 1999 р. на третину, а електроенергії - на 47 %. Однак у цілому витрати енергоресурсів у сільському господарстві України залишаються ще дуже високими. Вони у 2 - 3 рази вищі, ніж у країнах Європейського Союзу. Їхнє дальше зменшення є основою підвищення конкурентоспроможності сільськогосподарського виробництва і одним з важливих завдань державної технічної політики.  </w:t>
      </w:r>
    </w:p>
    <w:p>
      <w:pPr>
        <w:pStyle w:val="Heading3"/>
        <w:ind w:firstLine="540"/>
        <w:jc w:val="both"/>
        <w:rPr/>
      </w:pPr>
      <w:r>
        <w:rPr/>
        <w:t xml:space="preserve">1.2. Організаційні аспекти формування системи маши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ажливою умовою успішної реалізації технічної політики в аграрному секторі є запровадження ринкових засад формування системи машин, спроможної забезпечити конкурентоспроможне ведення сільськогосподарського виробництва. Вирішення цього завдання має здійснюватися на двох організаційних рівнях - загальногалузевому та підприємницькому. </w:t>
      </w:r>
    </w:p>
    <w:p>
      <w:pPr>
        <w:pStyle w:val="Web"/>
        <w:spacing w:before="0" w:after="0"/>
        <w:ind w:firstLine="540"/>
        <w:jc w:val="both"/>
        <w:rPr/>
      </w:pPr>
      <w:r>
        <w:rPr>
          <w:rFonts w:cs="Times New Roman" w:ascii="Times New Roman" w:hAnsi="Times New Roman"/>
          <w:i/>
          <w:iCs/>
        </w:rPr>
        <w:t>На загальногалузевому рівні</w:t>
      </w:r>
      <w:r>
        <w:rPr>
          <w:rFonts w:cs="Times New Roman" w:ascii="Times New Roman" w:hAnsi="Times New Roman"/>
        </w:rPr>
        <w:t xml:space="preserve"> формування</w:t>
      </w:r>
      <w:r>
        <w:rPr>
          <w:rFonts w:cs="Times New Roman" w:ascii="Times New Roman" w:hAnsi="Times New Roman"/>
          <w:i/>
          <w:iCs/>
        </w:rPr>
        <w:t xml:space="preserve"> </w:t>
      </w:r>
      <w:r>
        <w:rPr>
          <w:rFonts w:cs="Times New Roman" w:ascii="Times New Roman" w:hAnsi="Times New Roman"/>
        </w:rPr>
        <w:t xml:space="preserve">системи машин на ринкових засадах має передбачати створення науково обґрунтованої сукупності технічних засобів для механізації сільськогосподарського виробництва, їхню високу адаптивність, універсальність, енергоощадність та доступну вартість. При цьому необхідно враховуват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комплекс технологічних операцій, необхідних для забезпечення повного циклу виробництва сільськогосподарської продук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укупність агрозоотехнічних, екологічних та ергономічних вимог до виконання технологічних операці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ізноукладність господарської діяльності на селі та різнотипність господарських структур, що склалися у процесі розвитку та реформування аграрного сектору в різних природно-кліматичних зонах України, а також різноманітність виробничо-господарських відносин між суб'єктами власності та господарювання на сел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вітовий досвід і сучасні тенденції механізації та автоматизації сільськогосподарського виробництва, кращі параметри якості, ефективності й вартості сільськогосподарських маши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опит та пропозиції на ринку техніки і технічних послуг, купівельну спроможність сільськогосподарських товаровиробник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Технічне переоснащення аграрного сектору має здійснюватися з урахуванням сучасних вимог організації та технології сільськогосподарського виробництва, зокрем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ення оптимальних строків та високої якості виконання технологічних операці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уворого дотримання норм застосування технологічних матеріалів, допустимих рівнів пошкодження та втрати технологічних матеріалів і врожаю;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досягнення оптимальної продуктивності агрегатів та питомих енергетичних витрат на виконання робі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ення безпечних і зручних умов для продуктивної праці механізатор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ення оптимальних параметрів навантаження на ґрунт, запобігання його надмірному ущільненню або пошкодженню поверхневого родючого шару, порушення повітря- та водообмінного режиму ґрунт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ниження техногенного навантаження на довкілля та скорочення обсягів використання ресурсів, насамперед енергетичних. </w:t>
      </w:r>
    </w:p>
    <w:p>
      <w:pPr>
        <w:pStyle w:val="Web"/>
        <w:spacing w:before="0" w:after="0"/>
        <w:ind w:firstLine="540"/>
        <w:jc w:val="both"/>
        <w:rPr/>
      </w:pPr>
      <w:r>
        <w:rPr>
          <w:rFonts w:cs="Times New Roman" w:ascii="Times New Roman" w:hAnsi="Times New Roman"/>
          <w:i/>
          <w:iCs/>
        </w:rPr>
        <w:t>На підприємницькому рівні</w:t>
      </w:r>
      <w:r>
        <w:rPr>
          <w:rFonts w:cs="Times New Roman" w:ascii="Times New Roman" w:hAnsi="Times New Roman"/>
        </w:rPr>
        <w:t xml:space="preserve"> формування системи машин на ринкових засадах</w:t>
      </w:r>
      <w:r>
        <w:rPr>
          <w:rFonts w:cs="Times New Roman" w:ascii="Times New Roman" w:hAnsi="Times New Roman"/>
          <w:i/>
          <w:iCs/>
        </w:rPr>
        <w:t xml:space="preserve"> </w:t>
      </w:r>
      <w:r>
        <w:rPr>
          <w:rFonts w:cs="Times New Roman" w:ascii="Times New Roman" w:hAnsi="Times New Roman"/>
        </w:rPr>
        <w:t xml:space="preserve">має передбачати оптимізацію параметрів машинно-тракторного парку з урахуванням технологічної потреби і фінансових можливостей сільськогосподарських підприємств і господарств. З цією метою необхідн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виконання передбачених технологією обсягів механізованих робіт в оптимальні агротехнічні строки з високою якістю та найменшими витрата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важати на особливості сучасних ринкових відносин власності та господарювання на селі, можливості зміни розмірів земельних масивів і майнових комплексів за рахунок маневрування земельних та майнових паї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раховувати структуру сільськогосподарського виробництва, розміри землекористування, рівень технологій та інтенсифікації виробництв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формувати оптимальні технологічні комплекси машин, спроможні забезпечувати дотримання всіх вимог агрозоотехнологі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першочергове придбання тракторів і машин, які не можуть бути заміщені іншими засобами виробництва і прац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раховувати стан, можливості та масштаби ринку технічних послуг, фінансового лізингу й оперативної оренди техні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иходячи зі структури сільськогосподарського виробництва, розмірів та можливостей сільськогосподарських підприємств у процесі формування власного машинно-тракторного парку, необхідно надавати переваг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комплектуванню у великих економічно міцних сільськогосподарських підприємствах власних повнофункціональних машинно-тракторних парків відповідно до обсягів і технологій механізованих робі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формуванню міжгосподарських машинно-тракторних парків на основі кооперації сільськогосподарських товаровиробників, створення спеціалізованих кооперативів, укладання угод щодо спільного придбання й використання техніки невеликими та економічно слабкими підприємствами і господарства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ширенню мережі приватних машинно-технологічних станцій (МТС) для обслуговування малих і середніх сільськогосподарських товаровиробників, особливо з надання послуг складними (універсальними) та спеціальними машинами, потужними комбінованими ґрунтообробними агрегатами і збиральними комбайна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лученню до виконання польових робіт у сільськогосподарських підприємствах техніки фермерських та особистих селянських господарств, а також машин з інших секторів економіки. </w:t>
      </w:r>
    </w:p>
    <w:p>
      <w:pPr>
        <w:pStyle w:val="Heading3"/>
        <w:ind w:firstLine="540"/>
        <w:jc w:val="both"/>
        <w:rPr/>
      </w:pPr>
      <w:r>
        <w:rPr/>
        <w:t xml:space="preserve">1.3. Інвестиційні пріоритети технічної політи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Машинно-тракторний парк аграрного сектору має формуватися насамперед за рахунок конкурентоспроможної техніки вітчизняного виробництва. Забезпечення сільськогосподарських підприємств технікою на рівні технологічної потреби та її періодичне оновлення потребує значних обсягів інвестицій. За підрахунками вчених, щорічна потреба у коштах під прогнозовані обсяги придбання техніки становить 2,4 млрд. грн. За 2000 - 2001 рр. середньорічні витрати на ці цілі дорівнювали близько 0,6 млрд. грн. Таким чином, середньорічний дефіцит коштів на придбання техніки становить 1,8 млрд. грн. Крім того, для підтримання в робочому стані наявного машинно-тракторного парку щорічно додатково потрібно 1,2 - 1,5 млрд. грн. У зв'язку з цим розв'язання проблеми технічного забезпечення аграрного сектору України може здійснюватися лише поетапно, з урахуванням регіональних та галузевих особливостей, а також фінансових можливостей підприємств. За оцінками експертів, для досягнення оптимального рівня технічної забезпеченості аграрного сектору в техніці потрібно 10 - 12 років. На нинішньому етапі найголовнішим є зупинення процесу звуженого відтворення технічного оснащення аграрного виробництва. Це завдання має бути вирішене впродовж 2003 - 2005 р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Для успішної реалізації завдань технічного переоснащення аграрного сектору необхідно забезпечит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диференційований підхід до списання техніки та придбання нових маши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провадження науково обґрунтованих систем комплектації й ефективних методів використання наявного машинно-тракторного парк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згодження щорічних реальних можливостей виробництва і продажу техніки з урахуванням визначених пріоритет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ширення фінансових джерел для придбання техні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формування нових спеціалізованих машинно-технологічних структур для надання технічних послуг на міжгосподарській основ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йбільш відповідальним є нинішній етап, протягом якого необхідно зупинити падіння обсягів технічного забезпечення аграрного виробництва. Слід надавати перевагу придбанню зернозбиральних комбайнів, тракторів, комбінованих ґрунтообробних і посівних маши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гальним завданням Кабінету Міністрів України, органів виконавчої влади на місцях є створення ефективних економічних механізмів, які мають забезпечити вагоме збільшення обсягів інвестицій у технічне переоснащення аграрного сектора. Основними джерелами таких надходжень можуть бут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ласні кошти сільськогосподарських підприємств, зокрема спеціально заощаджені та спрямовані на конкретні завд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державні дотації (з державного і місцевого бюджетів) сільськогосподарським товаровиробникам на придбання техніки шляхом компенсації їм частини вартості техніки, передусім тракторів і комбайн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довгострокові кредити комерційних банків на придбання насамперед складної техніки з компенсацією відсотків за кредити з державного або місцевого бюджет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кошти фінансових лізингових фондів, створених за участю державного і місцевого бюджетів, заводів-виробників техніки і сервісних технічних центрів, інвестор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 ринкових умов основним джерелом коштів для придбання техніки мають бути власні (або позичені з наступним поверненням) кошти сільськогосподарських підприємств. У зв'язку з цим заслуговує на увагу створення у сільськогосподарських підприємствах спеціальних фондів технічного переоснащення. </w:t>
      </w:r>
    </w:p>
    <w:p>
      <w:pPr>
        <w:pStyle w:val="Heading3"/>
        <w:rPr/>
      </w:pPr>
      <w:r>
        <w:rPr/>
        <w:t>2. Розвиток вітчизняного сільськогосподарського машинобудування</w:t>
      </w:r>
    </w:p>
    <w:p>
      <w:pPr>
        <w:pStyle w:val="Heading3"/>
        <w:ind w:firstLine="540"/>
        <w:jc w:val="both"/>
        <w:rPr/>
      </w:pPr>
      <w:r>
        <w:rPr/>
        <w:t xml:space="preserve">2.1. Потенціал галузі та проблеми його використ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 тривалий період в Україні сформувалася потужна база машинобудування для АПК, що об'єднувала понад 130 спеціалізованих та майже 330 суміжних підприємств. За роки незалежності кількість таких підприємств зростала за рахунок конверсії та перепрофілювання. Проте мали місце й негативні тенденції. Нерідко виробництвом або складанням аналогічних машин займалися кілька підприємств, унаслідок чого розпорошувалися сили і фінансові можливості. При цьому потужності як традиційних (базових), так і перепрофільованих підприємств були не завантажен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озвиток сільськогосподарського машинобудування за роки незалежності характеризувався суттєвим інноваційним оновленням. За цей період було ухвалено дві державні програми розвитку вітчизняного машинобудування для АПК, реалізація яких мала позитивні результати. Якщо у 1990 р. частка необхідної для аграрного сектору номенклатури машин, розроблених в Україні, дорівнювала лише 27 %, то у 2002 р. цей показник збільшився до 85 %. За останні десять років було модернізовано чверть техніки, що виробляється в Україні (2500 найменуван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Такий прорив у науково-інноваційному напрямі технічної політики в аграрному секторі значною мірою зумовив перелам у сільськогосподарському машинобудуванні. Починаючи з 1997 р., обсяги виробництва та реалізації техніки щорічно зростають на 8 - 10 %. У 2002 р. виготовлено і реалізовано продукції на 1,7 млрд. грн., що майже у 1,9 раза більше, ніж у 1997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більшення обсягів виробництва відбувається практично за всіма видами техніки і найбільше - посівних агрегатів. Цьому сприяло запровадження у 1997 р. фінансового лізингу техніки, заходів державної підтримки сільськогосподарського машинобудування та сільськогосподарських підприємств у придбанні технічних засобів, а головне - докорінне реформування аграрного сектору та суттєве його фінансове оздоровлення.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rPr>
        <w:t>Динаміка</w:t>
      </w:r>
      <w:r>
        <w:rPr>
          <w:rFonts w:cs="Times New Roman" w:ascii="Times New Roman" w:hAnsi="Times New Roman"/>
          <w:b/>
          <w:bCs/>
          <w:lang w:val="en-US"/>
        </w:rPr>
        <w:t xml:space="preserve"> </w:t>
      </w:r>
      <w:r>
        <w:rPr>
          <w:rFonts w:cs="Times New Roman" w:ascii="Times New Roman" w:hAnsi="Times New Roman"/>
          <w:b/>
          <w:bCs/>
        </w:rPr>
        <w:t>виробництва</w:t>
      </w:r>
      <w:r>
        <w:rPr>
          <w:rFonts w:cs="Times New Roman" w:ascii="Times New Roman" w:hAnsi="Times New Roman"/>
          <w:b/>
          <w:bCs/>
          <w:lang w:val="en-US"/>
        </w:rPr>
        <w:t xml:space="preserve"> </w:t>
      </w:r>
      <w:r>
        <w:rPr>
          <w:rFonts w:cs="Times New Roman" w:ascii="Times New Roman" w:hAnsi="Times New Roman"/>
          <w:b/>
          <w:bCs/>
        </w:rPr>
        <w:t>і</w:t>
      </w:r>
      <w:r>
        <w:rPr>
          <w:rFonts w:cs="Times New Roman" w:ascii="Times New Roman" w:hAnsi="Times New Roman"/>
          <w:b/>
          <w:bCs/>
          <w:lang w:val="en-US"/>
        </w:rPr>
        <w:t xml:space="preserve"> </w:t>
      </w:r>
      <w:r>
        <w:rPr>
          <w:rFonts w:cs="Times New Roman" w:ascii="Times New Roman" w:hAnsi="Times New Roman"/>
          <w:b/>
          <w:bCs/>
        </w:rPr>
        <w:t>реалізації</w:t>
      </w:r>
      <w:r>
        <w:rPr>
          <w:rFonts w:cs="Times New Roman" w:ascii="Times New Roman" w:hAnsi="Times New Roman"/>
          <w:b/>
          <w:bCs/>
          <w:lang w:val="en-US"/>
        </w:rPr>
        <w:t xml:space="preserve"> </w:t>
      </w:r>
      <w:r>
        <w:rPr>
          <w:rFonts w:cs="Times New Roman" w:ascii="Times New Roman" w:hAnsi="Times New Roman"/>
          <w:b/>
          <w:bCs/>
        </w:rPr>
        <w:t>продукції</w:t>
      </w:r>
    </w:p>
    <w:p>
      <w:pPr>
        <w:pStyle w:val="Web"/>
        <w:spacing w:before="0" w:after="0"/>
        <w:jc w:val="center"/>
        <w:rPr/>
      </w:pPr>
      <w:r>
        <w:rPr>
          <w:rFonts w:cs="Times New Roman" w:ascii="Times New Roman" w:hAnsi="Times New Roman"/>
          <w:b/>
          <w:bCs/>
        </w:rPr>
        <w:t xml:space="preserve">сільськогосподарського машинобудування, </w:t>
      </w:r>
      <w:r>
        <w:rPr>
          <w:rFonts w:cs="Times New Roman" w:ascii="Times New Roman" w:hAnsi="Times New Roman"/>
        </w:rPr>
        <w:br/>
        <w:t>у порівняних цінах</w:t>
      </w:r>
    </w:p>
    <w:p>
      <w:pPr>
        <w:pStyle w:val="Web"/>
        <w:spacing w:before="0" w:after="0"/>
        <w:ind w:firstLine="540"/>
        <w:jc w:val="both"/>
        <w:rPr>
          <w:rFonts w:ascii="Times New Roman" w:hAnsi="Times New Roman" w:cs="Times New Roman"/>
        </w:rPr>
      </w:pPr>
      <w:r>
        <w:rPr>
          <w:rFonts w:cs="Times New Roman" w:ascii="Times New Roman" w:hAnsi="Times New Roman"/>
        </w:rPr>
      </w:r>
    </w:p>
    <w:p>
      <w:pPr>
        <w:pStyle w:val="Web"/>
        <w:spacing w:before="0" w:after="0"/>
        <w:ind w:firstLine="540"/>
        <w:jc w:val="both"/>
        <w:rPr/>
      </w:pPr>
      <w:r>
        <w:rPr>
          <w:rFonts w:cs="Times New Roman" w:ascii="Times New Roman" w:hAnsi="Times New Roman"/>
          <w:lang w:val="en-US"/>
        </w:rPr>
        <w:t> </w:t>
      </w:r>
      <w:r>
        <w:rPr>
          <w:rFonts w:cs="Times New Roman" w:ascii="Times New Roman" w:hAnsi="Times New Roman"/>
        </w:rPr>
        <w:drawing>
          <wp:inline distT="0" distB="0" distL="0" distR="0">
            <wp:extent cx="4572000" cy="1819275"/>
            <wp:effectExtent l="0" t="0" r="0" b="0"/>
            <wp:docPr id="2" name="u01_03_img_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01_03_img_010" descr=""/>
                    <pic:cNvPicPr>
                      <a:picLocks noChangeAspect="1" noChangeArrowheads="1"/>
                    </pic:cNvPicPr>
                  </pic:nvPicPr>
                  <pic:blipFill>
                    <a:blip r:embed="rId3"/>
                    <a:srcRect l="-8" t="-20" r="-8" b="-20"/>
                    <a:stretch>
                      <a:fillRect/>
                    </a:stretch>
                  </pic:blipFill>
                  <pic:spPr bwMode="auto">
                    <a:xfrm>
                      <a:off x="0" y="0"/>
                      <a:ext cx="4572000" cy="1819275"/>
                    </a:xfrm>
                    <a:prstGeom prst="rect">
                      <a:avLst/>
                    </a:prstGeom>
                  </pic:spPr>
                </pic:pic>
              </a:graphicData>
            </a:graphic>
          </wp:inline>
        </w:drawing>
      </w:r>
      <w:r>
        <w:rPr>
          <w:rFonts w:eastAsia="Times New Roman"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еалізація цих заходів, за підрахунками фахівців, дасть можливість збільшити виробництво сільськогосподарської техніки до 2010 р. у 3,7 раза, у т. ч. тракторів - у 2 рази, а зернозбиральних комбайнів - у 3 раз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Досягнення таких параметрів розвитку вітчизняного сільськогосподарського машинобудування означатиме утвердження незворотності економічного зростання в галузі. Проте, враховуючи глибину кризи технічного забезпечення аграрного сектору, такі показники ще недостатні для ефективної реалізації технічної політики на селі. Потрібні дієвіші механізми міжгалузевого узгодження технічних і фінансових параметрів виробництва та продажу техніки.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center"/>
        <w:rPr>
          <w:rFonts w:ascii="Times New Roman" w:hAnsi="Times New Roman" w:cs="Times New Roman"/>
          <w:lang w:val="en-US"/>
        </w:rPr>
      </w:pPr>
      <w:r>
        <w:rPr>
          <w:rFonts w:cs="Times New Roman" w:ascii="Times New Roman" w:hAnsi="Times New Roman"/>
          <w:b/>
          <w:bCs/>
        </w:rPr>
        <w:t>Прогноз виробництва техніки для АПК</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tbl>
      <w:tblPr>
        <w:tblW w:w="5000" w:type="pct"/>
        <w:jc w:val="center"/>
        <w:tblInd w:w="0" w:type="dxa"/>
        <w:tblLayout w:type="fixed"/>
        <w:tblCellMar>
          <w:top w:w="15" w:type="dxa"/>
          <w:left w:w="15" w:type="dxa"/>
          <w:bottom w:w="15" w:type="dxa"/>
          <w:right w:w="15" w:type="dxa"/>
        </w:tblCellMar>
      </w:tblPr>
      <w:tblGrid>
        <w:gridCol w:w="3435"/>
        <w:gridCol w:w="1047"/>
        <w:gridCol w:w="1155"/>
        <w:gridCol w:w="1155"/>
        <w:gridCol w:w="1274"/>
        <w:gridCol w:w="1289"/>
      </w:tblGrid>
      <w:tr>
        <w:trPr/>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Найменування </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left="-45" w:hanging="0"/>
              <w:jc w:val="center"/>
              <w:rPr>
                <w:rFonts w:ascii="Times New Roman" w:hAnsi="Times New Roman" w:cs="Times New Roman"/>
              </w:rPr>
            </w:pPr>
            <w:r>
              <w:rPr>
                <w:rFonts w:cs="Times New Roman" w:ascii="Times New Roman" w:hAnsi="Times New Roman"/>
              </w:rPr>
              <w:t>2003</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004</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005</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007</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010</w:t>
            </w:r>
          </w:p>
        </w:tc>
      </w:tr>
      <w:tr>
        <w:trPr/>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Всього, млн. грн. </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left="-45" w:hanging="0"/>
              <w:jc w:val="center"/>
              <w:rPr>
                <w:rFonts w:ascii="Times New Roman" w:hAnsi="Times New Roman" w:cs="Times New Roman"/>
              </w:rPr>
            </w:pPr>
            <w:r>
              <w:rPr>
                <w:rFonts w:cs="Times New Roman" w:ascii="Times New Roman" w:hAnsi="Times New Roman"/>
              </w:rPr>
              <w:t>160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20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800</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4000</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6000</w:t>
            </w:r>
          </w:p>
        </w:tc>
      </w:tr>
      <w:tr>
        <w:trPr/>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у т. ч. трактори, шт. </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left="-45" w:hanging="0"/>
              <w:jc w:val="center"/>
              <w:rPr>
                <w:rFonts w:ascii="Times New Roman" w:hAnsi="Times New Roman" w:cs="Times New Roman"/>
              </w:rPr>
            </w:pPr>
            <w:r>
              <w:rPr>
                <w:rFonts w:cs="Times New Roman" w:ascii="Times New Roman" w:hAnsi="Times New Roman"/>
              </w:rPr>
              <w:t>450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600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200</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0000</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6000</w:t>
            </w:r>
          </w:p>
        </w:tc>
      </w:tr>
      <w:tr>
        <w:trPr/>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зернозбиральні комбайни шт. </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left="-45" w:hanging="0"/>
              <w:jc w:val="center"/>
              <w:rPr>
                <w:rFonts w:ascii="Times New Roman" w:hAnsi="Times New Roman" w:cs="Times New Roman"/>
              </w:rPr>
            </w:pPr>
            <w:r>
              <w:rPr>
                <w:rFonts w:cs="Times New Roman" w:ascii="Times New Roman" w:hAnsi="Times New Roman"/>
              </w:rPr>
              <w:t>100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00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3000</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000</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6000</w:t>
            </w:r>
          </w:p>
        </w:tc>
      </w:tr>
      <w:tr>
        <w:trPr/>
        <w:tc>
          <w:tcPr>
            <w:tcW w:w="3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обладнання для переробки продукції, млн.грн. </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left="-45" w:hanging="0"/>
              <w:jc w:val="center"/>
              <w:rPr>
                <w:rFonts w:ascii="Times New Roman" w:hAnsi="Times New Roman" w:cs="Times New Roman"/>
              </w:rPr>
            </w:pPr>
            <w:r>
              <w:rPr>
                <w:rFonts w:cs="Times New Roman" w:ascii="Times New Roman" w:hAnsi="Times New Roman"/>
              </w:rPr>
              <w:t>20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1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60</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320</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460</w:t>
            </w:r>
          </w:p>
        </w:tc>
      </w:tr>
    </w:tbl>
    <w:p>
      <w:pPr>
        <w:pStyle w:val="Web"/>
        <w:spacing w:before="0" w:after="0"/>
        <w:ind w:firstLine="540"/>
        <w:jc w:val="both"/>
        <w:rPr>
          <w:rFonts w:ascii="Times New Roman" w:hAnsi="Times New Roman" w:cs="Times New Roman"/>
        </w:rPr>
      </w:pPr>
      <w:r>
        <w:rPr>
          <w:rFonts w:cs="Times New Roman" w:ascii="Times New Roman" w:hAnsi="Times New Roman"/>
        </w:rPr>
        <w:br w:type="textWrapping" w:clear="all"/>
      </w:r>
    </w:p>
    <w:p>
      <w:pPr>
        <w:pStyle w:val="Heading3"/>
        <w:ind w:firstLine="540"/>
        <w:jc w:val="both"/>
        <w:rPr/>
      </w:pPr>
      <w:r>
        <w:rPr/>
        <w:t xml:space="preserve">2.2. Пріоритетні напрями розвитку сільськогосподарського машинобудув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озвиток машинобудування для АПК має ґрунтуватися насамперед на вимогах аграрного сектору до техніки та формування системи машин для галузі на ринкових засадах. З урахуванням цього необхідні відповідні структурні перетворення в машинобудуванні для АПК, що мають забезпечуват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ширення наукоємного виробництва техніки, машин і обладн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провадження сучасних енергозберігаючих технологій виробництва техні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адання пріоритетності проблемам якості, технічного сервісу та підвищення конкурентоспроможності нових моделей техні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ення і виробництво сучасних енергетичних засобів, дизельних двигунів, інших агрегат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більшення виробництва зернозбиральних комбайнів і тракторів. </w:t>
      </w:r>
    </w:p>
    <w:p>
      <w:pPr>
        <w:pStyle w:val="Web"/>
        <w:spacing w:before="0" w:after="0"/>
        <w:ind w:firstLine="540"/>
        <w:jc w:val="both"/>
        <w:rPr/>
      </w:pPr>
      <w:r>
        <w:rPr>
          <w:rFonts w:cs="Times New Roman" w:ascii="Times New Roman" w:hAnsi="Times New Roman"/>
          <w:i/>
          <w:iCs/>
        </w:rPr>
        <w:t>У виробництві тракторів</w:t>
      </w:r>
      <w:r>
        <w:rPr>
          <w:rFonts w:cs="Times New Roman" w:ascii="Times New Roman" w:hAnsi="Times New Roman"/>
          <w:b/>
          <w:bCs/>
        </w:rPr>
        <w:t xml:space="preserve"> </w:t>
      </w:r>
      <w:r>
        <w:rPr>
          <w:rFonts w:cs="Times New Roman" w:ascii="Times New Roman" w:hAnsi="Times New Roman"/>
        </w:rPr>
        <w:t xml:space="preserve">пріоритетними напрямами найближчими роками мають бут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ипуск тягових тракторів Харківського тракторного завод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ипуск універсальних тракторів Південного машинобудівного завод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вершення розробки і постановка на виробництво тракторів для фермерських і особистих селянських господарств. </w:t>
      </w:r>
    </w:p>
    <w:p>
      <w:pPr>
        <w:pStyle w:val="Web"/>
        <w:spacing w:before="0" w:after="0"/>
        <w:ind w:firstLine="540"/>
        <w:jc w:val="both"/>
        <w:rPr/>
      </w:pPr>
      <w:r>
        <w:rPr>
          <w:rFonts w:cs="Times New Roman" w:ascii="Times New Roman" w:hAnsi="Times New Roman"/>
          <w:i/>
          <w:iCs/>
        </w:rPr>
        <w:t>У комбайнобудуванні</w:t>
      </w:r>
      <w:r>
        <w:rPr>
          <w:rFonts w:cs="Times New Roman" w:ascii="Times New Roman" w:hAnsi="Times New Roman"/>
        </w:rPr>
        <w:t xml:space="preserve"> основні зусилля зосереджуватимутьс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а уніфікації та підвищенні надійності зернозбиральних комбайн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ширенні виробництва самохідних і причіпних кормозбиральних комбайнів середньої продуктивност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иробництві бункерних бурякозбиральних комбайнів. </w:t>
      </w:r>
    </w:p>
    <w:p>
      <w:pPr>
        <w:pStyle w:val="Web"/>
        <w:spacing w:before="0" w:after="0"/>
        <w:ind w:firstLine="540"/>
        <w:jc w:val="both"/>
        <w:rPr/>
      </w:pPr>
      <w:r>
        <w:rPr>
          <w:rFonts w:cs="Times New Roman" w:ascii="Times New Roman" w:hAnsi="Times New Roman"/>
          <w:i/>
          <w:iCs/>
        </w:rPr>
        <w:t>У двигунобудуванні</w:t>
      </w:r>
      <w:r>
        <w:rPr>
          <w:rFonts w:cs="Times New Roman" w:ascii="Times New Roman" w:hAnsi="Times New Roman"/>
        </w:rPr>
        <w:t xml:space="preserve"> має бути забезпечено розробку і запровадження у виробництво двигунів потужністю 80 - 120 к. с. для тракторів середнього класу та двигунів потужністю 160 - 260 к. с. - для універсальних тракторів, комбайнів та інших самохідних машин. </w:t>
      </w:r>
    </w:p>
    <w:p>
      <w:pPr>
        <w:pStyle w:val="Web"/>
        <w:spacing w:before="0" w:after="0"/>
        <w:ind w:firstLine="540"/>
        <w:jc w:val="both"/>
        <w:rPr/>
      </w:pPr>
      <w:r>
        <w:rPr>
          <w:rFonts w:cs="Times New Roman" w:ascii="Times New Roman" w:hAnsi="Times New Roman"/>
          <w:i/>
          <w:iCs/>
        </w:rPr>
        <w:t>У розвитку елементної бази</w:t>
      </w:r>
      <w:r>
        <w:rPr>
          <w:rFonts w:cs="Times New Roman" w:ascii="Times New Roman" w:hAnsi="Times New Roman"/>
        </w:rPr>
        <w:t xml:space="preserve"> першочерговим завданням є налагодження виробництва і використання нових високоякісних паливних насосів та турбокомпресорів, гідронасосів, гідромоторів та інших гідроагрегатів для тракторів і комбайнів, міцних та зносостійких конструкційних сталей для ґрунтообробної техніки, сучасних міцних і легких профілів для рамних та високонапружених конструкцій тощ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Головною умовою забезпечення конкурентоспроможності сільськогосподарської техніки є підвищення якості машин і агрегатів шляхо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ширення систем автоматизованого проектування сільськогосподарської техні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провадження модульного принципу побудови конструкцій з використанням уніфікованої елементної бази, застосування прогресивних конструкційних матеріал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провадження контролю параметрів якості вже на етапі створення конструкцій маши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більшення у 2 - 3 рази доремонтного наробітку (до відмови) у вітчизняних тракторів і комбайн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ідвищення у 2 - 3 рази зносостійкості робочих органів ґрунтообробних маши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ідвищення на 15 - 20 % енергоощадності тракторів, комбайнів та інших видів сільськогосподарських маши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ширення використання переваг серійного виробництва. </w:t>
      </w:r>
    </w:p>
    <w:p>
      <w:pPr>
        <w:pStyle w:val="Heading3"/>
        <w:rPr/>
      </w:pPr>
      <w:r>
        <w:rPr/>
        <w:t>3. Організація ринку техніки і технічних послуг</w:t>
      </w:r>
    </w:p>
    <w:p>
      <w:pPr>
        <w:pStyle w:val="Heading3"/>
        <w:ind w:firstLine="540"/>
        <w:jc w:val="both"/>
        <w:rPr/>
      </w:pPr>
      <w:r>
        <w:rPr/>
        <w:t xml:space="preserve">3.1. Формування і регулювання ринк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Формування інфраструктури ринку техніки і технічних послуг в Україні передбачає створення інформаційно-маркетингових, регіональних та фірмових торгово-технічних центрів, дилерсько-сервісних підприємств, прокатних пунктів, фірмових магазинів з реалізації технічних засобів і запасних частин до ни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овідна роль тут належить машинобудівним заводам та машинно-технологічним об'єднанням, що зацікавлені у розширенні обсягів продажу своєї продукції і послуг та обслуговуванні техніки протягом усього періоду експлуатації. На цьому ринку вже працює понад 60 фірмових центрів з обслуговування тракторів, комбайнів та іншої сільськогосподарської техні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агомим резервом зміцнення інфраструктури ринку техніки і технічних послуг є потенціал ремонтних заводів, спеціалізованих майстерень, майстерень загального призначення, станцій технічного обслуговування, що мають необхідне обладнання і кваліфіковані кадр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Формування ринку техніки за нинішніх умов має ґрунтуватися на таких основних принципа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ення високої конкурентоспроможності вітчизняної техні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ідтримка доходності та платоспроможності споживачів техні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оглиблення інтеграції виробництва техніки, її продажу та технічного обслуговування, кооперації виробників і споживач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ення ефективної дилерської системи реалізації й обслуговування техні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ширення використання лізингових механізмів, передусім на засадах дальшої комерціаліз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формування єдиного інформаційного простору та моніторингу ринку техні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осилення контролю за дотриманням антимонопольного законодавства на ринку техні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рганізація ринку техніки та послуг передбачає налагодження прямих та опосередкованих зв'язків між виробниками, сервісними структурами та покупцями. Учасниками даного ринку мають стати також банки та інші кредитні організації, лізингові та страхові компан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Для швидшого надходження техніки до споживача та повнішого врахування його потреб і можливостей створюватимуться регіональні центри маркетингу техні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озвиток ринку техніки та технічних послуг потребує суттєвої державної підтримки, здійснення якої можливе за рахунок: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часткового відшкодування сільськогосподарським товаровиробникам вартості придбаної техніки, насамперед тракторів і комбайн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компенсації сільськогосподарським товаровиробникам відсотків за кредити комерційних банків, використаних на придбання техні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ширення фінансового лізингу сільськогосподарської техніки вітчизняного виробництва, залучення до лізингових операцій банків та інших приватних структу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ення спеціальних фондів технічного переоснащення аграрного сектора за рахунок запровадження додаткових цільових зборів.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rPr>
        <w:t>Схема формування ринку техніки та послуг</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pPr>
      <w:r>
        <w:rPr>
          <w:rFonts w:cs="Times New Roman" w:ascii="Times New Roman" w:hAnsi="Times New Roman"/>
        </w:rPr>
        <w:t> </w:t>
      </w:r>
      <w:r>
        <w:rPr>
          <w:rFonts w:cs="Times New Roman" w:ascii="Times New Roman" w:hAnsi="Times New Roman"/>
        </w:rPr>
        <w:drawing>
          <wp:inline distT="0" distB="0" distL="0" distR="0">
            <wp:extent cx="5048250" cy="4400550"/>
            <wp:effectExtent l="0" t="0" r="0" b="0"/>
            <wp:docPr id="3" name="u01_03_img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01_03_img_011" descr=""/>
                    <pic:cNvPicPr>
                      <a:picLocks noChangeAspect="1" noChangeArrowheads="1"/>
                    </pic:cNvPicPr>
                  </pic:nvPicPr>
                  <pic:blipFill>
                    <a:blip r:embed="rId4"/>
                    <a:srcRect l="-7" t="-8" r="-7" b="-8"/>
                    <a:stretch>
                      <a:fillRect/>
                    </a:stretch>
                  </pic:blipFill>
                  <pic:spPr bwMode="auto">
                    <a:xfrm>
                      <a:off x="0" y="0"/>
                      <a:ext cx="5048250" cy="4400550"/>
                    </a:xfrm>
                    <a:prstGeom prst="rect">
                      <a:avLst/>
                    </a:prstGeom>
                  </pic:spPr>
                </pic:pic>
              </a:graphicData>
            </a:graphic>
          </wp:inline>
        </w:drawing>
      </w:r>
      <w:r>
        <w:rPr>
          <w:rFonts w:eastAsia="Times New Roman" w:cs="Times New Roman" w:ascii="Times New Roman" w:hAnsi="Times New Roman"/>
        </w:rPr>
        <w:t xml:space="preserve"> </w:t>
      </w:r>
    </w:p>
    <w:p>
      <w:pPr>
        <w:pStyle w:val="Heading3"/>
        <w:ind w:firstLine="540"/>
        <w:jc w:val="both"/>
        <w:rPr/>
      </w:pPr>
      <w:r>
        <w:rPr/>
        <w:t xml:space="preserve">3.2. Розширення технічного сервіс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 умов високого ступеня зношеності техніки особливої актуальності набуває організація відновлення її роботоздатності. Вирішення цього завдання покладається на службу технічного сервісу, яка має адаптуватися до ринкових умов і якнайповніше задовольняти запити споживачів. Основними напрямами розвитку та ринкової трансформації технічного сервісу є так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ширення використання виробничих потужностей бази ремонту та обслуговування шляхом її реформування і переоснащення сучасним обладнання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оптимізація розміщення мережі підприємств технічного сервісу в усіх регіонах України за всіма напрямами ринку послуг на засадах конкурен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широка участь підприємств з виробництва техніки у формуванні мережі техсервісних підприємств і виконанні фірмових технічних послуг.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озширення обсягів технічного сервісу здійснюватиметься шляхом створення та більш повного використання потенціалу дилерсько-сервісної мережі, кооперативів з ремонту та обслуговування, регіональних агротехсервісних комплексів, фірмових технічних центрів підприємств-виробників. Ці структури мають розгорнути широку сервісно-консультаційну та дорадчу діяльність за запитами сільськогосподарських товаровиробник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ідвищення якості та зниження вартості послуг досягатиметься за рахунок вдосконалення організації ремонтного виробництва, запровадження конкуренції у цій сфері, розширення обсягів ремонту машин за єдиними конструкційно-технологічними ознаками із застосуванням універсального блочно-модульного обладнання. </w:t>
      </w:r>
    </w:p>
    <w:p>
      <w:pPr>
        <w:pStyle w:val="Heading3"/>
        <w:ind w:firstLine="540"/>
        <w:jc w:val="both"/>
        <w:rPr/>
      </w:pPr>
      <w:r>
        <w:rPr/>
        <w:t xml:space="preserve">3.3. Розвиток лізингу техні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ажливою формою забезпечення сільського господарства технікою є організація фінансового лізингу. У США та країнах Європейського Союзу лізинговим бізнесом займаються переважно збутові служби виробників техніки. Посередницький лізинг розвивається на базі спеціалізованих філій великих банків та пов'язаних з ними фінансових установ. Набули поширення і спеціалізовані лізингові компанії. Для лізингового ринку характерна жорстка конкуренція. У Німеччині діє близько тисячі лізингових структур, як правило, на засадах приватного капіталу. Частка техніки, придбаної фермерами на умовах фінансового лізингу, становить майже 30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 Україні фінансовий лізинг техніки започатковано у 1997 р. За цей час тільки за рахунок коштів державного лізингового фонду в аграрний сектор надійшло техніки на суму близько 600 млн. грн. Передбачається, що у найближчій перспективі питома вага цього джерела фінансування досягне чверті всіх інвестицій на технічне оновлення аграрного сектору. На 2003 р. замовлення сільськогосподарських підприємств на придбання техніки на умовах фінансового лізингу становить 2 млрд. грн. Передбачений у Державному бюджеті України обсяг коштів на підтримку становить лише 331 млн. грн., або менше 20 % від замовлень. Враховуючи обмеженість ресурсів сільськогосподарських підприємств, питома вага лізингу в загальному обсязі капіталовкладень у технічне переоснащення аграрного сектору має становити 50 - 60 % з поступовим зниженням до оптимальної межі (30 - 35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 міру становлення прозорого організованого ринку і зміцнення фінансового становища сільськогосподарських товаровиробників у структурі джерел придбання техніки зростатиме частка власних коштів селян, яка у середньостроковій перспективі може становити до 50 %. Досягнення такого співвідношення є важливою фінансовою складовою державної технічної політики в аграрному секторі. </w:t>
      </w:r>
    </w:p>
    <w:p>
      <w:pPr>
        <w:pStyle w:val="Heading3"/>
        <w:ind w:firstLine="540"/>
        <w:jc w:val="both"/>
        <w:rPr/>
      </w:pPr>
      <w:r>
        <w:rPr/>
        <w:t xml:space="preserve">3.4. Використання можливостей вторинного ринку техні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Для забезпечення дедалі більшої потреби у техніці з урахуванням різноукладності та різнотипності господарських структур, що утворилися в результаті реформування аграрного сектору, неабияке значення має використання можливостей ринку техніки, що була у користуванн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торинний ринок існує у більшості країн світу. У фермерів Англії, Франції, Німеччини, США на один куплений новий трактор припадає три-чотири, що вже були у користуванні. Понад половину механізованих робіт фермери зарубіжних країн виконують за допомогою тракторів, придбаних на вторинному ринк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 Україні за останні десять років на вторинному ринку сільськогосподарськими товаровиробниками придбано 162 тис. тракторів, 9,3 тис. зернозбиральних комбайнів, 66 тис. плугів, 20 тис. сівалок, 59 тис. культиваторів, а у 2002 р. - понад третину тракторів та зернозбиральних комбайн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розуміло, що вторинний ринок сільськогосподарської техніки аж ніяк не може бути провідною формою реалізації технічної політики держави в аграрному секторі. Хоча наявність такого ринку є важливою передумовою для розв'язання проблеми технічного забезпечення окремих категорій сільськогосподарських товаровиробників. Функціонування вторинного ринку дозволяє: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більшити пропозицію техніки на ринку і забезпечити попит споживачів, які не мають достатніх коштів для придбання дорогої нової техні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аціоналізувати розосередження техніки між різними суб'єктами власності та господарювання на селі, між регіонами та природно-економічними зона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більш ефективно використати деталі, вузли й агрегати списаних машин та механізмів, придатних для відновлення технічних засоб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вантажити потужності ремонтних і агротехсервісних підприємст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одночас на вторинному ринку техніки мають місце певні вади та упущення, зокрема завезення значної кількості морально і фізично застарілої техніки, посилення техногенного навантаження і зниження рівня техніки безпеки на виробництві. Зношена зарубіжна техніка, придбана за демпінговими цінами, створює нездорову конкуренцію для вітчизняного сільськогосподарського машинобудування. </w:t>
      </w:r>
    </w:p>
    <w:p>
      <w:pPr>
        <w:pStyle w:val="Heading3"/>
        <w:ind w:firstLine="540"/>
        <w:rPr/>
      </w:pPr>
      <w:r>
        <w:rPr/>
        <w:t>Висновки і пропозиції</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1. Забезпечення аграрного сектору технікою загалом не відповідає сучасним вимогам сільськогосподарського виробництва. Наявний технопарк машин скоротився у 1,5 - 2 рази, його зношеність досягла 70 - 90 %. Значно збільшилося навантаження на технічні засоби, продовжилися терміни виконання сільськогосподарських робіт, порушуються вимоги агротехніки, зростають втрати врожаю.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2. Державна технічна політика в аграрному секторі має передбачати здійснення комплексу стратегічних і тактичних заходів органів державного, регіонального, господарського управління, місцевого самоврядування та суб'єктів господарювання, спрямованих на оптимізацію технічного забезпечення виробництва та підвищення його ефективност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3. Технічне переоснащення аграрного сектору має відповідати сучасним вимогам сільськогосподарського виробництва, зокрема щодо дотримання оптимальних строків та високої якості виконання технологічних операцій; норм застосування технологічних матеріалів, питомих енергетичних витрат на виконання робіт; оптимальних параметрів навантаження на ґрунт; запобігання порушенню норм забруднення повітря та водообмінного режиму ґрунту, зниження техногенного навантаження на довкілля; створення нормальних умов праці механізатор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4. Важливою умовою реалізації технічної політики в аграрному секторі є формування ефективної системи машин, яка має передбачати раціональну уніфікацію, високу адаптивність, універсальність, енергозбереження та помірну вартість техніки, а також оптимізацію параметрів машинно-тракторних парків підприємств і господарств. </w:t>
      </w:r>
    </w:p>
    <w:p>
      <w:pPr>
        <w:pStyle w:val="Web"/>
        <w:spacing w:before="0" w:after="0"/>
        <w:ind w:firstLine="540"/>
        <w:jc w:val="both"/>
        <w:rPr/>
      </w:pPr>
      <w:r>
        <w:rPr>
          <w:rFonts w:cs="Times New Roman" w:ascii="Times New Roman" w:hAnsi="Times New Roman"/>
        </w:rPr>
        <w:t>5.</w:t>
      </w:r>
      <w:r>
        <w:rPr>
          <w:rFonts w:cs="Times New Roman" w:ascii="Times New Roman" w:hAnsi="Times New Roman"/>
          <w:i/>
          <w:iCs/>
        </w:rPr>
        <w:t xml:space="preserve"> </w:t>
      </w:r>
      <w:r>
        <w:rPr>
          <w:rFonts w:cs="Times New Roman" w:ascii="Times New Roman" w:hAnsi="Times New Roman"/>
        </w:rPr>
        <w:t xml:space="preserve">Беручи до уваги обмеженість інвестиційних ресурсів, розв'язувати проблему технічного переоснащення аграрного сектору необхідно поетапно, з урахуванням регіональних галузевих особливостей та фінансових можливостей підприємств. Для розширення можливостей сільськогосподарських товаровиробників щодо придбання техніки доцільно створювати спеціальні фонди технічного переоснащ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6. В Україні сформовано потужну галузь машинобудування. Проте її потужності необґрунтовано розпорошені, рівень їх використання низький, наявні та прогнозні параметри виробництва техніки не узгоджуються з потребами і можливостями аграрного сектору. Вітчизняна сільськогосподарська техніка поступається зарубіжним аналогам за якістю, надійністю та еквівалентною вартістю машин. У зв'язку з цим основними пріоритетами сільськогосподарського машинобудування є поглиблення структурної перебудови галузі та підвищення конкурентоспроможності вітчизняної техніки, задоволення вимог аграрного сектору до технічних засобів. </w:t>
      </w:r>
    </w:p>
    <w:p>
      <w:pPr>
        <w:pStyle w:val="Web"/>
        <w:spacing w:before="0" w:after="0"/>
        <w:ind w:firstLine="540"/>
        <w:jc w:val="both"/>
        <w:rPr/>
      </w:pPr>
      <w:r>
        <w:rPr>
          <w:rFonts w:cs="Times New Roman" w:ascii="Times New Roman" w:hAnsi="Times New Roman"/>
        </w:rPr>
        <w:t>7. Розв'язанню проблем технічного переоснащення аграрного сектору сприятиме формування повноцінного ринку техніки та технічних послуг, який</w:t>
      </w:r>
      <w:r>
        <w:rPr>
          <w:rFonts w:cs="Times New Roman" w:ascii="Times New Roman" w:hAnsi="Times New Roman"/>
          <w:i/>
          <w:iCs/>
        </w:rPr>
        <w:t xml:space="preserve"> </w:t>
      </w:r>
      <w:r>
        <w:rPr>
          <w:rFonts w:cs="Times New Roman" w:ascii="Times New Roman" w:hAnsi="Times New Roman"/>
        </w:rPr>
        <w:t xml:space="preserve">передбачав би налагодження прямих і опосередкованих зв'язків між виробниками техніки, структурами технічного сервісу та сільськогосподарськими товаровиробниками за участю банків, інших кредитних установ, страхових і лізингових компаній, створення регіональних центрів маркетингу техніки, надання державної підтримки щодо забезпечення купівельної спроможності сільськогосподарських товаровиробників, розробки та ухвалення відповідних нормативних документ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8. За умов високого ступеня зношеності техніки та обмежених можливостей сільськогосподарських товаровиробників щодо її придбання потребує активізації діяльність служби технічного сервісу, її адаптації до ринкових умов, запитів і можливостей споживачів, а також використання вторинного ринку техні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9. Пріоритетною формою технічного переоснащення аграрного сектору є фінансовий лізинг, який потребує суттєвого розширення у цій сфері, залучення підприємств-виробників техніки, банків, страхових та інших фінансових установ, приватних підприємств і компаній, посилення конкуренції на лізинговому ринку, диверсифікації джерел фінансування лізингових операцій, удосконалення роботи лізингових компані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 урахуванням цих висновків пропонується: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lang w:val="en-US"/>
        </w:rPr>
      </w:pPr>
      <w:r>
        <w:rPr>
          <w:rFonts w:cs="Times New Roman" w:ascii="Times New Roman" w:hAnsi="Times New Roman"/>
          <w:b/>
          <w:bCs/>
        </w:rPr>
        <w:t>Кабінету</w:t>
      </w:r>
      <w:r>
        <w:rPr>
          <w:rFonts w:cs="Times New Roman" w:ascii="Times New Roman" w:hAnsi="Times New Roman"/>
          <w:b/>
          <w:bCs/>
          <w:lang w:val="en-US"/>
        </w:rPr>
        <w:t xml:space="preserve"> </w:t>
      </w:r>
      <w:r>
        <w:rPr>
          <w:rFonts w:cs="Times New Roman" w:ascii="Times New Roman" w:hAnsi="Times New Roman"/>
          <w:b/>
          <w:bCs/>
        </w:rPr>
        <w:t>Міністрів</w:t>
      </w:r>
      <w:r>
        <w:rPr>
          <w:rFonts w:cs="Times New Roman" w:ascii="Times New Roman" w:hAnsi="Times New Roman"/>
          <w:b/>
          <w:bCs/>
          <w:lang w:val="en-US"/>
        </w:rPr>
        <w:t xml:space="preserve"> </w:t>
      </w:r>
      <w:r>
        <w:rPr>
          <w:rFonts w:cs="Times New Roman" w:ascii="Times New Roman" w:hAnsi="Times New Roman"/>
          <w:b/>
          <w:bCs/>
        </w:rPr>
        <w:t>України</w:t>
      </w:r>
      <w:r>
        <w:rPr>
          <w:rFonts w:cs="Times New Roman" w:ascii="Times New Roman" w:hAnsi="Times New Roman"/>
          <w:b/>
          <w:bCs/>
          <w:lang w:val="en-US"/>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протягом 2003 р. розробку та ухвалення Державної програми технічної політики в аграрному секторі на період до 2015 р., а також нормативних актів щодо визначення організаційно-правових засад ринку техніки і технічних послуг та системи інженерно-технічного забезпечення агропромислового комплексу, захисту прав користувачів сільськогосподарської техніки під час гарантійного періоду її експлуатації, удосконалення лізингового ринку та підвищення рівня захисту прав лізингодавців, запровадження спеціальних зборів та фондів для технічного переоснащення аграрного сектору, реалізації норм, передбачених Законом України "Про стимулювання розвитку вітчизняного машинобудування для агропромислового комплексу" (2002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ередбачати в проектах Державного бюджету України у необхідному обсязі кошти для забезпечення державної підтримки ринку техніки та технічних послуг, розширення сфери діяльності та наповнення лізингових фондів, повернення лізингових платеж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азом з Антимонопольним комітетом проаналізувати механізм ціноутворення на трактори та комбайни, їх відповідність затратам та споживчим властивостям, посилити контроль за ціноутворенням на ринку техніки і технічного сервісу, дотриманням прав споживач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опрацювати пропозиції щодо квотування і регулювання вторинного ринку техніки, визначення допустимих сегментів його функціонування за окремими видами техніки.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Кабінету Міністрів України разом з органами виконавчої влади на місцях забезпечит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ширення участі в лізингових операціях підприємств-виробників техніки, банків, страхових та інших фінансових установ, приватних інвестор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виток конкуренції на лізинговому ринку, у т. ч. за рахунок створення приватних лізингових компаній, регіональних (муніципальних) лізингових фонд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досконалення роботи державних лізингових компаній (НАК "Украгролізинг" та ВАТ "Украгромашінвест"), розширення обсягів лізингових операцій, поліпшення роботи з повернення лізингових платежів тощо.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Міністерству промислової політики України протягом 2003 - 2005 рр. </w:t>
      </w:r>
    </w:p>
    <w:p>
      <w:pPr>
        <w:pStyle w:val="Web"/>
        <w:spacing w:before="0" w:after="0"/>
        <w:ind w:firstLine="540"/>
        <w:jc w:val="both"/>
        <w:rPr/>
      </w:pPr>
      <w:r>
        <w:rPr>
          <w:rFonts w:cs="Times New Roman" w:ascii="Times New Roman" w:hAnsi="Times New Roman"/>
        </w:rPr>
        <w:t>- здійснити заходи</w:t>
      </w:r>
      <w:r>
        <w:rPr>
          <w:rFonts w:cs="Times New Roman" w:ascii="Times New Roman" w:hAnsi="Times New Roman"/>
          <w:i/>
          <w:iCs/>
        </w:rPr>
        <w:t xml:space="preserve"> </w:t>
      </w:r>
      <w:r>
        <w:rPr>
          <w:rFonts w:cs="Times New Roman" w:ascii="Times New Roman" w:hAnsi="Times New Roman"/>
        </w:rPr>
        <w:t xml:space="preserve">з переходу до фірмового технічного сервісу за схемою "виробник - дилер - споживач"; протягом 2003 р. розробити необхідні нормативні акт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робити та реалізувати інноваційні програми і проекти щодо створення потужностей з виробництва імпортозаміщуючої продук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робити та освоїти виробництво сучасної елементної бази і компонентів конструкцій маши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точнити номенклатуру конструкційних матеріалів та параметрів їх якості, а також елементної бази: що доцільно виготовляти на власних підприємствах, а що - певний час купувати за кордоно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створення нової техніки високого технічного рівня за рахунок сучасної уніфікованої елементної бази, конструкційних матеріалів, комп'ютерного проектування та блочно-модульної побудови конструкцій, створити відповідні школи конструктор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врахування технологічних вимог аграрного сектору до техніки при розробці відповідних виробничих програм, проектів та заходів щодо підвищення конкурентоспроможності вітчизняних машин.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lang w:val="en-US"/>
        </w:rPr>
      </w:pPr>
      <w:r>
        <w:rPr>
          <w:rFonts w:cs="Times New Roman" w:ascii="Times New Roman" w:hAnsi="Times New Roman"/>
          <w:b/>
          <w:bCs/>
        </w:rPr>
        <w:t>Міністерству</w:t>
      </w:r>
      <w:r>
        <w:rPr>
          <w:rFonts w:cs="Times New Roman" w:ascii="Times New Roman" w:hAnsi="Times New Roman"/>
          <w:b/>
          <w:bCs/>
          <w:lang w:val="en-US"/>
        </w:rPr>
        <w:t xml:space="preserve"> </w:t>
      </w:r>
      <w:r>
        <w:rPr>
          <w:rFonts w:cs="Times New Roman" w:ascii="Times New Roman" w:hAnsi="Times New Roman"/>
          <w:b/>
          <w:bCs/>
        </w:rPr>
        <w:t>аграрної</w:t>
      </w:r>
      <w:r>
        <w:rPr>
          <w:rFonts w:cs="Times New Roman" w:ascii="Times New Roman" w:hAnsi="Times New Roman"/>
          <w:b/>
          <w:bCs/>
          <w:lang w:val="en-US"/>
        </w:rPr>
        <w:t xml:space="preserve"> </w:t>
      </w:r>
      <w:r>
        <w:rPr>
          <w:rFonts w:cs="Times New Roman" w:ascii="Times New Roman" w:hAnsi="Times New Roman"/>
          <w:b/>
          <w:bCs/>
        </w:rPr>
        <w:t>політики</w:t>
      </w:r>
      <w:r>
        <w:rPr>
          <w:rFonts w:cs="Times New Roman" w:ascii="Times New Roman" w:hAnsi="Times New Roman"/>
          <w:b/>
          <w:bCs/>
          <w:lang w:val="en-US"/>
        </w:rPr>
        <w:t xml:space="preserve"> </w:t>
      </w:r>
      <w:r>
        <w:rPr>
          <w:rFonts w:cs="Times New Roman" w:ascii="Times New Roman" w:hAnsi="Times New Roman"/>
          <w:b/>
          <w:bCs/>
        </w:rPr>
        <w:t>України</w:t>
      </w:r>
      <w:r>
        <w:rPr>
          <w:rFonts w:cs="Times New Roman" w:ascii="Times New Roman" w:hAnsi="Times New Roman"/>
          <w:b/>
          <w:bCs/>
          <w:lang w:val="en-US"/>
        </w:rPr>
        <w:t xml:space="preserve">, </w:t>
      </w:r>
      <w:r>
        <w:rPr>
          <w:rFonts w:cs="Times New Roman" w:ascii="Times New Roman" w:hAnsi="Times New Roman"/>
          <w:b/>
          <w:bCs/>
        </w:rPr>
        <w:t>Міністерству</w:t>
      </w:r>
      <w:r>
        <w:rPr>
          <w:rFonts w:cs="Times New Roman" w:ascii="Times New Roman" w:hAnsi="Times New Roman"/>
          <w:b/>
          <w:bCs/>
          <w:lang w:val="en-US"/>
        </w:rPr>
        <w:t xml:space="preserve"> </w:t>
      </w:r>
      <w:r>
        <w:rPr>
          <w:rFonts w:cs="Times New Roman" w:ascii="Times New Roman" w:hAnsi="Times New Roman"/>
          <w:b/>
          <w:bCs/>
        </w:rPr>
        <w:t>промислової</w:t>
      </w:r>
      <w:r>
        <w:rPr>
          <w:rFonts w:cs="Times New Roman" w:ascii="Times New Roman" w:hAnsi="Times New Roman"/>
          <w:b/>
          <w:bCs/>
          <w:lang w:val="en-US"/>
        </w:rPr>
        <w:t xml:space="preserve"> </w:t>
      </w:r>
      <w:r>
        <w:rPr>
          <w:rFonts w:cs="Times New Roman" w:ascii="Times New Roman" w:hAnsi="Times New Roman"/>
          <w:b/>
          <w:bCs/>
        </w:rPr>
        <w:t>політики</w:t>
      </w:r>
      <w:r>
        <w:rPr>
          <w:rFonts w:cs="Times New Roman" w:ascii="Times New Roman" w:hAnsi="Times New Roman"/>
          <w:b/>
          <w:bCs/>
          <w:lang w:val="en-US"/>
        </w:rPr>
        <w:t xml:space="preserve"> </w:t>
      </w:r>
      <w:r>
        <w:rPr>
          <w:rFonts w:cs="Times New Roman" w:ascii="Times New Roman" w:hAnsi="Times New Roman"/>
          <w:b/>
          <w:bCs/>
        </w:rPr>
        <w:t>України</w:t>
      </w:r>
      <w:r>
        <w:rPr>
          <w:rFonts w:cs="Times New Roman" w:ascii="Times New Roman" w:hAnsi="Times New Roman"/>
          <w:b/>
          <w:bCs/>
          <w:lang w:val="en-US"/>
        </w:rPr>
        <w:t xml:space="preserve"> </w:t>
      </w:r>
      <w:r>
        <w:rPr>
          <w:rFonts w:cs="Times New Roman" w:ascii="Times New Roman" w:hAnsi="Times New Roman"/>
          <w:b/>
          <w:bCs/>
        </w:rPr>
        <w:t>разом</w:t>
      </w:r>
      <w:r>
        <w:rPr>
          <w:rFonts w:cs="Times New Roman" w:ascii="Times New Roman" w:hAnsi="Times New Roman"/>
          <w:b/>
          <w:bCs/>
          <w:lang w:val="en-US"/>
        </w:rPr>
        <w:t xml:space="preserve"> </w:t>
      </w:r>
      <w:r>
        <w:rPr>
          <w:rFonts w:cs="Times New Roman" w:ascii="Times New Roman" w:hAnsi="Times New Roman"/>
          <w:b/>
          <w:bCs/>
        </w:rPr>
        <w:t>з</w:t>
      </w:r>
      <w:r>
        <w:rPr>
          <w:rFonts w:cs="Times New Roman" w:ascii="Times New Roman" w:hAnsi="Times New Roman"/>
          <w:b/>
          <w:bCs/>
          <w:lang w:val="en-US"/>
        </w:rPr>
        <w:t xml:space="preserve"> </w:t>
      </w:r>
      <w:r>
        <w:rPr>
          <w:rFonts w:cs="Times New Roman" w:ascii="Times New Roman" w:hAnsi="Times New Roman"/>
          <w:b/>
          <w:bCs/>
        </w:rPr>
        <w:t>Українською</w:t>
      </w:r>
      <w:r>
        <w:rPr>
          <w:rFonts w:cs="Times New Roman" w:ascii="Times New Roman" w:hAnsi="Times New Roman"/>
          <w:b/>
          <w:bCs/>
          <w:lang w:val="en-US"/>
        </w:rPr>
        <w:t xml:space="preserve"> </w:t>
      </w:r>
      <w:r>
        <w:rPr>
          <w:rFonts w:cs="Times New Roman" w:ascii="Times New Roman" w:hAnsi="Times New Roman"/>
          <w:b/>
          <w:bCs/>
        </w:rPr>
        <w:t>академією</w:t>
      </w:r>
      <w:r>
        <w:rPr>
          <w:rFonts w:cs="Times New Roman" w:ascii="Times New Roman" w:hAnsi="Times New Roman"/>
          <w:b/>
          <w:bCs/>
          <w:lang w:val="en-US"/>
        </w:rPr>
        <w:t xml:space="preserve"> </w:t>
      </w:r>
      <w:r>
        <w:rPr>
          <w:rFonts w:cs="Times New Roman" w:ascii="Times New Roman" w:hAnsi="Times New Roman"/>
          <w:b/>
          <w:bCs/>
        </w:rPr>
        <w:t>аграрних</w:t>
      </w:r>
      <w:r>
        <w:rPr>
          <w:rFonts w:cs="Times New Roman" w:ascii="Times New Roman" w:hAnsi="Times New Roman"/>
          <w:b/>
          <w:bCs/>
          <w:lang w:val="en-US"/>
        </w:rPr>
        <w:t xml:space="preserve"> </w:t>
      </w:r>
      <w:r>
        <w:rPr>
          <w:rFonts w:cs="Times New Roman" w:ascii="Times New Roman" w:hAnsi="Times New Roman"/>
          <w:b/>
          <w:bCs/>
        </w:rPr>
        <w:t>наук</w:t>
      </w:r>
      <w:r>
        <w:rPr>
          <w:rFonts w:cs="Times New Roman" w:ascii="Times New Roman" w:hAnsi="Times New Roman"/>
          <w:b/>
          <w:bCs/>
          <w:lang w:val="en-US"/>
        </w:rPr>
        <w:t xml:space="preserve"> </w:t>
      </w:r>
      <w:r>
        <w:rPr>
          <w:rFonts w:cs="Times New Roman" w:ascii="Times New Roman" w:hAnsi="Times New Roman"/>
          <w:b/>
          <w:bCs/>
        </w:rPr>
        <w:t>протягом</w:t>
      </w:r>
      <w:r>
        <w:rPr>
          <w:rFonts w:cs="Times New Roman" w:ascii="Times New Roman" w:hAnsi="Times New Roman"/>
          <w:b/>
          <w:bCs/>
          <w:lang w:val="en-US"/>
        </w:rPr>
        <w:t xml:space="preserve"> 2003 </w:t>
      </w:r>
      <w:r>
        <w:rPr>
          <w:rFonts w:cs="Times New Roman" w:ascii="Times New Roman" w:hAnsi="Times New Roman"/>
          <w:b/>
          <w:bCs/>
        </w:rPr>
        <w:t>р</w:t>
      </w:r>
      <w:r>
        <w:rPr>
          <w:rFonts w:cs="Times New Roman" w:ascii="Times New Roman" w:hAnsi="Times New Roman"/>
          <w:b/>
          <w:bCs/>
          <w:lang w:val="en-US"/>
        </w:rPr>
        <w:t xml:space="preserve">. </w:t>
      </w:r>
      <w:r>
        <w:rPr>
          <w:rFonts w:cs="Times New Roman" w:ascii="Times New Roman" w:hAnsi="Times New Roman"/>
          <w:b/>
          <w:bCs/>
        </w:rPr>
        <w:t>розробити</w:t>
      </w:r>
      <w:r>
        <w:rPr>
          <w:rFonts w:cs="Times New Roman" w:ascii="Times New Roman" w:hAnsi="Times New Roman"/>
          <w:b/>
          <w:bCs/>
          <w:lang w:val="en-US"/>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опозиції щодо системи машин для використання в ресурсозберігальних технологіях сільськогосподарського виробництва та в умовах реформованого аграрного сектор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екомендації з формування машинно-тракторних парків сільськогосподарських підприємств і селянських господарств з урахуванням природно-економічних умов господарюв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истему заходів щодо вдосконалення енергозабезпечення та зниження енергоспоживання аграрного сектору в ринкових умовах за рахунок використання: </w:t>
      </w:r>
    </w:p>
    <w:p>
      <w:pPr>
        <w:pStyle w:val="Web"/>
        <w:spacing w:before="0" w:after="0"/>
        <w:ind w:firstLine="540"/>
        <w:jc w:val="both"/>
        <w:rPr/>
      </w:pPr>
      <w:r>
        <w:rPr>
          <w:rFonts w:cs="Times New Roman" w:ascii="Symbol" w:hAnsi="Symbol"/>
          <w:b/>
          <w:bCs/>
          <w:i/>
          <w:iCs/>
        </w:rPr>
        <w:t></w:t>
      </w:r>
      <w:r>
        <w:rPr>
          <w:rFonts w:eastAsia="Times New Roman" w:cs="Times New Roman" w:ascii="Times New Roman" w:hAnsi="Times New Roman"/>
        </w:rPr>
        <w:t xml:space="preserve"> </w:t>
      </w:r>
      <w:r>
        <w:rPr>
          <w:rFonts w:cs="Times New Roman" w:ascii="Times New Roman" w:hAnsi="Times New Roman"/>
        </w:rPr>
        <w:t xml:space="preserve">ресурсозберігаючих технологій виробництва з урахуванням агроландшафтних особливостей кожної земельної ділянки; </w:t>
      </w:r>
    </w:p>
    <w:p>
      <w:pPr>
        <w:pStyle w:val="Web"/>
        <w:spacing w:before="0" w:after="0"/>
        <w:ind w:firstLine="540"/>
        <w:jc w:val="both"/>
        <w:rPr/>
      </w:pPr>
      <w:r>
        <w:rPr>
          <w:rFonts w:cs="Times New Roman" w:ascii="Symbol" w:hAnsi="Symbol"/>
          <w:b/>
          <w:bCs/>
          <w:i/>
          <w:iCs/>
        </w:rPr>
        <w:t></w:t>
      </w:r>
      <w:r>
        <w:rPr>
          <w:rFonts w:eastAsia="Times New Roman" w:cs="Times New Roman" w:ascii="Times New Roman" w:hAnsi="Times New Roman"/>
        </w:rPr>
        <w:t xml:space="preserve"> </w:t>
      </w:r>
      <w:r>
        <w:rPr>
          <w:rFonts w:cs="Times New Roman" w:ascii="Times New Roman" w:hAnsi="Times New Roman"/>
        </w:rPr>
        <w:t xml:space="preserve">безполицевого обробітку ґрунту, комбінованих агрегатів, смугового внесення гербіцидів при вирощуванні просапних культур та інших технологічних процесів з мінімальною кількістю операцій; </w:t>
      </w:r>
    </w:p>
    <w:p>
      <w:pPr>
        <w:pStyle w:val="Web"/>
        <w:spacing w:before="0" w:after="0"/>
        <w:ind w:firstLine="540"/>
        <w:jc w:val="both"/>
        <w:rPr/>
      </w:pPr>
      <w:r>
        <w:rPr>
          <w:rFonts w:cs="Times New Roman" w:ascii="Symbol" w:hAnsi="Symbol"/>
          <w:b/>
          <w:bCs/>
          <w:i/>
          <w:iCs/>
        </w:rPr>
        <w:t></w:t>
      </w:r>
      <w:r>
        <w:rPr>
          <w:rFonts w:eastAsia="Times New Roman" w:cs="Times New Roman" w:ascii="Times New Roman" w:hAnsi="Times New Roman"/>
        </w:rPr>
        <w:t xml:space="preserve"> </w:t>
      </w:r>
      <w:r>
        <w:rPr>
          <w:rFonts w:cs="Times New Roman" w:ascii="Times New Roman" w:hAnsi="Times New Roman"/>
        </w:rPr>
        <w:t xml:space="preserve">збалансованих технологічних комплексів машин, укомплектованих універсальною високопродуктивною технікою, що працює в економному режимі; </w:t>
      </w:r>
    </w:p>
    <w:p>
      <w:pPr>
        <w:pStyle w:val="Web"/>
        <w:spacing w:before="0" w:after="0"/>
        <w:ind w:firstLine="540"/>
        <w:jc w:val="both"/>
        <w:rPr/>
      </w:pPr>
      <w:r>
        <w:rPr>
          <w:rFonts w:cs="Times New Roman" w:ascii="Symbol" w:hAnsi="Symbol"/>
          <w:b/>
          <w:bCs/>
          <w:i/>
          <w:iCs/>
        </w:rPr>
        <w:t></w:t>
      </w:r>
      <w:r>
        <w:rPr>
          <w:rFonts w:eastAsia="Times New Roman" w:cs="Times New Roman" w:ascii="Times New Roman" w:hAnsi="Times New Roman"/>
        </w:rPr>
        <w:t xml:space="preserve"> </w:t>
      </w:r>
      <w:r>
        <w:rPr>
          <w:rFonts w:cs="Times New Roman" w:ascii="Times New Roman" w:hAnsi="Times New Roman"/>
        </w:rPr>
        <w:t xml:space="preserve">альтернативних джерел енергії, зокрема біопалива (метилового ефіру) з рослинних олій, вітрової та сонячної енергії, переведення тракторів на газодизельний режим роботи.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Міністерству аграрної політики України, Міністерству промислової політики України та органам влади на місцях протягом 2003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жити заходів зі створення єдиної інформаційної мережі щодо умов сільськогосподарського виробництва, його технологічних процесів та навколишнього природного середовища, а також технічних параметрів машин і обладн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изначити з урахуванням потреб регіонів перелік пріоритетних технічних засобів комплектування машинно-тракторних парків сільськогосподарських підприємст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організацію в сільській місцевості приватних та кооперативних формувань з техніко-технологічного обслуговування фермерських і особистих селянських господарств, у т. ч. з використанням коштів місцевих бюджетів і приватних інвесторів. </w:t>
      </w:r>
    </w:p>
    <w:p>
      <w:pPr>
        <w:pStyle w:val="Web"/>
        <w:spacing w:before="0" w:after="0"/>
        <w:ind w:firstLine="540"/>
        <w:jc w:val="center"/>
        <w:rPr>
          <w:rFonts w:ascii="Times New Roman" w:hAnsi="Times New Roman" w:cs="Times New Roman"/>
        </w:rPr>
      </w:pPr>
      <w:r>
        <w:rPr>
          <w:rFonts w:cs="Times New Roman" w:ascii="Times New Roman" w:hAnsi="Times New Roman"/>
        </w:rPr>
        <w:t>*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еалізація державної технічної політики в аграрному секторі дозволить найближчим часом зупинити скорочення кількості тракторів і комбайнів та досягти стабілізації у сфері технічного забезпечення, сприятиме підвищенню рівня комплексної механізації, електрифікації та автоматизації технологічних процесів, оптимізації системи машин та структури машинно-тракторного парку і загалом підвищенню рівня конкурентоспроможності сільськогосподарського виробництва. </w:t>
      </w:r>
    </w:p>
    <w:p>
      <w:pPr>
        <w:pStyle w:val="Heading3"/>
        <w:rPr/>
      </w:pPr>
      <w:r>
        <w:rPr/>
        <w:t>Демографічна ситуація: сучасні проблеми та перспективи</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селення, його соціальне самопочуття та розвиток є визначальною ознакою суспільства, основою могутності держави. Тому демографічна сфера завжди є об'єктом пильної уваги політиків та громадськості. В Україні сучасна демографічна ситуація викликає занепокоєння. Скорочення чисельності населення, зниження тривалості життя і народжуваності, від'ємне сальдо міграції стали характерними ознаками демографічної ситуації дев'яностих рок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ичини цього мають історичне коріння і накопичувалися протягом тривалого часу. За оцінками експертів, перша та друга світові війни, три голодомори (1921, 1932 - 1933, 1947 рр.), форсована індустріалізація, примусова колективізація, масові репресії 30 - 50-х рр., Чорнобильська катастрофа, затяжна системна криза 90-х рр. вкрай негативно вплинули на нормальний процес демографічної трансформації, призвели до помітних деформацій складу населення, передчасної смерті близько 16 млн. осіб. У поєднанні зі зниженням народжуваності ще в 60-х рр. це обумовило вичерпання демографічного потенціалу, що врешті-решт призвело до високого рівня старіння і депопуля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 відміну від економічно розвинених держав в Україні (як і в колишньому СРСР) з кінця 60-х рр. тривалість життя населення зазнавала хвилеподібних змін - періоди зниження смертності змінювалися її зростання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 якісний склад населення негативно вплинули міграційні процеси. Хоча впродовж 70 - 80-х рр. сальдо обміну населення України з іншими республіками СРСР не перевищувало 100 тис. осіб на рік, але той факт, що виїжджали на роботу в регіони Сибіру, Далекого Сходу, Крайньої Півночі тощо молоді люди, а поверталися переважно пенсіонери - істотно посилював процес старіння. Внаслідок постійного відбору фахівців і їхньої концентрації в столиці Союзу знижувався професійний та освітній потенціал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значені процеси розвивалися і впродовж 90-х рр. Йдеться про бурхливі міграційні процеси, викликані розпадом єдиної держави і появою можливостей вільного переміщення населення у межах і за межі території країни; зниження народжуваності внаслідок передусім економічних і соціопсихологічних чинників; зростання смертності населення працездатного віку при стагнації показників у післяпрацездатному віці і зниженні у допрацездатному. Проте, починаючи з 2001 р., зростає середня тривалість житт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одночас, оцінюючи характер демографічних зрушень, що відбулися у міжпереписний період (від 12 січня 1989 р. - дати останнього Всесоюзного перепису населення до 5 грудня 2001 р. - дати першого Всеукраїнського перепису), важливо враховувати суттєві структурні зрушення: зростання частки осіб похилого віку і зменшення активної репродуктивної та працездатної частки у складі населення, що є загальною демографічною тенденцією розвинених країн. Це знижує загальний коефіцієнт народжуваності і збільшує коефіцієнт смертності насел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ерелічені фактори у своїй сукупності визначають особливу складність демографічної ситуації в Україн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Таким чином перед Верховною Радою України та Кабінетом Міністрів України стоїть завдання опрацювати та затвердити вже у поточному році Комплексну програму активізації національної демографічної політики до 2025 р. Реалізація цієї програми має стати визначальним пріоритетом діяльності органів виконавчої та законодавчої влади як у центрі, так і на місцях. Особливо важливим є підвищення рівня наукових досліджень з актуальних проблем демографічної політики, їх кваліфіковане інформаційне забезпечення. Поряд із створенням необхідних економічних умов слід сконцентрувати зусилля на включенні демографічних пріоритетів (вітальних, репродуктивних, міграційних) до духовної сфери суспільства. У ранг державної політики потрібно поставити проблему популяризації здорового способу життя, трансформації відповідних культурних настанов. </w:t>
      </w:r>
    </w:p>
    <w:p>
      <w:pPr>
        <w:pStyle w:val="Heading3"/>
        <w:rPr/>
      </w:pPr>
      <w:r>
        <w:rPr/>
        <w:t>1. Динаміка чисельності та складу населення</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 період між двома переписами загальна кількість населення України скоротилася на 3291,2 тис. осіб, або на 6,3 % (з 51706,7 тис. до 48415,5 тис. осіб). Найбільша чисельність населення в Україні фіксувалася на початку 1993 р. - 52244,1 тис. осіб. Від того часу і до 5 грудня 2001 р. демографічні втрати склали 3787,0 тис. осіб; 72 % цих втрат становить природне зменшення населення.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lang w:val="en-US"/>
        </w:rPr>
      </w:pPr>
      <w:r>
        <w:rPr>
          <w:rFonts w:cs="Times New Roman" w:ascii="Times New Roman" w:hAnsi="Times New Roman"/>
          <w:b/>
          <w:bCs/>
        </w:rPr>
        <w:t xml:space="preserve">Загальна чисельність населення, </w:t>
      </w:r>
      <w:r>
        <w:rPr>
          <w:rFonts w:cs="Times New Roman" w:ascii="Times New Roman" w:hAnsi="Times New Roman"/>
        </w:rPr>
        <w:br/>
        <w:t>тис. осіб на початок року</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both"/>
        <w:rPr/>
      </w:pPr>
      <w:r>
        <w:rPr>
          <w:rFonts w:cs="Times New Roman" w:ascii="Times New Roman" w:hAnsi="Times New Roman"/>
        </w:rPr>
        <w:t> </w:t>
      </w:r>
      <w:r>
        <w:rPr>
          <w:rFonts w:cs="Times New Roman" w:ascii="Times New Roman" w:hAnsi="Times New Roman"/>
        </w:rPr>
        <w:drawing>
          <wp:inline distT="0" distB="0" distL="0" distR="0">
            <wp:extent cx="4572000" cy="2105025"/>
            <wp:effectExtent l="0" t="0" r="0" b="0"/>
            <wp:docPr id="4" name="u01_03_img_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01_03_img_012" descr=""/>
                    <pic:cNvPicPr>
                      <a:picLocks noChangeAspect="1" noChangeArrowheads="1"/>
                    </pic:cNvPicPr>
                  </pic:nvPicPr>
                  <pic:blipFill>
                    <a:blip r:embed="rId5"/>
                    <a:srcRect l="-8" t="-17" r="-8" b="-17"/>
                    <a:stretch>
                      <a:fillRect/>
                    </a:stretch>
                  </pic:blipFill>
                  <pic:spPr bwMode="auto">
                    <a:xfrm>
                      <a:off x="0" y="0"/>
                      <a:ext cx="4572000" cy="2105025"/>
                    </a:xfrm>
                    <a:prstGeom prst="rect">
                      <a:avLst/>
                    </a:prstGeom>
                  </pic:spPr>
                </pic:pic>
              </a:graphicData>
            </a:graphic>
          </wp:inline>
        </w:drawing>
      </w:r>
      <w:r>
        <w:rPr>
          <w:rFonts w:eastAsia="Times New Roman"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 даними переписів, з 1989 до 2001 р. частка міських жителів майже не змінилася, понад дві третини населення України проживає у міських населених пунктах. До найбільш урбанізованих регіонів належать Донеччина (90 %), Луганщина (86 %) та Дніпропетровщина (83 %). Низький ступінь урбанізації (менше 50 %) притаманний Вінницькій, Рівненській, Тернопільській, Івано-Франківській, Чернівецькій та Закарпатській областям (в останній питома вага міського населення менше 40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оліпшилася статева структура сільського населення (якщо у 1989 р. на 1000 жінок припадало 830 чоловіків, то у 2001 р. - 869). Натомість через міграційний відплив молоді погіршилося співвідношення чоловіків і жінок серед городян, в результаті чого зміни статевої структури всього населення виявилися мінімальними: у 1989 р. на 1000 жінок припадало 860 чоловіків, а в 2001 р. - 863.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складі населення спостерігається яскраво виражена перевага двох етносів: 37,5 млн. осіб (77,8 %) є українцями і 8,3 млн. (17,3 %) - росіянами. Протягом міжпереписного періоду кількість українців дещо зросла, натомість кількість етнічних росіян зменшилася на чверть. Євреї, втративши майже чотири п'ятих свого складу, перемістилися з третього місця за чисельністю серед етнічних груп України на десяте. В цілому ж перепис 2001 р. зафіксував представників більш як 130 етносів. У межах України знаходяться основні регіони проживання кримських татар, караїмів, кримчаків і частково гагауз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перше після другої світової війни в Україні відбулося зростання питомої ваги осіб, для яких українська мова є рідною, тобто відбувся перелом тенденції русифікації населення. Українську мову вважають рідною 67,5 % населення, для 29,6 % рідною є російська, для 2,9 % - інші мови. У сільській місцевості частка україномовного населення становить 85,8 % (російськомовного - 9,5 %), у міських поселеннях відповідно 58,5 % і 39,5 %. Лише чотири з двадцяти семи регіонів переважно російськомовні (Севастополь, Крим, Донеччина та Луганщина), у трьох регіонах (Запорізька, Одеська та Харківська області) кількість осіб із рідною українською та російською мовами приблизно однакова, понад дві третини населення решти двадцяти регіонів вважають рідною українську мов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сновним фактором етнічних трансформацій стали міграційні процеси та зміни самосвідомості - якщо за радянського періоду частина українців (як і багатьох інших народів) відносила себе до росіян, то нині вони усвідомлюють себе представниками основного етносу незалежної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країнці переважають в усіх регіонах, крім Севастополя та АР Крим, де найчисленнішою етнічною групою є росіяни (відповідно 71,6 % та 58,3 %). Майже в усіх інших регіонах росіяни посідають друге місце за чисельністю і лише у двох - четверте: на Закарпатті (після українців, угорців і румун) та на Буковині (після українців, румун і молдован). Висока питома вага росіян спостерігається також у Донбасі (38 - 39 %), в інших східних та південних регіонах, на Сумщині (Путивльський район). Найбільш етнічно строкаті регіони України - Чернівецька, Одеська, Закарпатська області та Автономна Республіка Крим. Сумарна питома вага всіх етносів, крім росіян та українців, тут становить 16 - 21 % (в інших регіонах не перевищує 6 %). </w:t>
      </w:r>
    </w:p>
    <w:p>
      <w:pPr>
        <w:pStyle w:val="Heading3"/>
        <w:rPr/>
      </w:pPr>
      <w:r>
        <w:rPr/>
        <w:t>2. Густота та розміщення населення територією країни</w:t>
      </w:r>
    </w:p>
    <w:p>
      <w:pPr>
        <w:pStyle w:val="Web"/>
        <w:spacing w:before="0" w:after="0"/>
        <w:ind w:firstLine="540"/>
        <w:jc w:val="both"/>
        <w:rPr/>
      </w:pPr>
      <w:r>
        <w:rPr>
          <w:rFonts w:cs="Times New Roman" w:ascii="Times New Roman" w:hAnsi="Times New Roman"/>
        </w:rPr>
        <w:t>Україна належить до держав з високою густотою населення - 80 осіб на 1 кв. км. Більші показники спостерігаються у східних індустріальних регіонах (у Донецькій області - 183 особи на 1 км</w:t>
      </w:r>
      <w:r>
        <w:rPr>
          <w:rFonts w:cs="Times New Roman" w:ascii="Times New Roman" w:hAnsi="Times New Roman"/>
          <w:vertAlign w:val="superscript"/>
        </w:rPr>
        <w:t>2</w:t>
      </w:r>
      <w:r>
        <w:rPr>
          <w:rFonts w:cs="Times New Roman" w:ascii="Times New Roman" w:hAnsi="Times New Roman"/>
        </w:rPr>
        <w:t>), менші - у північних та південних областях (на Чернігівщині - 39 осіб на 1 км</w:t>
      </w:r>
      <w:r>
        <w:rPr>
          <w:rFonts w:cs="Times New Roman" w:ascii="Times New Roman" w:hAnsi="Times New Roman"/>
          <w:vertAlign w:val="superscript"/>
        </w:rPr>
        <w:t>2</w:t>
      </w:r>
      <w:r>
        <w:rPr>
          <w:rFonts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 Україні налічується 454 міста, 889 селищ міського типу та 28619 сільських населених пунктів, 46 міст належать до великих, тобто мають чисельність населення 100 тис. чол. і більше (крім того ще 5 міст досягали 100-тисячного рубежу протягом 90-х років). У великих містах проживає 38,3 % всього, або 56,9 % міського населення. Половина великих міст зосереджена в східних індустріальних регіонах (7 - у Донецькій області, 5 - у Дніпропетровській, 4 - у Луганській, 3 - у Запорізькій) і в Криму (3 - у складі Автономної Республіки Крим, а також Севастополь). В Україні нараховується 5 міст-мільйонерів - Київ (2611 тис. чол.), Харків (1470 тис.), Дніпропетровськ (1065 тис.), Одеса (1029 тис.) та Донецьк (1016 тис.) і ще 4 крупних міста - Запоріжжя (815 тис. чол.), Львів (733 тис. чол.), Кривий Ріг (669 тис. чол.) та Миколаїв (514 тис. чол.).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rPr>
        <w:t>Розміщення населення України</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pPr>
      <w:r>
        <w:rPr>
          <w:rFonts w:cs="Times New Roman" w:ascii="Times New Roman" w:hAnsi="Times New Roman"/>
        </w:rPr>
        <w:t> </w:t>
      </w:r>
      <w:r>
        <w:rPr>
          <w:rFonts w:cs="Times New Roman" w:ascii="Times New Roman" w:hAnsi="Times New Roman"/>
        </w:rPr>
        <w:drawing>
          <wp:inline distT="0" distB="0" distL="0" distR="0">
            <wp:extent cx="4572000" cy="3257550"/>
            <wp:effectExtent l="0" t="0" r="0" b="0"/>
            <wp:docPr id="5" name="u01_03_img_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01_03_img_013" descr=""/>
                    <pic:cNvPicPr>
                      <a:picLocks noChangeAspect="1" noChangeArrowheads="1"/>
                    </pic:cNvPicPr>
                  </pic:nvPicPr>
                  <pic:blipFill>
                    <a:blip r:embed="rId6"/>
                    <a:srcRect l="-8" t="-11" r="-8" b="-11"/>
                    <a:stretch>
                      <a:fillRect/>
                    </a:stretch>
                  </pic:blipFill>
                  <pic:spPr bwMode="auto">
                    <a:xfrm>
                      <a:off x="0" y="0"/>
                      <a:ext cx="4572000" cy="3257550"/>
                    </a:xfrm>
                    <a:prstGeom prst="rect">
                      <a:avLst/>
                    </a:prstGeom>
                  </pic:spPr>
                </pic:pic>
              </a:graphicData>
            </a:graphic>
          </wp:inline>
        </w:drawing>
      </w:r>
      <w:r>
        <w:rPr>
          <w:rFonts w:eastAsia="Times New Roman" w:cs="Times New Roman" w:ascii="Times New Roman" w:hAnsi="Times New Roman"/>
        </w:rPr>
        <w:t xml:space="preserve"> </w:t>
      </w:r>
    </w:p>
    <w:p>
      <w:pPr>
        <w:pStyle w:val="Heading3"/>
        <w:rPr/>
      </w:pPr>
      <w:r>
        <w:rPr/>
        <w:t>3. Зміни якісних характеристик населення</w:t>
      </w:r>
    </w:p>
    <w:p>
      <w:pPr>
        <w:pStyle w:val="Heading3"/>
        <w:ind w:firstLine="540"/>
        <w:jc w:val="both"/>
        <w:rPr/>
      </w:pPr>
      <w:r>
        <w:rPr/>
        <w:t xml:space="preserve">3.1. Тенденції рівня освіт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івень освіти населення в Україні є одним з найвищих серед країн Центральної та Східної Європи. За питомою вагою учнів серед населення 15 - 18 років Україна поступається з усіх країн тільки країнам Балтії та Угорщині. Зрушення впродовж міжпереписного періоду свідчать про істотне поліпшення освітнього складу населення. Істотно (на 26 %) зросла і чисельність випускників вузів, що дозволяє оптимістично оцінювати дальші зміни.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center"/>
        <w:rPr>
          <w:rFonts w:ascii="Times New Roman" w:hAnsi="Times New Roman" w:cs="Times New Roman"/>
          <w:b/>
          <w:b/>
          <w:bCs/>
          <w:lang w:val="en-US"/>
        </w:rPr>
      </w:pPr>
      <w:r>
        <w:rPr>
          <w:rFonts w:cs="Times New Roman" w:ascii="Times New Roman" w:hAnsi="Times New Roman"/>
          <w:b/>
          <w:bCs/>
        </w:rPr>
        <w:t>Структура населення віком 25 років і старше за рівнем освіти,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pPr>
      <w:r>
        <w:rPr>
          <w:rFonts w:cs="Times New Roman" w:ascii="Times New Roman" w:hAnsi="Times New Roman"/>
        </w:rPr>
        <w:t> </w:t>
      </w:r>
      <w:r>
        <w:rPr>
          <w:rFonts w:cs="Times New Roman" w:ascii="Times New Roman" w:hAnsi="Times New Roman"/>
        </w:rPr>
        <w:drawing>
          <wp:inline distT="0" distB="0" distL="0" distR="0">
            <wp:extent cx="4457700" cy="1905000"/>
            <wp:effectExtent l="0" t="0" r="0" b="0"/>
            <wp:docPr id="6" name="u01_03_img_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01_03_img_014" descr=""/>
                    <pic:cNvPicPr>
                      <a:picLocks noChangeAspect="1" noChangeArrowheads="1"/>
                    </pic:cNvPicPr>
                  </pic:nvPicPr>
                  <pic:blipFill>
                    <a:blip r:embed="rId7"/>
                    <a:srcRect l="-8" t="-19" r="-8" b="-19"/>
                    <a:stretch>
                      <a:fillRect/>
                    </a:stretch>
                  </pic:blipFill>
                  <pic:spPr bwMode="auto">
                    <a:xfrm>
                      <a:off x="0" y="0"/>
                      <a:ext cx="4457700" cy="1905000"/>
                    </a:xfrm>
                    <a:prstGeom prst="rect">
                      <a:avLst/>
                    </a:prstGeom>
                  </pic:spPr>
                </pic:pic>
              </a:graphicData>
            </a:graphic>
          </wp:inline>
        </w:drawing>
      </w:r>
      <w:r>
        <w:rPr>
          <w:rFonts w:eastAsia="Times New Roman"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Більш освіченим є міське населення, яке значною мірою поповнюється за рахунок навчальної та післянавчальної міграції сільської молоді. Так, питома вага осіб з вищою (включаючи базову та початкову вищу) освітою серед міського населення становить 37,9 % (у 1989 р. - 34,5 %), а серед сільського - 17,7 % (у 1989 р. - 13,3 %). Натомість частка осіб, які не мають навіть повної загальної середньої освіти серед міського населення становить 26,7 %, а серед сільського - 47,3 % (у 1989 р. - 35,8 % та 60,4 % відповідн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ід рівня освіти значною мірою залежать і доходи населення, а отже, і можливості задовольняти основні життєві потреби, зберігати здоров'я та життя, ухвалювати та реалізовувати рішення щодо репродуктивної та міграційної активності. Найвагоміший вплив має наявність повної вищої освіти. </w:t>
      </w:r>
    </w:p>
    <w:p>
      <w:pPr>
        <w:pStyle w:val="Heading3"/>
        <w:ind w:firstLine="540"/>
        <w:jc w:val="both"/>
        <w:rPr/>
      </w:pPr>
      <w:r>
        <w:rPr/>
        <w:t xml:space="preserve">3.2. Зміни стану здоров'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Істотне зростання захворюваності населення обумовлене низкою соціально-економічних чинників, з одного боку, та зростанням у складі населення осіб похилого віку - з другого. Кількість уперше зареєстрованих хвороб (в розрахунку на 100000 населення) збільшилася: системи кровообігу - в 2,1 раза, новоутворень - на 29 %, органів травлення - на 26 %, інфекційних і паразитарних - на 13 %, у т. ч. активного туберкульозу органів дихання - вдвічі. Майже троє з кожних чотирьох осіб, яким уперше в житті встановлено діагноз активного туберкульозу, - чоловіки, 80 % - особи працездатного віку. Дається взнаки Чорнобильська катастрофа. Тільки за 1996 - 2001 рр. кількість осіб, чия інвалідність пов'язана з її наслідками, зросла більше ніж в 1,6 раза і становить майже 100 тис. осіб.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lang w:val="en-US"/>
        </w:rPr>
      </w:pPr>
      <w:r>
        <w:rPr>
          <w:rFonts w:cs="Times New Roman" w:ascii="Times New Roman" w:hAnsi="Times New Roman"/>
          <w:b/>
          <w:bCs/>
        </w:rPr>
        <w:t xml:space="preserve">Загальна захворюваність населення, </w:t>
      </w:r>
      <w:r>
        <w:rPr>
          <w:rFonts w:cs="Times New Roman" w:ascii="Times New Roman" w:hAnsi="Times New Roman"/>
        </w:rPr>
        <w:br/>
        <w:t>на 100 тис. осіб.</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both"/>
        <w:rPr/>
      </w:pPr>
      <w:r>
        <w:rPr>
          <w:rFonts w:cs="Times New Roman" w:ascii="Times New Roman" w:hAnsi="Times New Roman"/>
        </w:rPr>
        <w:t> </w:t>
      </w:r>
      <w:r>
        <w:rPr>
          <w:rFonts w:cs="Times New Roman" w:ascii="Times New Roman" w:hAnsi="Times New Roman"/>
        </w:rPr>
        <w:drawing>
          <wp:inline distT="0" distB="0" distL="0" distR="0">
            <wp:extent cx="4581525" cy="2124075"/>
            <wp:effectExtent l="0" t="0" r="0" b="0"/>
            <wp:docPr id="7" name="u01_03_img_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01_03_img_015" descr=""/>
                    <pic:cNvPicPr>
                      <a:picLocks noChangeAspect="1" noChangeArrowheads="1"/>
                    </pic:cNvPicPr>
                  </pic:nvPicPr>
                  <pic:blipFill>
                    <a:blip r:embed="rId8"/>
                    <a:srcRect l="-8" t="-17" r="-8" b="-17"/>
                    <a:stretch>
                      <a:fillRect/>
                    </a:stretch>
                  </pic:blipFill>
                  <pic:spPr bwMode="auto">
                    <a:xfrm>
                      <a:off x="0" y="0"/>
                      <a:ext cx="4581525" cy="2124075"/>
                    </a:xfrm>
                    <a:prstGeom prst="rect">
                      <a:avLst/>
                    </a:prstGeom>
                  </pic:spPr>
                </pic:pic>
              </a:graphicData>
            </a:graphic>
          </wp:inline>
        </w:drawing>
      </w:r>
      <w:r>
        <w:rPr>
          <w:rFonts w:eastAsia="Times New Roman"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 даними 2001 р., лише 60 % населення вважаються умовно здоровими. Решту становлять інваліди та особи, які перебувають на диспансерному обліку. </w:t>
      </w:r>
    </w:p>
    <w:p>
      <w:pPr>
        <w:pStyle w:val="Heading3"/>
        <w:ind w:firstLine="540"/>
        <w:jc w:val="both"/>
        <w:rPr/>
      </w:pPr>
      <w:r>
        <w:rPr/>
        <w:t xml:space="preserve">3.3. Поглиблення демографічного старі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оцес старіння населення є результатом передусім зниження народжуваності та збереження її впродовж тривалого періоду на рівні, що не забезпечує навіть простого відтворення поколінь. В економічно розвинених країнах до цього додається вплив зростання середньої тривалості життя населення. Істотною протидією старінню населення цих країн є міграція, оскільки приїжджає, в основному, молодь. В Україні ж, як і в більшості країн з перехідною економікою, міграція посилює вплив низької народжуваності, а помітного зростання середньої тривалості життя населення, особливо старшого віку, не спостерігаєтьс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ині питома вага осіб у віці 60 років і старше в загальній чисельності населення становить 21,4 % і є однією з найвищих у світі. Якщо вікова піраміда міського населення характеризується більш-менш рівномірним розподілом допрацездатних, працездатних і післяпрацездатних контингентів, то у віковій піраміді сільського населення чітко виділяються 2 групи - покоління людей, які народилися у період короткочасного піднесення народжуваності середини 80-х рр., і покоління народжених у середині 30-х рр. Вища порівняно з міським населенням частка дітей серед селян дає підстави сподіватися на деяке омолодження сільського населення у майбутньому.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rPr>
        <w:t>Старіння населення України в 2001 році</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pPr>
      <w:r>
        <w:rPr>
          <w:rFonts w:cs="Times New Roman" w:ascii="Times New Roman" w:hAnsi="Times New Roman"/>
        </w:rPr>
        <w:t> </w:t>
      </w:r>
      <w:r>
        <w:rPr>
          <w:rFonts w:cs="Times New Roman" w:ascii="Times New Roman" w:hAnsi="Times New Roman"/>
        </w:rPr>
        <w:drawing>
          <wp:inline distT="0" distB="0" distL="0" distR="0">
            <wp:extent cx="4572000" cy="2952750"/>
            <wp:effectExtent l="0" t="0" r="0" b="0"/>
            <wp:docPr id="8" name="u01_03_img_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01_03_img_016" descr=""/>
                    <pic:cNvPicPr>
                      <a:picLocks noChangeAspect="1" noChangeArrowheads="1"/>
                    </pic:cNvPicPr>
                  </pic:nvPicPr>
                  <pic:blipFill>
                    <a:blip r:embed="rId9"/>
                    <a:srcRect l="-8" t="-12" r="-8" b="-12"/>
                    <a:stretch>
                      <a:fillRect/>
                    </a:stretch>
                  </pic:blipFill>
                  <pic:spPr bwMode="auto">
                    <a:xfrm>
                      <a:off x="0" y="0"/>
                      <a:ext cx="4572000" cy="2952750"/>
                    </a:xfrm>
                    <a:prstGeom prst="rect">
                      <a:avLst/>
                    </a:prstGeom>
                  </pic:spPr>
                </pic:pic>
              </a:graphicData>
            </a:graphic>
          </wp:inline>
        </w:drawing>
      </w:r>
      <w:r>
        <w:rPr>
          <w:rFonts w:eastAsia="Times New Roman"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йбільш "старим" (частка осіб віком 60 років і старше в загальній кількості населення перевищує 24 %) є населення Вінницької, Полтавської, Сумської, Черкаської та Чернігівської областей. До другої групи (частка складає 22,9 - 24 %) увійшли Донецька, Житомирська, Кіровоградська, Луганська та Хмельницька області. До третьої групи (21,7 - 22,9 %) належать Дніпропетровська, Запорізька, Київська, Тернопільська, Харківська області. До четвертої групи віднесено Автономну Республіку Крим, Волинську, Івано-Франківську, Одеську, Миколаївську, Херсонську, Львівську, Чернівецьку області та м. Севастополь (рівень старіння складає 19,3 - 21,7 %). Найбільш "молодим" (частка старших осіб складає 15,5 - 19,3 %) є населення Закарпатської, Рівненської областей та м. Києва. Але якщо демографічна молодість західних регіонів обумовлена відносно високою народжуваністю, то в Києві основним чинником є постійний міграційний приплив молоді. </w:t>
      </w:r>
    </w:p>
    <w:p>
      <w:pPr>
        <w:pStyle w:val="Heading3"/>
        <w:rPr/>
      </w:pPr>
      <w:r>
        <w:rPr/>
        <w:t>4. Характеристика природного руху</w:t>
      </w:r>
    </w:p>
    <w:p>
      <w:pPr>
        <w:pStyle w:val="Heading3"/>
        <w:ind w:firstLine="540"/>
        <w:jc w:val="both"/>
        <w:rPr/>
      </w:pPr>
      <w:r>
        <w:rPr/>
        <w:t xml:space="preserve">4.1. Процес депопуля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галом перевищення кількості померлих над кількістю народжених характерно для багатьох країн світу. Зокрема, у 2001 р. в Європі депопуляцією було охоплено 17 країн, нульовий рівень природного приросту населення мали 5 країн. Багато країн перебувають на межі переходу до "нульового приросту". В Україні впродовж 90-х рр. спостерігалося перевищення смертності над народжуваністю. Внаслідок цього чисельність населення скоротилася на 2880,7 тис. осіб.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Інтенсивність природного зменшення сільського населення значно вища, ніж міського. У 2001 р. при загальному природному зменшенні населення України на 7,6 % у містах воно становило 6,5, а в селах - 9,8 %. У містах більші масштаби природного скорочення характерні для чоловіків, а в селах - для жінок.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rPr>
        <w:t xml:space="preserve">Загальні коефіцієнти народжуваності та смертності населення, ‰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pPr>
      <w:r>
        <w:rPr>
          <w:rFonts w:cs="Times New Roman" w:ascii="Times New Roman" w:hAnsi="Times New Roman"/>
        </w:rPr>
        <w:t> </w:t>
      </w:r>
      <w:r>
        <w:rPr>
          <w:rFonts w:cs="Times New Roman" w:ascii="Times New Roman" w:hAnsi="Times New Roman"/>
        </w:rPr>
        <w:drawing>
          <wp:inline distT="0" distB="0" distL="0" distR="0">
            <wp:extent cx="4762500" cy="2828925"/>
            <wp:effectExtent l="0" t="0" r="0" b="0"/>
            <wp:docPr id="9" name="u01_03_img_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01_03_img_017" descr=""/>
                    <pic:cNvPicPr>
                      <a:picLocks noChangeAspect="1" noChangeArrowheads="1"/>
                    </pic:cNvPicPr>
                  </pic:nvPicPr>
                  <pic:blipFill>
                    <a:blip r:embed="rId10"/>
                    <a:srcRect l="-8" t="-13" r="-8" b="-13"/>
                    <a:stretch>
                      <a:fillRect/>
                    </a:stretch>
                  </pic:blipFill>
                  <pic:spPr bwMode="auto">
                    <a:xfrm>
                      <a:off x="0" y="0"/>
                      <a:ext cx="4762500" cy="2828925"/>
                    </a:xfrm>
                    <a:prstGeom prst="rect">
                      <a:avLst/>
                    </a:prstGeom>
                  </pic:spPr>
                </pic:pic>
              </a:graphicData>
            </a:graphic>
          </wp:inline>
        </w:drawing>
      </w:r>
      <w:r>
        <w:rPr>
          <w:rFonts w:eastAsia="Times New Roman" w:cs="Times New Roman" w:ascii="Times New Roman" w:hAnsi="Times New Roman"/>
        </w:rPr>
        <w:t xml:space="preserve"> </w:t>
      </w:r>
    </w:p>
    <w:p>
      <w:pPr>
        <w:pStyle w:val="Heading3"/>
        <w:ind w:firstLine="540"/>
        <w:jc w:val="both"/>
        <w:rPr/>
      </w:pPr>
      <w:r>
        <w:rPr/>
        <w:t xml:space="preserve">4.2. Падіння народжуваност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гальна чисельність народжених зменшилася з 691,0 тис. у 1989 р. до 390,7 тис. у 2002 р. (у містах відповідно з 471,1 тис. до 248,9 тис., у селах - з 219,9 тис. до 141,8 тис.). Загальний коефіцієнт народжуваності знизився з 13,3 % у 1989 р. до 8,1 % у 2002 р. (у містах з 13,6 % до 7,7, в селах - з 12,9 % до 9,0).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ереважна більшість дітей (82,6 % у 2001 році) народжуються жінками віком до 30 років. Через зниження показників шлюбності населення і поширення незареєстрованих шлюбів (шлюбів де-факто) зростає частка дітей, народжених жінками, які не перебувають у зареєстрованому шлюбі. У 1989 - 2001 рр. вона зросла на 66,7 % і становила 18 %, причому якщо в 1989 - 1992 рр. ця частка була вищою в селах, то з 1993 р. - у міста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Сумарний коефіцієнт народжуваності (кількість дітей, народжених однією жінкою впродовж всього життя) зменшився з 1,9 в 1989 р. до 1,1 у 2001 р. (у т. ч. у міських поселеннях - з 1,8 до 0,9, тобто удвічі, у сільських - з 2,4 до 1,4). Більшість шлюбних пар обмежуються однією дитиною.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center"/>
        <w:rPr>
          <w:rFonts w:ascii="Times New Roman" w:hAnsi="Times New Roman" w:cs="Times New Roman"/>
          <w:b/>
          <w:b/>
          <w:bCs/>
          <w:lang w:val="en-US"/>
        </w:rPr>
      </w:pPr>
      <w:r>
        <w:rPr>
          <w:rFonts w:cs="Times New Roman" w:ascii="Times New Roman" w:hAnsi="Times New Roman"/>
          <w:b/>
          <w:bCs/>
        </w:rPr>
        <w:t>Сумарний коефіцієнт народжуваності</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pPr>
      <w:r>
        <w:rPr>
          <w:rFonts w:cs="Times New Roman" w:ascii="Times New Roman" w:hAnsi="Times New Roman"/>
        </w:rPr>
        <w:t> </w:t>
      </w:r>
      <w:r>
        <w:rPr>
          <w:rFonts w:cs="Times New Roman" w:ascii="Times New Roman" w:hAnsi="Times New Roman"/>
        </w:rPr>
        <w:drawing>
          <wp:inline distT="0" distB="0" distL="0" distR="0">
            <wp:extent cx="4724400" cy="2200275"/>
            <wp:effectExtent l="0" t="0" r="0" b="0"/>
            <wp:docPr id="10" name="u01_03_img_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01_03_img_018" descr=""/>
                    <pic:cNvPicPr>
                      <a:picLocks noChangeAspect="1" noChangeArrowheads="1"/>
                    </pic:cNvPicPr>
                  </pic:nvPicPr>
                  <pic:blipFill>
                    <a:blip r:embed="rId11"/>
                    <a:srcRect l="-8" t="-16" r="-8" b="-16"/>
                    <a:stretch>
                      <a:fillRect/>
                    </a:stretch>
                  </pic:blipFill>
                  <pic:spPr bwMode="auto">
                    <a:xfrm>
                      <a:off x="0" y="0"/>
                      <a:ext cx="4724400" cy="2200275"/>
                    </a:xfrm>
                    <a:prstGeom prst="rect">
                      <a:avLst/>
                    </a:prstGeom>
                  </pic:spPr>
                </pic:pic>
              </a:graphicData>
            </a:graphic>
          </wp:inline>
        </w:drawing>
      </w:r>
      <w:r>
        <w:rPr>
          <w:rFonts w:eastAsia="Times New Roman"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 сумарним коефіцієнтом народжуваності області України чітко розподіляються на 3 групи: східні - з найнижчими показниками (коефіцієнт - менше 1 дитини: Донецька, Луганська, Харківська, Дніпропетровська та Запорізька області), західні - з відносно високими показниками (1,3 - 1,6) та інші області - з коефіцієнтом від 1 до 1,3. Проте у західних областях рівень вичерпаної плідності помітно вищий, ніж в інших регіонах України і значно нижчий за межу простого відтворення населення (2,2 - 2,3). Лише в селах Волинської і Рівненської областей рівень народжуваності ще близький до зазначеної межі і становить 2 - 2,1. При цьому спостерігається майже зворотна залежність між сумарними коефіцієнтами народжуваності та показниками поширення абортів.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lang w:val="en-US"/>
        </w:rPr>
      </w:pPr>
      <w:r>
        <w:rPr>
          <w:rFonts w:cs="Times New Roman" w:ascii="Times New Roman" w:hAnsi="Times New Roman"/>
          <w:b/>
          <w:bCs/>
        </w:rPr>
        <w:t xml:space="preserve">Народжуваність в Україні, </w:t>
      </w:r>
      <w:r>
        <w:rPr>
          <w:rFonts w:cs="Times New Roman" w:ascii="Times New Roman" w:hAnsi="Times New Roman"/>
        </w:rPr>
        <w:t>у 2001</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both"/>
        <w:rPr/>
      </w:pPr>
      <w:r>
        <w:rPr>
          <w:rFonts w:cs="Times New Roman" w:ascii="Times New Roman" w:hAnsi="Times New Roman"/>
        </w:rPr>
        <w:t> </w:t>
      </w:r>
      <w:r>
        <w:rPr>
          <w:rFonts w:cs="Times New Roman" w:ascii="Times New Roman" w:hAnsi="Times New Roman"/>
        </w:rPr>
        <w:drawing>
          <wp:inline distT="0" distB="0" distL="0" distR="0">
            <wp:extent cx="4752975" cy="3124200"/>
            <wp:effectExtent l="0" t="0" r="0" b="0"/>
            <wp:docPr id="11" name="u01_03_img_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01_03_img_019" descr=""/>
                    <pic:cNvPicPr>
                      <a:picLocks noChangeAspect="1" noChangeArrowheads="1"/>
                    </pic:cNvPicPr>
                  </pic:nvPicPr>
                  <pic:blipFill>
                    <a:blip r:embed="rId12"/>
                    <a:srcRect l="-8" t="-12" r="-8" b="-12"/>
                    <a:stretch>
                      <a:fillRect/>
                    </a:stretch>
                  </pic:blipFill>
                  <pic:spPr bwMode="auto">
                    <a:xfrm>
                      <a:off x="0" y="0"/>
                      <a:ext cx="4752975" cy="3124200"/>
                    </a:xfrm>
                    <a:prstGeom prst="rect">
                      <a:avLst/>
                    </a:prstGeom>
                  </pic:spPr>
                </pic:pic>
              </a:graphicData>
            </a:graphic>
          </wp:inline>
        </w:drawing>
      </w:r>
      <w:r>
        <w:rPr>
          <w:rFonts w:eastAsia="Times New Roman"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ичини падіння народжуваності не можна зводити лише до економічних негараздів, хоча вони, безумовно, відіграють свою роль. Узагальнення існуючих чинників зниження народжуваності дає підстави виокремити такі групи: економічні, соціальні, психологічні, фізіологічні. Задоволення потреби в дітях, у материнстві і батьківстві конкурує з низкою інших потреб, тим простіших, чим нижчий рівень життя. Якщо заможні верстви населення так чи інакше оцінюють витрати часу та грошей на забезпечення майбутнім дітям необхідного фізичного, розумового розвитку та професійної підготовки і порівнюють їх із задоволенням власних потреб у розвитку та дозвіллі, то бідні враховують майже елементарні потреби в їжі, одязі, житлі. Не слід очікувати, що з підвищенням рівня життя автоматично зросте і народжуваність. Якби зв'язок був таким простим, не відбулося б істотного скорочення народжуваності в економічно розвинених країнах. </w:t>
      </w:r>
    </w:p>
    <w:p>
      <w:pPr>
        <w:pStyle w:val="Heading3"/>
        <w:ind w:firstLine="540"/>
        <w:jc w:val="both"/>
        <w:rPr/>
      </w:pPr>
      <w:r>
        <w:rPr/>
        <w:t xml:space="preserve">4.3. Тенденції смертності і тривалості життя насел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Хоча з 2000 р. відбувся певний злам тенденцій смертності, кількість померлих у 2002 р. все ще вища, ніж у 1989. Вирішальний вплив на ці процеси здійснює динаміка смертності чоловіків (52,3 % загальних змін), у т. ч. городян - 33,8 % і селян - 18,5 %. Вплив змін смертності жінок виявився значно меншим - 28,4 %. Структурні зрушення, головним чином старіння населення, обумовили 19,3 % загальних змі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Аналіз впливу процесу урбанізації на динаміку кількості померлих свідчить про помітнішу роль коливань смертності міського населення (вони обумовили 50 % загальних змін).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lang w:val="en-US"/>
        </w:rPr>
      </w:pPr>
      <w:r>
        <w:rPr>
          <w:rFonts w:cs="Times New Roman" w:ascii="Times New Roman" w:hAnsi="Times New Roman"/>
          <w:b/>
          <w:bCs/>
        </w:rPr>
        <w:t xml:space="preserve">Кількість померлих, </w:t>
      </w:r>
      <w:r>
        <w:rPr>
          <w:rFonts w:cs="Times New Roman" w:ascii="Times New Roman" w:hAnsi="Times New Roman"/>
        </w:rPr>
        <w:t>тис. осіб</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both"/>
        <w:rPr/>
      </w:pPr>
      <w:r>
        <w:rPr>
          <w:rFonts w:cs="Times New Roman" w:ascii="Times New Roman" w:hAnsi="Times New Roman"/>
        </w:rPr>
        <w:t> </w:t>
      </w:r>
      <w:r>
        <w:rPr>
          <w:rFonts w:cs="Times New Roman" w:ascii="Times New Roman" w:hAnsi="Times New Roman"/>
        </w:rPr>
        <w:drawing>
          <wp:inline distT="0" distB="0" distL="0" distR="0">
            <wp:extent cx="4648200" cy="2419350"/>
            <wp:effectExtent l="0" t="0" r="0" b="0"/>
            <wp:docPr id="12" name="u01_03_img_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01_03_img_020" descr=""/>
                    <pic:cNvPicPr>
                      <a:picLocks noChangeAspect="1" noChangeArrowheads="1"/>
                    </pic:cNvPicPr>
                  </pic:nvPicPr>
                  <pic:blipFill>
                    <a:blip r:embed="rId13"/>
                    <a:srcRect l="-8" t="-15" r="-8" b="-15"/>
                    <a:stretch>
                      <a:fillRect/>
                    </a:stretch>
                  </pic:blipFill>
                  <pic:spPr bwMode="auto">
                    <a:xfrm>
                      <a:off x="0" y="0"/>
                      <a:ext cx="4648200" cy="2419350"/>
                    </a:xfrm>
                    <a:prstGeom prst="rect">
                      <a:avLst/>
                    </a:prstGeom>
                  </pic:spPr>
                </pic:pic>
              </a:graphicData>
            </a:graphic>
          </wp:inline>
        </w:drawing>
      </w:r>
      <w:r>
        <w:rPr>
          <w:rFonts w:eastAsia="Times New Roman"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 причинами смерті структура смертності має такий вигляд: головні втрати пов'язані з хворобами системи кровообігу, новоутвореннями, зовнішніми причинами, хворобами органів дихання. Проте від кожної з цих причин населення України вмирає на кілька років раніше, ніж населення в економічно розвинених країна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Своєрідним індикатором адаптації населення до нових соціально-економічних умов буття є смертність від зовнішніх дій. Її показники збільшилися майже у півтора раза, у т. ч. від самогубств - на третину, а від убивств - на три чверті. Натомість спостерігається помітне зниження кількості летальних випадків, пов'язаних з транспортом - майже вдвічі, і пов'язаних з виробництвом - на три чверті. Передусім жертвами зовнішніх дій стають чоловіки (їхня смертність від зазначених причин майже вп'ятеро вища порівняно з жінками) та мешканці міських поселен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Труднощі процесу адаптації відбилися і на зростанні так званої соціально детермінованої смертності, пов'язаної зі зловживанням алкоголю та тютюну, туберкульозом, ВІЛ/СНІДом та самогубствами.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lang w:val="en-US"/>
        </w:rPr>
      </w:pPr>
      <w:r>
        <w:rPr>
          <w:rFonts w:cs="Times New Roman" w:ascii="Times New Roman" w:hAnsi="Times New Roman"/>
          <w:b/>
          <w:bCs/>
        </w:rPr>
        <w:t>Середня очікувана тривалість життя при народженні,</w:t>
      </w:r>
      <w:r>
        <w:rPr>
          <w:rFonts w:cs="Times New Roman" w:ascii="Times New Roman" w:hAnsi="Times New Roman"/>
        </w:rPr>
        <w:t xml:space="preserve"> років</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both"/>
        <w:rPr/>
      </w:pPr>
      <w:r>
        <w:rPr>
          <w:rFonts w:cs="Times New Roman" w:ascii="Times New Roman" w:hAnsi="Times New Roman"/>
        </w:rPr>
        <w:t> </w:t>
      </w:r>
      <w:r>
        <w:rPr>
          <w:rFonts w:cs="Times New Roman" w:ascii="Times New Roman" w:hAnsi="Times New Roman"/>
        </w:rPr>
        <w:drawing>
          <wp:inline distT="0" distB="0" distL="0" distR="0">
            <wp:extent cx="4667250" cy="1552575"/>
            <wp:effectExtent l="0" t="0" r="0" b="0"/>
            <wp:docPr id="13" name="u01_03_img_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01_03_img_021" descr=""/>
                    <pic:cNvPicPr>
                      <a:picLocks noChangeAspect="1" noChangeArrowheads="1"/>
                    </pic:cNvPicPr>
                  </pic:nvPicPr>
                  <pic:blipFill>
                    <a:blip r:embed="rId14"/>
                    <a:srcRect l="-8" t="-23" r="-8" b="-23"/>
                    <a:stretch>
                      <a:fillRect/>
                    </a:stretch>
                  </pic:blipFill>
                  <pic:spPr bwMode="auto">
                    <a:xfrm>
                      <a:off x="0" y="0"/>
                      <a:ext cx="4667250" cy="1552575"/>
                    </a:xfrm>
                    <a:prstGeom prst="rect">
                      <a:avLst/>
                    </a:prstGeom>
                  </pic:spPr>
                </pic:pic>
              </a:graphicData>
            </a:graphic>
          </wp:inline>
        </w:drawing>
      </w:r>
      <w:r>
        <w:rPr>
          <w:rFonts w:eastAsia="Times New Roman"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Динаміка повікової смертності певною мірою відбиває реакцію населення різних вікових груп на посилення тиску економічних, соціальних та інших негараздів, пов'язаних із трансформаційними перетвореннями.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rPr>
        <w:t>Коефіцієнти смертності немовлят,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pPr>
      <w:r>
        <w:rPr>
          <w:rFonts w:cs="Times New Roman" w:ascii="Times New Roman" w:hAnsi="Times New Roman"/>
        </w:rPr>
        <w:t> </w:t>
      </w:r>
      <w:r>
        <w:rPr>
          <w:rFonts w:cs="Times New Roman" w:ascii="Times New Roman" w:hAnsi="Times New Roman"/>
        </w:rPr>
        <w:drawing>
          <wp:inline distT="0" distB="0" distL="0" distR="0">
            <wp:extent cx="4743450" cy="2152650"/>
            <wp:effectExtent l="0" t="0" r="0" b="0"/>
            <wp:docPr id="14" name="u01_03_img_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01_03_img_022" descr=""/>
                    <pic:cNvPicPr>
                      <a:picLocks noChangeAspect="1" noChangeArrowheads="1"/>
                    </pic:cNvPicPr>
                  </pic:nvPicPr>
                  <pic:blipFill>
                    <a:blip r:embed="rId15"/>
                    <a:srcRect l="-8" t="-17" r="-8" b="-17"/>
                    <a:stretch>
                      <a:fillRect/>
                    </a:stretch>
                  </pic:blipFill>
                  <pic:spPr bwMode="auto">
                    <a:xfrm>
                      <a:off x="0" y="0"/>
                      <a:ext cx="4743450" cy="2152650"/>
                    </a:xfrm>
                    <a:prstGeom prst="rect">
                      <a:avLst/>
                    </a:prstGeom>
                  </pic:spPr>
                </pic:pic>
              </a:graphicData>
            </a:graphic>
          </wp:inline>
        </w:drawing>
      </w:r>
      <w:r>
        <w:rPr>
          <w:rFonts w:eastAsia="Times New Roman"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Смертність немовлят впродовж другої половини 90-х рр. систематично зменшуючись, у 2002 р. була на 18 % нижче, ніж у 1990 р. Основною причиною позитивних змін стало поліпшення охорони здоров'я дитинств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йгострішою демографічною проблемою України є неухильне і поки що неподолане зростання смертності населення працездатного віку. Протягом 1989 - 2001 рр. імовірність прожити повністю весь працездатний вік скоротилася з 81 % до 74 %, у т. ч. для чоловіків з 73 % до 63 %. Спостерігається майже подвійне зростання надлишкових смертей 40-річних чоловіків від нещасних випадків, отруєнь і травм, від хвороб системи кровообігу, органів дихання і травлення, які зазвичай асоціюються з фізіологічним старінням. Показники смертності цього контингенту є найрухливішими і саме вони визначають динаміку середньої тривалості життя населення.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lang w:val="en-US"/>
        </w:rPr>
      </w:pPr>
      <w:r>
        <w:rPr>
          <w:rFonts w:cs="Times New Roman" w:ascii="Times New Roman" w:hAnsi="Times New Roman"/>
          <w:b/>
          <w:bCs/>
        </w:rPr>
        <w:t xml:space="preserve">Смертність населення, </w:t>
      </w:r>
      <w:r>
        <w:rPr>
          <w:rFonts w:cs="Times New Roman" w:ascii="Times New Roman" w:hAnsi="Times New Roman"/>
        </w:rPr>
        <w:t>2001</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both"/>
        <w:rPr/>
      </w:pPr>
      <w:r>
        <w:rPr>
          <w:rFonts w:cs="Times New Roman" w:ascii="Times New Roman" w:hAnsi="Times New Roman"/>
        </w:rPr>
        <w:t> </w:t>
      </w:r>
      <w:r>
        <w:rPr>
          <w:rFonts w:cs="Times New Roman" w:ascii="Times New Roman" w:hAnsi="Times New Roman"/>
        </w:rPr>
        <w:drawing>
          <wp:inline distT="0" distB="0" distL="0" distR="0">
            <wp:extent cx="5715000" cy="3219450"/>
            <wp:effectExtent l="0" t="0" r="0" b="0"/>
            <wp:docPr id="15" name="u01_03_img_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01_03_img_023" descr=""/>
                    <pic:cNvPicPr>
                      <a:picLocks noChangeAspect="1" noChangeArrowheads="1"/>
                    </pic:cNvPicPr>
                  </pic:nvPicPr>
                  <pic:blipFill>
                    <a:blip r:embed="rId16"/>
                    <a:srcRect l="-6" t="-11" r="-6" b="-11"/>
                    <a:stretch>
                      <a:fillRect/>
                    </a:stretch>
                  </pic:blipFill>
                  <pic:spPr bwMode="auto">
                    <a:xfrm>
                      <a:off x="0" y="0"/>
                      <a:ext cx="5715000" cy="3219450"/>
                    </a:xfrm>
                    <a:prstGeom prst="rect">
                      <a:avLst/>
                    </a:prstGeom>
                  </pic:spPr>
                </pic:pic>
              </a:graphicData>
            </a:graphic>
          </wp:inline>
        </w:drawing>
      </w:r>
      <w:r>
        <w:rPr>
          <w:rFonts w:eastAsia="Times New Roman"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Для України характерні істотні розбіжності смертності населення, за якими регіони країни можна об'єднати у три групи. До першої (з найсприятливішими показниками) належать Закарпатська, Івано-Франківська, Львівська, Тернопільська, Хмельницька, Чернівецька області та м. Киї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Друга група складається переважно з областей центральної частини України: Вінницької, Волинської, Житомирської, Запорізької, Київської, Полтавської, Рівненської, Сумської, Харківської, Черкаської. Сюди ж належить також Автономна Республіка Крим. Для другої групи характерні середні показники смертності та тривалості життя насел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більшості областей півдня і сходу України (третя група - Дніпропетровська, Донецька, Кіровоградська, Луганська, Миколаївська, Одеська, Херсонська, Чернігівська області) параметри режиму смертності є вкрай несприятливими. Тут середня очікувана тривалість життя при народженні на 1,47 року нижча, ніж загалом в Україні; відмінності цього показника за статтю найвідчутніші; а частка тих, хто доживає до старості - найменша. Крім того, у 6 областях третьої групи, за винятком Дніпропетровської та Одеської, зберігається тенденція до зниження тривалості життя при народженн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собливістю сучасної просторової динаміки тривалості життя в Україні є перерозподіл меж традиційних демографічних зон у широтному напрямку: поступове нівелювання відмінностей у напрямку "схід - захід" та їхнє збільшення у напрямку "північ - південь". </w:t>
      </w:r>
    </w:p>
    <w:p>
      <w:pPr>
        <w:pStyle w:val="Heading3"/>
        <w:rPr/>
      </w:pPr>
      <w:r>
        <w:rPr/>
        <w:t>5. Міграційні процеси</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отягом останнього десятиліття міграційні процеси відбувалися за нових географічних, правових та економічних умов, пов'язаних з виникненням нових незалежних держав, ринковими реформами, входженням України до міжнародної системи обміну населенням. Істотно зменшилася кількість мігруючого населення (якщо наприкінці 80-х р. цей показник становив 3,9 млн., то нині - 1,6 млн.), змінилася його структура. Раніше більшість мігрантів становила молодь, яка абсолютно переважала у навчальній та трудовій міграції, переїздах у зв'язку зі службою в армії. Вищою була частка чоловіків. Нині переїзди набули переважно сімейного характеру, збільшився середній вік мігрантів, статевий склад став більш рівномірни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онад половину всіх переїздів здійснюється всередині регіонів України і близько третини - між ними, загальна міграційна інтенсивність збільшується у напрямку із заходу на схід. Найпотужнішими є міграційні потоки між сусідніми областями. Основним реципієнтом у міжрегіональному обміні населенням є м. Київ, причому його міграційний приріст збільшується: якщо у 1995 р. він становив 4,1 тис. осіб, то у 2001 р. - 15,4 тис. осіб. Позитивне сальдо міжрегіональних міграцій спостерігається також на Харківщині, Дніпропетровщині та у м. Севастополі. Змінився характер міграційного обміну між містами та селами. На відміну від попередніх десятиріч потужний відплив сільського населення значно зменшивс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Істотно скоротилися зовнішні міграції. Основним партнером в обміні населенням для України залишається регіон СНД, передусім Росія. Проте бурхливі переміщення початку 90-х рр., що характеризувалися масовою репатріацією, поверненням депортованих, припливом біженців з "гарячих точок", змінилися в цілому паритетною міграцією, обсяги якої у 2001 р. були у сім разів меншими, ніж на початку минулого десятирічч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ирішальним для міграційного зменшення населення стає від'їзд за межі колишнього СРСР. Основною його ознакою є "відплив мізків" - майже чверть вибулих мають вищу освіту, що на третину більше, ніж серед емігрантів до країн СНД та Балтії. Більшим є також відсоток осіб працездатного віку, тобто найактивніших у репродуктивному та економічному відношенні. Тому обумовлені еміграцією опосередковані демографічні втрати (через підвищення рівня старіння, зменшення чисельності народжених та природного приросту) значно перевищують прямі. Поступово цей напрям еміграції втрачає етнічне забарвлення. Якщо на початк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90-х р. євреї становили 61,2 % емігрантів, то 2001 р. - лише 18,1 %, натомість 49,2 % - українці, 16,8 % - росіяни.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rPr>
        <w:t>Приріст</w:t>
      </w:r>
      <w:r>
        <w:rPr>
          <w:rFonts w:cs="Times New Roman" w:ascii="Times New Roman" w:hAnsi="Times New Roman"/>
          <w:b/>
          <w:bCs/>
          <w:lang w:val="en-US"/>
        </w:rPr>
        <w:t xml:space="preserve"> (</w:t>
      </w:r>
      <w:r>
        <w:rPr>
          <w:rFonts w:cs="Times New Roman" w:ascii="Times New Roman" w:hAnsi="Times New Roman"/>
          <w:b/>
          <w:bCs/>
        </w:rPr>
        <w:t>зменшення</w:t>
      </w:r>
      <w:r>
        <w:rPr>
          <w:rFonts w:cs="Times New Roman" w:ascii="Times New Roman" w:hAnsi="Times New Roman"/>
          <w:b/>
          <w:bCs/>
          <w:lang w:val="en-US"/>
        </w:rPr>
        <w:t xml:space="preserve">) </w:t>
      </w:r>
      <w:r>
        <w:rPr>
          <w:rFonts w:cs="Times New Roman" w:ascii="Times New Roman" w:hAnsi="Times New Roman"/>
          <w:b/>
          <w:bCs/>
        </w:rPr>
        <w:t>чисельності</w:t>
      </w:r>
      <w:r>
        <w:rPr>
          <w:rFonts w:cs="Times New Roman" w:ascii="Times New Roman" w:hAnsi="Times New Roman"/>
          <w:b/>
          <w:bCs/>
          <w:lang w:val="en-US"/>
        </w:rPr>
        <w:t xml:space="preserve"> </w:t>
      </w:r>
      <w:r>
        <w:rPr>
          <w:rFonts w:cs="Times New Roman" w:ascii="Times New Roman" w:hAnsi="Times New Roman"/>
          <w:b/>
          <w:bCs/>
        </w:rPr>
        <w:t>населення</w:t>
      </w:r>
      <w:r>
        <w:rPr>
          <w:rFonts w:cs="Times New Roman" w:ascii="Times New Roman" w:hAnsi="Times New Roman"/>
          <w:b/>
          <w:bCs/>
          <w:lang w:val="en-US"/>
        </w:rPr>
        <w:t xml:space="preserve"> </w:t>
      </w:r>
      <w:r>
        <w:rPr>
          <w:rFonts w:cs="Times New Roman" w:ascii="Times New Roman" w:hAnsi="Times New Roman"/>
          <w:b/>
          <w:bCs/>
        </w:rPr>
        <w:t>за</w:t>
      </w:r>
      <w:r>
        <w:rPr>
          <w:rFonts w:cs="Times New Roman" w:ascii="Times New Roman" w:hAnsi="Times New Roman"/>
          <w:b/>
          <w:bCs/>
          <w:lang w:val="en-US"/>
        </w:rPr>
        <w:t xml:space="preserve"> </w:t>
      </w:r>
      <w:r>
        <w:rPr>
          <w:rFonts w:cs="Times New Roman" w:ascii="Times New Roman" w:hAnsi="Times New Roman"/>
          <w:b/>
          <w:bCs/>
        </w:rPr>
        <w:t>рахунок</w:t>
      </w:r>
      <w:r>
        <w:rPr>
          <w:rFonts w:cs="Times New Roman" w:ascii="Times New Roman" w:hAnsi="Times New Roman"/>
          <w:b/>
          <w:bCs/>
          <w:lang w:val="en-US"/>
        </w:rPr>
        <w:t xml:space="preserve"> </w:t>
      </w:r>
      <w:r>
        <w:rPr>
          <w:rFonts w:cs="Times New Roman" w:ascii="Times New Roman" w:hAnsi="Times New Roman"/>
          <w:b/>
          <w:bCs/>
        </w:rPr>
        <w:t>міграції</w:t>
      </w:r>
    </w:p>
    <w:p>
      <w:pPr>
        <w:pStyle w:val="Web"/>
        <w:spacing w:before="0" w:after="0"/>
        <w:jc w:val="center"/>
        <w:rPr>
          <w:rFonts w:ascii="Times New Roman" w:hAnsi="Times New Roman" w:cs="Times New Roman"/>
          <w:lang w:val="en-US"/>
        </w:rPr>
      </w:pPr>
      <w:r>
        <w:rPr>
          <w:rFonts w:eastAsia="Times New Roman" w:cs="Times New Roman" w:ascii="Times New Roman" w:hAnsi="Times New Roman"/>
          <w:b/>
          <w:bCs/>
          <w:lang w:val="en-US"/>
        </w:rPr>
        <w:t xml:space="preserve"> </w:t>
      </w:r>
      <w:r>
        <w:rPr>
          <w:rFonts w:cs="Times New Roman" w:ascii="Times New Roman" w:hAnsi="Times New Roman"/>
          <w:b/>
          <w:bCs/>
        </w:rPr>
        <w:t>між</w:t>
      </w:r>
      <w:r>
        <w:rPr>
          <w:rFonts w:cs="Times New Roman" w:ascii="Times New Roman" w:hAnsi="Times New Roman"/>
          <w:b/>
          <w:bCs/>
          <w:lang w:val="en-US"/>
        </w:rPr>
        <w:t xml:space="preserve"> </w:t>
      </w:r>
      <w:r>
        <w:rPr>
          <w:rFonts w:cs="Times New Roman" w:ascii="Times New Roman" w:hAnsi="Times New Roman"/>
          <w:b/>
          <w:bCs/>
        </w:rPr>
        <w:t>Україною</w:t>
      </w:r>
      <w:r>
        <w:rPr>
          <w:rFonts w:cs="Times New Roman" w:ascii="Times New Roman" w:hAnsi="Times New Roman"/>
          <w:b/>
          <w:bCs/>
          <w:lang w:val="en-US"/>
        </w:rPr>
        <w:t xml:space="preserve"> </w:t>
      </w:r>
      <w:r>
        <w:rPr>
          <w:rFonts w:cs="Times New Roman" w:ascii="Times New Roman" w:hAnsi="Times New Roman"/>
          <w:b/>
          <w:bCs/>
        </w:rPr>
        <w:t>та</w:t>
      </w:r>
      <w:r>
        <w:rPr>
          <w:rFonts w:cs="Times New Roman" w:ascii="Times New Roman" w:hAnsi="Times New Roman"/>
          <w:b/>
          <w:bCs/>
          <w:lang w:val="en-US"/>
        </w:rPr>
        <w:t xml:space="preserve"> </w:t>
      </w:r>
      <w:r>
        <w:rPr>
          <w:rFonts w:cs="Times New Roman" w:ascii="Times New Roman" w:hAnsi="Times New Roman"/>
          <w:b/>
          <w:bCs/>
        </w:rPr>
        <w:t>країнами</w:t>
      </w:r>
      <w:r>
        <w:rPr>
          <w:rFonts w:cs="Times New Roman" w:ascii="Times New Roman" w:hAnsi="Times New Roman"/>
          <w:b/>
          <w:bCs/>
          <w:lang w:val="en-US"/>
        </w:rPr>
        <w:t xml:space="preserve"> </w:t>
      </w:r>
      <w:r>
        <w:rPr>
          <w:rFonts w:cs="Times New Roman" w:ascii="Times New Roman" w:hAnsi="Times New Roman"/>
          <w:b/>
          <w:bCs/>
        </w:rPr>
        <w:t>СНД</w:t>
      </w:r>
      <w:r>
        <w:rPr>
          <w:rFonts w:cs="Times New Roman" w:ascii="Times New Roman" w:hAnsi="Times New Roman"/>
          <w:b/>
          <w:bCs/>
          <w:lang w:val="en-US"/>
        </w:rPr>
        <w:t xml:space="preserve"> </w:t>
      </w:r>
      <w:r>
        <w:rPr>
          <w:rFonts w:cs="Times New Roman" w:ascii="Times New Roman" w:hAnsi="Times New Roman"/>
          <w:b/>
          <w:bCs/>
        </w:rPr>
        <w:t>і</w:t>
      </w:r>
      <w:r>
        <w:rPr>
          <w:rFonts w:cs="Times New Roman" w:ascii="Times New Roman" w:hAnsi="Times New Roman"/>
          <w:b/>
          <w:bCs/>
          <w:lang w:val="en-US"/>
        </w:rPr>
        <w:t xml:space="preserve"> </w:t>
      </w:r>
      <w:r>
        <w:rPr>
          <w:rFonts w:cs="Times New Roman" w:ascii="Times New Roman" w:hAnsi="Times New Roman"/>
          <w:b/>
          <w:bCs/>
        </w:rPr>
        <w:t>Балтії</w:t>
      </w:r>
      <w:r>
        <w:rPr>
          <w:rFonts w:cs="Times New Roman" w:ascii="Times New Roman" w:hAnsi="Times New Roman"/>
          <w:b/>
          <w:bCs/>
          <w:lang w:val="en-US"/>
        </w:rPr>
        <w:t xml:space="preserve">, </w:t>
      </w:r>
      <w:r>
        <w:rPr>
          <w:rFonts w:cs="Times New Roman" w:ascii="Times New Roman" w:hAnsi="Times New Roman"/>
        </w:rPr>
        <w:t>осіб</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both"/>
        <w:rPr/>
      </w:pPr>
      <w:r>
        <w:rPr>
          <w:rFonts w:cs="Times New Roman" w:ascii="Times New Roman" w:hAnsi="Times New Roman"/>
          <w:lang w:val="en-US"/>
        </w:rPr>
        <w:t> </w:t>
      </w:r>
      <w:r>
        <w:rPr>
          <w:rFonts w:cs="Times New Roman" w:ascii="Times New Roman" w:hAnsi="Times New Roman"/>
        </w:rPr>
        <w:drawing>
          <wp:inline distT="0" distB="0" distL="0" distR="0">
            <wp:extent cx="5172075" cy="2743200"/>
            <wp:effectExtent l="0" t="0" r="0" b="0"/>
            <wp:docPr id="16" name="u01_03_img_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01_03_img_024" descr=""/>
                    <pic:cNvPicPr>
                      <a:picLocks noChangeAspect="1" noChangeArrowheads="1"/>
                    </pic:cNvPicPr>
                  </pic:nvPicPr>
                  <pic:blipFill>
                    <a:blip r:embed="rId17"/>
                    <a:srcRect l="-7" t="-13" r="-7" b="-13"/>
                    <a:stretch>
                      <a:fillRect/>
                    </a:stretch>
                  </pic:blipFill>
                  <pic:spPr bwMode="auto">
                    <a:xfrm>
                      <a:off x="0" y="0"/>
                      <a:ext cx="5172075" cy="2743200"/>
                    </a:xfrm>
                    <a:prstGeom prst="rect">
                      <a:avLst/>
                    </a:prstGeom>
                  </pic:spPr>
                </pic:pic>
              </a:graphicData>
            </a:graphic>
          </wp:inline>
        </w:drawing>
      </w:r>
      <w:r>
        <w:rPr>
          <w:rFonts w:eastAsia="Times New Roman"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сновними центрами тяжіння залишаються Ізраїль, Німеччина, США. Зростання еміграції до Німеччини (9,8 тис. осіб у 1995 р., 11,5 тис. осіб у 2001 р.) відбувається на тлі зниження ролі Ізраїлю і загального зменшення обсягів виїзду за межі колишнього СРСР (у 2001 р. виїхало 36,5 тис. осіб, що вдвічі менше, ніж у 1991 р.). Крім вичерпання ресурсів етнічної еміграції, обмежувальної політики країн в'їзду, така ситуація обумовлена також здійсненням права на вільне пересування, що створило можливість досягти основної мети еміграції - підвищення доходів через тимчасові заробітчанські поїздки за кордон. За експертними оцінками, у 2001 р. за межами України працювало щонайменше 1 млн. українських громадян, хоча за сприяння офіційних українських посередницьких структур за кордоном було працевлаштовано лише 36,3 тис. Більшість виїжджають за туристичними чи приватними візами, працюють без необхідних дозволів та контрактів, що часто призводить до серйозних порушень їхніх пра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Імміграція в Україну з-за меж колишнього СРСР обмежується приблизно 5 тис. осіб на рік. у 2001 р. в Україні навчалися 22,6 тис. іноземних студентів, що на третину менше, ніж 10 років тому; працювало 3,5 тис. іноземців; з'явилися біженці - 3 тис. осіб переважно афганці та інші з 48 країн світу. Притулок в Україні отримали також понад 3 тис. жертв воєнного конфлікту з Абхаз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Територія країни активно використовувалася для незаконного переправлення людей з деяких азіатських та африканських країн до Західної Європи. Завдяки цілеспрямованим заходам забезпечення охорони кордону, передусім на його північно-східній ділянці, удосконаленню візового контролю цей негативний процес вдалося припинити. Кількість затриманих на державному кордоні України значно скоротилася і становила 5422 осіб у 2000 р., 4621 осіб - у 2001 р., 2059 осіб - за 10 місяців 2002 р. проти 14546 осіб у 1999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Таким чином, Україна залишається майже не привабливою для іммігрантів, продовжує відігравати в міжнародному обміні населенням роль країни-донора. </w:t>
      </w:r>
    </w:p>
    <w:p>
      <w:pPr>
        <w:pStyle w:val="Heading3"/>
        <w:rPr/>
      </w:pPr>
      <w:r>
        <w:rPr/>
        <w:t>6. Демографічні перспективи України</w:t>
      </w:r>
    </w:p>
    <w:p>
      <w:pPr>
        <w:pStyle w:val="Heading3"/>
        <w:ind w:firstLine="540"/>
        <w:jc w:val="both"/>
        <w:rPr/>
      </w:pPr>
      <w:r>
        <w:rPr/>
        <w:t xml:space="preserve">6.1. Очікувані тенденції народжуваност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гальноєвропейські тенденції народжуваності не дають підстав очікувати істотного збільшення сумарних коефіцієнтів народжуваності впродовж наступних 10 - 15 років. Втрати ненародженими внаслідок епідемії ВІЛ/СНІДу протягом 2003 - 2010 рр. можуть становити 100 - 200 тис. У зв'язку з тим, що негативні тенденції у динаміці народжуваності посилюються, ці втрати матимуть суттєвий вплив на формування молодих поколінь. Тільки після 2015 р. за умов зміни репродуктивних настанов можна розраховувати на підвищення цього показника до 1,35 - 1,45 у розрахунку на одну жінку. Слід підкреслити, що і такий варіант розвитку не забезпечуватиме навіть просте заміщення поколінь.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rPr>
        <w:t>Прогноз сумарного коефіцієнта народжуваності</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pPr>
      <w:r>
        <w:rPr>
          <w:rFonts w:cs="Times New Roman" w:ascii="Times New Roman" w:hAnsi="Times New Roman"/>
        </w:rPr>
        <w:t> </w:t>
      </w:r>
      <w:r>
        <w:rPr>
          <w:rFonts w:cs="Times New Roman" w:ascii="Times New Roman" w:hAnsi="Times New Roman"/>
        </w:rPr>
        <w:drawing>
          <wp:inline distT="0" distB="0" distL="0" distR="0">
            <wp:extent cx="4438650" cy="1371600"/>
            <wp:effectExtent l="0" t="0" r="0" b="0"/>
            <wp:docPr id="17" name="u01_03_img_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u01_03_img_025" descr=""/>
                    <pic:cNvPicPr>
                      <a:picLocks noChangeAspect="1" noChangeArrowheads="1"/>
                    </pic:cNvPicPr>
                  </pic:nvPicPr>
                  <pic:blipFill>
                    <a:blip r:embed="rId18"/>
                    <a:srcRect l="-8" t="-26" r="-8" b="-26"/>
                    <a:stretch>
                      <a:fillRect/>
                    </a:stretch>
                  </pic:blipFill>
                  <pic:spPr bwMode="auto">
                    <a:xfrm>
                      <a:off x="0" y="0"/>
                      <a:ext cx="4438650" cy="1371600"/>
                    </a:xfrm>
                    <a:prstGeom prst="rect">
                      <a:avLst/>
                    </a:prstGeom>
                  </pic:spPr>
                </pic:pic>
              </a:graphicData>
            </a:graphic>
          </wp:inline>
        </w:drawing>
      </w:r>
      <w:r>
        <w:rPr>
          <w:rFonts w:eastAsia="Times New Roman"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Кризовий стан дітородної активності населення даватиметься взнаки протягом життя багатьох поколінь на рівні не лише сім'ї, а й усього суспільства (навіть якщо цей процес і припиниться). Як наслідок, у майбутньому спостерігатиметься хвилеподібна динаміка чисельності населення і його вікових контингентів, що може перетворитися на відчутну перепону в досягненні сталого розвитку країни. </w:t>
      </w:r>
    </w:p>
    <w:p>
      <w:pPr>
        <w:pStyle w:val="Heading3"/>
        <w:ind w:firstLine="540"/>
        <w:jc w:val="both"/>
        <w:rPr/>
      </w:pPr>
      <w:r>
        <w:rPr/>
        <w:t xml:space="preserve">6.2. Очікувані тенденції смертност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Хвилеподібний характер тенденцій смертності в Україні впродовж принаймні найближчих 25 років, значні резерви зниження смертності у допрацездатних і особливо працездатних вікових групах, адаптація населення до нових соціально-економічних умов, подолання затяжної економічної кризи, успіхи медицини в лікуванні широкого кола захворювань дають підстави розраховувати на зниження ймовірності смерті: прискорене зниження - смертності немовлят (до 7,5 - 8 %) і дітей раннього віку, вельми помірне - жінок 16 - 60 років (імовірність померти, не доживши до 60 років, для 16-річних дівчат скоротиться до 7 - 8 %) і населення старше 60 років. Найбільші зрушення (як і протягом останніх 50 років) очікуються у смертності чоловіків працездатного віку. Передбачається, що імовірність померти не доживши до 60 років для 16-річних юнаків у 2026 р. становитиме 16 - 21 %. Практично смертність саме цього контингенту визначатиме загальний характер тенденцій смертності та тривалості життя населення України.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lang w:val="en-US"/>
        </w:rPr>
      </w:pPr>
      <w:r>
        <w:rPr>
          <w:rFonts w:cs="Times New Roman" w:ascii="Times New Roman" w:hAnsi="Times New Roman"/>
          <w:b/>
          <w:bCs/>
        </w:rPr>
        <w:t xml:space="preserve">Прогноз середньої очікуваної тривалості життя при народженні, </w:t>
      </w:r>
      <w:r>
        <w:rPr>
          <w:rFonts w:cs="Times New Roman" w:ascii="Times New Roman" w:hAnsi="Times New Roman"/>
        </w:rPr>
        <w:t>років</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both"/>
        <w:rPr/>
      </w:pPr>
      <w:r>
        <w:rPr>
          <w:rFonts w:cs="Times New Roman" w:ascii="Times New Roman" w:hAnsi="Times New Roman"/>
        </w:rPr>
        <w:t> </w:t>
      </w:r>
      <w:r>
        <w:rPr>
          <w:rFonts w:cs="Times New Roman" w:ascii="Times New Roman" w:hAnsi="Times New Roman"/>
        </w:rPr>
        <w:drawing>
          <wp:inline distT="0" distB="0" distL="0" distR="0">
            <wp:extent cx="4086225" cy="1362075"/>
            <wp:effectExtent l="0" t="0" r="0" b="0"/>
            <wp:docPr id="18" name="u01_03_img_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u01_03_img_028" descr=""/>
                    <pic:cNvPicPr>
                      <a:picLocks noChangeAspect="1" noChangeArrowheads="1"/>
                    </pic:cNvPicPr>
                  </pic:nvPicPr>
                  <pic:blipFill>
                    <a:blip r:embed="rId19"/>
                    <a:srcRect l="-9" t="-26" r="-9" b="-26"/>
                    <a:stretch>
                      <a:fillRect/>
                    </a:stretch>
                  </pic:blipFill>
                  <pic:spPr bwMode="auto">
                    <a:xfrm>
                      <a:off x="0" y="0"/>
                      <a:ext cx="4086225" cy="1362075"/>
                    </a:xfrm>
                    <a:prstGeom prst="rect">
                      <a:avLst/>
                    </a:prstGeom>
                  </pic:spPr>
                </pic:pic>
              </a:graphicData>
            </a:graphic>
          </wp:inline>
        </w:drawing>
      </w:r>
      <w:r>
        <w:rPr>
          <w:rFonts w:eastAsia="Times New Roman"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 умови бездіяльності держави у сфері економічного забезпечення відтворення населення, відсутності належного розвитку систем охорони здоров'я, освіти, культури поширюватимуться особливо серед молоді наркоманія, алкоголізм, туберкульоз, ВІЛ/СНІД, венеричні та інші інфекційні захворювання. Смертність впродовж певного періоду коливатиметься у межах сучасного рівня. За таких умов до 2026 р. Україна неістотно перевищить ті показники тривалості життя населення, яких вже було досягнуто у середині 80-х років.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rPr>
        <w:t>Прогноз основних параметрів режиму смертності</w:t>
      </w:r>
    </w:p>
    <w:p>
      <w:pPr>
        <w:pStyle w:val="Web"/>
        <w:spacing w:before="0" w:after="0"/>
        <w:jc w:val="center"/>
        <w:rPr>
          <w:rFonts w:ascii="Times New Roman" w:hAnsi="Times New Roman" w:cs="Times New Roman"/>
        </w:rPr>
      </w:pPr>
      <w:r>
        <w:rPr>
          <w:rFonts w:cs="Times New Roman" w:ascii="Times New Roman" w:hAnsi="Times New Roman"/>
          <w:b/>
          <w:bCs/>
        </w:rPr>
        <w:t>населення України до 2026 р.</w:t>
      </w:r>
    </w:p>
    <w:p>
      <w:pPr>
        <w:pStyle w:val="Web"/>
        <w:spacing w:before="0" w:after="0"/>
        <w:ind w:firstLine="540"/>
        <w:jc w:val="both"/>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15" w:type="dxa"/>
          <w:left w:w="15" w:type="dxa"/>
          <w:bottom w:w="15" w:type="dxa"/>
          <w:right w:w="15" w:type="dxa"/>
        </w:tblCellMar>
      </w:tblPr>
      <w:tblGrid>
        <w:gridCol w:w="2689"/>
        <w:gridCol w:w="1124"/>
        <w:gridCol w:w="1123"/>
        <w:gridCol w:w="1124"/>
        <w:gridCol w:w="1123"/>
        <w:gridCol w:w="1124"/>
        <w:gridCol w:w="1048"/>
      </w:tblGrid>
      <w:tr>
        <w:trPr/>
        <w:tc>
          <w:tcPr>
            <w:tcW w:w="2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  </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001</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2006</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011</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2016</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021</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2026</w:t>
            </w:r>
          </w:p>
        </w:tc>
      </w:tr>
      <w:tr>
        <w:trPr/>
        <w:tc>
          <w:tcPr>
            <w:tcW w:w="2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Коефіцієнт смертності немовлят, ‰</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jc w:val="center"/>
              <w:rPr>
                <w:rFonts w:ascii="Times New Roman" w:hAnsi="Times New Roman" w:cs="Times New Roman"/>
              </w:rPr>
            </w:pPr>
            <w:r>
              <w:rPr>
                <w:rFonts w:cs="Times New Roman" w:ascii="Times New Roman" w:hAnsi="Times New Roman"/>
              </w:rPr>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ind w:firstLine="5"/>
              <w:jc w:val="center"/>
              <w:rPr>
                <w:rFonts w:ascii="Times New Roman" w:hAnsi="Times New Roman" w:cs="Times New Roman"/>
              </w:rPr>
            </w:pPr>
            <w:r>
              <w:rPr>
                <w:rFonts w:cs="Times New Roman" w:ascii="Times New Roman" w:hAnsi="Times New Roman"/>
              </w:rPr>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jc w:val="center"/>
              <w:rPr>
                <w:rFonts w:ascii="Times New Roman" w:hAnsi="Times New Roman" w:cs="Times New Roman"/>
              </w:rPr>
            </w:pPr>
            <w:r>
              <w:rPr>
                <w:rFonts w:cs="Times New Roman" w:ascii="Times New Roman" w:hAnsi="Times New Roman"/>
              </w:rPr>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ind w:firstLine="5"/>
              <w:jc w:val="center"/>
              <w:rPr>
                <w:rFonts w:ascii="Times New Roman" w:hAnsi="Times New Roman" w:cs="Times New Roman"/>
              </w:rPr>
            </w:pPr>
            <w:r>
              <w:rPr>
                <w:rFonts w:cs="Times New Roman" w:ascii="Times New Roman" w:hAnsi="Times New Roman"/>
              </w:rPr>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jc w:val="center"/>
              <w:rPr>
                <w:rFonts w:ascii="Times New Roman" w:hAnsi="Times New Roman" w:cs="Times New Roman"/>
              </w:rPr>
            </w:pPr>
            <w:r>
              <w:rPr>
                <w:rFonts w:cs="Times New Roman" w:ascii="Times New Roman" w:hAnsi="Times New Roman"/>
              </w:rPr>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ind w:firstLine="5"/>
              <w:jc w:val="center"/>
              <w:rPr>
                <w:rFonts w:ascii="Times New Roman" w:hAnsi="Times New Roman" w:cs="Times New Roman"/>
              </w:rPr>
            </w:pPr>
            <w:r>
              <w:rPr>
                <w:rFonts w:cs="Times New Roman" w:ascii="Times New Roman" w:hAnsi="Times New Roman"/>
              </w:rPr>
            </w:r>
          </w:p>
        </w:tc>
      </w:tr>
      <w:tr>
        <w:trPr/>
        <w:tc>
          <w:tcPr>
            <w:tcW w:w="2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Оптимістичний варіант </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9,2</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8,8</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8,4</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8,0</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7</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7,4</w:t>
            </w:r>
          </w:p>
        </w:tc>
      </w:tr>
      <w:tr>
        <w:trPr/>
        <w:tc>
          <w:tcPr>
            <w:tcW w:w="2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Песимістичний варіант </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9,2</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9,0</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8,6</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8,4</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8,1</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7,9</w:t>
            </w:r>
          </w:p>
        </w:tc>
      </w:tr>
      <w:tr>
        <w:trPr/>
        <w:tc>
          <w:tcPr>
            <w:tcW w:w="2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Очікувана тривалість життя при народженні, чоловіки, років </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jc w:val="center"/>
              <w:rPr>
                <w:rFonts w:ascii="Times New Roman" w:hAnsi="Times New Roman" w:cs="Times New Roman"/>
              </w:rPr>
            </w:pPr>
            <w:r>
              <w:rPr>
                <w:rFonts w:cs="Times New Roman" w:ascii="Times New Roman" w:hAnsi="Times New Roman"/>
              </w:rPr>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ind w:firstLine="5"/>
              <w:jc w:val="center"/>
              <w:rPr>
                <w:rFonts w:ascii="Times New Roman" w:hAnsi="Times New Roman" w:cs="Times New Roman"/>
              </w:rPr>
            </w:pPr>
            <w:r>
              <w:rPr>
                <w:rFonts w:cs="Times New Roman" w:ascii="Times New Roman" w:hAnsi="Times New Roman"/>
              </w:rPr>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jc w:val="center"/>
              <w:rPr>
                <w:rFonts w:ascii="Times New Roman" w:hAnsi="Times New Roman" w:cs="Times New Roman"/>
              </w:rPr>
            </w:pPr>
            <w:r>
              <w:rPr>
                <w:rFonts w:cs="Times New Roman" w:ascii="Times New Roman" w:hAnsi="Times New Roman"/>
              </w:rPr>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ind w:firstLine="5"/>
              <w:jc w:val="center"/>
              <w:rPr>
                <w:rFonts w:ascii="Times New Roman" w:hAnsi="Times New Roman" w:cs="Times New Roman"/>
              </w:rPr>
            </w:pPr>
            <w:r>
              <w:rPr>
                <w:rFonts w:cs="Times New Roman" w:ascii="Times New Roman" w:hAnsi="Times New Roman"/>
              </w:rPr>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jc w:val="center"/>
              <w:rPr>
                <w:rFonts w:ascii="Times New Roman" w:hAnsi="Times New Roman" w:cs="Times New Roman"/>
              </w:rPr>
            </w:pPr>
            <w:r>
              <w:rPr>
                <w:rFonts w:cs="Times New Roman" w:ascii="Times New Roman" w:hAnsi="Times New Roman"/>
              </w:rPr>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ind w:firstLine="5"/>
              <w:jc w:val="center"/>
              <w:rPr>
                <w:rFonts w:ascii="Times New Roman" w:hAnsi="Times New Roman" w:cs="Times New Roman"/>
              </w:rPr>
            </w:pPr>
            <w:r>
              <w:rPr>
                <w:rFonts w:cs="Times New Roman" w:ascii="Times New Roman" w:hAnsi="Times New Roman"/>
              </w:rPr>
            </w:r>
          </w:p>
        </w:tc>
      </w:tr>
      <w:tr>
        <w:trPr/>
        <w:tc>
          <w:tcPr>
            <w:tcW w:w="2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Оптимістичний варіант </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62,8</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64,7</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66,7</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68,7</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0,8</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72,6</w:t>
            </w:r>
          </w:p>
        </w:tc>
      </w:tr>
      <w:tr>
        <w:trPr/>
        <w:tc>
          <w:tcPr>
            <w:tcW w:w="2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Песимістичний варіант </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62,8</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64,2</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65,7</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67,2</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68,6</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69,9</w:t>
            </w:r>
          </w:p>
        </w:tc>
      </w:tr>
      <w:tr>
        <w:trPr/>
        <w:tc>
          <w:tcPr>
            <w:tcW w:w="2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Очікувана тривалість життя при народженні, жінки, років </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jc w:val="center"/>
              <w:rPr>
                <w:rFonts w:ascii="Times New Roman" w:hAnsi="Times New Roman" w:cs="Times New Roman"/>
              </w:rPr>
            </w:pPr>
            <w:r>
              <w:rPr>
                <w:rFonts w:cs="Times New Roman" w:ascii="Times New Roman" w:hAnsi="Times New Roman"/>
              </w:rPr>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ind w:firstLine="5"/>
              <w:jc w:val="center"/>
              <w:rPr>
                <w:rFonts w:ascii="Times New Roman" w:hAnsi="Times New Roman" w:cs="Times New Roman"/>
              </w:rPr>
            </w:pPr>
            <w:r>
              <w:rPr>
                <w:rFonts w:cs="Times New Roman" w:ascii="Times New Roman" w:hAnsi="Times New Roman"/>
              </w:rPr>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jc w:val="center"/>
              <w:rPr>
                <w:rFonts w:ascii="Times New Roman" w:hAnsi="Times New Roman" w:cs="Times New Roman"/>
              </w:rPr>
            </w:pPr>
            <w:r>
              <w:rPr>
                <w:rFonts w:cs="Times New Roman" w:ascii="Times New Roman" w:hAnsi="Times New Roman"/>
              </w:rPr>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ind w:firstLine="5"/>
              <w:jc w:val="center"/>
              <w:rPr>
                <w:rFonts w:ascii="Times New Roman" w:hAnsi="Times New Roman" w:cs="Times New Roman"/>
              </w:rPr>
            </w:pPr>
            <w:r>
              <w:rPr>
                <w:rFonts w:cs="Times New Roman" w:ascii="Times New Roman" w:hAnsi="Times New Roman"/>
              </w:rPr>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jc w:val="center"/>
              <w:rPr>
                <w:rFonts w:ascii="Times New Roman" w:hAnsi="Times New Roman" w:cs="Times New Roman"/>
              </w:rPr>
            </w:pPr>
            <w:r>
              <w:rPr>
                <w:rFonts w:cs="Times New Roman" w:ascii="Times New Roman" w:hAnsi="Times New Roman"/>
              </w:rPr>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ind w:firstLine="5"/>
              <w:jc w:val="center"/>
              <w:rPr>
                <w:rFonts w:ascii="Times New Roman" w:hAnsi="Times New Roman" w:cs="Times New Roman"/>
              </w:rPr>
            </w:pPr>
            <w:r>
              <w:rPr>
                <w:rFonts w:cs="Times New Roman" w:ascii="Times New Roman" w:hAnsi="Times New Roman"/>
              </w:rPr>
            </w:r>
          </w:p>
        </w:tc>
      </w:tr>
      <w:tr>
        <w:trPr/>
        <w:tc>
          <w:tcPr>
            <w:tcW w:w="2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Оптимістичний варіант </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4,0</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75,0</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6,1</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77,1</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8,1</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79,0</w:t>
            </w:r>
          </w:p>
        </w:tc>
      </w:tr>
      <w:tr>
        <w:trPr/>
        <w:tc>
          <w:tcPr>
            <w:tcW w:w="2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Песимістичний варіант </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4,0</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74,6</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5,3</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75,9</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6,6</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77,1</w:t>
            </w:r>
          </w:p>
        </w:tc>
      </w:tr>
      <w:tr>
        <w:trPr/>
        <w:tc>
          <w:tcPr>
            <w:tcW w:w="2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Імовірність дожити від 16 до 60 років, чоловіки, % </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br/>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br/>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br/>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br/>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br/>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br/>
            </w:r>
          </w:p>
        </w:tc>
      </w:tr>
      <w:tr>
        <w:trPr/>
        <w:tc>
          <w:tcPr>
            <w:tcW w:w="2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Оптимістичний варіант </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63,3</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65,6</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2,1</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76,1</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80,4</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83,9</w:t>
            </w:r>
          </w:p>
        </w:tc>
      </w:tr>
      <w:tr>
        <w:trPr/>
        <w:tc>
          <w:tcPr>
            <w:tcW w:w="2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Песимістичний варіант </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63,3</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66,5</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rFonts w:cs="Times New Roman" w:ascii="Times New Roman" w:hAnsi="Times New Roman"/>
              </w:rPr>
              <w:t>67,0</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72,9</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6,0</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78,6</w:t>
            </w:r>
          </w:p>
        </w:tc>
      </w:tr>
      <w:tr>
        <w:trPr/>
        <w:tc>
          <w:tcPr>
            <w:tcW w:w="2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Імовірність дожити від 16 до 60 років, жінки, % </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jc w:val="center"/>
              <w:rPr>
                <w:rFonts w:ascii="Times New Roman" w:hAnsi="Times New Roman" w:cs="Times New Roman"/>
              </w:rPr>
            </w:pPr>
            <w:r>
              <w:rPr>
                <w:rFonts w:cs="Times New Roman" w:ascii="Times New Roman" w:hAnsi="Times New Roman"/>
              </w:rPr>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ind w:firstLine="5"/>
              <w:jc w:val="center"/>
              <w:rPr>
                <w:rFonts w:ascii="Times New Roman" w:hAnsi="Times New Roman" w:cs="Times New Roman"/>
              </w:rPr>
            </w:pPr>
            <w:r>
              <w:rPr>
                <w:rFonts w:cs="Times New Roman" w:ascii="Times New Roman" w:hAnsi="Times New Roman"/>
              </w:rPr>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br/>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ind w:firstLine="5"/>
              <w:jc w:val="center"/>
              <w:rPr>
                <w:rFonts w:ascii="Times New Roman" w:hAnsi="Times New Roman" w:cs="Times New Roman"/>
              </w:rPr>
            </w:pPr>
            <w:r>
              <w:rPr>
                <w:rFonts w:cs="Times New Roman" w:ascii="Times New Roman" w:hAnsi="Times New Roman"/>
              </w:rPr>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jc w:val="center"/>
              <w:rPr>
                <w:rFonts w:ascii="Times New Roman" w:hAnsi="Times New Roman" w:cs="Times New Roman"/>
              </w:rPr>
            </w:pPr>
            <w:r>
              <w:rPr>
                <w:rFonts w:cs="Times New Roman" w:ascii="Times New Roman" w:hAnsi="Times New Roman"/>
              </w:rPr>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ind w:firstLine="5"/>
              <w:jc w:val="center"/>
              <w:rPr>
                <w:rFonts w:ascii="Times New Roman" w:hAnsi="Times New Roman" w:cs="Times New Roman"/>
              </w:rPr>
            </w:pPr>
            <w:r>
              <w:rPr>
                <w:rFonts w:cs="Times New Roman" w:ascii="Times New Roman" w:hAnsi="Times New Roman"/>
              </w:rPr>
            </w:r>
          </w:p>
        </w:tc>
      </w:tr>
      <w:tr>
        <w:trPr/>
        <w:tc>
          <w:tcPr>
            <w:tcW w:w="2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Оптимістичний варіант </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86,6</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88,1</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89,4</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90,4</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91,5</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92,4</w:t>
            </w:r>
          </w:p>
        </w:tc>
      </w:tr>
      <w:tr>
        <w:trPr/>
        <w:tc>
          <w:tcPr>
            <w:tcW w:w="2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Песимістичний варіант </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86,6</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87,7</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88,5</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89,2</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89,9</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90,5</w:t>
            </w:r>
          </w:p>
        </w:tc>
      </w:tr>
    </w:tbl>
    <w:p>
      <w:pPr>
        <w:pStyle w:val="Web"/>
        <w:spacing w:before="0" w:after="0"/>
        <w:ind w:firstLine="540"/>
        <w:jc w:val="both"/>
        <w:rPr>
          <w:rFonts w:ascii="Times New Roman" w:hAnsi="Times New Roman" w:cs="Times New Roman"/>
        </w:rPr>
      </w:pPr>
      <w:r>
        <w:rPr>
          <w:rFonts w:cs="Times New Roman" w:ascii="Times New Roman" w:hAnsi="Times New Roman"/>
        </w:rPr>
        <w:br w:type="textWrapping" w:clear="all"/>
      </w:r>
    </w:p>
    <w:p>
      <w:pPr>
        <w:pStyle w:val="Heading3"/>
        <w:ind w:firstLine="540"/>
        <w:jc w:val="both"/>
        <w:rPr/>
      </w:pPr>
      <w:r>
        <w:rPr/>
        <w:t xml:space="preserve">6.3. Очікувані тенденції міграцій насел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гідно з песимістичним прогнозом за умови збереження наявних тенденцій соціально-економічного розвитку України кількість іммігрантів з пострадянських країн залишатиметься сталою, як і масштаби виїзду до цих держав. Виїзд до Росії та Білорусі дещо зростатиме. Загальне сальдо міграцій населення стабілізується на рівні близькому до сучасного.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lang w:val="en-US"/>
        </w:rPr>
      </w:pPr>
      <w:r>
        <w:rPr>
          <w:rFonts w:cs="Times New Roman" w:ascii="Times New Roman" w:hAnsi="Times New Roman"/>
          <w:b/>
          <w:bCs/>
        </w:rPr>
        <w:t xml:space="preserve">Прогноз сальдо міграцій населення, </w:t>
      </w:r>
      <w:r>
        <w:rPr>
          <w:rFonts w:cs="Times New Roman" w:ascii="Times New Roman" w:hAnsi="Times New Roman"/>
        </w:rPr>
        <w:t>тис. осіб</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both"/>
        <w:rPr/>
      </w:pPr>
      <w:r>
        <w:rPr>
          <w:rFonts w:cs="Times New Roman" w:ascii="Times New Roman" w:hAnsi="Times New Roman"/>
        </w:rPr>
        <w:t> </w:t>
      </w:r>
      <w:r>
        <w:rPr>
          <w:rFonts w:cs="Times New Roman" w:ascii="Times New Roman" w:hAnsi="Times New Roman"/>
        </w:rPr>
        <w:drawing>
          <wp:inline distT="0" distB="0" distL="0" distR="0">
            <wp:extent cx="4591050" cy="1295400"/>
            <wp:effectExtent l="0" t="0" r="0" b="0"/>
            <wp:docPr id="19" name="u01_03_img_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01_03_img_027" descr=""/>
                    <pic:cNvPicPr>
                      <a:picLocks noChangeAspect="1" noChangeArrowheads="1"/>
                    </pic:cNvPicPr>
                  </pic:nvPicPr>
                  <pic:blipFill>
                    <a:blip r:embed="rId20"/>
                    <a:srcRect l="-8" t="-28" r="-8" b="-28"/>
                    <a:stretch>
                      <a:fillRect/>
                    </a:stretch>
                  </pic:blipFill>
                  <pic:spPr bwMode="auto">
                    <a:xfrm>
                      <a:off x="0" y="0"/>
                      <a:ext cx="4591050" cy="1295400"/>
                    </a:xfrm>
                    <a:prstGeom prst="rect">
                      <a:avLst/>
                    </a:prstGeom>
                  </pic:spPr>
                </pic:pic>
              </a:graphicData>
            </a:graphic>
          </wp:inline>
        </w:drawing>
      </w:r>
      <w:r>
        <w:rPr>
          <w:rFonts w:eastAsia="Times New Roman"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 оптимістичним варіантом прогнозу, протягом 2005 - 2015 рр. можлива інтенсифікація повернення етнічних українців та раніше депортованих за національною ознакою з країн колишнього СРСР. Щорічна кількість вибулих до економічно розвинених країн поступово зменшуватиметься, по-перше, через вичерпання етнічної складової цього потоку; по-друге, внаслідок пом'якшення дії чинників, які стимулюють від'їзд; по-третє, завдяки розширенню можливостей здійснення зворотної трудової міграції до цих країн без зміни місця проживання. Підвищення рівня життя населення зробить Україну привабливою для мігрантів з різних регіонів світу. Сумарна кількість прибулих до України перевищить чисельність вибулих уже всередині цього десятиліття. Позитивне сальдо міграцій населення постійно зростатиме і досягне 55 - 60 тис. осіб у 2026 р., а коефіцієнт інтенсивності міграцій зросте з теперішніх 2,8 до 3,0 - 3,8 %. </w:t>
      </w:r>
    </w:p>
    <w:p>
      <w:pPr>
        <w:pStyle w:val="Heading3"/>
        <w:ind w:firstLine="540"/>
        <w:jc w:val="both"/>
        <w:rPr/>
      </w:pPr>
      <w:r>
        <w:rPr/>
        <w:t xml:space="preserve">6.4. Прогноз чисельності та складу насел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ичерпання потенціалу демографічного зростання України визначає неможливість найближчим часом не лише розширеного, а й простого відтворення населення. Навіть за умови збільшення народжуваності до найвищого в сучасній Європі рівня (2 дитини на жінку) і зменшення смертності до найнижчого у світі рівня (середня очікувана тривалість життя при народженні - 80 років) протягом найближчого десятиліття чисельність населення України неухильно скорочуватиметься.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lang w:val="en-US"/>
        </w:rPr>
      </w:pPr>
      <w:r>
        <w:rPr>
          <w:rFonts w:cs="Times New Roman" w:ascii="Times New Roman" w:hAnsi="Times New Roman"/>
          <w:b/>
          <w:bCs/>
        </w:rPr>
        <w:t xml:space="preserve">Прогноз чисельності населення, </w:t>
      </w:r>
      <w:r>
        <w:rPr>
          <w:rFonts w:cs="Times New Roman" w:ascii="Times New Roman" w:hAnsi="Times New Roman"/>
        </w:rPr>
        <w:t>тис. осіб</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both"/>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drawing>
          <wp:inline distT="0" distB="0" distL="0" distR="0">
            <wp:extent cx="4371975" cy="1390650"/>
            <wp:effectExtent l="0" t="0" r="0" b="0"/>
            <wp:docPr id="20" name="u01_03_img_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u01_03_img_029" descr=""/>
                    <pic:cNvPicPr>
                      <a:picLocks noChangeAspect="1" noChangeArrowheads="1"/>
                    </pic:cNvPicPr>
                  </pic:nvPicPr>
                  <pic:blipFill>
                    <a:blip r:embed="rId21"/>
                    <a:srcRect l="-8" t="-26" r="-8" b="-26"/>
                    <a:stretch>
                      <a:fillRect/>
                    </a:stretch>
                  </pic:blipFill>
                  <pic:spPr bwMode="auto">
                    <a:xfrm>
                      <a:off x="0" y="0"/>
                      <a:ext cx="4371975" cy="1390650"/>
                    </a:xfrm>
                    <a:prstGeom prst="rect">
                      <a:avLst/>
                    </a:prstGeom>
                  </pic:spPr>
                </pic:pic>
              </a:graphicData>
            </a:graphic>
          </wp:inline>
        </w:drawing>
      </w:r>
      <w:r>
        <w:rPr>
          <w:rFonts w:eastAsia="Times New Roman" w:cs="Times New Roman" w:ascii="Times New Roman" w:hAnsi="Times New Roman"/>
          <w:b/>
          <w:bCs/>
        </w:rPr>
        <w:t xml:space="preserve">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lang w:val="en-US"/>
        </w:rPr>
      </w:pPr>
      <w:r>
        <w:rPr>
          <w:rFonts w:cs="Times New Roman" w:ascii="Times New Roman" w:hAnsi="Times New Roman"/>
          <w:b/>
          <w:bCs/>
        </w:rPr>
        <w:t>Основні параметри демографічного прогнозу,</w:t>
      </w:r>
      <w:r>
        <w:rPr>
          <w:rFonts w:cs="Times New Roman" w:ascii="Times New Roman" w:hAnsi="Times New Roman"/>
        </w:rPr>
        <w:t xml:space="preserve"> тис. осіб на початок року</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tbl>
      <w:tblPr>
        <w:tblW w:w="5000" w:type="pct"/>
        <w:jc w:val="center"/>
        <w:tblInd w:w="0" w:type="dxa"/>
        <w:tblLayout w:type="fixed"/>
        <w:tblCellMar>
          <w:top w:w="15" w:type="dxa"/>
          <w:left w:w="15" w:type="dxa"/>
          <w:bottom w:w="15" w:type="dxa"/>
          <w:right w:w="15" w:type="dxa"/>
        </w:tblCellMar>
      </w:tblPr>
      <w:tblGrid>
        <w:gridCol w:w="1513"/>
        <w:gridCol w:w="1305"/>
        <w:gridCol w:w="1304"/>
        <w:gridCol w:w="1305"/>
        <w:gridCol w:w="1305"/>
        <w:gridCol w:w="1304"/>
        <w:gridCol w:w="1319"/>
      </w:tblGrid>
      <w:tr>
        <w:trPr/>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001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pPr>
            <w:r>
              <w:rPr>
                <w:rFonts w:cs="Times New Roman" w:ascii="Times New Roman" w:hAnsi="Times New Roman"/>
              </w:rPr>
              <w:t>2006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011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01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021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026 </w:t>
            </w:r>
          </w:p>
        </w:tc>
      </w:tr>
      <w:tr>
        <w:trPr/>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Загальна чисельність населення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r>
      <w:tr>
        <w:trPr/>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Оптимістичний варіант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49036,5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47330,3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46198,5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45243,7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44326,7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43352,2 </w:t>
            </w:r>
          </w:p>
        </w:tc>
      </w:tr>
      <w:tr>
        <w:trPr/>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Песимістичний варіант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49036,5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47301,6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45726,2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44054,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42238,2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40355,5 </w:t>
            </w:r>
          </w:p>
        </w:tc>
      </w:tr>
      <w:tr>
        <w:trPr/>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Чисельність чоловіків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r>
      <w:tr>
        <w:trPr/>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Оптимістичний варіант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2775,7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1938,2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1427,4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1044,5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0709,4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0359,2 </w:t>
            </w:r>
          </w:p>
        </w:tc>
      </w:tr>
      <w:tr>
        <w:trPr/>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Песимістичний варіант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2775,7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1923,8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1185,8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0434,1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9635,1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8809,0 </w:t>
            </w:r>
          </w:p>
        </w:tc>
      </w:tr>
      <w:tr>
        <w:trPr/>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Чисельність жінок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r>
      <w:tr>
        <w:trPr/>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Оптимістичний варіант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6260,8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pPr>
            <w:r>
              <w:rPr>
                <w:rFonts w:cs="Times New Roman" w:ascii="Times New Roman" w:hAnsi="Times New Roman"/>
              </w:rPr>
              <w:t>25392,1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4771,1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4199,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3617,3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2993,0 </w:t>
            </w:r>
          </w:p>
        </w:tc>
      </w:tr>
      <w:tr>
        <w:trPr/>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Песимістичний варіант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6260,8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5377,8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5540,5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3620,1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2603,2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1546,5 </w:t>
            </w:r>
          </w:p>
        </w:tc>
      </w:tr>
    </w:tbl>
    <w:p>
      <w:pPr>
        <w:pStyle w:val="Web"/>
        <w:spacing w:before="0" w:after="0"/>
        <w:ind w:firstLine="540"/>
        <w:jc w:val="both"/>
        <w:rPr>
          <w:rFonts w:ascii="Times New Roman" w:hAnsi="Times New Roman" w:cs="Times New Roman"/>
        </w:rPr>
      </w:pPr>
      <w:r>
        <w:rPr>
          <w:rFonts w:cs="Times New Roman" w:ascii="Times New Roman" w:hAnsi="Times New Roman"/>
        </w:rPr>
        <w:br w:type="textWrapping" w:clear="all"/>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 оптимістичним варіантом прогнозу до 2026 р. загальна чисельність населення України скоротиться до 43,3 млн. осіб, а за песимістичним - до 40,4.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гальні параметри демографічного руху змінюватимуться відповідно до коливання кількості народжених, померлих і загальної кількості населення. Депопуляція, імовірно, дещо послаблюватиметься протягом першого десятиріччя XXI ст. (за оптимістичним варіантом - до середини другого десятиріччя) завдяки вступу до найбільш активного репродуктивного віку когорти народжених у середині 80-х років (останнього періоду істотного підвищення народжуваності в Україні). З цього часу різниця між кількістю померлих та народжених неминуче зростатиме.  </w:t>
      </w:r>
    </w:p>
    <w:p>
      <w:pPr>
        <w:pStyle w:val="Heading3"/>
        <w:ind w:firstLine="540"/>
        <w:jc w:val="both"/>
        <w:rPr/>
      </w:pPr>
      <w:r>
        <w:rPr/>
        <w:t xml:space="preserve">6.5. Перспективи демографічного старі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ісля відносно короткого періоду, коли 60-річну межу переходитимуть нечисленні покоління воєнних років народження, процес старіння подовжуватиметься через низьку народжуваність і зростання середньої тривалості життя, зокрема і в старших вікових групах. У селах цей процес розвиватиметься повільніше, і на початок 2011 р. його показники в міських поселеннях і сільській місцевості майже зрівняються. Після цього в селах рівень старіння знижуватиметься, а в містах - підвищуватиметься, і до 2026 р. в містах стане істотно вищим, ніж у селах. Відповідно неминуче зростатимуть рівні навантаження населення працездатного віку, що викликатиме низку соціально-економічних проблем, які вимагатимуть посиленої уваги органів влади.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rPr>
        <w:t>Питома вага населення у віці 60 років і старше</w:t>
      </w:r>
    </w:p>
    <w:p>
      <w:pPr>
        <w:pStyle w:val="Web"/>
        <w:spacing w:before="0" w:after="0"/>
        <w:jc w:val="center"/>
        <w:rPr>
          <w:rFonts w:ascii="Times New Roman" w:hAnsi="Times New Roman" w:cs="Times New Roman"/>
          <w:b/>
          <w:b/>
          <w:bCs/>
        </w:rPr>
      </w:pPr>
      <w:r>
        <w:rPr>
          <w:rFonts w:cs="Times New Roman" w:ascii="Times New Roman" w:hAnsi="Times New Roman"/>
          <w:b/>
          <w:bCs/>
        </w:rPr>
        <w:t>в загальній його чисельності, %</w:t>
      </w:r>
    </w:p>
    <w:p>
      <w:pPr>
        <w:pStyle w:val="Web"/>
        <w:spacing w:before="0" w:after="0"/>
        <w:ind w:firstLine="540"/>
        <w:jc w:val="both"/>
        <w:rPr>
          <w:rFonts w:ascii="Times New Roman" w:hAnsi="Times New Roman" w:cs="Times New Roman"/>
          <w:b/>
          <w:b/>
          <w:bCs/>
        </w:rPr>
      </w:pPr>
      <w:r>
        <w:rPr>
          <w:rFonts w:cs="Times New Roman" w:ascii="Times New Roman" w:hAnsi="Times New Roman"/>
          <w:b/>
          <w:bCs/>
        </w:rPr>
      </w:r>
    </w:p>
    <w:p>
      <w:pPr>
        <w:pStyle w:val="Web"/>
        <w:spacing w:before="0" w:after="0"/>
        <w:ind w:firstLine="540"/>
        <w:jc w:val="both"/>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drawing>
          <wp:inline distT="0" distB="0" distL="0" distR="0">
            <wp:extent cx="4667250" cy="1895475"/>
            <wp:effectExtent l="0" t="0" r="0" b="0"/>
            <wp:docPr id="21" name="u01_03_img_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u01_03_img_030" descr=""/>
                    <pic:cNvPicPr>
                      <a:picLocks noChangeAspect="1" noChangeArrowheads="1"/>
                    </pic:cNvPicPr>
                  </pic:nvPicPr>
                  <pic:blipFill>
                    <a:blip r:embed="rId22"/>
                    <a:srcRect l="-8" t="-19" r="-8" b="-19"/>
                    <a:stretch>
                      <a:fillRect/>
                    </a:stretch>
                  </pic:blipFill>
                  <pic:spPr bwMode="auto">
                    <a:xfrm>
                      <a:off x="0" y="0"/>
                      <a:ext cx="4667250" cy="1895475"/>
                    </a:xfrm>
                    <a:prstGeom prst="rect">
                      <a:avLst/>
                    </a:prstGeom>
                  </pic:spPr>
                </pic:pic>
              </a:graphicData>
            </a:graphic>
          </wp:inline>
        </w:drawing>
      </w:r>
      <w:r>
        <w:rPr>
          <w:rFonts w:eastAsia="Times New Roman" w:cs="Times New Roman" w:ascii="Times New Roman" w:hAnsi="Times New Roman"/>
          <w:b/>
          <w:bCs/>
        </w:rPr>
        <w:t xml:space="preserve"> </w:t>
      </w:r>
    </w:p>
    <w:p>
      <w:pPr>
        <w:pStyle w:val="Heading3"/>
        <w:rPr/>
      </w:pPr>
      <w:r>
        <w:rPr/>
        <w:t>7. Основні напрями національної демографічної політики</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Стратегічне значення демографічного фактора має непересічне значення для майбутнього розвитку держави. Тому у практику державного управління необхідно запровадити принципи орієнтації розвитку країни, передусім на інтереси населення та сім'ї, на забезпечення умов їх всебічного розвитку і реалізації. Центральну роль у цьому мають відіграват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одолання бідності, запобігання розвиткові хронічної та успадкованої бідності на основі зростання доходів та рівня життя всього насел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глибоке реформування сфери праці, оскільки саме тут формуються провідні важелі репродуктивних і міграційних настанов, вітальної поведінки, здорового способу житт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ення ефективної зайнятості, яка має стати надійною гарантією належного рівня життя не тільки для самого працюючого, а і для його утриманців. </w:t>
      </w:r>
    </w:p>
    <w:p>
      <w:pPr>
        <w:pStyle w:val="Heading3"/>
        <w:ind w:firstLine="540"/>
        <w:jc w:val="both"/>
        <w:rPr/>
      </w:pPr>
      <w:r>
        <w:rPr/>
        <w:t xml:space="preserve">7.1. Поліпшення здоров'я та зниження смертності насел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сновною складовою демографічної політики має бути збереження і поліпшення здоров'я населення як одного з найважливіших пріоритетів нації, що дбає про своє сучасне і майбутнє. Це сприятиме не тільки зниженню смертності та відповідному пом'якшенню депопуляції, але й загальному благополуччю суспільства, гуманізації його розвитку.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Завдання Кабінету Міністрів України та місцевих органів влад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гарантувати належне фінансування та виконання існуючих програм реформування системи охорони здоров'я насел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повну і ефективну імунізацію дітей та підлітків; відновити практику профілактичних оглядів насел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жити результативних заходів щодо запобігання поширенню таких соціальних захворювань, як туберкульоз та ВІЛ/СНІД;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робити і здійснити комплекс заходів щодо поліпшення умов праці із дотриманням вимог її охоро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прияти створенню професійних пенсійних фондів і перенесенню на них обов'язків фінансування дострокових пенсій, підставою для яких є праця у шкідливих та тяжких умова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зменшення кількості ДТП та зниження смертності від ни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довольнити все населення країни (незалежно від місця проживання) якісною питною водою;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творити дієві механізми, які б істотно обмежили можливості надходження до торговельної мережі та підприємств громадського харчування неякісних продуктів, виготовлених з порушенням технологічних вимог, та їх реалізації з порушенням терміну їх використання тощ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 метою скорочення масштабів паління та надмірного вживання алкоголю заборонити рекламу паління та алкоголю, встановити дієвий контроль за продажем алкогольних та тютюнових виробів неповнолітнім, розвивати пропаганду та економічне стимулювання здорового способу життя. </w:t>
      </w:r>
    </w:p>
    <w:p>
      <w:pPr>
        <w:pStyle w:val="Heading3"/>
        <w:ind w:firstLine="540"/>
        <w:jc w:val="both"/>
        <w:rPr/>
      </w:pPr>
      <w:r>
        <w:rPr/>
        <w:t xml:space="preserve">7.2. Поліпшення умов розвитку сім'ї та дітородної функції насел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ходи, спрямовані на підвищення народжуваності, диференціюються залежно від характеру та терміну їх реалізації. В економічній сфері необхідно: </w:t>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Кабінету Міністрів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до 2007 р. поступово підвищити розміри допомоги сім'ям на дітей до рівня мінімальної зарплат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ід час реформування системи оплати праці у бюджетній сфері передбачити у її складі витрати на виховання здорових дітей та їхню освіту. </w:t>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Місцевим органам влад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подальший розвиток системи надання житлових і споживчих кредитів молодим сім'ям із частковим їх погашенням при народженні дити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прияти модернізації та розвитку на якісно новому рівні системи дитячого дошкільного виховання і ранньої освіти дітей, підвищенню якості обслуговування, використанню нових форм організації роботи на засадах різних форм власності. </w:t>
      </w:r>
    </w:p>
    <w:p>
      <w:pPr>
        <w:pStyle w:val="Heading3"/>
        <w:ind w:firstLine="540"/>
        <w:jc w:val="both"/>
        <w:rPr/>
      </w:pPr>
      <w:r>
        <w:rPr/>
        <w:t xml:space="preserve">7.3. Пом'якшення негативних наслідків процесу старіння </w:t>
      </w:r>
    </w:p>
    <w:p>
      <w:pPr>
        <w:pStyle w:val="Web"/>
        <w:spacing w:before="0" w:after="0"/>
        <w:ind w:firstLine="540"/>
        <w:jc w:val="both"/>
        <w:rPr/>
      </w:pPr>
      <w:r>
        <w:rPr>
          <w:rFonts w:cs="Times New Roman" w:ascii="Times New Roman" w:hAnsi="Times New Roman"/>
        </w:rPr>
        <w:t xml:space="preserve">Основним завданням у цій сфері має бути максимально повне використання життєвого досвіду літніх людей, створення для них умов гідного життя. Проведення такого важливого заходу, </w:t>
      </w:r>
      <w:r>
        <w:rPr>
          <w:rFonts w:cs="Times New Roman" w:ascii="Times New Roman" w:hAnsi="Times New Roman"/>
          <w:b/>
          <w:bCs/>
        </w:rPr>
        <w:t>як реформування пенсійної системи</w:t>
      </w:r>
      <w:r>
        <w:rPr>
          <w:rFonts w:cs="Times New Roman" w:ascii="Times New Roman" w:hAnsi="Times New Roman"/>
        </w:rPr>
        <w:t xml:space="preserve">, недостатньо для вирішення проблеми. У зв'язку з цим доцільно: </w:t>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Верховній Раді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ийняти весь комплекс законодавчих актів щодо запровадження у повному обсязі реформи системи пенсійного забезпеч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ередбачити можливості захисту права на працю впродовж перших п'яти років пенсійного віку за умови відкладення права отримання пенсії. </w:t>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Кабінету Міністрів України та місцевим органам влад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ити належну систему соціального обслуговування осіб похилого віку і забезпечити його доступність незалежно від місця прожив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прияти підтримці здоров'я в старості; забезпечити доступність якісної діагностики та лікув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ередбачити підготовку фахівців з геронтології й запровадження відповідних посад у лікувальних заклада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лучити засоби масової інформації до подолання стереотипу літньої людини як безпорадного, нездібного до творчого процесу споживача суспільних ресурсів, створювати і підтримувати у суспільстві імідж літньої людини як творчого носія потужного інтелектуального і духовного потенціалу. </w:t>
      </w:r>
    </w:p>
    <w:p>
      <w:pPr>
        <w:pStyle w:val="Heading3"/>
        <w:ind w:firstLine="540"/>
        <w:jc w:val="both"/>
        <w:rPr/>
      </w:pPr>
      <w:r>
        <w:rPr/>
        <w:t xml:space="preserve">7.4. Міграційна політик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 умов практичного вичерпання потенціалу демографічного зростання чи не єдиною можливістю збільшення загальної кількості населення України залишається активна міграційна політика. Саме міграційний приплив може компенсувати природне зменшення населення і забезпечити збалансування статево-вікової структури населення. Однак демографічний дефіцит в Україні настільки значний, що за масштабів міграції, необхідних для його покриття, може виникнути небезпека порушення єдності та внутрішньої рівноваги суспільства, труднощі взаємоадаптації корінного і прибулого населення. Одним із шляхів вирішення цієї проблеми є імміграція етнічних українців, вихідців з України інших національносте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Досягненню цієї ж мети сприятиме створення умов для повернення працівників-мігрантів на батьківщину шляхом захисту їхніх прав на роботу за кордоном, працевлаштування та започаткування малого бізнесу на батьківщині. Необхідно вирішувати проблему скорочення міграційного відпливу населення України за кордон. Це сприятиме не тільки і навіть не стільки зменшенню депопуляції, скільки забезпечить поліпшення якісних характеристик насел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 часі також запровадження інтеграційних програм для різних категорій іммігрантів, розробка механізмів легалізації частини іммігрантів на гуманітарних підставах, формування у суспільстві толерантного ставлення до мігрантів, постійний моніторинг, глибокі наукові дослідження міграцій. У зв'язку з цим необхідно: </w:t>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Верховній Раді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ивчити питання щодо участі України у міжнародних механізмах захисту прав працівників-мігрантів, приєднатися до відповідних конвенцій МОП, статей Європейської Соціальної Хартії (оновленої) та ратифікувати цей документ. </w:t>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Верховній Раді України та Кабінету Міністрів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розробку та прийняття Державної міграційної програми, де передбачити, зокрема, заходи щодо сприяння репатріації етнічних українців і депортованих народів, розробити програму інтеграції біженців в українське суспільство, удосконалити відповідні статті законодавства. </w:t>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Кабінету Міністрів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інтенсифікувати зусилля щодо підписання угод про працевлаштування з країнами-споживачами української робочої сили, у т. ч. про сезонне працевлаштування, стажування тощ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активізувати захист інтересів громадян України за кордоном шляхом впровадження спеціальних посад у дипломатичних та консульських представництвах за кордоном у країнах призначення мігрантів, створення спеціальних приймалень, забезпечення юридичних консультацій. </w:t>
      </w:r>
    </w:p>
    <w:p>
      <w:pPr>
        <w:pStyle w:val="Heading3"/>
        <w:ind w:firstLine="540"/>
        <w:jc w:val="both"/>
        <w:rPr/>
      </w:pPr>
      <w:r>
        <w:rPr/>
        <w:t xml:space="preserve">7.5. Інформаційне та наукове забезпечення демографічної політи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Формування національної демографічної політики потребує надійної інформаційної бази. Вона необхідна для дослідження демографічних процесів і чинників, що зумовлюють їхню динаміку. Без її результатів неможливо створити надійні наукові підвалини демографічної політики. Це потребує здійснення таких кроків: </w:t>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Кабінету Міністрів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ширити програму записів актів громадянського стану і програму їхньої розробки для того, щоб поточна демографічна статистика у поєднанні з даними Всеукраїнського перепису населення стала надійною інформаційною базою дослідження проблем демографічної кризи і розробки заходів демографічної політики. </w:t>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Кабінету Міністрів України, Національній академії наук та Держкомстат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алагодити постійний моніторинг демографічних процес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горнути діяльність новоутвореного Інституту демографії та соціальних досліджень НАН України, надавши необхідне приміщення, та розширити масштаби демографічних досліджень, забезпечити необхідний науковий супровід демографічної політики, здійснювати розробку пропозицій щодо вдосконалення заходів активізації національної демографічної політики, проводити демографічну експертизу законодавчих і нормативних змін, систематично розробляти демографічні прогноз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овести узагальнення матеріалів Всеукраїнського перепису населення 2001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систематичне висвітлення у засобах масової інформації розвитку демографічних, зокрема міграційних, процесів, становища біженців та мігрантів тощо. </w:t>
      </w:r>
    </w:p>
    <w:p>
      <w:pPr>
        <w:pStyle w:val="Web"/>
        <w:spacing w:before="0" w:after="0"/>
        <w:jc w:val="center"/>
        <w:rPr>
          <w:rFonts w:ascii="Times New Roman" w:hAnsi="Times New Roman" w:cs="Times New Roman"/>
        </w:rPr>
      </w:pPr>
      <w:r>
        <w:rPr>
          <w:rFonts w:cs="Times New Roman" w:ascii="Times New Roman" w:hAnsi="Times New Roman"/>
        </w:rPr>
        <w:t>*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езважаючи на певні позитивні зрушення, демографічна ситуація в Україні залишається складною. Відсутні об'єктивні підстави призупинення існуючої тенденції скорочення загальної чисельності населення. У цій ситуації напрями демографічної політики держави мають спрямовуватися передусім на підвищення рівня та поліпшення якості життя населення. Акценти варто робити не на кількісних, а на якісних параметрах демографічного відтворення. Необхідно сконцентрувати зусилля на вирішенні поточних і стратегічних завдань - економічному забезпеченні відтворення населення, належному соціальному захисту сімей з дітьми та осіб похилого віку, поліпшенні екологічної ситуації, зниженні виробничого та побутового (передусім, пов'язаного з транспортом) травматизму, популяризації здорового способу життя (зниженні масштабів тютюнопаління, особливо серед молоді, формуванні культури вживання алкогольних напоїв), забезпеченні доступності якісної медичної допомоги та освіти, що, зрештою, стане вагомим підгрунтям для переходу до сучасного режиму відтворення населення і підвищення тривалості повноцінного активного його життя. </w:t>
      </w:r>
    </w:p>
    <w:p>
      <w:pPr>
        <w:pStyle w:val="Normal"/>
        <w:rPr>
          <w:rFonts w:ascii="Times New Roman" w:hAnsi="Times New Roman" w:cs="Times New Roman"/>
          <w:lang w:val="en-US"/>
        </w:rPr>
      </w:pPr>
      <w:r>
        <w:rPr>
          <w:rFonts w:cs="Times New Roman"/>
          <w:lang w:val="en-US"/>
        </w:rPr>
      </w:r>
    </w:p>
    <w:p>
      <w:pPr>
        <w:pStyle w:val="Normal"/>
        <w:jc w:val="center"/>
        <w:rPr>
          <w:b/>
          <w:b/>
          <w:bCs/>
          <w:sz w:val="28"/>
          <w:lang w:val="en-US"/>
        </w:rPr>
      </w:pPr>
      <w:r>
        <w:rPr>
          <w:b/>
          <w:bCs/>
          <w:sz w:val="28"/>
        </w:rPr>
        <w:t>Україна - СОТ:</w:t>
      </w:r>
    </w:p>
    <w:p>
      <w:pPr>
        <w:pStyle w:val="Normal"/>
        <w:jc w:val="center"/>
        <w:rPr>
          <w:b/>
          <w:b/>
          <w:bCs/>
          <w:sz w:val="28"/>
          <w:lang w:val="ru-RU"/>
        </w:rPr>
      </w:pPr>
      <w:r>
        <w:rPr>
          <w:b/>
          <w:bCs/>
          <w:sz w:val="28"/>
        </w:rPr>
        <w:t>механізм</w:t>
      </w:r>
      <w:r>
        <w:rPr>
          <w:b/>
          <w:bCs/>
          <w:sz w:val="28"/>
          <w:lang w:val="ru-RU"/>
        </w:rPr>
        <w:t xml:space="preserve"> </w:t>
      </w:r>
      <w:r>
        <w:rPr>
          <w:b/>
          <w:bCs/>
          <w:sz w:val="28"/>
        </w:rPr>
        <w:t>та</w:t>
      </w:r>
      <w:r>
        <w:rPr>
          <w:b/>
          <w:bCs/>
          <w:sz w:val="28"/>
          <w:lang w:val="ru-RU"/>
        </w:rPr>
        <w:t xml:space="preserve"> </w:t>
      </w:r>
      <w:r>
        <w:rPr>
          <w:b/>
          <w:bCs/>
          <w:sz w:val="28"/>
        </w:rPr>
        <w:t>соціально</w:t>
      </w:r>
      <w:r>
        <w:rPr>
          <w:b/>
          <w:bCs/>
          <w:sz w:val="28"/>
          <w:lang w:val="ru-RU"/>
        </w:rPr>
        <w:t>-</w:t>
      </w:r>
      <w:r>
        <w:rPr>
          <w:b/>
          <w:bCs/>
          <w:sz w:val="28"/>
        </w:rPr>
        <w:t>економічні</w:t>
      </w:r>
    </w:p>
    <w:p>
      <w:pPr>
        <w:pStyle w:val="Normal"/>
        <w:jc w:val="center"/>
        <w:rPr>
          <w:b/>
          <w:b/>
          <w:bCs/>
          <w:sz w:val="28"/>
          <w:lang w:val="en-US"/>
        </w:rPr>
      </w:pPr>
      <w:r>
        <w:rPr>
          <w:b/>
          <w:bCs/>
          <w:sz w:val="28"/>
        </w:rPr>
        <w:t>наслідки</w:t>
      </w:r>
      <w:r>
        <w:rPr>
          <w:b/>
          <w:bCs/>
          <w:sz w:val="28"/>
          <w:lang w:val="ru-RU"/>
        </w:rPr>
        <w:t xml:space="preserve"> </w:t>
      </w:r>
      <w:r>
        <w:rPr>
          <w:b/>
          <w:bCs/>
          <w:sz w:val="28"/>
        </w:rPr>
        <w:t>співробітництва</w:t>
      </w:r>
    </w:p>
    <w:p>
      <w:pPr>
        <w:pStyle w:val="Normal"/>
        <w:rPr>
          <w:b/>
          <w:b/>
          <w:bCs/>
          <w:sz w:val="28"/>
          <w:lang w:val="en-US"/>
        </w:rPr>
      </w:pPr>
      <w:r>
        <w:rPr>
          <w:b/>
          <w:bCs/>
          <w:sz w:val="28"/>
          <w:lang w:val="en-US"/>
        </w:rPr>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днією з важливих передумов реалізації євроінтеграційної стратегії держави, обгрунтованої Президентом у Посланні до Верховної Ради України "Європейський вибір", є вирішення комплексу завдань щодо приєднання до Світової організації торгівлі (СОТ). Дана організація об'єднує 145 країн, на які припадає понад 95 % світової торгівл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ідкритий характер економіки України, зумовлений реалізацією на зовнішніх ринках понад половини її валового внутрішнього продукту, диктує необхідність пошуку шляхів і механізмів поліпшення умов міжнародної торгівлі для українських суб'єктів підприємництва на випробуваних десятиліттями принципах і нормах ГАТТ/СО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Такий крок сприятиме інтенсифікації зовнішньоекономічних зв'язків України з переважною більшістю країн світу і закладе реальне підгрунтя для створення зони вільної торгівлі з Європейським Союзом. Приєднання до СОТ не суперечить домовленостям, що існують у межах СНД. Гармонізація цих відносин із загальносвітовими принципами і нормами зумовить поглиблення співробітництва України з державами Співдружності, у т. ч. з найбільшим торговим партнером України - Росією.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еребуваючи поза межами цієї авторитетної міжнародної організації, Україна зазнає дискримінаційного тиску внаслідок антидемпінгових розслідувань, введення квот на експорт низки вітчизняних товарів, у питаннях захисту інтелектуальної власності тощо. Наша держава позбавлена можливості брати участь у міжнародних переговорах щодо вдосконалення глобального торговельного середовища. Відсутність членства України у СОТ створює певні проблеми в євроінтеграційних процеса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одночас слід зважати на існування внутрішніх суперечностей у механізмах СОТ, пов'язаних з досягненням соціальних цілей, захистом довкілля, трудових прав, ухилом на користь корпоративних інтересів та інтересів розвинених держав тощ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ступ до СОТ є складною політико-економічною акцією, яка справляє системний вплив на господарський стан країни. З одного боку, отримання режиму найбільшого сприяння з боку переважної більшості країн світового співтовариства, широкомасштабне зниження митних тарифів створює сприятливі умови для диверсифікації українського експорту, прискорення економічного зростання, можливостей прогресивних структурних зрушень, збільшення валютних надходжень. З іншого - окремі галузі та сектори національної економіки, суб'єкти підприємництва можуть зазнати втрат внаслідок загострення конкуренції у процесі зниження ставок митного тарифу України та відкриття внутрішнього ринку товарів і послуг для нерезидент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раховуючи нагальність вказаної проблеми для економіки і суспільства України та для піднесення міжнародного іміджу держави, Президент України Указами від 5 вересня 2001 р. та 5 лютого 2002 р. затвердив систему заходів щодо прискорення та завершення вступу України до Світової організації торгівлі. Зокрема, передбачено взаємну координацію діяльності міністерств та інших центральних органів виконавчої влади з метою вироблення спільної узгодженої позиції щодо умов та механізмів приєднання до СОТ і законодавче забезпечення вступу України до СО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оте аналіз свідчить, що не всі положення зазначених Указів виконано в повному обсязі та у відповідні терміни. Зокрема, не ухвалено низку законодавчих актів, не вживаються заходи щодо підвищення конкурентоспроможності пріоритетних галузей національної економіки, потребує додаткового вивчення вплив вступу до СОТ на макроекономічні показники України, окремі галузі економіки та види виробництв. Вироблення тактики переговорів щодо набуття членства у СОТ здійснюється без ефективної взаємодії у цьому процесі відповідних структур уряду, представників законодавчої гілки влади, бізнесових кіл, об'єднань громадян, провідних наукових організаці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се це вимагає виваженого підходу під час ухвалення остаточного рішення щодо вступу до СОТ у найближчому майбутньому. Процес має відбуватися зі всебічним урахуванням національних інтересів, спиратися на грунтовні економічні розрахунки, мати стимуляційний для економіки України характер. </w:t>
      </w:r>
    </w:p>
    <w:p>
      <w:pPr>
        <w:pStyle w:val="Heading3"/>
        <w:rPr/>
      </w:pPr>
      <w:r>
        <w:rPr/>
        <w:t>1. Зміст та головні напрями співробітництва України з СОТ</w:t>
      </w:r>
    </w:p>
    <w:p>
      <w:pPr>
        <w:pStyle w:val="Heading3"/>
        <w:ind w:firstLine="540"/>
        <w:jc w:val="both"/>
        <w:rPr/>
      </w:pPr>
      <w:r>
        <w:rPr/>
        <w:t xml:space="preserve">1.1. Стратегічні цілі вступу України до СО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Співробітництво України з СОТ є складовою комплексної соціально-економічної стратегії, спрямованої на побудову ефективної, конкурентоспроможної, соціально орієнтованої економіки. У цьому контексті підготовка до вступу та діяльність України як члена СОТ мають сприяти реалізації низки стратегічних завдань макроекономічного характеру, а саме: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провадження міжнародно визнаних, стабільних правил і норм регуляторної політики, що стимулюватимуть ефективне нагромадження та використання ресурсів економічного зростання; </w:t>
      </w:r>
    </w:p>
    <w:p>
      <w:pPr>
        <w:pStyle w:val="Web"/>
        <w:spacing w:before="0" w:after="0"/>
        <w:ind w:firstLine="540"/>
        <w:jc w:val="both"/>
        <w:rPr/>
      </w:pPr>
      <w:r>
        <w:rPr>
          <w:rFonts w:cs="Times New Roman" w:ascii="Times New Roman" w:hAnsi="Times New Roman"/>
        </w:rPr>
        <w:t>- збільшення обсягів та поліпшення структури експорту,</w:t>
      </w:r>
      <w:r>
        <w:rPr>
          <w:rFonts w:cs="Times New Roman" w:ascii="Times New Roman" w:hAnsi="Times New Roman"/>
          <w:b/>
          <w:bCs/>
        </w:rPr>
        <w:t xml:space="preserve"> </w:t>
      </w:r>
      <w:r>
        <w:rPr>
          <w:rFonts w:cs="Times New Roman" w:ascii="Times New Roman" w:hAnsi="Times New Roman"/>
        </w:rPr>
        <w:t xml:space="preserve">поглиблення міжнародних коопераційних зв'язків українських підприємств; </w:t>
      </w:r>
    </w:p>
    <w:p>
      <w:pPr>
        <w:pStyle w:val="Web"/>
        <w:spacing w:before="0" w:after="0"/>
        <w:ind w:firstLine="540"/>
        <w:jc w:val="both"/>
        <w:rPr/>
      </w:pPr>
      <w:r>
        <w:rPr>
          <w:rFonts w:cs="Times New Roman" w:ascii="Times New Roman" w:hAnsi="Times New Roman"/>
        </w:rPr>
        <w:t>- забезпечення реалізації в перспективі факторних переваг України,</w:t>
      </w:r>
      <w:r>
        <w:rPr>
          <w:rFonts w:cs="Times New Roman" w:ascii="Times New Roman" w:hAnsi="Times New Roman"/>
          <w:b/>
          <w:bCs/>
        </w:rPr>
        <w:t xml:space="preserve"> </w:t>
      </w:r>
      <w:r>
        <w:rPr>
          <w:rFonts w:cs="Times New Roman" w:ascii="Times New Roman" w:hAnsi="Times New Roman"/>
        </w:rPr>
        <w:t xml:space="preserve">її інфраструктурного, людського, інноваційного, матеріально-ресурсного потенціалу та підвищення на цій основі конкурентоспроможності національної економіки; </w:t>
      </w:r>
    </w:p>
    <w:p>
      <w:pPr>
        <w:pStyle w:val="Web"/>
        <w:spacing w:before="0" w:after="0"/>
        <w:ind w:firstLine="540"/>
        <w:jc w:val="both"/>
        <w:rPr/>
      </w:pPr>
      <w:r>
        <w:rPr>
          <w:rFonts w:cs="Times New Roman" w:ascii="Times New Roman" w:hAnsi="Times New Roman"/>
        </w:rPr>
        <w:t>- суттєва активізація інвестиційних процесів,</w:t>
      </w:r>
      <w:r>
        <w:rPr>
          <w:rFonts w:cs="Times New Roman" w:ascii="Times New Roman" w:hAnsi="Times New Roman"/>
          <w:b/>
          <w:bCs/>
        </w:rPr>
        <w:t xml:space="preserve"> </w:t>
      </w:r>
      <w:r>
        <w:rPr>
          <w:rFonts w:cs="Times New Roman" w:ascii="Times New Roman" w:hAnsi="Times New Roman"/>
        </w:rPr>
        <w:t xml:space="preserve">надання їм переважно інноваційної спрямованості, здійснення широкомасштабної структурної перебудови національної економіки; </w:t>
      </w:r>
    </w:p>
    <w:p>
      <w:pPr>
        <w:pStyle w:val="Web"/>
        <w:spacing w:before="0" w:after="0"/>
        <w:ind w:firstLine="540"/>
        <w:jc w:val="both"/>
        <w:rPr/>
      </w:pPr>
      <w:r>
        <w:rPr>
          <w:rFonts w:cs="Times New Roman" w:ascii="Times New Roman" w:hAnsi="Times New Roman"/>
        </w:rPr>
        <w:t>- збільшення прямих іноземних інвестицій</w:t>
      </w:r>
      <w:r>
        <w:rPr>
          <w:rFonts w:cs="Times New Roman" w:ascii="Times New Roman" w:hAnsi="Times New Roman"/>
          <w:b/>
          <w:bCs/>
        </w:rPr>
        <w:t xml:space="preserve"> </w:t>
      </w:r>
      <w:r>
        <w:rPr>
          <w:rFonts w:cs="Times New Roman" w:ascii="Times New Roman" w:hAnsi="Times New Roman"/>
        </w:rPr>
        <w:t xml:space="preserve">та спрощення умов залучення зарубіжного позичкового капіталу на підставі приєднання до угоди СОТ про пов'язані з торгівлею інвестиційні заходи (TPIMC); </w:t>
      </w:r>
    </w:p>
    <w:p>
      <w:pPr>
        <w:pStyle w:val="Web"/>
        <w:spacing w:before="0" w:after="0"/>
        <w:ind w:firstLine="540"/>
        <w:jc w:val="both"/>
        <w:rPr/>
      </w:pPr>
      <w:r>
        <w:rPr>
          <w:rFonts w:cs="Times New Roman" w:ascii="Times New Roman" w:hAnsi="Times New Roman"/>
        </w:rPr>
        <w:t>- забезпечення зростання внутрішнього ринку</w:t>
      </w:r>
      <w:r>
        <w:rPr>
          <w:rFonts w:cs="Times New Roman" w:ascii="Times New Roman" w:hAnsi="Times New Roman"/>
          <w:b/>
          <w:bCs/>
        </w:rPr>
        <w:t xml:space="preserve"> </w:t>
      </w:r>
      <w:r>
        <w:rPr>
          <w:rFonts w:cs="Times New Roman" w:ascii="Times New Roman" w:hAnsi="Times New Roman"/>
        </w:rPr>
        <w:t xml:space="preserve">за рахунок збільшення доходів населення та прибутків вітчизняних підприємст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ширення взаємної торгівлі та поступове наближення України до Європейського Союзу. </w:t>
      </w:r>
    </w:p>
    <w:p>
      <w:pPr>
        <w:pStyle w:val="Web"/>
        <w:spacing w:before="0" w:after="0"/>
        <w:ind w:firstLine="540"/>
        <w:jc w:val="both"/>
        <w:rPr/>
      </w:pPr>
      <w:r>
        <w:rPr>
          <w:rFonts w:cs="Times New Roman" w:ascii="Times New Roman" w:hAnsi="Times New Roman"/>
        </w:rPr>
        <w:t>Визнання зобов'язань за угодами СОТ уможливить реалізацію зовнішньоекономічних зв'язків та регулювання торговельних суперечностей в руслі міжнародно-правових відносин, отримання доступу до світових ринків товарів та послуг на паритетних засадах з іншими учасниками міжнародної торговельної системи.</w:t>
      </w:r>
      <w:r>
        <w:rPr>
          <w:rFonts w:cs="Times New Roman" w:ascii="Times New Roman" w:hAnsi="Times New Roman"/>
          <w:b/>
          <w:bCs/>
        </w:rPr>
        <w:t xml:space="preserve"> </w:t>
      </w:r>
      <w:r>
        <w:rPr>
          <w:rFonts w:cs="Times New Roman" w:ascii="Times New Roman" w:hAnsi="Times New Roman"/>
        </w:rPr>
        <w:t xml:space="preserve">Членство у СОТ формує для національної економіки низку важливих передумов суттєвого прогресу на шляху економічних перетворень, утвердження інноваційної моделі розвитку та підвищення добробуту населення. Серед них можна назвати такі: </w:t>
      </w:r>
    </w:p>
    <w:p>
      <w:pPr>
        <w:pStyle w:val="Web"/>
        <w:spacing w:before="0" w:after="0"/>
        <w:ind w:firstLine="540"/>
        <w:jc w:val="both"/>
        <w:rPr/>
      </w:pPr>
      <w:r>
        <w:rPr>
          <w:rFonts w:cs="Times New Roman" w:ascii="Times New Roman" w:hAnsi="Times New Roman"/>
        </w:rPr>
        <w:t>1. Здешевлення імпортованих товарів і послуг та виробів,</w:t>
      </w:r>
      <w:r>
        <w:rPr>
          <w:rFonts w:cs="Times New Roman" w:ascii="Times New Roman" w:hAnsi="Times New Roman"/>
          <w:b/>
          <w:bCs/>
        </w:rPr>
        <w:t xml:space="preserve"> </w:t>
      </w:r>
      <w:r>
        <w:rPr>
          <w:rFonts w:cs="Times New Roman" w:ascii="Times New Roman" w:hAnsi="Times New Roman"/>
        </w:rPr>
        <w:t xml:space="preserve">які використовують імпортні сировину і комплектуючі, внаслідок зменшення торговельних бар'єрів, зниження середньозваженої ставки ввізного мита за всією товарною номенклатурою з 7,02 % у 2002 р. до 5,66 % у 2005 р. </w:t>
      </w:r>
    </w:p>
    <w:p>
      <w:pPr>
        <w:pStyle w:val="Web"/>
        <w:spacing w:before="0" w:after="0"/>
        <w:ind w:firstLine="540"/>
        <w:jc w:val="both"/>
        <w:rPr/>
      </w:pPr>
      <w:r>
        <w:rPr>
          <w:rFonts w:cs="Times New Roman" w:ascii="Times New Roman" w:hAnsi="Times New Roman"/>
        </w:rPr>
        <w:t>2. Поліпшення конкурентного середовища на внутрішньому ринку</w:t>
      </w:r>
      <w:r>
        <w:rPr>
          <w:rFonts w:cs="Times New Roman" w:ascii="Times New Roman" w:hAnsi="Times New Roman"/>
          <w:b/>
          <w:bCs/>
        </w:rPr>
        <w:t xml:space="preserve"> </w:t>
      </w:r>
      <w:r>
        <w:rPr>
          <w:rFonts w:cs="Times New Roman" w:ascii="Times New Roman" w:hAnsi="Times New Roman"/>
        </w:rPr>
        <w:t>завдяки активізації діяльності нерезидентів,</w:t>
      </w:r>
      <w:r>
        <w:rPr>
          <w:rFonts w:cs="Times New Roman" w:ascii="Times New Roman" w:hAnsi="Times New Roman"/>
          <w:b/>
          <w:bCs/>
        </w:rPr>
        <w:t xml:space="preserve"> </w:t>
      </w:r>
      <w:r>
        <w:rPr>
          <w:rFonts w:cs="Times New Roman" w:ascii="Times New Roman" w:hAnsi="Times New Roman"/>
        </w:rPr>
        <w:t xml:space="preserve">що сприятиме підвищенню якості та розширенню асортименту пропозиції товарів і послуг, збалансованості системи ціноутвор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3. Підвищення ділової активності через спрощення та поліпшення умов міжнародної торгівлі; зростання пропозиції робочих місц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4. Розширення імпорту сучасної техніки і технологій за рахунок зниження митних бар'єрів, оптимізації діяльності спільних підприємств, технопарків, венчурних фірм, інноваційних фондів тощо; удосконалення механізмів імпорту товарів інвестиційного признач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5. Подолання існуючих обмежень щодо доступу українських суб'єктів підприємництва на міжнародні ринки товарів і послуг внаслідок поліпшення умов торгівлі з країнами-членами СОТ, інтенсифікація співробітництва з регіональними економічними група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6. Диверсифікація зовнішньоторговельних зв'язків України, у т. ч. прикордонного співробітництва, формування сприятливого та ліберальнішого режиму зовнішньої торгівлі, підвищення довіри до національної економічної політи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7. Набуття права брати активну участь у спеціалізованих органах СОТ, що відкриває доступ до інформації про ефективні механізми здійснення зовнішньоекономічної політики, сприяє розв'язанню торговельних суперечок, розширює можливості впливу на формування правил регулювання міжнародних торговельних зв'язків відповідно до національних інтересів 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8. Удосконалення національного законодавства шляхом ухвалення або внесення змін і доповнень до цивільного, цивільно-процесуального, податкового кодексів, інших законодавчих актів; розбудова сучасної системи технічних стандартів, гармонізованої з міжнародними та європейськими вимогами; трансформація структур та інститутів підтримки сільського господарства; впровадження прозорих механізмів захисту від неякісного імпорту; дальше вдосконалення митного законодавства, системи охорони прав інтелектуальної власності тощо. </w:t>
      </w:r>
    </w:p>
    <w:p>
      <w:pPr>
        <w:pStyle w:val="Web"/>
        <w:spacing w:before="0" w:after="0"/>
        <w:ind w:firstLine="540"/>
        <w:jc w:val="both"/>
        <w:rPr/>
      </w:pPr>
      <w:r>
        <w:rPr>
          <w:rFonts w:cs="Times New Roman" w:ascii="Times New Roman" w:hAnsi="Times New Roman"/>
        </w:rPr>
        <w:t>9. Забезпечення послідовності та цілеспрямованості політики реформ,</w:t>
      </w:r>
      <w:r>
        <w:rPr>
          <w:rFonts w:cs="Times New Roman" w:ascii="Times New Roman" w:hAnsi="Times New Roman"/>
          <w:b/>
          <w:bCs/>
        </w:rPr>
        <w:t xml:space="preserve"> </w:t>
      </w:r>
      <w:r>
        <w:rPr>
          <w:rFonts w:cs="Times New Roman" w:ascii="Times New Roman" w:hAnsi="Times New Roman"/>
        </w:rPr>
        <w:t xml:space="preserve">створення дієвих механізмів подолання корупції, детінізації економіки; вдосконалення інституційної системи розробки та реалізації державної політи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Створення умов для реального використання зазначених можливостей є безпосереднім завданням національної економічної політики уряду України. </w:t>
      </w:r>
    </w:p>
    <w:p>
      <w:pPr>
        <w:pStyle w:val="Heading3"/>
        <w:ind w:firstLine="540"/>
        <w:jc w:val="both"/>
        <w:rPr/>
      </w:pPr>
      <w:r>
        <w:rPr/>
        <w:t xml:space="preserve">1.2. Узгодження інтересів у межах двостороннього та багатостороннього переговорного процес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ереговорний процес стосовно вступу України до СОТ започатковано у 1995 р. З метою запобігання негативному впливу зовнішніх чинників та позитивного сприйняття пропозиції України країнами - членами СОТ було вирішено проводити переговорний процес не на підставі чинного митного тарифу, а виходячи з Концепції трансформації митного тарифу України на 1996 - 2005 рр., затвердженої відповідним Указом Президента України від 6 квітня 1996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ідповідно до процедури набуття членства у СОТ країна-претендент має, по-перше, узгодити (або "зв'язати") рівні ввізних мит та визначити свої зобов'язання у секторах послуг у межах двостороннього переговорного процесу. По-друге, привести власний торговельний режим у відповідність з угодами СО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галом відбулося 9 офіційних засідань Робочої групи з розгляду заявки України про вступ до СОТ. </w:t>
      </w:r>
    </w:p>
    <w:p>
      <w:pPr>
        <w:pStyle w:val="Web"/>
        <w:spacing w:before="0" w:after="0"/>
        <w:ind w:firstLine="540"/>
        <w:jc w:val="both"/>
        <w:rPr/>
      </w:pPr>
      <w:r>
        <w:rPr>
          <w:rFonts w:cs="Times New Roman" w:ascii="Times New Roman" w:hAnsi="Times New Roman"/>
          <w:b/>
          <w:bCs/>
        </w:rPr>
        <w:t>Довідково:</w:t>
      </w:r>
      <w:r>
        <w:rPr>
          <w:rFonts w:cs="Times New Roman" w:ascii="Times New Roman" w:hAnsi="Times New Roman"/>
        </w:rPr>
        <w:t xml:space="preserve"> у даний час до складу Робочої групи з розгляду заявки України про вступ до СОТ входять 42 країни. З дев'ятьма країнами вже підписано двосторонні протоколи з доступу до ринків товарів та послуг (Мексика, Уругвай, Нова Зеландія, Канада, Південна Корея, Словенія, Латвія, Грузія та Індія). З 22 країнами триває двосторонній переговорний процес. Фактично завершено двосторонні переговори з ЄС та Угорщиною, окремі питання належить узгодити у переговорах з Болгарією, Еквадором, Бразилією, Австралією, Кубою, Туреччиною.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 майже 11 тис. товарних позицій, що містяться в консолідованій тарифній пропозиції України, 95 % вже погоджено у процесі двосторонніх переговор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Для завершення двосторонніх переговорів з доступу до ринку товарів з державами-членами Робочої групи, Кабінету Міністрів України необхідно вирішити низку проблемних питань, зокрема, погодити рівні тарифних ставок на окремі товарні позиції: готову рибну продукцію, цукор, пиво, соняшникову олію, тютюнові вироби, освітлювальні прилади, побутові електротовари тощ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ереговори з доступу до ринку послуг ведуться на підставі Графіка специфічних зобов'язань України у сфері послуг. Формування зобов'язань з доступу до ринку послуг України перебуває на заключній стадії. У частині послуг завершено переговори з Бразилією, Еквадором, Кубою та Туреччиною.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галом у межах процесу вступу до СОТ Україна визнала зобов'язання за 135 підсекторами сфери послуг. Вони охоплюють 12 основних секторів послуг - професійні, будівельні, освітні, екологічні, фінансові, медичні, рекреаційні, послуги в галузі культури, туризму, транспорту, зв'язку та дистриб'юторні послуг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 переговорах з доступу до ринку послуг Україна зважено підійшла до лібералізації доступу до цієї сфери, створивши у такий спосіб умови для розвитку національного ринку та підвищення конкуренції. Зобов'язання нашої країни стосуються переважно збереження таких "якісних" обмежень, як підтвердження професійної кваліфікації (зокрема, наявність необхідної професійної підготовки, знання мови тощо) у секторах медичних та освітніх послуг; вимоги акредитації (зокрема, реєстрація юридичної особи в Україні) у секторах професійних, фінансових, транспортних послуг; обмеження на здійснення певних видів послуг (сектор фінансових, аудіовізуальних, транспортних, рекреаційних та культурних послуг).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Досі проблемним є визначення зобов'язань з доступу до ринку страхових послуг та послуг морського транспорт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оцес вступу України до СОТ було активізовано протягом 2001 - 2002 рр. За цей період відбулося 4 засідання Робочої групи з розгляду заявки України про вступ до СО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 результатами 9-го засідання Робочої групи (25 - 26 червня 2002 р.), Україною підготовлено відповіді на контрольний список (checklist) питань щодо торговельного режиму нашої держави. Даний меморандум є базою для підготовки підсумкових документів - Звіту Робочої групи та Протоколу про вступ України до СОТ, що засвідчує перехід до завершального етапу переговорів. Складність даного етапу полягає в тому, що переговори про вступ України до СОТ відбуваються одночасно з проведенням багатостороннього раунду переговорів - "Раунду розвитку", у ході якого формуються якісно нові багатосторонні правила міжнародної торгівлі. У зв'язку з цим ключовим завданням Кабінету Міністрів України є відстоювання національних інтересів при завершенні технічних процедур та переговорного процесу загалом, що створить реальні передумови приєднання України до СОТ у 2004 р. Набуття членства України у СОТ у цей термін дозволить стати повноправним учасником нових домовленостей за результатами "Раунду розвитку". </w:t>
      </w:r>
    </w:p>
    <w:p>
      <w:pPr>
        <w:pStyle w:val="Heading3"/>
        <w:rPr/>
      </w:pPr>
      <w:r>
        <w:rPr/>
        <w:t>2. Інституційне забезпечення взаємодії України з СОТ</w:t>
      </w:r>
    </w:p>
    <w:p>
      <w:pPr>
        <w:pStyle w:val="Heading3"/>
        <w:ind w:firstLine="540"/>
        <w:jc w:val="both"/>
        <w:rPr/>
      </w:pPr>
      <w:r>
        <w:rPr/>
        <w:t xml:space="preserve">2.1. Удосконалення регуляторної політики в процесі вступу до СО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оцес вступу України до Світової організації торгівлі передбачає необхідність приведення національного регуляторного середовища у відповідність з вимогами та правилами СОТ і забезпечення виконання своїх зобов'язань, що випливають з членства в цій міжнародній організ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орми та правила СОТ вимагають від країн, що вступають до цієї організації, будувати своє регуляторне середовище на таких принципах: прозорість, верховенство права, дотримання договірних зобов'язань та належне судове розв'язання господарських суперечок. У зв'язку з цим вступ до СОТ може розглядатися як важливий зовнішній стимул імплементації названих принципів, а також як засіб запровадження ефективних механізмів у процес вироблення та реалізації національної економічної політи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Членство в СОТ накладає обмеження на застосування таких інструментів економічної політики, як субсидії, нетарифні засоби регулювання експортно-імпортних операцій тощ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одночас курс на лібералізацію торгівлі та інвестиційного режиму і прийняття міжнародних правил їхнього регулювання не означають відмову від застосування заходів підтримки національного виробника, які дозволяють міжнародні норми регулювання торгівлі, чинні в рамках СО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ажливим напрямом поліпшення регуляторного механізму має стати вдосконалення системи нетарифних інструментів регулювання зовнішньої торгівлі України в руслі загальносвітових тенденцій у цій сфері. Насамперед слід відзначити зростання ролі заходів технічного регулювання торгівлі. Однак процес адаптації українських національних стандартів до міжнародних зразків відбувається дуже повільно. За даними Державного комітету з питань технічного регулювання та споживчої політики України, нині функціонує 22 тис. державних стандартів та технічних умов, які не оновлювалися понад 10 років. Існують окремі сфери, наприклад, надання послуг, які взагалі не врегульовані за допомогою відповідних стандарт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провадження національних стандартів, які відповідали б міжнародним, може стати засобом не тільки ефективнішого захисту прав українських споживачів, але й посилить конкурентні переваги українських підприємств, що виробляють складну технік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ступ до СОТ означає лібералізацію і запровадження багатосторонніх міжнародних правил не тільки щодо сфери торгівлі товарами. Україна повинна лібералізувати умови доступу до ринків - 135 (із 155 наявних) секторів послуг, базуючись на запровадженні національного режиму щодо іноземних постачальників послуг, включаючи такі принципово важливі для економіки сектори, як банківські, страхові, транспортні, телекомунікаційні, аудиторські послуги тощ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гідно з угодами СОТ, Україна має внести важливі зміни у свій режим регулювання інвестиційної діяльності, зокрема через запровадження більшої прозорості в регулюванні умов інвестування, скасування вимог щодо так званого місцевого компоненту виробництва тощ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Таким чином, наближення до СОТ, пов'язане з приведенням регуляторної політики України у відповідність з принципами і нормами цієї міжнародної організації, передбачає забезпечення відповідної якості показників регуляторних стандартів та сучасного рівня менеджменту. </w:t>
      </w:r>
    </w:p>
    <w:p>
      <w:pPr>
        <w:pStyle w:val="Heading3"/>
        <w:ind w:firstLine="540"/>
        <w:jc w:val="both"/>
        <w:rPr/>
      </w:pPr>
      <w:r>
        <w:rPr/>
        <w:t xml:space="preserve">2.2. Адаптація національного законодавства до норм і правил СО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конодавче забезпечення процесу вступу України до СОТ передбачає невідкладне прийняття низки законів з питань, які ще не врегульовані чинним законодавством, та скасування численних заборон і обмежень, що перешкоджають міжнародній торгівлі та інвестиціям. Про позитивні зрушення у цій сфері свідчать дані таблиц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квітні 2002 р. українська сторона переговорів розробила Графік введення в дію пріоритетних законопроектів, до якого увійшли 15 актів, з яких Верховною Радою України прийнято лише 3.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евного прогресу вдалося досягти у законодавчому врегулюванні питань захисту прав інтелектуальної власності, особливо щодо виготовлення та продажу компакт-дисків для лазерних систем зчитування. Протягом 2001 - 2002 рр. Верховною Радою України було прийнято 7 Законів у сфері інтелектуальної власності, Кабінетом Міністрів України з цього питання - низку постано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днак законопроект, яким передбачається внесення змін до відповідних українських законів з метою узгодження національного законодавства з положеннями Угоди ТРІПС (Угоди про торговельні аспекти прав інтелектуальної власності), все ще перебуває на розгляді у Верховній Раді України.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rPr>
        <w:t>Стан проходження у Верховній Раді України деяких законопроектів, спрямованих на приведення національного законодавства</w:t>
      </w:r>
    </w:p>
    <w:p>
      <w:pPr>
        <w:pStyle w:val="Web"/>
        <w:spacing w:before="0" w:after="0"/>
        <w:jc w:val="center"/>
        <w:rPr>
          <w:rFonts w:ascii="Times New Roman" w:hAnsi="Times New Roman" w:cs="Times New Roman"/>
          <w:b/>
          <w:b/>
          <w:bCs/>
        </w:rPr>
      </w:pPr>
      <w:r>
        <w:rPr>
          <w:rFonts w:cs="Times New Roman" w:ascii="Times New Roman" w:hAnsi="Times New Roman"/>
          <w:b/>
          <w:bCs/>
        </w:rPr>
        <w:t>у відповідність з нормами та вимогами угод СОТ</w:t>
      </w:r>
    </w:p>
    <w:p>
      <w:pPr>
        <w:pStyle w:val="Web"/>
        <w:spacing w:before="0" w:after="0"/>
        <w:jc w:val="center"/>
        <w:rPr>
          <w:rFonts w:ascii="Times New Roman" w:hAnsi="Times New Roman" w:cs="Times New Roman"/>
        </w:rPr>
      </w:pPr>
      <w:r>
        <w:rPr>
          <w:rFonts w:cs="Times New Roman" w:ascii="Times New Roman" w:hAnsi="Times New Roman"/>
        </w:rPr>
        <w:t>(квітень 2002 р. - січень 2003 р.)</w:t>
      </w:r>
    </w:p>
    <w:p>
      <w:pPr>
        <w:pStyle w:val="Web"/>
        <w:spacing w:before="0" w:after="0"/>
        <w:ind w:firstLine="540"/>
        <w:jc w:val="both"/>
        <w:rPr>
          <w:rFonts w:ascii="Times New Roman" w:hAnsi="Times New Roman" w:cs="Times New Roman"/>
        </w:rPr>
      </w:pPr>
      <w:r>
        <w:rPr>
          <w:rFonts w:cs="Times New Roman" w:ascii="Times New Roman" w:hAnsi="Times New Roman"/>
        </w:rPr>
      </w:r>
    </w:p>
    <w:tbl>
      <w:tblPr>
        <w:tblW w:w="8247" w:type="dxa"/>
        <w:jc w:val="center"/>
        <w:tblInd w:w="0" w:type="dxa"/>
        <w:tblLayout w:type="fixed"/>
        <w:tblCellMar>
          <w:top w:w="15" w:type="dxa"/>
          <w:left w:w="15" w:type="dxa"/>
          <w:bottom w:w="15" w:type="dxa"/>
          <w:right w:w="15" w:type="dxa"/>
        </w:tblCellMar>
      </w:tblPr>
      <w:tblGrid>
        <w:gridCol w:w="707"/>
        <w:gridCol w:w="2388"/>
        <w:gridCol w:w="1802"/>
        <w:gridCol w:w="3350"/>
      </w:tblGrid>
      <w:tr>
        <w:trPr/>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N</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Законопроект</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29"/>
              <w:jc w:val="center"/>
              <w:rPr>
                <w:rFonts w:ascii="Times New Roman" w:hAnsi="Times New Roman" w:cs="Times New Roman"/>
              </w:rPr>
            </w:pPr>
            <w:r>
              <w:rPr>
                <w:rFonts w:cs="Times New Roman" w:ascii="Times New Roman" w:hAnsi="Times New Roman"/>
              </w:rPr>
              <w:t>Назва відповідної угоди СОТ</w:t>
            </w:r>
          </w:p>
        </w:tc>
        <w:tc>
          <w:tcPr>
            <w:tcW w:w="3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Стан проходження</w:t>
            </w:r>
          </w:p>
        </w:tc>
      </w:tr>
      <w:tr>
        <w:trPr/>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29"/>
              <w:jc w:val="center"/>
              <w:rPr>
                <w:rFonts w:ascii="Times New Roman" w:hAnsi="Times New Roman" w:cs="Times New Roman"/>
              </w:rPr>
            </w:pPr>
            <w:r>
              <w:rPr>
                <w:rFonts w:cs="Times New Roman" w:ascii="Times New Roman" w:hAnsi="Times New Roman"/>
              </w:rPr>
              <w:t>3</w:t>
            </w:r>
          </w:p>
        </w:tc>
        <w:tc>
          <w:tcPr>
            <w:tcW w:w="3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4</w:t>
            </w:r>
          </w:p>
        </w:tc>
      </w:tr>
      <w:tr>
        <w:trPr/>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Митний кодекс України</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29"/>
              <w:jc w:val="center"/>
              <w:rPr>
                <w:rFonts w:ascii="Times New Roman" w:hAnsi="Times New Roman" w:cs="Times New Roman"/>
              </w:rPr>
            </w:pPr>
            <w:r>
              <w:rPr>
                <w:rFonts w:cs="Times New Roman" w:ascii="Times New Roman" w:hAnsi="Times New Roman"/>
              </w:rPr>
              <w:t>ГАТТ 1994 ТРІМС</w:t>
            </w:r>
          </w:p>
        </w:tc>
        <w:tc>
          <w:tcPr>
            <w:tcW w:w="3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31.07.2002 р. Митний кодекс підписано Президентом України</w:t>
            </w:r>
          </w:p>
        </w:tc>
      </w:tr>
      <w:tr>
        <w:trPr/>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Податковий кодекс України</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29"/>
              <w:jc w:val="center"/>
              <w:rPr>
                <w:rFonts w:ascii="Times New Roman" w:hAnsi="Times New Roman" w:cs="Times New Roman"/>
              </w:rPr>
            </w:pPr>
            <w:r>
              <w:rPr>
                <w:rFonts w:cs="Times New Roman" w:ascii="Times New Roman" w:hAnsi="Times New Roman"/>
              </w:rPr>
              <w:t>ГАТТ 1994</w:t>
            </w:r>
          </w:p>
        </w:tc>
        <w:tc>
          <w:tcPr>
            <w:tcW w:w="3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9.11.2001 р. проект прийнято в другому читанні. Зараз він перебуває у Комітеті з питань фінансів та банківської діяльності Верховної Ради України, готується до розгляду в третьому читанні</w:t>
            </w:r>
          </w:p>
        </w:tc>
      </w:tr>
      <w:tr>
        <w:trPr/>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3.</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Про внесення змін та доповнень до Закону України "Про державне регулювання імпорту сільськогосподарської продукції"</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29"/>
              <w:jc w:val="center"/>
              <w:rPr>
                <w:rFonts w:ascii="Times New Roman" w:hAnsi="Times New Roman" w:cs="Times New Roman"/>
              </w:rPr>
            </w:pPr>
            <w:r>
              <w:rPr>
                <w:rFonts w:cs="Times New Roman" w:ascii="Times New Roman" w:hAnsi="Times New Roman"/>
              </w:rPr>
              <w:t>Угода про сільське господарство</w:t>
            </w:r>
          </w:p>
        </w:tc>
        <w:tc>
          <w:tcPr>
            <w:tcW w:w="3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6.09.2002 р. проект розглянуто на пленарному засіданні другої сесії Верховної Ради України четвертого скликання, де він не набрав належної кількості голосів</w:t>
            </w:r>
          </w:p>
        </w:tc>
      </w:tr>
      <w:tr>
        <w:trPr/>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4.</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Про внесения змін і доповнень до Закону України "Про якість та безпеку харчових продуктів і продовольчої сировини"</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29"/>
              <w:jc w:val="center"/>
              <w:rPr>
                <w:rFonts w:ascii="Times New Roman" w:hAnsi="Times New Roman" w:cs="Times New Roman"/>
              </w:rPr>
            </w:pPr>
            <w:r>
              <w:rPr>
                <w:rFonts w:cs="Times New Roman" w:ascii="Times New Roman" w:hAnsi="Times New Roman"/>
              </w:rPr>
              <w:t>Угода про застосування санітарних та фітосанітарних заходів</w:t>
            </w:r>
          </w:p>
        </w:tc>
        <w:tc>
          <w:tcPr>
            <w:tcW w:w="3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4.10.2002 р. прийнято, N 191-IV 24.10.2002 р. підписано Президентом України</w:t>
            </w:r>
          </w:p>
        </w:tc>
      </w:tr>
      <w:tr>
        <w:trPr/>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Про внесення змін до статті 13 Закону України "Про телебачення і радіомовлення"</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29"/>
              <w:jc w:val="center"/>
              <w:rPr>
                <w:rFonts w:ascii="Times New Roman" w:hAnsi="Times New Roman" w:cs="Times New Roman"/>
              </w:rPr>
            </w:pPr>
            <w:r>
              <w:rPr>
                <w:rFonts w:cs="Times New Roman" w:ascii="Times New Roman" w:hAnsi="Times New Roman"/>
              </w:rPr>
              <w:t>Генеральна Угода з торгівлі послугами (ГАТС)</w:t>
            </w:r>
          </w:p>
        </w:tc>
        <w:tc>
          <w:tcPr>
            <w:tcW w:w="3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3.09.2002 р. проект подано на розгляд КМ України</w:t>
            </w:r>
          </w:p>
        </w:tc>
      </w:tr>
      <w:tr>
        <w:trPr/>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6.</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Про внесення змін до деяких законодавчих актів України"</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29"/>
              <w:jc w:val="center"/>
              <w:rPr>
                <w:rFonts w:ascii="Times New Roman" w:hAnsi="Times New Roman" w:cs="Times New Roman"/>
              </w:rPr>
            </w:pPr>
            <w:r>
              <w:rPr>
                <w:rFonts w:cs="Times New Roman" w:ascii="Times New Roman" w:hAnsi="Times New Roman"/>
              </w:rPr>
              <w:t>Угода про технічні бар'єри в торгівлі</w:t>
            </w:r>
          </w:p>
        </w:tc>
        <w:tc>
          <w:tcPr>
            <w:tcW w:w="3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8.11.2002 р. прийнято Верховною Радою України у першому читанні</w:t>
            </w:r>
          </w:p>
        </w:tc>
      </w:tr>
      <w:tr>
        <w:trPr/>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Про внесення змін до деяких законодавчих актів з питань оподаткування"</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29"/>
              <w:jc w:val="center"/>
              <w:rPr>
                <w:rFonts w:ascii="Times New Roman" w:hAnsi="Times New Roman" w:cs="Times New Roman"/>
              </w:rPr>
            </w:pPr>
            <w:r>
              <w:rPr>
                <w:rFonts w:cs="Times New Roman" w:ascii="Times New Roman" w:hAnsi="Times New Roman"/>
              </w:rPr>
              <w:t>ГАТТ 1994</w:t>
            </w:r>
          </w:p>
        </w:tc>
        <w:tc>
          <w:tcPr>
            <w:tcW w:w="3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За станом на 25.09.2002 прийнято Верховною Радою України у другому читанні проекту Закону "Про внесення змін до деяких законів України про акцизний збір"</w:t>
            </w:r>
          </w:p>
        </w:tc>
      </w:tr>
      <w:tr>
        <w:trPr/>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8.</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Про внесення змін до Закону України "Про аудиторську діяльність"</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29"/>
              <w:jc w:val="center"/>
              <w:rPr>
                <w:rFonts w:ascii="Times New Roman" w:hAnsi="Times New Roman" w:cs="Times New Roman"/>
              </w:rPr>
            </w:pPr>
            <w:r>
              <w:rPr>
                <w:rFonts w:cs="Times New Roman" w:ascii="Times New Roman" w:hAnsi="Times New Roman"/>
              </w:rPr>
              <w:t>ГАТС</w:t>
            </w:r>
          </w:p>
        </w:tc>
        <w:tc>
          <w:tcPr>
            <w:tcW w:w="3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8.11.2002 р. проект розглянуто на засіданні Комітету з питань економічної політики, управління народним господарством, власності та інвестицій. Законопроект включено до порядку денного другої сесії Верховної Ради України четвертого скликання</w:t>
            </w:r>
          </w:p>
        </w:tc>
      </w:tr>
      <w:tr>
        <w:trPr/>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lang w:val="uk-UA"/>
              </w:rPr>
            </w:pPr>
            <w:r>
              <w:rPr>
                <w:rFonts w:cs="Times New Roman" w:ascii="Times New Roman" w:hAnsi="Times New Roman"/>
                <w:lang w:val="uk-UA"/>
              </w:rPr>
              <w:t>9.</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lang w:val="uk-UA"/>
              </w:rPr>
            </w:pPr>
            <w:r>
              <w:rPr>
                <w:rFonts w:cs="Times New Roman" w:ascii="Times New Roman" w:hAnsi="Times New Roman"/>
                <w:lang w:val="uk-UA"/>
              </w:rPr>
              <w:t>"Про внесення змін до деяких законів України щодо створення та функціонування спеціальних (вільних) економічних зон та запровадження спеціальних режимів інвестиційної діяльності на територіях пріоритетного розвитку"</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29"/>
              <w:jc w:val="center"/>
              <w:rPr>
                <w:rFonts w:ascii="Times New Roman" w:hAnsi="Times New Roman" w:cs="Times New Roman"/>
              </w:rPr>
            </w:pPr>
            <w:r>
              <w:rPr>
                <w:rFonts w:cs="Times New Roman" w:ascii="Times New Roman" w:hAnsi="Times New Roman"/>
              </w:rPr>
              <w:t>Угода про субсидії і компенсаційні заходи</w:t>
            </w:r>
          </w:p>
        </w:tc>
        <w:tc>
          <w:tcPr>
            <w:tcW w:w="3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2.06.2002 р. проект передано на розгляд Верховної Ради України після розгляду на засіданні профільного Комітету з питань економічної політики, управління народним господарством, власності та інвестицій. Законопроект включено до порядку денного другої сесії Верховної Ради України четвертого скликання</w:t>
            </w:r>
          </w:p>
        </w:tc>
      </w:tr>
      <w:tr>
        <w:trPr/>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0.</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Про внесення змін до Закону України "Про інформаційні агентства"</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29"/>
              <w:jc w:val="center"/>
              <w:rPr>
                <w:rFonts w:ascii="Times New Roman" w:hAnsi="Times New Roman" w:cs="Times New Roman"/>
              </w:rPr>
            </w:pPr>
            <w:r>
              <w:rPr>
                <w:rFonts w:cs="Times New Roman" w:ascii="Times New Roman" w:hAnsi="Times New Roman"/>
              </w:rPr>
              <w:t>ГАТС</w:t>
            </w:r>
          </w:p>
        </w:tc>
        <w:tc>
          <w:tcPr>
            <w:tcW w:w="3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3.09.2002 р. проект подано повторно на розгляд КМ України</w:t>
            </w:r>
          </w:p>
        </w:tc>
      </w:tr>
      <w:tr>
        <w:trPr/>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1.</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Про внесення змін до деяких законодавчих актів України з питань інтелектуальної власності"</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29"/>
              <w:jc w:val="center"/>
              <w:rPr>
                <w:rFonts w:ascii="Times New Roman" w:hAnsi="Times New Roman" w:cs="Times New Roman"/>
              </w:rPr>
            </w:pPr>
            <w:r>
              <w:rPr>
                <w:rFonts w:cs="Times New Roman" w:ascii="Times New Roman" w:hAnsi="Times New Roman"/>
              </w:rPr>
              <w:t>ТРІМС</w:t>
            </w:r>
          </w:p>
        </w:tc>
        <w:tc>
          <w:tcPr>
            <w:tcW w:w="3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8.06.2002 р. проект передано на розгляд Верховної Ради України. 25.09.2002 р. його було розглянуто на засіданні Комітету з питань європейської інтеграції. 28.11.2002 р. проект прийнято у першому читанні</w:t>
            </w:r>
          </w:p>
        </w:tc>
      </w:tr>
      <w:tr>
        <w:trPr/>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2.</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Про внесення змін до Закону України "Про стимулювання розвитку сільського господарства на період 2001 - 2004 років"</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29"/>
              <w:jc w:val="center"/>
              <w:rPr>
                <w:rFonts w:ascii="Times New Roman" w:hAnsi="Times New Roman" w:cs="Times New Roman"/>
              </w:rPr>
            </w:pPr>
            <w:r>
              <w:rPr>
                <w:rFonts w:cs="Times New Roman" w:ascii="Times New Roman" w:hAnsi="Times New Roman"/>
              </w:rPr>
              <w:t>Угода про сільське господарство</w:t>
            </w:r>
          </w:p>
        </w:tc>
        <w:tc>
          <w:tcPr>
            <w:tcW w:w="3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04.06.2002 р. проект передано на розгляд Верховної Ради України у профільний Комітет з питань аграрної політики та земельних відносин</w:t>
            </w:r>
          </w:p>
        </w:tc>
      </w:tr>
      <w:tr>
        <w:trPr/>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3.</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Про внесення змін до Закону України "Про банки та банківську діяльність"</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29"/>
              <w:jc w:val="center"/>
              <w:rPr>
                <w:rFonts w:ascii="Times New Roman" w:hAnsi="Times New Roman" w:cs="Times New Roman"/>
              </w:rPr>
            </w:pPr>
            <w:r>
              <w:rPr>
                <w:rFonts w:cs="Times New Roman" w:ascii="Times New Roman" w:hAnsi="Times New Roman"/>
              </w:rPr>
              <w:t>ГАТС</w:t>
            </w:r>
          </w:p>
        </w:tc>
        <w:tc>
          <w:tcPr>
            <w:tcW w:w="3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Перебуває на опрацюванні в НБУ. Після підписання Головою НБУ постанови щодо схвалення зазначеного законопроекту його буде у встановленому порядку внесено до Верховної Ради України</w:t>
            </w:r>
          </w:p>
        </w:tc>
      </w:tr>
      <w:tr>
        <w:trPr/>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5.</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Про внесення змін до Закону України "Про зовнішньоекономічну діяльність"</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29"/>
              <w:jc w:val="center"/>
              <w:rPr>
                <w:rFonts w:ascii="Times New Roman" w:hAnsi="Times New Roman" w:cs="Times New Roman"/>
              </w:rPr>
            </w:pPr>
            <w:r>
              <w:rPr>
                <w:rFonts w:cs="Times New Roman" w:ascii="Times New Roman" w:hAnsi="Times New Roman"/>
              </w:rPr>
              <w:t>Угода про ліцензування імпорту</w:t>
            </w:r>
          </w:p>
        </w:tc>
        <w:tc>
          <w:tcPr>
            <w:tcW w:w="3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8.11.2002 р. проект передано на розгляд Верховної Ради України у профільний Комітет з питань економічної політики, управління народним господарством, власності та інвестицій</w:t>
            </w:r>
          </w:p>
        </w:tc>
      </w:tr>
    </w:tbl>
    <w:p>
      <w:pPr>
        <w:pStyle w:val="Web"/>
        <w:spacing w:before="0" w:after="0"/>
        <w:ind w:firstLine="540"/>
        <w:jc w:val="both"/>
        <w:rPr>
          <w:rFonts w:ascii="Times New Roman" w:hAnsi="Times New Roman" w:cs="Times New Roman"/>
        </w:rPr>
      </w:pPr>
      <w:r>
        <w:rPr>
          <w:rFonts w:cs="Times New Roman" w:ascii="Times New Roman" w:hAnsi="Times New Roman"/>
        </w:rPr>
        <w:br w:type="textWrapping" w:clear="all"/>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дійснено узгодження національного законодавства з вимогами СОТ у сфері стандартизації та сертифікації, у системі регулювання державних закупівел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ерховною Радою України також прийнято Митний кодекс України та Закон України "Про внесення змін і доповнень до Закону України "Про якість та безпеку харчових продуктів та продовольчої сировини". Однак потребують прийняття інші законопроекти, про які йшлося на переговорах із СОТ і які спрямовані на лібералізацію економічної діяльності та зовнішньоекономічних зв'язків. Ними, зокрема, передбачається скасування таких обмежень та пільг: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имог стосовно здійснення в Україні аудиторської діяльності лише громадянами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обмежень щодо частки іноземного капіталу в статутних фондах вітчизняних інформаційних агентств та заборони іноземним фізичним та юридичним особам виступати засновниками українських інформаційних агентст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имог щодо обов'язкового використання підприємствами-виробниками тютюнової продукції сировини, вирощеної та ферментованої в Україн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ільг, які надавалися вітчизняним виробникам щодо участі у тендерах стосовно виготовлення обладнання для об'єктів електроенергети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крім того, необхідно вирішити питання щодо надання іноземним банкам можливості створювати в Україні власні філ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Кабінет Міністрів України спільно з Верховною Радою України має оперативно провести роботу щодо відпрацювання законодавства України у сфері оподаткування відповідно до положень угод СОТ, зокрема стягнення ПДВ і акцизного збору у виробництві та продажу автомобілів, а також врегулювання проблеми повернення ПДВ експортерам. Вирішення цих проблемних питань дозволить Україні заручитися підтримкою ЄС у переговорному процесі зі вступу до СО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озв'язання суперечностей між національним законодавством та нормами і вимогами угод СОТ шляхом прийняття необхідних нормативно-правових актів сприятиме дальшому зближенню законодавства України із загальноприйнятими принципами і стандартами міжнародного права та прискорить процес вступу України до СОТ. </w:t>
      </w:r>
    </w:p>
    <w:p>
      <w:pPr>
        <w:pStyle w:val="Normal"/>
        <w:rPr>
          <w:rFonts w:ascii="Times New Roman" w:hAnsi="Times New Roman" w:cs="Times New Roman"/>
          <w:lang w:val="en-US"/>
        </w:rPr>
      </w:pPr>
      <w:r>
        <w:rPr>
          <w:rFonts w:cs="Times New Roman"/>
          <w:lang w:val="en-US"/>
        </w:rPr>
      </w:r>
    </w:p>
    <w:p>
      <w:pPr>
        <w:pStyle w:val="Normal"/>
        <w:jc w:val="center"/>
        <w:rPr>
          <w:b/>
          <w:b/>
          <w:bCs/>
          <w:sz w:val="28"/>
          <w:lang w:val="ru-RU"/>
        </w:rPr>
      </w:pPr>
      <w:r>
        <w:rPr>
          <w:b/>
          <w:bCs/>
          <w:sz w:val="28"/>
        </w:rPr>
        <w:t>3. Вплив майбутнього членства в СОТ</w:t>
      </w:r>
    </w:p>
    <w:p>
      <w:pPr>
        <w:pStyle w:val="Normal"/>
        <w:jc w:val="center"/>
        <w:rPr>
          <w:b/>
          <w:b/>
          <w:bCs/>
          <w:sz w:val="28"/>
        </w:rPr>
      </w:pPr>
      <w:r>
        <w:rPr>
          <w:b/>
          <w:bCs/>
          <w:sz w:val="28"/>
        </w:rPr>
        <w:t>на соціально-економічні процеси в Україні</w:t>
      </w:r>
    </w:p>
    <w:p>
      <w:pPr>
        <w:pStyle w:val="Heading3"/>
        <w:ind w:firstLine="540"/>
        <w:jc w:val="both"/>
        <w:rPr/>
      </w:pPr>
      <w:r>
        <w:rPr/>
        <w:t xml:space="preserve">3.1. Макроекономічні виміри членства в СО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Аналіз потенційних наслідків вступу до СОТ для динаміки зовнішньої торгівлі України принципово важливий з огляду на стратегічний розвиток країни в цілом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озитивний ефект від вступу до СОТ мають отримати насамперед галузі та підприємства, які вже включені до міжнародних коопераційних зв'язків та які ведуть активну експортну діяльність, оволодівши відповідними нішами світових ринків. Відтак можна очікувати збільшення в структурі експорту частки матеріаломістких галузей (чорна металургія та хімічна промисловіст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одночас активізується низка чинників, які сприятимуть збільшенню обсягів імпорту в Україну. Серед ни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ниження рівня тарифного захисту внутрішнього ринку. Розрахунки середньозважених ставок на базі обсягів імпорту в Україну 1996 р. свідчать, що загальне зниження середньозваженої тарифної ставки ввізного мита відбудеться на 1,64 процентного пункту: з 7,02 (діюча у 2002 р.) до 5,66 (зв'язана у 2005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ідвищення рівня доходів населення на тлі існуючої повільної реакції на зміну споживчого попиту з боку національних виробників, що призведе до зростання імпорту споживчих товар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активізація діяльності експортерів, яка спонукатиме їх до постійного вдосконалення виробничих процесів, оволодіння сучасними технологіями, залучення новітніх матеріалів, що зумовить збільшення імпорту товарів виробничого признач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гідно з прогнозами Міністерства економіки та з питань європейської інтеграції, вступ України до СОТ не справить відчутного негативного впливу на обсяги та баланс зовнішньої торгівлі навіть у близькій перспективі. Так, очікується, що з 2002 до 2006 р. експорт зросте з 21,7 до 24,5 млрд. дол., або на 12,9 %. У той же час імпорт зросте з 18 до 21,2 млрд. дол., або на 17,7 %. При цьому позитивне сальдо зовнішньої торгівлі стабільно перебуватиме на рівні 3,2 - 3,3 млрд. дол.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меншення ставок ввізного мита створює підгрунтя для зниження на внутрішньому ринку цін як на імпортовані товари, так і на товари національного виробництва. Відтак від вступу України до СОТ можна очікувати гальмівного впливу на розвиток інфляції. Це сприятиме підвищенню дієвості монетарної політики та збільшенню свободи для маневру грошово-кредитними ресурсами. </w:t>
      </w:r>
    </w:p>
    <w:p>
      <w:pPr>
        <w:pStyle w:val="Web"/>
        <w:spacing w:before="0" w:after="0"/>
        <w:ind w:firstLine="540"/>
        <w:jc w:val="both"/>
        <w:rPr/>
      </w:pPr>
      <w:r>
        <w:rPr>
          <w:rFonts w:cs="Times New Roman" w:ascii="Times New Roman" w:hAnsi="Times New Roman"/>
        </w:rPr>
        <w:t xml:space="preserve">Слід сподіватися на позитивні наслідки вступу до СОТ для стану </w:t>
      </w:r>
      <w:r>
        <w:rPr>
          <w:rFonts w:cs="Times New Roman" w:ascii="Times New Roman" w:hAnsi="Times New Roman"/>
          <w:b/>
          <w:bCs/>
        </w:rPr>
        <w:t>балансу потоків капіталу</w:t>
      </w:r>
      <w:r>
        <w:rPr>
          <w:rFonts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адходження в Україну короткострокового фінансового капіталу внаслідок спрощення доступу нерезидентів на ринок фінансових послуг;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більшення припливу в Україну позичкових коштів як у формі негарантованих кредитів (завдяки деякому підвищенню довіри кредиторів до країни-члена СОТ), так і у формі коштів від продажу єврооблігаці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ростання прозорості та передбачуваності економічної політики, перехід на світові стандарти ведення бізнесу створюють потенційні можливості для залучення в Україну додаткових прямих іноземних інвестиці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ступ України до СОТ справлятиме безпосередній вплив також і на стан бюджетної сфери. </w:t>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Можливі позитивні наслід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більшення доходів від оподаткування підприємств галузей, в яких спостерігатиметься економічне зростання, та зайнятості внаслідок пожвавлення експортних виробництв. За даними Міністерства економіки та з питань європейської інтеграції, приєднання до СОТ збільшить податкові надходження до державного бюджету від експорту вітчизняної продукції майже на 200 млн. дол. щорічн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ростання доходів внаслідок зниження рівня тінізації зовнішньої торгівлі, підвищення прозорості бюджетно-податкової та регуляторної політики як побічного результату запровадження правових норм, що відповідають вимогам СО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ростання надходжень внаслідок скасування або скорочення обсягів надання непрозорих галузевих податкових пільг і субсидій, програм галузевої підтримки, що не відповідають угодам СОТ, а також відмови від практики списання податкової заборгованості (відповідно до Угоди про субсидії та компенсаційні заходи СОТ). </w:t>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Можливі негативні наслід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трата надходжень через скорочення обсягів виробництва внаслідок низької конкурентоспроможності окремих видів вітчизняної продук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трата податкових надходжень внаслідок зниження рівня прибутковості українських підприємств у ході цінової конкурен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ростання витрат державного бюджету, пов'язаних з адаптацією до вимог системи ГАТТ/СОТ, зокрема у сфері стандартизації, оцінки відповідності та акредит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меншення доходів бюджету від ввізного мита, видачі ліцензій, сертифікатів, тощо внаслідок зниження митних тарифів, спрощення процедур сертифікації та ліцензування. Проте одночасно відбудеться суттєве скорочення нелегального імпорту, в результаті чого загальний обсяг митних надходжень може навіть зрост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тже, вступ України до СОТ матиме хоча й суперечливі, але в стратегічному плані позитивні макроекономічні наслідки. Пріоритетним завданням уряду є формування механізмів посилення позитивного впливу на економічний стан країни нового торговельного режиму, з одного боку, та розробка системи заходів щодо мінімізації негативних наслідків вступу України до СОТ, з другого. </w:t>
      </w:r>
    </w:p>
    <w:p>
      <w:pPr>
        <w:pStyle w:val="Heading3"/>
        <w:ind w:firstLine="540"/>
        <w:jc w:val="both"/>
        <w:rPr/>
      </w:pPr>
      <w:r>
        <w:rPr/>
        <w:t xml:space="preserve">3.2. Розвиток промислового виробництва в умовах лібералізації зовнішньої торгівл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ступ до СОТ істотно вплине на промисловість України. У першу чергу це стосується металургійної, хімічної, легкої та деревообробної галузей, машинобудівної промисловості, зокрема електронної, електротехнічної, авіа- та суднобудівної. Найбільший позитивний ефект отримають експортоорієнтовані виробництва: металургійна, хімічна та текстильна галузі промисловості. Негативного впливу зазнають окремі галузі машинобудування, меблева та деревообробна промисловіст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Для експортоорієнтованих галузей - металургійної (частка експорту близько 80 %), хімічної (відповідно - 65 - 75 %) та текстильної промисловості (65 - 75 %) - вступ до СОТ матиме очевидні позитивні ефекти через зняття ряду обмежень на поставки товарів названих галузей на міжнародні ринки, посилення позицій виробників при проведенні антидемпінгових та спеціальних розслідувань тощ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одночас розвиток кожної галузі промисловості за умов лібералізації зовнішньої торгівлі матиме свою специфіку. Так, стан української чорної металургії багато в чому визначатиметься тим, наскільки швидко та в якому обсязі країнам - найбільшим виробникам чорних металів - вдасться скоротити надлишкові виробничі потужност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Суперечливий вплив вступу до СОТ позначиться на хімічній промисловості. У короткотерміновій перспективі внаслідок зростаючої конкуренції між іноземними та національними компаніями можна очікувати зменшення частки національних виробників на внутрішньому ринку відповідних товарів. Однак за умови збереження високих темпів розвитку внутрішнього ринку обсяги реалізації можуть і зростати. Це, передусім, стосується малотоннажних хімічних товарів, лаків та фарб, пластмаси, оздоблювальних матеріалів та і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значимо, що переваги вільного доступу на зовнішні ринки значною мірою стосуються тих товарних сфер, де діє "цінова конкуренція", тобто ринків товарів з низьким ступенем обробки. Це означає, що, коли Україна покладатиметься лише на дію ефектів торговельної лібералізації, вона ще тривалий час перебуватиме у сфері низькотехнологічного експорт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изначальним фактором зростання експорту продукції легкої промисловості стало підписання у 2000 р. нової Угоди між Україною та Європейським Союзом про торгівлю текстильною продукцією, відповідно до якої 1 березня 2002 р. було скасовано кількісні обмеження на імпорт українських текстильних виробів на ринки країн Євросоюзу. Дана Угода базується на положеннях відповідної Угоди СО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ступ до СОТ сприятиме збільшенню на українському ринку іноземних виробників електронних компонентів та готових виробів. Водночас це сприятиме підвищенню конкурентоспроможності українських товарів і активнішому виходу продукції спеціального електронного машинобудування на зовнішні рин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обов'язання в енергетичній сфері після вступу до СОТ суттєво не відрізнятимуться від існуючих внаслідок того, що Україна є стороною угоди до Енергетичної хартії, положення якої відповідають основним документам СОТ. В ній йдеться про такі принципи співробітництва, як режим найбільшого сприяння, національний режим, свобода транзиту, експортні та імпортні збори, кількісні обмеження, захисні заходи, винятки тощ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ині до імпортованих енергоресурсів застосовується нульова ставка ввізного мита. Тому приєднання до СОТ не повинно спричинити загострення конкуренції між вітчизняними та іноземними виробника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Із вступом до СОТ, з огляду на обмеження щодо застосування субсидій, дотацій та компенсаційних заходів, особливої уваги потребуватиме вугільна галузь, реструктуризація якої здійснюється за програмою "Українське вугілл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отребуватимуть перегляду інструментарій та цілі промислової політики. Це стосується тих програм розвитку окремих галузей та виробництв, які сьогодні діють в Україні. Очевидно, що формат майбутніх подібних документів має бути змінено з тим, щоб програми стали реальним орієнтиром для відповідних підприємств при виробленні їхньої виробничо-комерційної стратегії й усіляко заохочували самі підприємства адаптуватися до швидкоплинних умов економічної кон'юнктур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Для того, щоб повністю скористатися позитивними ефектами лібералізації торгівлі та інвестиційних потоків, реальний сектор економіки потребує суттєвої реструктуризації компаній, поліпшення корпоративного управління та розподілу ресурсів. Дуже важливо, щоб спільними зусиллями уряду і Верховної Ради України було створено дійсно однакові умови конкуренції на внутрішньому ринку для всіх економічних агентів, що потребує перенесення акцентів із сектороорієнтованих програм на формування сприятливих умов розвитку підприємництва в цілому. </w:t>
      </w:r>
    </w:p>
    <w:p>
      <w:pPr>
        <w:pStyle w:val="Heading3"/>
        <w:ind w:firstLine="540"/>
        <w:jc w:val="both"/>
        <w:rPr/>
      </w:pPr>
      <w:r>
        <w:rPr/>
        <w:t xml:space="preserve">3.3. Вступ до СОТ та трансформація аграрного комплекс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Членство України в СОТ зумовить прискорення ринкової трансформації аграрного комплексу, що у довготерміновій перспективі матиме незаперечні позитивні наслідки. Водночас можливі певні втрати, пов'язані з необхідністю істотної перебудови державної системи підтримки сільського господарства і адаптації суб'єктів господарської діяльності до нових правил та умов регулювання цієї сфер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До позитивних наслідків можна віднест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ожвавлення виробництва в експортоорієнтованих галузях внаслідок лібералізації режиму доступу до зовнішніх ринк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искорення структурних реформ в аграрному секторі; структурні пріоритети визначатимуться потенціалом конкурентоспроможності галузей і підприємств на зовнішніх ринках, а спрощення процедур доступу до цих ринків має прискорити структурні змі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ширення асортименту та якості продовольчих товарів, зниження споживчих ці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егативні наслідки приєднання до СОТ можуть бути викликані переведенням згідно з Угодою про сільське господарство (УСГ) усіх нетарифних бар'єрів (крім санітарних та фітосанітарних) у тарифи, рівень яких в Україні має істотно знизитис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СГ передбачає зміну форм державної підтримки сільськогосподарського виробництва шляхом переважного використання інструментів, які справляють мінімальний негативний вплив на торгівлю або на виробництво. </w:t>
      </w:r>
    </w:p>
    <w:p>
      <w:pPr>
        <w:pStyle w:val="Web"/>
        <w:spacing w:before="0" w:after="0"/>
        <w:ind w:firstLine="540"/>
        <w:jc w:val="both"/>
        <w:rPr/>
      </w:pPr>
      <w:r>
        <w:rPr>
          <w:rFonts w:cs="Times New Roman" w:ascii="Times New Roman" w:hAnsi="Times New Roman"/>
          <w:b/>
          <w:bCs/>
        </w:rPr>
        <w:t>Довідково:</w:t>
      </w:r>
      <w:r>
        <w:rPr>
          <w:rFonts w:cs="Times New Roman" w:ascii="Times New Roman" w:hAnsi="Times New Roman"/>
        </w:rPr>
        <w:t xml:space="preserve"> згідно з угодою СОТ, підтримка сільського господарства поділена на дві категор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ходи, які не підлягають скороченню ("зелена скринька") - це такі загальні послуги, як фінансування досліджень, контроль за шкідниками та хворобами, підготовка та перепідготовка спеціалістів, інспектування, маркетингові послуги та підтримка інфраструктури; прямі виплати товаровиробникам такі, як підтримка доходів, неприв'язана до результатів виробництва, страхування доходів та підтримка соціальних програм, виплати виробникам за втрати від хвороб урожаю та тварин, виплати за програмами виходу на пенсію, або за виведення ресурсів з процесу виробництва, інвестиційна допомога, програми охорони навколишнього середовища та регіональні програми підтримки; підтримка запасів для забезпечення продовольчої безпеки та внутрішня продовольча допомог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убсидії, що підлягають скороченню ("жовта скринька") - цінова підтримка виробників, дотації виробникам м'яса та молока, списання боргів минулих років, компенсація вартості матеріально-технічних ресурсів для виробництва сільськогосподарської продукції, у т. ч. здешевлення кредитів комерційних банків, пільгові тарифи на електроенергію та послуг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ині "жовті" програми підтримки сільського господарства України з урахуванням податкових пільг становлять - 78 %, а без податкових пільг - 60 % загальної вартості внутрішньої підтримки сільського господарств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процесі переговорів Україна відстоює рівень підтримки сільського господарства за сукупним рівнем підтримки в обсязі 1,37 млрд. дол., що відповідає періоду 1994 - 1996 рр., який запропоновано як базови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Фактична підтримка сільського господарства в Україні є значно меншою від рівня, який передбачено сукупним виміром підтримки (СВП) базового періоду, що є предметом узгодження на переговорах з приєднання України до СО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Таким чином, членство України у Світовій організації торгівлі вимагатиме зниження рівня захисту внутрішнього аграрного ринку шляхом зменшення імпортних тарифів на сільськогосподарські товари та продовольство, а також поступової трансформації державної підтримки сільського господарства. </w:t>
      </w:r>
    </w:p>
    <w:p>
      <w:pPr>
        <w:pStyle w:val="Web"/>
        <w:spacing w:before="0" w:after="0"/>
        <w:ind w:firstLine="540"/>
        <w:jc w:val="both"/>
        <w:rPr/>
      </w:pPr>
      <w:r>
        <w:rPr>
          <w:rFonts w:cs="Times New Roman" w:ascii="Times New Roman" w:hAnsi="Times New Roman"/>
        </w:rPr>
        <w:t>Найбільш неузгоджене і проблемне питання у ході переговорів щодо вступу до СОТ - це тарифна квота на цукор-сирець.</w:t>
      </w:r>
      <w:r>
        <w:rPr>
          <w:rFonts w:cs="Times New Roman" w:ascii="Times New Roman" w:hAnsi="Times New Roman"/>
          <w:b/>
          <w:bCs/>
        </w:rPr>
        <w:t xml:space="preserve"> </w:t>
      </w:r>
      <w:r>
        <w:rPr>
          <w:rFonts w:cs="Times New Roman" w:ascii="Times New Roman" w:hAnsi="Times New Roman"/>
        </w:rPr>
        <w:t xml:space="preserve">Українська позиція на даний момент така: обсяг 200 тис. т на рік зі ставкою мита 2 % зі збільшенням до 260 тис. т у 2005 р. Розмір квоти по цукру-сирцю, який зараз обговорюється, становить близько 15 % від внутрішнього споживання цукру в Україні. Такий обсяг не може не зашкодити внутрішнім виробникам, конкурентоспроможність яких нині є низькою. Водночас неузгодження цієї позиції в переговорному процесі може заблокувати вступ України до СОТ. Вирішення даної суперечності перебуває у площині державної підтримки бурякоцукрової галузі, яка за нормами СОТ може становити не менше 100 млн. грн. (5 % від вартості виробництва цукрового буряку в країн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галом запровадження в аграрному секторі норм і правил СОТ щодо сільського господарства відповідає об'єктивним потребам реформування аграрних відносин і сприятиме повнішій реалізації порівняльних і конкурентних переваг галузі на зовнішніх ринках. </w:t>
      </w:r>
    </w:p>
    <w:p>
      <w:pPr>
        <w:pStyle w:val="Heading3"/>
        <w:ind w:firstLine="540"/>
        <w:jc w:val="both"/>
        <w:rPr/>
      </w:pPr>
      <w:r>
        <w:rPr/>
        <w:t xml:space="preserve">3.4. Особливості функціонування сектору послуг після приєднання до СО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раховуючи інфраструктурну спрямованість багатьох секторів послуг можна передбачити, що реформи, здійснювані в контексті норм і правил СОТ, включаючи регуляторні та інституційні зміни, могли б сприяти підвищенню конкурентоспроможності у багатьох технологічно пов'язаних видах діяльності і, таким чином, поліпшити функціонування економіки України в цілом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йбільш очевидними серед соціальних наслідків лібералізації ринку послуг можуть бути втрати, пов'язані з необхідністю перепідготовки і можливим регіональним галузевим переміщенням трудових ресурс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одночас світовий досвід переконує, що прямі соціальні наслідки реформування багатьох секторів послуг мають меншу негативну складову, ніж у традиційних галузях промисловості чи сільському господарстві. </w:t>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Сектор банківських послуг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Можна прогнозувати такі позитивні наслідки допуску філій іноземних банків на ринок банківських послуг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ідвищення рівня обслуговування в банківській системі, скорочення термінів операцій, розширення спектра послуг та вдосконалення технологій їх над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більшення обсягів кредитування, які можуть бути надані такими установами (власний капітал материнських банків є значно більшим, ніж філі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имулювання через конкуренцію розвитку українських банків, зміцнення української банківської системи за рахунок реструктуризації та концентрації капіталу (зменшення кількості банків відбуватиметься переважно за рахунок дрібних неконкурентоспроможних банк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сновним негативним наслідком допуску філій іноземних банків на український ринок банківських послуг є ускладнення нагляду за фінансовими операціями таких установ. Але міжнародна практика пропонує достатньо заходів, за допомогою яких можна створити ефективну систему банківського нагляду за філіями іноземних банків (національний режим нагляду, доступ до філій органів банківського нагляду країни місцезнаходження материнського банку, участь у національній системі страхування банківських депозитів тощо). </w:t>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Сектор страхових послуг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итання доступу на страховий ринок України іноземних страхових компаній врегульоване чинним законодавством. Дальше забезпечення ефективного доступу на страховий ринок стосується лібералізації діяльності філій страхових компаній-нерезидентів на території України. Зняття обмежень стосовно доступу іноземних страховиків на ринок України сприятиме залученню додаткового капіталу та новітніх технологій надання страхових послуг, дозволить підвищити конкуренцію на страховому ринку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одночас слід враховувати, що зарубіжні страховики, які прийдуть на український ринок, є фінансово потужними компаніями. Конкурувати з ними українським страховим компаніям досить важко, оскільки вони не мають достатніх фінансових ресурсів та рівня надання страхових послуг і гарантованих виплат страхових відшкодувань у разі настання страхових випадків. Існує ймовірність поглинання невеликих вітчизняних страхових компаній зарубіжними, що в цілому сприятиме підвищенню фінансової стабільності страхового ринку. </w:t>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Транспортні послуг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Транспортні послуги займають понад 80 % у структурі експорту послуг України. Вступ до СОТ матиме переважно позитивні наслідки для трубопровідного транспорту шляхом забезпечення свободи транзиту згідно з угодами СОТ. Морський, автомобільний та авіаційний транспорт вже сьогодні діють в умовах жорсткої конкуренції на ринку міжнародних перевезен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Що стосується внутрішніх перевезень, то цій сфері необхідно вжити заходів щодо підвищення якості перевезень всіма видами транспорту (автомобільним, авіаційним, залізничним та водним), збереження вантажів, дотримання строків доставки тощо. В іншому разі при входженні до СОТ та запровадженні вільного режиму національні перевізники втратять можливості здійснення вигідних транзитних операцій та поступатимуться іноземним конкурента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 цілому приєднання до СОТ позитивно вплине на ринки транспортних послуг та стимулюватиме транзитні транспортні потоки через територію країни. </w:t>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Сектор послуг зв'язк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инок послуг зв'язку України є одним з найбільш привабливих для іноземних інвесторів. Членство в СОТ для галузі зв'язку та інформатизації забезпечить такі переваг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приятиме збільшенню надходжень іноземних інвестицій до галузі та прискоренню технологічного оновл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ь прийняття правил торгівлі у сфері надання послуг зв'язку, які діють у більшості країн світ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адасть широкі можливості щодо справедливого врегулювання суперечок у сфері зв'язк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приятиме обміну досвідом щодо впровадження новітніх технологій та підвищенню кваліфікації українських фахівц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приятиме наданню споживачам більш широкого спектру послуг за помірними цінами та забезпечить їхню високу якіст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езультати зробленого Держкомзв'язку аналізу свідчать, що найскладнішими для галузі будуть перші 1 - 2 роки після вступу України до СОТ. Цей період необхідний для адаптації вітчизняних постачальників послуг до нового конкурентного середовища та утримання здобутих позицій на ринку телекомунікаційних послуг. </w:t>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Туриз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Міжнародний туризм - це високоприбуткова сфера торгівлі послугами, яка є значним джерелом доходу у багатьох країнах. У структурі експорту послуг України на нього припадає лише 2,8 %. Наша країна має значний потенціал для розвитку цього виду послуг, враховуючи природні умови, велику кількість історичних та культурних пам'яток тощо. Водночас для використання наявного потенціалу вітчизняних ресурсів недостатньо, і приплив іноземного капіталу внаслідок вступу України до СОТ сприятиме розвитку цієї капіталомісткої сфери та підвищенню стандартів обслуговування. </w:t>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Сектор роздрібної торгівлі та побутових послуг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ступ України до СОТ матиме безперечні позитивні наслідки для поглиблення процесу запровадження ринкових механізмів господарювання у секторі торговельних послуг, підвищення якісного рівня обслуговування споживачів, збільшення роздрібного товарообіг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лібералізація доступу до ринку роздрібної торгівлі створить умови для зменшення адміністративних бар'єрів щодо входження на цей ринок усіх його учасників, у т. ч. і вітчизняних суб'єктів підприємництва, а це забезпечить додаткові робочі місця, зростання фахового рівня працівників і розвиток конкурен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більшення прямих іноземних інвестицій дозволить розширити роздрібну мережу і найголовніше отримати передові технології, ефективні методи організації управління, продажу товарів та обслуговування споживач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ширший доступ до обладнання і нових технологій дозволить урізноманітнити побутові послуги, поліпшити їхню якість, збільшити зайнятість населення у цій сфері економіки і обсяги наданих послуг. </w:t>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Консалтинг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йбільші зарубіжні консалтингові компанії вже працюють на українському ринку. Вступ до СОТ автоматично не приведе до збільшення їхньої присутності, якщо в країні не поліпшиться інвестиційний та бізнес-клімат, оскільки вони орієнтуються передусім на обслуговування іноземних компаній, що працюють в Україні. Проте у більш довгостроковій перспективі можна очікувати посилення конкуренції на цьому ринку, що сприятиме об'єднанню вітчизняних консалтингових фір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Таким чином, позитивні наслідки для сектору послуг від вступу України до СОТ переважатимуть над негативними. Очевидно: якщо Україна розвиватиме ринок послуг, спираючись лише на національні ресурси або обмежуючись послугами іноземних постачальників, то конкурентоспроможність сектору послуг у країні неминуче відставатиме від міжнародного рів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результаті вступу України до СОТ підвищиться конкуренція на ринках послуг, передусім у таких привабливих секторах, як фінансові послуги та послуги зв'язку. Це сприятиме розширенню спектра послуг, підвищенню їхньої якості та здешевленню, збільшенню зайнятих у сфері їх надання. Крім того, розвиток ринків фінансових та комунікаційних послуг є необхідною передумовою для розвитку конкурентоспроможного високотехнологічного виробництва та економіки в цілому. </w:t>
      </w:r>
    </w:p>
    <w:p>
      <w:pPr>
        <w:pStyle w:val="Heading3"/>
        <w:rPr/>
      </w:pPr>
      <w:r>
        <w:rPr/>
        <w:t>Висновки і пропозиції</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ступ до Світової організації торгівлі є для України довготерміновим системним фактором зростання конкурентоспроможності економіки, її технічного та технологічного переоснащення, інноваційного розвитку, посилення ролі країни у сучасній міжнародній економічній систем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слідком вступу до СОТ буде складне поєднання позитивних надбань та певних втрат і труднощів адаптаційного характеру для економіки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довготерміновій перспективі вступ до СОТ позитивно впливатиме на економіку України. Це стосується передусім створення відповідного законодавчого поля, значного поліпшення інвестиційного клімату, збільшення можливостей для експортної діяльності, отримання ширшого доступу до новітніх технологій тощо. </w:t>
      </w:r>
    </w:p>
    <w:p>
      <w:pPr>
        <w:pStyle w:val="Web"/>
        <w:spacing w:before="0" w:after="0"/>
        <w:ind w:firstLine="540"/>
        <w:jc w:val="both"/>
        <w:rPr>
          <w:rFonts w:ascii="Times New Roman" w:hAnsi="Times New Roman" w:cs="Times New Roman"/>
        </w:rPr>
      </w:pPr>
      <w:r>
        <w:rPr>
          <w:rFonts w:cs="Times New Roman" w:ascii="Times New Roman" w:hAnsi="Times New Roman"/>
          <w:b/>
          <w:bCs/>
          <w:i/>
          <w:iCs/>
        </w:rPr>
        <w:t xml:space="preserve">Головні позитивні наслідки вступу України до СО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можливе збільшення надходжень прямих іноземних інвестицій (як свідчить досвід інших країн, вже протягом першого-другого років після вступу до СОТ обсяги таких інвестицій зростали у 1,5 - 2 рази з наступним їх збереженням в обсягах більших, ніж до набуття членства у СО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прощення умов доступу українських виробників до ринків переважної більшості країн світ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можливість застосування суб'єктами підприємництва багатосторонніх механізмів, передбачених нормами СОТ, при вирішенні торговельних спорів, що суттєво зміцнить їхні позиції в антидемпінгових та спеціальних розслідування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ідвернення загрози торгово-економічної ізоляції не тільки від країн Західної та Центральної Європи, а й від країн Східної Європи та Балтії, які нині мають статус асоційованих членів ЄС; уникнення перспективи витіснення з ринку ЄС української продукції аналогічною продукцією країн Центральної та Східної Європи після їх вступу до ЄС;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більшення надходжень до Державного бюджету за рахунок скасування пільг, розширення бази справляння митних платежів, зростання обсягів виробництва і активізації зовнішньоторговельного оборот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ення відповідного законодавчого поля внаслідок адаптації законодавства України до вимог СО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формування передумов для створення у перспективі зони вільної торгівлі Україна - ЄС; переведення відносин вільної торгівлі та економічних відносин у СНД на принципи, передбачені угодами СО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ення участі України у новому раунді багатосторонніх переговорів у рамках Світової організації торгівлі (у разі набуття Україною членства в організації до 2005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уттєвий розвиток та збільшення інвестицій у сферу послуг України, передусім банківську сферу, телекомунікації, роздрібну та оптову торгівлю, страхування, транспорт. </w:t>
      </w:r>
    </w:p>
    <w:p>
      <w:pPr>
        <w:pStyle w:val="Web"/>
        <w:spacing w:before="0" w:after="0"/>
        <w:ind w:firstLine="540"/>
        <w:jc w:val="both"/>
        <w:rPr>
          <w:rFonts w:ascii="Times New Roman" w:hAnsi="Times New Roman" w:cs="Times New Roman"/>
        </w:rPr>
      </w:pPr>
      <w:r>
        <w:rPr>
          <w:rFonts w:cs="Times New Roman" w:ascii="Times New Roman" w:hAnsi="Times New Roman"/>
          <w:b/>
          <w:bCs/>
          <w:i/>
          <w:iCs/>
        </w:rPr>
        <w:t xml:space="preserve">Негативні наслідки від майбутнього членства України у СО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гострення проблеми низької конкурентоспроможності продукції національного виробництва в умовах неможливості використання вітчизняними виробниками низки пільг, що суперечать угодам СОТ або спричиняють викривлення торговельних умов. Найбільших втрат зазнають окремі підприємства, господарська діяльність яких здійснюється неефективно та в пільговому режимі. Однак скасування цих пільг у цілому позитивно позначиться на структурі та загальному стані економіки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можлива втрата окремими національними виробниками внутрішнього ринку, що призведе до закриття збиткових підприємств, особливо тих, що мають обмежені фінансові ресурси для структурної перебудови. Зокрема, це стосується сектору фінансових послуг. Може зазнати втрат і сектор зв'язк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Серед негативних наслідків вступу до СОТ на ринку праці слід відзначит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оглиблення невідповідності у структурі попиту і пропозиції робочої сил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ростання структурного безробітт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оглиблення диференціації регіональних ринків праці внаслідок посилення поляризації регіонів-лідерів та депресивних регіон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оцес підготовки до членства України в СОТ не повинен обмежуватися лише торговельними переговорами та гармонізацією системи законодавства. Він має також передбачати підготовку національного економічного комплексу до функціонування в умовах норм та угод СО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зв'язку з цим необхідно уточнити терміни та суттєво розширити спектр заходів з боку органів законодавчої та виконавчої влади, спрямованих на забезпечення вступу України до СО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сфері законодавчого забезпечення вступу України до СОТ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Верховній Раді України пропонуєтьс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важати законопроекти, які містяться у Графіку адаптації національного законодавства до норм та вимог СОТ, пріоритетними; розглянути і ухвалити їх до кінця червня 2003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ити механізм запобігання ухваленню законів, що суперечать нормам СО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овести парламентські слухання з питань приєднання України до СОТ з широким залученням представників громадськості, наукових і бізнесових кіл.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lang w:val="en-US"/>
        </w:rPr>
      </w:pPr>
      <w:r>
        <w:rPr>
          <w:rFonts w:cs="Times New Roman" w:ascii="Times New Roman" w:hAnsi="Times New Roman"/>
          <w:b/>
          <w:bCs/>
        </w:rPr>
        <w:t>Кабінету</w:t>
      </w:r>
      <w:r>
        <w:rPr>
          <w:rFonts w:cs="Times New Roman" w:ascii="Times New Roman" w:hAnsi="Times New Roman"/>
          <w:b/>
          <w:bCs/>
          <w:lang w:val="en-US"/>
        </w:rPr>
        <w:t xml:space="preserve"> </w:t>
      </w:r>
      <w:r>
        <w:rPr>
          <w:rFonts w:cs="Times New Roman" w:ascii="Times New Roman" w:hAnsi="Times New Roman"/>
          <w:b/>
          <w:bCs/>
        </w:rPr>
        <w:t>Міністрів</w:t>
      </w:r>
      <w:r>
        <w:rPr>
          <w:rFonts w:cs="Times New Roman" w:ascii="Times New Roman" w:hAnsi="Times New Roman"/>
          <w:b/>
          <w:bCs/>
          <w:lang w:val="en-US"/>
        </w:rPr>
        <w:t xml:space="preserve"> </w:t>
      </w:r>
      <w:r>
        <w:rPr>
          <w:rFonts w:cs="Times New Roman" w:ascii="Times New Roman" w:hAnsi="Times New Roman"/>
          <w:b/>
          <w:bCs/>
        </w:rPr>
        <w:t>України</w:t>
      </w:r>
      <w:r>
        <w:rPr>
          <w:rFonts w:cs="Times New Roman" w:ascii="Times New Roman" w:hAnsi="Times New Roman"/>
          <w:b/>
          <w:bCs/>
          <w:lang w:val="en-US"/>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робити галузеві програми підвищення конкурентоспроможності вітчизняної продукції, передбачивши реалізацію заходів стимуляційного характеру, які не суперечать нормам і правилам угод СОТ, щодо оновлення основних фондів та впровадження у виробництво сучасних технологі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ити сучасну систему моніторингу кон'юнктури на зовнішніх ринках та організувати відповідне аналітично-інформаційне забезпечення як органів державної влади, так і суб'єктів підприємництв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розробку прогнозів розвитку кризових явищ на світовому ринку і превентивних заходів щодо зменшення негативного впливу зовнішнього середовища на економіку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узгодження вимог ГАТТ/СОТ з угодами, що укладені в рамках СНД і стосуються міждержавного співробітництва та режимів вільної торгівл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дійснювати гармонізацію системи стандартів з нормами СОТ відповідно до вимог технологічної, екологічної безпеки та безпеки життєдіяльності, а також технологічної та економічної доцільност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сфері переговорного процесу з вступу України до СОТ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lang w:val="en-US"/>
        </w:rPr>
      </w:pPr>
      <w:r>
        <w:rPr>
          <w:rFonts w:cs="Times New Roman" w:ascii="Times New Roman" w:hAnsi="Times New Roman"/>
          <w:b/>
          <w:bCs/>
        </w:rPr>
        <w:t>Кабінету</w:t>
      </w:r>
      <w:r>
        <w:rPr>
          <w:rFonts w:cs="Times New Roman" w:ascii="Times New Roman" w:hAnsi="Times New Roman"/>
          <w:b/>
          <w:bCs/>
          <w:lang w:val="en-US"/>
        </w:rPr>
        <w:t xml:space="preserve"> </w:t>
      </w:r>
      <w:r>
        <w:rPr>
          <w:rFonts w:cs="Times New Roman" w:ascii="Times New Roman" w:hAnsi="Times New Roman"/>
          <w:b/>
          <w:bCs/>
        </w:rPr>
        <w:t>Міністрів</w:t>
      </w:r>
      <w:r>
        <w:rPr>
          <w:rFonts w:cs="Times New Roman" w:ascii="Times New Roman" w:hAnsi="Times New Roman"/>
          <w:b/>
          <w:bCs/>
          <w:lang w:val="en-US"/>
        </w:rPr>
        <w:t xml:space="preserve"> </w:t>
      </w:r>
      <w:r>
        <w:rPr>
          <w:rFonts w:cs="Times New Roman" w:ascii="Times New Roman" w:hAnsi="Times New Roman"/>
          <w:b/>
          <w:bCs/>
        </w:rPr>
        <w:t>України</w:t>
      </w:r>
      <w:r>
        <w:rPr>
          <w:rFonts w:cs="Times New Roman" w:ascii="Times New Roman" w:hAnsi="Times New Roman"/>
          <w:b/>
          <w:bCs/>
          <w:lang w:val="en-US"/>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активізувати переговорний процес, завершити технічні процедури щодо вступу України до СОТ та створити передумови для приєднання України до цієї міжнародної організації у 2004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искорити врегулювання питання щодо повернення ПДВ експортера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провадити ефективний механізм виконання чинного законодавства з питань захисту прав інтелектуальної власност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прямувати діяльність МЗС України, Мінекономіки та з питань європейської інтеграції на забезпечення підтримки переговорного процесу вступу України до СОТ з країнами, з якими не підписано двосторонні протоколи про доступ на ринки товарів та послуг.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сфері організаційно-економічного забезпечення вступу України до СОТ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lang w:val="en-US"/>
        </w:rPr>
      </w:pPr>
      <w:r>
        <w:rPr>
          <w:rFonts w:cs="Times New Roman" w:ascii="Times New Roman" w:hAnsi="Times New Roman"/>
          <w:b/>
          <w:bCs/>
        </w:rPr>
        <w:t>Кабінету</w:t>
      </w:r>
      <w:r>
        <w:rPr>
          <w:rFonts w:cs="Times New Roman" w:ascii="Times New Roman" w:hAnsi="Times New Roman"/>
          <w:b/>
          <w:bCs/>
          <w:lang w:val="en-US"/>
        </w:rPr>
        <w:t xml:space="preserve"> </w:t>
      </w:r>
      <w:r>
        <w:rPr>
          <w:rFonts w:cs="Times New Roman" w:ascii="Times New Roman" w:hAnsi="Times New Roman"/>
          <w:b/>
          <w:bCs/>
        </w:rPr>
        <w:t>Міністрів</w:t>
      </w:r>
      <w:r>
        <w:rPr>
          <w:rFonts w:cs="Times New Roman" w:ascii="Times New Roman" w:hAnsi="Times New Roman"/>
          <w:b/>
          <w:bCs/>
          <w:lang w:val="en-US"/>
        </w:rPr>
        <w:t xml:space="preserve"> </w:t>
      </w:r>
      <w:r>
        <w:rPr>
          <w:rFonts w:cs="Times New Roman" w:ascii="Times New Roman" w:hAnsi="Times New Roman"/>
          <w:b/>
          <w:bCs/>
        </w:rPr>
        <w:t>України</w:t>
      </w:r>
      <w:r>
        <w:rPr>
          <w:rFonts w:cs="Times New Roman" w:ascii="Times New Roman" w:hAnsi="Times New Roman"/>
          <w:b/>
          <w:bCs/>
          <w:lang w:val="en-US"/>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жити заходів щодо посилення координуючої ролі Міжвідомчої комісії з питань приєднання України до СОТ, передбачити персональну відповідальність керівників міністерств та інших органів центральної виконавчої влади за можливе погіршення позиції України на переговорах щодо вступу до СО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пільно з Національною академією наук України провести додаткове детальне опрацювання потенційних вигод та ризиків від вступу України до СО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робити та запровадити систему захисту пріоритетних галузей економіки, використовуючи лише механізми, дозволені угодами СОТ, зокрема створити дієздатну в умовах СОТ систему підтримки діяльності експортерів, продукції з високим ступенем переробки, в т. ч. - систему державного експортного кредитування, інших форм фінансової підтримки експортерів, маркетингової підтримки тощ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изначити та запровадити за участю основних соціальних партнерів запобіжні заходи щодо можливих негативних соціальних наслідків вступу до СОТ, узгоджені за часом з етапами інтеграції у світовий економічний простір. </w:t>
      </w:r>
    </w:p>
    <w:p>
      <w:pPr>
        <w:pStyle w:val="Web"/>
        <w:spacing w:before="0" w:after="0"/>
        <w:ind w:firstLine="540"/>
        <w:jc w:val="both"/>
        <w:rPr/>
      </w:pPr>
      <w:r>
        <w:rPr>
          <w:rFonts w:cs="Times New Roman" w:ascii="Times New Roman" w:hAnsi="Times New Roman"/>
        </w:rPr>
        <w:t>Національному банку України</w:t>
      </w:r>
      <w:r>
        <w:rPr>
          <w:rFonts w:cs="Times New Roman" w:ascii="Times New Roman" w:hAnsi="Times New Roman"/>
          <w:b/>
          <w:bCs/>
        </w:rPr>
        <w:t xml:space="preserve"> </w:t>
      </w:r>
      <w:r>
        <w:rPr>
          <w:rFonts w:cs="Times New Roman" w:ascii="Times New Roman" w:hAnsi="Times New Roman"/>
        </w:rPr>
        <w:t xml:space="preserve">здійснити заходи щодо розробки та подання до Верховної Ради України Закону "Про внесення змін і доповнень до Закону України "Про банки і банківську діяльність" (щодо доступу філій іноземних банків на ринок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сфері кадрового забезпечення вступу та майбутнього членства України в СОТ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lang w:val="en-US"/>
        </w:rPr>
      </w:pPr>
      <w:r>
        <w:rPr>
          <w:rFonts w:cs="Times New Roman" w:ascii="Times New Roman" w:hAnsi="Times New Roman"/>
          <w:b/>
          <w:bCs/>
        </w:rPr>
        <w:t>Кабінету</w:t>
      </w:r>
      <w:r>
        <w:rPr>
          <w:rFonts w:cs="Times New Roman" w:ascii="Times New Roman" w:hAnsi="Times New Roman"/>
          <w:b/>
          <w:bCs/>
          <w:lang w:val="en-US"/>
        </w:rPr>
        <w:t xml:space="preserve"> </w:t>
      </w:r>
      <w:r>
        <w:rPr>
          <w:rFonts w:cs="Times New Roman" w:ascii="Times New Roman" w:hAnsi="Times New Roman"/>
          <w:b/>
          <w:bCs/>
        </w:rPr>
        <w:t>Міністрів</w:t>
      </w:r>
      <w:r>
        <w:rPr>
          <w:rFonts w:cs="Times New Roman" w:ascii="Times New Roman" w:hAnsi="Times New Roman"/>
          <w:b/>
          <w:bCs/>
          <w:lang w:val="en-US"/>
        </w:rPr>
        <w:t xml:space="preserve"> </w:t>
      </w:r>
      <w:r>
        <w:rPr>
          <w:rFonts w:cs="Times New Roman" w:ascii="Times New Roman" w:hAnsi="Times New Roman"/>
          <w:b/>
          <w:bCs/>
        </w:rPr>
        <w:t>України</w:t>
      </w:r>
      <w:r>
        <w:rPr>
          <w:rFonts w:cs="Times New Roman" w:ascii="Times New Roman" w:hAnsi="Times New Roman"/>
          <w:b/>
          <w:bCs/>
          <w:lang w:val="en-US"/>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організувати на базі профільних навчальних закладів перепідготовку кадрів системи зовнішньоекономічних відносин України у контексті всебічного вивчення принципів і механізмів діяльності СО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екомендувати спеціальним навчальним закладам організувати підготовку фахівців зі спеціальності "міжнародна торгівля та діяльність СО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гідно з чинним законодавством провести переатестацію кадрового складу зовнішньоекономічних підрозділів міністерств, інших центральних та регіональних органів виконавчої влади; доукомплектувати на конкурсній основі дані підрозділи висококваліфікованими спеціаліста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глянути можливість збільшення кадрової чисельності підрозділу Мін-економіки та з питань європейської інтеграції, відповідального за відносини України з СОТ. </w:t>
      </w:r>
    </w:p>
    <w:p>
      <w:pPr>
        <w:pStyle w:val="Heading3"/>
        <w:ind w:firstLine="540"/>
        <w:jc w:val="both"/>
        <w:rPr/>
      </w:pPr>
      <w:r>
        <w:rPr/>
        <w:t xml:space="preserve">Євроатлантична інтеграція України: сучасний стан та перспектив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очаток XXI ст. позначився загостренням низки глобальних проблем. Але водночас окреслились й унікальні можливості для побудови світу, вільного від ядерної загрози, екстремізму та ненависті, світу, де має бути забезпечено прогресивний розвиток, безпеку і процвітання всього людства.  </w:t>
      </w:r>
    </w:p>
    <w:p>
      <w:pPr>
        <w:pStyle w:val="Web"/>
        <w:spacing w:before="0" w:after="0"/>
        <w:ind w:firstLine="540"/>
        <w:jc w:val="both"/>
        <w:rPr/>
      </w:pPr>
      <w:r>
        <w:rPr>
          <w:rFonts w:cs="Times New Roman" w:ascii="Times New Roman" w:hAnsi="Times New Roman"/>
        </w:rPr>
        <w:t xml:space="preserve">Нині створюється нова архітектура міжнародної безпеки, головним імперативом якої є </w:t>
      </w:r>
      <w:r>
        <w:rPr>
          <w:rFonts w:cs="Times New Roman" w:ascii="Times New Roman" w:hAnsi="Times New Roman"/>
          <w:i/>
          <w:iCs/>
        </w:rPr>
        <w:t xml:space="preserve">партнерство </w:t>
      </w:r>
      <w:r>
        <w:rPr>
          <w:rFonts w:cs="Times New Roman" w:ascii="Times New Roman" w:hAnsi="Times New Roman"/>
        </w:rPr>
        <w:t xml:space="preserve">і </w:t>
      </w:r>
      <w:r>
        <w:rPr>
          <w:rFonts w:cs="Times New Roman" w:ascii="Times New Roman" w:hAnsi="Times New Roman"/>
          <w:i/>
          <w:iCs/>
        </w:rPr>
        <w:t>співробітництво</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Сьогодні жодна країна світу неспроможна гарантувати свою безпеку лише власними силами. У зв'язку з цим особливого значення набуває розширення Організації Північноатлантичного договору (НАТО) та Європейського Союзу (ЄС) як ключових міжнародних структур безпеки в Європі. В основі цього процесу лежить природне прагнення європейських держав до взаємної інтегр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регіональному безпековому просторі навколо України сьогодні відбуваються масштабні інтеграційні процеси. З одного боку - ЄС та НАТО розширюють свої кордони та сфери впливу у Центральній та Південно-Східній Європі; з іншого - на пострадянському просторі активно утворюється Організація договору про колективну безпеку (ОДКБ), що формується у руслі взаємодії з актуальних питань боротьби з міжнародним тероризмом та Програми "Партнерство заради миру" (ПЗМ). </w:t>
      </w:r>
    </w:p>
    <w:p>
      <w:pPr>
        <w:pStyle w:val="Web"/>
        <w:spacing w:before="0" w:after="0"/>
        <w:ind w:firstLine="540"/>
        <w:jc w:val="both"/>
        <w:rPr/>
      </w:pPr>
      <w:r>
        <w:rPr>
          <w:rFonts w:cs="Times New Roman" w:ascii="Times New Roman" w:hAnsi="Times New Roman"/>
        </w:rPr>
        <w:t xml:space="preserve">На тлі сучасних змін у системі міжнародних відносин для України було б нелогічним й надалі обмежувати свій внесок у зміцнення європейської безпеки тільки </w:t>
      </w:r>
      <w:r>
        <w:rPr>
          <w:rFonts w:cs="Times New Roman" w:ascii="Times New Roman" w:hAnsi="Times New Roman"/>
          <w:i/>
          <w:iCs/>
        </w:rPr>
        <w:t>особливим партнерством</w:t>
      </w:r>
      <w:r>
        <w:rPr>
          <w:rFonts w:cs="Times New Roman" w:ascii="Times New Roman" w:hAnsi="Times New Roman"/>
        </w:rPr>
        <w:t xml:space="preserve"> з НАТО,</w:t>
      </w:r>
      <w:r>
        <w:rPr>
          <w:rFonts w:cs="Times New Roman" w:ascii="Times New Roman" w:hAnsi="Times New Roman"/>
          <w:i/>
          <w:iCs/>
        </w:rPr>
        <w:t xml:space="preserve"> </w:t>
      </w:r>
      <w:r>
        <w:rPr>
          <w:rFonts w:cs="Times New Roman" w:ascii="Times New Roman" w:hAnsi="Times New Roman"/>
        </w:rPr>
        <w:t xml:space="preserve">дотриманням позаблокового чи нейтрального статусу. </w:t>
      </w:r>
    </w:p>
    <w:p>
      <w:pPr>
        <w:pStyle w:val="Web"/>
        <w:spacing w:before="0" w:after="0"/>
        <w:ind w:firstLine="540"/>
        <w:jc w:val="both"/>
        <w:rPr/>
      </w:pPr>
      <w:r>
        <w:rPr>
          <w:rFonts w:cs="Times New Roman" w:ascii="Times New Roman" w:hAnsi="Times New Roman"/>
        </w:rPr>
        <w:t xml:space="preserve">Прийняття Радою національної безпеки і оборони України у 2002 р. політичного рішення щодо набуття Україною у перспективі повноправного членства в НАТО стало </w:t>
      </w:r>
      <w:r>
        <w:rPr>
          <w:rFonts w:cs="Times New Roman" w:ascii="Times New Roman" w:hAnsi="Times New Roman"/>
          <w:i/>
          <w:iCs/>
        </w:rPr>
        <w:t>переломним етапом у відносинах нашої держави з Альянсом</w:t>
      </w:r>
      <w:r>
        <w:rPr>
          <w:rFonts w:cs="Times New Roman" w:ascii="Times New Roman" w:hAnsi="Times New Roman"/>
        </w:rPr>
        <w:t xml:space="preserve">, закономірним кроком на тлі його трансформації з військово-політичної організації у політично-військову, глобалізації міжнародного середовища безпеки після 11 вересня 2001 р., реалізації стратегії розширення НАТО на Схід.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Це рішення про внутрішньополітичні пріоритети і зовнішньополітичні орієнтири розвитку має винятково важливе значення для майбутнього України як впливової держави європейського регіону. Ним покладено край багаторічним ваганням і невизначеності і поставлено складні, але конкретні завдання перед органами державної влад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дійснюючи курс на євроатлантичну інтеграцію, Україна як невід'ємна частина Європи прагне у співпраці з іншими європейськими державами долучитися до розбудови загальноєвропейської системи безпеки. Відмова від участі у такій системі об'єктивно створила б для нашої держави загрозу опинитися на периферії європейських інтеграційних процесів. </w:t>
      </w:r>
    </w:p>
    <w:p>
      <w:pPr>
        <w:pStyle w:val="Heading3"/>
        <w:rPr/>
      </w:pPr>
      <w:r>
        <w:rPr/>
        <w:t>1. Нова система міжнародної безпеки</w:t>
      </w:r>
    </w:p>
    <w:p>
      <w:pPr>
        <w:pStyle w:val="Heading3"/>
        <w:ind w:firstLine="540"/>
        <w:jc w:val="both"/>
        <w:rPr/>
      </w:pPr>
      <w:r>
        <w:rPr/>
        <w:t xml:space="preserve">1.1. Нові глобальні загрози та викли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багатьох країнах світу переосмислюються засади міжнародної та національної безпеки. Це пов'язано з посиленням динаміки процесів глобалізації економічних відносин, розвитком новітніх інформаційних технологій та ліній світових комунікацій, товарних та міграційних поток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се це після зникнення "залізної завіси", з одного боку, скорочує відстань між найвіддаленішими куточками земної кулі, полегшує доступ до джерел сировини, ринків товарів та послуг, а з іншого - посилює чутливість до негативних процесів, що виникають практично у будь-якій точці планети. </w:t>
      </w:r>
    </w:p>
    <w:p>
      <w:pPr>
        <w:pStyle w:val="Web"/>
        <w:spacing w:before="0" w:after="0"/>
        <w:ind w:firstLine="540"/>
        <w:jc w:val="both"/>
        <w:rPr/>
      </w:pPr>
      <w:r>
        <w:rPr>
          <w:rFonts w:cs="Times New Roman" w:ascii="Times New Roman" w:hAnsi="Times New Roman"/>
        </w:rPr>
        <w:t xml:space="preserve">Одним з наслідків цих явищ є виникнення загроз </w:t>
      </w:r>
      <w:r>
        <w:rPr>
          <w:rFonts w:cs="Times New Roman" w:ascii="Times New Roman" w:hAnsi="Times New Roman"/>
          <w:i/>
          <w:iCs/>
        </w:rPr>
        <w:t>планетарного масштабу</w:t>
      </w:r>
      <w:r>
        <w:rPr>
          <w:rFonts w:cs="Times New Roman" w:ascii="Times New Roman" w:hAnsi="Times New Roman"/>
        </w:rPr>
        <w:t xml:space="preserve">, які не тільки створюють небезпеку існуванню окремих індивідів, соціальних груп або держав, але й ставлять під сумнів можливість прогресивного розвитку людства в цілому, спільних цінностей та інтересів. </w:t>
      </w:r>
    </w:p>
    <w:p>
      <w:pPr>
        <w:pStyle w:val="Web"/>
        <w:spacing w:before="0" w:after="0"/>
        <w:ind w:firstLine="540"/>
        <w:jc w:val="both"/>
        <w:rPr/>
      </w:pPr>
      <w:r>
        <w:rPr>
          <w:rFonts w:cs="Times New Roman" w:ascii="Times New Roman" w:hAnsi="Times New Roman"/>
        </w:rPr>
        <w:t xml:space="preserve">Тенденція до посилення </w:t>
      </w:r>
      <w:r>
        <w:rPr>
          <w:rFonts w:cs="Times New Roman" w:ascii="Times New Roman" w:hAnsi="Times New Roman"/>
          <w:i/>
          <w:iCs/>
        </w:rPr>
        <w:t>взаємозалежності країн та їхньої відкритості до зовнішніх впливів</w:t>
      </w:r>
      <w:r>
        <w:rPr>
          <w:rFonts w:cs="Times New Roman" w:ascii="Times New Roman" w:hAnsi="Times New Roman"/>
        </w:rPr>
        <w:t xml:space="preserve"> є об'єктивним наслідком сучасних процесів глобалізації. Основний виклик будь-якій національній державі полягає у тому, що вона перестає бути монополістом (а інколи - й основним гравцем) на власній території. Вплив конкретної держави обмежується, коригується, нівелюється діями інших держав, міжнародних організацій, транснаціональних корпорацій, недержавних організацій, неформальних груп, злочинних угруповань тощо. За таких умов економічно неміцні та політично нестабільні держави зазнають </w:t>
      </w:r>
      <w:r>
        <w:rPr>
          <w:rFonts w:cs="Times New Roman" w:ascii="Times New Roman" w:hAnsi="Times New Roman"/>
          <w:i/>
          <w:iCs/>
        </w:rPr>
        <w:t>подвійного тиску</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оскільки їхня організація, влада "розмиваються", спотворюються, не сформувавшись. </w:t>
      </w:r>
    </w:p>
    <w:p>
      <w:pPr>
        <w:pStyle w:val="Web"/>
        <w:spacing w:before="0" w:after="0"/>
        <w:ind w:firstLine="540"/>
        <w:jc w:val="both"/>
        <w:rPr/>
      </w:pPr>
      <w:r>
        <w:rPr>
          <w:rFonts w:cs="Times New Roman" w:ascii="Times New Roman" w:hAnsi="Times New Roman"/>
        </w:rPr>
        <w:t xml:space="preserve">Нові загрози загострюють невирішені світові проблеми, коріння яких слід шукати у недалекому минулому. Серед них: </w:t>
      </w:r>
      <w:r>
        <w:rPr>
          <w:rFonts w:cs="Times New Roman" w:ascii="Times New Roman" w:hAnsi="Times New Roman"/>
          <w:i/>
          <w:iCs/>
        </w:rPr>
        <w:t>етнічні й регіональні конфлікти, тероризм та інші види екстремізму, транскордонна організована злочинність і нелегальна міграція, неконтрольоване розповсюдження зброї масового ураження (ЗМУ)</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В умовах глобалізації та зростаючої ролі економічних і екологічних чинників вони можуть сягнути планетарних масштабів. Вересневі атаки терористів у 2001 р. на Сполучені Штати Америки стали новим дуже небезпечним викликом миру і стабільності, змусили переглянути всю систему міжнародних відносин, що будувалася упродовж останнього десятиліття. </w:t>
      </w:r>
    </w:p>
    <w:p>
      <w:pPr>
        <w:pStyle w:val="Web"/>
        <w:spacing w:before="0" w:after="0"/>
        <w:ind w:firstLine="540"/>
        <w:jc w:val="both"/>
        <w:rPr/>
      </w:pPr>
      <w:r>
        <w:rPr>
          <w:rFonts w:cs="Times New Roman" w:ascii="Times New Roman" w:hAnsi="Times New Roman"/>
        </w:rPr>
        <w:t xml:space="preserve">Досвід протистояння новим загрозам доводить, що наявні міжнародні та національні інституції в галузі безпеки </w:t>
      </w:r>
      <w:r>
        <w:rPr>
          <w:rFonts w:cs="Times New Roman" w:ascii="Times New Roman" w:hAnsi="Times New Roman"/>
          <w:i/>
          <w:iCs/>
        </w:rPr>
        <w:t>нездатні повною мірою реалізувати свій потенціал у критичних ситуаціях</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Значно посилюється і роль силової компоненти колективної безпеки у боротьбі з нетрадиційними (асиметричними) загрозами. Міжнародна спільнота ще має осмислити та виробити надійні політико-правові механізми, які б регламентували поведінку держав в умовах сучасних криз. Постає питання про реформування вже діючих та запровадження нових механізмів взаємодії як на двосторонньому, так і на багатосторонньому рівнях. </w:t>
      </w:r>
    </w:p>
    <w:p>
      <w:pPr>
        <w:pStyle w:val="Heading3"/>
        <w:ind w:firstLine="540"/>
        <w:jc w:val="both"/>
        <w:rPr/>
      </w:pPr>
      <w:r>
        <w:rPr/>
        <w:t xml:space="preserve">1.2. Трансформація та розширення НАТ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озвиток подій у світі та на Європейському континенті протягом останніх років засвідчив, що НАТО є одним з найважливіших елементів глобальної безпеки і міжнародних відносин, основною найефективнішою структурою, навколо якої починає викристалізовуватися процес формування нової архітектури євроатлантичної системи безпеки. </w:t>
      </w:r>
    </w:p>
    <w:p>
      <w:pPr>
        <w:pStyle w:val="Web"/>
        <w:spacing w:before="0" w:after="0"/>
        <w:ind w:firstLine="540"/>
        <w:jc w:val="both"/>
        <w:rPr/>
      </w:pPr>
      <w:r>
        <w:rPr>
          <w:rFonts w:cs="Times New Roman" w:ascii="Times New Roman" w:hAnsi="Times New Roman"/>
        </w:rPr>
        <w:t>Утверджується</w:t>
      </w:r>
      <w:r>
        <w:rPr>
          <w:rFonts w:cs="Times New Roman" w:ascii="Times New Roman" w:hAnsi="Times New Roman"/>
          <w:i/>
          <w:iCs/>
        </w:rPr>
        <w:t xml:space="preserve"> НАТОцентрична система європейської безпеки, </w:t>
      </w:r>
      <w:r>
        <w:rPr>
          <w:rFonts w:cs="Times New Roman" w:ascii="Times New Roman" w:hAnsi="Times New Roman"/>
        </w:rPr>
        <w:t xml:space="preserve">характер якої визначають розширення Альянсу на Схід, активізація та розширення рамок програми "Партнерство заради миру". Інші європейські політичні та військово-політичні структури (ОБСЄ, ЄС/ЗЄС тощо) навряд чи зможуть взяти на себе функції НАТО у сфері безпеки та оборони у повному обсязі. </w:t>
      </w:r>
    </w:p>
    <w:p>
      <w:pPr>
        <w:pStyle w:val="Web"/>
        <w:spacing w:before="0" w:after="0"/>
        <w:ind w:firstLine="540"/>
        <w:jc w:val="both"/>
        <w:rPr/>
      </w:pPr>
      <w:r>
        <w:rPr>
          <w:rFonts w:cs="Times New Roman" w:ascii="Times New Roman" w:hAnsi="Times New Roman"/>
        </w:rPr>
        <w:t xml:space="preserve">Головне завдання, яке має вирішувати Альянс у найближчій перспективі, це перетворення з організації, що виникла у відповідь на загрози "холодної війни", у структуру </w:t>
      </w:r>
      <w:r>
        <w:rPr>
          <w:rFonts w:cs="Times New Roman" w:ascii="Times New Roman" w:hAnsi="Times New Roman"/>
          <w:i/>
          <w:iCs/>
        </w:rPr>
        <w:t>політично-воєнного характеру</w:t>
      </w:r>
      <w:r>
        <w:rPr>
          <w:rFonts w:cs="Times New Roman" w:ascii="Times New Roman" w:hAnsi="Times New Roman"/>
        </w:rPr>
        <w:t xml:space="preserve">, яка спроможна ефективно протистояти новим загрозам. </w:t>
      </w:r>
    </w:p>
    <w:p>
      <w:pPr>
        <w:pStyle w:val="Web"/>
        <w:spacing w:before="0" w:after="0"/>
        <w:ind w:firstLine="540"/>
        <w:jc w:val="both"/>
        <w:rPr/>
      </w:pPr>
      <w:r>
        <w:rPr>
          <w:rFonts w:cs="Times New Roman" w:ascii="Times New Roman" w:hAnsi="Times New Roman"/>
        </w:rPr>
        <w:t xml:space="preserve">Одним з найважливіших заходів НАТО за всю історію цієї організації став саміт у Празі в листопаді 2002 р. Його основний результат - прийняття комплексу заходів, спрямованих на посилення можливостей НАТО протистояти головним сучасним загрозам безпеці: </w:t>
      </w:r>
      <w:r>
        <w:rPr>
          <w:rFonts w:cs="Times New Roman" w:ascii="Times New Roman" w:hAnsi="Times New Roman"/>
          <w:i/>
          <w:iCs/>
        </w:rPr>
        <w:t xml:space="preserve">тероризму </w:t>
      </w:r>
      <w:r>
        <w:rPr>
          <w:rFonts w:cs="Times New Roman" w:ascii="Times New Roman" w:hAnsi="Times New Roman"/>
        </w:rPr>
        <w:t xml:space="preserve">та </w:t>
      </w:r>
      <w:r>
        <w:rPr>
          <w:rFonts w:cs="Times New Roman" w:ascii="Times New Roman" w:hAnsi="Times New Roman"/>
          <w:i/>
          <w:iCs/>
        </w:rPr>
        <w:t>поширенню зброї масового ураження</w:t>
      </w:r>
      <w:r>
        <w:rPr>
          <w:rFonts w:cs="Times New Roman" w:ascii="Times New Roman" w:hAnsi="Times New Roman"/>
        </w:rPr>
        <w:t xml:space="preserve"> і засобів її доставки. Це, зокрема, знайшло відображення у Воєнній концепції оборони проти тероризму, згідно з якою оновлений Альянс має бути готовий до проведення операцій з </w:t>
      </w:r>
      <w:r>
        <w:rPr>
          <w:rFonts w:cs="Times New Roman" w:ascii="Times New Roman" w:hAnsi="Times New Roman"/>
          <w:i/>
          <w:iCs/>
        </w:rPr>
        <w:t xml:space="preserve">попередження </w:t>
      </w:r>
      <w:r>
        <w:rPr>
          <w:rFonts w:cs="Times New Roman" w:ascii="Times New Roman" w:hAnsi="Times New Roman"/>
        </w:rPr>
        <w:t xml:space="preserve">тероризму; </w:t>
      </w:r>
      <w:r>
        <w:rPr>
          <w:rFonts w:cs="Times New Roman" w:ascii="Times New Roman" w:hAnsi="Times New Roman"/>
          <w:i/>
          <w:iCs/>
        </w:rPr>
        <w:t>антитерористичних</w:t>
      </w:r>
      <w:r>
        <w:rPr>
          <w:rFonts w:cs="Times New Roman" w:ascii="Times New Roman" w:hAnsi="Times New Roman"/>
        </w:rPr>
        <w:t xml:space="preserve"> операцій; операцій з </w:t>
      </w:r>
      <w:r>
        <w:rPr>
          <w:rFonts w:cs="Times New Roman" w:ascii="Times New Roman" w:hAnsi="Times New Roman"/>
          <w:i/>
          <w:iCs/>
        </w:rPr>
        <w:t xml:space="preserve">урегулювання криз та наслідків терористичної діяльності, </w:t>
      </w:r>
      <w:r>
        <w:rPr>
          <w:rFonts w:cs="Times New Roman" w:ascii="Times New Roman" w:hAnsi="Times New Roman"/>
        </w:rPr>
        <w:t xml:space="preserve">а також </w:t>
      </w:r>
      <w:r>
        <w:rPr>
          <w:rFonts w:cs="Times New Roman" w:ascii="Times New Roman" w:hAnsi="Times New Roman"/>
          <w:i/>
          <w:iCs/>
        </w:rPr>
        <w:t>"операцій взаємодії"</w:t>
      </w:r>
      <w:r>
        <w:rPr>
          <w:rFonts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Таким чином, зона відповідальності Альянсу суттєво розширюється, що створює передумови для формування системи кооперативної безпеки. </w:t>
      </w:r>
    </w:p>
    <w:p>
      <w:pPr>
        <w:pStyle w:val="Web"/>
        <w:spacing w:before="0" w:after="0"/>
        <w:ind w:firstLine="540"/>
        <w:jc w:val="both"/>
        <w:rPr/>
      </w:pPr>
      <w:r>
        <w:rPr>
          <w:rFonts w:cs="Times New Roman" w:ascii="Times New Roman" w:hAnsi="Times New Roman"/>
        </w:rPr>
        <w:t xml:space="preserve">Празькими рішеннями передбачається також створення збалансованого й ефективного військового потенціалу - </w:t>
      </w:r>
      <w:r>
        <w:rPr>
          <w:rFonts w:cs="Times New Roman" w:ascii="Times New Roman" w:hAnsi="Times New Roman"/>
          <w:i/>
          <w:iCs/>
        </w:rPr>
        <w:t>Сил реагування НАТО,</w:t>
      </w:r>
      <w:r>
        <w:rPr>
          <w:rFonts w:cs="Times New Roman" w:ascii="Times New Roman" w:hAnsi="Times New Roman"/>
        </w:rPr>
        <w:t xml:space="preserve"> які, по суті, будуть силами швидкого розгортання, призначеними для проведення воєнних операцій виключно за межами зони відповідальності НАТ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Серед інших вагомих змін - запрошення семи країн до членства у НАТО та дальше поглиблення відносин з країнами - нечленами, а також іншими міжнародними організаціями. Нові кандидати на вступ продемонстрували здатність сприяти виконанню місій Альянсу, у т. ч. забезпечувати колективну оборону і брати на себе тверді зобов'язання щодо підтримання стабільності та безпеки, особливо в регіонах криз і конфлікт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ступ до НАТО західних сусідів України, що є закономірним наслідком геополітичних змін на континенті, посилює важливість її співробітництва з Альянсом не лише в межах західного вектора української зовнішньої політики, а й у ширшому вимірі регіональних відноси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азький саміт НАТО засвідчив усвідомлення більшістю європейських країн відсутності реальних альтернатив Альянсу, а також необхідності збереження нинішньої ролі США в Європі, незважаючи на тенденцію до посилення опору американському диктату в питаннях безпеки та оборони. </w:t>
      </w:r>
    </w:p>
    <w:p>
      <w:pPr>
        <w:pStyle w:val="Heading3"/>
        <w:ind w:firstLine="540"/>
        <w:jc w:val="both"/>
        <w:rPr/>
      </w:pPr>
      <w:r>
        <w:rPr/>
        <w:t xml:space="preserve">1.3. Узгодження інтеграційних процесів у НАТО та ЄС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 архітектуру безпеки Європейського континенту сьогодні відчутно впливають взаємини НАТО і ЄС, які мають спільні стратегічні інтереси у таких ключових сферах, як безпека, оборона та врегулювання конфліктів. Співробітництво між НАТО та ЄС останнім часом дедалі більше активізується. </w:t>
      </w:r>
    </w:p>
    <w:p>
      <w:pPr>
        <w:pStyle w:val="Web"/>
        <w:spacing w:before="0" w:after="0"/>
        <w:ind w:firstLine="540"/>
        <w:jc w:val="both"/>
        <w:rPr/>
      </w:pPr>
      <w:r>
        <w:rPr>
          <w:rFonts w:cs="Times New Roman" w:ascii="Times New Roman" w:hAnsi="Times New Roman"/>
        </w:rPr>
        <w:t xml:space="preserve">Система європейської безпеки на сьогодні і в майбутньому не може існувати незалежно від НАТО. </w:t>
      </w:r>
      <w:r>
        <w:rPr>
          <w:rFonts w:cs="Times New Roman" w:ascii="Times New Roman" w:hAnsi="Times New Roman"/>
          <w:i/>
          <w:iCs/>
        </w:rPr>
        <w:t>Спільна європейська політика безпеки та оборони ЄС (СЄПБО)</w:t>
      </w:r>
      <w:r>
        <w:rPr>
          <w:rFonts w:cs="Times New Roman" w:ascii="Times New Roman" w:hAnsi="Times New Roman"/>
        </w:rPr>
        <w:t xml:space="preserve"> розглядається як важливий фактор не тільки європейської безпеки, але і як суттєвий чинник підвищення ефективності Північноатлантичного альянсу. </w:t>
      </w:r>
    </w:p>
    <w:p>
      <w:pPr>
        <w:pStyle w:val="Web"/>
        <w:spacing w:before="0" w:after="0"/>
        <w:ind w:firstLine="540"/>
        <w:jc w:val="both"/>
        <w:rPr/>
      </w:pPr>
      <w:r>
        <w:rPr>
          <w:rFonts w:cs="Times New Roman" w:ascii="Times New Roman" w:hAnsi="Times New Roman"/>
        </w:rPr>
        <w:t>Ймовірне підвищення ролі ЄС в архітектурі загальноєвропейської безпеки ставить ряд найважливіших питань насамперед у площині практичної політики. Зокрема, йдеться про істотну трансформацію функціональної та організаційної складових НАТО.</w:t>
      </w:r>
      <w:r>
        <w:rPr>
          <w:rFonts w:cs="Times New Roman" w:ascii="Times New Roman" w:hAnsi="Times New Roman"/>
          <w:b/>
          <w:bCs/>
          <w:i/>
          <w:iCs/>
        </w:rPr>
        <w:t xml:space="preserve"> </w:t>
      </w:r>
      <w:r>
        <w:rPr>
          <w:rFonts w:cs="Times New Roman" w:ascii="Times New Roman" w:hAnsi="Times New Roman"/>
        </w:rPr>
        <w:t xml:space="preserve">Унікальність Північноатлантичного альянсу в євроатлантичному просторі безпеки має створювати основи для ефективного поєднання принципів </w:t>
      </w:r>
      <w:r>
        <w:rPr>
          <w:rFonts w:cs="Times New Roman" w:ascii="Times New Roman" w:hAnsi="Times New Roman"/>
          <w:i/>
          <w:iCs/>
        </w:rPr>
        <w:t>кооперативної та колективної</w:t>
      </w:r>
      <w:r>
        <w:rPr>
          <w:rFonts w:cs="Times New Roman" w:ascii="Times New Roman" w:hAnsi="Times New Roman"/>
        </w:rPr>
        <w:t xml:space="preserve"> </w:t>
      </w:r>
      <w:r>
        <w:rPr>
          <w:rFonts w:cs="Times New Roman" w:ascii="Times New Roman" w:hAnsi="Times New Roman"/>
          <w:i/>
          <w:iCs/>
        </w:rPr>
        <w:t>безпеки</w:t>
      </w:r>
      <w:r>
        <w:rPr>
          <w:rFonts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Євроінтеграційні процеси залишаються одним з основних елементів розбудови загальноєвропейської безпеки і стабільності. Саме завдяки їм держави Центральної і Східної Європи, у т. ч. й Україна, мають можливість долучитися до вироблення надійних гарантій захисту континенту від зовнішніх та (що є принципово новим моментом) внутрішніх загроз. </w:t>
      </w:r>
    </w:p>
    <w:p>
      <w:pPr>
        <w:pStyle w:val="Web"/>
        <w:spacing w:before="0" w:after="0"/>
        <w:ind w:firstLine="540"/>
        <w:jc w:val="both"/>
        <w:rPr/>
      </w:pPr>
      <w:r>
        <w:rPr>
          <w:rFonts w:cs="Times New Roman" w:ascii="Times New Roman" w:hAnsi="Times New Roman"/>
        </w:rPr>
        <w:t>Поряд зі зміцненням провідної ролі структур НАТО в системі безпеки західного світу помітна тенденція до розширення сфери європейських стратегічних інтересів у східному та південному напрямках</w:t>
      </w:r>
      <w:r>
        <w:rPr>
          <w:rFonts w:cs="Times New Roman" w:ascii="Times New Roman" w:hAnsi="Times New Roman"/>
          <w:b/>
          <w:bCs/>
          <w:i/>
          <w:iCs/>
        </w:rPr>
        <w:t>.</w:t>
      </w:r>
      <w:r>
        <w:rPr>
          <w:rFonts w:cs="Times New Roman" w:ascii="Times New Roman" w:hAnsi="Times New Roman"/>
        </w:rPr>
        <w:t xml:space="preserve"> У перспективі це означатиме формування орієнтованого на Європу </w:t>
      </w:r>
      <w:r>
        <w:rPr>
          <w:rFonts w:cs="Times New Roman" w:ascii="Times New Roman" w:hAnsi="Times New Roman"/>
          <w:i/>
          <w:iCs/>
        </w:rPr>
        <w:t>геоекономічного простору</w:t>
      </w:r>
      <w:r>
        <w:rPr>
          <w:rFonts w:cs="Times New Roman" w:ascii="Times New Roman" w:hAnsi="Times New Roman"/>
        </w:rPr>
        <w:t xml:space="preserve"> з відповідним включенням проміжних країн до сфери стратегічних європейських інтересів. Цілком закономірно, що у межах такої моделі майбутнього Європи буде місце і для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івнічноатлантичний альянс тісно співпрацює також з іншими безпековими структурами в Європі, насамперед з ОБСЄ, зосереджуючи увагу на проблемах попередження та врегулювання конфліктів шляхом переговорів. На цьому тлі євроатлантична інтеграція України постає як багатовимірний процес, що передбачає ефективну взаємодію з основними європейськими структурами безпеки. Фундамент цієї взаємодії вже закладено, наявні також деякі конкретні інструменти для її реалізації. Отже, йдеться як про використання вже існуючих можливостей, так і про створення нових. </w:t>
      </w:r>
    </w:p>
    <w:p>
      <w:pPr>
        <w:pStyle w:val="Heading3"/>
        <w:ind w:firstLine="540"/>
        <w:jc w:val="both"/>
        <w:rPr/>
      </w:pPr>
      <w:r>
        <w:rPr/>
        <w:t xml:space="preserve">1.4. Новий формат відносин Російської Федерації з НАТ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озвиток відносин Російської Федерації з НАТО - одне з ключових питань європейської безпеки. Обидві сторони мають значний вплив на міжнародні події, і їхнє зближення та тісна взаємодія є запорукою регіональної стабільност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осійська Федерація свого часу приєдналася до програми "Партнерство заради миру", почала активно працювати в рамках Ради північноатлантичного партнерства. Позитивні тенденції співробітництва закріпилися підписанням Основоположного акта між РФ та НАТО (1997 р.). Після підписання в Римі у травні 2002 р. документів про новий формат взаємовідносин НАТО і Росія співпрацюють з широкого кола важливих для євроатлантичної безпеки питань. Найбільш вагомим результатом нового етапу розвитку відносин між НАТО і РФ є формування спільних механізмів ухвалення рішень з ряду важливих проблем: боротьби з тероризмом, миротворчої діяльності, розповсюдження зброї масового ураження, кризових ситуацій цивільного характеру, боротьби з організованою злочинністю та деяких інши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спішна взаємодія НАТО з Росією стимулює процеси трансформації системи євроатлантичної безпеки, надає нового поштовху демократичним перетворенням у країнах пострадянського простору і, найголовніше, суттєво поліпшує загальний клімат безпеки. </w:t>
      </w:r>
    </w:p>
    <w:p>
      <w:pPr>
        <w:pStyle w:val="Heading3"/>
        <w:rPr/>
      </w:pPr>
      <w:r>
        <w:rPr/>
        <w:t>2. Україна у новій архітектурі міжнародної безпеки</w:t>
      </w:r>
    </w:p>
    <w:p>
      <w:pPr>
        <w:pStyle w:val="Heading3"/>
        <w:ind w:firstLine="540"/>
        <w:jc w:val="both"/>
        <w:rPr/>
      </w:pPr>
      <w:r>
        <w:rPr/>
        <w:t xml:space="preserve">2.1. Національні інтереси та безпека держав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еалізація Україною базових принципів державної незалежності, суверенітету та територіальної цілісності ґрунтується на розумінні безпеки держави як складової системи міжнародної безпеки на глобальному і регіональному рівня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Сучасна ситуація вимагає переоцінки загроз і викликів для України та визначення ефективних шляхів їхнього унеможливлення і протистояння їм у стратегічній перспектив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протистоянні таким загрозам, як міжнародний тероризм, розповсюдження зброї масового ураження, економічний шпіонаж, маніпулювання масовою свідомістю тощо автономні системи національної безпеки виявляються малоефективними. Національна безпека будь-якої країни сьогодні неможлива без тісної співпраці з впливовими міжнародними структурами безпе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Це означає, що для забезпечення національної безпеки необхідне врахування дедалі більшої кількості чинників не тільки національного, але й регіонального і навіть глобального рівн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Як пряму загрозу своїм національним інтересам Україна сприймає будь-які спроби виключення її з міжнародного процесу прийняття рішень. Україна виходить з того, що однією з найважливіших гарантій її суверенного розвитку є формування та підтримання системи колективної безпеки в європейському та трансатлантичному просторі, розвиток кооперації у всіх напрямах. На перший план міжнародної співпраці висуваються завдання як посилення взаємодії зі стратегічними партнерами, так і запровадження нових координаційних механізмів на внутрішньодержавному рівн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ибір Україною основних стратегічних партнерів - це також питання ефективності нашого включення в існуючу систему розподілу функцій і ролей у сучасному геополітичному та геоекономічному просторі. Він ґрунтується на стратегічному баченні шляхів розвитку держави, її національних інтересів і засобів їхньої реалізації. </w:t>
      </w:r>
    </w:p>
    <w:p>
      <w:pPr>
        <w:pStyle w:val="Web"/>
        <w:spacing w:before="0" w:after="0"/>
        <w:ind w:firstLine="540"/>
        <w:jc w:val="both"/>
        <w:rPr/>
      </w:pPr>
      <w:r>
        <w:rPr>
          <w:rFonts w:cs="Times New Roman" w:ascii="Times New Roman" w:hAnsi="Times New Roman"/>
        </w:rPr>
        <w:t xml:space="preserve">Усвідомлюючи важливість мати надійних стратегічних союзників серед європейських країн, головним вектором зовнішньополітичної діяльності держави визначено </w:t>
      </w:r>
      <w:r>
        <w:rPr>
          <w:rFonts w:cs="Times New Roman" w:ascii="Times New Roman" w:hAnsi="Times New Roman"/>
          <w:i/>
          <w:iCs/>
        </w:rPr>
        <w:t>курс на євроатлантичну та європейську інтеграцію</w:t>
      </w:r>
      <w:r>
        <w:rPr>
          <w:rFonts w:cs="Times New Roman" w:ascii="Times New Roman" w:hAnsi="Times New Roman"/>
        </w:rPr>
        <w:t xml:space="preserve">. Така стратегія істотно впливає на весь спектр пріоритетів зовнішньої активності держави, на формування нової моделі громадянського суспільства та національної безпеки. Розвиток взаємин з іншими державами та групами держав має узгоджуватися з основним курсом нашої держави і будуватися відповідно до її національних інтерес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овноправне членство в Альянсі безпосередньо відповідає національним інтересам України, оскільки політична вага і військова міць НАТО можуть забезпечити її незалежність і територіальну цілісність краще, ніж непевний статус позаблокової держави. Однак шлях до членства в НАТО є складним і тернистим. </w:t>
      </w:r>
    </w:p>
    <w:p>
      <w:pPr>
        <w:pStyle w:val="Heading3"/>
        <w:ind w:firstLine="540"/>
        <w:jc w:val="both"/>
        <w:rPr/>
      </w:pPr>
      <w:r>
        <w:rPr/>
        <w:t xml:space="preserve">2.2. Євроатлантична інтеграція як ключовий елемент забезпечення національної безпеки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оцес євроатлантичної інтеграції України є логічним продовженням її стратегічного курсу на утвердження в суспільстві принципів демократії. Прагнення України бути визнаною європейською державою ґрунтується на спільному із західним світом розумінні та баченні суспільних цінностей. Створення громадянського суспільства, розвиток демократичних інституцій, забезпечення прав і свобод людини виступають пріоритетними національними інтересами України, які визначено ще на початку її утворення як незалежної держав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зовнішньополітичному вимірі курс на євроатлантичну інтеграцію було закладено в Законі про основні засади зовнішньої політики України від 2 липня 1993 р., Концепції національної безпеки, інших нормативних актах Президента України та Уряду. </w:t>
      </w:r>
    </w:p>
    <w:p>
      <w:pPr>
        <w:pStyle w:val="Web"/>
        <w:spacing w:before="0" w:after="0"/>
        <w:ind w:firstLine="540"/>
        <w:jc w:val="both"/>
        <w:rPr/>
      </w:pPr>
      <w:r>
        <w:rPr>
          <w:rFonts w:cs="Times New Roman" w:ascii="Times New Roman" w:hAnsi="Times New Roman"/>
        </w:rPr>
        <w:t xml:space="preserve">8 липня 2002 р. Указом Президента України введено в дію рішення Ради національної безпеки і оборони України від 23 травня 2002 р. </w:t>
      </w:r>
      <w:r>
        <w:rPr>
          <w:rFonts w:cs="Times New Roman" w:ascii="Times New Roman" w:hAnsi="Times New Roman"/>
          <w:i/>
          <w:iCs/>
        </w:rPr>
        <w:t>"Про стратегію України щодо організації Північноатлантичного договору"</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Заявлений у цьому документі стратегічний курс на вступ нашої країни до НАТО чітко підтверджує сповідування Україною європейських цінностей. </w:t>
      </w:r>
    </w:p>
    <w:p>
      <w:pPr>
        <w:pStyle w:val="Web"/>
        <w:spacing w:before="0" w:after="0"/>
        <w:ind w:firstLine="540"/>
        <w:jc w:val="both"/>
        <w:rPr/>
      </w:pPr>
      <w:r>
        <w:rPr>
          <w:rFonts w:cs="Times New Roman" w:ascii="Times New Roman" w:hAnsi="Times New Roman"/>
        </w:rPr>
        <w:t>Це історичне рішення виходило з тієї головної обставини, що необхідність ефективної реалізації життєво важливих національних інтересів нашої держави в сучасних умовах робить дальше її перебування у статусі невизначеності щодо ключової регіональної структури колективної безпеки</w:t>
      </w:r>
      <w:r>
        <w:rPr>
          <w:rFonts w:cs="Times New Roman" w:ascii="Times New Roman" w:hAnsi="Times New Roman"/>
          <w:i/>
          <w:iCs/>
        </w:rPr>
        <w:t xml:space="preserve"> неможливим,</w:t>
      </w:r>
      <w:r>
        <w:rPr>
          <w:rFonts w:cs="Times New Roman" w:ascii="Times New Roman" w:hAnsi="Times New Roman"/>
        </w:rPr>
        <w:t xml:space="preserve"> оскільки фактично може завести країну у стан відносної безпекової ізоляції з усіма наслідками для її розвитку і добробут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 огляду на нові загрози, що постали перед людством, Україна не може залишатися осторонь розвитку глобальних процесів. Тенденції світового та регіонального розвитку свідчать про недоцільність для України залишатися осторонь інтеграційних безпекових процесів, зокрема таких регіональних структур, як Північноатлантичний альянс. Навіть наймогутніші держави світу змушені сьогодні формувати коаліції для протистояння новим загрозам у сфері безпеки. Відповідь на виклики часу полягає у тіснішому об'єднанні демократичних країн на основі спільних цінностей. </w:t>
      </w:r>
    </w:p>
    <w:p>
      <w:pPr>
        <w:pStyle w:val="Web"/>
        <w:spacing w:before="0" w:after="0"/>
        <w:ind w:firstLine="540"/>
        <w:jc w:val="both"/>
        <w:rPr/>
      </w:pPr>
      <w:r>
        <w:rPr>
          <w:rFonts w:cs="Times New Roman" w:ascii="Times New Roman" w:hAnsi="Times New Roman"/>
        </w:rPr>
        <w:t xml:space="preserve">Активізація євроатлантичного вектора української зовнішньої політики відповідає </w:t>
      </w:r>
      <w:r>
        <w:rPr>
          <w:rFonts w:cs="Times New Roman" w:ascii="Times New Roman" w:hAnsi="Times New Roman"/>
          <w:i/>
          <w:iCs/>
        </w:rPr>
        <w:t xml:space="preserve">довгостроковим </w:t>
      </w:r>
      <w:r>
        <w:rPr>
          <w:rFonts w:cs="Times New Roman" w:ascii="Times New Roman" w:hAnsi="Times New Roman"/>
        </w:rPr>
        <w:t xml:space="preserve">інтересам нашого суспільства у сфері безпеки та оборони, є закономірним продовженням плідної та взаємовигідної співпраці України з євроатлантичними структура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Але й досі ще багато хто у нашій країні має сумніви - чи доцільно Україні вступати в НАТО? Це можна пояснити як стереотипами часів "холодної війни", так і недостатнім розумінням тих вигод та переваг, які матиме наша держава із завершенням імплементації стратегії євроатлантичної інтегр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 урахуванням військових і політичних можливостей НАТО, досвіду держав - членів Альянсу у формуванні демократичного суспільства, ефективної економіки та оборонної сфери членство України в НАТО сприятиме вирішенню низки важливих завдань. Вони полягають у такому: </w:t>
      </w:r>
    </w:p>
    <w:p>
      <w:pPr>
        <w:pStyle w:val="Web"/>
        <w:spacing w:before="0" w:after="0"/>
        <w:ind w:firstLine="540"/>
        <w:jc w:val="both"/>
        <w:rPr/>
      </w:pPr>
      <w:r>
        <w:rPr>
          <w:rFonts w:cs="Times New Roman" w:ascii="Times New Roman" w:hAnsi="Times New Roman"/>
        </w:rPr>
        <w:t xml:space="preserve">- входження до наймогутнішого військово-політичного союзу </w:t>
      </w:r>
      <w:r>
        <w:rPr>
          <w:rFonts w:cs="Times New Roman" w:ascii="Times New Roman" w:hAnsi="Times New Roman"/>
          <w:i/>
          <w:iCs/>
        </w:rPr>
        <w:t>підвищить ступінь безпеки в регіоні і гарантуватиме захист національної безпеки України у найбільш ефективний спосіб</w:t>
      </w:r>
      <w:r>
        <w:rPr>
          <w:rFonts w:cs="Times New Roman" w:ascii="Times New Roman" w:hAnsi="Times New Roman"/>
        </w:rPr>
        <w:t xml:space="preserve">. Позитивно позначиться на обороноздатності України приведення української військової організації у відповідність до стандартів НАТО; </w:t>
      </w:r>
    </w:p>
    <w:p>
      <w:pPr>
        <w:pStyle w:val="Web"/>
        <w:spacing w:before="0" w:after="0"/>
        <w:ind w:firstLine="540"/>
        <w:jc w:val="both"/>
        <w:rPr/>
      </w:pPr>
      <w:r>
        <w:rPr>
          <w:rFonts w:cs="Times New Roman" w:ascii="Times New Roman" w:hAnsi="Times New Roman"/>
        </w:rPr>
        <w:t xml:space="preserve">- у разі пасивної позиції нашої країни реальною стане небезпека залишитися осторонь світових політичних та економічних інтеграційних процесів. А поглиблення євроатлантичної інтеграції дозволить Україні </w:t>
      </w:r>
      <w:r>
        <w:rPr>
          <w:rFonts w:cs="Times New Roman" w:ascii="Times New Roman" w:hAnsi="Times New Roman"/>
          <w:i/>
          <w:iCs/>
        </w:rPr>
        <w:t>ефективніше захищати свої економічні та політичні інтереси в Європі та у світі</w:t>
      </w:r>
      <w:r>
        <w:rPr>
          <w:rFonts w:cs="Times New Roman" w:ascii="Times New Roman" w:hAnsi="Times New Roman"/>
        </w:rPr>
        <w:t xml:space="preserve">; </w:t>
      </w:r>
    </w:p>
    <w:p>
      <w:pPr>
        <w:pStyle w:val="Web"/>
        <w:spacing w:before="0" w:after="0"/>
        <w:ind w:firstLine="540"/>
        <w:jc w:val="both"/>
        <w:rPr/>
      </w:pPr>
      <w:r>
        <w:rPr>
          <w:rFonts w:cs="Times New Roman" w:ascii="Times New Roman" w:hAnsi="Times New Roman"/>
        </w:rPr>
        <w:t xml:space="preserve">- у результаті активізації відносин з євроатлантичними структурами і входження до НАТО Україна зможе надійніше гарантувати свою економічну безпеку, створить </w:t>
      </w:r>
      <w:r>
        <w:rPr>
          <w:rFonts w:cs="Times New Roman" w:ascii="Times New Roman" w:hAnsi="Times New Roman"/>
          <w:i/>
          <w:iCs/>
        </w:rPr>
        <w:t>більш сприятливі умови для інтеграції в європейські економічні структури</w:t>
      </w:r>
      <w:r>
        <w:rPr>
          <w:rFonts w:cs="Times New Roman" w:ascii="Times New Roman" w:hAnsi="Times New Roman"/>
        </w:rPr>
        <w:t xml:space="preserve">, збільшить свій вплив на формування загальноєвропейської політики. Зокрема, це посилить позиції України при входженні до Європейського Союзу; </w:t>
      </w:r>
    </w:p>
    <w:p>
      <w:pPr>
        <w:pStyle w:val="Web"/>
        <w:spacing w:before="0" w:after="0"/>
        <w:ind w:firstLine="540"/>
        <w:jc w:val="both"/>
        <w:rPr/>
      </w:pPr>
      <w:r>
        <w:rPr>
          <w:rFonts w:cs="Times New Roman" w:ascii="Times New Roman" w:hAnsi="Times New Roman"/>
        </w:rPr>
        <w:t xml:space="preserve">- країни НАТО є на сьогодні світовими лідерами у галузі високих технологій, у т. ч. й оборонних. Приєднавшись до НАТО, Україна не тільки отримає доступ до цих технологій, а й зможе зробити свій внесок у справу оборони євроатлантичних націй, що додатково підштовхне розвиток нашої науки та промисловості. Союз із передовими націями світу </w:t>
      </w:r>
      <w:r>
        <w:rPr>
          <w:rFonts w:cs="Times New Roman" w:ascii="Times New Roman" w:hAnsi="Times New Roman"/>
          <w:i/>
          <w:iCs/>
        </w:rPr>
        <w:t>надасть можливість Україні активніше використовувати найсучасніші освітні та інформаційні технології</w:t>
      </w:r>
      <w:r>
        <w:rPr>
          <w:rFonts w:cs="Times New Roman" w:ascii="Times New Roman" w:hAnsi="Times New Roman"/>
        </w:rPr>
        <w:t xml:space="preserve">; </w:t>
      </w:r>
    </w:p>
    <w:p>
      <w:pPr>
        <w:pStyle w:val="Web"/>
        <w:spacing w:before="0" w:after="0"/>
        <w:ind w:firstLine="540"/>
        <w:jc w:val="both"/>
        <w:rPr/>
      </w:pPr>
      <w:r>
        <w:rPr>
          <w:rFonts w:cs="Times New Roman" w:ascii="Times New Roman" w:hAnsi="Times New Roman"/>
        </w:rPr>
        <w:t xml:space="preserve">- розширення співробітництва з НАТО, країнами - членами Альянсу </w:t>
      </w:r>
      <w:r>
        <w:rPr>
          <w:rFonts w:cs="Times New Roman" w:ascii="Times New Roman" w:hAnsi="Times New Roman"/>
          <w:i/>
          <w:iCs/>
        </w:rPr>
        <w:t>сприятиме позитивним структурним перебудовам в українському суспільстві</w:t>
      </w:r>
      <w:r>
        <w:rPr>
          <w:rFonts w:cs="Times New Roman" w:ascii="Times New Roman" w:hAnsi="Times New Roman"/>
        </w:rPr>
        <w:t xml:space="preserve">, зокрема зміцненню демократії, утвердженню верховенства права, захисту прав людини. Як процес об'єктивний і здійснюваний в інтересах усього народу України входження до НАТО має сприяти консолідації суспільства; </w:t>
      </w:r>
    </w:p>
    <w:p>
      <w:pPr>
        <w:pStyle w:val="Web"/>
        <w:spacing w:before="0" w:after="0"/>
        <w:ind w:firstLine="540"/>
        <w:jc w:val="both"/>
        <w:rPr/>
      </w:pPr>
      <w:r>
        <w:rPr>
          <w:rFonts w:cs="Times New Roman" w:ascii="Times New Roman" w:hAnsi="Times New Roman"/>
        </w:rPr>
        <w:t xml:space="preserve">- слід враховувати, що країни НАТО є сьогодні світовими лідерами у забезпеченні соціально-економічних та соціально-політичних стандартів, які сформувалися внаслідок побудови соціально орієнтованої ринкової економіки. Отже, </w:t>
      </w:r>
      <w:r>
        <w:rPr>
          <w:rFonts w:cs="Times New Roman" w:ascii="Times New Roman" w:hAnsi="Times New Roman"/>
          <w:i/>
          <w:iCs/>
        </w:rPr>
        <w:t>Україна також значно посилить свої позиції у підтриманні внутрішньої політичної та соціальної стабільності</w:t>
      </w:r>
      <w:r>
        <w:rPr>
          <w:rFonts w:cs="Times New Roman" w:ascii="Times New Roman" w:hAnsi="Times New Roman"/>
        </w:rPr>
        <w:t xml:space="preserve">; </w:t>
      </w:r>
    </w:p>
    <w:p>
      <w:pPr>
        <w:pStyle w:val="Web"/>
        <w:spacing w:before="0" w:after="0"/>
        <w:ind w:firstLine="540"/>
        <w:jc w:val="both"/>
        <w:rPr/>
      </w:pPr>
      <w:r>
        <w:rPr>
          <w:rFonts w:cs="Times New Roman" w:ascii="Times New Roman" w:hAnsi="Times New Roman"/>
        </w:rPr>
        <w:t xml:space="preserve">- входження України до спільноти розвинених євроатлантичних націй істотно </w:t>
      </w:r>
      <w:r>
        <w:rPr>
          <w:rFonts w:cs="Times New Roman" w:ascii="Times New Roman" w:hAnsi="Times New Roman"/>
          <w:i/>
          <w:iCs/>
        </w:rPr>
        <w:t>зменшить рівень загроз, що стоять перед Україною у соціально-економічній та гуманітарній сферах</w:t>
      </w:r>
      <w:r>
        <w:rPr>
          <w:rFonts w:cs="Times New Roman" w:ascii="Times New Roman" w:hAnsi="Times New Roman"/>
        </w:rPr>
        <w:t xml:space="preserve">. Як країна - член НАТО Україна матиме якісно сильнішу підтримку від своїх партнерів у досягненні західних стандартів економічного добробуту та соціальної захищеності населення; </w:t>
      </w:r>
    </w:p>
    <w:p>
      <w:pPr>
        <w:pStyle w:val="Web"/>
        <w:spacing w:before="0" w:after="0"/>
        <w:ind w:firstLine="540"/>
        <w:jc w:val="both"/>
        <w:rPr/>
      </w:pPr>
      <w:r>
        <w:rPr>
          <w:rFonts w:cs="Times New Roman" w:ascii="Times New Roman" w:hAnsi="Times New Roman"/>
        </w:rPr>
        <w:t xml:space="preserve">- Україна за нових міжнародних умов виступає ключовим елементом системи європейської безпеки. Її входження до Північноатлантичного альянсу </w:t>
      </w:r>
      <w:r>
        <w:rPr>
          <w:rFonts w:cs="Times New Roman" w:ascii="Times New Roman" w:hAnsi="Times New Roman"/>
          <w:i/>
          <w:iCs/>
        </w:rPr>
        <w:t>сприятиме зміцненню стабільності та безпеки у Східноєвропейському та Чорноморському регіонах</w:t>
      </w:r>
      <w:r>
        <w:rPr>
          <w:rFonts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Таким чином, євроатлантична інтеграція означає для України більше, ніж бути просто членом системи колективної безпеки, інтеграція в НАТО означає включення в євроатлантичний простір безпеки з тими країнами, з якими ми поділяємо загальні цінності та принципи. Бути частиною механізму колективної безпеки та оборони означає отримати надійні гарантії безпеки, що дасть змогу сконцентруватися на соціальних та економічних питаннях. Членство України в НАТО відкриє нові економічні перспективи, знизить рівень фінансових ризиків, поліпшить інвестиційний клімат. А це, у свою чергу, сприятиме активізації економічного розвитку, підвищенню добробуту українських громадя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езважаючи на певні непорозуміння та тиск з боку наших західних партнерів, зокрема напередодні Празького саміту, Україна підтвердила свою відданість євроатлантичній інтеграції. І досягнутий у Празі результат свідчить на користь стратегічного вибору України. </w:t>
      </w:r>
    </w:p>
    <w:p>
      <w:pPr>
        <w:pStyle w:val="Heading3"/>
        <w:ind w:firstLine="540"/>
        <w:jc w:val="both"/>
        <w:rPr/>
      </w:pPr>
      <w:r>
        <w:rPr/>
        <w:t xml:space="preserve">2.3. Гармонізація взаємин з європейськими та євразійськими структурами безпе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країна знаходиться у стратегічно важливому регіоні з точки зору формування нової архітектури європейської та євразійської безпеки. Тому вона тісно співпрацює як з європейськими, так і з євразійськими структурами безпеки. Ця співпраця ґрунтується на спільному розумінні необхідності протистояння новим транснаціональним загрозам, що постали перед світовим співтовариством останніми роками. Ці загрози не мають територіальної приналежності, вони стосуються всього світу, усіх краї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країна знаходиться на перетині сфер впливу двох структур безпеки - НАТО та Організації договору про колективну безпеку СНД (ОДКБ). Проголосивши євроатлантичний вибір, Україна рухається у напрямі набуття повноправного членства в Північноатлантичному альянсі. Однак в існуючій ситуації неможливо інтегруватися в НАТО, не враховуючи інтересів наших сусід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Для СНД сьогодні актуально формування механізмів регіональної стабільності, спрямованих на створення сприятливих умов для співпраці не тільки окремих держав - учасниць СНД, але і регіональних утворень, зокрема таких, як ЄврАзЕС і ГУУА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країна має на меті всіляко сприяти процесу зближення та налагодження співробітництва між європейськими та євразійськими структурами безпеки, а також гармонізувати відносини з ними задля формування єдиного безпекового простору в усьому регіон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азом з тим динаміка розвитку відносин України з європейською спільнотою, незважаючи на позитивні здобутки, є далекою від ідеалу. Дедалі більше унаочнюються суперечності та невизначеності, що перешкоджають ефективному співробітництву, зокрема у контексті європейської безпеки. Ці суперечності стосуються насамперед ролі України, як її розуміють наші європейські партнер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одоланню цих негативних тенденцій, разом із внутрішніми перетвореннями, може сприяти поглиблення співробітництва України з НАТО. У контексті власне українських проблем важливо, що саме НАТО визнає необхідність повномасштабного залучення та включення України до процесу побудови неподільної системи безпеки в Європі. Тому поглиблення і розширення стосунків з НАТО для України є запорукою її успішного наближення до ЄС.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вичайно, співробітництво між Україною та ЄС, так само як і стосунки з НАТО, потребують виконання певних зобов'язань і значних зусиль. Але ризики для національної безпеки України без поглиблення стосунків з НАТО і ЄС є завелики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ажливим напрямом євроатлантичної інтеграції України є співробітництво в рамках Організації з безпеки і співробітництва в Європі (ОБСЄ) та її окремих інститутів. У такому контексті потребують визначення нові форми співробітництва. Йдеться насамперед про активну участь України в реалізації масштабної програми ОБСЄ щодо протистояння тероризмові. Україна і надалі послідовно виступатиме за підвищення ролі ОБСЄ у врегулюванні існуючих в євроатлантичному регіоні конфлікт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Широке міжнародне представництво, а також прийняття масштабної концепції загальноєвропейської безпеки визначає ступінь і характер участі України в обговоренні питань розвитку ОБСЄ. Вже сьогодні процес зміцнення ОБСЄ супроводжується підвищенням ролі цієї організації на теренах країн СНД. </w:t>
      </w:r>
    </w:p>
    <w:p>
      <w:pPr>
        <w:pStyle w:val="Heading3"/>
        <w:rPr/>
      </w:pPr>
      <w:r>
        <w:rPr/>
        <w:t>3. Співробітництво Україна - НАТО: здобутки і перспективи</w:t>
      </w:r>
    </w:p>
    <w:p>
      <w:pPr>
        <w:pStyle w:val="Heading3"/>
        <w:ind w:firstLine="540"/>
        <w:jc w:val="both"/>
        <w:rPr/>
      </w:pPr>
      <w:r>
        <w:rPr/>
        <w:t xml:space="preserve">3.1. Політико-правові засади співробітництв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ині Україна у співробітництві з Альянсом керується укладеною у липні 1997 р. Хартією про особливе партнерство. Її підписання стало важливим етапом розвитку взаємин України з країнами НАТО на шляху підтримання безпеки та стабільності в Європі в цілому, встановило нерозривний зв'язок нашої держави з безпекою всіх європейських краї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Хартією закладено основу співробітництва у вигляді таких механізмів, як Комісія Україна - НАТО та консультації з комітетом НАТО у форматі "19 + 1", спільні робочі групи, візити високого рівня та обмін експертами, кризовий консультативний механізм для випадків, коли Україна вбачатиме пряму загрозу територіальній цілісності, незалежності чи національній безпец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 розвиток ідей Хартії 25 січня 2001 р. затверджено Програму співробітництва України з НАТО на 2001 - 2004 рр., що покликана, з одного боку, забезпечити більш якісне виконання тих завдань, про які йдеться в Хартії, а з другого - слугувати орієнтиром для розвитку нових напрямів і форм двосторонньої співпраці. </w:t>
      </w:r>
    </w:p>
    <w:p>
      <w:pPr>
        <w:pStyle w:val="Web"/>
        <w:spacing w:before="0" w:after="0"/>
        <w:ind w:firstLine="540"/>
        <w:jc w:val="both"/>
        <w:rPr/>
      </w:pPr>
      <w:r>
        <w:rPr>
          <w:rFonts w:cs="Times New Roman" w:ascii="Times New Roman" w:hAnsi="Times New Roman"/>
        </w:rPr>
        <w:t xml:space="preserve">Важливими практичними кроками у цьому контексті стали підписання під час липневого, 2002 р., засідання Комісії Україна - НАТО у Києві </w:t>
      </w:r>
      <w:r>
        <w:rPr>
          <w:rFonts w:cs="Times New Roman" w:ascii="Times New Roman" w:hAnsi="Times New Roman"/>
          <w:i/>
          <w:iCs/>
        </w:rPr>
        <w:t xml:space="preserve">Меморандуму про підтримку Україною операцій НАТО </w:t>
      </w:r>
      <w:r>
        <w:rPr>
          <w:rFonts w:cs="Times New Roman" w:ascii="Times New Roman" w:hAnsi="Times New Roman"/>
        </w:rPr>
        <w:t xml:space="preserve">та ратифікація у вересні 2002 р. Верховною Радою </w:t>
      </w:r>
      <w:r>
        <w:rPr>
          <w:rFonts w:cs="Times New Roman" w:ascii="Times New Roman" w:hAnsi="Times New Roman"/>
          <w:i/>
          <w:iCs/>
        </w:rPr>
        <w:t>Угоди про безпеку між Урядом України та Північноатлантичним альянсом</w:t>
      </w:r>
      <w:r>
        <w:rPr>
          <w:rFonts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Серед першочергових заходів, необхідних для реалізації рішення Ради національної безпеки і оборони України від 23 травня 2002 р., передбачено інтенсифікацію процесу реформування оборонної сфери, внесення змін і доповнень до Концепції національної безпеки, Воєнної доктрини та проекту Закону щодо Основних напрямів зовнішньої політики України з урахуванням нових стратегічних цілей України щодо НАТО, створення координаційного органу високого рівня (з цією метою створено Державну раду з питань європейської та євроатлантичної інтеграції України під головуванням Президента України), підвищення статусу національних координаторів співробітництва України з НАТО, оптимізацію фінансування та ресурсного забезпечення співробітництва з НАТО тощо. </w:t>
      </w:r>
    </w:p>
    <w:p>
      <w:pPr>
        <w:pStyle w:val="Web"/>
        <w:spacing w:before="0" w:after="0"/>
        <w:ind w:firstLine="540"/>
        <w:jc w:val="both"/>
        <w:rPr/>
      </w:pPr>
      <w:r>
        <w:rPr>
          <w:rFonts w:cs="Times New Roman" w:ascii="Times New Roman" w:hAnsi="Times New Roman"/>
        </w:rPr>
        <w:t xml:space="preserve">Залучення України до численних програм, що реалізуються під егідою НАТО, дає змогу національні стандарти, які застосовуються до Збройних Сил, привести у відповідність з тими, що існують у країнах - членах Альянсу. На нинішньому етапі діє ефективний механізм моніторингу, що дає змогу послідовно просуватися шляхом здійснення в Україні реформ, необхідних для набуття майбутнього членства в НАТО. Методологію Плану дій щодо членства в НАТО, затверджену у 1999 р. на Вашингтонському саміті, використано Україною при складанні </w:t>
      </w:r>
      <w:r>
        <w:rPr>
          <w:rFonts w:cs="Times New Roman" w:ascii="Times New Roman" w:hAnsi="Times New Roman"/>
          <w:i/>
          <w:iCs/>
        </w:rPr>
        <w:t>Плану дій Україна - НАТО</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який було ухвалено 22 листопада 2002 р. під час засідання Комісії Україна - НАТО на рівні міністрів закордонних справ у Празі. </w:t>
      </w:r>
    </w:p>
    <w:p>
      <w:pPr>
        <w:pStyle w:val="Heading3"/>
        <w:ind w:firstLine="540"/>
        <w:jc w:val="both"/>
        <w:rPr/>
      </w:pPr>
      <w:r>
        <w:rPr/>
        <w:t xml:space="preserve">3.2. Співробітництво у форматі Ради євроатлантичного партнерств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одолання спільними зусиллями країн євроатлантичного регіону загроз і викликів у сфері безпеки завжди було і залишається наріжним каменем діяльності НАТО. З цією метою свого часу було створено Раду північноатлантичного співробітництва, яка потім перетворилася на Раду євроатлантичного партнерства (РЄАП). Україна завжди розглядала консультативний механізм РЄАП як невід'ємну складову зміцнення євроатлантичної безпеки та реальну складову інтеграційних процесів у ціннісному вимірі безпеки євроатлантичного регіону. </w:t>
      </w:r>
    </w:p>
    <w:p>
      <w:pPr>
        <w:pStyle w:val="Web"/>
        <w:spacing w:before="0" w:after="0"/>
        <w:ind w:firstLine="540"/>
        <w:jc w:val="both"/>
        <w:rPr/>
      </w:pPr>
      <w:r>
        <w:rPr>
          <w:rFonts w:cs="Times New Roman" w:ascii="Times New Roman" w:hAnsi="Times New Roman"/>
        </w:rPr>
        <w:t xml:space="preserve">Серед країн - членів РЄАП Україна визнається одним з лідерів співробітництва з питань планування на випадок </w:t>
      </w:r>
      <w:r>
        <w:rPr>
          <w:rFonts w:cs="Times New Roman" w:ascii="Times New Roman" w:hAnsi="Times New Roman"/>
          <w:i/>
          <w:iCs/>
        </w:rPr>
        <w:t>надзвичайних ситуацій цивільного характеру (ПНС)</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Співробітництво з Альянсом у цій сфері дає змогу отримувати відчутну технічну та методичну допомогу, зокрема здійснювати підготовку особового складу Сил цивільної оборони, використовувати досвід країн - членів НАТО і держав-партнерів для вдосконалення національної системи захисту населення і територій, отримувати конкретну допомогу під час надзвичайних ситуацій, у т. ч. при ліквідації наслідків природних катастроф (наприклад, аварії на очисних спорудах у Харкові в 1995 р., катастрофи літака Як-42 в районі аеропорту Салоніки в 1997 р., повеней у Закарпатті у 1998 і 2001 р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країна надає особливого значення місцю, ролі та потенціалу РЄАП НАТО як найбільш представницького, разом з ОБСЄ, форуму з питань партнерства і співробітництва в галузі безпеки. Враховуючи важливість розвитку діалогу з широкого кола питань, Україна і надалі активно сприятиме зміцненню консультативного та миротворчого потенціалу РЄАП, вітатиме будь-які ініціативи у цьому напрям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Боротьба з тероризмом і необхідність вироблення системи превентивних заходів для протидії йому значно підвищують роль країн Південного Кавказу та Центральної Азії у сфері євроатлантичної безпеки. Україна відчуває себе причетною до процесів зміцнення можливостей країн євроатлантичного простору щодо їхньої адекватної відповіді на нові виклики та загрози у сфері безпеки. Тому Україна розвиватиме здобуті РЄАП досягнення з усіх аспектів безпеки та співробітництва, особливо у напрямі посилення ролі Ради на Південному Кавказі та в Центральній Азії. </w:t>
      </w:r>
    </w:p>
    <w:p>
      <w:pPr>
        <w:pStyle w:val="Web"/>
        <w:spacing w:before="0" w:after="0"/>
        <w:ind w:firstLine="540"/>
        <w:jc w:val="both"/>
        <w:rPr/>
      </w:pPr>
      <w:r>
        <w:rPr>
          <w:rFonts w:cs="Times New Roman" w:ascii="Times New Roman" w:hAnsi="Times New Roman"/>
        </w:rPr>
        <w:t xml:space="preserve">Принциповою позицією нашої держави є те, що Україна ніколи не була і не буде лише споживачем євроатлантичної безпеки. Навпаки, коли йдеться про розширення участі України у зміцненні безпеки, це означає просту формулу - </w:t>
      </w:r>
      <w:r>
        <w:rPr>
          <w:rFonts w:cs="Times New Roman" w:ascii="Times New Roman" w:hAnsi="Times New Roman"/>
          <w:i/>
          <w:iCs/>
        </w:rPr>
        <w:t>ствердження себе як впливової регіональної держави через збільшення внеску в регіональну безпеку</w:t>
      </w:r>
      <w:r>
        <w:rPr>
          <w:rFonts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ід егідою РЄАП здійснюється Програма "Партнерство заради миру", спрямована на поглиблення стосунків НАТО з країнами - членами РЄАП у галузі оборони, військово-цивільного співробітництва та миротворчих операцій, яка є одним з ключових елементів євроатлантичної стабільності та безпеки. Практичне співробітництво здійснюється в рамках проектів під егідою комітетів та груп РЄАП. </w:t>
      </w:r>
    </w:p>
    <w:p>
      <w:pPr>
        <w:pStyle w:val="Web"/>
        <w:spacing w:before="0" w:after="0"/>
        <w:ind w:firstLine="540"/>
        <w:jc w:val="both"/>
        <w:rPr/>
      </w:pPr>
      <w:r>
        <w:rPr>
          <w:rFonts w:cs="Times New Roman" w:ascii="Times New Roman" w:hAnsi="Times New Roman"/>
        </w:rPr>
        <w:t xml:space="preserve">До </w:t>
      </w:r>
      <w:r>
        <w:rPr>
          <w:rFonts w:cs="Times New Roman" w:ascii="Times New Roman" w:hAnsi="Times New Roman"/>
          <w:i/>
          <w:iCs/>
        </w:rPr>
        <w:t>Індивідуальних програм партнерства (ІПП) Україна - НАТО</w:t>
      </w:r>
      <w:r>
        <w:rPr>
          <w:rFonts w:cs="Times New Roman" w:ascii="Times New Roman" w:hAnsi="Times New Roman"/>
        </w:rPr>
        <w:t xml:space="preserve">, які щорічно формуються в рамках ПЗМ, входить, як правило, понад 200 заходів. Це засідання груп і комітетів у форматі РЄАП, навчальні курси, семінари, конференції, військові навчання, проекти тощ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Активна участь України у Програмі НАТО "Партнерство заради миру" розглядається у загальному контексті відносин з НАТО, а також як важливий чинник зміцнення національної безпеки. Наша держава і надалі вноситиме відповідний вклад у розвиток ПЗМ, у т. ч. у напрямі розширення можливостей країн-партнерів відповідати на нові загрози та виклики у сфері євроатлантичної безпеки. </w:t>
      </w:r>
    </w:p>
    <w:p>
      <w:pPr>
        <w:pStyle w:val="Heading3"/>
        <w:ind w:firstLine="540"/>
        <w:jc w:val="both"/>
        <w:rPr/>
      </w:pPr>
      <w:r>
        <w:rPr/>
        <w:t xml:space="preserve">3.3. Комісія Україна - НАТ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ажливими елементами особливого партнерства є регулярний огляд співробітництва та політичні консультації, що здійснюються в рамках засідань Комісії Україна - НАТО (КУН) на рівні глав держав і урядів, міністрів закордонних справ і оборони, послів, а також засідань Військового комітету Україна - НАТО, двосторонніх заходів Україна - НАТО з іншими комітетами і структурами Альянс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актичне співробітництво розвивається за багатьма напрямами, у т. ч. у таких сферах, як військова, військово-технічна, здійснення воєнної реформи, планування при надзвичайних ситуаціях цивільного характеру, наука і технології, економіка, екологія тощо. </w:t>
      </w:r>
    </w:p>
    <w:p>
      <w:pPr>
        <w:pStyle w:val="Web"/>
        <w:spacing w:before="0" w:after="0"/>
        <w:ind w:firstLine="540"/>
        <w:jc w:val="both"/>
        <w:rPr/>
      </w:pPr>
      <w:r>
        <w:rPr>
          <w:rFonts w:cs="Times New Roman" w:ascii="Times New Roman" w:hAnsi="Times New Roman"/>
        </w:rPr>
        <w:t xml:space="preserve">Суттєву роль у проведенні оборонної реформи та розбудові національних Збройних Сил за євроатлантичною моделлю, у т. ч. з метою досягнення взаємосумісності із силами НАТО, відіграє участь України у </w:t>
      </w:r>
      <w:r>
        <w:rPr>
          <w:rFonts w:cs="Times New Roman" w:ascii="Times New Roman" w:hAnsi="Times New Roman"/>
          <w:i/>
          <w:iCs/>
        </w:rPr>
        <w:t>Процесі планування та оцінки сил (ППОС)</w:t>
      </w:r>
      <w:r>
        <w:rPr>
          <w:rFonts w:cs="Times New Roman" w:ascii="Times New Roman" w:hAnsi="Times New Roman"/>
        </w:rPr>
        <w:t xml:space="preserve">. Метою ППОС є надання державам-партнерам можливості для визначення та підготовки сил, здатних ефективно взаємодіяти зі збройними силами інших держав в операціях з підтримання миру під проводом НАТО, а також створення механізму для обміну інформацією з питань оборонного планування в рамках Програми ПЗ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Крім того, механізми цієї Програми дозволяють наблизити процес оборонного планування до стандартів провідних країн, а відтак їх належить поширити найближчим часом на Збройні Сили України. Через труднощі фінансово-економічного характеру найбільш складними для практичної реалізації є питання досягнення визначених стандартів НАТО щодо технічної сумісності систем зв'язку та інформатизації, а також озброєння і військової техніки. </w:t>
      </w:r>
    </w:p>
    <w:p>
      <w:pPr>
        <w:pStyle w:val="Heading3"/>
        <w:ind w:firstLine="540"/>
        <w:jc w:val="both"/>
        <w:rPr/>
      </w:pPr>
      <w:r>
        <w:rPr/>
        <w:t xml:space="preserve">3.4. Військове співробітництво України з НАТО </w:t>
      </w:r>
    </w:p>
    <w:p>
      <w:pPr>
        <w:pStyle w:val="Web"/>
        <w:spacing w:before="0" w:after="0"/>
        <w:ind w:firstLine="540"/>
        <w:jc w:val="both"/>
        <w:rPr/>
      </w:pPr>
      <w:r>
        <w:rPr>
          <w:rFonts w:cs="Times New Roman" w:ascii="Times New Roman" w:hAnsi="Times New Roman"/>
        </w:rPr>
        <w:t xml:space="preserve">Найбільшою сферою практичного співробітництва України з НАТО є військова. Головним завданням військового співробітництва Збройних Сил України з Альянсом є сприяння заходам </w:t>
      </w:r>
      <w:r>
        <w:rPr>
          <w:rFonts w:cs="Times New Roman" w:ascii="Times New Roman" w:hAnsi="Times New Roman"/>
          <w:i/>
          <w:iCs/>
        </w:rPr>
        <w:t>воєнної реформи в Україні,</w:t>
      </w:r>
      <w:r>
        <w:rPr>
          <w:rFonts w:cs="Times New Roman" w:ascii="Times New Roman" w:hAnsi="Times New Roman"/>
        </w:rPr>
        <w:t xml:space="preserve"> які, у першу чергу, спрямовані на реструктуризацію та перетворення оборонної складової держави на демократично контрольовану та ефективну організацію, здатну не тільки забезпечити державний суверенітет і територіальну цілісність, але й здійснювати внесок у справу миру та стабільності в євроатлантичному регіоні. </w:t>
      </w:r>
    </w:p>
    <w:p>
      <w:pPr>
        <w:pStyle w:val="Web"/>
        <w:spacing w:before="0" w:after="0"/>
        <w:ind w:firstLine="540"/>
        <w:jc w:val="both"/>
        <w:rPr/>
      </w:pPr>
      <w:r>
        <w:rPr>
          <w:rFonts w:cs="Times New Roman" w:ascii="Times New Roman" w:hAnsi="Times New Roman"/>
        </w:rPr>
        <w:t xml:space="preserve">У світлі Стратегії співробітництва України з НАТО плани заходів багатостороннього (в рамках ПЗМ) та двостороннього співробітництва держави з країнами - членами НАТО було переглянуто та спрямовано на досягнення </w:t>
      </w:r>
      <w:r>
        <w:rPr>
          <w:rFonts w:cs="Times New Roman" w:ascii="Times New Roman" w:hAnsi="Times New Roman"/>
          <w:i/>
          <w:iCs/>
        </w:rPr>
        <w:t>Національних цілей воєнної реформи (НЦВР) і Цілей партнерства (ЦП)</w:t>
      </w:r>
      <w:r>
        <w:rPr>
          <w:rFonts w:cs="Times New Roman" w:ascii="Times New Roman" w:hAnsi="Times New Roman"/>
        </w:rPr>
        <w:t xml:space="preserve">. З 2003 р. зазначені цілі єдиним пакетом буде включено до Державної програми реформування та розвитку Збройних Сил України на період до 2005 р., що створить необхідне законодавче підґрунтя для їх реаліз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озглянуті цілі не тільки концентрують чітко окреслені завдання оборонного реформування, але і (як документ, опрацьований спільно з фахівцями Альянсу) значно спрощують процес військового співробітництва з країнами - членами НАТО за визначеними напрямами. З них до пріоритетних віднесено створення ефективної системи цивільно-військових відносин, реформування процедур оборонного і фінансового планування, проведення заходів зі структурної реорганізації, адаптації до стандартів НАТО, соціальні аспекти воєнної реформи. </w:t>
      </w:r>
    </w:p>
    <w:p>
      <w:pPr>
        <w:pStyle w:val="Web"/>
        <w:spacing w:before="0" w:after="0"/>
        <w:ind w:firstLine="540"/>
        <w:jc w:val="both"/>
        <w:rPr/>
      </w:pPr>
      <w:r>
        <w:rPr>
          <w:rFonts w:cs="Times New Roman" w:ascii="Times New Roman" w:hAnsi="Times New Roman"/>
        </w:rPr>
        <w:t xml:space="preserve">Ключові принципи, пріоритети та завдання військового співробітництва України з НАТО на майбутнє містяться у проекті </w:t>
      </w:r>
      <w:r>
        <w:rPr>
          <w:rFonts w:cs="Times New Roman" w:ascii="Times New Roman" w:hAnsi="Times New Roman"/>
          <w:i/>
          <w:iCs/>
        </w:rPr>
        <w:t>Концепції військового співробітництва Україна - НАТО</w:t>
      </w:r>
      <w:r>
        <w:rPr>
          <w:rFonts w:cs="Times New Roman" w:ascii="Times New Roman" w:hAnsi="Times New Roman"/>
        </w:rPr>
        <w:t>.</w:t>
      </w:r>
      <w:r>
        <w:rPr>
          <w:rFonts w:cs="Times New Roman" w:ascii="Times New Roman" w:hAnsi="Times New Roman"/>
          <w:b/>
          <w:bCs/>
          <w:i/>
          <w:iCs/>
        </w:rPr>
        <w:t xml:space="preserve"> </w:t>
      </w:r>
      <w:r>
        <w:rPr>
          <w:rFonts w:cs="Times New Roman" w:ascii="Times New Roman" w:hAnsi="Times New Roman"/>
        </w:rPr>
        <w:t>Її</w:t>
      </w:r>
      <w:r>
        <w:rPr>
          <w:rFonts w:cs="Times New Roman" w:ascii="Times New Roman" w:hAnsi="Times New Roman"/>
          <w:b/>
          <w:bCs/>
        </w:rPr>
        <w:t xml:space="preserve"> </w:t>
      </w:r>
      <w:r>
        <w:rPr>
          <w:rFonts w:cs="Times New Roman" w:ascii="Times New Roman" w:hAnsi="Times New Roman"/>
        </w:rPr>
        <w:t xml:space="preserve">положення повною мірою відображають перспективні напрями розвитку військового співробітництва України з Альянсом та дають можливість зосередити зусилля на конкретних пріоритетах, якими є воєнна реформа і вдосконалення взаємосумісності підрозділів Збройних Сил України та країн - членів НАТО. </w:t>
      </w:r>
    </w:p>
    <w:p>
      <w:pPr>
        <w:pStyle w:val="Web"/>
        <w:spacing w:before="0" w:after="0"/>
        <w:ind w:firstLine="540"/>
        <w:jc w:val="both"/>
        <w:rPr/>
      </w:pPr>
      <w:r>
        <w:rPr>
          <w:rFonts w:cs="Times New Roman" w:ascii="Times New Roman" w:hAnsi="Times New Roman"/>
        </w:rPr>
        <w:t xml:space="preserve">Крім того, дальшому поглибленню співпраці Збройних Сил України з Альянсом та його країнами-членами сприятиме </w:t>
      </w:r>
      <w:r>
        <w:rPr>
          <w:rFonts w:cs="Times New Roman" w:ascii="Times New Roman" w:hAnsi="Times New Roman"/>
          <w:i/>
          <w:iCs/>
        </w:rPr>
        <w:t>поширення системи пілотних проектів</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які стосуються мовної підготовки, планів оборонної реформи та майбутньої структури Збройних Сил, цивільно-військових відносин і структур логістики. </w:t>
      </w:r>
    </w:p>
    <w:p>
      <w:pPr>
        <w:pStyle w:val="Web"/>
        <w:spacing w:before="0" w:after="0"/>
        <w:ind w:firstLine="540"/>
        <w:jc w:val="both"/>
        <w:rPr/>
      </w:pPr>
      <w:r>
        <w:rPr>
          <w:rFonts w:cs="Times New Roman" w:ascii="Times New Roman" w:hAnsi="Times New Roman"/>
        </w:rPr>
        <w:t xml:space="preserve">Першим і найголовнішим заходом, що окреслить напрями імплементації НЦВР, є якісне проведення </w:t>
      </w:r>
      <w:r>
        <w:rPr>
          <w:rFonts w:cs="Times New Roman" w:ascii="Times New Roman" w:hAnsi="Times New Roman"/>
          <w:i/>
          <w:iCs/>
        </w:rPr>
        <w:t>Оборонного огляду</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Саме йому буде приділено головну увагу в 2003 р. За результатами Огляду, мають бути внесені відповідні корективи у національні програми і документи, що визначають реформування і розвиток Збройних Сил України на середньо- та довгострокову перспективу. Проведення заходів воєнної реформи та Оборонного огляду в Україні має стати наріжним каменем для продовження роботи щодо гармонізації заходів багатостороннього (в рамках Програми ПЗМ) та двостороннього військового співробітництва з країнами - членами НАТ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отягом 1994 - 2002 рр. представники Збройних Сил України взяли участь у майже 100 спільних військових навчаннях, частина з яких була проведена на території України, у т. ч. в Яворівському навчальному центрі ПЗМ. Важливою складовою військового співробітництва є участь у миротворчих операціях під егідою НАТО, зокрема в операції КФОР у Косові. З липня 2000 р. у складі контингенту КФОР перебуває Українсько-польський батальйон, який пройшов підготовку та повну сертифікацію за стандартами НАТО. З метою збільшення внеску України у миротворчі операції під проводом НАТО на Балканах успішно пройшов підготовку і розпочав свою діяльність ще один український контингент у складі бельгійсько-люксембурзько-румунського батальйону у складі сил КФО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 підтримки країн - членів Альянсу </w:t>
      </w:r>
      <w:r>
        <w:rPr>
          <w:rFonts w:cs="Times New Roman" w:ascii="Times New Roman" w:hAnsi="Times New Roman"/>
          <w:i/>
          <w:iCs/>
        </w:rPr>
        <w:t xml:space="preserve">розвиваються потенційні можливості </w:t>
      </w:r>
    </w:p>
    <w:p>
      <w:pPr>
        <w:pStyle w:val="Web"/>
        <w:spacing w:before="0" w:after="0"/>
        <w:ind w:firstLine="540"/>
        <w:jc w:val="both"/>
        <w:rPr/>
      </w:pPr>
      <w:r>
        <w:rPr>
          <w:rFonts w:cs="Times New Roman" w:ascii="Times New Roman" w:hAnsi="Times New Roman"/>
          <w:i/>
          <w:iCs/>
        </w:rPr>
        <w:t>Об'єднаного Яворівського навчального центру ПЗМ</w:t>
      </w:r>
      <w:r>
        <w:rPr>
          <w:rFonts w:cs="Times New Roman" w:ascii="Times New Roman" w:hAnsi="Times New Roman"/>
        </w:rPr>
        <w:t>.</w:t>
      </w:r>
      <w:r>
        <w:rPr>
          <w:rFonts w:cs="Times New Roman" w:ascii="Times New Roman" w:hAnsi="Times New Roman"/>
          <w:b/>
          <w:bCs/>
          <w:i/>
          <w:iCs/>
        </w:rPr>
        <w:t xml:space="preserve"> </w:t>
      </w:r>
      <w:r>
        <w:rPr>
          <w:rFonts w:cs="Times New Roman" w:ascii="Times New Roman" w:hAnsi="Times New Roman"/>
        </w:rPr>
        <w:t xml:space="preserve">Створення на його базі Центру підготовки миротворчих сил, а також навчального центру з підготовки спеціалістів з розмінування та безпеки дозволить досягти якісно нового рівня співробітництва у цій галузі. </w:t>
      </w:r>
    </w:p>
    <w:p>
      <w:pPr>
        <w:pStyle w:val="Web"/>
        <w:spacing w:before="0" w:after="0"/>
        <w:ind w:firstLine="540"/>
        <w:jc w:val="both"/>
        <w:rPr/>
      </w:pPr>
      <w:r>
        <w:rPr>
          <w:rFonts w:cs="Times New Roman" w:ascii="Times New Roman" w:hAnsi="Times New Roman"/>
        </w:rPr>
        <w:t xml:space="preserve">Важливе місце у сфері співробітництва з НАТО посідають зв'язки </w:t>
      </w:r>
      <w:r>
        <w:rPr>
          <w:rFonts w:cs="Times New Roman" w:ascii="Times New Roman" w:hAnsi="Times New Roman"/>
          <w:i/>
          <w:iCs/>
        </w:rPr>
        <w:t>Національної академії оборони України</w:t>
      </w:r>
      <w:r>
        <w:rPr>
          <w:rFonts w:cs="Times New Roman" w:ascii="Times New Roman" w:hAnsi="Times New Roman"/>
          <w:b/>
          <w:bCs/>
        </w:rPr>
        <w:t xml:space="preserve"> </w:t>
      </w:r>
      <w:r>
        <w:rPr>
          <w:rFonts w:cs="Times New Roman" w:ascii="Times New Roman" w:hAnsi="Times New Roman"/>
        </w:rPr>
        <w:t xml:space="preserve">з навчальними закладами Альянсу. Академія встановила та постійно поглиблює стосунки зі структурними підрозділами НАТО з метою вивчення передового досвіду в підготовці військових фахівців. </w:t>
      </w:r>
    </w:p>
    <w:p>
      <w:pPr>
        <w:pStyle w:val="Web"/>
        <w:spacing w:before="0" w:after="0"/>
        <w:ind w:firstLine="540"/>
        <w:jc w:val="both"/>
        <w:rPr/>
      </w:pPr>
      <w:r>
        <w:rPr>
          <w:rFonts w:cs="Times New Roman" w:ascii="Times New Roman" w:hAnsi="Times New Roman"/>
        </w:rPr>
        <w:t xml:space="preserve">Одним з найбільш успішних і перспективних напрямів є співробітництво в рамках </w:t>
      </w:r>
      <w:r>
        <w:rPr>
          <w:rFonts w:cs="Times New Roman" w:ascii="Times New Roman" w:hAnsi="Times New Roman"/>
          <w:i/>
          <w:iCs/>
        </w:rPr>
        <w:t>Спільної робочої групи вищого рівня з питань воєнної реформи</w:t>
      </w:r>
      <w:r>
        <w:rPr>
          <w:rFonts w:cs="Times New Roman" w:ascii="Times New Roman" w:hAnsi="Times New Roman"/>
        </w:rPr>
        <w:t xml:space="preserve">. Її діяльність спрямована на надання допомоги у реформуванні оборонної сфери України, насамперед ЗС, зокрема реалізації Державної програми реформування та розвитку ЗС України на період до 2005 р. </w:t>
      </w:r>
    </w:p>
    <w:p>
      <w:pPr>
        <w:pStyle w:val="Web"/>
        <w:spacing w:before="0" w:after="0"/>
        <w:ind w:firstLine="540"/>
        <w:jc w:val="both"/>
        <w:rPr/>
      </w:pPr>
      <w:r>
        <w:rPr>
          <w:rFonts w:cs="Times New Roman" w:ascii="Times New Roman" w:hAnsi="Times New Roman"/>
          <w:i/>
          <w:iCs/>
        </w:rPr>
        <w:t xml:space="preserve">Військово-технічний напрям </w:t>
      </w:r>
      <w:r>
        <w:rPr>
          <w:rFonts w:cs="Times New Roman" w:ascii="Times New Roman" w:hAnsi="Times New Roman"/>
        </w:rPr>
        <w:t xml:space="preserve">співробітництва реалізується через участь у засіданнях Конференції національних директорів з озброєнь та її груп, у проектах Агентства НАТО з питань постачання і забезпечення та інших структур НАТО, які працюють у військово-технічній сфері. Зокрема, підписання Меморандуму про взаєморозуміння з Організацією НАТО з матеріально-технічного забезпечення і обслуговування відкрило нові можливості розвитку відносин з Альянсом, у т. ч. на комерційній основі. Першим практичним кроком у цьому напрямі став спільний проект Україна - НАТО зі знищення протипіхотних мін. </w:t>
      </w:r>
    </w:p>
    <w:p>
      <w:pPr>
        <w:pStyle w:val="Web"/>
        <w:spacing w:before="0" w:after="0"/>
        <w:ind w:firstLine="540"/>
        <w:jc w:val="both"/>
        <w:rPr/>
      </w:pPr>
      <w:r>
        <w:rPr>
          <w:rFonts w:cs="Times New Roman" w:ascii="Times New Roman" w:hAnsi="Times New Roman"/>
        </w:rPr>
        <w:t xml:space="preserve">У рамках співробітництва України з НАТО в </w:t>
      </w:r>
      <w:r>
        <w:rPr>
          <w:rFonts w:cs="Times New Roman" w:ascii="Times New Roman" w:hAnsi="Times New Roman"/>
          <w:i/>
          <w:iCs/>
        </w:rPr>
        <w:t>економічній сфері</w:t>
      </w:r>
      <w:r>
        <w:rPr>
          <w:rFonts w:cs="Times New Roman" w:ascii="Times New Roman" w:hAnsi="Times New Roman"/>
          <w:b/>
          <w:bCs/>
          <w:i/>
          <w:iCs/>
        </w:rPr>
        <w:t xml:space="preserve"> </w:t>
      </w:r>
      <w:r>
        <w:rPr>
          <w:rFonts w:cs="Times New Roman" w:ascii="Times New Roman" w:hAnsi="Times New Roman"/>
        </w:rPr>
        <w:t xml:space="preserve">також реалізується ряд важливих ініціатив та програм. Активно розвивається співпраця з Економічним директоратом НАТО шляхом проведення спільних засідань з питань забезпечення економічної безпеки (формування оборонного бюджету, перебудови оборонної промисловості, вивчення тенденцій у структурі зайнятості в оборонній промисловості, планування витрат на оборонні цілі тощо). В економічній сфері за підтримки НАТО вирішуються питання перепрофілювання колишніх військових баз, конверсії та соціальної адаптації військовослужбовців. </w:t>
      </w:r>
    </w:p>
    <w:p>
      <w:pPr>
        <w:pStyle w:val="Web"/>
        <w:spacing w:before="0" w:after="0"/>
        <w:ind w:firstLine="540"/>
        <w:jc w:val="both"/>
        <w:rPr/>
      </w:pPr>
      <w:r>
        <w:rPr>
          <w:rFonts w:cs="Times New Roman" w:ascii="Times New Roman" w:hAnsi="Times New Roman"/>
        </w:rPr>
        <w:t xml:space="preserve">Встановлено контакти зі Спеціальним комітетом НАТО та Офісом безпеки НАТО. У рамках Спеціального комітету НАТО проведено низку спільних засідань з </w:t>
      </w:r>
      <w:r>
        <w:rPr>
          <w:rFonts w:cs="Times New Roman" w:ascii="Times New Roman" w:hAnsi="Times New Roman"/>
          <w:i/>
          <w:iCs/>
        </w:rPr>
        <w:t>проблем боротьби з міжнародним тероризмом</w:t>
      </w:r>
      <w:r>
        <w:rPr>
          <w:rFonts w:cs="Times New Roman" w:ascii="Times New Roman" w:hAnsi="Times New Roman"/>
        </w:rPr>
        <w:t xml:space="preserve"> та інших питань, що належать до компетенції спецслужб. </w:t>
      </w:r>
    </w:p>
    <w:p>
      <w:pPr>
        <w:pStyle w:val="Web"/>
        <w:spacing w:before="0" w:after="0"/>
        <w:ind w:firstLine="540"/>
        <w:jc w:val="both"/>
        <w:rPr/>
      </w:pPr>
      <w:r>
        <w:rPr>
          <w:rFonts w:cs="Times New Roman" w:ascii="Times New Roman" w:hAnsi="Times New Roman"/>
        </w:rPr>
        <w:t xml:space="preserve">Під егідою НАТО також здійснюється низка програм </w:t>
      </w:r>
      <w:r>
        <w:rPr>
          <w:rFonts w:cs="Times New Roman" w:ascii="Times New Roman" w:hAnsi="Times New Roman"/>
          <w:i/>
          <w:iCs/>
        </w:rPr>
        <w:t xml:space="preserve">у сфері науки і охорони довкілля, </w:t>
      </w:r>
      <w:r>
        <w:rPr>
          <w:rFonts w:cs="Times New Roman" w:ascii="Times New Roman" w:hAnsi="Times New Roman"/>
        </w:rPr>
        <w:t xml:space="preserve">в яких беруть активну участь українські науковці. </w:t>
      </w:r>
    </w:p>
    <w:p>
      <w:pPr>
        <w:pStyle w:val="Normal"/>
        <w:rPr>
          <w:rFonts w:ascii="Times New Roman" w:hAnsi="Times New Roman" w:cs="Times New Roman"/>
          <w:lang w:val="en-US"/>
        </w:rPr>
      </w:pPr>
      <w:r>
        <w:rPr>
          <w:rFonts w:cs="Times New Roman"/>
          <w:lang w:val="en-US"/>
        </w:rPr>
      </w:r>
    </w:p>
    <w:p>
      <w:pPr>
        <w:pStyle w:val="Normal"/>
        <w:jc w:val="center"/>
        <w:rPr>
          <w:b/>
          <w:b/>
          <w:bCs/>
          <w:sz w:val="28"/>
          <w:lang w:val="en-US"/>
        </w:rPr>
      </w:pPr>
      <w:r>
        <w:rPr>
          <w:b/>
          <w:bCs/>
          <w:sz w:val="28"/>
        </w:rPr>
        <w:t>4. Пріоритети України щодо євроатлантичної інтеграції</w:t>
      </w:r>
    </w:p>
    <w:p>
      <w:pPr>
        <w:pStyle w:val="Normal"/>
        <w:jc w:val="center"/>
        <w:rPr>
          <w:b/>
          <w:b/>
          <w:bCs/>
          <w:sz w:val="28"/>
        </w:rPr>
      </w:pPr>
      <w:r>
        <w:rPr>
          <w:b/>
          <w:bCs/>
          <w:sz w:val="28"/>
        </w:rPr>
        <w:t>на короткострокову перспективу</w:t>
      </w:r>
    </w:p>
    <w:p>
      <w:pPr>
        <w:pStyle w:val="Heading3"/>
        <w:ind w:firstLine="540"/>
        <w:jc w:val="both"/>
        <w:rPr/>
      </w:pPr>
      <w:r>
        <w:rPr/>
        <w:t xml:space="preserve">4.1. План дій Україна - НАТ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Схвалення Плану дій Україна - НАТО під час Празького саміту та Цільового плану дій Україна - НАТО на 2003 р. - це найважливіші елементи реалізації планів євроатлантичної інтеграції України. План дій (ПД) - це, по суті, довгострокова програма, що орієнтує на досягнення європейських стандартів не тільки в оборонній сфері, але і в політичній, економічній, правовій та безпековій сферах, особливо - боротьби з тероризмом. Вона передбачає напрями співробітництва у ліквідації надзвичайних ситуацій щодо управління кризовими ситуаціями природного та техногенного характер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лан дій визначає стратегічні й середньострокові цілі й пріоритети України на шляху євроатлантичної інтеграції. У кожному з п'яти розділів ПД (крім розділу "Механізми імплементації") визначаються основні принципи, на яких базуватиметься політика України у конкретній галузі, та цілі, що мають бути досягнуті з метою наближення держави до стандартів країн - членів Альянс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галом План дій містить майже всі розділи і цілі, що наближені за форматом, змістом, процедурами підготовки і оцінкою виконання до Плану дій з набуття членства (ПДЧ). Його ухвалення в Празі свідчить про реальну, а не декларативну підтримку НАТО курсу України на євроатлантичну інтеграцію. </w:t>
      </w:r>
    </w:p>
    <w:p>
      <w:pPr>
        <w:pStyle w:val="Web"/>
        <w:spacing w:before="0" w:after="0"/>
        <w:ind w:firstLine="540"/>
        <w:jc w:val="both"/>
        <w:rPr/>
      </w:pPr>
      <w:r>
        <w:rPr>
          <w:rFonts w:cs="Times New Roman" w:ascii="Times New Roman" w:hAnsi="Times New Roman"/>
        </w:rPr>
        <w:t>Реалізація цих документів фактично відкриває перспективу практичної підготовки держави до членства в Альянсі. Цільовий план дій на 2003 р. містить перелік конкретних заходів як внутрішнього характеру, так і спільних заходів Комісії Україна - НАТО.</w:t>
      </w:r>
      <w:r>
        <w:rPr>
          <w:rFonts w:cs="Times New Roman" w:ascii="Times New Roman" w:hAnsi="Times New Roman"/>
          <w:i/>
          <w:iCs/>
        </w:rPr>
        <w:t xml:space="preserve"> </w:t>
      </w:r>
      <w:r>
        <w:rPr>
          <w:rFonts w:cs="Times New Roman" w:ascii="Times New Roman" w:hAnsi="Times New Roman"/>
        </w:rPr>
        <w:t xml:space="preserve">Для України це на 80 - 85 % важка домашня робота. </w:t>
      </w:r>
    </w:p>
    <w:p>
      <w:pPr>
        <w:pStyle w:val="Web"/>
        <w:spacing w:before="0" w:after="0"/>
        <w:ind w:firstLine="540"/>
        <w:jc w:val="both"/>
        <w:rPr/>
      </w:pPr>
      <w:r>
        <w:rPr>
          <w:rFonts w:cs="Times New Roman" w:ascii="Times New Roman" w:hAnsi="Times New Roman"/>
        </w:rPr>
        <w:t xml:space="preserve">Ефективна реалізація заходів, визначених у Цільовому плані дій на 2003 р., має продемонструвати готовність України </w:t>
      </w:r>
      <w:r>
        <w:rPr>
          <w:rFonts w:cs="Times New Roman" w:ascii="Times New Roman" w:hAnsi="Times New Roman"/>
          <w:i/>
          <w:iCs/>
        </w:rPr>
        <w:t>вийти на якісно новий рівень відносин з НАТО</w:t>
      </w:r>
      <w:r>
        <w:rPr>
          <w:rFonts w:cs="Times New Roman" w:ascii="Times New Roman" w:hAnsi="Times New Roman"/>
        </w:rPr>
        <w:t xml:space="preserve">. Більшість внутрішніх заходів уже входять до чинних державних програм і нормативно-правових актів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бов'язковими є проведення політичних, економічних, оборонних реформ, дотримання прав людини, свободи преси, свободи слова. У документі визначено робочі механізми співробітництва, зустрічі на рівні президентів, періодичність засідань Комісії Україна - НАТО та робочих засідань на рівні міністрів закордонних справ, міністрів оборони, начальників генеральних штаб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Країна-аспірант, що розвиває можливості відповідно до вимог НАТО, може розраховувати на отримання різноманітної допомоги. Залучення до численних програм, які здійснюються під егідою НАТО, дає змогу країнам-аспірантам привести у відповідність національні стандарти, що застосовуються до ЗС, з тими, які існують у країнах - членах Альянсу. Тому ПД є надзвичайно ефективним механізмом, що дозволяє НАТО здійснювати моніторинг досягнутого аспірантами прогресу в широкому спектрі завдань щодо їх підготовки до членства. </w:t>
      </w:r>
    </w:p>
    <w:p>
      <w:pPr>
        <w:pStyle w:val="Heading3"/>
        <w:ind w:firstLine="540"/>
        <w:jc w:val="both"/>
        <w:rPr/>
      </w:pPr>
      <w:r>
        <w:rPr/>
        <w:t xml:space="preserve">4.2. Щодо відповідності України критеріям вступу в НАТ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ішення РНБО України від 23 травня 2002 р. є першим кроком на шляху інтеграції до НАТО. Для переведення процесу підготовки України до членства в Організації Північноатлантичного договору має пройти певний підготовчий період, який сьогодні започатковано прийняттям Плану дій Україна - НАТ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практиці євроатлантичної інтеграції конкретна форма чи процедура подання заявки на вступ в НАТО залежить від розподілу компетенції між різними гілками влади у кожній державі. З огляду на конституційне право Верховної Ради України щодо визначення засад зовнішньої і внутрішньої політики держави, ініціатива Президента України про вступ до НАТО має бути затверджена на законодавчому рівні. Відповідно до цього рішення надалі повинні розроблятися і бюджет країни, прийматися закони і нормативні акт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Безперечно, що інтеграція України в НАТО - досить довготривалий процес. Його межі залежатимуть від того, наскільки швидко країна рухатиметься до досягнення загальних стандартів у політичній, оборонній, економічній і правовій сфера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ходи, які слід здійснити на шляху євроатлантичної інтеграції, необхідні насамперед самій Україні. Реформування наших Збройних Сил, розвиток державних структур потрібні для того, щоб протистояти новим викликам безпеці, хоч би звідки вони надходили. Як засвідчує досвід країн, що вже є членами НАТО, або країн-кандидатів, процес інтеграції в Альянс окреслює ті рамки, в яких повинні відбуватися реформи, а використання ноу-хау, досвіду та практичної допомоги НАТО сприяє більшій ефективності цього процес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розуміло, що у сучасному світі не може бути справжньої безпеки без дотримання основних демократичних прав та свобод. Загроза тероризму змусила євроатлантичну спільноту ще тісніше згуртуватися навколо системи спільних цінностей. Ця загроза поставила питання дуже гостро: людина має право бути вільною, має право на особисту безпеку. За влучним висловом одного з відомих європейських політиків, якщо ми поступимося одним з цих засадничих прав, ми ризикуємо втратити і свободу, і безпеку. Заходи безпеки жодним чином не можуть призводити до обмеження демократ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 іншого боку, повільність економічних та політичних реформ в Україні призводить до збільшення розриву між Україною та сусідніми країнами-кандидатами на вступ до НАТО та ЄС. Слабкість демократичних та громадянських інституцій, невирішеність низки соціальних проблем, прояви корупції тощо ускладнюють наближення України до європейських стандартів і створюють нові пробле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ерспектива надання Україні статусу особливого сусідства ЄС свідчить не стільки про готовність до розширення співробітництва, скільки про занепокоєність з боку ЄС мати своєю східною сусідкою небезпечну і нестабільну країну. Досі невирішеним є питання надання Україні статусу країни з ринковою економікою, повільно просувається справа зі вступом до СОТ. Необхідно ще провести значну роботу з підготовки українського суспільства до інтеграційних євроатлантичних процесів. </w:t>
      </w:r>
    </w:p>
    <w:p>
      <w:pPr>
        <w:pStyle w:val="Heading3"/>
        <w:ind w:firstLine="540"/>
        <w:jc w:val="both"/>
        <w:rPr/>
      </w:pPr>
      <w:r>
        <w:rPr/>
        <w:t xml:space="preserve">4.3. Стан сприйняття громадянами, політичними силами ідеї євроатлантичної інтеграції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Для постійного прогресу в поглибленні й розширенні відносин між Україною та НАТО потрібна недвозначна прихильність українського народу та державних структур до цінностей Євроатлантичного співтовариства. У цьому контексті розвиток парламентського виміру співробітництва відіграє надзвичайно важливу роль. Більшість провідних політичних сил, представлених у парламенті, підтримують євроатлантичні прагнення України. Навіть політики лівого спрямування обережні у своїй критиці НАТ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актичні кроки щодо ухвалення нової Стратегії України відносно НАТО викликали в цілому позитивну реакцію і політичних сил, і громадськості України. Це свідчить, що в країні вже формується певна суспільно-політична база підтримки євроатлантичної інтеграції, зокрема на рівні політичної еліт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мінюється також і ставлення українського суспільства до НАТО, про що свідчать результати громадських опитувань як у Києві, так і в регіонах країни, що традиційно вважалися противниками інтеграції. Низка опитувань громадської думки визначають питому частку респондентів, що схвалюють вступ України до НАТО, на рівні 30 - 35 %. Водночас кількість громадян, які висловлюються проти, становить 33 - 38 %. Це свідчить про живучість старих уявлень щодо характеру і природи Альянсу серед значної частини насел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галом рівень суспільної підтримки вступу України до НАТО приблизно такий, який був на початковому етапі у низці країн, які нещодавно стали членами Альянсу. Показовим є те, що найбільша частка прихильників євроатлантичної інтеграції України - молоді громадяни України у віці 18 - 29 рок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цілому такий стан громадської думки свідчить про низький рівень інформованості широких верств населення, внаслідок чого формується неадекватне сприйняття практичної діяльності Альянсу зі зміцнення європейської безпеки, а також щодо ролі НАТО у сприянні процесам розвитку європейської демократії. Значна частка провини за це лежить насамперед на наших ЗМІ, провідних каналах телебачення. Але варто зауважити, що навіть ті політичні сили, які вважають необхідним невідкладний вступ до НАТО, фактично не здійснюють скільки-небудь значної послідовної роботи щодо зміцнення суспільної підтримки євроатлантичного курсу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едостатньо і несистемно висвітлюється нинішнє співробітництво України з НАТО, яке охоплює багато суспільно корисних напрямів, зокрема реалізацію конверсійних проектів, освіту і перепідготовку військовослужбовців на основі європейських норм і стандартів, відпрацювання спільних дій у боротьбі зі стихійними лихами тощо. Причому широка громадськість залишається практично необізнаною, що таке співробітництво здійснюється переважно за рахунок Альянсу і є економічно вигідним для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дним з невідкладних завдань реалізації курсу євроатлантичної інтеграції України має стати сприяння усвідомленню широкими верствами населення того, що вступ України до НАТО фактично зумовлює можливості приєднання до європейської спільноти. Перспектива стати повноправним членом Європейського Союзу користується більш високим рівнем суспільної підтримки - 45 - 55 % насел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начно зменшилася кількість громадян України, які вважають розширення НАТО на Схід несприятливим через низку причин (посилення залежності України від західних держав, можливість втягнення України у протистояння Росії та НАТО, зміцнення військового блоку, що загрожує Україні тощо). Разом з тим необхідні скоординовані та цілеспрямовані зусилля владних структур, засобів масової інформації як у центрі, так і на місцях щодо послідовного роз'яснення, що реалізація курсу євроатлантичної інтеграції жодним чином не загрожує розвитку рівноправного співробітництва України з Росією та іншими країнами СНД. </w:t>
      </w:r>
    </w:p>
    <w:p>
      <w:pPr>
        <w:pStyle w:val="Heading3"/>
        <w:ind w:firstLine="540"/>
        <w:jc w:val="both"/>
        <w:rPr/>
      </w:pPr>
      <w:r>
        <w:rPr/>
        <w:t xml:space="preserve">4.4. Проблеми соціально-економічних та політичних реформ в Україні в контексті стратегії євроінтеграції </w:t>
      </w:r>
    </w:p>
    <w:p>
      <w:pPr>
        <w:pStyle w:val="Web"/>
        <w:spacing w:before="0" w:after="0"/>
        <w:ind w:firstLine="540"/>
        <w:jc w:val="both"/>
        <w:rPr/>
      </w:pPr>
      <w:r>
        <w:rPr>
          <w:rFonts w:cs="Times New Roman" w:ascii="Times New Roman" w:hAnsi="Times New Roman"/>
        </w:rPr>
        <w:t xml:space="preserve">Пріоритети євроатлантичної інтеграції України мають бути належним чином враховані у процесі здійснення запропонованої Президентом України </w:t>
      </w:r>
      <w:r>
        <w:rPr>
          <w:rFonts w:cs="Times New Roman" w:ascii="Times New Roman" w:hAnsi="Times New Roman"/>
          <w:i/>
          <w:iCs/>
        </w:rPr>
        <w:t>політичної реформи</w:t>
      </w:r>
      <w:r>
        <w:rPr>
          <w:rFonts w:cs="Times New Roman" w:ascii="Times New Roman" w:hAnsi="Times New Roman"/>
        </w:rPr>
        <w:t xml:space="preserve">. Досягнення європейських стандартів у політичній сфері, пов'язаних із демократизацією держави та суспільного життя загалом, укорінення в країні засад громадянського суспільства необхідно визнати серед найбільш важливих завдань політичних перетворен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актичне запровадження інституціональних змін у політичній сфері повинно виходити із необхідності надання нового потужного імпульсу курсу євроатлантичної інтеграції. Посилення ролі політичних партій, конституційне закріплення повноважень парламенту щодо формування Уряду визначають невідкладну потребу опрацювання дієвих механізмів, які б забезпечили незмінність євроатлантичних та євроінтеграційних пріоритетів України та послідовне здійснення державної політики щодо їх ефективної реаліз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ступ України до НАТО потребує цілеспрямованих зусиль усіх гілок влади з реформування українського суспільства та української економіки. Попри те, що НАТО - організація, призначена забезпечувати захист свободи та безпеки її членів, тобто є військовим блоком і суто економічних критеріїв вступу до неї немає, досягнення політичних параметрів, необхідних для набуття членства у НАТО, неможливе без певних економічних передумо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Як відомо, рішення в Альянсі приймаються консенсусом, а фундаментом співробітництва є взаємна довіра країн-членів. На жаль, на сьогодні рівень взаємної довіри між Україною та країнами НАТО ще досить низький. Зростання довіри можливе лише за умов забезпечення незворотності демократичних перетворень, політичної та економічної стабільності, досягнення високих соціальних стандарт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Досягнення європейських стандартів життя потребує насамперед прискореного економічного зростання, що базується на впровадженні новітніх високих технологій, структурній перебудові економіки України, за рахунок чого має бути забезпечене високоефективне використання виробничих, фінансових і людських ресурсів. Україна має подолати значну різницю у ВВП на душу населення і у доходах порівняно з країнами - членами НАТ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свою чергу, це потребує дальшого реформування економіки з метою створення такого інституційного середовища, яке стимулювало б ділову активність, гарантувало б економічні права і свободи громадян України, сприяло б створенню і зростанню середнього клас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Чи не найважливішу роль у цьому має відіграти усунення перешкод та створення системи стимулювання інвестицій, захисту прав інвесторів, формування інвестиційних ресурсів. Україна має розробити й впровадити прості й прозорі механізми регулювання підприємницької діяльності з одночасним вжиттям жорстких заходів боротьби з економічною злочинністю, "відмиванням" коштів, корупцією на всіх щаблях виконавчої влад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Такі кроки мають підкріплюватися створенням дієвої системи стимулювання виробництва конкурентоспроможної продукції, центрів високих технологій, підтримки розвитку інноваційної сфери, сприянням реалізації тих інноваційних проектів, що забезпечують суттєвий вплив на ефективність виробництва та підвищення його конкурентоспроможност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Чи не найскладнішою проблемою євроатлантичної інтеграції України є досягнення європейських соціальних стандартів. Підвищення якості життя неможливе насамперед без суттєвого зростання доходів населення. Україна до 2007 р. має забезпечити рівень доходу на душу населення не нижчий за половину рівня доходів на душу населення країн ЄС. На сьогодні середній доход на душу населення країн ЄС становить близько 10 тис. дол. США на рік. Цей показник надзвичайно важливий в інтеграційних процесах, оскільки населення зростаючим споживанням стимулює виробництво, підтримуючи тим самим сталий економічний розвиток.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Для стабільної Європи незаперечною умовою інтеграції є політична і соціальна стабільність та незначний маргінальний і криміногенний прошарок населення. Досягти цього можна лише за умови високого рівня доходів переважної більшості населення. Маргіналізація та криміналізація суспільства є невід'ємними складовими його бідності. Зрозуміло, що за таких умов потрібні революційні заходи. І ці заходи не можуть вважатися шоковими або непопулярними, оскільки їх безпосереднім результатом буде значне поліпшення матеріального становища переважної більшості населення країни. </w:t>
      </w:r>
    </w:p>
    <w:p>
      <w:pPr>
        <w:pStyle w:val="Heading3"/>
        <w:ind w:firstLine="540"/>
        <w:jc w:val="both"/>
        <w:rPr/>
      </w:pPr>
      <w:r>
        <w:rPr/>
        <w:t xml:space="preserve">4.5. Економічні аспекти формування оборонних бюджетів та видатк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Тут зусилля України мають бути спрямовані на застосування економічних критеріїв в управлінні оборонним бюджетом, як це прийнято в країнах - членах НАТО. Україна може використати досвід держав НАТО у таких напряма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ові принципи управління на основі досвіду комерційного сектору, спрямовані на створення оборонних агентств, відповідальних за надійне постачання товарів та послуг у межах визначеного бюджет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оширення конкуренції на оборонну галузь у формі укладання контрактів, ринкового тестування та зовнішнього фінансув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досконалення методів обмеження витрат та перегляд пріоритетів у контексті скорочення наявних ресурсів. </w:t>
      </w:r>
    </w:p>
    <w:p>
      <w:pPr>
        <w:pStyle w:val="Web"/>
        <w:spacing w:before="0" w:after="0"/>
        <w:ind w:firstLine="540"/>
        <w:jc w:val="both"/>
        <w:rPr/>
      </w:pPr>
      <w:r>
        <w:rPr>
          <w:rFonts w:cs="Times New Roman" w:ascii="Times New Roman" w:hAnsi="Times New Roman"/>
        </w:rPr>
        <w:t xml:space="preserve">Євроатлантична інтеграція порушує ще одну складну для України економічну проблему - </w:t>
      </w:r>
      <w:r>
        <w:rPr>
          <w:rFonts w:cs="Times New Roman" w:ascii="Times New Roman" w:hAnsi="Times New Roman"/>
          <w:i/>
          <w:iCs/>
        </w:rPr>
        <w:t>фінансові витрати, пов'язані з членством у НАТО</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Видатки на утримання збройних сил та цивільних і військових представництв у Альянсі загалом невеликі й не перевищують 0,5 % загальних витрат на оборону 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країна потребує значних фінансових коштів на реформування та модернізацію Збройних Сил відповідно до стандартів НАТО. Останніми роками модернізація української армії майже не здійснювалася. Внаслідок цього через фізичну і моральну зношеність військової техніки бойовий потенціал Збройних Сил України зменшується щороку майже на 9 %. За цих умов у нашої держави немає іншого шляху, як скорочення структур та чисельності військ, спрямоване на перехід на раціональніші й дешевші європейські стандарт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спішна реалізація зазначених заходів багато в чому залежатиме від ефективності державного управління. На жаль, поки що адміністративна реформа в Україні здійснюється недостатніми темпами і має суттєві вади. Головними причинами цього є відсутність координуючого центру з проведення адміністративної реформи, некомплексність програмних документів з її проведення, недостатнє фінансове забезпечення. На розв'язанні цих проблем мають зосередити зусилля виконавча і законодавча гілки влади України. </w:t>
      </w:r>
    </w:p>
    <w:p>
      <w:pPr>
        <w:pStyle w:val="Heading3"/>
        <w:ind w:firstLine="540"/>
        <w:jc w:val="both"/>
        <w:rPr/>
      </w:pPr>
      <w:r>
        <w:rPr/>
        <w:t xml:space="preserve">4.6. Цивільно-військові відносини </w:t>
      </w:r>
    </w:p>
    <w:p>
      <w:pPr>
        <w:pStyle w:val="Web"/>
        <w:spacing w:before="0" w:after="0"/>
        <w:ind w:firstLine="540"/>
        <w:jc w:val="both"/>
        <w:rPr/>
      </w:pPr>
      <w:r>
        <w:rPr>
          <w:rFonts w:cs="Times New Roman" w:ascii="Times New Roman" w:hAnsi="Times New Roman"/>
        </w:rPr>
        <w:t xml:space="preserve">Україна розглядає запровадження і вдосконалення демократичної системи цивільно-військових відносин як важливу складову євроатлантичної інтеграції. Наша держава взяла на себе відповідні міжнародні зобов'язання, що зафіксовано у низці документів, серед яких </w:t>
      </w:r>
      <w:r>
        <w:rPr>
          <w:rFonts w:cs="Times New Roman" w:ascii="Times New Roman" w:hAnsi="Times New Roman"/>
          <w:i/>
          <w:iCs/>
        </w:rPr>
        <w:t>"Партнерство заради миру: рамковий документ"</w:t>
      </w:r>
      <w:r>
        <w:rPr>
          <w:rFonts w:cs="Times New Roman" w:ascii="Times New Roman" w:hAnsi="Times New Roman"/>
        </w:rPr>
        <w:t xml:space="preserve"> </w:t>
      </w:r>
      <w:r>
        <w:rPr>
          <w:rFonts w:cs="Times New Roman" w:ascii="Times New Roman" w:hAnsi="Times New Roman"/>
          <w:i/>
          <w:iCs/>
        </w:rPr>
        <w:t>(1994 р.),</w:t>
      </w:r>
      <w:r>
        <w:rPr>
          <w:rFonts w:cs="Times New Roman" w:ascii="Times New Roman" w:hAnsi="Times New Roman"/>
        </w:rPr>
        <w:t xml:space="preserve"> </w:t>
      </w:r>
      <w:r>
        <w:rPr>
          <w:rFonts w:cs="Times New Roman" w:ascii="Times New Roman" w:hAnsi="Times New Roman"/>
          <w:i/>
          <w:iCs/>
        </w:rPr>
        <w:t>"Кодекс поведінки стосовно військово-політичних аспектів безпеки"</w:t>
      </w:r>
      <w:r>
        <w:rPr>
          <w:rFonts w:cs="Times New Roman" w:ascii="Times New Roman" w:hAnsi="Times New Roman"/>
        </w:rPr>
        <w:t xml:space="preserve">, прийнятий на Будапештському саміті НБСЄ у 1994 р., </w:t>
      </w:r>
      <w:r>
        <w:rPr>
          <w:rFonts w:cs="Times New Roman" w:ascii="Times New Roman" w:hAnsi="Times New Roman"/>
          <w:i/>
          <w:iCs/>
        </w:rPr>
        <w:t>Хартія про особливе партнерство між Україною і НАТО (1997 р.)</w:t>
      </w:r>
      <w:r>
        <w:rPr>
          <w:rFonts w:cs="Times New Roman" w:ascii="Times New Roman" w:hAnsi="Times New Roman"/>
        </w:rPr>
        <w:t xml:space="preserve">. </w:t>
      </w:r>
    </w:p>
    <w:p>
      <w:pPr>
        <w:pStyle w:val="Web"/>
        <w:spacing w:before="0" w:after="0"/>
        <w:ind w:firstLine="540"/>
        <w:jc w:val="both"/>
        <w:rPr/>
      </w:pPr>
      <w:r>
        <w:rPr>
          <w:rFonts w:cs="Times New Roman" w:ascii="Times New Roman" w:hAnsi="Times New Roman"/>
        </w:rPr>
        <w:t xml:space="preserve">Головною складовою формування системи цивільно-військових відносин є запровадження </w:t>
      </w:r>
      <w:r>
        <w:rPr>
          <w:rFonts w:cs="Times New Roman" w:ascii="Times New Roman" w:hAnsi="Times New Roman"/>
          <w:i/>
          <w:iCs/>
        </w:rPr>
        <w:t>цивільного контролю</w:t>
      </w:r>
      <w:r>
        <w:rPr>
          <w:rFonts w:cs="Times New Roman" w:ascii="Times New Roman" w:hAnsi="Times New Roman"/>
        </w:rPr>
        <w:t xml:space="preserve"> над силовими структурами, що визнається однією з головних ознак стабільного політичного режиму в країні, а також демократичної зрілості самого суспільств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дним з основних досягнень України у галузі забезпечення такого контролю є створення принципово нової законодавчої та нормативно-правової бази з військових і оборонних питань, яка, зокрема, забезпечує відповідну координацію зусиль суб'єктів державної влади та суспільства. Україна має значний досвід взаємин між цивільною владою та силовими структурами. Підпорядкованість військових вищому політичному керівництву та верховенство цивільних у визначенні стратегічних орієнтирів розвитку силових структур не викликає сумніву. Повноваження силових структур досить чітко окреслені в Конституції України. У Концепції національної безпеки України демократичний цивільний контроль над військовою сферою визначено як один з основних принципів забезпечення національної безпеки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сновна увага як у міжнародних зобов'язаннях, так і у внутрішніх політичних документах, акцентується насамперед на запровадженні цивільного контролю над Збройними Силами. Це цілком зрозуміло, оскільки саме вони перебувають у найбільш кризовому стані. Водночас саме у сфері контролю над Збройними Силами України, порівняно з іншими силовими структурами, ми маємо найбільш значні результати щодо запровадження цивільного контролю як механізму запобігання загрозі демократичним процесам у суспільств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 законодавчому рівні прийнято низку законодавчих актів (понад 120), що регламентують діяльність Збройних Сил та інших військових формувань України. Створено органи координації та контролю за діяльністю окремих силових структур з боку Президента України, завдяки яким з'явилися дієві важелі управління та керівництва Воєнною організацією держави. </w:t>
      </w:r>
    </w:p>
    <w:p>
      <w:pPr>
        <w:pStyle w:val="Web"/>
        <w:spacing w:before="0" w:after="0"/>
        <w:ind w:firstLine="540"/>
        <w:jc w:val="both"/>
        <w:rPr/>
      </w:pPr>
      <w:r>
        <w:rPr>
          <w:rFonts w:cs="Times New Roman" w:ascii="Times New Roman" w:hAnsi="Times New Roman"/>
        </w:rPr>
        <w:t xml:space="preserve">Втілено в життя принцип департизації Збройних Сил та інших силових структур. Закон України </w:t>
      </w:r>
      <w:r>
        <w:rPr>
          <w:rFonts w:cs="Times New Roman" w:ascii="Times New Roman" w:hAnsi="Times New Roman"/>
          <w:i/>
          <w:iCs/>
        </w:rPr>
        <w:t>"Про соціальний та правовий захист військовослужбовців та членів їх сімей"</w:t>
      </w:r>
      <w:r>
        <w:rPr>
          <w:rFonts w:cs="Times New Roman" w:ascii="Times New Roman" w:hAnsi="Times New Roman"/>
        </w:rPr>
        <w:t xml:space="preserve"> забороняє військовослужбовцям бути членами політичних партій та брати участь у діяльності політичних рух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 законодавчому рівні розмежовані повноваження між Міністерством оборони і Генеральним штабом, що є головною юридичною передумовою для перетворення Міністерства оборони на орган переважно цивільного управління Збройними Силами України. Введено правову норму, згідно з якою припиняється військова служба військовослужбовців, обраних до парламенту, на час виконання ними депутатських повноважен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лагоджується механізм взаємодії між гілками державної влади у вирішенні питань розвитку оборонної сфери. Розгортається мережа неурядових дослідницьких та громадських організацій, які покликані здійснювати громадський контроль над оборонною сферою. В Україні сформовано систему соціальної адаптації військовослужбовців, звільнених у запас, що довела свою життєздатність та ефективніст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Але трагічні події над Чорним морем (2001 р.) та у Скнилові (2002 р.) в черговий раз актуалізували увагу українського суспільства до проблеми дієвості цивільного контролю над силовими структурами і нагадали не тільки про необхідність удосконалення нормативно-законодавчого забезпечення, але й потребу та уміння виконавчих структур усіх рівнів його використовувати. </w:t>
      </w:r>
    </w:p>
    <w:p>
      <w:pPr>
        <w:pStyle w:val="Web"/>
        <w:spacing w:before="0" w:after="0"/>
        <w:ind w:firstLine="540"/>
        <w:jc w:val="both"/>
        <w:rPr/>
      </w:pPr>
      <w:r>
        <w:rPr>
          <w:rFonts w:cs="Times New Roman" w:ascii="Times New Roman" w:hAnsi="Times New Roman"/>
        </w:rPr>
        <w:t xml:space="preserve">Сьогодні в Україні є певні здобутки у формуванні демократичних </w:t>
      </w:r>
      <w:r>
        <w:rPr>
          <w:rFonts w:cs="Times New Roman" w:ascii="Times New Roman" w:hAnsi="Times New Roman"/>
          <w:i/>
          <w:iCs/>
        </w:rPr>
        <w:t>цивільно-військових відносин</w:t>
      </w:r>
      <w:r>
        <w:rPr>
          <w:rFonts w:cs="Times New Roman" w:ascii="Times New Roman" w:hAnsi="Times New Roman"/>
        </w:rPr>
        <w:t xml:space="preserve"> - створення громадського форуму для відкритого діалогу; підвищення рівня прозорості процесів планування і формування бюджету в сфері оборо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азом з тим військова служба в Україні втрачає престижність, що негативно позначається на довірі населення до Збройних Сил. Помітними стають ознаки відчуження між військовими та суспільством. Бракує цивільних експертів у сфері оборони і безпеки. Відсутня достатня підтримка Збройних Сил політичними партіями, громадськими організаціями, незалежними засобами масової інформ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изька довіра і з боку військових щодо компетентності цивільної влади в оборонній сфері. Військові ставляться до політичних лідерів переважно як до тимчасових фігур. Відсутня широка практика публічного обговорення військових проблем як з боку самих військових і політиків, так і з боку суспільства в цілом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тже, сьогодні перед Україною постає завдання формування такої системи цивільно-військових відносин, яка б відповідала розвитку демократії та громадянського суспільства у країні. Досягти цього можливо за рахунок: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лучення представників владних структур та військового керівництва всіх рівнів до вивчення досвіду у сфері цивільно-військових відносин демократичних краї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лучення цивільних експертів, компетентних в оборонних питаннях, мас-медіа та академічних інститутів до формування дієвої демократичної системи цивільно-військових відноси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робки, прийняття та імплементації пакета нормативно-правових актів, необхідних для забезпечення ефективного цивільного контролю у сфері оборони та безпе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провадження керівних цивільних посад у структурах Воєнної організації України і призначення на них цивільних осіб;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витку функціональної системи оборонного фінансування, розширення прав парламенту і Комітету з питань національної безпеки і оборони, посилення їх конкретної участі у підготовці оборонного бюджету; створення інституту Уповноважених у справах військових у Верховній Раді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досягнення більшої відкритості Збройних Сил, насамперед через відмову від надмірної таємност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країна розглядає призначення цивільних на ключові міністерські посади у силових структурах і умови їх ефективної роботи як важливий чинник прийняття виважених обґрунтованих і збалансованих рішень. Але йдеться не про формальне кадрове призначення, а про створення цілісної системи демократичного контролю у державному апараті у сфері безпеки і оборо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Цивільно-військові відносини у демократичній державі - це не лише заходи з боку державних органів, а й контроль з боку суспільства через різні інституції, які здійснюють моніторинг ставлення громадян до воєнної політики держави, взаємин між населенням та військовими, умов служби у Збройних Силах. </w:t>
      </w:r>
    </w:p>
    <w:p>
      <w:pPr>
        <w:pStyle w:val="Heading3"/>
        <w:ind w:firstLine="540"/>
        <w:jc w:val="both"/>
        <w:rPr/>
      </w:pPr>
      <w:r>
        <w:rPr/>
        <w:t xml:space="preserve">4.7. Роль засобів масової інформ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цивілізованих країнах основна роль у формуванні демократичної системи цивільно-військових відносин належить інститутам громадянського суспільства, серед яких найбільш впливовими є засоби масової інформації. Преса, радіо та телебачення в Україні спроможні сформувати громадську думку, до якої прислухаються політики і якою не можуть нехтувати військов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оцес демократизації в державі загалом позитивно вплинув на зміцнення позицій цивільних ЗМІ у висвітленні військової тематики. Зростання кількості періодичних видань, розширення спектра електронних ЗМІ об'єктивно позначилося і на збільшенні кількості матеріалів про особливості функціонування військових формувань. Механізм спілкування Збройних Сил і громадськості набув системних рис, прес-служба Міноборони регулярно інформує населення про поточні події з життя військових, працює над зміцненням іміджу армії, забезпеченням її зв'язку зі ЗМІ у кризових ситуація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еса в Україні має можливість порушувати теми, що фокусують увагу суспільства на тих або інших недоліках чи проблемах, які не можуть бути проігноровані владою. Найбільше висвітлення в українській пресі знаходять резонансні події, що відбуваються у Збройних Силах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конодавча база і практика діяльності цивільних ЗМІ створюють у країні передумови дослідження журналістами оборонних питань, залучення експертів чи самих військових до обговорення тих чи інших проблемних напрямів діяльності Збройних Сил та інших військових формувань, викриття недоліків у діяльності посадових осіб, що в цілому об'єктивно поглиблює обізнаність суспільства щодо стану справ у військовій сфері і сприяє прозорості у стосунках між військовими та цивільни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Але головне полягає у тому, що роль ЗМІ як важливого компонента формування демократичної системи цивільно-військових відносин в Україні обмежується двома об'єктивними обставинами. </w:t>
      </w:r>
    </w:p>
    <w:p>
      <w:pPr>
        <w:pStyle w:val="Web"/>
        <w:spacing w:before="0" w:after="0"/>
        <w:ind w:firstLine="540"/>
        <w:jc w:val="both"/>
        <w:rPr/>
      </w:pPr>
      <w:r>
        <w:rPr>
          <w:rFonts w:cs="Times New Roman" w:ascii="Times New Roman" w:hAnsi="Times New Roman"/>
          <w:i/>
          <w:iCs/>
        </w:rPr>
        <w:t>По-перше,</w:t>
      </w:r>
      <w:r>
        <w:rPr>
          <w:rFonts w:cs="Times New Roman" w:ascii="Times New Roman" w:hAnsi="Times New Roman"/>
        </w:rPr>
        <w:t xml:space="preserve"> в суспільстві ще не існує чіткого усвідомлення того, що розширення знань про військові справи, можливість впливу через ЗМІ або неурядові організації на формування державних пріоритетів в оборонній сфері насправді є прагматичним і корисним з огляду на інтереси саме пересічного громадянина. Це фактично нівелює прагнення ЗМІ та окремих журналістів домагатися максимальної інформованості широкого загалу про події, пов'язані з діяльністю силових відомств. </w:t>
      </w:r>
    </w:p>
    <w:p>
      <w:pPr>
        <w:pStyle w:val="Web"/>
        <w:spacing w:before="0" w:after="0"/>
        <w:ind w:firstLine="540"/>
        <w:jc w:val="both"/>
        <w:rPr/>
      </w:pPr>
      <w:r>
        <w:rPr>
          <w:rFonts w:cs="Times New Roman" w:ascii="Times New Roman" w:hAnsi="Times New Roman"/>
          <w:i/>
          <w:iCs/>
        </w:rPr>
        <w:t>По-друге,</w:t>
      </w:r>
      <w:r>
        <w:rPr>
          <w:rFonts w:cs="Times New Roman" w:ascii="Times New Roman" w:hAnsi="Times New Roman"/>
        </w:rPr>
        <w:t xml:space="preserve"> позиції ЗМІ як ефективного посередника між владою і народом в Україні послаблює політична неструктурованість суспільства. Хоча ЗМІ і впливають на ставлення громадян до діяльності, вчинків і рішень посадових осіб, цей процес не має логічного завершення. Політично неструктуроване суспільство неспроможне впливати на поведінку тих чи інших посадових осіб через партійно-виборчі важел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оцес організації демократичного контролю над військовою сферою в Україні лише розпочався. Зближення із західними демократіями, реалізація стратегій щодо членства в Європейському Союзі та Північноатлантичному альянсі вимагають від України постійного вдосконалення демократичної системи цивільно-військових відносин. Дуже важливо, щоб ці процеси стимулювалися не тільки зовнішніми чинниками, а й об'єктивними умовами внутрішнього політичного розвитку України. </w:t>
      </w:r>
    </w:p>
    <w:p>
      <w:pPr>
        <w:pStyle w:val="Heading3"/>
        <w:ind w:firstLine="540"/>
        <w:jc w:val="both"/>
        <w:rPr/>
      </w:pPr>
      <w:r>
        <w:rPr/>
        <w:t xml:space="preserve">4.8. Законодавче забезпечення процесів євроатлантичної інтегр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процесах євроатлантичної інтеграції Верховній Раді України відведено чи не найвідповідальнішу роль. Саме вона має ввести ці процеси у відповідне правове русло, сформувати належний законодавчий ґрунт для ефективних дій виконавчої влади. Не менш важливо і те, що парламент надає імпульс суспільному діалогу та визначає фундаментальні напрями розвитку суспільної думки. Водночас саме у парламенті найбільш яскраво виявляються суспільні настрої, що не може не враховуватися нашими зарубіжними партнерами. Україну важко буде розглядати як прогнозованого і надійного партнера із забезпечення миру і стабільності в Європейському регіоні, якщо її євроатлантичний курс не дістане належної законодавчої підтрим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еобхідно визнати, що після парламентських виборів у Верховній Раді склалася досить сприятлива атмосфера щодо реалізації курсу євроатлантичної інтеграції України. Депутатський корпус, представлені у парламенті політичні партії та рухи, які віддзеркалюють думки і настрої населення країни, усвідомлюючи національні інтереси, виявили готовність зробити внесок у створення належних законодавчих умов для забезпечення національної безпеки нашої держави. Переважна більшість депутатів позитивно сприймає ідеї євроатлантичної інтеграції України. </w:t>
      </w:r>
    </w:p>
    <w:p>
      <w:pPr>
        <w:pStyle w:val="Web"/>
        <w:spacing w:before="0" w:after="0"/>
        <w:ind w:firstLine="540"/>
        <w:jc w:val="both"/>
        <w:rPr/>
      </w:pPr>
      <w:r>
        <w:rPr>
          <w:rFonts w:cs="Times New Roman" w:ascii="Times New Roman" w:hAnsi="Times New Roman"/>
        </w:rPr>
        <w:t xml:space="preserve">Яскравим свідченням цього стало проведення у жовтні 2002 р. парламентських слухань про взаємовідносини та співробітництво України з НАТО. Прийнята Верховною Радою України відповідна Постанова від 21 листопада 2002 р., по суті, стає </w:t>
      </w:r>
      <w:r>
        <w:rPr>
          <w:rFonts w:cs="Times New Roman" w:ascii="Times New Roman" w:hAnsi="Times New Roman"/>
          <w:i/>
          <w:iCs/>
        </w:rPr>
        <w:t>законодавчим утвердженням євроатлантичного курсу України</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Парламентом реально визначено невідкладні заходи щодо досягнення відповідності країни політичним критеріям підготовки до членства та базовим принципам держав - членів НАТО. Формуються відповідні організаційні структури та парламентські процедури імплементації угод між Україною і НАТО. </w:t>
      </w:r>
    </w:p>
    <w:p>
      <w:pPr>
        <w:pStyle w:val="Web"/>
        <w:spacing w:before="0" w:after="0"/>
        <w:ind w:firstLine="540"/>
        <w:jc w:val="both"/>
        <w:rPr/>
      </w:pPr>
      <w:r>
        <w:rPr>
          <w:rFonts w:cs="Times New Roman" w:ascii="Times New Roman" w:hAnsi="Times New Roman"/>
        </w:rPr>
        <w:t>У вересні 2002 р. ратифіковано Угоду про безпеку між Урядом України та Північноатлантичним альянсом</w:t>
      </w:r>
      <w:r>
        <w:rPr>
          <w:rFonts w:cs="Times New Roman" w:ascii="Times New Roman" w:hAnsi="Times New Roman"/>
          <w:i/>
          <w:iCs/>
        </w:rPr>
        <w:t>,</w:t>
      </w:r>
      <w:r>
        <w:rPr>
          <w:rFonts w:cs="Times New Roman" w:ascii="Times New Roman" w:hAnsi="Times New Roman"/>
        </w:rPr>
        <w:t xml:space="preserve"> триває активна розробка та прийняття основоположних законодавчих актів у сфері зовнішньої політики та національної безпеки. Український парламент плідно співробітничає з Парламентською асамблеєю НАТО та у рамках Спільної моніторингової групи. Керівництво Верховної Ради і парламентські комітети у співпраці з органами виконавчої влади, європейськими та українськими науковими центрами проводять конференції, семінари та "круглі столи", де обговорюються актуальні питання реалізації обраного країною курсу, підвищується фаховий рівень депутатського корпусу та посадовців, які працюють у сфері відносин України з НАТО. </w:t>
      </w:r>
    </w:p>
    <w:p>
      <w:pPr>
        <w:pStyle w:val="Web"/>
        <w:spacing w:before="0" w:after="0"/>
        <w:ind w:firstLine="540"/>
        <w:jc w:val="both"/>
        <w:rPr/>
      </w:pPr>
      <w:r>
        <w:rPr>
          <w:rFonts w:cs="Times New Roman" w:ascii="Times New Roman" w:hAnsi="Times New Roman"/>
        </w:rPr>
        <w:t xml:space="preserve">Все це дає підстави сподіватися, що </w:t>
      </w:r>
      <w:r>
        <w:rPr>
          <w:rFonts w:cs="Times New Roman" w:ascii="Times New Roman" w:hAnsi="Times New Roman"/>
          <w:i/>
          <w:iCs/>
        </w:rPr>
        <w:t>законодавча підтримка процесів євроатлантичної інтеграції України і надалі здійснюватиметься у пріоритетному порядку</w:t>
      </w:r>
      <w:r>
        <w:rPr>
          <w:rFonts w:cs="Times New Roman" w:ascii="Times New Roman" w:hAnsi="Times New Roman"/>
        </w:rPr>
        <w:t xml:space="preserve">. </w:t>
      </w:r>
    </w:p>
    <w:p>
      <w:pPr>
        <w:pStyle w:val="Heading3"/>
        <w:rPr/>
      </w:pPr>
      <w:r>
        <w:rPr/>
        <w:t>Висновки і пропозиції</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ідносини України з Північноатлантичним альянсом протягом 2002 р. були динамічними і результативними. Незважаючи на певні ускладнення зовнішньополітичної ситуації навколо нашої держави впродовж останніх місяців минулого року, співробітництво України з НАТО інтенсивно розвивалося. Закладено принципово нові внутрішні та зовнішні підвалини взаємодії з Альянсом (насамперед рішення РНБОУ від 23 травня 2002 р. та План дій Україна - НАТО), які дають можливість суттєво інтенсифікувати процес євроатлантичної інтеграції нашої держави та відкривають шлях до масштабного процесу набуття членства у європейських та євроатлантичних структурах безпе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ідбувається консолідація гілок виконавчої та законодавчої влади щодо реалізації стратегії євроатлантичного вибору України. Формується широка політична платформа для вирішення завдань реформування Збройних Сил. Більш дієвою стала законодавча підтримка поглиблення співробітництва України з НАТ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Для досягнення поставленої мети - набуття повноправного членства в НАТО - державна влада має вдосконалити політичну систему, розвивати інститути громадянського суспільства, підвищувати ефективність державного управління, забезпечити стале економічне зростання, реформування Воєнної організації держави, насамперед її Збройних Сил, активно працювати із суспільною думкою в країні. Євроатлантичний напрям має постійно бути у центрі уваги вищого керівництва держав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Для дальшої реалізації Стратегії взаємодії України з НАТО необхідно: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lang w:val="en-US"/>
        </w:rPr>
      </w:pPr>
      <w:r>
        <w:rPr>
          <w:rFonts w:cs="Times New Roman" w:ascii="Times New Roman" w:hAnsi="Times New Roman"/>
          <w:b/>
          <w:bCs/>
        </w:rPr>
        <w:t>Національному</w:t>
      </w:r>
      <w:r>
        <w:rPr>
          <w:rFonts w:cs="Times New Roman" w:ascii="Times New Roman" w:hAnsi="Times New Roman"/>
          <w:b/>
          <w:bCs/>
          <w:lang w:val="en-US"/>
        </w:rPr>
        <w:t xml:space="preserve"> </w:t>
      </w:r>
      <w:r>
        <w:rPr>
          <w:rFonts w:cs="Times New Roman" w:ascii="Times New Roman" w:hAnsi="Times New Roman"/>
          <w:b/>
          <w:bCs/>
        </w:rPr>
        <w:t>центру</w:t>
      </w:r>
      <w:r>
        <w:rPr>
          <w:rFonts w:cs="Times New Roman" w:ascii="Times New Roman" w:hAnsi="Times New Roman"/>
          <w:b/>
          <w:bCs/>
          <w:lang w:val="en-US"/>
        </w:rPr>
        <w:t xml:space="preserve"> </w:t>
      </w:r>
      <w:r>
        <w:rPr>
          <w:rFonts w:cs="Times New Roman" w:ascii="Times New Roman" w:hAnsi="Times New Roman"/>
          <w:b/>
          <w:bCs/>
        </w:rPr>
        <w:t>з</w:t>
      </w:r>
      <w:r>
        <w:rPr>
          <w:rFonts w:cs="Times New Roman" w:ascii="Times New Roman" w:hAnsi="Times New Roman"/>
          <w:b/>
          <w:bCs/>
          <w:lang w:val="en-US"/>
        </w:rPr>
        <w:t xml:space="preserve"> </w:t>
      </w:r>
      <w:r>
        <w:rPr>
          <w:rFonts w:cs="Times New Roman" w:ascii="Times New Roman" w:hAnsi="Times New Roman"/>
          <w:b/>
          <w:bCs/>
        </w:rPr>
        <w:t>питань</w:t>
      </w:r>
      <w:r>
        <w:rPr>
          <w:rFonts w:cs="Times New Roman" w:ascii="Times New Roman" w:hAnsi="Times New Roman"/>
          <w:b/>
          <w:bCs/>
          <w:lang w:val="en-US"/>
        </w:rPr>
        <w:t xml:space="preserve"> </w:t>
      </w:r>
      <w:r>
        <w:rPr>
          <w:rFonts w:cs="Times New Roman" w:ascii="Times New Roman" w:hAnsi="Times New Roman"/>
          <w:b/>
          <w:bCs/>
        </w:rPr>
        <w:t>євроатлантичної</w:t>
      </w:r>
      <w:r>
        <w:rPr>
          <w:rFonts w:cs="Times New Roman" w:ascii="Times New Roman" w:hAnsi="Times New Roman"/>
          <w:b/>
          <w:bCs/>
          <w:lang w:val="en-US"/>
        </w:rPr>
        <w:t xml:space="preserve"> </w:t>
      </w:r>
      <w:r>
        <w:rPr>
          <w:rFonts w:cs="Times New Roman" w:ascii="Times New Roman" w:hAnsi="Times New Roman"/>
          <w:b/>
          <w:bCs/>
        </w:rPr>
        <w:t>інтеграції</w:t>
      </w:r>
      <w:r>
        <w:rPr>
          <w:rFonts w:cs="Times New Roman" w:ascii="Times New Roman" w:hAnsi="Times New Roman"/>
          <w:b/>
          <w:bCs/>
          <w:lang w:val="en-US"/>
        </w:rPr>
        <w:t xml:space="preserve"> </w:t>
      </w:r>
      <w:r>
        <w:rPr>
          <w:rFonts w:cs="Times New Roman" w:ascii="Times New Roman" w:hAnsi="Times New Roman"/>
          <w:b/>
          <w:bCs/>
        </w:rPr>
        <w:t>України</w:t>
      </w:r>
      <w:r>
        <w:rPr>
          <w:rFonts w:cs="Times New Roman" w:ascii="Times New Roman" w:hAnsi="Times New Roman"/>
          <w:b/>
          <w:bCs/>
          <w:lang w:val="en-US"/>
        </w:rPr>
        <w:t xml:space="preserve"> (</w:t>
      </w:r>
      <w:r>
        <w:rPr>
          <w:rFonts w:cs="Times New Roman" w:ascii="Times New Roman" w:hAnsi="Times New Roman"/>
          <w:b/>
          <w:bCs/>
        </w:rPr>
        <w:t>НЦПЄІ</w:t>
      </w:r>
      <w:r>
        <w:rPr>
          <w:rFonts w:cs="Times New Roman" w:ascii="Times New Roman" w:hAnsi="Times New Roman"/>
          <w:b/>
          <w:bCs/>
          <w:lang w:val="en-US"/>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осередити першочергові зусилля на координації діяльності центральних органів виконавчої влади у сфері реалізації політики європейської інтеграції, аналізі відповідності законодавчого забезпечення потребам інтенсифікації діалогу України з НАТ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ефективний моніторинг та контроль за розробкою та виконанням відомчих програм по реалізації щорічних цільових планів ді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овести організаційну роботу щодо розробки проекту Цільового плану Україна - НАТО на 2004 рік.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lang w:val="en-US"/>
        </w:rPr>
      </w:pPr>
      <w:r>
        <w:rPr>
          <w:rFonts w:cs="Times New Roman" w:ascii="Times New Roman" w:hAnsi="Times New Roman"/>
          <w:b/>
          <w:bCs/>
        </w:rPr>
        <w:t>Кабінету</w:t>
      </w:r>
      <w:r>
        <w:rPr>
          <w:rFonts w:cs="Times New Roman" w:ascii="Times New Roman" w:hAnsi="Times New Roman"/>
          <w:b/>
          <w:bCs/>
          <w:lang w:val="en-US"/>
        </w:rPr>
        <w:t xml:space="preserve"> </w:t>
      </w:r>
      <w:r>
        <w:rPr>
          <w:rFonts w:cs="Times New Roman" w:ascii="Times New Roman" w:hAnsi="Times New Roman"/>
          <w:b/>
          <w:bCs/>
        </w:rPr>
        <w:t>Міністрів</w:t>
      </w:r>
      <w:r>
        <w:rPr>
          <w:rFonts w:cs="Times New Roman" w:ascii="Times New Roman" w:hAnsi="Times New Roman"/>
          <w:b/>
          <w:bCs/>
          <w:lang w:val="en-US"/>
        </w:rPr>
        <w:t xml:space="preserve"> </w:t>
      </w:r>
      <w:r>
        <w:rPr>
          <w:rFonts w:cs="Times New Roman" w:ascii="Times New Roman" w:hAnsi="Times New Roman"/>
          <w:b/>
          <w:bCs/>
        </w:rPr>
        <w:t>України</w:t>
      </w:r>
      <w:r>
        <w:rPr>
          <w:rFonts w:cs="Times New Roman" w:ascii="Times New Roman" w:hAnsi="Times New Roman"/>
          <w:b/>
          <w:bCs/>
          <w:lang w:val="en-US"/>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ити систему планування і реалізації заходів щодо реформування Воєнної організації держави та визначити ієрархію органів виконавчої влади, залучених до цих питань; забезпечити на вищому рівні державної виконавчої влади керівництво проведення Оборонного огляду в Україн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робити ефективний механізм фінансування заходів Державної програми співробітництва України - НАТО на 2001 - 2004 рр. та Цільового плану дій Україна - НАТО на 2004 р. та запровадити його при підготовці Державного бюджету на 2004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ідготувати законопроект щодо внесення змін до Закону "Про порядок допуску та умови перебування підрозділів збройних сил інших держав на території України" з урахуванням сталого співробітництва з НАТО і активної участі держави у міжнародних антитерористичних захода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опрацювати правові та фінансово-економічні аспекти практичної реалізації положень укладеного між Україною і НАТО Меморандуму про взаєморозуміння щодо надання підтримки з боку країни-господарки під час проведення багатонаціональних навчань та операцій з підтримки миру. Внести цей Меморандум на ратифікацію до Верховної Ради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зяти під особливий контроль питання щодо вирішення соціальних проблем військовослужбовців після їх звільнення і Збройних Сил внаслідок запровадження заходів воєнної реформи.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Міністерству закордонних справ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одовжити роботу у рамках співробітництва з НАТО, зокрема з питань інтенсифікованого діалогу та можливого приєднання до Плану дій щодо членства. У пріоритетному порядку забезпечувати дипломатичну підтримку діяльності органів влади та управління в євроатлантичному напрямі. Провести консультації щодо погодження з НАТО Цільового плану Україна - НАТО на 2004 рік.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Міністерству оборони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пільно з Міністерством закордонних справ підготувати та ухвалити на засіданні Комісії Україна - НАТО на рівні міністрів оборони у 2003 р. Меморандум щодо здійснення стратегічних авіаційних перевезен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овести у 2003 - 2004 рр. Оборонний огляд, максимально скориставшись досвідом країн - членів та кандидатів у члени НАТО, при необхідності залучаючи до процесу проведення Оборонного огляду в Україні можливості недержавного сектору, іноземних експертів при дотриманні належного режиму безпеки та захисту державної таємниц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 сприяння НАТО здійснити розробку пілотного проекту щодо посилення ролі цивільних у складі апарату МО України. Започаткувати діяльність радників Альянсу в складі апарату Міністерства. Активізувати цільове стажування у країнах - членах НАТО українських фахівц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пільно з Головним управлінням державної служби України уточнити та відкоригувати структуру центрального апарату Міністерства оборони щодо збільшення переліку посад, на які можуть призначатися цивільні особи.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Державному комітету у справах охорони державного кордону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пільно з Міністерством закордонних справ та у співробітництві з НАТО розробити заходи щодо вдосконалення охорони державного кордону України з урахуванням європейських вимог та поліпшення оснащення пунктів пропуску через державний кордон із залученням технічної допомоги країн Альянсу.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Міністерству освіти та науки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підготовку фахівців з питань європейської та євроатлантичної інтеграції, розробити і запровадити відповідні наукові дисципліни та академічні курси у вищій школі, а також в установах післядипломної освіти та підвищення кваліфікації.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Державному комітету телебачення та радіомовлення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азом з НЦПЄІ сформувати механізм інформування широких верств населення про стан співробітництва з НАТО та популяризації ідей євроатлантичної інтеграції через ЗМ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осилити співпрацю з неурядовими громадськими організаціями та фондами, впливовими журналістами шляхом організації та проведення прес-конференцій, брифінгів, "круглих столів" тощо. </w:t>
      </w:r>
    </w:p>
    <w:p>
      <w:pPr>
        <w:pStyle w:val="Normal"/>
        <w:rPr>
          <w:rFonts w:ascii="Times New Roman" w:hAnsi="Times New Roman" w:cs="Times New Roman"/>
          <w:lang w:val="en-US"/>
        </w:rPr>
      </w:pPr>
      <w:r>
        <w:rPr>
          <w:rFonts w:cs="Times New Roman"/>
          <w:lang w:val="en-US"/>
        </w:rPr>
      </w:r>
    </w:p>
    <w:p>
      <w:pPr>
        <w:pStyle w:val="Normal"/>
        <w:jc w:val="center"/>
        <w:rPr>
          <w:b/>
          <w:b/>
          <w:bCs/>
          <w:sz w:val="28"/>
          <w:lang w:val="ru-RU"/>
        </w:rPr>
      </w:pPr>
      <w:r>
        <w:rPr>
          <w:b/>
          <w:bCs/>
          <w:sz w:val="28"/>
        </w:rPr>
        <w:t>Адаптація законодавства України</w:t>
      </w:r>
    </w:p>
    <w:p>
      <w:pPr>
        <w:pStyle w:val="Normal"/>
        <w:jc w:val="center"/>
        <w:rPr>
          <w:b/>
          <w:b/>
          <w:bCs/>
          <w:sz w:val="28"/>
          <w:lang w:val="en-US"/>
        </w:rPr>
      </w:pPr>
      <w:r>
        <w:rPr>
          <w:b/>
          <w:bCs/>
          <w:sz w:val="28"/>
        </w:rPr>
        <w:t>до законодавства Європейського Союзу</w:t>
      </w:r>
    </w:p>
    <w:p>
      <w:pPr>
        <w:pStyle w:val="Normal"/>
        <w:rPr>
          <w:b/>
          <w:b/>
          <w:bCs/>
          <w:sz w:val="28"/>
          <w:lang w:val="en-US"/>
        </w:rPr>
      </w:pPr>
      <w:r>
        <w:rPr>
          <w:b/>
          <w:bCs/>
          <w:sz w:val="28"/>
          <w:lang w:val="en-US"/>
        </w:rPr>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ша держава зробила і заявила всьому світу про вибір свого історичного шляху - про європейський вибір, цивілізаційне повернення до лона європейських народів. У Посланні Президента України до Верховної Ради України "Європейський вибір" визначено концептуальні засади стратегії економічного та соціального розвитку України на 2002 - 2011 рр., якими передбачено створення реальних передумов вирішення основного геополітичного завдання нашої держави - вступу України до Європейського Союз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гідно з умовами вступу до Європейського Союзу, визначеними на Копенгагенському саміті Європейської Ради у червні 1993 р., Україні належить адаптувати законодавство до права Європейського Союзу, яке не зводиться лише до законодавства ЄС, а включає спільні принципи, цінності та правову культур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Головною метою державної політики було, є і буде створення передумов та здійснення реальних кроків для вступу до Європейського Союзу і послідовне запровадження в життя європейської моделі розвитку загало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Адаптація законодавства України - це перший етап тривалого процесу наближення національної системи права, включаючи також правову культуру, доктрину та судову і адміністративну практику, до системи права Європейського Союзу відповідно до критеріїв, що висуваються Європейським Союзом щодо держав, які мають намір приєднатися до нього. Виходячи саме з такого розуміння, процес адаптації має охоплювати як нормотворення, так і нормозастосування і бути обов'язковим для всіх органів державної влади та органів місцевого самоврядув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 набранням чинності Угоди про партнерство та співробітництво (далі - УПС) між Європейськими Співтовариствами та їхніми державами - членами і Україною у березні 1998 р. в Україні розпочався процес адаптації. Нині він потребує додаткових імпульсів. Для України адаптація національного законодавства до норм права ЄС має особливу значущість і актуальність, оскільки з цим процесом пов'язане не тільки створення правової бази для майбутнього вступу до ЄС, а й досягнення інших важливих для нашої держави цілей, а саме: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ення підгрунтя та рушійної сили правової, адміністративної та судової реформи в Україні; </w:t>
      </w:r>
    </w:p>
    <w:p>
      <w:pPr>
        <w:pStyle w:val="Web"/>
        <w:spacing w:before="0" w:after="0"/>
        <w:ind w:firstLine="540"/>
        <w:jc w:val="both"/>
        <w:rPr/>
      </w:pPr>
      <w:r>
        <w:rPr>
          <w:rFonts w:cs="Times New Roman" w:ascii="Times New Roman" w:hAnsi="Times New Roman"/>
        </w:rPr>
        <w:t>- наближення України до повного виконання своїх зобов'язань за УПС</w:t>
      </w:r>
      <w:r>
        <w:rPr>
          <w:rFonts w:cs="Times New Roman" w:ascii="Times New Roman" w:hAnsi="Times New Roman"/>
          <w:b/>
          <w:bCs/>
        </w:rPr>
        <w:t xml:space="preserve"> </w:t>
      </w:r>
      <w:r>
        <w:rPr>
          <w:rFonts w:cs="Times New Roman" w:ascii="Times New Roman" w:hAnsi="Times New Roman"/>
        </w:rPr>
        <w:t xml:space="preserve">як етапу на шляху поступової інтеграції до Європейського Союзу; </w:t>
      </w:r>
    </w:p>
    <w:p>
      <w:pPr>
        <w:pStyle w:val="Web"/>
        <w:spacing w:before="0" w:after="0"/>
        <w:ind w:firstLine="540"/>
        <w:jc w:val="both"/>
        <w:rPr/>
      </w:pPr>
      <w:r>
        <w:rPr>
          <w:rFonts w:cs="Times New Roman" w:ascii="Times New Roman" w:hAnsi="Times New Roman"/>
        </w:rPr>
        <w:t>- створення стимулу для здійснення економічних реформ, підвищення конкурентоспроможності економіки та сприяння залученню іноземних інвестицій</w:t>
      </w:r>
      <w:r>
        <w:rPr>
          <w:rFonts w:cs="Times New Roman" w:ascii="Times New Roman" w:hAnsi="Times New Roman"/>
          <w:b/>
          <w:bCs/>
        </w:rPr>
        <w:t xml:space="preserve"> </w:t>
      </w:r>
      <w:r>
        <w:rPr>
          <w:rFonts w:cs="Times New Roman" w:ascii="Times New Roman" w:hAnsi="Times New Roman"/>
        </w:rPr>
        <w:t xml:space="preserve">в Україн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виток зовнішньої торгівлі між Україною та ЄС, оскільки зі створенням зони вільної торгівлі для них діятимуть однакові правил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дальша демократизація суспільних процесів, розбудова основних засад функціонування громадянського суспільства відповідно до європейських стандарт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Адаптація законодавства України, а згодом і всієї правової системи - важливе завдання, що потребує значних ресурсів і часу. У процесі його реалізації ми маємо покладатися не лише на технічну допомогу з боку ЄС, яка є потрібною і корисною, а передусім на власні сили, фінансові та матеріальні ресурси, політичну волю та відповідальніст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Як підтверджує досвід країн-кандидатів, процес адаптації законодавства включає в себе кілька послідовних етапів. Для України доцільними є такі етап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иведення законодавства України у відповідність до норм СОТ на підставі торговельних інтересів нашої країни в контексті її вступу до цієї організації, зокрема з метою підвищення конкурентоспроможності української економіки, лібералізації зовнішньої торгівлі, створення сприятливого середовища для залучення іноземних інвестиці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адаптація законодавства України у пріоритетних сферах, пов'язаних із зовнішньою торгівлею, у контексті створення зони вільної торгівлі між Україною та ЄС;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адаптація не лише у сфері внутрішнього ринку, а й у сфері політики безпеки, юстиції та внутрішніх справ, йдеться про повне виконання положень УПС і створення на цій основі передумов для укладення угоди про асоціацію між Україною та Європейським Союзо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адаптація правової системи України до права ЄС згідно з положеннями Угоди про асоціацію з метою підготовки умов для вступу до Європейського Союзу. </w:t>
      </w:r>
    </w:p>
    <w:p>
      <w:pPr>
        <w:pStyle w:val="Heading3"/>
        <w:rPr/>
      </w:pPr>
      <w:r>
        <w:rPr/>
        <w:t>1. Механізм процесу адаптації</w:t>
      </w:r>
    </w:p>
    <w:p>
      <w:pPr>
        <w:pStyle w:val="Heading3"/>
        <w:ind w:firstLine="540"/>
        <w:jc w:val="both"/>
        <w:rPr/>
      </w:pPr>
      <w:r>
        <w:rPr/>
        <w:t xml:space="preserve">1.1. Інституційне забезпечення адаптації законодавств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Ефективність процесу адаптації законодавства значною мірою залежить від розробки та запровадження системи дієвого інституційного механізму. Протягом минулих років в Україні вже створено певне інституційне підгрунтя для здійснення процесу адапт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 метою реалізації стратегічних цілей державної політики щодо забезпечення входження України в європейський політичний, економічний, безпековий і правовий простір, створення передумов для набуття Україною членства в ЄС та НАТО, підвищення ефективності координації та контролю за діяльністю органів влади у сфері європейської та євроатлантичної інтеграції Указом Президента утворено Державну раду з питань європейської та євроатлантичної інтеграції України, а також Національну раду з питань адаптації законодавства України до законодавства Європейського Союзу. Основними завданнями Ради є підготовка пропозицій щодо зближення чинного і майбутнього законодавства України із законодавством ЄС, забезпечення координації заходів органів державної влади, залучених до процесу адаптації, та сприяння їхній взаємодії у цій сфері, здійснення моніторингу процесу адаптації тощ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проваджено посаду Уповноваженого України з питань європейської інтеграції, який забезпечує організацію та координацію заходів, спрямованих на інтеграцію України до Європейського Союзу, вносить у встановленому порядку пропозиції щодо підготовки проектів нормативно-правових актів з питань європейської інтеграції, здійснює інші повноваж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структурі Кабінету Міністрів України створено Урядовий комітет економічного розвитку та з питань європейської інтеграції, а також Управління з питань європейської інтеграції як окремий підрозділ Департаменту економічної політики Секретаріату Кабінету Міністрів України. </w:t>
      </w:r>
    </w:p>
    <w:p>
      <w:pPr>
        <w:pStyle w:val="Web"/>
        <w:spacing w:before="0" w:after="0"/>
        <w:ind w:firstLine="540"/>
        <w:jc w:val="both"/>
        <w:rPr/>
      </w:pPr>
      <w:r>
        <w:rPr>
          <w:rFonts w:cs="Times New Roman" w:ascii="Times New Roman" w:hAnsi="Times New Roman"/>
        </w:rPr>
        <w:t>Координацію діяльності міністерств, інших центральних органів виконавчої влади щодо забезпечення адаптації законодавства України до законодавства Європейського Союзу покладено на Міністерство юстиції України. Для забезпечення такої координації при Міністерстві юстиції створено Міжвідомчу координаційну раду з адаптації законодавства України до законодавства Європейського Союзу, а також Центр порівняльного права, який сприяє вдосконаленню нормо-проектної роботи з урахуванням світового досвіду та положень права</w:t>
      </w:r>
      <w:r>
        <w:rPr>
          <w:rFonts w:cs="Times New Roman" w:ascii="Times New Roman" w:hAnsi="Times New Roman"/>
          <w:i/>
          <w:iCs/>
        </w:rPr>
        <w:t xml:space="preserve"> </w:t>
      </w:r>
      <w:r>
        <w:rPr>
          <w:rFonts w:cs="Times New Roman" w:ascii="Times New Roman" w:hAnsi="Times New Roman"/>
        </w:rPr>
        <w:t xml:space="preserve">ЄС, здійснює науково-аналітичне забезпечення процесу адапт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агомим кроком удосконалення інституційного механізму адаптації є створення у Верховній Раді України Комітету з питань європейської інтеграції. Перевірка проектів нормативно-правових актів на відповідність до законодавства ЄС охоплює лише проекти, розроблені Кабінетом Міністрів України. Значна кількість проектів нормативно-правових актів, розроблених іншими суб'єктами законодавчої ініціативи, не перевіряється. Це суттєво знижує ефективність адаптації. Тому постає нагальна потреба внесення змін до Регламенту Верховної Ради України з метою забезпечення обов'язкової перевірки на відповідність до законодавства ЄС проектів нормативно-правових актів, які пропонуються усіма суб'єктами законодавчої ініціатив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Також варто запровадити перевірку відповідності змін, які вносять депутати до проектів нормативно-правових актів, розроблених урядом і перевірених на відповідність законодавству ЄС Міністерством юстиції, до права ЄС. Виходячи з позитивного досвіду держав-кандидатів Центральної Європи, функцію надання висновку про відповідність законодавству ЄС проектів нормативно-правових актів у парламенті можна покласти на парламентський Комітет з питань європейської інтеграції, який має співробітничати з іншими органами, що відповідають за адаптацію. </w:t>
      </w:r>
    </w:p>
    <w:p>
      <w:pPr>
        <w:pStyle w:val="Heading3"/>
        <w:ind w:firstLine="540"/>
        <w:jc w:val="both"/>
        <w:rPr/>
      </w:pPr>
      <w:r>
        <w:rPr/>
        <w:t xml:space="preserve">1.2. Нормативне та науково-аналітичне забезпечення адаптації законодавств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станніми роками в Україні було закладено підвалини створення належної нормативної бази процесу адапт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 метою реалізації стратегічного курсу України на європейську інтеграцію Президент України своїми указами затвердив Стратегію інтеграції України до Європейського Союзу та схвалив Програму інтеграції України до Європейського Союзу, яка повинна стати головним інструментом національної стратегії на шляху наближення України до ЄС за всіма аспектами співробітництва - політичним, соціальним, фінансовим, економічним, торговельним, науковим, освітнім, культурним тощо. Цим документом визначено шляхи та етапи реалізації головних пріоритетів, що спрямовані на досягнення відповідності трансформаційних процесів в Україні Копенгагенським критерія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очинаючи з 2001 р., Кабінет Міністрів України кожного року розробляє та затверджує річний План дій щодо реалізації пріоритетних положень Програми інтеграції України до Європейського Союзу, частиною якого є план роботи з адаптації законодавства України до законодавства ЄС. Міністерства та інші центральні органи виконавчої влади забезпечують (щорічно) внесення на розгляд Міністерства юстиції планів роботи з адаптації законодавства на наступний рік у сфері діяльності, що належить до їхньої компетен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21 листопада 2002 р. Верховна Рада України схвалила Концепцію Загальнодержавної програми адаптації законодавства України до законодавства Європейського Союзу (далі - Концепція Загальнодержавної програми адаптації). Цю Концепцію буде покладено в основу Загальнодержавної програми адаптації законодавства, яка має бути схвалена впродовж 2003 р. Верховною Радою України і стати основою відповідного процес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и розробці Загальнодержавної програми адаптації законодавства та діяльності органів державної влади щодо виконання загальнодержавної євроінтеграційної політики передусім необхідно забезпечити тісну взаємодію Верховної Ради України, Кабінету Міністрів України і органів судової влади та громадськості у досягненні цілей, визначенні етапів, ресурсів та обсягів робіт у зазначеній сфері. Треба забезпечити узгодженість основних напрямів правової реформи в державі та наближення правової системи України у всіх галузях права до стандартів ЄС.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оцес адаптації неможливий без належного науково-аналітичного та методологічного забезпечення. Ми повинні усвідомити, що інтеграція до ЄС необхідна передусім Україні. Відповідно цей процес має враховувати особливості національної правової системи, що існує нині, щоб адекватно визначати стан та неузгодженості нашої системи права з правом ЄС з метою застосування найбільш ефективних методів та заходів здійснення процесу її адаптації. Значно ускладнює застосування актів права ЄС учасниками процесу адаптації відсутність глосарію єдиної обов'язкової термінології права ЄС і єдиних правил перекладів. Такі особливості, однак, не можуть бути виправданням ані бездіяльності органів державної влади, залучених до такого процесу, ані відсутності ефективності заходів, спрямованих на реалізацію загальнодержавної політики у сфері європейської інтеграції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еузгодженість дій, а в окремих питаннях і некомпетентність центральних органів виконавчої влади під час складання та реалізації щорічних планів з адаптації законодавства призводить до хаотичності, а часом й безглуздості заход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Для науково-аналітичного та методологічного забезпечення процесу адаптації з боку України необхідно: </w:t>
      </w:r>
    </w:p>
    <w:p>
      <w:pPr>
        <w:pStyle w:val="Web"/>
        <w:spacing w:before="0" w:after="0"/>
        <w:ind w:firstLine="540"/>
        <w:jc w:val="both"/>
        <w:rPr/>
      </w:pPr>
      <w:r>
        <w:rPr>
          <w:rFonts w:cs="Times New Roman" w:ascii="Times New Roman" w:hAnsi="Times New Roman"/>
          <w:i/>
          <w:iCs/>
        </w:rPr>
        <w:t>По-перше,</w:t>
      </w:r>
      <w:r>
        <w:rPr>
          <w:rFonts w:cs="Times New Roman" w:ascii="Times New Roman" w:hAnsi="Times New Roman"/>
        </w:rPr>
        <w:t xml:space="preserve"> створити робочі групи з експертів європейського та національного права і галузевих експертів та безпосередніх виконавців (бажано, щоб останні пройшли стажування - під жорстким контролем з боку уряду - у країнах, які вже мають необхідний досвід з цих питань). Розробка Загальнодержавної програми адаптації має здійснюватися паралельно з широкомасштабними дослідженнями права ЄС, стану права України, рівня його відповідності праву ЄС спочатку у пріоритетних сферах, а потім у всіх сферах права та практики. Дані дослідження мають стати основою для внесення змін до Загальнодержавної програми адаптації, формування планів законопроектних робіт у сфері адаптації. </w:t>
      </w:r>
    </w:p>
    <w:p>
      <w:pPr>
        <w:pStyle w:val="Web"/>
        <w:spacing w:before="0" w:after="0"/>
        <w:ind w:firstLine="540"/>
        <w:jc w:val="both"/>
        <w:rPr/>
      </w:pPr>
      <w:r>
        <w:rPr>
          <w:rFonts w:cs="Times New Roman" w:ascii="Times New Roman" w:hAnsi="Times New Roman"/>
          <w:i/>
          <w:iCs/>
        </w:rPr>
        <w:t>По-друге,</w:t>
      </w:r>
      <w:r>
        <w:rPr>
          <w:rFonts w:cs="Times New Roman" w:ascii="Times New Roman" w:hAnsi="Times New Roman"/>
        </w:rPr>
        <w:t xml:space="preserve"> для забезпечення комплексного підходу до розробки кожного розділу програми потрібно залучати міністерства, центральні органи державної влади, провідних експертів національного і європейського права, галузевих спеціалістів, економістів, представників судової влади та громадськості. У зв'язку з необхідністю врахування послідовного виконання поставлених у програмі завдань, постійного розвитку права ЄС Загальнодержавна програма адаптації законодавства як ефективний інструмент потребує періодичного перегляду. </w:t>
      </w:r>
    </w:p>
    <w:p>
      <w:pPr>
        <w:pStyle w:val="Web"/>
        <w:spacing w:before="0" w:after="0"/>
        <w:ind w:firstLine="540"/>
        <w:jc w:val="both"/>
        <w:rPr/>
      </w:pPr>
      <w:r>
        <w:rPr>
          <w:rFonts w:cs="Times New Roman" w:ascii="Times New Roman" w:hAnsi="Times New Roman"/>
          <w:i/>
          <w:iCs/>
        </w:rPr>
        <w:t>По-третє,</w:t>
      </w:r>
      <w:r>
        <w:rPr>
          <w:rFonts w:cs="Times New Roman" w:ascii="Times New Roman" w:hAnsi="Times New Roman"/>
        </w:rPr>
        <w:t xml:space="preserve"> докорінно змінити методологію та процес планування робіт з адаптації законодавства України, виходячи з такої послідовності процесу адаптації у кожній пріоритетній сфер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изначення обсягів та забезпечення перекладів актів права ЄС;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оведення порівняльно-правового аналізу відповідності національного законодавства праву ЄС;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робка конкретних рекомендацій щодо необхідності приведення нормативних актів у певній сфері у відповідність до права ЄС;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изначення на підставі таких рекомендацій переліку проектів нормативних актів, що мають бути розроблені з метою приведення сфери законодавства у відповідність до права ЄС;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робка визначених проектів нормативних актів, їхні ухвалення та імплементаці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провадження ефективного механізму проведення моніторингу (спільно з ЄС) повноти та своєчасності виконання зазначених вище заход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сі ці етапи мають бути включені до планів робіт з адаптації законодавства. </w:t>
      </w:r>
    </w:p>
    <w:p>
      <w:pPr>
        <w:pStyle w:val="Web"/>
        <w:spacing w:before="0" w:after="0"/>
        <w:ind w:firstLine="540"/>
        <w:jc w:val="both"/>
        <w:rPr/>
      </w:pPr>
      <w:r>
        <w:rPr>
          <w:rFonts w:cs="Times New Roman" w:ascii="Times New Roman" w:hAnsi="Times New Roman"/>
          <w:i/>
          <w:iCs/>
        </w:rPr>
        <w:t>По-четверте,</w:t>
      </w:r>
      <w:r>
        <w:rPr>
          <w:rFonts w:cs="Times New Roman" w:ascii="Times New Roman" w:hAnsi="Times New Roman"/>
        </w:rPr>
        <w:t xml:space="preserve"> розробити єдину обов'язкову термінологію права ЄС, активізувати у зв'язку з цим роботу над глосарієм термінів права ЄС. </w:t>
      </w:r>
    </w:p>
    <w:p>
      <w:pPr>
        <w:pStyle w:val="Heading3"/>
        <w:ind w:firstLine="540"/>
        <w:jc w:val="both"/>
        <w:rPr/>
      </w:pPr>
      <w:r>
        <w:rPr/>
        <w:t xml:space="preserve">1.3. Кадрове забезпеч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Ефективність процесу адаптації напряму залежить від кадрового забезпечення. Тут потрібні фахівці належного рівня, які б мали юридичну освіту в сфері європейського права, знання національного права та вільно володіли іноземною мовою, передусім англійською чи французькою. Минулого року відбувся тільки перший випуск студентів за спеціалізацією "Європейське право" в Інституті міжнародних відносин Київського національного університету імені Тараса Шевченка. Освіта в українських вузах потерпає від недостатньої кваліфікації викладачів у сфері європейського права. Те саме стосується й сфери підвищення кваліфікації державних службовців та суддів. Щоб поліпшити ситуацію щодо кадрового забезпечення процесу адаптації Кабінет Міністрів України має вирішити такі пит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провадити програми професійної підготовки та підвищення кваліфікації державних службовців (у т. ч. суддів) у сфері європейського права та європейської інтегр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ити кафедри і спеціалізації з європейського права у вищих навчальних закладах України, розробити навчальні курси з права ЄС у програмах юридичних факультетів із залученням викладачів провідних європейських вуз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обов'язкове поглиблене вивчення іноземних мов на юридичних факультетах вищих навчальних закладів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робити програми курсів з поліпшення володіння іноземними мовами державними службовця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лучити Україну до навчальних програм ЄС, які на даний момент передбачені для держав-кандидатів; з цією метою провести з Європейською Комісією необхідні переговори. </w:t>
      </w:r>
    </w:p>
    <w:p>
      <w:pPr>
        <w:pStyle w:val="Heading3"/>
        <w:ind w:firstLine="540"/>
        <w:jc w:val="both"/>
        <w:rPr/>
      </w:pPr>
      <w:r>
        <w:rPr/>
        <w:t xml:space="preserve">1.4. Інформаційне забезпеч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евід'ємною складовою процесу адаптації законодавства є його інформаційне забезпечення. Розв'язуючи це питання, Кабінет Міністрів України має вирішити такі пробле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безпечити доступ органів державної влади, що залучені до процесу адаптації, до бази даних права ЄС - системи CELEX.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озробити і запровадити єдині вимоги до перекладів актів ЄС, створити централізовану систему перекладів та запровадити ефективне планування перекладацьких робіт. Це підвищить якість перекладу, полегшить доступ до актів ЄС, забезпечить координацію здійснення перекладів учасниками процесу адапт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безпечити створення комп'ютерної бази даних документації Європейського Союзу, перекладеної українською мовою, яка має включати передусім правові акти ЄС у пріоритетних сферах адаптації, бути адекватною для процесу адаптації та оперативно реагувати на відповідні зміни, що відбуваються в праві ЄС. Необхідно також забезпечити публікацію ключових джерел права ЄС українською мовою.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безпечити передплату на офіційні правові видання Європейського Союзу органам, що залучені до процесу адапт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рганізувати роботу з порівняльно-правового дослідження процесів уніфікації та гармонізації права в державах-членах Європейського Союзу та державах Центральної та Східної Європи, що є кандидатами у члени Європейського Союз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озробити українською мовою сайт комітету з питань європейської інтеграції, де було б розміщено інформацію про інтеграційні процеси в ЄС, розвиток відносин між Україною і ЄС, документацію ЄС, стан адаптації. Це забезпечить інформованість та доступ органів державної влади, навчальних закладів, широкої громадськості до актів та іншої інформації щодо ЄС. </w:t>
      </w:r>
    </w:p>
    <w:p>
      <w:pPr>
        <w:pStyle w:val="Heading3"/>
        <w:ind w:firstLine="540"/>
        <w:jc w:val="both"/>
        <w:rPr/>
      </w:pPr>
      <w:r>
        <w:rPr/>
        <w:t xml:space="preserve">1.5. Фінансове та матеріально-технічне забезпечення адаптації законодавств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днією з основних перешкод реалізації державної політики у сфері європейської інтеграції залишається неналежний рівень фінансування. Так, у державному бюджеті на 2002 р. на реалізацію програми інтеграції було передбачено 9,1 млн. грн., з яких 4,5 млн. грн. - на узгодження національних стандартів; відповідно у 2001 р. було передбачено 8,8 млн. грн., з яких 8,5 млн. грн. - на узгодження національних стандартів. Проте реальне виконання навіть таких обсягів бюджетного фінансування по міністерствах та відомствах у 2002 р. залишалося на рівні 21,1 % (1,9 млн. грн.). При цьому фінансування на ці завдання, згідно із законами про державний бюджет на 2001 - 2002 рр., не передбачалося окремо, а "вмонтовувалося" у рядки "керівництво і управління" відповідних центральних органів виконавчої влади. А це, за умови загального недофінансування, підштовхувало керівників цих органів здійснювати внутрішній перерозподіл коштів не на користь процесу адаптації законодавства та європейської інтегр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Для вдосконалення фінансового та матеріально-технічного забезпечення процесу адаптації Кабінет Міністрів України має вжити таких заход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1. Суттєво збільшити обсяги бюджетного фінансування процесу адаптації законодавства, а у подальшому - і системи прав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2. Змінити саму схему фінансування, яка б унеможливила застосування внутрішнього перерозподілу коштів та фінансування робіт з адаптації законодавства за залишковим принципом. Для цього при підготовці та ухваленні проектів Державного бюджету необхідно щорічно враховувати видатки на забезпечення виконання заходів, пов'язаних з адаптацією законодавства України до права ЄС, окремим рядко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3. Під час розробки Загальнодержавної програми адаптації мають бути розраховані реальні матеріально-технічні та фінансові потреби на адаптацію у кожному сектор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4. Забезпечити проведення переговорів з ЄС щодо надання Україні технічної допомоги кількісно та якісно нового рівня, використовуючи позитивний досвід співробітництва країн-кандидатів на вступ до ЄС та країн-членів. </w:t>
      </w:r>
    </w:p>
    <w:p>
      <w:pPr>
        <w:pStyle w:val="Heading3"/>
        <w:rPr/>
      </w:pPr>
      <w:r>
        <w:rPr/>
        <w:t>2. Сучасний стан і перспективи адаптації законодавства України                 до законодавства Європейського Союзу</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станніми роками Україна зробила певні кроки у наближенні законодавства України до законодавства Європейського Союзу. Свідченням цього є розробка і прийняття низки кодексів, які в цілому адаптовані до стандартів ЄС - Земельного, Бюджетного, Митного, Кримінального. Однак досі не прийнято Податковий, Цивільний, Цивільно-процесуальний, Кримінально-процесуальний кодекси та інші важливі законодавчі акти. Водночас, згідно з Концепцією розвитку законодавства України, до 2005 р. має бути підготовлено і прийнято ще близько 300 законів, але при цьому необхідно забезпечити їхню адаптованість до права ЄС.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Моніторинг виконання щорічних планів роботи з адаптації законодавства України до законодавства ЄС засвідчив, що найбільш активно державними органами здійснюється робота щодо приведення законодавства України у відповідність до законодавства ЄС у таких сферах: банки та банківська справа, митне право, бухгалтерський облік та фінансова звітність, захист прав інтелектуальної власності, правила конкуренції, боротьба з відмиванням "брудних" грошей, технічні стандарти. </w:t>
      </w:r>
    </w:p>
    <w:p>
      <w:pPr>
        <w:pStyle w:val="Web"/>
        <w:spacing w:before="0" w:after="0"/>
        <w:ind w:firstLine="540"/>
        <w:jc w:val="both"/>
        <w:rPr/>
      </w:pPr>
      <w:r>
        <w:rPr>
          <w:rFonts w:cs="Times New Roman" w:ascii="Times New Roman" w:hAnsi="Times New Roman"/>
          <w:i/>
          <w:iCs/>
        </w:rPr>
        <w:t>Захист інтелектуальної власності</w:t>
      </w:r>
      <w:r>
        <w:rPr>
          <w:rFonts w:cs="Times New Roman" w:ascii="Times New Roman" w:hAnsi="Times New Roman"/>
        </w:rPr>
        <w:t xml:space="preserve">. Україна створила правову основу для захисту інтелектуальної власності. Усі необхідні кроки було здійснено для приєднання України до багатосторонніх конвенцій з питань прав інтелектуальної, промислової та комерційної власності. Понад те, Уряд України прийняв постанову "Про порядок реєстрації та переміщення через митний кордон України товарів, що містять об'єкти інтелектуальної власності". Положення цього документа, які базуються на міжнародно визнаних принципах, створили правову основу порядку реєстрації таких товарів та визначають заходи щодо забезпечення дотримання порядку реєстрації та контролю за переміщенням цих товарів через митний кордон України. Спеціальні положення, що стосуються митного контролю товарів з елементами інтелектуальної власності, знайшли також відображення в новому Митному кодексі України (ст. ст. 255 - 258).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одночас в Україні є нагальною проблема підвищення рівня захисту прав інтелектуальної, промислової та комерційної власності, включаючи дальше впровадження ефективних засобів реалізації таких прав. Тому необхідно продовжити роботу зі створення ефективної законодавчої системи захисту прав інтелектуальної власності в Україні відповідно до світових та європейських стандарт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 інших напрямах, передбачених частиною 2 ст. 51 УПС, процес адаптації ще перебуває на початковій стадії. </w:t>
      </w:r>
    </w:p>
    <w:p>
      <w:pPr>
        <w:pStyle w:val="Web"/>
        <w:spacing w:before="0" w:after="0"/>
        <w:ind w:firstLine="540"/>
        <w:jc w:val="both"/>
        <w:rPr/>
      </w:pPr>
      <w:r>
        <w:rPr>
          <w:rFonts w:cs="Times New Roman" w:ascii="Times New Roman" w:hAnsi="Times New Roman"/>
        </w:rPr>
        <w:t xml:space="preserve">За останні роки значно удосконалено українське </w:t>
      </w:r>
      <w:r>
        <w:rPr>
          <w:rFonts w:cs="Times New Roman" w:ascii="Times New Roman" w:hAnsi="Times New Roman"/>
          <w:i/>
          <w:iCs/>
        </w:rPr>
        <w:t>митне законодавство</w:t>
      </w:r>
      <w:r>
        <w:rPr>
          <w:rFonts w:cs="Times New Roman" w:ascii="Times New Roman" w:hAnsi="Times New Roman"/>
        </w:rPr>
        <w:t xml:space="preserve">. Найбільшим досягненням є прийняття нового Митного кодексу України, за основу якого взято відповідне законодавство ЄС та положення міжнародних митних конвенцій, а також угод в рамках СО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днак невирішеними залишаються питання удосконалення системи організації та управління Державної митної служби України, яка б відповідала стандартам ЄС: вироблення та впровадження стратегії стягнення митних платежів, удосконалення співробітництва між різними органами виконавчої влади та службами, що працюють на прикордонних та внутрішніх митних постах, проведення необхідних заходів для підготовки до приєднання України до конвенцій Всесвітньої митної організації та інші. </w:t>
      </w:r>
    </w:p>
    <w:p>
      <w:pPr>
        <w:pStyle w:val="Web"/>
        <w:spacing w:before="0" w:after="0"/>
        <w:ind w:firstLine="540"/>
        <w:jc w:val="both"/>
        <w:rPr/>
      </w:pPr>
      <w:r>
        <w:rPr>
          <w:rFonts w:cs="Times New Roman" w:ascii="Times New Roman" w:hAnsi="Times New Roman"/>
          <w:i/>
          <w:iCs/>
        </w:rPr>
        <w:t>Законодавство про компанії</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За останні три роки видано понад 20 Указів Президента України, які надзвичайно важливі для формування правового поля у цій сфері. У цілому ж процес адаптації законодавства у даному секторі перебуває на початковому етапі. Хоча відповідні законопроекти вже було розроблено, наприклад проекти Законів України "Про акціонерні товариства", "Про державну реєстрацію юридичних та фізичних осіб - суб'єктів підприємницької діяльності", однак вони або не набрали необхідної кількості голосів, або ще не виносилися на голосування. Тому ці законопроекти слід доопрацювати і знову винести на розгляд Верховної Ради України. З прийняттям нового Цивільного кодексу України слід також активізувати роботу над законопроектами, спрямованими на впровадження прозорих процедур ліквідації суб'єктів підприємницької діяльності. </w:t>
      </w:r>
    </w:p>
    <w:p>
      <w:pPr>
        <w:pStyle w:val="Web"/>
        <w:spacing w:before="0" w:after="0"/>
        <w:ind w:firstLine="540"/>
        <w:jc w:val="both"/>
        <w:rPr/>
      </w:pPr>
      <w:r>
        <w:rPr>
          <w:rFonts w:cs="Times New Roman" w:ascii="Times New Roman" w:hAnsi="Times New Roman"/>
          <w:i/>
          <w:iCs/>
        </w:rPr>
        <w:t>У секторі оподаткування компаній</w:t>
      </w:r>
      <w:r>
        <w:rPr>
          <w:rFonts w:cs="Times New Roman" w:ascii="Times New Roman" w:hAnsi="Times New Roman"/>
        </w:rPr>
        <w:t xml:space="preserve"> українське законодавство ще не відповідає вимогам законодавства ЄС. Проблеми оподаткування компаній поки що не передбачається врегулювати в законодавстві України і, зокрема, у новому Податковому кодексі. Тому слід активізувати роботу над проектом Податкового кодексу, зокрема, з метою приведення його у відповідність до права ЄС та норм і стандартів СОТ. </w:t>
      </w:r>
    </w:p>
    <w:p>
      <w:pPr>
        <w:pStyle w:val="Web"/>
        <w:spacing w:before="0" w:after="0"/>
        <w:ind w:firstLine="540"/>
        <w:jc w:val="both"/>
        <w:rPr/>
      </w:pPr>
      <w:r>
        <w:rPr>
          <w:rFonts w:cs="Times New Roman" w:ascii="Times New Roman" w:hAnsi="Times New Roman"/>
          <w:i/>
          <w:iCs/>
        </w:rPr>
        <w:t>У сфері фінансових послуг</w:t>
      </w:r>
      <w:r>
        <w:rPr>
          <w:rFonts w:cs="Times New Roman" w:ascii="Times New Roman" w:hAnsi="Times New Roman"/>
        </w:rPr>
        <w:t xml:space="preserve"> прийнято важливі закони, які мають стати базою для дальшого розвитку правового регулювання у цій сфері. Це, наприклад, Закони України "Про інститути спільного інвестування", "Про банки та банківську діяльність", "Про Національний банк України" тощо. Проте у сфері правового регулювання ринку цінних паперів необхідно звернути увагу на законопроекти, які все ще перебувають на розгляді у Верховній Рад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начного прогресу Україна досягла у впровадженні міжнародних стандартів бухгалтерського обліку, у т. ч. у банківському секторі, впровадженні ефективного банківського нагляду, розробленого Базельським комітетом з питань нагляду та регулювання банківської діяльност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сфері регулювання фінансових послуг Центром порівняльного права при Міністерстві юстиції України було проведено ґрунтовне порівняльно-правове дослідження відповідності українського законодавства праву ЄС, результати якого відображено в рекомендаціях, затверджених на VIII засіданні Міжвідомчої координаційної ради з адаптації законодавства України до законодавства Європейського Союзу. Нині стоїть питання про їхню повну імплементацію. </w:t>
      </w:r>
    </w:p>
    <w:p>
      <w:pPr>
        <w:pStyle w:val="Web"/>
        <w:spacing w:before="0" w:after="0"/>
        <w:ind w:firstLine="540"/>
        <w:jc w:val="both"/>
        <w:rPr/>
      </w:pPr>
      <w:r>
        <w:rPr>
          <w:rFonts w:cs="Times New Roman" w:ascii="Times New Roman" w:hAnsi="Times New Roman"/>
          <w:i/>
          <w:iCs/>
        </w:rPr>
        <w:t>Правила конкуренції</w:t>
      </w:r>
      <w:r>
        <w:rPr>
          <w:rFonts w:cs="Times New Roman" w:ascii="Times New Roman" w:hAnsi="Times New Roman"/>
        </w:rPr>
        <w:t xml:space="preserve">. Перший Закон в Україні, спрямований на регулювання конкуренції, - Закон "Про обмеження монополізму та недопущення недобросовісної конкуренції у підприємницькій діяльності" - було прийнято ще 18 лютого 1992 р. Останнім часом прийнято нові базові закони, в яких відображено основні принципи конкурентного права ЄС. Нині законодавча база України у сфері конкуренції має понад тисячу нормативно-правових актів, у т. ч. понад 80 Законів України, серед яких: "Про Антимонопольний комітет України", "Про захист від недобросовісної конкуренції", законодавчі акти, що регулюють відносини в окремих сферах господарської діяльності та містять норми щодо конкуренції. Обов'язок держави - захищати конкуренцію у підприємницькій діяльності - закріплено на рівні Конституції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овий Закон України "Про захист економічної конкуренції", який набув чинності з березня 2002 р., містить низку нових положень, спрямованих на запровадження матеріальних і процесуальних норм права, що відповідають законодавству ЄС та країн-членів ЄС. Закон має забезпечити суттєве підвищення рівня правового захисту економічної конкуренції в Україні. Програмні засади конкурентної політики держави на найближчі роки визначено Указом Президента України "Про основні напрями конкурентної політики на 2002 - 2004 ро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днак поруч з досить розвиненою системою законів про конкуренцію все ще залишаються неврегульованими кілька питань, зокрема питання надання державної допомоги окремим підприємствам чи виробництву товарів, а також процесуальні положення щодо антимонопольного впровадження тощо. </w:t>
      </w:r>
    </w:p>
    <w:p>
      <w:pPr>
        <w:pStyle w:val="Web"/>
        <w:spacing w:before="0" w:after="0"/>
        <w:ind w:firstLine="540"/>
        <w:jc w:val="both"/>
        <w:rPr/>
      </w:pPr>
      <w:r>
        <w:rPr>
          <w:rFonts w:cs="Times New Roman" w:ascii="Times New Roman" w:hAnsi="Times New Roman"/>
        </w:rPr>
        <w:t xml:space="preserve">Великої уваги потребує </w:t>
      </w:r>
      <w:r>
        <w:rPr>
          <w:rFonts w:cs="Times New Roman" w:ascii="Times New Roman" w:hAnsi="Times New Roman"/>
          <w:i/>
          <w:iCs/>
        </w:rPr>
        <w:t>законодавство, що регулює питання державних закупівель і субсидій</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Його реформування та адаптація до принципів та стандартів ЄС є необхідною передумовою для вступу України до Світової організації торгівлі. У лютому 2000 р. Верховною Радою України прийнято Закон України "Про закупівлю товарів, робіт та послуг на державні кошти", який розроблено відповідно до модельного закону UNCITRAL та директив ЄС. </w:t>
      </w:r>
    </w:p>
    <w:p>
      <w:pPr>
        <w:pStyle w:val="Web"/>
        <w:spacing w:before="0" w:after="0"/>
        <w:ind w:firstLine="540"/>
        <w:jc w:val="both"/>
        <w:rPr/>
      </w:pPr>
      <w:r>
        <w:rPr>
          <w:rFonts w:cs="Times New Roman" w:ascii="Times New Roman" w:hAnsi="Times New Roman"/>
        </w:rPr>
        <w:t xml:space="preserve">Значна законопроектна робота проводиться </w:t>
      </w:r>
      <w:r>
        <w:rPr>
          <w:rFonts w:cs="Times New Roman" w:ascii="Times New Roman" w:hAnsi="Times New Roman"/>
          <w:i/>
          <w:iCs/>
        </w:rPr>
        <w:t>у</w:t>
      </w:r>
      <w:r>
        <w:rPr>
          <w:rFonts w:cs="Times New Roman" w:ascii="Times New Roman" w:hAnsi="Times New Roman"/>
        </w:rPr>
        <w:t xml:space="preserve"> </w:t>
      </w:r>
      <w:r>
        <w:rPr>
          <w:rFonts w:cs="Times New Roman" w:ascii="Times New Roman" w:hAnsi="Times New Roman"/>
          <w:i/>
          <w:iCs/>
        </w:rPr>
        <w:t>сфері транспорту</w:t>
      </w:r>
      <w:r>
        <w:rPr>
          <w:rFonts w:cs="Times New Roman" w:ascii="Times New Roman" w:hAnsi="Times New Roman"/>
        </w:rPr>
        <w:t xml:space="preserve">, хоча реалізація результатів цієї роботи у законодавчому процесі потребує поліпшення. Триває процес підготовки нових законопроектів, які відповідають європейським директивам. Крім того, в Україні виконується Національна програма розбудови відрізків міжнародних транспортних коридорів, що проходять територією України. </w:t>
      </w:r>
    </w:p>
    <w:p>
      <w:pPr>
        <w:pStyle w:val="Web"/>
        <w:spacing w:before="0" w:after="0"/>
        <w:ind w:firstLine="540"/>
        <w:jc w:val="both"/>
        <w:rPr/>
      </w:pPr>
      <w:r>
        <w:rPr>
          <w:rFonts w:cs="Times New Roman" w:ascii="Times New Roman" w:hAnsi="Times New Roman"/>
        </w:rPr>
        <w:t>Значна увага приділяється відповідності національних стандартів міжнародним та європейським. Зокрема</w:t>
      </w:r>
      <w:r>
        <w:rPr>
          <w:rFonts w:cs="Times New Roman" w:ascii="Times New Roman" w:hAnsi="Times New Roman"/>
          <w:i/>
          <w:iCs/>
        </w:rPr>
        <w:t>, у сфері забезпечення повітряної безпеки</w:t>
      </w:r>
      <w:r>
        <w:rPr>
          <w:rFonts w:cs="Times New Roman" w:ascii="Times New Roman" w:hAnsi="Times New Roman"/>
        </w:rPr>
        <w:t xml:space="preserve"> 20 грудня 2001 р. Україна підписала Протокол переглянутої Конвенції Євроконтролю. Після завершення необхідних внутрішньодержавних процедур Україна набуде членства у Євроконтролі. Водночас Україна подала заявку на участь у діяльності Об'єднаних Авіаційних Влад (JAA). Триває процес впровадження у національне законодавство Спільних Авіаційних Вимог (JAR), що дозволить Україні набути членства в Об'єднаних Авіаційних Владах (JAA). Розпочалися також консультації щодо можливої участі України у діяльності майбутнього Європейського Агентства з безпеки польотів. </w:t>
      </w:r>
    </w:p>
    <w:p>
      <w:pPr>
        <w:pStyle w:val="Web"/>
        <w:spacing w:before="0" w:after="0"/>
        <w:ind w:firstLine="540"/>
        <w:jc w:val="both"/>
        <w:rPr/>
      </w:pPr>
      <w:r>
        <w:rPr>
          <w:rFonts w:cs="Times New Roman" w:ascii="Times New Roman" w:hAnsi="Times New Roman"/>
        </w:rPr>
        <w:t xml:space="preserve">Незважаючи на проведення певних досліджень </w:t>
      </w:r>
      <w:r>
        <w:rPr>
          <w:rFonts w:cs="Times New Roman" w:ascii="Times New Roman" w:hAnsi="Times New Roman"/>
          <w:i/>
          <w:iCs/>
        </w:rPr>
        <w:t>у секторі енергетики</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активність відповідних органів державної влади щодо доведення національного законодавства до норм та стандартів ЄС залишається досить низькою. Тому необхідно прискорити узгодження енергетичного законодавства України зі стандартами ЄС, включаючи лібералізацію та гармонізацію енергетичного ринку України до енергетичних ринків країн - членів ЄС. Слід вжити додаткових заходів, щоб сприяти залученню інвестицій в енергетичний сектор України. </w:t>
      </w:r>
    </w:p>
    <w:p>
      <w:pPr>
        <w:pStyle w:val="Web"/>
        <w:spacing w:before="0" w:after="0"/>
        <w:ind w:firstLine="540"/>
        <w:jc w:val="both"/>
        <w:rPr/>
      </w:pPr>
      <w:r>
        <w:rPr>
          <w:rFonts w:cs="Times New Roman" w:ascii="Times New Roman" w:hAnsi="Times New Roman"/>
        </w:rPr>
        <w:t xml:space="preserve">Незважаючи на реформування, процес адаптації законодавства </w:t>
      </w:r>
      <w:r>
        <w:rPr>
          <w:rFonts w:cs="Times New Roman" w:ascii="Times New Roman" w:hAnsi="Times New Roman"/>
          <w:i/>
          <w:iCs/>
        </w:rPr>
        <w:t>у сфері охорони здоров'я людей, збереження тваринного і рослинного світу</w:t>
      </w:r>
      <w:r>
        <w:rPr>
          <w:rFonts w:cs="Times New Roman" w:ascii="Times New Roman" w:hAnsi="Times New Roman"/>
        </w:rPr>
        <w:t xml:space="preserve"> перебуває на початковій стад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ерші кроки здійснено у напрямі наближення національних стандартів до європейських. З метою зменшення масштабів бідності Указом Президента України затверджено Стратегію боротьби з бідністю, Кабінетом Міністрів України видано постанову про Комплексну програму забезпечення реалізації Стратегії боротьби з бідністю, щорічно розробляються заходи з метою її реалізації. Щомісячно здійснюється моніторинг рівня життя населення. Урядом України затверджена Програма поліпшення стану безпеки, гігієни праці та виробничого середовища на 2001 - 2005 рр., що сприятиме вирішенню проблем захисту працівників, забезпеченню пріоритету здоров'я працівників та їхнього соціального захисту, створенню належних умов праці. У 2001 р. прийнято Закон України "Про об'єкти підвищеної небезпеки". У 2002 р. фундаментально змінено систему надання державної допомоги особам, які незастраховані у системі обов'язкового державного страхування, що діяла в Україні з 1993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Щоб наблизити законодавство України до права ЄС, необхідно опрацювати та схвалити Кодекс законів про працю, а також низку законів про здоров'я та безпек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лежить акцентувати увагу на необхідності ратифікації Конвенції про права людини і біомедицину, розробити та прийняти на її основі ряд стандарт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Час зосередити зусилля на проблемах захисту повітря, води, захороненні відходів та переробці сміття. Потрібно також рішучіше втілювати в життя принцип "забруднювач повинен платити", а кошти від цього спрямовувати саме на вирішення питань запобігання негативному впливу на довкілля. Усе це сприятиме наближенню українського законодавства стосовно захисту довкілля до світових законодавчих актів. </w:t>
      </w:r>
    </w:p>
    <w:p>
      <w:pPr>
        <w:pStyle w:val="Web"/>
        <w:spacing w:before="0" w:after="0"/>
        <w:ind w:firstLine="540"/>
        <w:jc w:val="both"/>
        <w:rPr/>
      </w:pPr>
      <w:r>
        <w:rPr>
          <w:rFonts w:cs="Times New Roman" w:ascii="Times New Roman" w:hAnsi="Times New Roman"/>
        </w:rPr>
        <w:t xml:space="preserve">Хоча Україна і має певну законодавчу базу у сфері </w:t>
      </w:r>
      <w:r>
        <w:rPr>
          <w:rFonts w:cs="Times New Roman" w:ascii="Times New Roman" w:hAnsi="Times New Roman"/>
          <w:i/>
          <w:iCs/>
        </w:rPr>
        <w:t>захисту прав споживачів</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проте на практиці реальні механізми захисту прав споживачів в Україні не діють. Це також підтверджується тим, що в судах майже відсутні справи з цього приводу. Існуюче законодавство України у галузі захисту прав споживачів, незважаючи на значні успіхи, поки що далеке від досконалості. У цьому контексті необхідно активніше користуватися можливостями ст. 75 УПС, яка регулює співробітництво у сфері захисту прав споживачів. Стаття передбачає досягнення сумісності між системами захисту прав споживачів України та ЄС. Українською стороною вже запропоновано ЄС започаткувати у 2003 р. новий цільовий проект технічної допомоги у сфері споживчої політики. Одночасно було створено постійну систему взаємного інформування щодо небезпечних продукт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січні 2002 р. набрав чинності Закон України "Про внесення змін до Закону України "Про захист прав споживачів". Президентом України підписано Указ "Про заходи щодо посилення державного захисту прав споживачів". Підготовано проект Постанови Кабінету Міністрів України "Про створення системи оперативного взаємного сповіщення органів державного контролю та нагляду про виявлені небезпечні, неякісні та фальсифіковані товар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раз стоїть питання забезпечення ефективного застосування системи захисту прав споживачів, створеної названими нормативно-правовими актами. Особливу відповідальність за це покладено на Державний комітет України з питань технічного регулювання та споживчої політики. Слід ухвалити нову редакцію Закону України "Про рекламу", передбачивши в ньому регулювання питань реклами, що вводить в оману, порівняльної реклами, реклами тютюнових виробів, реклами лікарських засобів та положення, що матимуть на меті захист інтересів споживачів. </w:t>
      </w:r>
    </w:p>
    <w:p>
      <w:pPr>
        <w:pStyle w:val="Web"/>
        <w:spacing w:before="0" w:after="0"/>
        <w:ind w:firstLine="540"/>
        <w:jc w:val="both"/>
        <w:rPr/>
      </w:pPr>
      <w:r>
        <w:rPr>
          <w:rFonts w:cs="Times New Roman" w:ascii="Times New Roman" w:hAnsi="Times New Roman"/>
        </w:rPr>
        <w:t xml:space="preserve">Певний прогрес було досягнуто у наближенні законодавства України </w:t>
      </w:r>
      <w:r>
        <w:rPr>
          <w:rFonts w:cs="Times New Roman" w:ascii="Times New Roman" w:hAnsi="Times New Roman"/>
          <w:i/>
          <w:iCs/>
        </w:rPr>
        <w:t>у сфері боротьби з відмиванням грошей</w:t>
      </w:r>
      <w:r>
        <w:rPr>
          <w:rFonts w:cs="Times New Roman" w:ascii="Times New Roman" w:hAnsi="Times New Roman"/>
        </w:rPr>
        <w:t xml:space="preserve">, а саме: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хвалено Закони України "Про банки та банківську діяльність", "Про протидію легалізації (відмиванню) надходжень, одержаних злочинним шляхо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абрав чинності новий Кримінальний кодекс України, який окремо врегулював цю сферу у низці стате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атифіковано Конвенцію Ради Європи про відмивання грошей, пошук, арешт та конфіскацію коштів, отриманих злочинних шляхом (1997);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хвалено Укази Президента України "Про додаткові заходи щодо боротьби з відмиванням доходів, одержаних злочинним шляхом", "Про заходи щодо запобігання легалізації (відмиванню) доходів, одержаних злочинним шляхо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идано Постанову Кабінету Міністрів України "Про сорок рекомендацій Групи з розробки фінансових заходів боротьби з відмиванням грошей (FATF)";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 першому читанні Верховною Радою України ухвалено проект Закону України "Про боротьбу з тероризмом", що включає рекомендації FATF щодо фінансування тероризму, а також положення Резолюції Ради безпеки ООН N 1373 від 28.09.2001 та Конвенції про боротьбу з фінансуванням тероризм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ерховною Радою України ухвалено зміни до Кримінального та Кримінально-процесуального кодексів щодо відповідальності за відмивання доходів, отриманих злочинним шляхо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Кабінетом Міністрів України затверджено Програму щодо запобігання відмиванню гроше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аціональним банком України схвалено низку заходів, спрямованих на боротьбу з відмиванням гроше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оте виконання деяких з цих заходів з порушенням встановлених термінів спричинило накладення на Україну санкцій з боку FATF. Тому питання приведення національних механізмів та правової бази протидії легалізації коштів, одержаних злочинним шляхом, має залишатися пріоритетним напрямом роботи як уряду, так і Верховної Ради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Крім цього, окрема увага у процесі адаптації має приділятися процесу демократизації суспільства та захисту прав і основних свобод людини і у зв'язку з цим щонайшвидшому та повному завершенню виконання зобов'язань, взятих Україною під час вступу до Ради Європи відповідно до висновку Парламентської Асамблеї Ради Європи N 190 від 26 вересня 1995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Досягнення Україною головної мети загальнодержавної політики - вступу до Європейського Союзу - можливе лише за умови досягнення нашою державою відповідності критеріям приєднання до Європейського Союзу, що проголошені на Копенгагенському саміті Європейської Ради у червні 1993 р., зокрема: </w:t>
      </w:r>
    </w:p>
    <w:p>
      <w:pPr>
        <w:pStyle w:val="Web"/>
        <w:spacing w:before="0" w:after="0"/>
        <w:ind w:firstLine="540"/>
        <w:jc w:val="both"/>
        <w:rPr/>
      </w:pPr>
      <w:r>
        <w:rPr>
          <w:rFonts w:cs="Times New Roman" w:ascii="Times New Roman" w:hAnsi="Times New Roman"/>
        </w:rPr>
        <w:t>- стабільність інститутів, що гарантують демократію, верховенство права, повагу до прав людини, повагу і захист національних меншин (</w:t>
      </w:r>
      <w:r>
        <w:rPr>
          <w:rFonts w:cs="Times New Roman" w:ascii="Times New Roman" w:hAnsi="Times New Roman"/>
          <w:i/>
          <w:iCs/>
        </w:rPr>
        <w:t>політичні критерії</w:t>
      </w:r>
      <w:r>
        <w:rPr>
          <w:rFonts w:cs="Times New Roman" w:ascii="Times New Roman" w:hAnsi="Times New Roman"/>
        </w:rPr>
        <w:t xml:space="preserve">); </w:t>
      </w:r>
    </w:p>
    <w:p>
      <w:pPr>
        <w:pStyle w:val="Web"/>
        <w:spacing w:before="0" w:after="0"/>
        <w:ind w:firstLine="540"/>
        <w:jc w:val="both"/>
        <w:rPr/>
      </w:pPr>
      <w:r>
        <w:rPr>
          <w:rFonts w:cs="Times New Roman" w:ascii="Times New Roman" w:hAnsi="Times New Roman"/>
        </w:rPr>
        <w:t>- наявність дієвої ринкової економіки та здатність витримувати конкурентний тиск і дію ринкових сил у межах ЄС (</w:t>
      </w:r>
      <w:r>
        <w:rPr>
          <w:rFonts w:cs="Times New Roman" w:ascii="Times New Roman" w:hAnsi="Times New Roman"/>
          <w:i/>
          <w:iCs/>
        </w:rPr>
        <w:t>економічні критерії</w:t>
      </w:r>
      <w:r>
        <w:rPr>
          <w:rFonts w:cs="Times New Roman" w:ascii="Times New Roman" w:hAnsi="Times New Roman"/>
        </w:rPr>
        <w:t xml:space="preserve">); </w:t>
      </w:r>
    </w:p>
    <w:p>
      <w:pPr>
        <w:pStyle w:val="Web"/>
        <w:spacing w:before="0" w:after="0"/>
        <w:ind w:firstLine="540"/>
        <w:jc w:val="both"/>
        <w:rPr/>
      </w:pPr>
      <w:r>
        <w:rPr>
          <w:rFonts w:cs="Times New Roman" w:ascii="Times New Roman" w:hAnsi="Times New Roman"/>
        </w:rPr>
        <w:t xml:space="preserve">- здатність взяти на себе зобов'язання, що випливають з членства в ЄС, у т. ч. неухильне дотримання цілей політичного, економічного, валютного союзу, включаючи повне прийняття </w:t>
      </w:r>
      <w:r>
        <w:rPr>
          <w:rFonts w:cs="Times New Roman" w:ascii="Times New Roman" w:hAnsi="Times New Roman"/>
          <w:i/>
          <w:iCs/>
        </w:rPr>
        <w:t xml:space="preserve">acquis communautaire </w:t>
      </w:r>
      <w:r>
        <w:rPr>
          <w:rFonts w:cs="Times New Roman" w:ascii="Times New Roman" w:hAnsi="Times New Roman"/>
        </w:rPr>
        <w:t>(</w:t>
      </w:r>
      <w:r>
        <w:rPr>
          <w:rFonts w:cs="Times New Roman" w:ascii="Times New Roman" w:hAnsi="Times New Roman"/>
          <w:i/>
          <w:iCs/>
        </w:rPr>
        <w:t>інші критерії</w:t>
      </w:r>
      <w:r>
        <w:rPr>
          <w:rFonts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Слід також взяти до уваги вимогу щодо необхідності пристосування національних адміністративних структур, сформульовану Європейською Радою на Мадридському саміті 1995 р. Пристосування має відбуватися у такий спосіб, щоб положення права ЄС, втілені в національне право, ефективно виконувалися за допомогою належних адміністративних і судових органів. </w:t>
      </w:r>
    </w:p>
    <w:p>
      <w:pPr>
        <w:pStyle w:val="Heading3"/>
        <w:rPr/>
      </w:pPr>
      <w:r>
        <w:rPr/>
        <w:t>Висновки і пропозиції</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 метою удосконалення механізмів адаптації законодавства України до законодавства ЄС необхідно вжити таких заход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сфері інституційного забезпечення процесу адаптації: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pPr>
      <w:r>
        <w:rPr>
          <w:rFonts w:cs="Times New Roman" w:ascii="Times New Roman" w:hAnsi="Times New Roman"/>
          <w:b/>
          <w:bCs/>
        </w:rPr>
        <w:t>Верховній</w:t>
      </w:r>
      <w:r>
        <w:rPr>
          <w:rFonts w:cs="Times New Roman" w:ascii="Times New Roman" w:hAnsi="Times New Roman"/>
          <w:b/>
          <w:bCs/>
          <w:lang w:val="en-US"/>
        </w:rPr>
        <w:t xml:space="preserve"> </w:t>
      </w:r>
      <w:r>
        <w:rPr>
          <w:rFonts w:cs="Times New Roman" w:ascii="Times New Roman" w:hAnsi="Times New Roman"/>
          <w:b/>
          <w:bCs/>
        </w:rPr>
        <w:t>Раді</w:t>
      </w:r>
      <w:r>
        <w:rPr>
          <w:rFonts w:cs="Times New Roman" w:ascii="Times New Roman" w:hAnsi="Times New Roman"/>
          <w:b/>
          <w:bCs/>
          <w:lang w:val="en-US"/>
        </w:rPr>
        <w:t xml:space="preserve"> </w:t>
      </w:r>
      <w:r>
        <w:rPr>
          <w:rFonts w:cs="Times New Roman" w:ascii="Times New Roman" w:hAnsi="Times New Roman"/>
          <w:b/>
          <w:bCs/>
        </w:rPr>
        <w:t>України</w:t>
      </w:r>
      <w:r>
        <w:rPr>
          <w:rFonts w:cs="Times New Roman" w:ascii="Times New Roman" w:hAnsi="Times New Roman"/>
          <w:lang w:val="en-US"/>
        </w:rPr>
        <w:t xml:space="preserve"> </w:t>
      </w:r>
      <w:r>
        <w:rPr>
          <w:rFonts w:cs="Times New Roman" w:ascii="Times New Roman" w:hAnsi="Times New Roman"/>
        </w:rPr>
        <w:t>запровадити</w:t>
      </w:r>
      <w:r>
        <w:rPr>
          <w:rFonts w:cs="Times New Roman" w:ascii="Times New Roman" w:hAnsi="Times New Roman"/>
          <w:lang w:val="en-US"/>
        </w:rPr>
        <w:t xml:space="preserve"> </w:t>
      </w:r>
      <w:r>
        <w:rPr>
          <w:rFonts w:cs="Times New Roman" w:ascii="Times New Roman" w:hAnsi="Times New Roman"/>
        </w:rPr>
        <w:t>механізм</w:t>
      </w:r>
      <w:r>
        <w:rPr>
          <w:rFonts w:cs="Times New Roman" w:ascii="Times New Roman" w:hAnsi="Times New Roman"/>
          <w:lang w:val="en-US"/>
        </w:rPr>
        <w:t xml:space="preserve"> </w:t>
      </w:r>
      <w:r>
        <w:rPr>
          <w:rFonts w:cs="Times New Roman" w:ascii="Times New Roman" w:hAnsi="Times New Roman"/>
        </w:rPr>
        <w:t>обов</w:t>
      </w:r>
      <w:r>
        <w:rPr>
          <w:rFonts w:cs="Times New Roman" w:ascii="Times New Roman" w:hAnsi="Times New Roman"/>
          <w:lang w:val="en-US"/>
        </w:rPr>
        <w:t>'</w:t>
      </w:r>
      <w:r>
        <w:rPr>
          <w:rFonts w:cs="Times New Roman" w:ascii="Times New Roman" w:hAnsi="Times New Roman"/>
        </w:rPr>
        <w:t>язкової</w:t>
      </w:r>
      <w:r>
        <w:rPr>
          <w:rFonts w:cs="Times New Roman" w:ascii="Times New Roman" w:hAnsi="Times New Roman"/>
          <w:lang w:val="en-US"/>
        </w:rPr>
        <w:t xml:space="preserve"> </w:t>
      </w:r>
      <w:r>
        <w:rPr>
          <w:rFonts w:cs="Times New Roman" w:ascii="Times New Roman" w:hAnsi="Times New Roman"/>
        </w:rPr>
        <w:t>перевірки</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відповідність</w:t>
      </w:r>
      <w:r>
        <w:rPr>
          <w:rFonts w:cs="Times New Roman" w:ascii="Times New Roman" w:hAnsi="Times New Roman"/>
          <w:lang w:val="en-US"/>
        </w:rPr>
        <w:t xml:space="preserve"> </w:t>
      </w:r>
      <w:r>
        <w:rPr>
          <w:rFonts w:cs="Times New Roman" w:ascii="Times New Roman" w:hAnsi="Times New Roman"/>
        </w:rPr>
        <w:t>праву</w:t>
      </w:r>
      <w:r>
        <w:rPr>
          <w:rFonts w:cs="Times New Roman" w:ascii="Times New Roman" w:hAnsi="Times New Roman"/>
          <w:lang w:val="en-US"/>
        </w:rPr>
        <w:t xml:space="preserve"> </w:t>
      </w:r>
      <w:r>
        <w:rPr>
          <w:rFonts w:cs="Times New Roman" w:ascii="Times New Roman" w:hAnsi="Times New Roman"/>
        </w:rPr>
        <w:t>ЄС</w:t>
      </w:r>
      <w:r>
        <w:rPr>
          <w:rFonts w:cs="Times New Roman" w:ascii="Times New Roman" w:hAnsi="Times New Roman"/>
          <w:lang w:val="en-US"/>
        </w:rPr>
        <w:t xml:space="preserve"> </w:t>
      </w:r>
      <w:r>
        <w:rPr>
          <w:rFonts w:cs="Times New Roman" w:ascii="Times New Roman" w:hAnsi="Times New Roman"/>
        </w:rPr>
        <w:t>усіх</w:t>
      </w:r>
      <w:r>
        <w:rPr>
          <w:rFonts w:cs="Times New Roman" w:ascii="Times New Roman" w:hAnsi="Times New Roman"/>
          <w:lang w:val="en-US"/>
        </w:rPr>
        <w:t xml:space="preserve"> </w:t>
      </w:r>
      <w:r>
        <w:rPr>
          <w:rFonts w:cs="Times New Roman" w:ascii="Times New Roman" w:hAnsi="Times New Roman"/>
        </w:rPr>
        <w:t>проектів</w:t>
      </w:r>
      <w:r>
        <w:rPr>
          <w:rFonts w:cs="Times New Roman" w:ascii="Times New Roman" w:hAnsi="Times New Roman"/>
          <w:lang w:val="en-US"/>
        </w:rPr>
        <w:t xml:space="preserve"> </w:t>
      </w:r>
      <w:r>
        <w:rPr>
          <w:rFonts w:cs="Times New Roman" w:ascii="Times New Roman" w:hAnsi="Times New Roman"/>
        </w:rPr>
        <w:t>законодавчих</w:t>
      </w:r>
      <w:r>
        <w:rPr>
          <w:rFonts w:cs="Times New Roman" w:ascii="Times New Roman" w:hAnsi="Times New Roman"/>
          <w:lang w:val="en-US"/>
        </w:rPr>
        <w:t xml:space="preserve"> </w:t>
      </w:r>
      <w:r>
        <w:rPr>
          <w:rFonts w:cs="Times New Roman" w:ascii="Times New Roman" w:hAnsi="Times New Roman"/>
        </w:rPr>
        <w:t>актів</w:t>
      </w:r>
      <w:r>
        <w:rPr>
          <w:rFonts w:cs="Times New Roman" w:ascii="Times New Roman" w:hAnsi="Times New Roman"/>
          <w:lang w:val="en-US"/>
        </w:rPr>
        <w:t xml:space="preserve">, </w:t>
      </w:r>
      <w:r>
        <w:rPr>
          <w:rFonts w:cs="Times New Roman" w:ascii="Times New Roman" w:hAnsi="Times New Roman"/>
        </w:rPr>
        <w:t>поданих</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розгляд</w:t>
      </w:r>
      <w:r>
        <w:rPr>
          <w:rFonts w:cs="Times New Roman" w:ascii="Times New Roman" w:hAnsi="Times New Roman"/>
          <w:lang w:val="en-US"/>
        </w:rPr>
        <w:t xml:space="preserve">, </w:t>
      </w:r>
      <w:r>
        <w:rPr>
          <w:rFonts w:cs="Times New Roman" w:ascii="Times New Roman" w:hAnsi="Times New Roman"/>
        </w:rPr>
        <w:t>шляхом</w:t>
      </w:r>
      <w:r>
        <w:rPr>
          <w:rFonts w:cs="Times New Roman" w:ascii="Times New Roman" w:hAnsi="Times New Roman"/>
          <w:lang w:val="en-US"/>
        </w:rPr>
        <w:t xml:space="preserve"> </w:t>
      </w:r>
      <w:r>
        <w:rPr>
          <w:rFonts w:cs="Times New Roman" w:ascii="Times New Roman" w:hAnsi="Times New Roman"/>
        </w:rPr>
        <w:t>внесення</w:t>
      </w:r>
      <w:r>
        <w:rPr>
          <w:rFonts w:cs="Times New Roman" w:ascii="Times New Roman" w:hAnsi="Times New Roman"/>
          <w:lang w:val="en-US"/>
        </w:rPr>
        <w:t xml:space="preserve"> </w:t>
      </w:r>
      <w:r>
        <w:rPr>
          <w:rFonts w:cs="Times New Roman" w:ascii="Times New Roman" w:hAnsi="Times New Roman"/>
        </w:rPr>
        <w:t>відповідних</w:t>
      </w:r>
      <w:r>
        <w:rPr>
          <w:rFonts w:cs="Times New Roman" w:ascii="Times New Roman" w:hAnsi="Times New Roman"/>
          <w:lang w:val="en-US"/>
        </w:rPr>
        <w:t xml:space="preserve"> </w:t>
      </w:r>
      <w:r>
        <w:rPr>
          <w:rFonts w:cs="Times New Roman" w:ascii="Times New Roman" w:hAnsi="Times New Roman"/>
        </w:rPr>
        <w:t>змін</w:t>
      </w:r>
      <w:r>
        <w:rPr>
          <w:rFonts w:cs="Times New Roman" w:ascii="Times New Roman" w:hAnsi="Times New Roman"/>
          <w:lang w:val="en-US"/>
        </w:rPr>
        <w:t xml:space="preserve"> </w:t>
      </w:r>
      <w:r>
        <w:rPr>
          <w:rFonts w:cs="Times New Roman" w:ascii="Times New Roman" w:hAnsi="Times New Roman"/>
        </w:rPr>
        <w:t>до</w:t>
      </w:r>
      <w:r>
        <w:rPr>
          <w:rFonts w:cs="Times New Roman" w:ascii="Times New Roman" w:hAnsi="Times New Roman"/>
          <w:lang w:val="en-US"/>
        </w:rPr>
        <w:t xml:space="preserve"> </w:t>
      </w:r>
      <w:r>
        <w:rPr>
          <w:rFonts w:cs="Times New Roman" w:ascii="Times New Roman" w:hAnsi="Times New Roman"/>
        </w:rPr>
        <w:t>Регламенту</w:t>
      </w:r>
      <w:r>
        <w:rPr>
          <w:rFonts w:cs="Times New Roman" w:ascii="Times New Roman" w:hAnsi="Times New Roman"/>
          <w:lang w:val="en-US"/>
        </w:rPr>
        <w:t xml:space="preserve"> </w:t>
      </w:r>
      <w:r>
        <w:rPr>
          <w:rFonts w:cs="Times New Roman" w:ascii="Times New Roman" w:hAnsi="Times New Roman"/>
        </w:rPr>
        <w:t>Верховної</w:t>
      </w:r>
      <w:r>
        <w:rPr>
          <w:rFonts w:cs="Times New Roman" w:ascii="Times New Roman" w:hAnsi="Times New Roman"/>
          <w:lang w:val="en-US"/>
        </w:rPr>
        <w:t xml:space="preserve"> </w:t>
      </w:r>
      <w:r>
        <w:rPr>
          <w:rFonts w:cs="Times New Roman" w:ascii="Times New Roman" w:hAnsi="Times New Roman"/>
        </w:rPr>
        <w:t>Ради</w:t>
      </w:r>
      <w:r>
        <w:rPr>
          <w:rFonts w:cs="Times New Roman" w:ascii="Times New Roman" w:hAnsi="Times New Roman"/>
          <w:lang w:val="en-US"/>
        </w:rPr>
        <w:t xml:space="preserve"> </w:t>
      </w:r>
      <w:r>
        <w:rPr>
          <w:rFonts w:cs="Times New Roman" w:ascii="Times New Roman" w:hAnsi="Times New Roman"/>
        </w:rPr>
        <w:t>України</w:t>
      </w:r>
      <w:r>
        <w:rPr>
          <w:rFonts w:cs="Times New Roman" w:ascii="Times New Roman" w:hAnsi="Times New Roman"/>
          <w:lang w:val="en-US"/>
        </w:rPr>
        <w:t xml:space="preserve">; </w:t>
      </w:r>
    </w:p>
    <w:p>
      <w:pPr>
        <w:pStyle w:val="Web"/>
        <w:spacing w:before="0" w:after="0"/>
        <w:ind w:firstLine="540"/>
        <w:jc w:val="both"/>
        <w:rPr/>
      </w:pPr>
      <w:r>
        <w:rPr>
          <w:rFonts w:cs="Times New Roman" w:ascii="Times New Roman" w:hAnsi="Times New Roman"/>
          <w:b/>
          <w:bCs/>
        </w:rPr>
        <w:t>Верховній Раді України та Кабінету Міністрів України</w:t>
      </w:r>
      <w:r>
        <w:rPr>
          <w:rFonts w:cs="Times New Roman" w:ascii="Times New Roman" w:hAnsi="Times New Roman"/>
        </w:rPr>
        <w:t xml:space="preserve"> спільно визначити та запровадити ефективний механізм координації своїх дій у процесі адаптації національного законодавства до права ЄС; </w:t>
      </w:r>
    </w:p>
    <w:p>
      <w:pPr>
        <w:pStyle w:val="Web"/>
        <w:spacing w:before="0" w:after="0"/>
        <w:ind w:firstLine="540"/>
        <w:jc w:val="both"/>
        <w:rPr/>
      </w:pPr>
      <w:r>
        <w:rPr>
          <w:rFonts w:cs="Times New Roman" w:ascii="Times New Roman" w:hAnsi="Times New Roman"/>
          <w:b/>
          <w:bCs/>
        </w:rPr>
        <w:t>Верховному Суду України</w:t>
      </w:r>
      <w:r>
        <w:rPr>
          <w:rFonts w:cs="Times New Roman" w:ascii="Times New Roman" w:hAnsi="Times New Roman"/>
        </w:rPr>
        <w:t xml:space="preserve"> підготувати і надати судам загальної юрисдикції роз'яснення питань, пов'язаних з необхідністю та практикою прямого застосування під час розгляду справ Європейської Конвенції про захист прав і основних свобод людини у світлі судової практики Європейського Суду з прав людини; </w:t>
      </w:r>
    </w:p>
    <w:p>
      <w:pPr>
        <w:pStyle w:val="Web"/>
        <w:spacing w:before="0" w:after="0"/>
        <w:ind w:firstLine="540"/>
        <w:jc w:val="both"/>
        <w:rPr/>
      </w:pPr>
      <w:r>
        <w:rPr>
          <w:rFonts w:cs="Times New Roman" w:ascii="Times New Roman" w:hAnsi="Times New Roman"/>
          <w:b/>
          <w:bCs/>
        </w:rPr>
        <w:t>Кабінету Міністрів України разом з Верховним Судом України</w:t>
      </w:r>
      <w:r>
        <w:rPr>
          <w:rFonts w:cs="Times New Roman" w:ascii="Times New Roman" w:hAnsi="Times New Roman"/>
        </w:rPr>
        <w:t xml:space="preserve"> та вищими спеціалізованими судами розглянути питання щодо участі та ролі судової влади у процесі адаптації законодавства України до права ЄС.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сфері нормативного забезпечення процесу адаптації законодавства України до права ЄС: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lang w:val="en-US"/>
        </w:rPr>
      </w:pPr>
      <w:r>
        <w:rPr>
          <w:rFonts w:cs="Times New Roman" w:ascii="Times New Roman" w:hAnsi="Times New Roman"/>
          <w:b/>
          <w:bCs/>
        </w:rPr>
        <w:t>Кабінету</w:t>
      </w:r>
      <w:r>
        <w:rPr>
          <w:rFonts w:cs="Times New Roman" w:ascii="Times New Roman" w:hAnsi="Times New Roman"/>
          <w:b/>
          <w:bCs/>
          <w:lang w:val="en-US"/>
        </w:rPr>
        <w:t xml:space="preserve"> </w:t>
      </w:r>
      <w:r>
        <w:rPr>
          <w:rFonts w:cs="Times New Roman" w:ascii="Times New Roman" w:hAnsi="Times New Roman"/>
          <w:b/>
          <w:bCs/>
        </w:rPr>
        <w:t>Міністрів</w:t>
      </w:r>
      <w:r>
        <w:rPr>
          <w:rFonts w:cs="Times New Roman" w:ascii="Times New Roman" w:hAnsi="Times New Roman"/>
          <w:b/>
          <w:bCs/>
          <w:lang w:val="en-US"/>
        </w:rPr>
        <w:t xml:space="preserve"> </w:t>
      </w:r>
      <w:r>
        <w:rPr>
          <w:rFonts w:cs="Times New Roman" w:ascii="Times New Roman" w:hAnsi="Times New Roman"/>
          <w:b/>
          <w:bCs/>
        </w:rPr>
        <w:t>України</w:t>
      </w:r>
      <w:r>
        <w:rPr>
          <w:rFonts w:cs="Times New Roman" w:ascii="Times New Roman" w:hAnsi="Times New Roman"/>
          <w:b/>
          <w:bCs/>
          <w:lang w:val="en-US"/>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жити заходів щодо перегляду, вдосконалення та систематизації нормативних актів, що стосуються регулювання процесу адапт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почати переговорний процес з Європейською Комісією щодо розробки Білої книги безпосередньо для України; </w:t>
      </w:r>
    </w:p>
    <w:p>
      <w:pPr>
        <w:pStyle w:val="Web"/>
        <w:spacing w:before="0" w:after="0"/>
        <w:ind w:firstLine="540"/>
        <w:jc w:val="both"/>
        <w:rPr/>
      </w:pPr>
      <w:r>
        <w:rPr>
          <w:rFonts w:cs="Times New Roman" w:ascii="Times New Roman" w:hAnsi="Times New Roman"/>
          <w:b/>
          <w:bCs/>
        </w:rPr>
        <w:t>органам державної влади</w:t>
      </w:r>
      <w:r>
        <w:rPr>
          <w:rFonts w:cs="Times New Roman" w:ascii="Times New Roman" w:hAnsi="Times New Roman"/>
        </w:rPr>
        <w:t xml:space="preserve"> під час розробки Загальнодержавної програми взяти до уваги позитивний досвід країн, що запрошені до вступу до ЄС, а також рекомендації Європейської Комісії, викладені в Білій книзі, схваленій Європейською Радою у червні 1995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сфері науково-аналітичного та методологічного забезпечення процесу адаптації: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pPr>
      <w:r>
        <w:rPr>
          <w:rFonts w:cs="Times New Roman" w:ascii="Times New Roman" w:hAnsi="Times New Roman"/>
          <w:b/>
          <w:bCs/>
        </w:rPr>
        <w:t>Верховній</w:t>
      </w:r>
      <w:r>
        <w:rPr>
          <w:rFonts w:cs="Times New Roman" w:ascii="Times New Roman" w:hAnsi="Times New Roman"/>
          <w:b/>
          <w:bCs/>
          <w:lang w:val="en-US"/>
        </w:rPr>
        <w:t xml:space="preserve"> </w:t>
      </w:r>
      <w:r>
        <w:rPr>
          <w:rFonts w:cs="Times New Roman" w:ascii="Times New Roman" w:hAnsi="Times New Roman"/>
          <w:b/>
          <w:bCs/>
        </w:rPr>
        <w:t>Раді</w:t>
      </w:r>
      <w:r>
        <w:rPr>
          <w:rFonts w:cs="Times New Roman" w:ascii="Times New Roman" w:hAnsi="Times New Roman"/>
          <w:b/>
          <w:bCs/>
          <w:lang w:val="en-US"/>
        </w:rPr>
        <w:t xml:space="preserve"> </w:t>
      </w:r>
      <w:r>
        <w:rPr>
          <w:rFonts w:cs="Times New Roman" w:ascii="Times New Roman" w:hAnsi="Times New Roman"/>
          <w:b/>
          <w:bCs/>
        </w:rPr>
        <w:t>України</w:t>
      </w:r>
      <w:r>
        <w:rPr>
          <w:rFonts w:cs="Times New Roman" w:ascii="Times New Roman" w:hAnsi="Times New Roman"/>
          <w:b/>
          <w:bCs/>
          <w:lang w:val="en-US"/>
        </w:rPr>
        <w:t xml:space="preserve">, </w:t>
      </w:r>
      <w:r>
        <w:rPr>
          <w:rFonts w:cs="Times New Roman" w:ascii="Times New Roman" w:hAnsi="Times New Roman"/>
          <w:b/>
          <w:bCs/>
        </w:rPr>
        <w:t>Кабінету</w:t>
      </w:r>
      <w:r>
        <w:rPr>
          <w:rFonts w:cs="Times New Roman" w:ascii="Times New Roman" w:hAnsi="Times New Roman"/>
          <w:b/>
          <w:bCs/>
          <w:lang w:val="en-US"/>
        </w:rPr>
        <w:t xml:space="preserve"> </w:t>
      </w:r>
      <w:r>
        <w:rPr>
          <w:rFonts w:cs="Times New Roman" w:ascii="Times New Roman" w:hAnsi="Times New Roman"/>
          <w:b/>
          <w:bCs/>
        </w:rPr>
        <w:t>Міністрів</w:t>
      </w:r>
      <w:r>
        <w:rPr>
          <w:rFonts w:cs="Times New Roman" w:ascii="Times New Roman" w:hAnsi="Times New Roman"/>
          <w:b/>
          <w:bCs/>
          <w:lang w:val="en-US"/>
        </w:rPr>
        <w:t xml:space="preserve"> </w:t>
      </w:r>
      <w:r>
        <w:rPr>
          <w:rFonts w:cs="Times New Roman" w:ascii="Times New Roman" w:hAnsi="Times New Roman"/>
          <w:b/>
          <w:bCs/>
        </w:rPr>
        <w:t>України</w:t>
      </w:r>
      <w:r>
        <w:rPr>
          <w:rFonts w:cs="Times New Roman" w:ascii="Times New Roman" w:hAnsi="Times New Roman"/>
          <w:b/>
          <w:bCs/>
          <w:lang w:val="en-US"/>
        </w:rPr>
        <w:t xml:space="preserve">, </w:t>
      </w:r>
      <w:r>
        <w:rPr>
          <w:rFonts w:cs="Times New Roman" w:ascii="Times New Roman" w:hAnsi="Times New Roman"/>
          <w:b/>
          <w:bCs/>
        </w:rPr>
        <w:t>Національній</w:t>
      </w:r>
      <w:r>
        <w:rPr>
          <w:rFonts w:cs="Times New Roman" w:ascii="Times New Roman" w:hAnsi="Times New Roman"/>
          <w:b/>
          <w:bCs/>
          <w:lang w:val="en-US"/>
        </w:rPr>
        <w:t xml:space="preserve"> </w:t>
      </w:r>
      <w:r>
        <w:rPr>
          <w:rFonts w:cs="Times New Roman" w:ascii="Times New Roman" w:hAnsi="Times New Roman"/>
          <w:b/>
          <w:bCs/>
        </w:rPr>
        <w:t>академії</w:t>
      </w:r>
      <w:r>
        <w:rPr>
          <w:rFonts w:cs="Times New Roman" w:ascii="Times New Roman" w:hAnsi="Times New Roman"/>
          <w:b/>
          <w:bCs/>
          <w:lang w:val="en-US"/>
        </w:rPr>
        <w:t xml:space="preserve"> </w:t>
      </w:r>
      <w:r>
        <w:rPr>
          <w:rFonts w:cs="Times New Roman" w:ascii="Times New Roman" w:hAnsi="Times New Roman"/>
          <w:b/>
          <w:bCs/>
        </w:rPr>
        <w:t>наук</w:t>
      </w:r>
      <w:r>
        <w:rPr>
          <w:rFonts w:cs="Times New Roman" w:ascii="Times New Roman" w:hAnsi="Times New Roman"/>
          <w:b/>
          <w:bCs/>
          <w:lang w:val="en-US"/>
        </w:rPr>
        <w:t xml:space="preserve"> </w:t>
      </w:r>
      <w:r>
        <w:rPr>
          <w:rFonts w:cs="Times New Roman" w:ascii="Times New Roman" w:hAnsi="Times New Roman"/>
          <w:b/>
          <w:bCs/>
        </w:rPr>
        <w:t>України</w:t>
      </w:r>
      <w:r>
        <w:rPr>
          <w:rFonts w:cs="Times New Roman" w:ascii="Times New Roman" w:hAnsi="Times New Roman"/>
          <w:b/>
          <w:bCs/>
          <w:lang w:val="en-US"/>
        </w:rPr>
        <w:t xml:space="preserve"> </w:t>
      </w:r>
      <w:r>
        <w:rPr>
          <w:rFonts w:cs="Times New Roman" w:ascii="Times New Roman" w:hAnsi="Times New Roman"/>
          <w:b/>
          <w:bCs/>
        </w:rPr>
        <w:t>і</w:t>
      </w:r>
      <w:r>
        <w:rPr>
          <w:rFonts w:cs="Times New Roman" w:ascii="Times New Roman" w:hAnsi="Times New Roman"/>
          <w:b/>
          <w:bCs/>
          <w:lang w:val="en-US"/>
        </w:rPr>
        <w:t xml:space="preserve"> </w:t>
      </w:r>
      <w:r>
        <w:rPr>
          <w:rFonts w:cs="Times New Roman" w:ascii="Times New Roman" w:hAnsi="Times New Roman"/>
          <w:b/>
          <w:bCs/>
        </w:rPr>
        <w:t>Академії</w:t>
      </w:r>
      <w:r>
        <w:rPr>
          <w:rFonts w:cs="Times New Roman" w:ascii="Times New Roman" w:hAnsi="Times New Roman"/>
          <w:b/>
          <w:bCs/>
          <w:lang w:val="en-US"/>
        </w:rPr>
        <w:t xml:space="preserve"> </w:t>
      </w:r>
      <w:r>
        <w:rPr>
          <w:rFonts w:cs="Times New Roman" w:ascii="Times New Roman" w:hAnsi="Times New Roman"/>
          <w:b/>
          <w:bCs/>
        </w:rPr>
        <w:t>правових</w:t>
      </w:r>
      <w:r>
        <w:rPr>
          <w:rFonts w:cs="Times New Roman" w:ascii="Times New Roman" w:hAnsi="Times New Roman"/>
          <w:b/>
          <w:bCs/>
          <w:lang w:val="en-US"/>
        </w:rPr>
        <w:t xml:space="preserve"> </w:t>
      </w:r>
      <w:r>
        <w:rPr>
          <w:rFonts w:cs="Times New Roman" w:ascii="Times New Roman" w:hAnsi="Times New Roman"/>
          <w:b/>
          <w:bCs/>
        </w:rPr>
        <w:t>наук</w:t>
      </w:r>
      <w:r>
        <w:rPr>
          <w:rFonts w:cs="Times New Roman" w:ascii="Times New Roman" w:hAnsi="Times New Roman"/>
          <w:b/>
          <w:bCs/>
          <w:lang w:val="en-US"/>
        </w:rPr>
        <w:t xml:space="preserve"> </w:t>
      </w:r>
      <w:r>
        <w:rPr>
          <w:rFonts w:cs="Times New Roman" w:ascii="Times New Roman" w:hAnsi="Times New Roman"/>
          <w:b/>
          <w:bCs/>
        </w:rPr>
        <w:t>України</w:t>
      </w:r>
      <w:r>
        <w:rPr>
          <w:rFonts w:cs="Times New Roman" w:ascii="Times New Roman" w:hAnsi="Times New Roman"/>
          <w:b/>
          <w:bCs/>
          <w:lang w:val="en-US"/>
        </w:rPr>
        <w:t xml:space="preserve"> </w:t>
      </w:r>
      <w:r>
        <w:rPr>
          <w:rFonts w:cs="Times New Roman" w:ascii="Times New Roman" w:hAnsi="Times New Roman"/>
        </w:rPr>
        <w:t>разом</w:t>
      </w:r>
      <w:r>
        <w:rPr>
          <w:rFonts w:cs="Times New Roman" w:ascii="Times New Roman" w:hAnsi="Times New Roman"/>
          <w:lang w:val="en-US"/>
        </w:rPr>
        <w:t xml:space="preserve"> </w:t>
      </w:r>
      <w:r>
        <w:rPr>
          <w:rFonts w:cs="Times New Roman" w:ascii="Times New Roman" w:hAnsi="Times New Roman"/>
        </w:rPr>
        <w:t>із</w:t>
      </w:r>
      <w:r>
        <w:rPr>
          <w:rFonts w:cs="Times New Roman" w:ascii="Times New Roman" w:hAnsi="Times New Roman"/>
          <w:lang w:val="en-US"/>
        </w:rPr>
        <w:t xml:space="preserve"> </w:t>
      </w:r>
      <w:r>
        <w:rPr>
          <w:rFonts w:cs="Times New Roman" w:ascii="Times New Roman" w:hAnsi="Times New Roman"/>
        </w:rPr>
        <w:t>залученими</w:t>
      </w:r>
      <w:r>
        <w:rPr>
          <w:rFonts w:cs="Times New Roman" w:ascii="Times New Roman" w:hAnsi="Times New Roman"/>
          <w:lang w:val="en-US"/>
        </w:rPr>
        <w:t xml:space="preserve"> </w:t>
      </w:r>
      <w:r>
        <w:rPr>
          <w:rFonts w:cs="Times New Roman" w:ascii="Times New Roman" w:hAnsi="Times New Roman"/>
        </w:rPr>
        <w:t>повідними</w:t>
      </w:r>
      <w:r>
        <w:rPr>
          <w:rFonts w:cs="Times New Roman" w:ascii="Times New Roman" w:hAnsi="Times New Roman"/>
          <w:lang w:val="en-US"/>
        </w:rPr>
        <w:t xml:space="preserve"> </w:t>
      </w:r>
      <w:r>
        <w:rPr>
          <w:rFonts w:cs="Times New Roman" w:ascii="Times New Roman" w:hAnsi="Times New Roman"/>
        </w:rPr>
        <w:t>європейськими</w:t>
      </w:r>
      <w:r>
        <w:rPr>
          <w:rFonts w:cs="Times New Roman" w:ascii="Times New Roman" w:hAnsi="Times New Roman"/>
          <w:lang w:val="en-US"/>
        </w:rPr>
        <w:t xml:space="preserve"> </w:t>
      </w:r>
      <w:r>
        <w:rPr>
          <w:rFonts w:cs="Times New Roman" w:ascii="Times New Roman" w:hAnsi="Times New Roman"/>
        </w:rPr>
        <w:t>експертами</w:t>
      </w:r>
      <w:r>
        <w:rPr>
          <w:rFonts w:cs="Times New Roman" w:ascii="Times New Roman" w:hAnsi="Times New Roman"/>
          <w:lang w:val="en-US"/>
        </w:rPr>
        <w:t xml:space="preserve"> </w:t>
      </w:r>
      <w:r>
        <w:rPr>
          <w:rFonts w:cs="Times New Roman" w:ascii="Times New Roman" w:hAnsi="Times New Roman"/>
        </w:rPr>
        <w:t>розпочати</w:t>
      </w:r>
      <w:r>
        <w:rPr>
          <w:rFonts w:cs="Times New Roman" w:ascii="Times New Roman" w:hAnsi="Times New Roman"/>
          <w:lang w:val="en-US"/>
        </w:rPr>
        <w:t xml:space="preserve"> </w:t>
      </w:r>
      <w:r>
        <w:rPr>
          <w:rFonts w:cs="Times New Roman" w:ascii="Times New Roman" w:hAnsi="Times New Roman"/>
        </w:rPr>
        <w:t>широкомасштабне</w:t>
      </w:r>
      <w:r>
        <w:rPr>
          <w:rFonts w:cs="Times New Roman" w:ascii="Times New Roman" w:hAnsi="Times New Roman"/>
          <w:lang w:val="en-US"/>
        </w:rPr>
        <w:t xml:space="preserve"> </w:t>
      </w:r>
      <w:r>
        <w:rPr>
          <w:rFonts w:cs="Times New Roman" w:ascii="Times New Roman" w:hAnsi="Times New Roman"/>
        </w:rPr>
        <w:t>дослідження</w:t>
      </w:r>
      <w:r>
        <w:rPr>
          <w:rFonts w:cs="Times New Roman" w:ascii="Times New Roman" w:hAnsi="Times New Roman"/>
          <w:lang w:val="en-US"/>
        </w:rPr>
        <w:t xml:space="preserve"> </w:t>
      </w:r>
      <w:r>
        <w:rPr>
          <w:rFonts w:cs="Times New Roman" w:ascii="Times New Roman" w:hAnsi="Times New Roman"/>
        </w:rPr>
        <w:t>права</w:t>
      </w:r>
      <w:r>
        <w:rPr>
          <w:rFonts w:cs="Times New Roman" w:ascii="Times New Roman" w:hAnsi="Times New Roman"/>
          <w:lang w:val="en-US"/>
        </w:rPr>
        <w:t xml:space="preserve"> </w:t>
      </w:r>
      <w:r>
        <w:rPr>
          <w:rFonts w:cs="Times New Roman" w:ascii="Times New Roman" w:hAnsi="Times New Roman"/>
        </w:rPr>
        <w:t>ЄС</w:t>
      </w:r>
      <w:r>
        <w:rPr>
          <w:rFonts w:cs="Times New Roman" w:ascii="Times New Roman" w:hAnsi="Times New Roman"/>
          <w:lang w:val="en-US"/>
        </w:rPr>
        <w:t xml:space="preserve">, </w:t>
      </w:r>
      <w:r>
        <w:rPr>
          <w:rFonts w:cs="Times New Roman" w:ascii="Times New Roman" w:hAnsi="Times New Roman"/>
        </w:rPr>
        <w:t>стану</w:t>
      </w:r>
      <w:r>
        <w:rPr>
          <w:rFonts w:cs="Times New Roman" w:ascii="Times New Roman" w:hAnsi="Times New Roman"/>
          <w:lang w:val="en-US"/>
        </w:rPr>
        <w:t xml:space="preserve"> </w:t>
      </w:r>
      <w:r>
        <w:rPr>
          <w:rFonts w:cs="Times New Roman" w:ascii="Times New Roman" w:hAnsi="Times New Roman"/>
        </w:rPr>
        <w:t>законодавства</w:t>
      </w:r>
      <w:r>
        <w:rPr>
          <w:rFonts w:cs="Times New Roman" w:ascii="Times New Roman" w:hAnsi="Times New Roman"/>
          <w:lang w:val="en-US"/>
        </w:rPr>
        <w:t xml:space="preserve"> </w:t>
      </w:r>
      <w:r>
        <w:rPr>
          <w:rFonts w:cs="Times New Roman" w:ascii="Times New Roman" w:hAnsi="Times New Roman"/>
        </w:rPr>
        <w:t>України</w:t>
      </w:r>
      <w:r>
        <w:rPr>
          <w:rFonts w:cs="Times New Roman" w:ascii="Times New Roman" w:hAnsi="Times New Roman"/>
          <w:lang w:val="en-US"/>
        </w:rPr>
        <w:t xml:space="preserve"> </w:t>
      </w:r>
      <w:r>
        <w:rPr>
          <w:rFonts w:cs="Times New Roman" w:ascii="Times New Roman" w:hAnsi="Times New Roman"/>
        </w:rPr>
        <w:t>та</w:t>
      </w:r>
      <w:r>
        <w:rPr>
          <w:rFonts w:cs="Times New Roman" w:ascii="Times New Roman" w:hAnsi="Times New Roman"/>
          <w:lang w:val="en-US"/>
        </w:rPr>
        <w:t xml:space="preserve"> </w:t>
      </w:r>
      <w:r>
        <w:rPr>
          <w:rFonts w:cs="Times New Roman" w:ascii="Times New Roman" w:hAnsi="Times New Roman"/>
        </w:rPr>
        <w:t>його</w:t>
      </w:r>
      <w:r>
        <w:rPr>
          <w:rFonts w:cs="Times New Roman" w:ascii="Times New Roman" w:hAnsi="Times New Roman"/>
          <w:lang w:val="en-US"/>
        </w:rPr>
        <w:t xml:space="preserve"> </w:t>
      </w:r>
      <w:r>
        <w:rPr>
          <w:rFonts w:cs="Times New Roman" w:ascii="Times New Roman" w:hAnsi="Times New Roman"/>
        </w:rPr>
        <w:t>відповідності</w:t>
      </w:r>
      <w:r>
        <w:rPr>
          <w:rFonts w:cs="Times New Roman" w:ascii="Times New Roman" w:hAnsi="Times New Roman"/>
          <w:lang w:val="en-US"/>
        </w:rPr>
        <w:t xml:space="preserve"> </w:t>
      </w:r>
      <w:r>
        <w:rPr>
          <w:rFonts w:cs="Times New Roman" w:ascii="Times New Roman" w:hAnsi="Times New Roman"/>
        </w:rPr>
        <w:t>праву</w:t>
      </w:r>
      <w:r>
        <w:rPr>
          <w:rFonts w:cs="Times New Roman" w:ascii="Times New Roman" w:hAnsi="Times New Roman"/>
          <w:lang w:val="en-US"/>
        </w:rPr>
        <w:t xml:space="preserve"> </w:t>
      </w:r>
      <w:r>
        <w:rPr>
          <w:rFonts w:cs="Times New Roman" w:ascii="Times New Roman" w:hAnsi="Times New Roman"/>
        </w:rPr>
        <w:t>ЄС</w:t>
      </w:r>
      <w:r>
        <w:rPr>
          <w:rFonts w:cs="Times New Roman" w:ascii="Times New Roman" w:hAnsi="Times New Roman"/>
          <w:lang w:val="en-US"/>
        </w:rPr>
        <w:t xml:space="preserve"> </w:t>
      </w:r>
      <w:r>
        <w:rPr>
          <w:rFonts w:cs="Times New Roman" w:ascii="Times New Roman" w:hAnsi="Times New Roman"/>
        </w:rPr>
        <w:t>спочатку</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пріоритетних</w:t>
      </w:r>
      <w:r>
        <w:rPr>
          <w:rFonts w:cs="Times New Roman" w:ascii="Times New Roman" w:hAnsi="Times New Roman"/>
          <w:lang w:val="en-US"/>
        </w:rPr>
        <w:t xml:space="preserve"> </w:t>
      </w:r>
      <w:r>
        <w:rPr>
          <w:rFonts w:cs="Times New Roman" w:ascii="Times New Roman" w:hAnsi="Times New Roman"/>
        </w:rPr>
        <w:t>сферах</w:t>
      </w:r>
      <w:r>
        <w:rPr>
          <w:rFonts w:cs="Times New Roman" w:ascii="Times New Roman" w:hAnsi="Times New Roman"/>
          <w:lang w:val="en-US"/>
        </w:rPr>
        <w:t xml:space="preserve"> </w:t>
      </w:r>
      <w:r>
        <w:rPr>
          <w:rFonts w:cs="Times New Roman" w:ascii="Times New Roman" w:hAnsi="Times New Roman"/>
        </w:rPr>
        <w:t>адаптації</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згодом</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усіх</w:t>
      </w:r>
      <w:r>
        <w:rPr>
          <w:rFonts w:cs="Times New Roman" w:ascii="Times New Roman" w:hAnsi="Times New Roman"/>
          <w:lang w:val="en-US"/>
        </w:rPr>
        <w:t xml:space="preserve"> </w:t>
      </w:r>
      <w:r>
        <w:rPr>
          <w:rFonts w:cs="Times New Roman" w:ascii="Times New Roman" w:hAnsi="Times New Roman"/>
        </w:rPr>
        <w:t>галузях</w:t>
      </w:r>
      <w:r>
        <w:rPr>
          <w:rFonts w:cs="Times New Roman" w:ascii="Times New Roman" w:hAnsi="Times New Roman"/>
          <w:lang w:val="en-US"/>
        </w:rPr>
        <w:t xml:space="preserve"> </w:t>
      </w:r>
      <w:r>
        <w:rPr>
          <w:rFonts w:cs="Times New Roman" w:ascii="Times New Roman" w:hAnsi="Times New Roman"/>
        </w:rPr>
        <w:t>українського</w:t>
      </w:r>
      <w:r>
        <w:rPr>
          <w:rFonts w:cs="Times New Roman" w:ascii="Times New Roman" w:hAnsi="Times New Roman"/>
          <w:lang w:val="en-US"/>
        </w:rPr>
        <w:t xml:space="preserve"> </w:t>
      </w:r>
      <w:r>
        <w:rPr>
          <w:rFonts w:cs="Times New Roman" w:ascii="Times New Roman" w:hAnsi="Times New Roman"/>
        </w:rPr>
        <w:t>законодавства</w:t>
      </w:r>
      <w:r>
        <w:rPr>
          <w:rFonts w:cs="Times New Roman" w:ascii="Times New Roman" w:hAnsi="Times New Roman"/>
          <w:lang w:val="en-US"/>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Кабінету Міністрів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орушити питання перед відповідними інститутами Європейського Союзу щодо збільшення обсягів фінансування, кількості проектів технічної допомоги та якісного її поліпшення із застосуванням принципів, ідеології та досвіду програм PHARE, ISPA, SAPARD;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розробку Глосарію термінів права ЄС для адекватності їхнього розуміння та уніфікованого застосування у процесі адапт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робити і запровадити єдині вимоги до перекладів актів ЄС та запровадити централізовану систему переклад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докорінно змінити методологію планування заходів щодо адаптації національного законодавства до законодавства ЄС для забезпечення послідовності, осмисленості та ефективності цього процес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жити заходів щодо запровадження спільного з ЄС механізму моніторингу прогресу адаптації національного законодавства України до законодавства ЄС.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сфері кадрового забезпечення процесу адаптації законодавства: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lang w:val="en-US"/>
        </w:rPr>
      </w:pPr>
      <w:r>
        <w:rPr>
          <w:rFonts w:cs="Times New Roman" w:ascii="Times New Roman" w:hAnsi="Times New Roman"/>
          <w:b/>
          <w:bCs/>
        </w:rPr>
        <w:t>Кабінету</w:t>
      </w:r>
      <w:r>
        <w:rPr>
          <w:rFonts w:cs="Times New Roman" w:ascii="Times New Roman" w:hAnsi="Times New Roman"/>
          <w:b/>
          <w:bCs/>
          <w:lang w:val="en-US"/>
        </w:rPr>
        <w:t xml:space="preserve"> </w:t>
      </w:r>
      <w:r>
        <w:rPr>
          <w:rFonts w:cs="Times New Roman" w:ascii="Times New Roman" w:hAnsi="Times New Roman"/>
          <w:b/>
          <w:bCs/>
        </w:rPr>
        <w:t>Міністрів</w:t>
      </w:r>
      <w:r>
        <w:rPr>
          <w:rFonts w:cs="Times New Roman" w:ascii="Times New Roman" w:hAnsi="Times New Roman"/>
          <w:b/>
          <w:bCs/>
          <w:lang w:val="en-US"/>
        </w:rPr>
        <w:t xml:space="preserve"> </w:t>
      </w:r>
      <w:r>
        <w:rPr>
          <w:rFonts w:cs="Times New Roman" w:ascii="Times New Roman" w:hAnsi="Times New Roman"/>
          <w:b/>
          <w:bCs/>
        </w:rPr>
        <w:t>України</w:t>
      </w:r>
      <w:r>
        <w:rPr>
          <w:rFonts w:cs="Times New Roman" w:ascii="Times New Roman" w:hAnsi="Times New Roman"/>
          <w:b/>
          <w:bCs/>
          <w:lang w:val="en-US"/>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 програмах професійної підготовки та підвищення кваліфікації державних службовців та суддів передбачити професійну підготовку та навчання у сфері європейського права і європейської інтегр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 вищих навчальних юридичних закладах забезпечити створення кафедр і спеціалізації з європейського права, запровадження навчальних курсів з права ЄС у програмах юридичних факультетів з можливим залученням викладачів провідних європейських вуз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провадити для студентів юридичних факультетів вищих навчальних закладів обов'язкове поглиблене вивчення іноземних мов та постійні спеціальні курси з поліпшення їхнього знання для державних службовців, залучених до процесу адаптації законодавств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овести консультації з Європейською Комісією щодо можливого залучення України до навчальних програм ЄС, які на даний момент передбачені для держав-кандидат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сфері інформаційного забезпечення адаптації законодавства: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lang w:val="en-US"/>
        </w:rPr>
      </w:pPr>
      <w:r>
        <w:rPr>
          <w:rFonts w:cs="Times New Roman" w:ascii="Times New Roman" w:hAnsi="Times New Roman"/>
          <w:b/>
          <w:bCs/>
        </w:rPr>
        <w:t>Кабінету</w:t>
      </w:r>
      <w:r>
        <w:rPr>
          <w:rFonts w:cs="Times New Roman" w:ascii="Times New Roman" w:hAnsi="Times New Roman"/>
          <w:b/>
          <w:bCs/>
          <w:lang w:val="en-US"/>
        </w:rPr>
        <w:t xml:space="preserve"> </w:t>
      </w:r>
      <w:r>
        <w:rPr>
          <w:rFonts w:cs="Times New Roman" w:ascii="Times New Roman" w:hAnsi="Times New Roman"/>
          <w:b/>
          <w:bCs/>
        </w:rPr>
        <w:t>Міністрів</w:t>
      </w:r>
      <w:r>
        <w:rPr>
          <w:rFonts w:cs="Times New Roman" w:ascii="Times New Roman" w:hAnsi="Times New Roman"/>
          <w:b/>
          <w:bCs/>
          <w:lang w:val="en-US"/>
        </w:rPr>
        <w:t xml:space="preserve"> </w:t>
      </w:r>
      <w:r>
        <w:rPr>
          <w:rFonts w:cs="Times New Roman" w:ascii="Times New Roman" w:hAnsi="Times New Roman"/>
          <w:b/>
          <w:bCs/>
        </w:rPr>
        <w:t>України</w:t>
      </w:r>
      <w:r>
        <w:rPr>
          <w:rFonts w:cs="Times New Roman" w:ascii="Times New Roman" w:hAnsi="Times New Roman"/>
          <w:b/>
          <w:bCs/>
          <w:lang w:val="en-US"/>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почати публікацію ключових джерел права ЄС українською мовою та створити централізовану комп'ютерну базу даних перекладів актів права ЄС із забезпеченням її контрольного стан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створення сайту європейської інтеграції українською мовою, де містилася б інформація про Європейський Союз, кожну країну-члена ЄС зокрема, інтеграційні процеси в Європі, розвиток відносин між Україною і ЄС, документація ЄС, стан адаптації національного законодавства; </w:t>
      </w:r>
    </w:p>
    <w:p>
      <w:pPr>
        <w:pStyle w:val="Web"/>
        <w:spacing w:before="0" w:after="0"/>
        <w:ind w:firstLine="540"/>
        <w:jc w:val="both"/>
        <w:rPr/>
      </w:pPr>
      <w:r>
        <w:rPr>
          <w:rFonts w:cs="Times New Roman" w:ascii="Times New Roman" w:hAnsi="Times New Roman"/>
          <w:b/>
          <w:bCs/>
        </w:rPr>
        <w:t>органам державної влади</w:t>
      </w:r>
      <w:r>
        <w:rPr>
          <w:rFonts w:cs="Times New Roman" w:ascii="Times New Roman" w:hAnsi="Times New Roman"/>
        </w:rPr>
        <w:t xml:space="preserve">, залученим до процесу адаптації, забезпечити доступ до бази даних права ЄС - системи CELEX, а також передплату на офіційні правові видання Європейського Союзу (зокрема, на </w:t>
      </w:r>
      <w:r>
        <w:rPr>
          <w:rFonts w:cs="Times New Roman" w:ascii="Times New Roman" w:hAnsi="Times New Roman"/>
          <w:i/>
          <w:iCs/>
        </w:rPr>
        <w:t>Official Journal of the European Union</w:t>
      </w:r>
      <w:r>
        <w:rPr>
          <w:rFonts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сфері фінансового та матеріально-технічного забезпечення процесу адаптації законодавства: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lang w:val="en-US"/>
        </w:rPr>
      </w:pPr>
      <w:r>
        <w:rPr>
          <w:rFonts w:cs="Times New Roman" w:ascii="Times New Roman" w:hAnsi="Times New Roman"/>
          <w:b/>
          <w:bCs/>
        </w:rPr>
        <w:t>Верховній</w:t>
      </w:r>
      <w:r>
        <w:rPr>
          <w:rFonts w:cs="Times New Roman" w:ascii="Times New Roman" w:hAnsi="Times New Roman"/>
          <w:b/>
          <w:bCs/>
          <w:lang w:val="en-US"/>
        </w:rPr>
        <w:t xml:space="preserve"> </w:t>
      </w:r>
      <w:r>
        <w:rPr>
          <w:rFonts w:cs="Times New Roman" w:ascii="Times New Roman" w:hAnsi="Times New Roman"/>
          <w:b/>
          <w:bCs/>
        </w:rPr>
        <w:t>Раді</w:t>
      </w:r>
      <w:r>
        <w:rPr>
          <w:rFonts w:cs="Times New Roman" w:ascii="Times New Roman" w:hAnsi="Times New Roman"/>
          <w:b/>
          <w:bCs/>
          <w:lang w:val="en-US"/>
        </w:rPr>
        <w:t xml:space="preserve"> </w:t>
      </w:r>
      <w:r>
        <w:rPr>
          <w:rFonts w:cs="Times New Roman" w:ascii="Times New Roman" w:hAnsi="Times New Roman"/>
          <w:b/>
          <w:bCs/>
        </w:rPr>
        <w:t>України</w:t>
      </w:r>
      <w:r>
        <w:rPr>
          <w:rFonts w:cs="Times New Roman" w:ascii="Times New Roman" w:hAnsi="Times New Roman"/>
          <w:b/>
          <w:bCs/>
          <w:lang w:val="en-US"/>
        </w:rPr>
        <w:t xml:space="preserve"> </w:t>
      </w:r>
      <w:r>
        <w:rPr>
          <w:rFonts w:cs="Times New Roman" w:ascii="Times New Roman" w:hAnsi="Times New Roman"/>
          <w:b/>
          <w:bCs/>
        </w:rPr>
        <w:t>та</w:t>
      </w:r>
      <w:r>
        <w:rPr>
          <w:rFonts w:cs="Times New Roman" w:ascii="Times New Roman" w:hAnsi="Times New Roman"/>
          <w:b/>
          <w:bCs/>
          <w:lang w:val="en-US"/>
        </w:rPr>
        <w:t xml:space="preserve"> </w:t>
      </w:r>
      <w:r>
        <w:rPr>
          <w:rFonts w:cs="Times New Roman" w:ascii="Times New Roman" w:hAnsi="Times New Roman"/>
          <w:b/>
          <w:bCs/>
        </w:rPr>
        <w:t>Кабінету</w:t>
      </w:r>
      <w:r>
        <w:rPr>
          <w:rFonts w:cs="Times New Roman" w:ascii="Times New Roman" w:hAnsi="Times New Roman"/>
          <w:b/>
          <w:bCs/>
          <w:lang w:val="en-US"/>
        </w:rPr>
        <w:t xml:space="preserve"> </w:t>
      </w:r>
      <w:r>
        <w:rPr>
          <w:rFonts w:cs="Times New Roman" w:ascii="Times New Roman" w:hAnsi="Times New Roman"/>
          <w:b/>
          <w:bCs/>
        </w:rPr>
        <w:t>Міністрів</w:t>
      </w:r>
      <w:r>
        <w:rPr>
          <w:rFonts w:cs="Times New Roman" w:ascii="Times New Roman" w:hAnsi="Times New Roman"/>
          <w:b/>
          <w:bCs/>
          <w:lang w:val="en-US"/>
        </w:rPr>
        <w:t xml:space="preserve"> </w:t>
      </w:r>
      <w:r>
        <w:rPr>
          <w:rFonts w:cs="Times New Roman" w:ascii="Times New Roman" w:hAnsi="Times New Roman"/>
          <w:b/>
          <w:bCs/>
        </w:rPr>
        <w:t>України</w:t>
      </w:r>
      <w:r>
        <w:rPr>
          <w:rFonts w:cs="Times New Roman" w:ascii="Times New Roman" w:hAnsi="Times New Roman"/>
          <w:b/>
          <w:bCs/>
          <w:lang w:val="en-US"/>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уттєво збільшити обсяг бюджетного фінансування на адаптацію законодавства України до законодавства ЄС;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досконалити схему фінансування робіт з адаптації законодавства, яка б унеможливила застосування внутрішнього перерозподілу та фінансування робіт з адаптації законодавства за залишковим принципом, через запровадження врахувань у Державному бюджеті видатків на забезпечення заходів, пов'язаних з адаптацією законодавства України до законодавства ЄС, окремим рядко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ід час розробки Загальнодержавної програми адаптації законодавства визначити реальні потреби матеріально-технічного, кадрового та фінансового забезпечення на адаптацію законодавства у кожній пріоритетній сфері; </w:t>
      </w:r>
    </w:p>
    <w:p>
      <w:pPr>
        <w:pStyle w:val="Web"/>
        <w:spacing w:before="0" w:after="0"/>
        <w:ind w:firstLine="540"/>
        <w:jc w:val="both"/>
        <w:rPr/>
      </w:pPr>
      <w:r>
        <w:rPr>
          <w:rFonts w:cs="Times New Roman" w:ascii="Times New Roman" w:hAnsi="Times New Roman"/>
          <w:b/>
          <w:bCs/>
        </w:rPr>
        <w:t xml:space="preserve">Кабінету Міністрів України </w:t>
      </w:r>
      <w:r>
        <w:rPr>
          <w:rFonts w:cs="Times New Roman" w:ascii="Times New Roman" w:hAnsi="Times New Roman"/>
        </w:rPr>
        <w:t xml:space="preserve">провести переговори з ЄС та його країнами-членами щодо залучення технічної допомоги кількісно та якісно нового рівня з використанням позитивного досвіду співробітництва з країнами-кандидатами на вступ до ЄС. </w:t>
      </w:r>
    </w:p>
    <w:p>
      <w:pPr>
        <w:pStyle w:val="Web"/>
        <w:spacing w:before="0" w:after="0"/>
        <w:jc w:val="center"/>
        <w:rPr>
          <w:rFonts w:ascii="Times New Roman" w:hAnsi="Times New Roman" w:cs="Times New Roman"/>
        </w:rPr>
      </w:pPr>
      <w:r>
        <w:rPr>
          <w:rFonts w:cs="Times New Roman" w:ascii="Times New Roman" w:hAnsi="Times New Roman"/>
        </w:rPr>
        <w:t>*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Ми повинні усвідомити, що тільки від України залежить успішність і ефективність процесу адаптації її законодавств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Формування нового правового поля держави є тривалим суспільним процесом, що органічно пов'язаний зі змінами у всіх інших сферах життя держави. Штучно прискорити цей процес неможливо, але потрібно створити йому режим найбільшого сприяння, оскільки адаптація законодавства України, а в перспективі всієї її правової системи до норм і стандартів Європейського Союзу є обов'язковою передумовою успішної реалізації європейських прагнень України, а розуміння важливості та складності цього процесу, конструктивне співробітництво всіх гілок влади, вдале врахування та застосування підходів, методів та досвіду країн-кандидатів на вступ до ЄС, ефективне використання технічної допомоги ЄС - запорукою їхнього втілення у життя. </w:t>
      </w:r>
    </w:p>
    <w:p>
      <w:pPr>
        <w:pStyle w:val="Heading3"/>
        <w:rPr/>
      </w:pPr>
      <w:r>
        <w:rPr/>
        <w:t>IV. Статистичні таблиці. (Частина 1)</w:t>
      </w:r>
    </w:p>
    <w:p>
      <w:pPr>
        <w:pStyle w:val="Web"/>
        <w:spacing w:before="0" w:after="0"/>
        <w:jc w:val="center"/>
        <w:rPr>
          <w:rFonts w:ascii="Times New Roman" w:hAnsi="Times New Roman" w:cs="Times New Roman"/>
        </w:rPr>
      </w:pPr>
      <w:r>
        <w:rPr>
          <w:rFonts w:cs="Times New Roman" w:ascii="Times New Roman" w:hAnsi="Times New Roman"/>
        </w:rPr>
        <w:t>(Розділ IV. Статистичні таблиці див. окремо в базі).</w:t>
      </w:r>
    </w:p>
    <w:p>
      <w:pPr>
        <w:pStyle w:val="Web"/>
        <w:spacing w:before="0" w:after="0"/>
        <w:ind w:firstLine="540"/>
        <w:jc w:val="center"/>
        <w:rPr>
          <w:rFonts w:ascii="Times New Roman" w:hAnsi="Times New Roman" w:cs="Times New Roman"/>
        </w:rPr>
      </w:pPr>
      <w:r>
        <w:rPr>
          <w:rFonts w:cs="Times New Roman" w:ascii="Times New Roman" w:hAnsi="Times New Roman"/>
        </w:rPr>
        <w:t>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jc w:val="center"/>
      <w:outlineLvl w:val="2"/>
    </w:pPr>
    <w:rPr>
      <w:rFonts w:eastAsia="Arial Unicode MS"/>
      <w:b/>
      <w:bCs/>
      <w:sz w:val="27"/>
      <w:szCs w:val="27"/>
      <w:lang w:val="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3:00:00Z</dcterms:created>
  <dc:creator>Mischuk</dc:creator>
  <dc:description/>
  <dc:language>en-US</dc:language>
  <cp:lastModifiedBy>Mischuk</cp:lastModifiedBy>
  <dcterms:modified xsi:type="dcterms:W3CDTF">2003-07-23T13:21:00Z</dcterms:modified>
  <cp:revision>3</cp:revision>
  <dc:subject/>
  <dc:title>III</dc:title>
</cp:coreProperties>
</file>