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  <w:br/>
      </w:r>
      <w:bookmarkStart w:id="0" w:name="o13"/>
      <w:bookmarkStart w:id="1" w:name="o2"/>
      <w:bookmarkEnd w:id="0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Наказ Міністерства</w:t>
        <w:br/>
        <w:t>регіонального розвитку,</w:t>
        <w:br/>
        <w:t>будівництва та житлово-комунального</w:t>
        <w:br/>
        <w:t>господарства України</w:t>
        <w:br/>
        <w:t>10 листопада 2017 року № 298</w:t>
      </w:r>
    </w:p>
    <w:p>
      <w:pPr>
        <w:pStyle w:val="Normal"/>
        <w:spacing w:lineRule="auto" w:line="240"/>
        <w:ind w:left="485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485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485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485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485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а</w:t>
      </w:r>
    </w:p>
    <w:p>
      <w:pPr>
        <w:pStyle w:val="Normal"/>
        <w:spacing w:lineRule="auto" w:line="240"/>
        <w:ind w:left="485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485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left="485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СПОРТ ОБ’ЄКТА БУДІВНИЦТ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(найменування та місцезнаходження  на дату розроблення паспорта)</w:t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________________________________________________________________________________________, </w:t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>введеного в експлуатацію відповідно до _____________________________</w:t>
      </w:r>
    </w:p>
    <w:p>
      <w:pPr>
        <w:pStyle w:val="Normal"/>
        <w:widowControl w:val="false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назва документа, що посвідчує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введення об’єкта в експлуатацію, та його реквізити)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 розроблення паспорта _____  ____________ 20____ р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  <w:r>
        <w:br w:type="page"/>
      </w:r>
    </w:p>
    <w:p>
      <w:pPr>
        <w:pStyle w:val="Normal"/>
        <w:widowControl w:val="false"/>
        <w:spacing w:lineRule="auto" w:line="240" w:before="0" w:after="6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0"/>
        <w:widowControl w:val="false"/>
        <w:spacing w:lineRule="auto" w:line="240" w:before="12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формація щодо оновлення паспорта*</w:t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576"/>
        <w:gridCol w:w="1907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Дата внесення результатів обстеженн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осада та П.І.Б. особ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о вносила інформацію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ідпис особи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що вносила інформацію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Відомості про власника (управителя) об’єк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ом на _____  ____________ 20____ р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Дані фізичної особи**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.І.Б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Дан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юридичної особи***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дентифікаційний код згідно з </w:t>
            </w:r>
            <w:r>
              <w:rPr>
                <w:rFonts w:cs="Segoe UI" w:ascii="Roboto;Times New Roman" w:hAnsi="Roboto;Times New Roman"/>
                <w:color w:val="292B2C"/>
                <w:lang w:val="uk-UA"/>
              </w:rPr>
              <w:t xml:space="preserve">Єдиним            державним реєстром юридичних осіб, фізичних осіб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– </w:t>
            </w:r>
            <w:r>
              <w:rPr>
                <w:rFonts w:cs="Segoe UI" w:ascii="Roboto;Times New Roman" w:hAnsi="Roboto;Times New Roman"/>
                <w:color w:val="292B2C"/>
                <w:lang w:val="uk-UA"/>
              </w:rPr>
              <w:t>підприємців та громадськ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(далі – код за ЄДРПОУ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Відомості про виконавця робіт з обстеження, що виконані</w:t>
        <w:br/>
        <w:t>у період з _____  ____________ 20____ р. по _____  ____________ 20____ р.</w:t>
      </w:r>
    </w:p>
    <w:p>
      <w:pPr>
        <w:pStyle w:val="Style20"/>
        <w:spacing w:before="0" w:after="0"/>
        <w:ind w:firstLine="5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ідприємство, установа чи організація</w:t>
      </w:r>
      <w:r>
        <w:rPr>
          <w:rFonts w:cs="Times New Roman" w:ascii="Times New Roman" w:hAnsi="Times New Roman"/>
          <w:sz w:val="24"/>
          <w:szCs w:val="24"/>
        </w:rPr>
        <w:t>, що здійснила обстеження (у разі залучення)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20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юридичної особи)</w:t>
      </w:r>
    </w:p>
    <w:p>
      <w:pPr>
        <w:pStyle w:val="Style20"/>
        <w:spacing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567" w:hanging="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альні виконавці окремих видів робіт (послуг), пов’язаних зі створенням об’єкта архітектури (далі – виконавці)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2"/>
        <w:gridCol w:w="1544"/>
        <w:gridCol w:w="3293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>П.І.Б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uk-UA"/>
              </w:rPr>
              <w:t xml:space="preserve">Серія і номер           кваліфікаційного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сертифіката****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Ким та коли         вида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Перелік робіт (послуг),          спроможність виконання яких  визначено кваліфікаційним сертифікатом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 w:eastAsia="uk-UA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Загальні відомості про об’єк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ом на _____  ____________ 20____ р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524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знаходження об’є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начення об’єкта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вісне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передбачене проектною           документацією на будівництво об’єкт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ном на час проведення                     обстежен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ідприємства                (комплексу), до складу якого входить об’є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 об’єкта згідно з Державним    класифікатором будівель та споруд ДК 018-2000*****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 наслідків (відповідальності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власност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ений стр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сплуатації (якщо встановлено              проектною документацією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віднесення об’єкта до пам’яток культурної спадщини, зона регулювання забудови та історичного ареал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про виконані на об’єкті роботи з будівництва після розроблення             паспорта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(вид робіт, декларація (акт) про  готовність об’єкта до  експлуатації)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і щодо проектування об’єкт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генеральний проектувальник, шифр        проекту, рік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явність проектної документації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стадія проектування, місце зберігання,   повнот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Технічна характеристика об’єк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ом на _____ ____________ 20____ р.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8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Характеристика території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24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ч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3"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іматичний райо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3"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ніговий райо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3" w:firstLine="34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ровий райо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 ґрунтової  осно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8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Ускладнюючі умови території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2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че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йсмічність, балів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ладні гідрогеологічні умов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підтоплення, суфозія тощо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нші складні інженерно-геологічні умови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(просадні ґрунти,  зсувонебезпечний схил, підроблена територія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оточуючої забудов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ускладнюючі фактор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Основні технічні показники об’єкта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а 1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для об’єктів типів 112, 113 згідно з ДК 018-2000)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134"/>
        <w:gridCol w:w="1418"/>
      </w:tblGrid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иниц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чина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 забуд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верховість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ер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земна части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земна части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ельний об’єм: у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дземна частина                         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земна части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лоща: загальн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вартир (житлових номерів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міщень загального користуванн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ежитлових (офісних) приміщ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их приміщень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назви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льні приміщення: признач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упінь вогнестійко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мовна вис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земний паркінг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ількість машино-міс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21 – 124, 126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76"/>
      </w:tblGrid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зва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иниц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чина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верховість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ер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земна части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земна части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ельний об’єм: усь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дземна частина                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земна части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лоща: загаль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ь основного призначенн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фісних (адміністративних) приміщен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міщень громадського харчуванн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орговельних приміщен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их приміщень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назв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льні приміщення: призначення, кількість місць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упінь вогнестій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мовна вис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земний паркін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ількість машино-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25, 127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76"/>
      </w:tblGrid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зва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иниц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чина</w:t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0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верховість: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вер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земна части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земна части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удівельний об’єм: усьо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дземна частина                         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земна части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та поверхів:  підземни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земни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лоща: загальна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робничих приміщен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кладських приміщень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ивних приміщен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бутових приміщень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інших приміщень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(назви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упінь вогнестій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мовна вис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антажопідйомні механізми: тип і кільк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антажопідйом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явність підвищеної небезпе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бухопожежна і пожежна небезпе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тегор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ресивність робочого середов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л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4  згідно з ДК 018-2000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276"/>
        <w:gridCol w:w="1276"/>
      </w:tblGrid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зва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иниц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чина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 (категорія) дороги, кількість смуг (колі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 перешкоди, що перетинаєтьс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(річка, рівчак, канал, перепуск води, суході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вжина спору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вжина прольо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ирина проїзної час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баритні розміри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ири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мостов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унел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упінь вогнестій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ектне навантаження на проїзну конструкці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явність антисейсмічних пристрої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Наявність комунікаці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5 згідно з ДК 018-2000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276"/>
        <w:gridCol w:w="1276"/>
      </w:tblGrid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зва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иниц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чина</w:t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 споруди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нал, гребл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чальна, суднопідіймальна, берегоукріплювальна, захис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казник потужно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зація (за видом перероблюваних вантажів, інш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абаритні розмі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ахункове су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вжина і ухили спускових шлях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6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2 згідно з ДК 018-2000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276"/>
        <w:gridCol w:w="1276"/>
      </w:tblGrid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азва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диниц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90" w:right="-126" w:hanging="0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Величина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 спору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казник потужно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Габаритні розміри: довжи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сот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ири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личина прогоні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іаметр прогонової конструкції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3, 24 згідно з ДК 018-2000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276"/>
        <w:gridCol w:w="1276"/>
      </w:tblGrid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иниц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личина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ип спору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оща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казник потужно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пеціалізація (за видом технологічних процесів, інш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абаритні розмі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упінь вогнестій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20"/>
              <w:ind w:left="-142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мовна вис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20" w:after="20"/>
              <w:ind w:left="-110" w:right="-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Характеристика основних будівельних конструкці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1,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ля об’єктів типів 112 – 113, 121 – 124, 126 згідно з ДК 018-2000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64"/>
        <w:gridCol w:w="478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ці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слий опи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а система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тикальні несуч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ерекритт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окр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ходи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р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городки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лог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на, двер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ядження фасад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є опорядже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25, 127 згідно з ДК 018-2000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64"/>
        <w:gridCol w:w="478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ці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слий опи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а система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тикальні несуч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ерекритт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окр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дра жорсткості, діафраг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кранові конструкції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р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городки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лог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на, двер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ядження фасад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є опорядже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конструкції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4 згідно з ДК 018-2000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ц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слий оп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тивна систе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яні конструкц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ндамен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ні конструкц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сучі конструкції тунел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онові конструкц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їзна част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ття проїзної частини і тротуар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Тип і висота огорожі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ття тунел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орядження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5 згідно з ДК 018-2000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ц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слий оп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тивна систем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яні конструкц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сучі конструкції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роджувальні конструкції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менти облаштування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6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2 згідно з ДК 018-2000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ц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слий оп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тивна систе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н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онові конструкції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мату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окритт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23, 24 згідно з ДК 018-2000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ц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слий оп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а систем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тикальні несуч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ерекритт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окр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р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Характеристика внутрішніх інженерних систе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1 – 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12 – 113, 121 –127 згідно з ДК 018-2000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64"/>
        <w:gridCol w:w="478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на систем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слий опис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чання холодної вод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ачання гарячої вод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алення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ктропостачання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тиляці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4 – 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214, 215, 22 – 24 згідно з ДК 018-2000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48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на систе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ислий оп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ргозабезпече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 і водовідведе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алення і вентиляці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Результати обстеження об’єк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ом на _____  ____________ 20____ р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/>
        <w:t>1. Загальні дані про виконані обстеженн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64"/>
        <w:gridCol w:w="478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інформації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ясненн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ти проведення обстежень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та місцезнаходження організацій, які проводили обстеже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д за ЄДРПОУ організацій, які проводили обстеже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и за результатами обстежень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місце зберігання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иявлені дефекти і пошкодження основних будівельних конструкцій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1, 2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ля об’єктів типів 112 – 113, 121 – 124, 126 згідно з ДК 018-2000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64"/>
        <w:gridCol w:w="478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тивні елемен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ислий опис дефектів і пошкоджен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посилання на таблицю (додаток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тикальні несуч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ерекритт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окр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ходи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р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городки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лог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на, двер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ядження фасад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є опорядже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3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25, 127 згідно з ДК 018-2000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64"/>
        <w:gridCol w:w="478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тивні елемент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ислий опис дефектів і пошкоджен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посилання на таблицю (додаток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тикальні несуч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ерекритт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окр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дра жорсткості, діафрагм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кранові конструкції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р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городки  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лог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на, двері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ядження фасад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є опорядже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4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4 згідно з ДК 018-2000)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80"/>
        <w:gridCol w:w="4765"/>
        <w:gridCol w:w="3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тивні елемент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ислий опис дефектів і пошкоджен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посилання на таблицю (додаток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яні конструкції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ндаменти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ні конструкції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сучі конструкції тунелю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онові конструкції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їзна частина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ття проїзної частини і тротуарів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Огорожі  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ття тунелю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порядження  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5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5 згідно з ДК 018-2000)</w:t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381"/>
        <w:gridCol w:w="4765"/>
        <w:gridCol w:w="3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тивні елемент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ислий опис дефектів і пошкоджен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посилання на таблицю (додаток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яні конструкції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сучі конструкції   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городжувальні конструкції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лементи облаштування  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6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2 згідно з ДК 018-2000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81"/>
        <w:gridCol w:w="4767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тивні елемен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ислий опис дефектів і пошкоджен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посилання на таблицю (додаток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н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онові конструкції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матура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окритт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7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23, 24 згідно з ДК 018-2000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81"/>
        <w:gridCol w:w="4767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тивні елементи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ислий опис дефектів і пошкоджен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посилання на таблицю (додаток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тикальні несуч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ерекритт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окр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р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Виявлені дефекти і пошкодження внутрішніх інженерних систем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1 – 3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12 – 113, 121 –127 згідно з ДК 018-2000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64"/>
        <w:gridCol w:w="478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на систем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ислий опис дефектів і пошкоджен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посилання на таблицю (додаток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 холодн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 гаряче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але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тиляці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4 – 7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14</w:t>
      </w:r>
      <w:r>
        <w:rPr>
          <w:rFonts w:cs="Times New Roman" w:ascii="Times New Roman" w:hAnsi="Times New Roman"/>
          <w:b/>
          <w:sz w:val="24"/>
          <w:szCs w:val="24"/>
        </w:rPr>
        <w:t xml:space="preserve">, 215, 22 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24 згідно з ДК 018-2000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364"/>
        <w:gridCol w:w="4784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женерна систем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ислий опис дефектів і пошкоджень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посилання на таблицю (додаток)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ргозабезпече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 і водовідведенн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алення і вентиляці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Оцінка технічного стану об’єкта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ом на _____  ____________ 20____ р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0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 відповідності будівельних конструкцій вимозі щодо забезпечення            механічного опору і стійкос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1,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для об’єктів типів 112 – 113, 121 – 124, 126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ндамен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тикальні несучі елемен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критт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тт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од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25, 127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ндамен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тикальні несучі елемен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критт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тт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кранові конструкці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4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ундамен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ні конструкці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ції тун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онові конструкці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їзна части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5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емляні конструкці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сучі конструкції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6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2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н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онові конструкції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ма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23, 24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Фундаменти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тикальні несуч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ерекритт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окр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Аналіз відповідності будівельних конструкцій та інженерних систем вимозі щодо забезпечення пожежної безпе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1 – 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12 – 113, 121 –127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тикальні несучі елемен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критт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тт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од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алення і вентиляці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и протипожежного захис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4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ні конструкці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ції тунел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онові конструкці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алення і вентиляці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и протипожежного захис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5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есучі конструкції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алення і вентиляці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и протипожежного захис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6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2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н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онові конструкції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нерг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23, 24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ртикальні несуч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ерекритт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ції покриття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рівл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конструкці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алення і вентиляці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и протипожежного захис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Аналіз відповідності будівельних конструкцій та інженерних систем вимозі щодо забезпеч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пеки життя і здоров’я людини та захисту природного середовищ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1 – 3, 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12 – 113, 121 –127, 23, 24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 холод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відвед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5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алення і вентиляці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стеми протипожежного захис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6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2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н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онові конструкції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4. Аналіз відповідності будівельних конструкцій та інженерних систем вимозі щодо забезпеч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езпеки експлуатації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1 – 3, 7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12 – 113, 121 –127, 23, 24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ідлог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од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постачання гаряч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ал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4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їзна части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15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рукції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лектропостачання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6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у 22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орні елемент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онові конструкції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рма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Аналіз відповідності будівельних конструкцій та інженерних систем вимозі  щодо забезпечення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хисту від шум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1 – 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12 – 113, 121 –127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критт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сті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городки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Аналіз відповідності будівельних конструкцій та інженерних систем вимозі щодо забезпеченн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економії енергії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1 – 3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12 – 113, 121 –127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і стін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итт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ал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 Аналіз забезпечення доступу до об’єкта особам з інвалідністю та іншим                            маломобільним групам населенн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1, 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12 – 113, 121 – 124, 126 згідно з ДК 018-2000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98"/>
        <w:gridCol w:w="510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magenta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труктивний елемент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а систе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 аналізу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на паркування автомобілі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легла територі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ндус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ход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ходи/виходи, двер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идор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ф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щ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уале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наче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Загальна оцінка технічного стану об’єкт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1, 2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12 – 113, 121 – 124, 126 згідно з ДК 018-200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081"/>
        <w:gridCol w:w="1081"/>
        <w:gridCol w:w="1279"/>
        <w:gridCol w:w="1151"/>
        <w:gridCol w:w="1151"/>
        <w:gridCol w:w="1155"/>
        <w:gridCol w:w="1152"/>
      </w:tblGrid>
      <w:tr>
        <w:trPr/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стан будівлі</w:t>
            </w:r>
          </w:p>
        </w:tc>
        <w:tc>
          <w:tcPr>
            <w:tcW w:w="6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і вимоги Технічного регламенту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Доступ осіб з інвалідністю                                                                            та інших маломобільних груп населення</w:t>
            </w:r>
          </w:p>
        </w:tc>
      </w:tr>
      <w:tr>
        <w:trPr/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 xml:space="preserve">механічний опір і </w:t>
            </w:r>
          </w:p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йкіст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>пожежна безпе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безпека життя і здоров’я людини та захист             природного середовищ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 xml:space="preserve">безпека </w:t>
            </w:r>
          </w:p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 xml:space="preserve">експлуатації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>захист від шуму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>економія енергії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-95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left"/>
              <w:rPr/>
            </w:pPr>
            <w:r>
              <w:rPr>
                <w:sz w:val="24"/>
              </w:rPr>
              <w:t>Справ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left"/>
              <w:rPr/>
            </w:pPr>
            <w:r>
              <w:rPr>
                <w:sz w:val="24"/>
              </w:rPr>
              <w:t>Працездат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Обмежено 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ацездат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left"/>
              <w:rPr/>
            </w:pPr>
            <w:r>
              <w:rPr>
                <w:sz w:val="24"/>
              </w:rPr>
              <w:t>Аварій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а 3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125, 127 згідно з ДК 018-200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228"/>
        <w:gridCol w:w="1229"/>
        <w:gridCol w:w="1451"/>
        <w:gridCol w:w="1307"/>
        <w:gridCol w:w="1307"/>
        <w:gridCol w:w="1309"/>
      </w:tblGrid>
      <w:tr>
        <w:trPr/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стан будівлі</w:t>
            </w:r>
          </w:p>
        </w:tc>
        <w:tc>
          <w:tcPr>
            <w:tcW w:w="7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і вимоги Технічного регламенту </w:t>
            </w:r>
          </w:p>
        </w:tc>
      </w:tr>
      <w:tr>
        <w:trPr/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 xml:space="preserve">механічний опір і </w:t>
            </w:r>
          </w:p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йкіст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>пожежна безпек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безпека життя і здоров’я людини та захист природного середовищ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 xml:space="preserve">безпека </w:t>
            </w:r>
          </w:p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сплуатації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>захист від шум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>економія енергії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прав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ацездат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межено 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ацездат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Аварійн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орми 4 – 7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для об’єктів типів 214, 215, 22 – 24 згідно з ДК 018-200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958"/>
        <w:gridCol w:w="1959"/>
        <w:gridCol w:w="1959"/>
        <w:gridCol w:w="1956"/>
      </w:tblGrid>
      <w:tr>
        <w:trPr/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й стан будівлі</w:t>
            </w:r>
          </w:p>
        </w:tc>
        <w:tc>
          <w:tcPr>
            <w:tcW w:w="7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і вимоги Технічного регламенту </w:t>
            </w:r>
          </w:p>
        </w:tc>
      </w:tr>
      <w:tr>
        <w:trPr/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 xml:space="preserve">механічний опір і </w:t>
            </w:r>
          </w:p>
          <w:p>
            <w:pPr>
              <w:pStyle w:val="21"/>
              <w:widowControl w:val="false"/>
              <w:spacing w:lineRule="auto" w:line="240" w:before="0" w:after="0"/>
              <w:ind w:left="-95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йкість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>пожежна безпек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безпека життя і здоров’я людини та захист природного середовища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40" w:before="0" w:after="0"/>
              <w:ind w:left="-95" w:right="-54" w:hanging="0"/>
              <w:jc w:val="center"/>
              <w:rPr/>
            </w:pPr>
            <w:r>
              <w:rPr>
                <w:sz w:val="22"/>
                <w:szCs w:val="22"/>
              </w:rPr>
              <w:t xml:space="preserve">безпека </w:t>
            </w:r>
          </w:p>
          <w:p>
            <w:pPr>
              <w:pStyle w:val="21"/>
              <w:widowControl w:val="false"/>
              <w:spacing w:lineRule="auto" w:line="240" w:before="0" w:after="0"/>
              <w:ind w:left="-95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сплуатації 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прав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ацездат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бмежено </w:t>
            </w:r>
          </w:p>
          <w:p>
            <w:pPr>
              <w:pStyle w:val="21"/>
              <w:widowControl w:val="false"/>
              <w:spacing w:lineRule="auto" w:line="240"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ацездат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Аварійн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 w:val="false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 Висновок щодо технічного стану об’єкта в цілому: 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 Рекомендації щодо подальшої експлуатації об’єк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ном на _____  ____________ 20____ р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Рекомендації щодо умов експлуатації об’єкт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56"/>
        <w:gridCol w:w="549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’єкт або його частина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льші умови експлуатації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Рекомендації відновлення та підсилення окремих  будівельних конструкці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56"/>
        <w:gridCol w:w="3969"/>
        <w:gridCol w:w="152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струкції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бо інженерної систе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ходи з відновленн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 підсиленн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тановлений термін наступного обстеженн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датк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Фотографії загальних видів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Основні плани та розрізи.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 Відомості дефектів і пошкоджень.</w:t>
      </w:r>
    </w:p>
    <w:p>
      <w:pPr>
        <w:pStyle w:val="Normal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івник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підприємства, установи чи організаці</w:t>
      </w:r>
      <w:r>
        <w:rPr/>
        <w:t xml:space="preserve">ї, що здійснила обстеження </w:t>
      </w:r>
    </w:p>
    <w:tbl>
      <w:tblPr>
        <w:tblW w:w="85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39"/>
        <w:gridCol w:w="14"/>
        <w:gridCol w:w="1958"/>
        <w:gridCol w:w="260"/>
        <w:gridCol w:w="12"/>
        <w:gridCol w:w="3508"/>
        <w:gridCol w:w="14"/>
      </w:tblGrid>
      <w:tr>
        <w:trPr/>
        <w:tc>
          <w:tcPr>
            <w:tcW w:w="2541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сада)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</w:tc>
      </w:tr>
    </w:tbl>
    <w:p>
      <w:pPr>
        <w:pStyle w:val="Style20"/>
        <w:spacing w:before="0" w:after="0"/>
        <w:ind w:firstLine="5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Виконавці:</w:t>
      </w:r>
    </w:p>
    <w:tbl>
      <w:tblPr>
        <w:tblW w:w="460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45"/>
        <w:gridCol w:w="2055"/>
        <w:gridCol w:w="244"/>
        <w:gridCol w:w="3649"/>
      </w:tblGrid>
      <w:tr>
        <w:trPr/>
        <w:tc>
          <w:tcPr>
            <w:tcW w:w="2674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виконавця)</w:t>
            </w:r>
          </w:p>
        </w:tc>
        <w:tc>
          <w:tcPr>
            <w:tcW w:w="245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5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44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9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виконавця)</w:t>
            </w:r>
          </w:p>
        </w:tc>
        <w:tc>
          <w:tcPr>
            <w:tcW w:w="245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55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44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49" w:type="dxa"/>
            <w:tcBorders/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</w:tc>
      </w:tr>
    </w:tbl>
    <w:p>
      <w:pPr>
        <w:pStyle w:val="Style20"/>
        <w:spacing w:before="36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сник (управитель) об’єкта або уповноважена ним</w:t>
      </w:r>
      <w:r>
        <w:rPr/>
        <w:t xml:space="preserve"> особа</w:t>
      </w:r>
    </w:p>
    <w:tbl>
      <w:tblPr>
        <w:tblW w:w="854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39"/>
        <w:gridCol w:w="14"/>
        <w:gridCol w:w="1958"/>
        <w:gridCol w:w="260"/>
        <w:gridCol w:w="12"/>
        <w:gridCol w:w="3508"/>
        <w:gridCol w:w="14"/>
      </w:tblGrid>
      <w:tr>
        <w:trPr/>
        <w:tc>
          <w:tcPr>
            <w:tcW w:w="2541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сада за наявності)</w:t>
            </w:r>
          </w:p>
        </w:tc>
        <w:tc>
          <w:tcPr>
            <w:tcW w:w="253" w:type="dxa"/>
            <w:gridSpan w:val="2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Style20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</w:tc>
        <w:tc>
          <w:tcPr>
            <w:tcW w:w="3508" w:type="dxa"/>
            <w:tcBorders>
              <w:top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різвище та ініціали)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* </w:t>
        <w:tab/>
        <w:t>При оновленні паспорта наведені форми заповнюються заново та підшиваються до відповідних форм, заповнених при розробленні (попередніх оновленнях) пасп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*      Заповнюється, якщо власником (управителем) об’єкта є фізична особ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**     Заповнюється, якщо власником (управителем) об’єкта є юридична особ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****  Заповнюється відповідно до Порядку проведення професійної атестації відповідальних виконавців окремих видів робіт (послуг), пов'язаних із  створенням об'єктів архітектури,   затвердженого постановою Кабінету Міністрів України від 23 травня 2011 року № 5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***** Зміст паспорта об’єктів типу 211 згідно з ДК 018-2000 визначається з урахуванням норм СОУ 42.1-37641918-038:2016 «Паспорт автомобільної 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дороги» щодо відповідних      спору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 питань проектування</w:t>
        <w:br/>
        <w:t>об</w:t>
      </w:r>
      <w:r>
        <w:rPr>
          <w:rFonts w:cs="Times New Roman" w:ascii="Times New Roman" w:hAnsi="Times New Roman"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єктів будівництв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хнічного регулювання</w:t>
        <w:br/>
        <w:t>та науково-технічного розвитку                                                        О.О. Рябова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240" w:after="60"/>
      <w:ind w:firstLine="42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0"/>
    </w:rPr>
  </w:style>
  <w:style w:type="character" w:styleId="WW8Num42z1">
    <w:name w:val="WW8Num42z1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8">
    <w:name w:val=" Знак Знак18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17">
    <w:name w:val=" Знак Знак17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16">
    <w:name w:val=" Знак Знак16"/>
    <w:basedOn w:val="Style8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15">
    <w:name w:val=" Знак Знак15"/>
    <w:basedOn w:val="Style8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  <w:lang w:val="ru-RU"/>
    </w:rPr>
  </w:style>
  <w:style w:type="character" w:styleId="14">
    <w:name w:val=" Знак Знак14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3">
    <w:name w:val=" Знак Знак13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  <w:lang w:val="ru-RU"/>
    </w:rPr>
  </w:style>
  <w:style w:type="character" w:styleId="12">
    <w:name w:val=" Знак Знак12"/>
    <w:basedOn w:val="Style8"/>
    <w:qFormat/>
    <w:rPr>
      <w:rFonts w:ascii="Calibri" w:hAnsi="Calibri" w:eastAsia="Calibri" w:cs="Times New Roman"/>
      <w:lang w:val="ru-RU"/>
    </w:rPr>
  </w:style>
  <w:style w:type="character" w:styleId="11">
    <w:name w:val=" Знак Знак11"/>
    <w:basedOn w:val="Style8"/>
    <w:qFormat/>
    <w:rPr>
      <w:rFonts w:ascii="Calibri" w:hAnsi="Calibri" w:eastAsia="Calibri" w:cs="Times New Roman"/>
      <w:lang w:val="ru-RU"/>
    </w:rPr>
  </w:style>
  <w:style w:type="character" w:styleId="PageNumber">
    <w:name w:val="Page Number"/>
    <w:basedOn w:val="Style8"/>
    <w:rPr/>
  </w:style>
  <w:style w:type="character" w:styleId="10">
    <w:name w:val=" Знак Знак10"/>
    <w:basedOn w:val="Style8"/>
    <w:qFormat/>
    <w:rPr>
      <w:rFonts w:ascii="Times New Roman" w:hAnsi="Times New Roman" w:eastAsia="Times New Roman" w:cs="Times New Roman"/>
      <w:color w:val="000000"/>
      <w:sz w:val="28"/>
      <w:szCs w:val="24"/>
      <w:shd w:fill="FFFFFF" w:val="clear"/>
    </w:rPr>
  </w:style>
  <w:style w:type="character" w:styleId="9">
    <w:name w:val=" Знак Знак9"/>
    <w:basedOn w:val="Style8"/>
    <w:qFormat/>
    <w:rPr>
      <w:rFonts w:ascii="Times New Roman" w:hAnsi="Times New Roman" w:eastAsia="Times New Roman" w:cs="Times New Roman"/>
      <w:b/>
      <w:bCs/>
      <w:color w:val="000000"/>
      <w:spacing w:val="-1"/>
      <w:sz w:val="28"/>
      <w:szCs w:val="24"/>
      <w:shd w:fill="FFFFFF" w:val="clear"/>
    </w:rPr>
  </w:style>
  <w:style w:type="character" w:styleId="8">
    <w:name w:val=" Знак Знак8"/>
    <w:basedOn w:val="Style8"/>
    <w:qFormat/>
    <w:rPr>
      <w:rFonts w:ascii="Tahoma" w:hAnsi="Tahoma" w:eastAsia="Calibri" w:cs="Times New Roman"/>
      <w:sz w:val="16"/>
      <w:szCs w:val="16"/>
      <w:lang w:val="ru-RU"/>
    </w:rPr>
  </w:style>
  <w:style w:type="character" w:styleId="7">
    <w:name w:val=" Знак Знак7"/>
    <w:basedOn w:val="Style8"/>
    <w:qFormat/>
    <w:rPr>
      <w:rFonts w:ascii="Calibri" w:hAnsi="Calibri" w:eastAsia="Calibri" w:cs="Times New Roman"/>
      <w:lang w:val="ru-RU"/>
    </w:rPr>
  </w:style>
  <w:style w:type="character" w:styleId="6">
    <w:name w:val=" Знак Знак6"/>
    <w:basedOn w:val="Style8"/>
    <w:qFormat/>
    <w:rPr>
      <w:rFonts w:ascii="Arial" w:hAnsi="Arial" w:eastAsia="Times New Roman" w:cs="Times New Roman"/>
      <w:sz w:val="24"/>
      <w:szCs w:val="20"/>
      <w:lang w:val="ru-RU"/>
    </w:rPr>
  </w:style>
  <w:style w:type="character" w:styleId="5">
    <w:name w:val=" Знак Знак5"/>
    <w:basedOn w:val="Style8"/>
    <w:qFormat/>
    <w:rPr>
      <w:rFonts w:ascii="Arial" w:hAnsi="Arial" w:eastAsia="Times New Roman" w:cs="Times New Roman"/>
      <w:sz w:val="16"/>
      <w:szCs w:val="16"/>
      <w:lang w:val="ru-RU"/>
    </w:rPr>
  </w:style>
  <w:style w:type="character" w:styleId="4">
    <w:name w:val=" Знак Знак4"/>
    <w:basedOn w:val="Style8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3">
    <w:name w:val=" Знак Знак3"/>
    <w:basedOn w:val="Style8"/>
    <w:qFormat/>
    <w:rPr>
      <w:rFonts w:ascii="Arial" w:hAnsi="Arial" w:eastAsia="Times New Roman" w:cs="Times New Roman"/>
      <w:sz w:val="24"/>
      <w:szCs w:val="20"/>
      <w:lang w:val="ru-RU"/>
    </w:rPr>
  </w:style>
  <w:style w:type="character" w:styleId="2">
    <w:name w:val=" Знак Знак2"/>
    <w:basedOn w:val="Style8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Style8"/>
    <w:qFormat/>
    <w:rPr/>
  </w:style>
  <w:style w:type="character" w:styleId="Hps">
    <w:name w:val="hps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horttext">
    <w:name w:val="short_text"/>
    <w:basedOn w:val="Style8"/>
    <w:qFormat/>
    <w:rPr/>
  </w:style>
  <w:style w:type="character" w:styleId="Atn">
    <w:name w:val="atn"/>
    <w:basedOn w:val="Style8"/>
    <w:qFormat/>
    <w:rPr/>
  </w:style>
  <w:style w:type="character" w:styleId="HTML">
    <w:name w:val="Цитата HTML"/>
    <w:qFormat/>
    <w:rPr>
      <w:i/>
      <w:iCs/>
    </w:rPr>
  </w:style>
  <w:style w:type="character" w:styleId="Hpsatn">
    <w:name w:val="hps atn"/>
    <w:basedOn w:val="Style8"/>
    <w:qFormat/>
    <w:rPr/>
  </w:style>
  <w:style w:type="character" w:styleId="1">
    <w:name w:val=" Знак Знак1"/>
    <w:basedOn w:val="Style8"/>
    <w:qFormat/>
    <w:rPr>
      <w:rFonts w:ascii="Cambria" w:hAnsi="Cambria" w:eastAsia="Times New Roman" w:cs="Times New Roman"/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  <w:sz w:val="20"/>
      <w:szCs w:val="20"/>
      <w:u w:val="non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Rvts15">
    <w:name w:val="rvts15"/>
    <w:basedOn w:val="Style8"/>
    <w:qFormat/>
    <w:rPr/>
  </w:style>
  <w:style w:type="character" w:styleId="Rvts23">
    <w:name w:val="rvts23"/>
    <w:basedOn w:val="Style8"/>
    <w:qFormat/>
    <w:rPr/>
  </w:style>
  <w:style w:type="character" w:styleId="Rvts9">
    <w:name w:val="rvts9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19">
    <w:name w:val="Название1"/>
    <w:basedOn w:val="Style8"/>
    <w:qFormat/>
    <w:rPr/>
  </w:style>
  <w:style w:type="character" w:styleId="Rvts46">
    <w:name w:val="rvts46"/>
    <w:basedOn w:val="Style8"/>
    <w:qFormat/>
    <w:rPr/>
  </w:style>
  <w:style w:type="character" w:styleId="Stlink">
    <w:name w:val="st_link"/>
    <w:basedOn w:val="Style8"/>
    <w:qFormat/>
    <w:rPr/>
  </w:style>
  <w:style w:type="character" w:styleId="Announcementsposttimestamp">
    <w:name w:val="announcementsposttimestamp"/>
    <w:basedOn w:val="Style8"/>
    <w:qFormat/>
    <w:rPr/>
  </w:style>
  <w:style w:type="character" w:styleId="110">
    <w:name w:val="Знак Знак1"/>
    <w:qFormat/>
    <w:rPr>
      <w:rFonts w:ascii="Courier New" w:hAnsi="Courier New" w:cs="Courier New"/>
      <w:lang w:val="ru-RU" w:bidi="ar-SA"/>
    </w:rPr>
  </w:style>
  <w:style w:type="character" w:styleId="Rvts78">
    <w:name w:val="rvts78"/>
    <w:basedOn w:val="Style8"/>
    <w:qFormat/>
    <w:rPr/>
  </w:style>
  <w:style w:type="character" w:styleId="Rvts37">
    <w:name w:val="rvts37"/>
    <w:basedOn w:val="Style8"/>
    <w:qFormat/>
    <w:rPr/>
  </w:style>
  <w:style w:type="character" w:styleId="ListParagraphChar">
    <w:name w:val="List Paragraph Char"/>
    <w:qFormat/>
    <w:rPr>
      <w:rFonts w:ascii="Calibri" w:hAnsi="Calibri" w:eastAsia="Calibri" w:cs="Times New Roman"/>
      <w:lang w:val="ru-RU"/>
    </w:rPr>
  </w:style>
  <w:style w:type="character" w:styleId="Style9">
    <w:name w:val=" Знак Знак"/>
    <w:basedOn w:val="Style8"/>
    <w:qFormat/>
    <w:rPr>
      <w:rFonts w:ascii="Tahoma" w:hAnsi="Tahoma" w:eastAsia="Calibri" w:cs="Tahoma"/>
      <w:sz w:val="20"/>
      <w:szCs w:val="20"/>
      <w:shd w:fill="000080" w:val="clear"/>
      <w:lang w:val="ru-RU"/>
    </w:rPr>
  </w:style>
  <w:style w:type="character" w:styleId="191">
    <w:name w:val="Знак Знак19"/>
    <w:qFormat/>
    <w:rPr>
      <w:rFonts w:ascii="Verdana" w:hAnsi="Verdana" w:eastAsia="Calibri" w:cs="Verdana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Caaieiaie1">
    <w:name w:val="caaieiaie 1"/>
    <w:basedOn w:val="Normal"/>
    <w:next w:val="Normal"/>
    <w:qFormat/>
    <w:pPr>
      <w:keepNext w:val="true"/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88" w:before="5" w:after="0"/>
      <w:ind w:left="581" w:firstLine="709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uk-UA"/>
    </w:rPr>
  </w:style>
  <w:style w:type="paragraph" w:styleId="Style11">
    <w:name w:val="Цитата"/>
    <w:basedOn w:val="Normal"/>
    <w:qFormat/>
    <w:pPr>
      <w:shd w:fill="FFFFFF" w:val="clear"/>
      <w:spacing w:lineRule="auto" w:line="288" w:before="0" w:after="0"/>
      <w:ind w:left="5" w:right="29" w:firstLine="709"/>
      <w:jc w:val="both"/>
    </w:pPr>
    <w:rPr>
      <w:rFonts w:ascii="Times New Roman" w:hAnsi="Times New Roman" w:eastAsia="Times New Roman" w:cs="Times New Roman"/>
      <w:b/>
      <w:bCs/>
      <w:color w:val="000000"/>
      <w:spacing w:val="-1"/>
      <w:sz w:val="28"/>
      <w:szCs w:val="24"/>
      <w:lang w:val="uk-UA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88" w:before="5" w:after="0"/>
      <w:ind w:left="581" w:firstLine="709"/>
      <w:jc w:val="both"/>
    </w:pPr>
    <w:rPr>
      <w:rFonts w:ascii="Times New Roman" w:hAnsi="Times New Roman" w:eastAsia="Times New Roman" w:cs="Times New Roman"/>
      <w:b/>
      <w:bCs/>
      <w:color w:val="000000"/>
      <w:spacing w:val="-1"/>
      <w:sz w:val="28"/>
      <w:szCs w:val="24"/>
      <w:lang w:val="uk-UA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 w:val="false"/>
      <w:spacing w:lineRule="auto" w:line="480" w:before="0" w:after="120"/>
      <w:ind w:firstLine="420"/>
      <w:jc w:val="both"/>
    </w:pPr>
    <w:rPr>
      <w:rFonts w:ascii="Arial" w:hAnsi="Arial" w:eastAsia="Times New Roman" w:cs="Arial"/>
      <w:sz w:val="24"/>
      <w:szCs w:val="20"/>
    </w:rPr>
  </w:style>
  <w:style w:type="paragraph" w:styleId="32">
    <w:name w:val="Основной текст 3"/>
    <w:basedOn w:val="Normal"/>
    <w:qFormat/>
    <w:pPr>
      <w:widowControl w:val="false"/>
      <w:spacing w:lineRule="auto" w:line="240" w:before="0" w:after="120"/>
      <w:ind w:firstLine="420"/>
      <w:jc w:val="both"/>
    </w:pPr>
    <w:rPr>
      <w:rFonts w:ascii="Arial" w:hAnsi="Arial" w:eastAsia="Times New Roman" w:cs="Arial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firstLine="420"/>
      <w:jc w:val="both"/>
    </w:pPr>
    <w:rPr>
      <w:rFonts w:ascii="Arial" w:hAnsi="Arial" w:eastAsia="Times New Roman" w:cs="Arial"/>
      <w:sz w:val="24"/>
      <w:szCs w:val="20"/>
    </w:rPr>
  </w:style>
  <w:style w:type="paragraph" w:styleId="Style13">
    <w:name w:val="Готовый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4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uk-UA"/>
    </w:rPr>
  </w:style>
  <w:style w:type="paragraph" w:styleId="Tabletext">
    <w:name w:val="Table text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  <w:lang w:val="en-GB"/>
    </w:rPr>
  </w:style>
  <w:style w:type="paragraph" w:styleId="1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rmattext">
    <w:name w:val="formattex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textinden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lineRule="auto" w:line="240" w:before="100" w:after="10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4pt">
    <w:name w:val="Стиль Стиль1 + 14 pt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lang w:val="uk-UA" w:eastAsia="en-US"/>
    </w:rPr>
  </w:style>
  <w:style w:type="paragraph" w:styleId="Style15">
    <w:name w:val="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aaieiaieiiaacaae">
    <w:name w:val="Caaieiaie iia?acaae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Caaieiaieacaae">
    <w:name w:val="Caaieiaie ?acaae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sz w:val="36"/>
      <w:szCs w:val="20"/>
      <w:lang w:val="uk-UA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4">
    <w:name w:val="овной текст с отступом 2"/>
    <w:basedOn w:val="Normal"/>
    <w:qFormat/>
    <w:p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FR2">
    <w:name w:val="FR2"/>
    <w:qFormat/>
    <w:pPr>
      <w:widowControl w:val="false"/>
      <w:bidi w:val="0"/>
      <w:ind w:left="1280" w:right="1200" w:hanging="0"/>
      <w:jc w:val="center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3:30:00Z</dcterms:created>
  <dc:creator/>
  <dc:description/>
  <cp:keywords/>
  <dc:language>en-US</dc:language>
  <cp:lastModifiedBy>COMP</cp:lastModifiedBy>
  <cp:lastPrinted>2017-12-01T16:52:00Z</cp:lastPrinted>
  <dcterms:modified xsi:type="dcterms:W3CDTF">2017-12-20T13:30:00Z</dcterms:modified>
  <cp:revision>4</cp:revision>
  <dc:subject/>
  <dc:title/>
</cp:coreProperties>
</file>