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w:t>
            </w:r>
            <w:r>
              <w:rPr>
                <w:b/>
                <w:i/>
                <w:color w:val="000000"/>
                <w:lang w:val="uk-UA"/>
              </w:rPr>
              <w:t xml:space="preserve">27 серпня </w:t>
            </w:r>
            <w:r>
              <w:rPr>
                <w:b/>
                <w:i/>
                <w:color w:val="000000"/>
              </w:rPr>
              <w:t>2014 року №</w:t>
            </w:r>
            <w:r>
              <w:rPr>
                <w:b/>
                <w:i/>
                <w:color w:val="000000"/>
                <w:lang w:val="uk-UA"/>
              </w:rPr>
              <w:t xml:space="preserve">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096"/>
        <w:gridCol w:w="4027"/>
        <w:gridCol w:w="402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4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Абрикосова, вул.Березова, вул.Б.Хмельницького, вул.Винниченко, вул.Виноградова, вул.В.Стуса, вул.Грушевського, вул.Жовтнева, вул.Зарічна, вул.І.Савченко, вул.Калинова, вул.К.Маркса, вул.Леонтовича, вул.Лисенко, вул.Львівська, вул.Миру, вул.Мічуріна, вул.Немирівська, вул.Приміська, вул.Слов’янська, вул.Солов’їна, вул.Суворова, вул.Українська, вул.Шевченка, вул.Шкільна, пров.Березовий, пров.Б.Хмельницького, пров.Ватутіна, пров.Леонтовича, пров.1-й Б.Хмельницького, пров.1-й Ватутіна, пров.1-й К.Маркса, пров.1-й Східний, пров.1-й Шевченка, пров.2-й К.Маркса, пров.2-й Український, пров.2-й Шевченка, пров.3-й Східний, пров.3-й Шевчен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школа, с.Вінницькі Хутори, Вінницький р-н, Вінницька обл., 232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школа, с.Вінницькі Хутори, Вінницький р-н, Вінницька обл., 2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1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денівка, с.Розів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Б, с.Жерденівка, Гайсинський р-н, Вінницька обл., 237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Б, с.Жерденівка, Гайсинський р-н, Вінницька обл., 23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5021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0</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Артема, вул.Варварівська, вул.Ватутіна: 51–106; вул.Ентузіастів, вул.Леніна: 67–165; вул.Тімірязєва, пров.Артема, пров.Леніна, пров.Лялі Ратушної</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5, м.Іллінці, Іллінецький р-н, Вінницька обл., 227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5,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3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инівка – вул.Берегова, вул.Горького, вул.Громова, вул.Дзержинського, вул.Залізнична, вул.Кірова, вул.Котовського, вул.Леніна: 1–30, 31–33; вул.Лермонтова, вул.Мічуріна, вул.Першутова, вул.Покришкіна, вул.Польова, вул.Садова, вул.Саксаганського, вул.Чкалова: 2В–35; вул.Шевченка: 2–39, 41, 45, 47, 49–51; вул.1-го Травня, пров.Дзержинського, пров.Лермонтова, пров.Шевченка, пров.Шкіль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 м.Калинівка, Калинівський р-н, Вінницька обл., 224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 м.Калинівка, Калинівський р-н, Вінницька обл., 2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1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рячківка, с.Одаї</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5, с.Гарячківка, Крижопільський р-н, Вінницька обл., 246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5, с.Гарячківка, Крижопільський р-н, Вінницька обл., 24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5051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цлав – вул.Блюхера, вул.Вільний Вал, вул.Гагаріна, вул.Гоголя, вул.Горького, вул.Добролюбова, вул.Зелена, вул.К.Маркса, вул.Ковпака, вул.Коцюбинського, вул.Леонтовича, вул.Надбужжя, вул.Наливайка, вул.Пирогова, вул.Пролетарська, вул.Пушкіна, вул.Суворова, вул.Щорс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мт Брацлав, Немирівський р-н, Вінницька обл., 2287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мт Брацлав, Немирівський р-н, Вінницька обл., 228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цлав – вул.Б.Хмельницького, вул.Ватутіна, вул.Воровського, вул.Грушевського, вул.Енгельса, вул.Жовтнева, вул.Заводська, вул.І.Богуна, вул.Карбишева, вул.Комінтерна, вул.Леніна, вул.Матросова, вул.М.Вовчок, вул.Некрасова, вул.Першотравнева, вул.Піонерська, вул.Польова, вул.Попова, вул.Руданського, вул.Тельмана, вул.Терешкової, вул.Шевченка, пров.Тельман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інтерна, 7, смт Брацлав, Немирівський р-н, Вінницька обл., 2287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мінтерна, 7, смт Брацлав, Немирівський р-н, Вінницька обл., 228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івка – вул.Ватутіна, вул.Гагаріна, вул.Дзержинського, вул.Зелена: 10–35; вул.Корольова: 77–123; вул.Леніна, вул.Миру, вул.Молодіжна, вул.Н.Крупської, вул.Першотравнева: 69–126; вул.Петровського, вул.Радянська, вул.Сиротенка: 43–63; вул.Урожайна, вул.Червоноармійська, вул.Шевченка, вул.Ярівсь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Ковалівка, Немирівський р-н, Вінницька обл., 2283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Ковалівка, Немирівський р-н, Вінницька обл., 22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29 к.1–29 к.5, 31, 41–43, 45, 50, 52, 54, 56, 58, 60, 62, 64, 66; вул.П.Морозова: 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8</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онти: 1–16; вул.Зарічна, вул.Київська: 53, 55, 57, 59, 61, 63, 65, 67–73, 75–111, 113, 115, 117–119, 121, 123–125, 127, 131, 133, 135, 137–139, 141–145, 147, 151–153, 155, 157, 159, 161, 163–165, 167, 169; вул.Чайковського: 21; пров.1-й Кар’єрний, пров.2-й Кар’єрний, тупик Прибереж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тема: 1–16, 18, 20–24; вул.Кірова, вул.Некрасова: 35, 37, 39, 43, 45–57; вул.Острозького: 2–18; вул.Папаніна, вул.Привокзальна: 2/1; вул.Червоних Курсантів: 1, 5–7, 9; пл.Героїв Сталінграда, просп.Коцюбинського: 14–18, 20–22, 24, 2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м.Вінниця, 2100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м.Вінниця, 2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140, 146, 148, 154, 156, 158, 160 к.ГУРТ–160А, 162–162А, 166, 168, 170 к.ГУРТ–182; вул.Тарногродського: 2–4 к.ГУРТ;</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Тарногродського: 5–34А, 48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ногродського, 27,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ногродського, 27,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2</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Тарногродського: 37 к.ГУРТ–47, 4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ногродського, 46, м.Вінниця, 2102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ногродського, 46,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4</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обзаря, вул.Коротка, вул.Продольна, вул.Пролетарська, вул.Ушинського, вул.Цимлянська, вул.Яреми, пров.Короткий, пров.Продольний, пров.Пролетарський, пров.1-й Пролетар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7, м.Вінниця, 2101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7, м.Вінниця, 21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95</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Хмельницьке шосе: 106 к.ГУРТ;</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06, м.Вінниця, 2103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06,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96</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силя Порика: 33–43; вул.Воїнів-Інтернаціоналістів: 3, 5 к.ГУРТ; вул.Квятека: 17; вул.Мечнікова, вул.Хмельницьке шосе: 93/95–100, 112А–124; пров.Зелен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Інтернаціоналістів, 5, м.Вінниця, 2102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Інтернаціоналістів, 5, м.Вінниця, 2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Грабовської, вул.Ломоносова, вул.Маяковського: 148, 150, 152, 154, 156, 158–162, 164, 166, 168, 170, 172, 174, 176, 178, 180, 182–182А, 184–184Б, 195, 197–197А, 199, 201, 207, 209, 211, 213, 215, 217–217А, 219, 221–221А, 223–223А; вул.Нагірна: 1А–20В, 21В, 22, 24, 28, 30–30А, 32, 34–34А, 36–38, 40–42, 44, 46, 48, 50, 52, 54, 56, 58–58Б; вул.Серафимовича, вул.Українська, вул.Ушакова: 3–64; вул.Ю.Смирнова: 25, 27, 29, 31, 33, 35, 37, 39, 41, 43, 45, 47, 49, 51, 53, 57, 59, 61, 70, 72, 74, 76–78, 80, 82, 84, 86, 88, 90, 92–112; пров.Зоряний, пров.Ушакова, пров.Ю.Смирнова, пров.1-й Ломоносова, пров.1-й Український, пров.2-й Ломоносова, пров.2-й Український, пров.3-й Українськи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 м.Вінниця, 2101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орге, вул.Мельника, вул.Павленка, вул.Постишева, вул.Топольського, вул.Шевченка, пров.Мельника, пров.Павленка, пров.1-й Зорге, пров.1-й Топольського, пров.2-й Зорге,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Бузковий, проїзд 1-й Горіховий, проїзд 1-й Електронний, проїзд 1-й Журналістів, проїзд 1-й Липневий, проїзд 1-й Осінній, проїзд 1-й Павленка, проїзд 1-й Постишева, проїзд 1-й Пролісковий, проїзд 1-й Рожевий, проїзд 1-й Садівничий, проїзд 1-й Суничний, проїзд 1-й Товариський, проїзд 2-й Бузковий, проїзд 2-й Горіховий, проїзд 2-й Журналістів, проїзд 2-й Липневий, проїзд 2-й Павленка, проїзд 2-й Постишева, проїзд 2-й Рожевий, проїзд 2-й Суничний, проїзд 2-й Товариський, проїзд 3-й Липневий, проїзд 3-й Павленка, проїзд 3-й Садівничий, проїзд 3-й Черемховий, проїзд 4-й Липневий, проїзд 4-й Черемховий, проїзд 5-й Черемховий, проїзд 6-й Черемховий, проїзд 7-й Черемховий, тупик Мельника, тупик Павленка, СТОВ Верховина, СТОВ Весна, СТОВ Вишневий Сад, СТОВ Вишня, СТОВ Глобус, СТОВ Дружба, СТОВ Дружба 1, СТОВ Електрон, СТОВ Калина, СТОВ Левада, СТОВ Нива, СТОВ Підлісне, СТОВ Підлісне Азімут, СТОВ Підлісне Журналістів, СТОВ Підлісне Калина, СТОВ Підлісне Труд, СТОВ Підлісне Черемушки, СТОВ Ромашка Шевченка, СТОВ Росинка, СТОВ Сірень, СТОВ Сонячн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250, м.Вінниця, 2105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250,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9</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тема: 17–17Б, 19, 27–50; вул.Верхарна: 1–10, 12–12А, 14–14А, 18, 24, 28, 30, 32; вул.Короленка: 1–23, 25; вул.Некрасова: 58–127; вул.Привокзальна: 1, 5–20, 22А, 24; вул.Тімірязєва: 48–84; вул.Шмідта: 1–33, 35, 37–49; просп.Коцюбинського: 5–11, 19, 23–23Б, 25, 27–29, 31, 33–3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51570,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71</w:t>
            </w:r>
          </w:p>
        </w:tc>
        <w:tc>
          <w:tcPr>
            <w:tcW w:w="50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Іванова: 1–3, 9; вул.Лебединського, вул.Могильчака, вул.Немирівське шосе: 8, 10, 12–14, 18, 20, 22, 24, 28, 30, 32, 34, 38, 40; вул.Островського: 1–2 к.ГУРТ, 6–15А, 17–19; вул.Учительська: 2, 10, 12; пров.Залізничний: 3–5; пров.Могильчака, пров.Учительський: 1–14; проїзд 1-й Чехова: 30; тупик Островського</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бединського, 13,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p>
    <w:p>
      <w:pPr>
        <w:pStyle w:val="Normal"/>
        <w:rPr/>
      </w:pPr>
      <w:r>
        <w:rPr/>
      </w:r>
    </w:p>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виняч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1, с.Звиняче, Горохівський р-н, Волинська обл., 457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1, с.Звиняче, Горохівський р-н, Волинська обл., 457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Красів, Горохівський р-н, Волинська обл., 457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Красів, Горохівський р-н, Волинська обл., 457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а Корчм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ова, 10А, с.Дубова Корчма, Горохівський р-н, Волинська обл., 457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ова, 10А, с.Дубова Корчма, Горохівський р-н, Волинська обл., 457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Андрузького, вул.Богдана Хмельницького, вул.Ветеранів, вул.Вишнева, вул.Героїв УПА, вул.Гетьмана Сагайдачного, вул.Затишна, вул.Зелена, вул.Івана Богуна, вул.Івана Франка, вул.Івасюка, вул.Квітнева, вул.Княгині Ольги, вул.Князя Володимира, вул.Космонавтів, вул.Лесі Українки, вул.Липинська, вул.Лисенка, вул.Максима Кривоноса, вул.Марії Заньковецької, вул.Незалежності, вул.Олени Пчілки, вул.Павла Рибалки, вул.Панаса Мирного, вул.Перемоги, вул.Ранкова, вул.Рівненська, вул.Роксолани, вул.Романа Шухевича, вул.Слов’янська, вул.Соломії Крушельницької, вул.Спортивна, вул.Теремнівська,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7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болоття – вул.Богдана Хмельницького, вул.Івана Франка, вул.Кірова, вул.Лесі Українки, вул.Ломоносова, вул.Молодіжна, вул.Незалежності, вул.Ратнівська, вул.Сагайдачного: 46, 48, 50, 52, 56–58, 60–95; вул.Чапаєва, вул.Шевченка: 26, 28–289; вул.1 Травня, пров.Втіхово, пров.Кінський, пров.Корник, пров.Першотравневий, пров.Чапа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9, смт Заболоття, Ратнівський р-н, Волинська обл., 441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9, смт Заболоття, Ратнівський р-н, Волинська обл., 441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 86, 88, 90, 92, 94, 96, 98, 100, 102, 104, 108, 110, 114, 116, 118; вул.Глібова, вул.Данила Галицького, вул.Заводська: 6, 11, 15, 25–31; вул.Княгині Ольги, вул.Полковника Литвинюка, вул.С.Рудика, вул.1-го Трав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Малишка, вул.Варшавська, вул.Володимирська: 103, 105–105А, 109, 111, 115, 117, 119–168, в/ч 0208; вул.Довженка, вул.Заводська: 9, 13, 17–23; вул.Львівська, вул.Самійла Велич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3, м.Ковель, Волинська обл., 4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3,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6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женка, вул.Гостинна, вул.Ковпака, вул.Мамсурова: 1–6; вул.Окружна, вул.Прасолів, вул.Станіславського: 74–78А; вул.Стара дорога, вул.Фільваркова, вул.Шота Руставелі: 1–9 пр, 10А–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та Руставелі, 11, м.Луцьк, 43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та Руставелі, 11, м.Луцьк, 43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бульв.Дружби Народів: 4А, 6–7, 13А; вул.Грабовського: 7–7А, 9–11; вул.Шота Руставелі: 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ружби Народів, 13А, м.Луцьк, 43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ружби Народів, 13А, м.Луцьк, 43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бульв.Дружби Народів: 8–8А, 10, 12; вул.Гнідавська: 20–20А, 24–28, 30–55, 59, 61; вул.Грабовського: 3–6, 7Б–8; вул.Гречана, вул.Даньшина: 1А, 3–7, 9, 11, 25–84А; вул.Марка Вовчка: 17, 21, 23, 25, 27, 29, 31, 33–33Б, 35–72; вул.Нагірна, вул.Південна, вул.Потебні: 58, 60–60А, 66–102; вул.Черняховського, пров.Гнідавський, пров.Шота Руставел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8, м.Луцьк, 43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8, м.Луцьк, 43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нідавська: 56–58, 60, 62–63А, 63В–64, 66–96; вул.Даньшина: 1, 2–2А, 8 к.ГУРТ, 10, 12–24; вул.Коцько, вул.Львівська: 63–63Б, 71, 73–73А; вул.Софії Перовсько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ьшина, 8, м.Луцьк, 43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ьшина, 8, м.Луцьк, 43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инниченка, вул.Гайдамацька, вул.Глібова, вул.Гребінки, вул.Залізняка, вул.Кооперативна, вул.Прогресу, вул.Сільська, вул.Словацького, вул.Стрілецька: 1, 3–5, 9–11, 13–19; вул.Тесленка, вул.Учительська, вул.Франка: 10–59; вул.Шевченка: 4, 6, 10; вул.Яровиця, просп.Перемоги: 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30, м.Луцьк, 43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30, м.Луцьк, 43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Залізнична, вул.Кольцова, вул.Кондратюка, вул.Котляревського, вул.Набережна, вул.Офіцерська, вул.Стрілецька: 6 к.ГУРТ–8, 12, 21–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49, м.Луцьк, 43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49, м.Луцьк, 43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женова, вул.Варварівка, вул.Георгія Гонгадзе, вул.Задворецька, вул.Клима Савура: 43–82Б; вул.Кривоноса: 1–13А; вул.Купріна, вул.Кутузова: 1–9, 12; вул.Мічуріна, вул.Московська: 1–2, 4, 6–6А; вул.Ніла Хасевича, вул.Олександра Богачука, вул.Островського, вул.Панфілова, вул.Поліська Січ, вул.Срібна, вул.Сталева, вул.Тараса Бульби-Боров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і, 51, м.Луцьк, 430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і, 51, м.Луцьк, 43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етеранів: 1–13, 17–22; вул.В’ячеслава Чорновола: 4–8, 14–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5А, м.Луцьк, 43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5А, м.Луцьк, 4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етеранів: 15; просп.Соборності: 19, 21, 23, 25–25Б, 27, 29, 31–31А, 35, 37А–37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5, м.Луцьк, 43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5, м.Луцьк, 4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гатангела Кримського, вул.В’ячеслава Чорновола: 2–2В, 10, 44; вул.Дмитра Іващенка, вул.Карпенка-Карого: 5, 9–11; вул.Липинського, вул.Олеся Гончара, вул.Сухомлин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 м.Луцьк, 43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ячеслава Чорновола, 3, м.Луцьк, 4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арпенка-Карого: 2–4, 6; вул.Кравчука: 32–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вчука, 36, м.Луцьк, 43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вчука, 36, м.Луцьк, 43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арбишева: 2Б; вул.Конякіна: 6–6А, 8, 10–10А, 12А; вул.Наливайка: 1, 3–3Б, 5, 7, 10–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якіна, 5, м.Луцьк, 430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якіна, 5, м.Луцьк, 43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ордіюк: 4–12А; вул.Конякіна: 12Б–14В, 18А; вул.Наливайка: 6–6А, 8–8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ивайка, 10Б, м.Луцьк, 430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ивайка, 10Б, м.Луцьк, 43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вол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Адама Кисіля, вул.Бориса Грінченка, вул.І.Мазепи, вул.Кауркова: 2–4, 11; вул.Лермонтова, вул.Ломоносова, вул.Толстого, вул.Транспортна, вул.У.Самчука, вул.Шопена, вул.Щорса, пров.Другий, пров.Перший, пров.Третій, Мікрорайон Шахтарський: 7–10, 12–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уркова, 4А,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уркова, 4А,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1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Пирогова: 5; Мікрорайон Шахтарський: 4, 11, 19–28, 4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уркова, 43,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уркова, 43,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Зелена, вул.Кауркова: 10; Мікрорайон Шахтарський: 1–3, 6, 29–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11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Луцька, вул.Панасівська, 15-ий Мікрорайон: 25–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цька, 24,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цька, 24,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71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вул.Рилєєва, 15-ий Мікрорайон: 13–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5-ий Мікрорайон, 35,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5-ий Мікрорайон, 35,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71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15-ий Мікрорайон: 2–12; 6-ий Мікрорайо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6-ий Мікрорайон, 1,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6-ий Мікрорайон, 1,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71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волинськ – 5-ий Мікрорайо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ий Мікрорайон, 6, м.Нововолинськ, Волинська обл., 45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ий Мікрорайон, 6, м.Нововолинськ, Волинська обл., 4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p>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2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Веселівська с/р), с.Олександрівка, с.Попут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пустіна, 6, с.Веселе, Межівський р-н, Дніпропетровська обл., 529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пустіна, 6, с.Веселе, Межівський р-н, Дніпропетровська обл., 529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12025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Вишнева, вул.Карла Маркса: 1–27, 28, 30, 32, 34, 36–36А; вул.Каштанова, вул.Кірова: 1–4, 6, 8, 10; вул.Куйбишева: 1–39, 42, 44–44Г; вул.Леніна: 1–22, 23, 25, 27, 29, 31–33, 35, 37–37А, 39–39А, 41–41А, 43–47, 49, 51, 53, 55, 57, 59–59А, 118, 122, 124, 128, 136, 138, 144, 146, 154, 160, 162–164, 168, 174; вул.Лінійна, вул.Набережна, вул.Першотравнева: 1–147, 149, 151, 153, 155–155В, 157, 159, 161, 163, 165, 167, 169, 171, 173, 177, 179, 181, 183, 185, 187, 189, 193, 195, 197, 199, 201, 203, 205, 207–207А, 209, 211–211А, 213–213А, 215, 217–219, 221, 223, 225–227, 229, 231, 233, 235, 237, 241, 245, 247–251, 253–257, 259–259А, 261А, 263, 265–265А, 267–267А, 269–269А, 271–271А, 273, 275, 277, 279, 281–281А; вул.Степова: 1–41, 43, 47–65, 67, 69–69А, 73–81, 83–95, 97–113А, 115–117, 121–137, 139–191; пров.Комсомольський, пров.Підлісний, пров.Піщаний, пров.Поповича, пров.Пролетарський, пров.Самарський, пров.Сос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орького: 51, 55–116; вул.Громова: 36–60А; вул.Кірова: 125–127, 129–131, 133, 135, 139, 141, 143, 145–145А, 147, 149, 155–157, 163, 165, 167–169, 171, 173, 175, 177, 179, 181, 183, 185–187, 189–191, 193, 195–199, 201, 203, 205А, 209–211, 213, 217, 219, 221, 225; вул.Ковриги, вул.Куйбишева: 33–33А, 37, 41, 43, 48А–70; вул.Мічуріна, вул.Молокова, вул.Петровського, вул.Садова: 1–66, 68, 70, 72, 74–78; вул.Чайковського: 25–35; вул.40 років Жовтня: 34–66; пров.Спортивний, пров.Тихий: 24–31;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йдара, вул.Енгельса, вул.Закарпатська, вул.Карла Маркса: 185А–185Б, 187–187А, 189, 191, 193–195, 197, 199, 201, 203, 207, 209–209А, 211А, 213–213А, 215–215А, 219, 221, 223, 231, 233, 235, 237, 241, 243–314; вул.Кірова: 220, 222А–224А, 225А–311; вул.Леніна: 180–180Б, 182–182А, 184, 186, 188А, 190, 192, 194–196, 200, 202–204, 206, 208, 210, 212–313; вул.Набережна: 175–175В, 177А–177Б, 179–179Б, 181, 183А, 185–185А, 187, 191–191Г, 193–193А, 195, 197, 201, 203А, 205, 207А, 209, 211, 213–215, 217, 219, 221, 223, 225–225А, 227, 231, 233–344; вул.Садова: 67–67Д, 69, 71, 73, 79–183; вул.Садова-Нова, вул.Сахаліна, вул.Сєрова, вул.Харківська, вул.Червоноармійська: 6–66; вул.Шаповалова, вул.Шевченка, пров.Дніпропетровський, пров.Донецький, пров.Степовий, пров.Юност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рнаульська: 2, 4, 6, 8, 12, 14–18, 22, 24, 26–34; вул.Трубченка: 43, 50А–50Б; просп.Трубників: 81–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убників, 87А, м.Нікополь, Дніпропетровська обл., 53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убників, 87А, м.Нікополь, Дніпропетровська обл., 53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льпова, вул.Барнаульська: 1, 3, 5, 7, 9–11, 13, 20, 23, 25; вул.Гагаріна: 82, 84, 86, 88, 90, 92, 94, 96, 98, 100–100Б, 102, 104, 108, 110, 112–114А, 116, 118–177; вул.Гетьмана Сагайдачного: 193–193Б, 195А, 197–197А, 201, 203–203А, 205–207А, 209, 211, 213, 215, 217, 219, 221, 225–228, 230, 232–234, 236, 238, 240, 242А, 244, 246–246А, 248–248А, 250, 252–252А, 254, 256, 258, 260–262; вул.Глинки, вул.Гончара: 2–17; вул.Євдокимова: 134, 136, 138, 140, 142, 144, 146, 148, 150, 152, 154, 156–167Б, 169, 171, 173, 175, 177, 179, 181, 183–183Б, 185, 187–187А, 189; вул.Іртишська: 86–113, 115; вул.Калініна: 122, 124, 126, 128, 130, 132, 134А, 136–136А, 138, 140, 142, 144, 146, 150, 152–152А, 154–223; вул.Лисенка, вул.Малиновського: 6, 8, 10, 12, 14, 16–16А, 18–18А, 20, 22, 24, 26, 28, 30, 32–39, 41, 43, 45, 47, 49; вул.Менжинського: 1–21А, 23, 25–25Б, 27, 29, 31; вул.Миронова: 32–36; вул.Надьожкіна: 3–20; вул.Раскової, вул.Слов’янська: 134, 136–138А, 140, 142–163, 165, 167, 169–169А; вул.Трубченка: 10, 12–42, 44–46, 50; вул.Херсонська: 208–208А, 210, 212, 214, 216, 218–218В, 220, 222–222А, 224, 228, 230, 232, 234–236, 238–238Б, 240, 242, 244, 246А, 248–248Б, 250, 252, 254–254А, 256–256А, 258, 260, 262, 264, 266–268А, 270–270А, 272–272А, 274, 276, 278, 280, 282, 295–297, 299, 301, 303, 305, 307, 309–317А, 319, 321, 323А, 325, 327, 329, 331, 333–333А; вул.Чернишевського: 1–24, 26, 28; вул.Шмідта, пров.Базарний, просп.Трубників: 71–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161, м.Нікополь, Дніпропетровська обл., 53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агаріна: 62, 64, 68, 71–73, 75–77, 79, 81, 83–83А, 85, 87, 89–89А, 91, 93, 95, 97, 99, 101, 103, 105–107, 109–109А, 111, 115, 117–117А; вул.Героїв Чорнобиля: 63, 67–69, 71, 73–75, 77, 79, 144А; вул.Дибенка: 56–59В, 60–67; вул.Калініна: 70–72, 74, 76, 78, 80, 82, 84, 86, 88–121, 123, 125–125А, 127, 129, 131, 133, 135–135А, 137, 139, 141, 143, 145, 147–149, 151, 153; вул.Кармелюка: 45; вул.Каштанова: 58–58А, 60; вул.Миронова: 31; вул.Трубченка: 2, 4, 6; вул.Херсонська: 152, 154, 156–156А, 158, 160–160А, 162, 164–166, 168–170, 172, 174, 176, 178–178А, 180, 182, 184, 186–186А, 188–190, 192, 194А, 196, 198, 200, 202, 204, 206; просп.Трубників: 33, 35, 37–39, 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65, м.Нікополь, Дніпропетровська обл., 532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65, м.Нікополь, Дніпропетровська обл., 53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одинська: 2, 4, 6–6А, 8–23; вул.К.Лібкнехта: 146–148, 152–152Б, 154, 156, 158, 162, 164–188/2; вул.Куликовська, вул.Мечникова, вул.Мініна, вул.Нахімова, вул.Олександра Невського, вул.Пожарського, вул.Полтавська, вул.Садова, вул.Севастопольська, вул.Ушакова, вул.Ушинського: 1–1А, 3, 5, 7, 9–11, 13, 15, 17, 19, 21–60; вул.8 Лютого, пров.Будівельний, пров.Залізний, пров.Середній, пров.Туль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169, м.Нікополь, Дніпропетровська обл., 532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169, м.Нікополь, Дніпропетровська обл., 532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8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Ленінградська, вул.Московська, вул.Північна: 4–36; вул.Привокзальна, вул.Пушкіна, вул.Садова, вул.Сільвестрова, вул.Харківська, вул.Центральна, вул.Шаповалова, пров.Залізничний, пров.Привокз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вестрова, 1,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вестрова, 1,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Залізнична, вул.Ковальова: 12; вул.Північна: 1–3; вул.Погрузна, вул.Спаська: 1; вул.Сучкова: 43–47, 49, 51, 53, 55, 57–65, 67–236, 240–247; вул.Тургенєва: 1–17, 19–27; пров.Погрузний, пров.Складський, пров.Транспортний, роз'їзд Казарма 168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чкова, 116,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чкова, 116,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9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а міська лікарня № 1"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м.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ий пологовий будинок"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2, м.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йдукова: 1–28; вул.Бараболкіна: 3–17; вул.Богми: 44–44А, 46, 48–48А, 50, 52, 54, 56, 58–121; вул.Вагонна, вул.Гагаріна: 45, 47, 64–68; вул.Георгієвського: 87, 89, 91–130, 134–140А, 142–148; вул.Енгельса: 2–4, 6, 8, 12–14, 16, 45; вул.Жлоби: 84, 86–88, 90, 92, 94, 96, 100, 102–157; вул.Запорізька, вул.Івана Франка, вул.Інтернаціональна: 67, 69, 71, 73, 75–75А, 77, 79, 81–83, 85, 87, 91–91А, 93–99А, 105, 107; вул.Квітнева: 2–11; вул.Київська, вул.Комсомольська, вул.Крупської, вул.Лізи Чайкіної: 3, 5, 11; вул.Михайла Величая: 89–134; вул.Осипенка, вул.Полтавська, вул.Свободи: 1–15; вул.Стадіонна, вул.Фрунзе, вул.Шевченка: 55, 57, 59, 61, 63–65, 69, 78–86А; вул.Якова Никоненка: 2А–12Б; вул.333-ї Дивізії: 4, 6, 8–8А, 12–12А, 14, 16, 18–18А, 20, 22, 28, 30–30А, 32, 40, 42, 44, 46–46А, 50, 61, 71–77; вул.40 років Жовтня: 23–23А, 31, 33, 35, 37–39, 46–78; вул.50 років СРСР: 40–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Ватутіна: 30, 34–51; вул.Воровського, вул.Гоголя: 1–78, 82–84, 86; вул.Долматова: 2А–2Б, 10А, 12/1, 15; вул.Лермонтова: 1–69, 72–74, 76; вул.Народна, вул.Островського, вул.Фрунзе: 58–60; вул.Чапаєва: 2–62, 64, 66–66/1; вул.Щорса, пров.Долматова, пров.Островського, пров.2-й Жовтневий, пров.3-й Жовтневий, пров.4-й Жовтневий, пров.5-й Жовтневий, пров.6-й Жовтневий, пров.7-й Жовтневий, проїзд Жовтневий, просп.Ювілейний: 31–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4, м.Дніпродзержинськ, Дніпропетровська обл., 519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4, м.Дніпродзержинськ, Дніпропетровська обл., 519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ежна: 1–47, 49, 51, 53, 55–55А, 57, 59, 61, 63, 65–65А, 69, 71, 73, 75, 77, 79, 81, 83–83А; вул.Гіляровського, вул.Гуртова: 41, 43, 45, 49–51, 53, 55, 57, 59, 61, 63, 65, 67, 69, 71, 73, 82–140; вул.Житомирська: 263–406; вул.Злагоди, вул.Іжевська: 167–247; вул.Кіровоградська: 113, 115–115А, 117–117А, 119, 121–121А, 123–123А, 125–125Є, 127–127А, 129, 131–131А, 133–133Б, 135–135А, 137–139, 141, 143, 147; вул.Мінусинська: 149, 151, 153, 155–155А, 157–159А, 162–362А; вул.Моторна: 1–58Б, 62, 64–64А, 68, 70, 72, 74, 76–78, 80–80А, 84–84А, 86–86А, 88, 90, 92, 94, 96, 98–100А, 102, 104, 106, 108–112, 130; вул.Обласна: 1–9, 11, 13–13А, 15–15А, 17–17Б, 19, 21, 23, 25–25А, 29, 31–31А, 33–33А; вул.Попудренка: 1–80, 115, 143; вул.Читинська, пров.Гуртовий, пров.Моторний, пров.Променист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601, м.Дніпропетровськ, 49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601, м.Дніпропетровськ, 49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А, 107; вул.Приозерна, вул.Резервна, вул.Робкорівська: 1–25, 27, 29, 31–31А; вул.Стародубцева, вул.Таганрозька: 306Б, 308–308А, 310, 312, 314, 316, 318–318А, 324–326, 328, 330, 332–334А, 338, 340–348А, 358, 364–374; вул.Тайгова, вул.Чернявського, вул.Широка: 82, 84, 86–86А, 88, 90, 92, 94, 96, 98, 100, 102, 104, 106–108, 110, 112–112А, 114, 116, 118, 120, 122, 124–124Б, 126, 128–215, 247–299; вул.Шлюзова, пров.Вітряний, пров.Тайговий, пров.Шпа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ишнева, вул.Кіровоградська: 2–60; вул.Клубна, вул.Кузнецова, вул.Новочеркаська: 80–80А, 82, 84, 86, 88, 90, 92, 94–211; вул.Передова: 93, 95, 97, 99, 102–312А, 320–320А, 322, 324, 326, 328, 330, 332, 334, 336–338, 340, 342, 344–344А, 346–346А, 348–348А, 350–350Є, 352–352А, 356–356А, 358, 360, 364–366, 368, 370, 372, 374, 376, 378, 380–382, 384–384А, 386–388А, 390, 392, 396, 398, 400, 402; вул.Пестеля, вул.Райніса, вул.Славгородська, вул.Тернова, вул.Широка: 1–81, 83, 85, 87, 89, 91, 93, 95, 97, 99, 101, 103, 105–105А, 109, 111, 113–113А, 115, 117, 119, 121, 123, 125, 127; вул.Штормова: 154–154А, 156–206; пров.Бурятський, пров.Клубний, пров.Олевський, пров.Передовий, пров.Поетичний, пров.Покришкіна, пров.Райніса, пров.Славгородський, пров.Снайперський, пров.Шатурський, пров.Широкий, пров.Шторм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хаська, вул.Гусяча: 41, 43, 45–45А, 47, 49, 51, 53, 55, 57, 59, 61, 63, 65, 67, 69, 71, 73, 75, 77, 79, 81, 83–142; вул.Замполіта Бєляєва: 10, 20; вул.Кіровоградська: 62, 64–64А, 68, 70, 72, 74, 76, 78, 80–80А, 82–82А, 86, 88, 90, 92, 94, 96, 98–98А, 100–102, 104, 106, 108, 110, 112, 114, 116, 118, 120, 122, 124, 126, 128, 130, 132, 134, 136, 140, 142, 144–146, 148–196Г; вул.Параски Ангеліної, вул.Робесп’єра, вул.Руставелі, вул.Сподівань: 19–110, 112, 114, 116, 118–118А, 120–122, 124, 126, 128, 130, 132, 134–134А; вул.Таганрозька: 283–305/307, 307А, 309–309А, 311, 313, 315–315А, 317, 319–323, 327–327А, 329–329А, 331, 335, 339, 355–357А, 359–363; вул.Щитова, пров.Кіровоградський, пров.Новочеркаський, пров.Полєнова, пров.Робесп’єр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гомаза: 136–136А, 138–184; вул.Вітчизняна: 62–95; вул.Грінченка: 204, 206, 208, 210, 212, 214, 216, 218, 220–220А, 222, 224–459А; вул.Декабристів, вул.Дружня, вул.Клочка, вул.Лебедєва-Кумача, вул.Новоковальська, вул.Орджонікідзе, вул.Петрозаводська: 1–167А, 189; вул.Рилєєва: 15, 29, 31, 33, 35, 37, 39, 41, 41А, 43, 45, 47, 49, 51, 53, 55, 57, 59, 59А, 61, 63, 65, 67, 69, 71, 73, 75, 77, 79; вул.Універсальна: 22–24, 26, 28, 30–69; вул.Чернігівська: 1–3, 5, 7, 9, 17, 19; пров.Одеський, пров.Петрозаводський, тупик Грін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чизняна, 93, м.Дніпропетровськ, 490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чизняна, 93, м.Дніпропетровськ, 490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21–52; вул.Барвінківська: 20, 22, 22А, 24, 26; вул.Бородинська: 37, 39–43А; вул.Виконкомівська: 44, 46, 48, 52А, 54, 54А, 56, 56Б, 58, 58А, 60, 62, 62А, 64, 68, 70, 71, 72, 74, 75, 77, 77А, 79, 81, 83А, 85, 87, 91Б, 93; вул.Димитрова: 20, 22, 26, 28; вул.Карла Лібкнехта: 14–28, 30, 36, 40, 42, 46, 48, 50–50А, 54, 58; вул.Свєтлова: 21, 23, 24, 26, 27, 29, 30, 31, 33, 35, 38, 39, 40, 45; вул.Тельмана: 21, 23, 27Б, 29; вул.Українська: 17/19, 21, 23, 23А, 24, 25, 26, 30, 32; вул.ХХІІ партз’їзду: 1, 2, 2А, 3, 3А, 4, 4А, 5, 6, 7, 7А, 8, 9, 10, 10А, 11, 12, 13, 14, 15, 16, 16А, 17, 18, 19, 20, 20А, 21, 22, 23, 24, 25, 26, 28, 30, 31, 32, 33, 33А, 35, 37, 39; вул.Червона: 21А, 23, 25, 27, 29, 35, 37, 41, 43, 45–47, 49А, 51–51А, 53–53А, 55, 61А, 63–63А; вул.Шпіндяка: 27, 29, 30, 31, 31А, 32, 33А, 34, 36; тупик Виконком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ого, 79,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79,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53–61; вул.Барвінківська: 30, 32, 34, 36, 40; вул.Благоєва: 9, 9А, 11, 13, 14; вул.Бородинська: 38–38А, 45–51; вул.Виконкомівська: 26, 28, 32, 34, 36, 37А, 37Б, 38, 39, 40, 41, 45, 47, 49, 51, 53, 53А, 57, 59, 61, 63, 65, 67; вул.Дарвіна: 30, 32, 32А, 34, 36, 38, 40, 40А, 42, 44, 46, 47, 49, 53; вул.Димитрова: 17, 19, 19А, 21, 30, 32, 32А, 36; вул.Карла Лібкнехта: 29–29А, 31–35, 39, 41, 43–45, 47, 49, 53–53А, 55А–57А, 59–69, 71–73; вул.Короленка: 37, 39, 41, 43, 45, 47, 49, 51/53, 55, 57, 59, 61, 63, 65, 67, 69, 69А, 69Б, 71, 71А, 71Б, 73, 75, 75А, 77, 79, 81, 81Б, 83, 85, 89, 91; вул.Свєтлова: 44, 46, 47, 48, 49, 50, 51, 51А, 51Б; вул.Тельмана: 18, 18А, 20, 31, 35, 37; вул.Українська: 1, 2, 2А, 3, 3А, 4, 5, 6, 7, 8, 8А, 9, 10, 11, 11А, 12, 12А, 13/15, 13/15А, 14, 16, 18, 20, 27, 29, 31, 31А, 33, 33А, 34, 36, 38; вул.ХХІІ партз’їзду: 34, 36, 36А, 36Б, 38, 41, 43, 45, 47, 49; вул.Червона: 20А–20Д, 22–22А, 24, 26, 28, 32–34, 36, 38–40, 42, 44, 48, 50, 52, 54, 56А–60А, 62, 64–74; вул.Чкалова: 23; вул.Шпіндяка: 1, 1В, 2, 3, 3А, 4, 5, 6, 7, 9, 10, 10А, 11, 12, 13, 15, 17, 18, 19, 20, 21, 22, 23, 24, 25, 26, 33, 35, 35А, 37, 38, 39, 40, 42; пров.Виконком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21,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21,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икадна: 1, 2, 6, 8, 9, 11, 11А, 13, 15, 17А, 20, 21, 22, 24; вул.Ливарна, вул.Рогальова: 7–33; вул.Шолом-Алейхема, вул.Якова Самарського, пл.Дем’яна Бєдного: 5, 7, 11А, 15, 17; пров.Барикад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кова Самарського, 4,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Самарського, 4,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молинська, вул.Армійська, вул.Арсеничева, вул.Баскетбольна, вул.Ботанічна, вул.Бронетанкова, вул.Глазунова, вул.Достоєвського, вул.Кишинівська, вул.Ласточкіна, вул.Маневрова, вул.Мироненка, вул.Погребняка: 22–22А; вул.Полкова, вул.Сірка: 36–46, 52–130; вул.Телевізійна: 9, 11–11Б, 13–13А, 17–19, 21–23; вул.Червоноповстанська балка: 78–104; вул.Ясна: 11; просп.Гагаріна: 26(гурт), 30, 32, 36, 38(гурт 2), 46, 48, 58, 60, 64, 66, 68А, 68/1, 68/2, 70, 70А, 70А/1, 70А/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38, м.Дніпропетровськ, 490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38, м.Дніпропетровськ, 49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олуб’яча: 1–11, 14, 16; вул.Звивиста: 2–30, 32, 34, 36, 38, 40, 42, 44, 46; вул.Кавалерійська: 9, 9А, 16, 18, 22; вул.Кронштадська: 4–10; вул.Талліннська, вул.Філософська: 1, 1А, 3, 4/6, 7, 8, 8А, 9, 10, 11А, 11Б, 12, 13, 13А, 13Б, 14, 15, 16, 16А, 17, 18, 19, 20, 21, 22, 24, 25, 25А, 26, 27, 28, 30, 32, 33, 35, 36А, 36/38, 37, 38, 40, 42, 42А, 44, 44А, 46, 50, 52, 54, 56, 56А, 57А, 60; вул.Чичеріна: 42АА0355, 42АА2129, 42АА2326, 42А4226; вул.Шмідта: 4, 6, 8, 8А, 10, 12, 14, 16, 20, 20А, 20Б, 22, 26; пров.Голубиний, просп.Пушкіна: 6, 10, 12, 14, 16, 18, 20, 22, 24, 59, 61, 65, 67, 67А, 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ософська, 56, м.Дніпропетровськ, 49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ософська, 56,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акірева, вул.Гавриїла Розанова, вул.Хвойна, вул.Юності: 101–185; пров.Мал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лий, 6, м.Дніпропетровськ, 490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лий, 6, м.Дніпропетровськ, 490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гуна, вул.Вишивана, вул.Гастелло, вул.Геологічна, вул.Гурзуфська, вул.Дальньоуральська, вул.Зелена балка, вул.Івана Сусаніна, вул.Кам’яногірська, вул.Комітетська, вул.Курильська, вул.Мукачівська: 121, 123, 125–125А, 127, 129–131, 135–135А, 137, 141–141Б, 143–143Б, 145, 147–147Б, 149, 151, 153, 155–210; вул.Невельського, вул.Підгірна, вул.Попова, вул.Преси, вул.Проїжджа, вул.Простора, вул.Професійна, вул.Республіканська, вул.Сахалінська, вул.ХІХ партз’їзду, вул.Хорольська, вул.Шушинська, пров.Берегині, пров.Дальньоуральський, пров.Івана Сусаніна, пров.Оберігу, пров.Преси, пров.Просторий, пров.Різдвяний, пров.Усть-Ілімський, пров.Хорольський, узвіз Крут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їжджа, 2Б, м.Дніпропетровськ, 490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їжджа, 2Б, м.Дніпропетровськ, 490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бая, вул.Базарна, вул.Дружби, вул.Задніпровська, вул.Заслонова, вул.Зоряна, вул.Кедрова, вул.Колгоспна, вул.Костромська, вул.Луначарського, вул.Металоконструкцій, вул.Мукачівська: 1–120, 122, 124, 126, 128, 132–134, 136, 138–140, 142, 144, 146, 148, 150, 152, 154; вул.Очаківська, вул.Поліська, вул.Приморська, вул.Прияружна: 1, 6, 8, 11–63; вул.Руднєва, вул.Слави, вул.Товариська, вул.Фурманова, пров.Абая, пров.Білоруський, пров.Варязький, пров.Прияружний, пров.Слави, пров.Товари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463, м.Дніпропетровськ, 490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463, м.Дніпропетровськ, 49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тів Трофімових: 210, 212–214, 216, 218–218А, 222–222,224, 224, 226, 228, 230, 232, 236–238, 240–242, 244, 246, 248–248А, 250, 252–252Б, 254–254А, 256, 258, 260, 262, 264, 266, 268, 270–270А, 272, 274, 276, 278; вул.Відродження, вул.Вільямса: 47, 51, 53, 55, 57, 59, 61, 65, 67–111, 113, 115, 117, 119, 121, 125, 127, 129, 131, 133–135, 137–137А, 139–139Б, 141–143В; вул.Власенка, вул.Єрмака, вул.Квіткова, вул.Костюшка, вул.Міська, вул.Омська, вул.Повстанська, вул.Прияружна: 1, 2–6, 7–8, 8А–10; вул.Пролетарська, вул.Таганська, пров.Квітковий, пров.Ніжинський, пров.Повстанський, пров.Пролет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213Б, м.Дніпропетровськ, 49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213Б, м.Дніпропетровськ, 49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врори, вул.Діївська, вул.Доблесна: 31–402; вул.Мисова, вул.Мінеральна, вул.Назарова, вул.Нарвська, вул.Рівна, вул.Ромоданівська, вул.Сухачівська, пров.Глухий, пров.Казахський, пров.Красіна, пров.Кривий, пров.Манежний, пров.Мінеральний, пров.Оксамитний, пров.Придорожний, пров.Ревіна, пров.Стрілецький, військове містечко №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лесна, 164, м.Дніпропетровськ, 490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лесна, 164, м.Дніпропетровськ, 49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4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грарна, вул.Білоцерківська, вул.Голосіївська, вул.Елеваторна, вул.Заозерна, вул.Івана Андрощука, вул.Кадрова, вул.Каракумська, вул.Коломенська, вул.Магістральна, вул.Новаторська, вул.Новгородська, вул.Олександрійська, вул.Ольги Кобилянської, вул.Памірська, вул.Пензенська, вул.Столярна, вул.Таймирська, вул.Таращанська, вул.Тевосяна, вул.Транспортна, вул.Фонвізіна, вул.Хасанська, узвіз Самарський: 15, 17–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рарна, 1, м.Дніпропетровськ, 490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рарна, 1, м.Дніпропетровськ, 490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кальська: 1, 2, 2А, 3, 4, 5, 5А, 6, 7, 8, 9, 10, 11, 12, 13, 14, 15, 16, 16А, 17, 18, 19, 20, 21, 22, 23, 24, 25, 26, 27, 28, 29, 30, 31, 32, 33, 34, 35, 36, 37, 38, 39, 40, 41, 42Б, 43, 44, 45, 46, 47, 47Б, 48, 49, 50, 51, 53, 55, 57; вул.Іллічівська: 1, 1А, 2, 3, 3А, 4, 5, 6, 7, 8, 9, 10, 10А, 11, 12, 13, 14, 15, 16, 17, 18, 19, 20, 20А, 21, 74; вул.Каштанів, вул.Книжна: 9, 11, 13, 13А, 15, 17, 19, 21, 23, 25, 27; вул.Орловська, пров.Довгинцівський, пров.Дорожній, просп.Миру: 8, 10, 12, 14, 16, 24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7А, м.Кривий Ріг, Дніпропетровська обл., 500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7А, м.Кривий Ріг, Дніпропетровська обл., 50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кзальна: 1, 5–91; вул.Євпаторійська, вул.Нахімова: 40–42, 44, 46, 48, 50–52, 54, 107–145А; вул.Орджонікідзе: 12, 14–34; вул.Партизанська: 88, 90, 92, 94, 96, 98–129; вул.Савєльєва, вул.Смольна: 95–95А, 97–97А, 99, 101–142; вул.Солов’їна: 88–103; вул.Черешнева, вул.Читачів, вул.Яковл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6, м.Кривий Ріг, Дніпропетровська обл., 500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6, м.Кривий Ріг, Дніпропетровська обл., 50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пілля, с.Неліп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6А, с.Іванопілля, Костянтинівський р-н, Донецька обл., 851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6А, с.Іванопілля, Костянтинівський р-н, Донецька обл., 85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14025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рварівка, с.Дмитро-Дар’ївка, с.Надежд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и Ангеліної, 10, с.Варварівка, Олександрівський р-н, Донецька обл., 840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и Ангеліної, 10, с.Варварівка, Олександрівський р-н, Донецька обл., 84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Ватутіна, вул.Горького: 2, 4А, 6, 8–8А, 10, 12–12А, 14, 16, 18, 20, 22, 24, 30–30А, 32–32А, 34, 36–38, 40, 42, 44–44А, 46–46А, 48–48А, 50, 52–52А, 54–54Б, 56–56А, 58–58А; вул.Енгельса, вул.Калініна: 2–55; вул.Кооперативна: 1–55, 57, 59; вул.Некрасова: 3–33, 35–37, 39–41; вул.Орджонікідзе: 1, 3, 5–7, 9, 11–13, 17, 21, 23, 25, 27, 29, 35, 37, 39, 41, 43, 45, 47, 53, 55, 57, 59–71; вул.Партизанська: 1–37, 43, 45, 47, 49–55А; вул.Першотравнева, вул.Ростовська: 1Б, 5, 15, 29, 31–37, 39, 41–41А, 43, 45–47А, 49–49А, 51, 53, 55, 57–57А, 59, 63, 69; вул.Червона: 1–51Д; вул.Щербакова: 1–62А; пров.Ватутіна: 1–16, 18; пров.Калініна: 2–58; пров.Озерний, пров.Першотравневий: 1–58; пров.Східний: 2–37, 39, 41, 43, 45, 47, 49; пров.1-й Партизанський, пров.2-й Партиза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Гаршина: 1–51; вул.Добролюбова, вул.Коцюбинського, вул.Орджонікідзе: 2, 4, 8, 10, 14–16, 18, 22, 24, 26, 28, 30, 36, 38, 40, 42, 44, 46, 48–52, 54, 56, 58; вул.Ростовська: 74–158; вул.Тевосяна, вул.Толстого, вул.Франко, вул.Чернишевського, пров.Ватутіна: 17, 19–96; пров.Калініна: 60–150; пров.Першотравневий: 59–163; пров.Східний: 38, 40, 42, 44, 46, 48, 50–129; окр.буд. Учбове господарство ПТУ-14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шина, 50,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шина, 50,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Гоголівська: 1–28; вул.Димитрова, вул.Кіма: 5–42; вул.Лікарська, вул.Новгородська, вул.Остапа Вишні: 2–2А, 4–8, 14, 22, 38; вул.Правди, вул.Тельмана: 1, 5, 7, 9, 11, 13, 15, 19, 21, 23, 27, 29, 31, 33, 35, 37, 39, 43, 45, 47, 49, 51, 53, 57, 59–61, 63, 67, 69–71, 73, 75, 77, 79, 81, 83, 85, 87–89, 91, 93, 95, 97, 99, 101, 103, 105, 107, 109, 111, 113, 115, 117, 119, 121, 125, 127, 133; вул.Чернишевського, вул.12 Грудня, вул.26 Червня: 4–25; вул.7 Конгресу: 3–19; пров.Украї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Артема: 22, 36, 139, 141, 143, 145, 147, 151–165; вул.Воронова: 3–11, 17–21, 33, 39–43, 45, 53, 59; вул.Гагаріна, вул.Денисова: 1–105, 107–109, 111, 113, 115; вул.Коллонтай, вул.Комсомольська: 1–20, 22–24, 26–26А, 28; вул.Красіна, вул.Леніна: 1–61, 65, 67, 69, 71–73, 75, 77, 79–83, 85; вул.Луначарського: 1–96, 98, 100; вул.Немировича-Данченка, вул.Новосільська, вул.Пушкіна: 2–44; вул.Рози Люксембург: 1–112, 114, 118, 122; вул.Свердлова: 2–99, 101, 103, 105, 107, 109; вул.Станіславського, вул.Титова, вул.Толбухіна, вул.Толстого, вул.Шибанкова: 3–48; вул.Шота: 1–37, 39–47, 49–55, 57–63, 65–67, 69, 71–77, 79–83, 87–91, 94–159, 391–394КМ; вул.Шота 391КМ, вул.Шота 393КМ, вул.40 років Жовтня: 1–101, 103–105, 107, 109, 113; вул.9 Січня, пров.Ветеринарний: 12–42; пров.Новий Світ, пров.Революції: 3–8; пров.Терешков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расноармійськ, Донецька обл., 85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Бєлєнького: 37–69, 74, 76, 78, 80, 82, 84, 88, 90, 92, 94, 96; вул.Воронова: 14, 24–30, 36; вул.Говора, вул.Горбенка: 23–42; вул.Горького: 23–50, 56–58, 60, 62, 64, 68; вул.Денисова: 106, 110, 112, 114, 116–139; вул.Комсомольська: 21, 25, 27, 29–58; вул.Леніна: 113; вул.Луначарського: 97, 99, 101–186, 188; вул.Пирогова, вул.Рози Люксембург: 113, 115–117, 119–121, 123–156; вул.Свердлова: 127; вул.Фрунзе: 5–30, 32; вул.Чапаєва: 13–46, 54, 56, 62; вул.Чкалова: 5; вул.Шевченка: 20–33, 35, 37, 43, 57; вул.40 років Жовтня: 102, 106, 108, 110–112, 114–145, 148–191, 195, 197, 199; пров.Борового, пров.Красноармійський, пров.Міліцейський, пров.Совєтський, просп.Мир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49, м.Красноармійськ, Донецька обл., 85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49,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Комунарів: 1–16, 23, 25, 27, 29–31, 33–33Б, 35, 37, 41–43, 47–49, 53–53А; вул.Куп’янська: 3–44, 48, 50, 54–56, 58–58А, 60, 62, 64, 66; вул.Леніна: 1–9; вул.Нова, вул.Праці: 1–11; вул.Профінтерну: 2–2А, 4, 6–6А, 8, 10–10А, 12–14, 16, 18–18А, 22, 24, 26, 32–32А, 34–34А, 36, 38, 40, 42, 44–44А, 46; вул.Чубаря: 9–12; пров.Бабушкіна: 4, 6–8, 10, 12–16; пров.Глє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35, м.Слов'янськ, Донецька обл., 841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35,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Горького: 10, 12, 14, 16–33, 39–41/9; вул.Івана Франка, вул.Калініна, вул.Колодія, вул.Котовського, вул.Кошуби: 6–77; вул.Островського: 3, 5, 11, 15, 17; вул.Пархоменко: 4, 10, 24, 26–26/2, 30; вул.Піонерська, вул.Свердлова, вул.Свободи, вул.Синецького: 6–14, 16, 20–24, 26; вул.Чапаєва, вул.Чкалова, вул.Шевченка, вул.Щорсу: 13–15, 17, 19, 21, 25, 27, 29, 31, 33; вул.50-Річчя Слов’янської ТЕС: 3–5; пров.Андріївський, пров.Біляївський, пров.Водопровідний: 1–3; пров.Донецький, пров.Жовтневий, пров.Зелений, пров.Калініна, пров.Кар’єрний, пров.Комсомольський, пров.Котовського, пров.Криничний, пров.Матросова, пров.Миколаївський, пров.Молодіжний, пров.Польовий, пров.Прохідний, пров.Слов’янський, пров.Чкалова, пров.8-го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1, м.Миколаївка, м.Слов’янськ, Донецька обл., 841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1, м.Миколаївка, м.Слов’янськ, Донецька обл., 84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Гі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бакумова, вул.Байкова: 2, 17, 18, 18А, 64, 75; вул.ВГРЗ, вул.ВГРЗ (ІТР), вул.Донецьке шосе: 3/39, 5, 7, 9, 11, 13, 15, 17А, 19, 19А, 21А; вул.Качалова, вул.Клубна, вул.Кобилянської, вул.Мінська: 7, 9, 10, 11, 12, 13, 14, 15, 16, 17, 18, 20, 22, 24, 26; вул.Панченка: 1, 5, 7, 8, 9, 10, 12, 14, 22, 23, 24, 25, 26, 27, 28, 29, 30, 31, 32, 33, 34, 35, 36, 37, 38; вул.Патона: 15, 32, 34, 36, 38; вул.Писемського, вул.Скрябіна, вул.Успенського: 4, 7А, 8, 10, 12, 14, 16, 20, 21, 22, 25, 26, 27, 29, 31, 32, 33, 34/35, 35, 37, 39, 41, 45, 47, 47А, 47Б, 49, 51, 53, 55, 59, 63А, 74, 75, 77, 79, 79А, 80, 83, 85, 85А; пров.Берестовський, пров.Геологічний, пров.Гірничорятувальний, пров.Котельний, пров.Фосфоритний, пров.Шла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ченка, 33, м.Макіївка, Донецька обл., 861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ченка, 33, м.Макіївка, Донецька обл., 86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Черво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врори: 1–44, 46, 48, 50, 52; вул.Давиденка: 1–110А, 112, 114, 116, 118, 122, 128, 130, 132, 136, 138; вул.Демократична, вул.Кальміуська: 1–31, 33, 35, 37, 39, 41, 43, 45, 47, 49, 51, 53, 55, 57, 59; вул.Колгоспна: 1–30, 32, 34, 36, 38, 40, 42, 44, 46, 48, 50–58А; вул.Ростовська, вул.Свідерського, вул.Терешкової, вул.Треньова, вул.Тютчева, вул.Українська, вул.Умова, вул.Холмогорська, вул.Черепанових: 1–102, 106, 110; пров.Давиденка, пров.Мельни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виденка, 144, м.Макіївка, Донецька обл., 861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виденка, 144, м.Макіївка, Донецька обл., 86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тема: 33–37, 44, 48, 52; вул.Георгіївська: 41, 43–47, 49, 51, 57–59; вул.Грецька: 32–34А, 40/42; вул.Енгельса: 39, 47–49; вул.Миколаївська: 48, 52, 62–64, 68, 70–72; вул.Харлампіївська: 28–28/2, 30, 32–34, 38, 40–44, 46, 48–60А; просп.Леніна: 40–49, 63/1–6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44, м.Маріуполь, Донецька обл., 875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44, м.Маріуполь, Донецька обл., 87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иноградна (СТ Вертикаль), вул.Відрадна, вул.Горіхова (СТ Вертикаль), вул.Джерельна, вул.Західна (СТ Вертикаль), вул.Злітна, вул.Квіткова (СТ Вертикаль), вул.Крайня, вул.Латишева: 12–22, 24, 26, 28, 30, 32, 34, 36, 38, 40, 42, 47/2–4491; вул.Лоцманська, вул.Парусна, вул.Повітрофлотська, вул.Східна (СТ Вертикаль), вул.Центральна (СТ Південний), пров.Лоцманський, пров.Парусний, пров.Повітрофлотський, проїзд Парусний, тупик Парус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12, м.Маріуполь, Донецька обл., 875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12, м.Маріуполь, Донецька обл., 87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p>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о-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Василя Стуса, вул.Вишнева, вул.Воровського, вул.Геологічна, вул.Грушевського, вул.Джерельна, вул.Зелена, вул.Інтернаціональна: 73, 75, 77, 80А–86; вул.Карла Маркса: 61–155; вул.Космонавтів, вул.Коцюбинського, вул.Лісова, вул.Матросова, вул.Олега Кошового: 25, 27, 34–38; вул.Панаса Мирного, вул.Підлісна, вул.Садова, вул.Чкалова, вул.Щорса: 28–30, 55–61; пров.I Матросова, пров.I Садовий, пров.II Матросова, пров.II Садовий, пров.Карла Маркса, с.Рудня-Шлях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5/1, смт Володарськ-Волинський, Володарсько-Волинський р-н, Житомирська обл., 121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5/1,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Ватутіна, вул.Гетьмана Сагайдачного, вул.Гранітна, вул.Жукова, вул.Зарічна, вул.Котляревського, вул.Крупської, вул.Кутузова, вул.Лесі Українки, вул.Нахімова, вул.Некрасова, вул.Островського, вул.Перемоги, вул.Руднєва, вул.Суворова, вул.Тургенєва, вул.Чапаєва, вул.8 Березня, пров.Крупської, пров.Нахімова, пров.Некрасова, пров.Островського, пров.Суворова, с.П’ятиріч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8, смт Володарськ-Волинський, Володарсько-Волинський р-н, Житомирська обл., 121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8,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ози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3, с.Грозине, Коростенський р-н, Житомирська обл., 115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Грозине, Коростенський р-н, Житомирська обл., 11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Немирівка, Коростенський р-н, Житомирська обл., 115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Немирівка, Коростенський р-н, Житомирська обл., 11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трищ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 с.Шатрище, Коростенський р-н, Житомирська обл., 115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 с.Шатрище, Коростенський р-н, Житомирська обл., 11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бульв.Воїнів Афганців, вул.Богдана Хмельницького: 3–36; вул.Весела, вул.Івана Франка, вул.Інтернаціональна: 1А–38А; вул.Княгині Ольги, вул.Комарова, вул.Промислова, вул.Робітнича, вул.Свято-Миколаївська: 1–92; вул.Чкалова, вул.Щаслива, пров.Інтернаціональний, пров.Комарова, пров.Промисловий, пров.Робітничий, пров.Свято-Миколаї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Миколаївська, 34, м.Олевськ, Олевський р-н, Житомирська обл., 110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Миколаївська, 34,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нин – вул.Генерала Пилипенка, вул.Гранітна, вул.Дачна, вул.Жовтневої революції: 40–98; вул.Заводська, вул.Карла Маркса, вул.Леніна, вул.Личі, вул.Лісна, вул.Мельнична, вул.Набережна, вул.Нижня, вул.Орджонікідзе, вул.Польова, вул.Раківка, вул.Червоноармійська, пров.Гранітний, пров.Карла Маркса, пров.Личі, пров.Мельничний, пров.Мокрий, пров.Нижній, пров.Студентський, пров.Фруктовий, пров.Червоноармій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смт Корнин, Попільнянський р-н, Житомирська обл., 135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удентський, 9, смт Корнин, Попільнянський р-н, Житомирська обл., 13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піль – вул.Дзержинського, вул.Жовтнева, вул.Зелена, вул.Кірова, вул.Клубна, вул.Комінтерна, вул.Комсомольська, вул.Коростенська, вул.Лермонтова, вул.Лісова, вул.Ломоносова, вул.Лугова, вул.Островського, вул.Пархоменка, вул.Садова, вул.Чапаєва, вул.Щорса, пров.Лермонт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мт Миропіль, Романівський р-н, Житомирська обл., 1303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мт Миропіль, Романівський р-н, Житомирська обл., 13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2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с.Ясногір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Красносілка, Чуднівський р-н, Житомирська обл., 1323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Красносілка, Чуднівський р-н, Житомирська обл., 13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сів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Носівки, Чуднівський р-н, Житомирська обл., 1326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Носівки, Чуднівський р-н, Житомирська обл., 132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чаївська: 21/39, 23, 25, 29, 31, 35, 37, 39; вул.Гранична, вул.Новоіванівська: 23, 25, 31, 33, 35–35А, 37, 39, 41, 43, 45, 47, 49/5, 51, 53, 55, 57, 59, 61, 63, 65, 67/8; вул.Шелушкова: 3–15, 17, 19–19А, 23–23А; пров.Ветеринарний, пров.І Шелушкова, пров.ІІ Шелушкова, пров.ІІІ Шелушкова: 2, 4, 6, 12, 14–18; пров.Новоівані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 м.Бердичів, Житомирська обл., 133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Дзержинського: 3–24, 35, 37, 39, 43–45; вул.Енгельса, вул.Європейська: 11/1, 13А–13/2, 15, 23А–25А; вул.Лілі Карастоянової: 2–23, 25, 27; вул.Садова: 4–16, 19, 21, 23, 25–25А; вул.Шевченка: 3, 11–19Б, 24; пров.Енгельс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лі Карастоянової, 3, м.Бердичів, Житомирська обл., 13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лі Карастоянової, 3,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Єсеніна, вул.Кірова: 90, 92, 94, 96, 98–98А, 100–126; вул.Корнійчука, вул.Маяковського: 10–109; пров.Ковельський, пров.Парк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2, м.Коростень, Житомирська обл., 1151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2, м.Коростень, Житомирська обл., 11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йкова: 2–2Г, 4–4А, 6, 8–10, 12–16, 18, 20–24, 26, 28, 30, 32, 34, 36–38, 40, 42, 44, 46, 52–54, 56–56А, 60–65Г; вул.Гоголя, вул.Мічуріна, вул.Ніколаєва, вул.Ушакова: 9, 11, 13; вул.Шевченка: 51–10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товського: 53–57, 62–71/105; вул.Мануїльського: 95, 97А, 99, 109, 111/2, 113, 115, 117, 119, 121, 123/25, 125, 127/19, 129/20, 131, 133/1; вул.Монтана: 6/102–23; вул.Шелушкова: 92/55, 94, 94А, 96, 98, 104, 110; пров.Косачів: 3, 5, 7, 9, 11–23, 25, 27, 29; пров.Попова: 21–40; проїзд Зручний, проїзд Мануїль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нуїльського, 95А, м.Житомир, 100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нуїльського, 95А, м.Житомир, 1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иївська: 39, 41, 41А, 47; вул.Котовського: 25–29Б, 34, 36А–40; вул.Небесної Сотні: 24, 24А, 26, 26А, 26В, 28, 30, 32, 34, 34А, 36, 38, 40, 40А, 44/32, 46А, 46/23; вул.Хлібна: 20, 20А, 20Б, 20В, 20Г, 22, 22А, 25, 25Б, 29, 31, 33, 33А, 33Б, 35, 35А, 35Б, 35В, 37А; пров.1-й Моско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9, м.Житомир, 100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9, м.Житомир, 1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Лесі Українки: 50, 59, 61, 63; вул.Небесної Сотні: 54, 60, 72, 74, 108/56А; вул.Хлібна: 45, 4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на, 47, м.Житомир, 1002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на, 47, м.Житомир,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181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ончарна, вул.Лесі Українки: 38–38В, 40, 42–46, 48; вул.Небесної Сотні: 41, 43; вул.Чапаєва: 3, 5–9; вул.Щорса: 28, 30А, 34–36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3, м.Житомир, 1002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3, м.Житомир,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181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товського: 19; вул.Лесі Українки: 52, 60А; вул.Небесної Сотні: 48, 48Б, 50, 50А, 52; вул.Старогончарна: 6–10; вул.Хлібна: 28, 30, 32, 39/19, 43; вул.Чапаєва: 10–54; пров.Чист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37, м.Житомир, 1002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37, м.Житомир,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иївська: 27, 29, 31А, 33А, 35; вул.Котовського: 21А; вул.Львівська, вул.Небесної Сотні: 21, 21А, 23, 23А, 27, 29, 31/28, 35/21Б; вул.Щорса: 4–4А, 6–6А, 16А, 18; пров.Каретний: 4–5, 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0, м.Житомир, 100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0, м.Житомир, 1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813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Лятошинського: 7А, 11, 11А, 13, 15, 15А, 15Б, 15В, 15Г; вул.Київська: 24, 28, 30, 32, 34, 36, 44, 46, 50; вул.Михайлівська: 10, 12, 14, 14А, 16, 18; вул.Небесної Сотні: 9, 13, 1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Лятошинського, 11, м.Житомир, 100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Лятошинського, 11,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йкова: 1А–20, 22–22Б, 24–24А, 26–28; вул.Домбровського: 28–28А, 30; вул.Лесі Українки: 16, 18, 20, 24–37, 39–39А, 41–41Б, 47; вул.Небесної Сотні: 45/55; вул.Перемоги: 30, 32; вул.Щорса: 37–47, 53–55, 57А–57/2, 59/30; пров.Войкова, пров.Пивоварний, пров.Сікор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сі Українки, 23, м.Житомир, 100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ленка: 27–43Б; вул.Лесі Українки: 2–2Б, 4, 6; вул.Лівобережна річки Кам’янки, вул.Новосінна: 22–22А; вул.Чехова: 5/2–7, 8А; пров.1-й Чехова, пров.2-й Чех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7А, м.Житомир, 100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7А,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атутіна: 1–16, 18, 20; вул.Каракульна: 2–40, 42, 44, 46, 48/32; вул.Котляревського: 37/12–58; вул.Максютова: 2, 4, 6–8/1, 10; вул.Перемоги: 76–80, 84, 89–117; вул.Щорса: 67, 69/37, 71, 73, 75, 77–77А, 79, 83, 85, 87, 89, 91/22; вул.Яна Гамарника: 3–3А, 5–7/1, 9/2, 11, 13, 15–15А, 17, 19–21, 23–27/2, 29, 31, 33, 35–35А; пров.Безименського, пров.Кавалерійський, пров.Козубського, пров.Малий, пров.Оранжерейний, пров.Червоний: 2А–40, 42–44, 46/22; пров.1-й Винокурний: 4, 6–8, 10/2, 12/1, 14–28, 34/29–34/35, 36/46; пров.1-й Каракульний, пров.1-й Кар’єрний, пров.1-й Новопівнічний, пров.2-й Винокурний, пров.2-й Вільський, пров.2-й Каракульний: 3–5/5; пров.2-й Кар’єрний, пров.2-й Новопівнічний, пров.3-й Вільський, пров.3-й Каракульний: 1, 3, 4А–5, 7, 9, 11, 13, 19, 21, 23, 25, 27; пров.3-й Кар’єрний, пров.4-й Вільський, майдан Визволення: 3–6, 1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ульна, 15, м.Житомир, 100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ульна, 15,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атутіна: 24/82–26, 30, 32–36, 38, 40–44, 46, 48–54, 56А–60, 62–66А; вул.Домбровського: 23, 27А, 29–29Г, 31–58А, 60–62, 66, 68/87; вул.Небесної Сотні: 47, 49, 49А, 51, 53, 55, 55А, 57, 59, 59А, 61, 63, 63Б, 63В, 65, 67А, 67Б, 69; вул.Шелушкова: 131, 135, 137/1, 139/2, 141, 141А; вул.Щорса: 50–52А, 56–56Б, 58/41, 60–66/1, 68, 70, 72, 74, 76–76/21, 78, 80–82/24; вул.Яна Гамарника: 28, 30, 32, 34, 36–139; пров.1-й Ватутіна, пров.1-й Сінний, пров.2-й Московський, пров.2-й Щорса, пров.3-й Крошенський, пров.3-й Щорса, пров.4-й Крошенський, пров.4-й Щорс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бровського, 21, м.Житомир, 100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бровського, 21,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унська: 3–10, 11, 13, 15–66; вул.Козацька, вул.Максютова: 17–17А, 19, 21, 23, 25, 27–27А, 29–29А, 31/1, 33/2–35/2; пров.1-й Богунський, пров.1-й Колгоспний: 4, 6, 8, 10–17, 19, 21, 23, 25–25А, 27; пров.1-й Фабричний: 1/3, 6/1–12/3; пров.2-й Богунський, пров.2-й Колгоспний: 1А–11, 32, 34, 36–42; пров.2-й Фабричний, просп.Миру: 6, 8, 10, 12; БОС: 1/127–1/431, 1/493 к.1–1/493 к.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Житомир, 100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ндріївська, вул.Білоруська, вул.Будівельна, вул.Будьоного, вул.Дружби, вул.Звягельська, вул.Калинова, вул.Нова, вул.Піщана, вул.Танкістів, вул.Чеська, вул.Щорса: 176, 178, 180, 182, 184–184А, 186, 188–190, 192, 194–194А, 196–196А, 198–198А, 200–200А, 202, 204, 206–271; пров.Альбрехта, пров.Піщаний, пров.1-й Андріївський, пров.1-й Дружби, пров.1-й Кірова, пров.2-й Дружби, пров.2-й Танкістів, пров.3-й Танкістів, проїзд Андріївський, проїзд Вчених</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03, м.Житомир, 100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03, м.Житомир, 1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рошенська: 3, 11А; вул.Цегляна, вул.Щорса: 121, 123, 125, 149, 151–151А, 153А–153Б, 159; пров.1-й Танкісті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43, м.Житомир, 100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43, м.Житомир, 1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4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Лятошинського: 16, 16А, 18; вул.Бориса Тена: 7, 9–9Б, 11–11А, 13; вул.Житній Базар, вул.Івана Кочерги: 9; вул.Київська: 52, 54, 56, 58, 60, 62; вул.Небесної Сотні: 2, 3, 5, 5А, 7А, 7/20, 16, 18; вул.Хлібна: 13, 15, 15А, 19, 23, 23Б; майдан Житній ринок</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Лятошинського, 14, м.Житомир, 100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Лятошинського, 14,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4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2–6, 8, 10–10А, 12–12А, 14/11, 18–18Б, 22–22Б, 24–24/2, 26–26/43, 28–28/42, 30–30А, 32–32Б, 34, 36, 38, 40, 42/57; вул.Дмитрівська: 1–15, 17, 19–19/35; вул.Івана Кочерги: 14Б–16А; вул.Івана Франка: 14–20; вул.Леваневського: 1/30, 3, 5, 7, 11, 13/51; вул.Мануїльського: 51А, 51/13, 53, 55, 55А, 55Б, 57А; вул.Хлібна: 1, 2, 3, 4, 4А, 5, 6, 6А, 7, 9, 9А, 10; вул.Шевченка: 27–33В; вул.Шелушкова: 30А, 30Б, 34, 36, 37, 37А, 38/2, 39, 39А, 39В, 40/1, 41, 42А; вул.1 Травня: 3–7А, 13–17, 31–33Д, 35–35Б, 37–39/27; пров.Веселий, пров.Михайла Кудрицького, пров.Музичний, пров.Прохідний, пров.1-й Крошенський, пров.1-й Леваневського: 4, 6–18; пров.1-й Першотравневий, пров.1-й Хліб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А, м.Житомир, 1000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А,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Давидков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0А, с.Старе Давидково, Мукачівський р-н, Закарпатська обл., 896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0А, с.Старе Давидково, Мукачівський р-н, Закарпатська обл., 8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Порошково – вул.Л.Українки: 26–139; вул.Нахімова: 74–1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80, с.Порошково, Перечинський р-н, Закарпатська обл., 892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80, с.Порошково,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Будівельна, вул.Ватутіна, вул.Вербник: 0–80, 83, 85; вул.Добровольців, вул.Зелена, вул.Івана Франка, вул.Кармелюка, вул.Миру: 5–42, 50, 52; вул.Попенка, вул.Привокзальна, вул.Тиха, вул.Шевченка: 2–44, 46, 48, 50–50А, 52–52Б, 54–54А, 56, 58, 60, 62, 64–66, 68, 70, 72, 74, 78–78А, 80–80А, 84, 86, 88–88А, 90–90А, 92, 94, 96–96А, 98, 100, 102–102А, 104, 106–106Б, 110–112, 114–114Г, 120–13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Лази – вул.А.Волошина, вул.Вайди, вул.Гірська, вул.Городище, вул.Довбуша, вул.Загатуська, вул.І.Франка, вул.Курортна, вул.Л.Українки, вул.Миру, вул.Мічуріна, вул.Набережна, вул.Нова, вул.Підгородище, вул.Полянська, вул.Садова, вул.Травнева, вул.Циплюська, вул.Чертіж,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6, с.Вільхівці-Лази, Тячівський р-н, Закарпатська обл., 905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6, с.Вільхівці-Лази, Тячівський р-н, Закарпатська обл., 90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Лази – вул.Яблунева, с.Рако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 с.Ракове, Тячівський р-н, Закарпатська обл., 905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 с.Ракове, Тячівський р-н, Закарпатська обл., 90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ельово – вул.Зелена, с.Залом – вул.б/н: 1–369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16А, с.Залом, Хустський р-н, Закарпатська обл., 904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16А,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6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шново – вул.Велика Хустецька, вул.Верхні Лункурі, вул.Верхній Грунь, вул.Волоська, вул.Галицуська, вул.Дудови, вул.Зелений Кут, вул.Клубна, вул.Кошаново, вул.Млака, вул.Молодіжна, вул.Нижні Лункурі, вул.Нижній Грунь, вул.Осуй, вул.Пойниці, вул.Попова Загорода, вул.Поточина, вул.Прибалтійська, вул.Румунська, вул.Центральна: 1–154; вул.Ярослава Мудр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Копашново, Хустський р-н, Закарпатська обл., 904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Копашново, Хустський р-н, Закарпатська обл., 90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шново – вул.Клопет, вул.Тиха, вул.Учительська, вул.Центральна: 156–238; с.Лу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5, с.Копашново, Хустський р-н, Закарпатська обл., 9043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5, с.Копашново, Хустський р-н, Закарпатська обл., 90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8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м – вул.б/н: 370–65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05А, с.Залом, Хустстький р-н, Закарпатська обл., 904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05А,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8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а, с.Хустец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85, вул.Хустець, с.Хустець, Хустський р-н, Закарпатська обл., 9043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85, вул.Хустець, с.Хустець, Хустський р-н, Закарпатська обл., 90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укаче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Богуна Івана, вул.Вокзальна, вул.Ломоносова, вул.Лучкая, вул.Нова, вул.Партизанська, вул.Сільвая, вул.Ярослава Мудрого: 39–113; вул.26 Жовт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рослава Мудрого, 40, м.Мукачеве, Закарпатська обл., 89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0,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Бачинського, вул.Г. Вакуленчука, вул.Герцена, вул.Графа фон Шенборна, вул.Гренджі-Донського, вул.Ерделі, вул.Затишна, вул.Козінці, вул.Колгоспна, вул.Куруців: 0–21, 21А–24; вул.Лобачевського, вул.Люби Шевцової, вул.Німецька, вул.Ольбрахта, вул.П. Орлика, вул.Павловича, вул.Петра Великого, вул.Підзамкова, вул.Поселкова, вул.Ставровського, вул.Шафарі, вул.Шишкова, вул.Штолцеля Вільгельма, вул.Щорса, пл.Паланок, пров.Гренджі-Донського, пров.Козінці, пров.Остр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фон Шенборна, 4, м.Мукачеве, Закарпатська обл., 89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фон Шенборна, 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регівська, вул.Березова, вул.братів Шерегіїв, вул.Букова, вул.Верховинська, вул.Виноградівська, вул.Виноградна, вул.В.Федаки, вул.Дністрянського, вул.Запісочного І.П., вул.Запорізька, вул.Зелемірська, вул.Іванківська, вул.І.Маргітича, вул.Іршавська, вул.І.Шпонтака, вул.Каштанова, вул.Кедрова, вул.Короленка, вул.Лісна, вул.Лозова, вул.Лугова, вул.Лялька, вул.Міжгірська, вул.Польська, вул.Пряшівська, вул.Райдужна, вул.С.Клочарука, вул.Словацька, вул.Собранецька: 145–200; вул.Соснова, вул.Срібляста, вул.Теплична, вул.Требішовська, вул.Тячівська, вул.Червениця, вул.Ширавська, вул.Штефана, вул.Янтарна, вул.Ярославська, пров.Вишневий, пров.Вишненімецький, пров.Гірський, пров.Грибоєдова, пров.Гусакський, пров.Запісочний, пров.Зоряний, пров.Нижненімецький, пров.Собранецький, пров.Укропний, пров.Шира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Коцки, вул.А.Свиди, вул.Бажана, вул.Балудянського, вул.Бартока, вул.Благоєва, вул.Високовольтна, вул.Дунаєвського, вул.Задора, вул.І.Сільвая (мкрн.Підлипники), вул.Манайла, вул.Оноківська: 1–20, 22; вул.Підлипницька, вул.П.Сови, вул.Ротмана, вул.Шафари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єва, 10Б, м.Ужгород, 880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єва, 10Б, м.Ужгород,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няка, вул.Вокзальна, вул.Довга, вул.Долгоша, вул.Доманинська, вул.Лірична, вул.Мічуріна, вул.Новодоманинська, вул.Оноківська: 21, 23–86; вул.Орлая, вул.Сеченова, вул.Сосюри, вул.Стародоманинська, вул.Технічна, вул.Тисянська, вул.Тичини, вул.Транспортна, вул.Учительська, пров.Тися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анинська, 263, м.Ужгород, 880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анинська, 263, м.Ужгород, 88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101; вул.Горіхова, вул.Грушова, вул.Дармштадська, вул.Довбуша, вул.Єньковська, вул.Журавлина, вул.Загорська: 66, 68, 70, 72, 76, 78, 80, 82–82А, 84, 88, 90, 92, 94, 96, 98, 100, 102, 104, 106, 108, 110, 112, 114, 118, 120–170А; вул.Кленова, вул.Малинова, вул.Мартона, вул.Нікітіна, вул.Озерна, вул.Остапа Вишні, вул.Рилєєва, вул.Сливова, вул.С.Фодора, вул.Філатова, вул.Черешнева, вул.Чехова, вул.Щедріна: 36–139; вул.Яблунева, набережна Парк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кадеміка Ерделі, вул.Барвиста, вул.Бузкова, вул.Василя Пачовського, вул.Володимира Бірчака, вул.Володимира Гнатюка, вул.генерала Петріва, вул.Івана Смереки, вул.Короленка, вул.Котляревського, вул.Крайня, вул.Марійки Підгірянки, вул.Марка Вовчка, вул.Польова, вул.Райдужна, вул.Світанкова, вул.Степана Росохи, вул.Тиводара Легоцького, вул.Турген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9, м.Хуст, Закарпатська обл., 90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9,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натолія Кралицького, вул.Болудянського, вул.В. Гаджеги, вул.Василя Гренджі-Донського, вул.Вербицького, вул.Воробкевича, вул.Довговича, вул.Євгена Маланюка, вул.Івана Губаля, вул.Ілька Ващишина, вул.Кирила і Мефодія, вул.княгині Ольги, вул.Косична, вул.М. Лучкая, вул.Марка Бараболі, вул.Миколи Садовського, вул.Орлая, вул.Поручника Кедюлича, вул.Президента Михайла Грушевського, вул.Спиридона Черкасенка, вул.Степана Клочурака, вул.Суворова, вул.Тичини, вул.Уласа Самчука, вул.Чубинського, вул.Шутка, вул.Ю. Гуци-Венеліна, вул.Юрія Жаткович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1, м.Хуст, Закарпатська обл., 90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1,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кадеміка І. Грабара, вул.братів Реваїв, вул.Висока, вул.Дезидерія Задора, вул.Е. Еґана, вул.Злоцького, вул.Івана Рогача, вул.Калинова, вул.Карпатська, вул.Керамічна, вул.Колгоспна, вул.Кукольника, вул.Миколи Долиная, вул.Михайла Андрелли, вул.О. Теліги, вул.Оксамитова, вул.Павлова, вул.Проектна, вул.Пряма, вул.Раковського, вул.Робітнича, вул.Сірка, вул.Скіфська, вул.Скляренка, вул.Сонячна, вул.Теодора Ромжі, вул.Тимка, вул.Ювілейна, вул.Юлія Вірага, набережна Київська, пров.Піщаний, пров.1-ий Валовий, пров.2-ий Вал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рамічна, 17, м.Хуст, Закарпатська обл., 90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рамічна, 17,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p>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32"/>
        <w:gridCol w:w="3409"/>
        <w:gridCol w:w="3409"/>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5</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окатеринівка – вул.Ілліча, вул.Каховська: 1–8, 10, 14, 16, 22–24, 26; вул.Кірова: 1–22А, 26; вул.Комсомольська, вул.Леніна, вул.Прибережна, вул.Пушкіна, пров.Водопійний, пров.Жовтня, пров.Комсомольський, пров.Косий, пров.Ломаний, пров.Піонерський, пров.Урожайний, пров.Широк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т Малокатеринівка, Запорізький р-н, Запорізька обл., 7045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т Малокатеринівка, Запорізький р-н, Запорізька обл., 70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6</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окатеринівка – вул.Автозаводська, вул.Вишнева, вул.Калініна, вул.Каховська: 9–9А, 11–13, 15, 21, 25–25 к.3, 27–118А; вул.Кірова: 25, 27–198; вул.Клубна, вул.Козача, вул.Комунарівська, вул.Молодіжна, вул.Нагорна, вул.Сонячна, вул.Степна, вул.Таврійська, вул.Тініста, вул.Українська, вул.Хортицька, вул.Шкільна, вул.Щаслива, вул.Ювілейна, пров.Високий, пров.Кінцевий, пров.Новий, пров.Поперечний, пров.Тихий, пров.Тупіков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33, смт Малокатеринівка, Запорізький р-н, Запорізька обл., 7045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33, смт Малокатеринівка, Запорізький р-н, Запорізька обл., 70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Жовтнева: 128, 139–265; вул.Кірова: 114, 116, 118, 120, 122, 124, 126–126А, 128–128А, 130, 132–136, 138А, 140, 142, 144, 146, 148–325; вул.Лесі Українки, вул.Одинця: 187, 189, 191, 193, 195, 197, 199, 201, 203, 205, 207–285; вул.Партизанська, вул.Першотравнева, вул.Радянська, вул.Сагайдачного, вул.Степова: 49–91, 93–97, 99–103, 111–156; вул.Трудова, вул.Фрунзе: 234, 236–387; вул.Шкільна: 241, 243, 245, 247, 251, 253–255А, 257–436; пров.Ковпака, пров.Красуцького, пров.Науменко, пров.Шкільн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7</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Вержбицького, вул.Ветеринарна, вул.Кільцева, вул.Космічна, вул.Металістів, вул.Овчаренка: 61, 63, 65, 67–67А, 69, 71–71А, 73, 75, 81А, 83, 85–87, 88А–89, 91–91Б, 93–93А, 95, 97, 99–178; вул.Орджонікідзе, вул.Радянська, вул.Рози Люксембург: 40, 42, 46, 50, 52, 54, 56, 58–86, 88–96, 98, 100, 151–233; вул.Терешкової, вул.Федька, вул.Чапаєва, вул.Червоних партизанів: 3А, 43–111; пров.Валентини Терешкової, пров.Вержбицького, пров.Вишневий, пров.Енергетиків, пров.Космічний, пров.Лермонтова, пров.Металістів, пров.Олімпійський, пров.Павлика Морозова, пров.Рози Люксембург, пров.Червоних партизанів, пров.Шкільн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230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3</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Володарського, вул.Володимирська, вул.Деповська, вул.Потьомкіна: 1Б–1В; вул.Східна, вул.Цілинна, вул.Челюскіна, пров.Герцена, пров.Комунальний, пров.Нахімова, пров.Тургенєва, пров.Ушакова, пров.Чайковського</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11, м.Пологи, Пологівський р-н, Запорізька обл., 7060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11, м.Пологи, Пологівський р-н, Запорізька обл., 706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4</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Артема: 21–23, 25, 27, 29, 31, 33, 35, 37, 39, 41, 43, 45, 47, 49–120; вул.Гоголя: 42–42А, 44, 46, 48–48Б, 50–67; вул.Грибоєдова, вул.Дружби: 51–109; вул.Запорізька: 61, 63, 65, 67, 69–147; вул.Крилова: 35, 37, 39, 41, 43–107; вул.Леніна: 42, 46, 48, 50, 52, 54, 56, 58, 60, 62, 64, 66, 68–125; вул.Ломоносова: 41–83; вул.Московська, вул.МТС: 28, 30, 32, 34–43; вул.Першотравнева, вул.Потьомкіна: 1, 2–70; вул.Свердлова, вул.Толстого, вул.Фрунзе: 46, 48–121; пров.Весняний, пров.Заводськ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70, м.Пологи, Пологівський р-н, Запорізька обл., 7060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70, м.Пологи, Пологівський р-н, Запорізька обл., 706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4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5</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ологи – вул.Артема: 1–20, 24, 26, 28, 30, 32, 34, 36, 38, 40, 42, 44, 46, 48; вул.Дробязко, вул.Запорізька: 1–60, 62, 64, 66, 68; вул.Кірова, вул.Крилова: 3–34, 36, 38, 40, 42; вул.Леніна: 1–41, 43–45, 47, 49, 51, 53, 55, 57, 59, 61, 63, 65, 67; вул.Одеська: 1–61, 63, 65; вул.Осипенко, вул.Робоча, вул.Севастопольська: 1–46; вул.Стадіонна: 1–55, 59, 61, 63, 65, 67; вул.Ульянова: 1–43, 45, 47, 49–53, 55, 57–6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ова, 1, м.Пологи, Пологівський р-н, Запорізька обл., 7060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ова, 1, м.Пологи, Пологівський р-н, Запорізька обл., 70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3</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41, 43–73; вул.Гагаріна: 23–65; вул.Герцена, вул.Коцюбинського, вул.Крижановського, вул.Мічуріна: 73–75/97, 79, 81–81Б, 85–85А, 96–98, 100, 108–108А, 110–112, 114, 116, 120–154; вул.Новоросійська: 20, 22–24, 26, 28–38А, 42, 44А, 46, 50, 58–58А, 62, 64, 66–68А, 70, 72–74/9, 95, 97, 101, 103, 105А, 109–147; вул.Франка: 10, 12–12А, 14–16А, 20, 22, 26, 28, 30, 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ха, 41, м.Бердянськ, Запорізька обл., 711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41, м.Бердянськ, Запорізька обл., 711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25</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Кірова: 31–34, 36–36 к.3, 38; вул.Чернишевського: 28, 30, 32, 42–49, 52, 58–58 к.А; пл.Перемоги, просп.Богдана Хмельницького: 19, 36, 38–38-40, 40, 4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йбулатова, 12, м.Мелітополь, Запорізька обл., 723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йбулатова, 12, м.Мелітополь, Запорізька обл., 72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28</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Дагіна, вул.Карла Маркса: 23–46; вул.Кірова: 1–27; вул.Костенка, вул.Леніна: 1–25, 27, 29, 31, 33, 35, 37, 39, 41, 43, 45, 47, 49, 51, 55, 57, 59, 61, 63–63 к.1, 65, 67, 69, 71, 73–73 к.А, 75, 77, 79, 85, 89, 95, 97, 101, 103–105; вул.Паркова, вул.Пасова, вул.Петровського: 2–40, 42, 44, 46–48, 52, 56, 58–58 к.А, 60, 62, 64, 66, 68; вул.Свердлова: 35–35 к.2, 37, 39, 43; вул.Урицького, вул.Чернишевського: 51, 53–57, 59–111; пров.Урицького, пров.2-й Чернишевського, пров.3-й Чернишевського</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 м.Мелітополь, Запорізька обл., 723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 м.Мелітополь, Запорізька обл., 72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тутіна, вул.Володарського: 338–352, 354, 356, 358, 360, 362–364, 366, 368–370, 372, 374, 378–378А, 380, 382–435, 439, 441, 445, 447, 449, 451, 453, 455, 457, 459, 461, 463, 465, 467; вул.Воровського: 2–39, 41–43, 45, 47–49, 51–55; вул.Гоголя: 13–45, 47–51, 55, 57; вул.Горького: 4–43; вул.Карла Лібкнехта: 127, 129, 133, 137, 141, 143, 145, 147–149, 155, 157–157А, 159, 163, 167–171, 173, 175–177, 179, 181–187, 191, 193–199, 201–290; вул.Пушкіна: 3–25; вул.Радянська: 270, 272, 274–278, 280, 282, 284, 288–292, 294, 296, 298–334, 336, 338, 340, 342–366, 369, 371, 373, 375–377, 379, 381, 383, 385–385А, 389–389А, 391, 393, 395–399, 401, 403, 405–407А, 409, 411–417, 419, 421–423; вул.Фрунзе, пров.Комсомольськ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322, м.Токмак, Запорізька обл., 7170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322, м.Токмак, Запорізька обл., 717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6</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Богдана Хмельницького: 29–29А, 31, 33, 35–102; вул.Веретеннікова, вул.Володарського: 436–438, 440, 442–444, 446, 448, 450А, 452А, 454, 456, 458, 460, 462, 464, 466, 468–487, 491, 493, 495, 497, 499–501, 503, 505–507, 509, 511, 513, 515, 517, 519, 521, 525, 529; вул.Гастело, вул.Горького: 46–65; вул.Маяковського, вул.Нєкрасова: 1–47, 51, 53А, 57, 59–61, 63, 65, 67; вул.Пушкіна: 30–44; вул.Радянська: 368, 370, 372, 374, 378, 380–380А, 382, 384, 386–388, 390, 392, 394, 400, 402, 404, 408, 410, 418, 420, 425–517; вул.Червоноармійська: 24–102; пров.Першотравнев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42, м.Токмак, Запорізька обл., 7170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42, м.Токмак, Запорізька обл., 71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7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9</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Дзержинського: 21–40; вул.Кірова: 18–60; вул.Куйбишева: 4–29, 42, 52, 56–58; вул.Матросова: 17, 19, 21–60; вул.Нова, вул.Таврійська: 1–65, 67, 71, 75; вул.8 Березня: 1А–29, 33, 35–3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5, м.Токмак, Запорізька обл., 7170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5, м.Токмак, Запорізька обл., 717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3</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шнева, вул.Дзержинського: 1–20; вул.Заводська, вул.Кірова: 1–17А; вул.Леваневського, вул.Леніна: 43А, 45, 47, 49А–92; вул.Ломоносова: 1–30; вул.Матросова: 3А–16, 18, 20; вул.Миру: 33–126; вул.Франка, вул.Фурманова, вул.Чкалова, вул.14 Вересня: 71, 73, 75, 77, 79, 81, 83, 89, 91, 93, 95, 97, 99, 101–101А, 103, 105, 107, 109, 111, 113, 115, 117, 119, 121, 125, 127, 129, 131, 135–137, 139, 141, 143, 145, 147, 149, 153, 163, 165, 167–169, 171, 173, 175–179, 183, 320–572; вул.8 Березня: 32, 34, 43–67; пров.Чапаєв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7, м.Токмак, Запорізька обл., 7170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7, м.Токмак, Запорізька обл., 717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1</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ійськкоматська, вул.Гоголя: 1–28, 34–34А; вул.Горького: 3–15; вул.Жовтнева: 2–10В, 14, 16, 18, 20; вул.Жуковського: 1–26, 33, 42; вул.Жуковського/Свердлова, вул.Залізнична: 3А, 5А, 39–53, 55; вул.Кірова: 1–33, 35, 37–41; вул.Ламана: 6, 8; вул.Свердлова: 36, 38; вул.Свердлова/Гоголя, просп.Леніна: 22, 24, 2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м.Запоріжжя, 6906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м.Запоріжжя, 690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2</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голенка, вул.Анголенка/Кірова, вул.Артема: 8–23, 31; вул.Артема/Ілліча, вул.Артема/Свердлова, вул.Гоголя: 29–31Б, 41–45; вул.Гоголя/Свердлова: 43А/33; вул.Горького: 21–27, 35–37, 39; вул.Горького/Свердлова, вул.Дзержинського: 7–12; вул.Жовтнева: 11–13, 15, 17, 19, 23–25; вул.Жуковського: 29; вул.Ілліча, вул.Ілліча/Артема, вул.Ілліча/Кірова, вул.Кірова: 34, 36, 50–52, 61, 63, 65, 77–81; вул.Ламана: 3–5А, 7, 9–17; вул.Свердлова: 3–31; вул.Свердлова/Артема, вул.Чекістів: 4–4Б, 6, 8, 10–26, 32, 34–34А; вул.Чекістів/Артема: 16/20; просп.Леніна: 21, 23, 29, 36, 38, 42, 44, 46, 50; просп.Леніна/Чекістів, Оріхова бухт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ча, 45, м.Запоріжжя, 6906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ча, 45, м.Запоріжжя, 690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Квіткова, вул.Будівельна, вул.Вапняна, вул.Вахтова: 1–33, 35, 37, 39, 41, 43, 45–45/1, 47–47А; вул.Глєбова, вул.Гнаровської, вул.Дежньова, вул.Закарпатська: 2–21; вул.Знаменська: 1–14, 16, 18, 20–20/2; вул.Квіткова, вул.Квіткова/Продольна, вул.Київська, вул.Крупської: 2–20; вул.Крупської/Саперна, вул.Літня: 1–23; вул.Островського: 15–28; вул.Поліклінична, вул.Продольна: 1–62, 64, 66, 68, 70, 72–72А, 58В2; вул.Продольна/Батарейна, вул.Продольна/Вахтова, вул.Рєпіна, вул.Рясна: 13–31; вул.Самарська, вул.Саперна: 1–48, 50, 52, 54, 56, 58–70/2; вул.Танкістів, вул.Технічна: 6–10, 12, 14, 16, 18, 20, 22–30; вул.Тушинська: 1–15, 17А–17Б; вул.Федьковича, вул.Чернишевського: 15–4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52А, 54, 56–56А, 58, 60, 62, 64, 66, 68–94; вул.Бєлінського: 96, 98, 100, 102, 104–104А, 106–129; вул.Вахтова: 34, 36, 38, 40, 42–42А, 44, 46, 48–75; вул.Вахтова/Технічна, вул.Високогірна, вул.Вузькоколійна, вул.Закарпатська: 22–53; вул.Знаменська: 15, 17–17А, 19, 21–51; вул.Кедрова, вул.Крупської: 22–36;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пров.Єльницький, пров.Знаменськ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Піонерська, вул.Акад.Карпинського: 1–1/2, 3–5, 7, 9–11А, 13–17А, 19А; вул.Акад.Карпинського/Червонозаводська, вул.Енгельса: 1–3, 5, 7–9А, 11, 15, 17–21А, 23, 27, 29, 31, 33–33А, 35, 37, 39–39/1, 41, 45, 47, 49, 53, 55, 57, 59–71; вул.Енгельса/Зеленогірська, вул.Зеленогірська: 1–22; вул.Космічна: 1–1/2, 3–3Б, 5–5Б, 7–7Б; вул.Красіна: 1–35/1, 37, 39, 41; вул.Лікарська, вул.Лікарська/Енгельса, вул.Мануїльського: 1–12; вул.Новомосковська, вул.Осипенка: 1–29, 31; вул.Островського: 4–10; вул.Піонерська, вул.Піонерська/Плеханова, вул.Плеханова: 1–20; вул.Рясна: 2–12А; вул.Уманська, вул.Урицького: 1–10; вул.Червонозаводська, вул.Чернишевського: 2–13А; пров.КІМ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Урицького, вул.Дирижабельна, вул.Енгельса: 4–4/2, 6, 10, 12–14, 16–16/2, 22, 24–26, 28, 30, 32, 34–34/1, 36, 38, 40, 42–44, 46, 48, 50–52, 54, 56–56А, 58; вул.Зеленогірська: 23–74Б; вул.Зеленогірська/Броньова, вул.Космічна: 9, 13, 15, 17, 21, 23–29, 31, 33, 35–43; вул.Красіна: 36–36А, 38, 40, 42–75; вул.Крейсерна, вул.Ленінградська, вул.Ленінградська/Акад.Карпінського, вул.Ленінградська/Мануїльського, вул.Мануїльського: 13–49/2; вул.Мануїльського/Ленінградська, вул.Осипенка: 30, 32–72; вул.Плеханова: 21–79; вул.Політкаторжан, вул.Серафимовича: 1–21, 23–23А, 25, 27, 29; вул.Серафимовича/Ангарна, вул.Степова: 1–1А, 3, 7; вул.Урицького: 11–40/1; вул.Урицького/Енгельса, пров.Мелітопольськ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Лазаретна, вул.Барикадна/Механічна, вул.Васильєва: 1–3/2, 5, 7, 9, 11, 15–17А, 19, 21, 23, 25, 27, 29, 33, 35–71;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Лазаретна: 4–6, 8, 10–10/2, 12, 14, 16, 18–34; вул.Лазаретна/Барикадна, вул.Лазаретна/Степова, вул.Механічна, вул.Польова: 1А–12; вул.Садова: 27–58; вул.Снайперська: 1–12/2; вул.Степова: 9, 15, 21–32Б, 34–34А, 36, 38, 40, 42, 44, 46, 48–48/4, 50, 52; вул.Столярна: 41–41А, 43, 45, 49, 51–53, 55, 57, 59, 61–63, 65, 67, 69–71, 73, 75, 77, 79; вул.Тополіна, вул.Тополіна/Культурна, вул.Чкалова: 1–18, 24; вул.Чкалова/Васильєв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Вагонна: 1–46, 48; вул.Васильєва: 4, 6–6/4, 8, 10, 12–14, 18, 20, 22, 24, 26, 28, 30–32, 34; вул.Господарча: 3–9; вул.Калініна: 52, 54–111, 113; вул.Калініна/Столярна, вул.Культурна: 54–103, 105, 107, 109, 111, 113, 115, 117, 119, 121–121А, 125, 127, 129; вул.Ливарна, вул.Літакова: 1–17; вул.Міжнародна, вул.Парашутна: 1–28, 30, 32; вул.Планерна: 3–3А, 5, 11, 13, 19, 21–25, 27, 29; вул.Промислова: 2–14; вул.Реконструктивна: 1–14; вул.Садова: 59–114, 116–118, 120, 122, 124–140; вул.Степова: 33, 35, 37, 39, 41, 43, 45–45А, 47, 49, 51, 53–106, 108, 110, 114, 116, 118, 120, 122, 124, 126, 128, 130–130/1, 132–132А, 134, 136, 138–138А; вул.Степова/Ливарна, вул.Степова/Літакова, вул.Степова/Міжнародна, вул.Степова/Реконструктивна, вул.Степова/Столярна, вул.Степова/Фізкультурна, вул.Столярна: 1–40А, 42; вул.Столярна/Культурна, вул.Ударна: 3–3А, 5, 7–7А, 9–9А, 11, 13–13А, 15, 17, 19–19А, 21, 23, 25, 27–31, 33, 35, 37–41, 43, 45, 47–47А, 49, 51, 53, 55, 57–57/1, 59, 61, 63; вул.Фізкультурна: 2–14; вул.Чкалова: 26, 28–28А, 30, 38, 40–40А, 42, 44, 46–48, 50, 52, 54, 56, 58, 60, 64–64А, 66, 68, 70, 72, 74, 76, 78, 80, 82, 84–84А, 86, 88, 90; вул.Чкалова/Вагонна, вул.Чкалова/Господарча, вул.Чорноморська, вул.Ясельна: 1–15А; пров.Мостов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умана: 1Г–21; вул.Електровозна, вул.Інтернаціональна, вул.Крамського: 1–11, 13; вул.Луначарського: 10–18; вул.Невська: 2–11, 13–13А, 15–17; вул.Партизанська, вул.Перекопська, вул.Плавнева, вул.Прикордонна, вул.Санітарна, вул.Сивашська, вул.Спартаківська, вул.Тисяча дев’ятсот п’ятого року, вул.Ударна: 2, 4, 6–6А, 8–8Б, 10–10А, 12–12Б, 14–14А, 16, 18, 20, 22–22А, 24, 26, 32, 34, 36, 42, 44, 46, 48, 50, 52–52А, 54, 56, 58, 60, 62, 71–106; вул.Урожайна, вул.Халтуріна, вул.Харківська, вул.Ціолковського, вул.Чапаєва: 59–288; вул.Чапаєва/Плавнева, вул.Чапаєва/Тисяча дев’ятсот п’ятого року, вул.Чапаєва/Халтуріна, вул.Ялтинська, пров.Кавказький, пров.Південний, пров.Плавнев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4</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омарова: 1, 5, 7; вул.Малиновського: 4; вул.Парамонова: 1–4, 5, 7, 9, 11; вул.Північнокільцева: 4, 6, 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14А, м.Запоріжжя, 6910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14А, м.Запоріжжя, 691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7</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 23, 25, 27, 29–56; вул.Аеродромна: 48–60; вул.Комарова: 4, 6–6А; вул.Парамонова: 8, 10, 12–19; вул.Парашутна: 29, 31, 33–50; вул.Польова: 53, 55, 57–76; вул.Польова/Ясельна, вул.Радгоспна: 18, 20, 22, 33, 35–35/2, 37–37А, 41–51; вул.Снайперська: 44, 46, 48, 50, 52–79; вул.Фізкультурна: 20–20А, 22, 24–26, 28, 30, 32, 34, 36–36А, 38–40, 42, 44; вул.Фізкультурна/Снайперська, вул.Чкалова: 65, 67, 69, 71, 73, 75, 77, 79, 81, 83, 85, 87, 89, 91; вул.Чкалова/Парашутна, вул.Ясельна: 17–5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7</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ратська: 4–16, 18–20, 22–24, 26, 32–40, 42–42В; вул.Грибоєдова: 6–31А; вул.Дніпропетровське шосе: 10–12; вул.Добробутна, вул.Електрозаводська: 50–62А; вул.Квітуча, вул.Квітуча/Марата, вул.Марата: 21А–42; вул.Музейна: 3–26; вул.Пугачова: 17–23, 25, 31, 33; вул.Ульянова: 1, 3, 5, 7, 9А, 11, 13–13/1, 15, 17, 19, 21, 23, 25, 27, 29–29/2, 31, 33–33Б, 35, 37, 39, 41, 43, 45, 47, 49, 51–51/1, 53, 55, 59, 61, 63, 65, 67, 69, 71, 73–73/1, 75, 77, 79, 81, 83А–83А/1, 85–85/1, 89, 91, 93, 95–95/1, 97–97/1, 99–99А, 101, 103, 105, 107–107/3, 109–109Б, 111, 113, 115, 117, 119, 121–121/1, 123; вул.Учнівська: 1–96; вул.Черняховського, вул.Щаслива: 2, 2Б–3, 5; пров.Вузький, пров.Квітучий, пров.Явірний, пров.Якутський: 4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2, м.Запоріжжя, 6906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2, м.Запоріжжя, 690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VІІІ з’їзду Рад, вул.Акад.Павлова: 1–26А, 28; вул.Алейна, вул.Аральська, вул.Банківська, вул.Волгодонська, вул.Громадянська, вул.Долинна, вул.Залізна, вул.Запоріжсталівська, вул.Капустяна, вул.Клінічна, вул.Коксобудівна, вул.Комбінатська, вул.Куйбишева: 56, 56А, 58, 58А, 62, 64, 68, 68А, 68Б, 72, 74, 76, 78, 80, 84, 86, 86Б; вул.Мартенівська, вул.Нова, вул.Прокатна, вул.Профспілкова, вул.Путійська, вул.Солідарності: 3–26, 27, 29–29Ж; вул.Стальського, вул.Степана Разіна, вул.Тимірязєва: 54, 54А, 56А, 58, 60, 62, 64, 64А, 66, 68, 68А, 70, 70А, 71, 72, 72А, 73, 75, 78, 78А, 78Б, 79, 80, 81, 82, 83, 83А, 84, 85, 85А, 86, 86А, 87, 88, 88А, 90, 91, 93, 95, 97, 99, 101, 103; вул.Тунельна, вул.Українська: 115, 117, 119, 121, 125, 127, 127А, 129, 131, 133, 133А, 135, 137, 139А, 139Б, 141; вул.Фруктова, вул.Чавунна, вул.Шевченка: 57А, 59, 61, 63, 65, 66, 67, 68, 69, 70, 71, 72, 73, 74, 75, 75А, 76, 76А, 78, 79, 80, 81, 81А, 82, 83, 84, 84А, 85, 86, 86А, 87, 87А, 88, 90, 92, 94; пров.Алейний, пров.Збройовий, пров.Моторний, пров.Технічни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4</w:t>
            </w:r>
          </w:p>
        </w:tc>
        <w:tc>
          <w:tcPr>
            <w:tcW w:w="63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лок-пост Карантинка, вул.Відродження, вул.Дальня, вул.Дачна, вул.Квартал 26 на Карантинці, вул.Крайня, вул.Кущова, вул.Милосердя, вул.Семенівська, вул.Сувенірна, вул.Суха балка, вул.Цегельна, вул.Цегельного заводу, пров.Богатирський, пров.Дальній, пров.Дачний, пров.Звивистий, пров.Лебединий, пров.Місячний, пров.Незабутній, пров.Оксамитовий, пров.Поетичний, пров.Святковий, пров.Сюрпризний, пров.Художні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астопольська, 26, м.Запоріжжя, 6909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астопольська, 26, м.Запоріжжя, 690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гильницького, 103, с.Яблунька, Богородчанський р-н, Івано-Франківська обл., 777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гильницького, 103, с.Яблунька, Богородчанський р-н, Івано-Франківська обл., 777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ізд – вул.Визвольна, вул.Д.Синяка: 1–100А, 102–102Б, 104, 106, 108–108А, 110–110А, 112–112А, 114, 116, 118–118А, 120, 122, 124–124А, 126–126А, 128–128А, 130–130А, 132, 134, 136, 138, 140, 142–142А, 144, 146, 148, 150, 152, 154–154А, 156–156А, 158, 160, 162, 164–164А, 166, 168, 170–170А, 172, 174–174А, 176, 178, 180, 182–182А, 184–184А, 186–186А, 188, 190, 192, 194, 196, 198, 200, 202, 204, 206–206А, 208, 210, 212, 214, 216, 218; вул.Івасюка, вул.І.Франка, вул.Лесі Українки, вул.Миру, вул.Молодіжна, вул.Новопроектна, вул.Підлісна, вул.Скарбова, вул.Сонячна, вул.Чорновола,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Синяка, 2, с.Гвізд, Надвірнянський р-н, Івано-Франківська обл., 784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Синяка, 2, с.Гвізд, Надвірнянський р-н, Івано-Франківська обл., 784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5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жавка – вул.Грушевського, вул.Довбуша, вул.Залізнична, вул.Івана Франка, вул.Карпатська, вул.Ковпака, вул.Марійки Підгірянки, вул.Руднєва, вул.Спортивна, вул.Українська: 1, 2, 2В–3А, 4–6, 17–27А, 35–41А, 48–52, 53, 53Б–53В, 54Б–55, 58–59Е, 63–68, 74–79, 81А–81Е, 83, 89–101, 107–110, 111–112, 115–116А, 119–136; вул.Черемшини,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7А, с.Саджавка, Надвірнянський р-н, Івано-Франківська обл., 784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7А, с.Саджавка, Надвірнянський р-н, Івано-Франківська обл., 784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гатин – вул.Василя Стуса, вул.Володимира Івасюка, вул.Європейська, вул.Зелена, вул.Івана Телев’яка, вул.Панькевича, вул.Святомиколаївська, вул.Симона Петлюри, вул.Степана Бандери: 14, 16, 18, 20, 26–124; вул.Тараса Шевченка: 30, 32–223; вул.Юрія Рогатин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6, м.Рогатин, Рогатинський р-н, Івано-Франківська обл., 77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6, м.Рогатин, Рогатинський р-н, Івано-Франківська обл., 7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анка – вул.Грушевського: 15, 70 к.А, 133, 143, 144 к.А–145 к.Б, 146 к.А–147, 148–149 к.А, 157, 159, 161, 163–163 к.А, 191, 194–196 к.А, 198, 200–234А; вул.І.Франка, вул.Сьомака-Гонти, вул.Шевченка,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45Б, с.Петранка, Рожнятівський р-н, Івано-Франківська обл., 776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45Б, с.Петранка, Рожнятівський р-н, Івано-Франківська обл., 776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Калуське шосе, вул.Лісова, вул.Мічуріна, вул.Незалежності: 1–163, 166, 168, 170–170А, 172, 174, 176, 178, 182–184А, 186, 188, 192, 194, 198–198А, 200, 202, 204, 206, 208А, 210, 214, 216, 220, 222, 226–226А, 228, 230–232А, 236, 240, 242, 244–244А, 246, 248, 250, 252–252А, 256, 258, 262–344; вул.Петлюри Симона, вул.Помаранчева, вул.Проектна, вул.Сагайдачного, вул.Симоненка, вул.Солов’їна, вул.Сонячна, вул.Стефаника, вул.Тернопільська, вул.Тополина, вул.Шашкевича, вул.Шевченка, вул.Шухевича, вул.Я. Галана, вул.Яблунева, вул.Яремчу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арвиста, вул.Василя Січка, вул.Гімназійна, вул.Горбачевського, вул.Дем’янів Лаз, вул.Єпископа Івана Лятишевського, вул.Івана Курівця, вул.Лозова, вул.Меморіальна, вул.М.Євшана, вул.Нескорених, вул.Озерна, вул.Ольжича, вул.Федьковича: 7–7Б; вул.Ціолк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66А–90, 92, 94–98, 100, 106, 112–112Д; вул.Глібова, вул.Добролюбова, вул.Мартовича, вул.Федьковича: 17–52; вул.Юліана Целевича: 1–3, 4–5, 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ків, 1,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ків, 1,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Василя Симоненка, вул.Європейська, пров.Клю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ова, 10, с.Вовчинець,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ова, 10, с.Вовчинець,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11–23, 25, 27А, 30–46, 50Б–50В; вул.Молодіжна: 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26,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26,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Вербова, вул.Весела, вул.Веселкова, вул.Весняна, вул.Виноградна, вул.Вільхова, вул.Гамалії, вул.Г.Сковороди, вул.Д.Галицького: 1–45, 47, 49, 51; вул.Джерельна, вул.Довженка, вул.Замкнута, вул.Зарічна, вул.Кераміків, вул.Кленова, вул.Коротка, вул.Криховецька: 1–54А, 56–56А, 58, 60–60А, 62–62А, 64, 66, 68, 70, 72, 74, 76, 78–80, 82, 84–84А, 86–86А, 88, 90–90А, 92–93, 96, 98, 100; вул.Лугова, вул.Меблева, вул.Незалежності, вул.Новорічна, вул.Підгірна, вул.Польова, вул.Приозерна, вул.Професора Пелиха, вул.Радісна, вул.Садова, вул.Січового Стрільця Петріва, вул.Хомишина, вул.Чумацька, вул.Шкільна, вул.Ясна, вул.22 Січня: 1–142А, 144, 148, 150, 152А, 154, 156, 158, 160, 162, 164–164А, 166–166А; вул.24 Серпня, пров.Будівельний, пров.Надії, пров.Родинний, Сад ’Дружб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риховецька, 1В, с.Крихівці, м.Івано-Франківськ, 764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22, 126, 128–132; вул.Калуське Шос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201,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201,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олотна, вул.Гагаріна, вул.Гоголя, вул.Жовтнева: 54, 58, 70–147; вул.Калініна, вул.Комсомольська: 66–145; вул.Космонавтів, вул.Коцюбинського: 93, 95, 97–146; вул.Липняцька, вул.Л.Українки, вул.Маяковського, вул.Мічуріна, вул.Пархоменка: 1–22, 25А–26, 27А–28Г, 33А; вул.Польова, вул.Поповича, вул.Постишева, вул.Привокзальна, вул.Суворова, вул.Торф’яна, вул.Чайковського, вул.Чапаєва, вул.Червона, вул.Чехова, вул.Шевченка, вул.Щорса, пров.Автопарковий, пров.Залізничний, пров.Липняцький, пров.Лісний, пров.Мічуріна, пров.Парковий, пров.Піонерський, пров.Радужний, пров.Торф’яний, пров.Червоний, пров.Шевченка, пров.Яблу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6, смт Баришівка, Баришівський р-н, Київська обл., 0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6,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Жовтнева: 18, 20–50, 55, 59–69; вул.Зерова, вул.Комсомольська: 17, 21–65; вул.Котовського, вул.Коцюбинського: 1–58, 60; вул.Лугова, вул.Молодіжна, вул.Одеська, вул.Паркова, вул.Примакова, вул.Стадіонна, вул.Фрунзе, вул.Цвілія, вул.Штанька, пров.Клубний, пров.Котовського, пров.Коцюбинського, пров.Стадіонний, пров.Фрунз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1, смт Баришівка, Баришівський р-н, Київська обл., 0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1,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ажана, вул.Берегова, вул.Березняківська, вул.Боженка, вул.Ботанічна, вул.Б.Хмельницького, вул.Велика Набережна, вул.Вербицького, вул.Вишеньківська, вул.Вишнева, вул.В.Сосюри, вул.Героїв Космосу, вул.Гоголя, вул.Горького,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лоскова, вул.Короленка, вул.Котляревського, вул.Котовського, вул.Кошового, вул.Лозова, вул.Ломоносова, вул.Медова, вул.Мисливська, вул.Михайлівська, вул.Мічуріна, вул.Молодіжна, вул.Набережна, вул.Ожинна, вул.Пасічна, вул.Петровського, вул.Придніпровська, вул.Приозерна, вул.Пушкіна, вул.Урожайна, вул.Франка, вул.Ясенева, пров.Пуш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с.Вишеньки, Бориспільський р-н, Київська обл., 083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 – вул.Басюли, вул.Бориспільська: 81–143; вул.Гагаріна, вул.Гоголя, вул.Горіхова, вул.Зелена, вул.Інститутська, вул.Квітнева, вул.Київська, вул.Кірова, вул.К.Маркса: 64–94; вул.Лесі Українки: 15–65; вул.Лєрмонтова, вул.Липова, вул.Лісова, вул.Локаторна, вул.Мисливська, вул.Михайла Грушевського, вул.Мічуріна: 79–137; вул.Молодіжна, вул.Науки, вул.Островського, вул.Польова, вул.Приозерна, вул.Сонячна, вул.Соснова, вул.Степова, вул.Тургєнєва, вул.Чапаєва: 34–57; вул.Червоноармійська, вул.Чубинського, вул.Яблунева, вул.8 Березня, пров.Комсомольський, пров.Кооперативний, пров.Лісовий, пров.Лютневий, пров.Ошитківський, пров.Прорізний, пров.Чубин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и, 1, с.Гора, Бориспільський р-н, Київська обл., 0832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и, 1, с.Гора, Бориспільський р-н, Київська обл., 08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ебінки – вул.Вишнева, вул.Горького, вул.Димитрова, вул.Жовтнева: 40, 42, 44, 46–78; вул.К.Маркса: 30–32, 34, 36–36А, 39–195; вул.Котляревського, вул.Лесі Українки, вул.Лугова, вул.Перемоги, вул.Польова, вул.Сонячна, вул.Спартаківська, вул.Устимівська, вул.Франка: 74–88; вул.Чернишанська, вул.Шевченка, вул.Ярова, пров.Жовтневий, пров.К.Марк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94, смт Гребінки, Васильківський р-н, Київська обл., 086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94, смт Гребінки, Васильківський р-н, Київська обл., 08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ебінки – вул.Блюхера, вул.Ворошилова, вул.Гагаріна, вул.Жовтнева: 1–39, 41, 43, 45; вул.Київська, вул.Кірова, вул.К.Маркса: 3А–28, 33, 35, 37; вул.Комінтерна, вул.Корольова, вул.Лермонтова, вул.Мічуріна, вул.Молодіжна, вул.Проектна, вул.Пушкіна, вул.Стаханівська, вул.Франка: 1–73; вул.Чайковського, пров.Мічуріна, пров.Фра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 смт Гребінки, Васильківський р-н, Київська обл., 086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5, смт Гребінки, Васильківський р-н, Київська обл., 08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Михайла Грушевського: 5–10; пров.Квітневий, просп.Івана Мазепи: 1–4А, 6; мікрорайон ’Беріз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аліцька, вул.Білого Спасу, вул.Богдана, вул.Будівельників друга, вул.Будівельників перша, вул.Валківська, вул.Вишгородська, вул.Володимирська, вул.Григорія Чубинського, вул.Дачна, вул.Дружби, вул.Івана Богуна, вул.Івана Кудрі, вул.Івана Франка, вул.Ігорівська, вул.Каневська, вул.Київська, вул.Княгині Ольги, вул.Козацька, вул.Корольова, вул.Леніна: 1–123; вул.Миколи Лисенка, вул.Миру, вул.Монастирецька, вул.Набережна, вул.Ново-Київська, вул.Новопрорізна, вул.Петропавлівська, вул.Польова, вул.Садова, вул.Святославська, вул.Семена Палія, вул.Ярова, вул.60 років СРСР, пров.Богдана, пров.Дачний, пров.Івана Кудрі, пров.Київський, пров.Корольова, В/Ч А2860 ’С’, В/Ч 3077, м-в Вишгородський, м-в Лазарів Са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Нові Петрівці, Вишгородський р-н, Київська обл., 073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люхера, вул.Ватутіна, вул.Ворошилова, вул.Гагаріна, вул.Жовтнева, вул.Затишна, вул.Комсомольська, вул.Кримська, вул.Куйбишева, вул.Нова, вул.Новопрорізна-Пушкіна, вул.Петровського, вул.Постишева, вул.Пушкіна, вул.Шкільна, вул.1-го Травня, вул.50-річчя Жовтня, пров.Ворошилова, пров.В.Чорновола, пров.Пушкіна, пров.1-го Трав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Жовтнева, 14, с.Нові Петрівці, Вишгородський р-н, Київська обл., 073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З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ні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Леніне, Згурівський р-н, Київська обл., 076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Леніне, Згурівський р-н, Київська обл., 07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ерезовка, вул.Дружби, вул.Запрудська, вул.Київська: 31–133; вул.Комунальна, вул.Миру, вул.Примаченко, вул.Розважівська: 1, 3, 5–7, 15, 23, 25, 27, 31, 35, 37, 39, 45, 47, 51, 53, 55, 57, 61, 65, 67, 69, 71, 73, 75, 79, 81, 83, 85, 87, 91, 99, 101, 103, 105, 107; вул.Садова, вул.Сосніних, вул.Тетерівська, вул.Фещенко, вул.Чапаєва, вул.Чорнобильська, вул.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єляєва, вул.Ватутіна: 32–43, 45–136; вул.Гагаріна, вул.Зої Космодем’янської, вул.Кибенка, вул.Київська: 1–27; вул.Максима Рильського, вул.Молодіжна, вул.Мотрича, вул.Орєхово-Зуєвська, вул.Петровського, вул.Розважівська: 2, 4, 8–14, 18–22, 24, 26, 28, 32, 36, 38, 40–44, 46, 48–50, 52, 54, 56, 58–60, 64, 66, 68, 70–70 к.А, 72, 74–74 к.А, 76–78, 80, 82, 84, 86–86 к.А, 88–90, 92–98, 100, 102, 104, 106, 108–156; вул.Толочина: 66, 68, 70 к.1, 72, 74, 78–209; вул.Черн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азарна, вул.Боженка, вул.Гоголя, вул.Горького, вул.Івана Проскури: 55–110; вул.Лугова, вул.Поліська, вул.Поліський шлях, вул.Саксаганського, вул.Сергієнка, вул.Тесленка, вул.Франка, вул.Фрунзе: 2–24, 26, 28, 30; вул.Червоноармійська, вул.Щербакова, вул.8 Березня, пров.Київський, пров.Щербак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65А, смт Іванків, Іванківський р-н, Київська обл., 07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65А,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Ватутіна: 1–31, 44; вул.Дзержинського, вул.Жовтнева, вул.Івана Проскури: 5–54; вул.Калініна, вул.Клави Терентюк, вул.Лесі Українки, вул.Пролетарська, вул.Толочина: 1–65, 67, 69, 71, 73, 75–77; вул.Фрунзе: 25, 27, 29, 31–72; вул.Хоменка, вул.Чкалова, вул.Щорса, вул.1 Травня, пров.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оскури, 49, смт Іванків, Іванківський р-н, Київська обл., 07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оскури, 49,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руд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7, с.Запрудка,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77, с.Запруд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отня, с.Федо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74В, с.Болотня,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74В, с.Болотня,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ш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0, с.Станішівка,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70, с.Станішівка,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ин, с.Фрузи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1А, с.Зорин, Іванківський р-н, Київська обл., 0727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1А, с.Зорин, Іванківський р-н, Київська обл., 07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рівська, 40, с.Ставрівка,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рівська, 40, с.Ставрівка,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доровичі, с.Буда-Полідарівська, с.Поліда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 с.Сидоровичі,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 с.Сидоровичі,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єнка, 33Д, с.Підгайне,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єнка, 33Д, с.Підгайне,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Тальська, с.Рудня-Шпилівс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0А, с.Рудня-Тальська,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0А, с.Рудня-Тальсь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терів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 с.Тетерівське,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 с.Тетерівське,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Макар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10, с.Мала Макарівка,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10, с.Мала Макарівка,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рове, с.Осовець, с.Слобода-Кухарс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1А, с.Слобода-Кухарська,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1А, с.Слобода-Кухарська,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па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Воропаївка,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Воропаїв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рогович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0Б, с.Пироговичі, Іванківський р-н, Київська обл., 0727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0Б, с.Пироговичі, Іванківський р-н, Київська обл., 07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івка, с.Кова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0Б, с.Доманівка,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0Б, с.Доманівка,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 с.Карпи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А, с.Піски,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А, с.Піски,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алі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9, с.Поталіївка,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9, с.Поталіївка,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с.Хоче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3, с.Хочева, Іванківський р-н, Київська обл., 0727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3, с.Хочева, Іванківський р-н, Київська обл., 07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о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 с.Леонівка,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 с.Леонів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А, с.Соснівка,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А, с.Соснівка,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Соколи, с.Нові Соколи, с.Пото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106, с.Старі Соколи,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106, с.Старі Соколи,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овищ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Б, с.Зимовище,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Б, с.Зимовище,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Макалевич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 6А, с.Нові Макалевичі,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 6А, с.Нові Макалевичі,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вич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5А, с.Старовичі,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5А, с.Старовичі,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й Берег, с.Рокитна Слобод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49, с.Білий Берег, Іванківський р-н, Київська обл., 0727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49, с.Білий Берег, Іванківський р-н, Київська обл., 07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1, с.Красилівка, Іванківський р-н, Київська обл., 072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1, с.Красилівка, Іванківський р-н, Київська обл., 072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ревська, 12А, с.Жерева, Іванківський р-н, Київська обл., 072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ревська, 12А, с.Жерева, Іванківський р-н, Київська обл., 07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Будьоного, вул.Вишнева, вул.Волошкова, вул.Гагаріна, вул.Гречка, вул.Дзержинського, вул.Житомирська, вул.Ірпінський Спуск, вул.Калініна, вул.Київська, вул.Князя Володимира, вул.Комарова, вул.Комсомольська, вул.Кооперативна, вул.Кринична, вул.Леніна: 19, 21, 23, 25, 27, 29, 31–49, 54–74; вул.Лісна, вул.Лугова, вул.Механізаторів, вул.Мнишенка, вул.Нагірна, вул.Пасічна, вул.Печеного, вул.Підвальна, вул.Польова, вул.Проліскова, вул.Різдвяна, вул.Річна, вул.Святкова, вул.Семашка, вул.Сосніних, вул.Тернівська, вул.Чайковського, вул.Яблунева, вул.Ягідна, вул.Якіра, вул.40 років Перемоги, вул.50 річчя Жовтня, пров.Калініна, пров.Фра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няна, вул.Героя Печеного, вул.Калинова, вул.Княгині Ольги, вул.Левадна, вул.Михайлівська, вул.Нова, вул.Озерна, вул.Свердлова, вул.Світанкова, вул.Слов’янська, вул.Соколова, вул.Ставкова, вул.Теплична, вул.Франка, вул.Ярославська, с.Шевченк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3, с.Шевченкове, Києво-Святошинський р-н, Київська обл., 08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62–62/48, 64А–124/53; вул.Калініна, вул.Квіткова: 1–14; вул.Короленка: 3–55, 57/1–57/2; вул.Крупської, вул.Леніна: 33–45, 47–59; вул.Лесі Українки, вул.Лєрмонтова, вул.Молодіжна: 5–5/1, 7, 11–12, 13–52, 56, 58, 60–62/2, 76А, 83, 122; вул.Островського: 3–66; вул.Партизанська, вул.Пастернака: 1–31, 33, 35–37, 95Б; вул.Проектуєма, вул.Пушкіна: 5/35–56; вул.Рєпіна: 1–52, 56, 60; вул.Саксаганського, вул.Тургенєва, вул.40 років Жовтня: 37; пров.Рудн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Жовтнева: 12–13, 15, 17, 19, 21, 23, 41; вул.Святошинська: 35А, 40А–40А/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44,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44,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Хмельницького, вул.Козацька, вул.Петра Дорошенка, вул.Південна, вул.П.Сагайдачного, вул.Святоюріївська: 26–4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гдана Хмельницького, вул.Борщагівська, вул.Весняна, вул.Вишнева, вул.Волинська, вул.Волошкова, вул.Дачна, вул.Житомирська, вул.Закарпатська, вул.Затишна, вул.Зоряна, вул.Калініна, вул.Каштанова, вул.Квітнева, вул.Київська, вул.Кіровоградська, вул.Княгині Ольги, вул.Князя Володимира, вул.Кучанська, вул.Лісна, вул.Львівська, вул.Малинська, вул.Мальовнича, вул.Миру, вул.Молодіжна, вул.Незалежності, вул.Одеська, вул.Перемоги, вул.Південна, вул.Польова, вул.Прорізна, вул.Райдужна, вул.Садова, вул.Святошинська, вул.Сонячна, вул.Софіївська, вул.Тернопільська, вул.Травнева, вул.Трояндова, вул.Фізкультурна, вул.Харківська, вул.Черкаська, вул.Чернівецька, вул.Щорса, вул.Яблунева, вул.Ярослава Мудрого, пров.Софіївський, пров.Фізкульту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Абрикосова, вул.Боженка, вул.Братів Чмілів, вул.Високовольтна, вул.Гагаріна, вул.Гончара, вул.Жовтневої революції, вул.Зелена, вул.Зоряна, вул.Калініна, вул.Космонавтів, вул.Котлляревського, вул.Котовського, вул.Коцюбинського, вул.Леніна, вул.Лісна, вул.Лісова, вул.Ломоносова, вул.Маяковського, вул.Набережна, вул.Островського, вул.Польова, вул.Садова, вул.Сільгосптехнікум, вул.Франка, вул.Хабарова, вул.Червона, вул.Шкільна, вул.Щорса, пров.Братів Чмілів, пров.Вишневий, пров.Зелений, пров.Ломоносова, пров.Островського, пров.Пролетар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ишнева, вул.Волошкова, вул.Дімітрова, вул.Івана Франка, вул.Квітнева, вул.Київська, вул.Мала Кільцева, вул.Микільсько-Борщагівська, вул.Миру, вул.Павла Чубинського, вул.Печерська, вул.Південна, вул.Пролетарська, вул.Скіфська, вул.Софіївська, вул.Толстого, вул.Травнева, вул.Яблунева, пров.Київський, пров.Трав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кадеміка Амосова, 32/2,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кадеміка Амосова, 32/2,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бульв.Тараса Шевченка, вул.Амосова: 5–13, 23–118; вул.А-2860, вул.Б.Хмельницького, вул.Грушевського, вул.Енергетиків, вул.Назарія Яремчука, вул.Петровського: 2–132А; вул.Польова: 2–86, 90–148; вул.Прорізна: 22А–31; вул.Святомихайлівська, вул.Янтарна: 10; вул.Ярослава Мудрого: 13; пров.Приміський, пров.Соборний, пров.Яблу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23, с.Петрівське, Києво-Святошинський р-н, Київська обл., 081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23, с.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Бондаренка, вул.Грушевського, вул.Данила Туптала, вул.І.Бондаренка, вул.Калініна, вул.Котовського, вул.Лесі Українки, вул.Лозівська, вул.Озерна, вул.Польова, вул.Проектна: 1–4; вул.Професора Голуба, вул.Садова, вул.Сонячна, вул.Фрунзе: 53, 55, 57, 65–149; вул.Черешньових подружж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Джерельна, вул.Жеваги, вул.Жовтневої Революції, вул.Золотоворіт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 145, 147, 153–157, 163, 165, 169–197; вул.Старокиївська, вул.Франка, вул.Чистоводська, вул.Шевченка, вул.Щорса, пров.Вербовий, пров.Зоряний, пров.Колінченка, пров.Луговий, пров.Мистецтва, пров.Огородній, пров.Рибальський, пров.Софіївський, пров.Ханський,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Київська: 1–32, 43–169; вул.Лісна: 33–33А, 36, 38, 40, 42, 44–46; вул.Лобановського, вул.Мистецька, вул.Молодіжна, вул.Обухівське шосе, вул.Озерна, вул.Піонерська, вул.Покровська, вул.Престижна, вул.П’ятихатська, вул.Рудиківська, вул.Садова: 33, 35; вул.Солов’їна, вул.Солов’яненка: 130, 136–140, 144, 146, 148, 160–160А, 164, 166–168, 199–454; вул.Сонячна, вул.Т.Чиженко, вул.Шервурдська, вул.Юності, пров.Дачний, пров.Затишний, пров.Кедровий, пров.Київський, пров.Молодіжний, пров.Престижний, пров.Тихий, пров.Шосей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гачевського: 51–53, 57, 59, 61–91; вул.Ватутіна, вул.Громова, вул.К.Лібкнехта: 51, 53, 57, 59, 61, 65–126, 128, 130, 132, 134, 138, 140, 142, 144, 148, 150–154; вул.К.Маркса: 24, 26, 28, 30–143; вул.Леваневського, вул.Маслова, вул.М.Жукова, вул.Ольшевського, вул.Папаніна, вул.Плугатаря, вул.Свердлова, вул.Франка, вул.Чкалова, вул.1-го Травня, пров.Громова, пров.Маслова, пров.Рад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Мотовилівка – вул.Будівельна, вул.Виноград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68; вул.Шевченка: 77–214; вул.Яблунева, пров.Залізничний, пров.Зірковий, пров.Лісовий, Лісовий кордон, ПСГ ’Зірка’, СТ ’Експрес’, СТ ’Каштан’, СТ ’Світанок’, СТ ’Унава’, 907 км МШС</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Червона Мотовилівка, Фастівський р-н, Київська обл., 085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Червона 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ідродження, вул.Говорова, вул.Грушевського, вул.Достоєвського, вул.Івана Сірка, вул.Кутузова, вул.Панаса Мирного, вул.Привокзальна, вул.Сінна, вул.Старицького, вул.Толбухіна: 1–56, 58, 60, 62, 64–64В, 66, 68–68А; вул.Франка, вул.Чайковського, пров.Вільний, пров.Вузький, пров.Говорова: 1–26, 28, 38–50; пров.Залізничний, пров.Сінний, пров.Фра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1, м.Яготин, Яготинський р-н, Київська обл., 07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54Г, 84, 86, 88, 92, 159–217; вул.Колодязна, вул.Червонофлотська: 126–143; пров.Червоноармійський 2-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94, м.Біла Церква, Київська обл., 091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94,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Березнева, вул.Васильківська, вул.Вербова, вул.Винахідників, вул.Виноградна, вул.Вокзальна: 73, 77–100, 102–145; вул.Волошкова, вул.Димитрова, вул.Дружби, вул.Зелена, вул.Зої Гайдай, вул.Інститутська: 45–63А; вул.Калініна, вул.Києво-Мироцька: 57, 59–59А, 61–61А, 63, 65, 67, 73–73Б, 75, 90Б, 102; вул.Київська, вул.Котовського, вул.Лісова, вул.Малиновського: 56, 58–60, 61/25–82; вул.Меліоративна, вул.Нова, вул.Нове Шосе: 1, 4, 6; вул.Перебудівна, вул.Піонерська, вул.Прогресивна, вул.Пушкінська: 40–40Б, 42, 44–59, 59В–60, 66–72А; вул.Пшенична, вул.П’ята лінія, вул.Фруктова, вул.Чкалова: 4–6А; вул.Шевченка: 33, 35–37, 39, 41–41А, 43–72А; вул.Шкільна, вул.Щорса, вул.Ярослава Мудрого, вул.1 лінія, вул.10 лінія, вул.2 лінія, вул.3 Лінія, вул.5 лінія, пров.Калініна, пров.Шевченка, в/ч А 2860 У</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асиля Стефаника, вул.Ватутіна, вул.Грибоєдова, вул.Інститутська: 2–42; вул.Кочубея, вул.Малиновського: 1Ж–55, 57, 61; вул.Михайла Вербицького, вул.Некрасова, вул.Патріотів, вул.Полтавська, вул.Революції: 10–16Д; вул.Рози Люксембург, вул.Тургенєва: 8–57А; вул.Шевченка: 1–31, 34, 38–38Б, 40, 42; вул.Яснополянська, пров.Революції, пров.Тургенєва, пров.Яснопол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ероїв: 1–49; вул.Дзержинського, вул.Жовтнева: 49, 51, 55, 57, 59–116А, 120, 122–122А, 124–124А, 126; вул.Ломоносова: 1–41, 43, 45, 47–51; вул.Львівська, вул.Нахімова, вул.Н.Рибака: 24, 26–60А; вул.Полтавська: 26А, 28А, 30–30А, 32, 33В–34, 38, 40, 42–42А, 44–44А, 46, 48, 52–52А, 54–54А, 56, 58–60, 62–62-2/1, 64–64В, 66; вул.Радянська: 42–86, 88, 90–90А, 92, 94, 96–96/1, 100–114Ч; вул.6 лінія: 5, 7–7А, 9–9А, 11–38; вул.9 лінія: 6–6В, 8–8А, 12–12Д; пров.Ломоносова, пров.Річ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Жовтнева: 119, 121, 123, 125, 127, 129–129Б; вул.Котляревського, вул.Ленінградська: 24–46А; вул.Н.Рибака: 1–23, 25–25А; вул.Полтавська: 25, 27–27Е, 29–29К, 31–31М, 33–33Б, 35–37В, 39, 41, 43, 45, 47–47А, 49–51, 53–53А, 55, 57, 61, 63, 65, 67–78; вул.6 лінія: 1–4, 6–6/2, 8, 10; вул.9 лінія: 1–5А, 7, 9–11А, 13–15; пров.Герої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вул.Воїнів Інтернаціоналістів: 2; вул.Горького, вул.Жовтнева: 1, 3, 5, 7, 9, 11, 19–19А, 21, 23, 25–25А, 27–27/2, 29, 31–31Г, 33–48, 50, 52–54, 56, 58; вул.Калініна: 1–31, 33; вул.Капітана Зайцева: 2; вул.Ленінградська: 2–22А; вул.Лесі Українки, вул.Полтавська: 1–24, 26; вул.74 стрілецької дивізії, пл.Привокзальна, пров.Гор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оїнів Інтернаціоналістів: 1–1Б, 3–29; вул.Дачна, вул.Жовтнева: 2, 4, 6, 8, 10–10Г, 12–18, 20, 22А, 24, 26, 28, 30, 32; вул.Калініна: 32, 34–51; вул.Капітана Зайцева: 1, 3–37; вул.Квіткова, вул.Михайла Стельмаха, вул.Підгірна, вул.Пісочна, вул.Радянська: 1–41; вул.Сім’ї Сосніних, вул.Спарта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 34; вул.ІІІ Інтернаціоналу: 105, 107, 109, 115, 120–195; вул.Мечнікова: 1–19, 21; вул.Мінеральна: 13, 15, 17, 19, 21–21Б, 23–55; вул.Ніжинська, вул.Північна: 1–21, 23, 25, 27, 29, 31, 33, 35–35А, 39, 41, 43–43А, 45, 47; вул.Садова: 27–27А, 33–35, 37–40, 44, 46, 48, 50–50А, 52–58, 60, 60/3; вул.Тургенівська: 19, 21, 27–48; вул.Фрунзе: 1–6, 10, 12–12А, 16–40В; пров.І Український: 1–2, 4–8, 10; пров.Революції, пров.Турген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8,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8,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урортна, вул.Миру, вул.Мінеральна: 4–11А, 14, 16, 18, 20, 22; вул.Тургенівська: 2, 4, 6, 8, 10–10А, 12–12Б, 14–18, 20, 22–26; вул.Центральна: 107–119; вул.8 Березня: 25–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17,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17,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ра, вул.ІІІ Інтернаціоналу: 1–73, 75, 77, 79, 81, 83–83А; вул.Матросова, вул.Михайлівська, вул.М.Рильського, вул.Південна, вул.Піонерська, вул.Пролетарська: 1, 3, 5, 7, 9, 11, 13, 15, 19; вул.Українська: 2–2Г, 4, 6–6В/1, 8, 10, 12–12П, 16–18, 20, 24–24А, 26, 28, 30–30А, 32–32А, 34, 36, 38–38Б, 40; вул.Федорова, вул.Щорса: 26, 28–28А, 30, 32–32А, 34, 36, 38–55; вул.1 Травня, пров.Гайдара, пров.Громадянський, пров.Достоєвського, пров.Михайлівський, пров.М.Рильського, пров.Остр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2-24,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2-2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арла Маркса: 33–33А, 35, 37, 39–39А, 41, 43, 47, 49, 51, 53–53А, 55–55А, 57–57А, 59–59А, 61–61Б, 63–63А, 65–65Б; вул.Молодіжна, вул.Північна: 22, 24, 26–26А, 28–28А, 30–30А, 32, 34, 36–38А, 40, 42, 44–44А, 46–46А, 50–91А; вул.Садова: 60А, 62–62А, 64–64А, 66, 68, 70–74; вул.Степанівська: 2–4, 6, 10–10А, 12–12И, 14–14А, 16–16А, 18–18В, 20, 34–48В; вул.Тургенівська: 49–74, 78–91, 93, 95, 99, 101–101А, 103; вул.Українська: 43А, 45, 47–114; вул.Фрунзе: 9, 11, 13–15, 42–64; пров.І Український: 3, 9, 11–27; пров.Північний, пров.Садовий, тупик І Північний, тупик ІІ Північ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2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велич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мирка, с.Вікняне, с.Коколов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 с.Любомирка, Добровеличківський р-н, Кіровоградська обл., 270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 с.Любомирка, Добровеличківський р-н, Кіровоградська обл., 27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чаївка, с.Золотницьке, с.Криничуват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новського, 1А, с.Нечаївка, Компаніївський р-н, Кіровоградська обл., 284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овського, 1А, с.Нечаївка, Компаніївський р-н, Кіровоградська обл., 28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310,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енка, с.Вишнівка, с.Володимирівка, с.Гордії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3, с.Першотравенка, Компаніївський р-н, Кіровоградська обл., 284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3, с.Першотравенка, Компаніївський р-н, Кіровоградська обл., 28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31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тавка, с.Вербове, с.Доли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9А, с.Полтавка, Компаніївський р-н, Кіровоградська обл., 284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9А, с.Полтавка, Компаніївський р-н, Кіровоградська обл., 28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31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Ватутіна, вул.Воровського, вул.Гвардійська, вул.Гребішовка, вул.Жовтнева: 2, 4, 6, 8/19, 10/7, 12–12А, 14, 16, 18, 20, 22/15, 24/10, 26, 28, 30, 32, 34, 36, 38/9, 44, 46, 48–50, 52, 54, 56, 58, 60, 62, 64, 66, 68, 70, 72, 74, 76, 78, 80, 82, 84, 86, 88, 90, 92, 94, 96, 98–130; вул.Калініна, вул.Котовського, вул.Леніна: 6, 10/1, 12, 14, 16, 18, 20, 22, 24/2, 26/1, 28, 30, 32, 34, 36, 38–94; вул.Лесі Українки: 1–36/4; вул.Можайського, вул.Новосільська, вул.Оболенського, вул.Озерна, вул.Панфілова, вул.Рози Люксембург, вул.Свердлова, вул.Тельмана, вул.Черняховського, вул.Шахтарська, вул.Шкільна, пров.Ватутіна, пров.Веселий, пров.Воровського, пров.Гвардійський, пров.Калініна, пров.Котовського, пров.Новосільський, пров.Оболенського, пров.Озерний, пров.Панфілова, пров.Рози Люксембург, пров.Свердлова, пров.Тельмана, пров.Черняховського, пров.Шкіль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1, м.Новомиргород, Новомиргородський р-н, Кіровоградська обл., 26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1, м.Новомиргород,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Будьонного, вул.Енгельса, вул.Жовтнева: 3, 5, 7, 9, 11, 13/21, 15/18, 17–17А, 19, 21, 23, 25, 27, 29/17, 31/12, 33, 35, 37, 39, 45, 47, 51, 53, 55/1, 57/2, 59, 61, 63, 65, 67, 69, 71, 73, 75, 77, 79, 81, 83/1, 85, 87, 89, 91, 93, 95, 97/2; вул.Заводська, вул.Зої Космодем’янської, вул.Зоряна, вул.Колгоспна, вул.Леніна: 1–5/1, 7/2–9, 11/1, 13/2, 15, 17, 19, 21/1, 23/2, 25, 27, 29, 31, 33/1, 35/2, 37; вул.Матросова, вул.Мічуріна, вул.Нижевигінна, вул.Пацаєва, вул.Паші Ангеліної, вул.Питомник, вул.Пролетарська, вул.Сінельнікова, вул.Софіївська, вул.Чайковського, вул.Щорса, пров.Городній, пров.Енгельса, пров.Жовтневий, пров.Зої Космодем’янської, пров.Зоряний, пров.Сінельнікова, пров.Щорс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нельнікова, 45/14А, м.Новомиргород, Новомиргородський р-н, Кіровоградська обл., 26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нельнікова, 45/14А, м.Новомиргород,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Тимошівка, с.Варварівка, с-ще Новосел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Мала Тимошівка, Новоукраїнський р-н, Кіровоградська обл., 2714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Мала Тимошівка, Новоукраїнський р-н, Кіровоградська обл., 27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5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Ганнівська: 65–105; вул.Глінки, вул.Гоголя, вул.Дзержинського: 4–138, 140, 142, 144, 146, 148, 150, 152–164, 166, 168, 170, 172, 174, 176, 178, 180, 182, 184, 186, 188; вул.Жданова, вул.Кірова: 114, 118, 120, 122, 124, 126–126Б, 128, 130, 132, 136, 138–211; вул.Кутузова, вул.Лесі Українки, вул.Ломоносова, вул.Мельнична, вул.Некрасова, вул.Польова, вул.Садова, вул.Суворова, вул.Тельмана, вул.Тичини, вул.Тімірязєва, вул.Фадєєва, вул.Фрунзе, вул.Чехова, вул.Щорса, пров.Будьонного, пров.Декабристів, пров.Клари Цеткін, пров.Коротченка, пров.Рози Люксембург, с.Вільне, с.Радісн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 с.Рівне, Новоукраїнський р-н, Кіровоградська обл., 2716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 с.Рівне, Новоукраїнський р-н, Кіровоградська обл., 27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510,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 – вул.Берегова, вул.Ветеранів, вул.Визволення, вул.Горіхова, вул.Дачна, вул.Дружби, вул.Жовтнева, вул.Калініна, вул.Комарова, вул.Конєва, вул.Миру, вул.Мостова, вул.Незалежності, вул.Шевченка, пров.Береговий, пров.Калініна, пров.Мосто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лініна, 47, с.Бірки, Олександрівський р-н, Кіровоградська обл., 273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47, с.Бірки, Олександрівський р-н, Кіровоградська обл., 27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ельнаст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а, 18, с.Попельнасте, Олександрійський р-н, Кіровоградська обл., 2806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а, 18, с.Попельнасте, Олександрійський р-н, Кіровоградська обл., 28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58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нуфр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мельник, с.Байдаков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Омельник, Онуфріївський р-н, Кіровоградська обл., 281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Омельник, Онуфріївський р-н, Кіровоградська обл., 28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лья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льяновка – вул.Енгельса, вул.Зарічна, вул.Калініна, вул.Кірова, вул.Комсомольська, вул.Кутузова, вул.Ломоносова, вул.Матросова, вул.Петровського, вул.Піонерська, вул.Садова, вул.Свердлова, вул.Уріцького, вул.Фрунзе, вул.Чайковського, вул.Чапаєва, вул.Чехова, вул.50 років Жовтня, пров.Короленка, пров.Кутузова, пров.Леніна, пров.Петровського, пров.Свердлова, пров.Чапаєва, тупик Калініна, тупик Лені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ніна, 7, м.Ульяновка, Ульяновський р-н, Кіровоградська обл., 264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ніна, 7, м.Ульяновка, Ульяновський р-н, Кіровоградська обл., 2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Устинівка – вул.Берегова, вул.Гастелло, вул.Карла Маркса, вул.Леніна, вул.Леонова, вул.Миру: 1–45А; вул.Нахімова: 1–20; вул.Об’їзна, вул.Островського, вул.П.Мирного, вул.Поштова, вул.Тельмана, вул.Тітова, вул.Шаталова, вул.Широка, вул.Ювілейна, вул.8 Березня, пров.Ювіле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смт Устинівка, Устинівський р-н, Кіровоградська обл., 286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смт Устинівка, Устинівський р-н, Кіровоградська обл., 2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Устинівка – вул.Богдана Хмельницького, вул.Будьоного, вул.Ватутіна, вул.Воровського, вул.Гагаріна, вул.Гайдара, вул.Горького, вул.Дем’яна Бідного, вул.Івана Франка, вул.Калініна, вул.Кірова, вул.Котовського, вул.Коцюбинського, вул.Крупської, вул.Лермонтова, вул.Льва Толстого, вул.Мічуріна, вул.Молодіжна, вул.Орловська, вул.Пушкіна, вул.Садова, вул.Суворова, вул.Чапаєва, вул.Шевченка, вул.Шкільна, вул.Щорса, пров.Зеле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їзна, 20, смт Устинівка, Устинівський р-н, Кіровоградська обл., 286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їзна, 20, смт Устинівка, Устинівський р-н, Кіровоградська обл., 2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олодарського: 48/1–97; вул.Глібка: 29–31, 33–62; вул.Дмитрівська: 21А–23, 25–29, 31, 33, 38/2, 44, 58–74; вул.Жовтнева: 33–53; вул.Матросова: 2А–14, 33–81; вул.Мусоргського: 1; вул.Партизанська: 11; вул.Пролетарська: 55–77; вул.Радянська: 39, 43–46, 48, 50–60, 62–70; вул.Чайковського: 3–28, 30, 32, 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0, м.Знам’янка, Кіровоградська обл., 274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0, м.Знам’янка, Кіровоградська обл., 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оголя, вул.Зарічна: 20–26; вул.Кременчуцька: 131–384; вул.Культурна: 41–133; вул.Матросова, вул.Надії, вул.Некрасова: 2А, 4, 6; вул.Пархоменка: 163–347; вул.Полтавська, вул.Росинська, вул.Світловодська, вул.Сонячна, вул.Степова: 1–1Д, 9, 15, 17, 19, 21, 23, 27, 29, 33, 37–132; вул.Хасанська: 1, 3, 5, 7, 9А, 11, 13, 15–101; вул.Чкалова: 39, 41–140; вул.Чонгарська: 62–163А; вул.Шкільна, вул.Юрія Карлюка, пров.Віктора Голуба, пров.Кармелюка: 8, 10, 14–14Б, 16–16А, 18, 20, 22, 24, 26, 28, 32, 34, 36, 38–127; пров.Лермонтова, пров.Мусоргського, пров.Сонячний, пров.Степовий, пров.Яросла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74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віаційна, вул.Березівська, вул.Дзержинського: 1–20; вул.Єфремова, вул.Залізнична, вул.Зарічна: 2–18, 27–41А; вул.Канатенка, вул.Карла Лібкнехта: 3–15, 21, 23, 31, 33; вул.Нова, вул.Орловська, вул.Осипенка: 18, 20, 22, 24–121; вул.Пантаївська, вул.Пархоменка: 17, 19, 21–161; вул.Пушкіна: 24, 26, 28–136; вул.Телевізійна, вул.Чапаєва: 27–107; вул.Червоностудентська: 47–49, 51–53, 55, 57–59, 61, 63, 67, 69, 73, 75, 77–79, 81, 83, 85; пров.Герцена, пров.Григорія Грузина, пров.Довженка, пров.Копиленка, пров.Костянтина Заслонова, пров.Краснодонців, пров.Маршала Конєва, пров.Михайла Гризана, пров.Транспортний, пров.Якір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студентська, 88, м.Олександрія, Кіровоградська обл., 28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студентська, 88,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Дзержинського: 21–50; вул.Діброви: 60, 62, 72–95; вул.Заводська, вул.Землячки, вул.Карла Лібкнехта: 25, 27, 33А, 35, 42–65, 71, 75, 77; вул.Комінтерна, вул.Паризької Комуни, вул.Першотравнева: 40, 42–44, 55, 61А–130; вул.Пушкіна: 2–23, 25, 27; вул.Свердлова: 41–62; вул.Семашка: 27–45, 47; вул.Чапаєва: 1–25; вул.Червоноармійська: 83–89, 91, 93–95, 97; вул.Червоностудентська: 80, 82, 84; пров.Бориса Йогансона, пров.Кіндрата Рожнова, пров.Комсомольський, пров.Кропивницького, пров.Чичеріна, шосе Куколі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91, м.Олександрія, Кіровоградська обл., 28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91,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елика Пермська: 53–53/8, 55–90; вул.Генерала Шумілова: 13, 15, 17–50, 53; вул.Зінченка: 34–69А; вул.Інтернаціональна: 4, 25–84/11; вул.Куроп’ятникова: 41, 43, 45–45А, 47, 49/7, 53–93/1; вул.Свердлова: 1–35; вул.Фісановича: 41–75; вул.Яновського: 1, 3, 4, 5, 6, 7, 9, 10, 11, 12, 13, 14, 15, 16, 17, 19, 21, 22, 24, 29, 30, 31, 32, 33, 34, 36, 37/70, 38, 39, 41, 42, 43, 44, 45, 46, 47, 48, 53, 55, 57, 59, 61, 63/73; вул.20 років міліції: 78–94/2; пров.Вузький, пров.Городній, пров.Давидовський, пров.Заводський, пров.Поштовий, пров.Садовий, пров.Сінний, пров.Фісановича, пров.Фортечний: 19–19А; тупик Прогон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нерала Шумілова, 30, м.Кіровоград, 25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Шумілова, 30, м.Кіровоград,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оронцовська: 76, 78, 80–117; вул.Галушкіна: 91, 93, 95, 97–148; вул.Далекосхідна: 106, 108, 110–125; вул.Леніна: 132, 134, 136, 138, 142, 144, 146, 148, 150, 152, 154/74–156/86, 158–158А, 160–162, 174/81–176, 188А–190/106, б/н; вул.Новгородська, вул.Олександра Матросова: 111/188, 113–113А, 115–124/59; вул.Світла: 108–108/63; вул.Чайковського: 80/170, 82–107; вул.Червоноармійська: 25–25А, 28;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іровоград, 25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Львівська: 284–284 к.А, 286, 290 к.Б, 296–302, 469–7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дорів – вул.Героя Майдану Романа Точина, вул.Глибока, вул.Івасюка, вул.Коновальця, вул.Коцюбинського, вул.Курбаса, вул.Лисенка, вул.Миру, вул.Петлюри, вул.С.Бандери, вул.Стрийська, вул.Стрілецька, вул.Тарнавського, вул.Шевченка: 51А, 53, 55, 57–57А, 59–61, 63, 65, 67–69, 71–73Б, 77, 83–83Б, 85–85А, 87–91, 93, 95, 97–99, 103, 105–163; вул.Шептицького, пров.Івасюка, пров.С.Бандер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46, м.Ходорів, Жидачівський р-н, Львівська обл., 817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46, м.Ходорів, Жидачівський р-н, Львівська обл., 817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а, с.Зубів Міст, с.Обидів, с.Ягідня, с.Рожа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5, с.Зубів Міст, Кам’янка-Бузький р-н, Львівська обл., 804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5, с.Зубів Міст, Кам’янка-Бузький р-н, Львівська обл., 804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6065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60708,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ільсько, с.Мала Вол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9, с.Стільсько, Миколаївський р-н, Львівська обл., 816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9, с.Стільсько, Миколаївський р-н, Львівська обл., 816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60858,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8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рж, с.Копан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а, 82, с.Свірж, Перемишлянський р-н, Львівська обл., 812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а, 82, с.Свірж, Перемишлянський р-н, Львівська обл., 81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онти, вул.Вітовського, вул.Гайдамацька: 1–9, 11, 13, 15, 17, 19–21, 23–29; вул.Гонти, вул.Грушевського, вул.Д.Галицького, вул.Залізняка, вул.Калнишевського, вул.Кравченко, вул.Курбаса, вул.Лисенка, вул.Львівська: 1–30, 32, 34, 60–84; вул.Людкевича, вул.Мартовича, вул.Миру: 1–49; вул.Морозенка, вул.Орлика, вул.Польова, вул.Сагайдачного, вул.Садівницька, вул.С.Бандери, вул.Сірка: 1–13, 15, 17–17А, 19, 21, 23, 25, 27, 31, 33, 35, 37, 39, 41, 45, 47, 49–49А, 51, 53; вул.Суховільська: 68, 70, 76, 78, 80, 82, 84, 86, 107–127; вул.Федьковича, вул.Я.Мудрого, вул.Я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Вовчка, 1, с.Зимна Вода, Пустомитівський р-н, Львівська обл., 81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Вовчка, 1, с.Зимна Вода, Пустомитівський р-н, Львівська обл., 81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ерегова, вул.бічна Б.Хмельницького, вул.бічна Котляревського, вул.бічна Лісова, вул.бічна Миколайчука, вул.бічна Миру, вул.бічна Сонячна, вул.Б.Хмельницького, вул.Волошина, вул.Журавлина, вул.Княгині Ольги, вул.Коновальця, вул.Котляревського, вул.Кропивницького, вул.Крушельницької, вул.Купчинського, вул.Леонтовича, вул.Лесі Українки, вул.М.Вовчка, вул.Миколайчука, вул.Миру: 51–105; вул.Мисливська, вул.О.Вишні, вул.Панаса Мирного, вул.Петлюри, вул.Роксолани, вул.Світла, вул.Сірка: 14, 16, 18, 20, 22, 24, 26, 28–30, 32, 34, 36, 38, 40, 42–44, 46, 48, 50, 52, 54–109; вул.Січових Стрільців, вул.Сковороди, вул.Сонячна, вул.Теліги, вул.Тиха, вул.Чайк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рка, 75, с.Зимна Вода, Пустомитівський р-н, Львівська обл., 81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ірка, 75, с.Зимна Вода, Пустомитівський р-н, Львівська обл., 81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ічна Наварійська, вул.Б.Лепкого, вул.Вечірня, вул.Гонти, вул.Грушевського, вул.Данила Галицького, вул.Демократична, вул.Долинна, вул.Жирівська, вул.Зубрицьких, вул.І.Сірка, вул.І.Франка, вул.Карпатська, вул.Карпенка Карого, вул.Квітнева, вул.Кн.Ольги, вул.Козацька, вул.Коновальця, вул.Костюшка, вул.Коцюбинського, вул.Крушельницької, вул.Лесі Українки, вул.Лісна, вул.Л.Курбаса, вул.М.Вовчка, вул.Наварійська, вул.Назарія Яремчука, вул.О.Тихого, вул.Павла Апостола, вул.П.Мирного,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хол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 с.Тухолька, Сколівський р-н, Львівська обл., 826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 с.Тухолька, Сколівський р-н, Львівська обл., 826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каль – вул.А. Шептицького: 106, 108–243; вул.Волошкова, вул.Героїв УПА: 53, 54А–55, 58; вул.Довженка, вул.Зелена, вул.Лисенка, вул.Львівська, вул.Макаренка, вул.Макуха, вул.Набережна, вул.Над Бугом, вул.Садова, вул.Стефани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104, м.Сокаль, Сокальський р-н, Львівська обл., 8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104, м.Сокаль, Сокальський р-н, Львівська обл., 8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46130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46131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46131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461313,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шиц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ача, 101, с.Сушиця, Старосамбірський р-н, Львівська обл., 820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пача, 101, с.Сушиця, Старосамбірський р-н, Львівська обл., 820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кевичі, с.Зарубани, с.Прина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Середкевичі, Яворівський р-н, Львівська обл., 810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Середкевичі, Яворівський р-н, Львівська обл., 81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Вільхова, вул.Гайдамацька, вул.Дрогобицька: 2–51, 53–57Б, 59; вул.Охримовича, вул.Підзамче, вул.Шевченка: 2–47, 49, 53, 55–55А, 65, 67, 71, 75, 7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узька, 9, м.Стрий, Львівська обл., 8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узька, 9,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ородоцька: 40, 42, 44, 71, 73, 75, 77, 79, 81, 85, 87, 89, 91, 93, 95, 97, 99, 101, 103, 105, 109, 111, 113, 115, 117, 119, 123, 125; вул.Дорошенка П.: 66, 68; вул.Замкнена, вул.Каменярів, вул.Листопадового Чину: 7, 26–28Б; вул.Матейка Я., вул.Новаківського О., вул.Озаркевича Є., вул.Рилєєва К., вул.Сєченова І., вул.Технічна, вул.Устияновича М., вул.Шевченка Т.: 3А; вул.Ярослава Мудрого: 2, 4, 6, 8, 10, 12, 12А, 12Б, 12Ц, 14, 16, 16А, 18, 18А, 20, 22, 12А1, 12А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Андрея, 5, м.Львів, 79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Андрея, 3, м.Львів, 79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окільницька, вул.Стрийська: 228, 230, 232, 234, 234А, 236, 244, 246, 248/1, 248/2, 250, 252, 258, 260, 264, 270, 272, 274, 274А-2, 276, 278, 278/1, 278/2, 280, 284, 286, 288, 292, 292А к.1, 292А к.4, 292А к.6, 292А к.10, 292А к.12, 292А к.13, 292А к.15, 292А к.16, 294, 294А, 294Б, 298, 302, 306, 308, 310, 312, 316, 318, 320, 322, 324, 326, 330; вул.Тролейбусна, вул.Трускавец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шкова, вул.Замарстинівська: 144, 150, 166, 167А, 168, 175, 177, 178, 179, 181, 183, 185, 187, 189, 191, 191А, 193, 195, 197, 199, 203, 205, 207, 209, 211, 213, 213А, 217, 223, 225, 235, 237, 239, 241, 243, 243А, 243В, 245, 247, 247А, 249, 251, 253, 255, 255А, 265; вул.Заозерна, вул.Кругла, вул.Міртова, вул.Плющова, вул.Райніса Я., вул.Сеньковича Ф., вул.Сріблиста, вул.Уманська, вул.Хмільова, вул.Шполянська, пров.Заозерний пров., 1-й, пров.Заозерний пров., 2-й, пров.Заозерний пров., 3-й, пров.Заозерний пров., 4-й, пров.Заозерний пров., 5-й, пров.Заозерний пров., 6-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67, м.Львів, 790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67, м.Львів, 79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7, 118А, 118Б, 120, 132, 133, 133А, 134, 134А, 139, 139А, 141, 147, 149, 151А, 153, 157А; вул.Липинського В.: 13, 22, 23, 23А, 24, 25, 25А, 26, 44, 48, 48А, 50; вул.Лінкольна А.: 1–5А, 11–23А; вул.Могильницького А., вул.Мурашка О., вул.Пачовського В., вул.Покутська, вул.Ржегоржа Ф., вул.Сінна, вул.Стеблиста, вул.Тена Б., вул.Торф’яна, вул.Тучапського П., вул.Шеремети 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Єрошенка В.: 2–20А; вул.Шевченка Т.: 96, 102, 104, 106, 108, 132, 134, 134А, 136, 138, 140, 140А, 142, 144, 146, 148, 148А, 150, 152, 154, 154Б, 154Д, 18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116, м.Львів, 790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116, м.Львів, 79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вун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9, с-ще Кавуни, Арбузинський р-н, Миколаївська обл., 5502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9, с-ще Кавуни, Арбузинський р-н, Миколаївська обл., 5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3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штанка – вул.Берегового, вул.Гагаріна: 72–72А, 74–109; вул.Олександра Сизоненка: 1–48, 52, 54, 56, 58–58А, 60, 62, 64–66, 68–70, 72–74, 76, 80–80А, 82, 84, 86, 90–90А, 92–92А, 94, 96, 98–98А; вул.Промислова: 3–16, 18; вул.Реца: 1–52; вул.Спеціалістів, вул.Українська: 2–79, 81, 83, 85, 87, 89–9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изоненка, 1Б, м.Баштанка, Баштанський р-н, Миколаївська обл., 5610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изоненка, 1Б, м.Баштанка, Баштанський р-н, Миколаївська обл., 56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Українка, с.Бессараб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9, с.Червона Українка, Березанський р-н, Миколаївська обл., 5745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9, с.Червона Українка, Березанський р-н, Миколаївська обл., 5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7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ова Балка, с.Льві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2, с.Романова Балка, Первомайський р-н, Миколаївська обл., 5527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Романова Балка, Первомайський р-н, Миколаївська обл., 552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8068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Зелінського, вул.Будівельна: 37–37 к.А, 42–56; вул.Дунайська, вул.Кам’яномостівська, вул.Кренкеля, вул.Нова: 2–41 к.А, 43, 45, 47 к.А, 49, 53–53 к.А, 55, 57, 61, 63, 65, 67, 71, 73, 77, 79, 81, 83, 85, 87, 89, 91, 93–99; вул.Одеська: 70, 72, 74, 76–76 к.А, 113–119; вул.Польова: 21; вул.Тиха: 1–2, 4, 10–10 к.2, 1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09, м.Первомайськ, Миколаївська обл., 552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0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рянська: 2–2 к.А, 4–4 к.А, 6, 10, 12, 14, 16–18, 20–30 к.1; вул.Будьоного, вул.Волгоградська, вул.Гастелло, вул.Головченка, вул.Дарвіна, вул.Кам’яноломна, вул.Красіна, вул.Краснодонська, вул.Крива: 32–51; вул.Луначарського: 1–28; вул.Нова: 42, 44, 46, 48, 50–52, 54, 56, 58–60, 62, 64, 66, 68–70, 72, 74–76, 78, 80, 82, 84, 86, 88, 90, 92; вул.О.Кошового, вул.Польова: 23, 25–27, 29, 31, 33, 35–166; вул.Просьолочна, вул.Пугачова, вул.Репіна, вул.Рокосовського, вул.Тургенєва, вул.Франка, вул.Челюскінців, вул.20 років Жовтня: 52, 54 к.2, 56, 58, 60, 61 к.А–158; пров.Аксакова, пров.Весняний, пров.Гладкова, пров.Єрмолової, пров.Крайній, пров.Кузнєцова, пров.Лягіна, пров.Московський, пров.Постишева, пров.Смоленський, пров.Тольятті, пров.Я.Купал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Жовтня, 103, м.Первомайськ, Миколаївська обл., 552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Жовтня, 10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1–42 к.А, 44, 46–46 к.А, 48, 50–50 к.А, 52, 54, 56, 58–58 к.А, 60, 62, 74–76, 78–128; вул.Бакуніна: 2–2 к.А, 4, 6, 8–8 к.Б, 10–10 к.Б, 14, 16, 18, 20–20 к.Б, 22 к.А–24, 26–26 к.А, 28, 30, 38; вул.Бестужева, вул.Готвальда: 3, 5–5 к.2, 7, 9, 11–11 к.2, 13–13 к.А, 17–17 к.2, 21, 23–23 к.А, 25–27, 29, 31 к.2–31 к.3, 33, 35, 37, 41–41 к.А, 43, 45–45 к.2, 47, 51, 53–55, 57, 59, 61; вул.Жовтневої революції, вул.Калініна, вул.Комсомольська, вул.Котовського: 1–33 к.А, 38, 40–42, 44; вул.Кустарна, вул.Пестеля, вул.Сакко і Ванцетті, вул.Севастопольська, вул.Степана Разіна: 1 к.А–23; вул.Степова: 1–15, 17, 19–21, 23, 25–27, 29, 31–33 к.А, 35; вул.Халтуріна, вул.Шовковична: 1–29, 30, 32, 34–34 к.А; вул.40 років Радянської Армії: 1–17; вул.9 Січня: 2–32 к.А, 34–34 к.2, 36, 38, 40; пров.Амурський, пров.Арсенальський, пров.Ноябрьський, пров.Рилєєва, пров.С.Лазо, пров.Тухачевського</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екабристів: 50, 50/1, 52, 54, 54/2, 56, 61, 63, 65, 67, 69; вул.Дмитрієва: 1–8, 10; вул.Комкова, вул.Лягіна: 40, 42, 55, 57, 59, 61, 63, 65, 67, 67А, 67/1; вул.Новосільська: 1А; вул.Образцова: 1, 3–16; вул.Чигрина: 1, 3, 20; пров.Корабелів, пров.Промислов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60, м.Миколаїв, 5402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60, м.Миколаїв,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69, 69А, 71, 71А, 72, 73, 74, 74А, 75, 76, 76А, 76/1, 77, 78, 78А, 79, 80, 80А, 81, 82, 83, 84, 84А, 85, 86, 87, 88, 88/1, 89, 89А, 90, 91, 92, 93, 94, 95, 96, 97, 98, 99, 100, 102, 104; вул.Садова: 26, 28, 34, 36, 42А; вул.Чигрина: 90, 92, 96, 106, 108, 110, 112, 114, 116, 118, 120, 122, 124, 126, 128, 128А, 128Б, 130, 132, 134, 136, 138, 142, 144, 146, 150, 150 к.1, 150 к.2, 150 к.3, 150 к.4, 150 к.5, 150 к.6, 150 к.7, 150 к.8, 150 к.9, 150 к.10, 152, 156, 158, 160, 162, 164, 166;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3, 85, 87, 89, 93, 95, 97, 99, 99А, 101, 103, 10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дана Хмельницького, вул.Братська, вул.Генерала Шепетова: 2–76, 78, 80, 82–84, 86; вул.Запорізька, вул.Зенітників, вул.Квіткова, вул.Лиманська, вул.Маячна, вул.Некрасова, вул.Оранжерейна, вул.1 Козацька, вул.10 Козацька, вул.11 Козацька, вул.12 Козацька, вул.13 Козацька, вул.14 Козацька, вул.15 Козацька, вул.16 Козацька, вул.2 Козацька, вул.3 Козацька, вул.4 Козацька, вул.5 Козацька, вул.6 Козацька, вул.7 Козацька, вул.8 Козацька, вул.9 Козацька, пров.Богдана Хмельницького, пров.Дачний: 668–670; пров.Жовтня, пров.1 Маячний, пров.1 Польовий, пров.2 Маячний, пров.2 Польовий, пров.3 Маячний, пров.4 Маячний, просп.Жовтневий: 173, 175, 177, 181, 183, 187, 187/1, 189; Питомник</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чна, 1, м.Миколаїв, 5402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чна, 1, м.Миколаїв, 54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Академіка Рильського: 41, 43, 45, 47–60, 62, 64, 66–72/1; вул.Єсеніна: 1–39, 41, 43, 45, 47, 49, 51, 53, 55, 57, 59, 61–61/1, 63–63В; вул.Зорге, вул.Космонавта Беляєва, вул.Космонавта Волкова: 1–149, 151, 153, 155, 157, 161, 163, 165, 167–167/1; вул.Литовченка: 1–125, 127, 129, 131, 133; вул.Марії Ульянової: 1–3, 5, 7, 9–13, 15, 19, 21, 23, 25–27, 29, 31, 33, 35, 37, 39, 41, 43, 45–47, 49, 51, 53, 55, 57, 59, 61, 63–65, 67, 69; вул.Рибна: 36, 38, 40–40Б, 42, 44, 46, 48, 50–71, 73, 75; вул.Терешкової: 1–59, 61, 63, 65, 67, 69–71, 73–75/1, 77–77/2; вул.Ударна: 1–52; пров.Блюхера, пров.Бубнова, пров.Затонського, пров.Командарма Смирнова, пров.Комарова, пров.Космонавта Беляєва, пров.Ударний, просп.Жовтневий: 191, 193, 195, 197, 199, 199/1, 201, 203, 205, 207, 209, 211, 217, 219, 221, 223, 225, 227, 229, 231, 233, 235, 236, 237, 238, 240, 241, 241/1, 242, 243, 244, 246, 246А, 247, 248, 250, 251, 252, 256, 258, 260, 262, 264, 266, 268, 270, 272, 274, 276, 278, 280, 282, 284, 286, 288, 290, 292, 294, 30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Ульянової, 2А, м.Миколаїв, 5404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Ульянової, 2А, м.Миколаїв, 54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Патона, вул.Академіка Рильського: 35–40, 42, 44/1, 46А; вул.Леваневського: 11, 13, 15, 17, 19, 21, 23–23А, 25, 28–40/1; вул.Марії Ульянової: 4–4/3, 6, 8, 14, 16–18, 20, 22, 24, 28–28А, 30, 32, 34, 36, 38, 40, 42, 44, 48, 50, 52, 54–54/2, 71, 75, 77, 79, 81, 85, 87, 89–89/2, 91, 93, 95, 97, 99, 101, 103, 105, 107, 109, 113, 115, 117–121/1, 123, 125, 127, 131–133/3, 135, 137, 141, 143, 145–147; вул.Радянської Армії: 27–32; вул.Терешкової: 60–60/1, 62, 64, 66, 68, 72, 76–76/1, 78–167; вул.Торгова: 64–168, 174, 176–176А, 178, 180, 182, 184А–184/4, 186–186/1, 188, 190–192; вул.Фонтанна: 21, 23, 25, 27, 29–31, 33, 35, 37, 39, 41, 43, 45–74/1, 76–76А/1, 78, 80, 82, 86, 88, 90, 92, 94, 96, 98, 100, 102–102А, 104, 106, 108, 110; вул.Янтарна: 65–67, 74–192, 194, 196; просп.Жовтневий: 255, 263, 265, 30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ригадна, вул.Єсеніна: 40–40/1, 42, 44, 46, 48, 50–50/1, 52, 54–54/1, 56–56/1, 58, 60, 62, 64–177; вул.Железнякова: 1–21, 23, 25–27А, 29; вул.Каховська, вул.Коротка, вул.Космонавта Волкова: 150, 152, 154–154/2, 156, 158–160, 162, 164, 166, 168–247; вул.Литовченка: 126, 128, 130, 132, 135–236; вул.Львівська: 18–41; вул.Марії Ульянової: 56, 58, 60–60А, 62, 66–66/1, 68–68/1, 70, 72–74/1, 76–76/1, 78, 80, 82–84, 86, 88, 90, 92, 94, 96, 98, 100, 102, 104, 106–106/1, 108, 110–112, 114, 116, 122, 124, 126, 128–130, 134, 136, 138–140, 142, 144, 147/1–267; вул.Фонтанна: 75, 77, 79, 81, 83–85, 87, 89, 91, 93, 95, 97, 99, 101, 103, 105, 107, 109, 111–193; вул.Фруктова: 1А–25, 27–27/1; вул.1 Вітовська, вул.1 Ольвійська, вул.10 Вітовська, вул.11 Вітовська, вул.2 Вітовська, вул.2 Ольвійська, вул.3 Вітовська, вул.3 Ольвійська, вул.4 Вітовська, вул.4 Ольвійська, вул.5 Вітовська, вул.6 Вітовська, вул.7 Вітовська, вул.8 Вітовська, вул.9 Вітовська, пров.Бригадний, пров.Гагаріна, пров.Каховський, пров.Литовченка, пров.Ліванова, пров.Львівський, пров.Об’їзний, пров.Фонтанний, пров.Фруктов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275, м.Миколаїв, 540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275,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 вул.Ватутіна: 4–78; вул.Металургів: 1–5, 7–7/1, 9, 11–25, 27, 29–31, 33, 35–61; вул.Ольшанців: 1–71, 75; вул.Рибна: 10–35, 37, 39, 41, 43–43/1, 45, 47, 49; вул.Торгова: 1–60/2; вул.Фонтанна: 1–20, 22, 24, 26, 28, 32, 34, 36–36А, 38, 40, 42–42/4, 44; вул.Чичеріна, вул.Янтарна: 1–60, 68–68/2; просп.Жовтневий: 275, 285, 287, 312А, 312Б;</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шанців, 74А, м.Миколаїв, 540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шанців, 74А,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уначарського: 11, 13, 15, 17, 19, 21, 22, 23, 24, 25, 25А, 26, 27, 27А, 28, 29, 29Б, 29/1, 30, 30А, 30В, 31, 31А, 31Б, 32, 34, 36, 36/1, 38; вул.Маршала Василевського: 30, 40, 44А, 46, 46А, 46Б, 49, 53, 53/1, 55, 55А, 57, 59, 59А; вул.Севастопольська: 159, 159/2, 161, 163, 165, 165А, 167, 169, 169А, 169А/1, 171, 173, 173А, 173/3, 175, 179, 179А, 181, 183, 185, 187, 189, 191, 197, 197А, 199, 199А, 199В, 201, 203, 205, 205А, 205/1, 207, 209, 234, 234/1, 236, 238, 240, 244, 246А, 246А/1, 246Б, 248; вул.Чигрина: 234, 236; вул.Чкалова: 189, 189А, 191, 193, 195, 196, 196/3, 198, 198/2, 198/3, 199, 200, 200/3, 202, 203, 204А, 204/2, 205, 206, 206А, 207, 208, 208А, 209, 209/1, 209/2, 212, 212А, 212Б, 212/1, 213, 213А, 214, 214Г, 215, 215А, 215Б, 215В, 215Г, 216, 218, 220, 222, 224, 226, 228, 228/1, 230, 232, 234, 236, 238; пров.Глух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Василевського, 42В, м.Миколаїв, 540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Василевського, 42В,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тилерійська: 8–8/5, 10–11; вул.Велика Морська: 18, 20, 22, 24–26, 28, 30–30В, 32, 34; вул.Нікольська: 5, 5/1, 7, 9, 9А, 11, 11А, 13, 15, 16, 16 к.3, 16/4, 16/17, 16/18, 17, 18, 18 к.2, 18 к.4, 18А, 18Б, 18Б к.2, 18Г, 18Б/3, 18/7, 18/20, 21, 21А, 23; вул.Обсерваторна: 2, 2А, 4, 6, 6А, 6В, 8, 10, 10А; вул.Потьомкінська: 1–7, 9, 11; вул.Спаська: 4–22А, 24, 26; вул.Шевченка: 1–6А, 8–8А, 10, 12, 14, 1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11, м.Миколаїв, 5403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11,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резневого повстання, вул.Гречишникова: 41–41А, 43, 45, 47, 49, 51, 53–68А; вул.Луначарського: 1, 1А, 1/1, 3, 3/1, 5; вул.Маршала Василевського: 1, 2, 3, 5, 6, 6Б, 7, 8, 8А, 9, 9А, 10, 11, 11А, 12, 12/1, 13, 14, 14А, 15, 15/1, 15/2, 16, 16/1, 17, 17А, 18, 18А, 19, 20, 21, 21А, 21/1, 22, 22А, 23, 24, 24/1, 25, 25Б, 25/27, 26, 27, 28, 28А, 29, 29/1, 31, 33, 35, 37, 37/1, 39, 41; вул.Маршала Малиновського: 61, 63–70; вул.Орджонікідзе: 1, 1А, 1Б, 2, 3, 4, 5, 6, 6А, 6/1, 7, 8, 8А, 9, 9/1, 10, 10А, 10/1, 11, 12, 13, 13/1, 14, 15, 16, 17, 17/1, 18, 19, 20, 21, 22, 22/2, 23, 23/1, 24, 25, 25/1, 26, 26А, 27, 27А, 28, 29, 30, 31, 32, 33, 34, 35, 36, 37, 37/1, 38, 39, 39/1, 40, 41, 42, 43, 44, 45, 46, 46/1, 47, 47/1, 47/2, 48, 48А, 49, 49/1, 50, 50А, 51, 51/3А; вул.Сафронова: 1–1А, 3–3/1, 5–5А, 7, 9, 11, 13, 15, 17–17/1, 19, 21–21А, 23, 25–25А, 27, 29, 31, 33, 35, 37, 39, 41, 43–43А, 45, 47, 49, 51, 53, 55; вул.Сиваської Дивізії: 27–27/2, 29, 31–31А, 33, 46–60; вул.Степова, вул.2 Воєнна: 16–16А, 18, 20–43; вул.6 Воєнна: 57–57/2, 59, 61, 63, 65, 67–67/1, 69, 71–96; вул.7 Слобідська: 1, 2, 2/2, 2/3, 3, 3А, 3/2, 4, 4А, 4/1А, 4/1Б, 5, 5А, 5/1, 5/2, 5/3, 6, 6А, 7, 8, 9, 9А, 9Б, 9Д, 10, 10 к.4, 11, 11А, 11/1, 12, 12А, 12/1, 13, 14, 14А, 15, 16, 17, 17/1, 18, 19, 20, 21, 22, 23, 24, 25, 26, 28, 28А, 30; пров.7 Воєнний, просп.Леніна: 226, 226/1, 228, 230, 232, 234, 236, 238, 238/1, 240, 244, 246, 248, 250, 252, 254, 256, 258, 258/1, 260, 264, 268, 270, 272, 274, 276, 278, 280, 282, 284, 286, 286/2; Паромний спуск</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 Воєнна, 22, м.Миколаїв, 540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 Воєнна, 22,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лодарського: 97, 99, 101, 103, 105, 107, 109, 111, 113, 115–115/2, 117–117А, 119, 121–121В, 123, 125, 127, 129, 131; вул.Кар’єрна, вул.Котельна: 100, 102–129; вул.Купорна: 66–66Б, 68, 70, 72, 74, 76, 78, 80–135; вул.Майстерська: 93–93/1, 95–95А, 97–97-99, 100–125; вул.Маршала Малиновського: 17–17/1, 19–60, 62; вул.Петровського: 38А, 40, 42, 44–44А, 46, 48–48А, 50–50/2, 52–101А; вул.Теслярська: 37, 39, 41–106А; вул.10 Воєнна: 65–74, 78–82А; вул.2 Набережна: 1, 1 (ПРИТУЛОК), 2, 3, 5, 6, 7, 7А, 8, 8/1, 9, 10, 12, 12/1, 13, 14, 15, 15А, 16, 17, 19, 20, 21, 22, 23, 23А, 25В, 27, 27А, 28, 28/1, 29, 29А, 31, 32,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4Е; просп.Героїв Сталінграда: 22, 72, 79–81А, 83–87Б;</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81А, м.Миколаїв, 5402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81А,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2/1 к.5–2/6 к.5, 4–4Д, 4Ж, 13А–14А; вул.Ульянових: 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Старова, 6Г, м.Миколаїв, 54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48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рхня, вул.Відрадна, вул.Дунаєвського, вул.Запорізька (Матвіївка), вул.Леніна, вул.Лісова, вул.Маршала Чуйкова, вул.Сиреньова, вул.Хвойна, вул.Червона (Матвіївка), вул.1 Піщана, вул.2 Піщана, пров.Котельникова, пров.Місячний, пров.Переможців, пров.Перспективний, пров.Пшеничний, пров.Сніжний, пров.Теплич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м.Миколаїв, 5404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м.Миколаїв, 54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ебеля, вул.Будьонного, вул.Кангуна, вул.Лиманська, вул.Мечнікова, вул.Одеська, вул.Павлова, вул.Парашутна, вул.Піонерська, вул.Прикордонна, вул.Радісна, вул.Свердлова, вул.Чкалова: 2, 4, 6–6Г, 8, 10, 12, 14А–14В, 16–16А, 18, 20, 22–22Б, 24, 26–26В, 28–28А, 30, 32, 34, 36–36А, 38, 40, 42, 44, 46, 48, 50, 52, 54, 56, 58–130; пл.Партизан, пров.Кангуна, пров.Хуторський, узвіз Ватут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артизан, 2,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Весела, вул.Виноградна, вул.Вишнева, вул.Вознесенська, вул.Енгельса, вул.Запоріжська, вул.Карла Маркса, вул.Каштанова, вул.Київська, вул.Леніна, вул.Ломоносова, вул.Л.Українки, вул.Львівська, вул.Незалежності, вул.Окружна, вул.Пастера, вул.Перемоги, вул.Пірогова, вул.Польова, вул.С.Лазо, вул.Сонячна, вул.Степова, вул.Суворова, вул.Тиха, вул.Харківська, вул.Червоноармійська, вул.Шмідта, вул.Щорса, пров.Жовтневий, пров.Пастера, пров.Перемоги, пров.С.Лазо, пров.Степовий, пров.Шевченк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іх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Радянська, 82Б, с.Оріхівка, Болградський р-н, Одеська обл., 687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Радянська, 82Б, с.Оріхівка, Болградський р-н, Одеська обл., 68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ворове – вул.Бесарабська, вул.Виноградна, вул.Вільна: 1–33, 35, 37, 39, 41, 43, 45; вул.Кірова: 1–12, 14–27; вул.Комсомольська: 1–17, 19, 21, 23, 25, 27–27А, 29, 31; вул.Куйбишева, вул.Кутузова: 1–18, 22, 24–24А, 26, 28; вул.Леніна: 1–106; вул.Лиманська: 1А–7; вул.Мичуріна: 1–26, 30, 32, 34, 36, 38, 40, 42, 44, 46, 48, 50, 52, 54; вул.Перемоги: 1–48А, 50–50А, 52, 54, 56–56А, 58, 60–60А; вул.Першотравнева, вул.Пушкіна: 1, 3, 5, 7, 9, 11–11А, 13–15, 17, 19, 21–21А, 23, 25, 27, 29, 31–37, 39–45, 49, 51–53, 55, 57, 59, 61, 65, 67, 69, 71, 73, 75, 77, 79, 81, 83, 85, 87, 89, 91; вул.станція Котлабух, вул.Суворова, вул.Червона зірка, вул.Чкал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7, смт Суворове, Ізмаїльський р-н, Одеська обл., 686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8, смт Суворове, Ізмаїльський р-н, Одеська обл., 6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олградська: 1–35, 37, 39, 41, 47–49; вул.Гагаріна: 39, 41–41А, 53, 66–76, 78, 81, 84, 86, 92; вул.Дунайська: 42, 44, 46, 50, 52, 54, 56–58, 60–62, 64, 66–83, 85, 89, 91, 93, 95, 99–101, 103, 105, 107, 109, 111, 113, 115, 117, 121; вул.Жовтнева: 71А, 75, 77, 79, 83, 85, 88–104, 106, 108–110, 112, 114, 116, 118, 120, 122, 124–126, 128, 130, 132, 134–136, 138, 140–140А; вул.Кіченка: 1–27, 29, 31–31А, 33, 35, 37, 39–43; вул.К.Маркса: 1–47, 49–51, 53, 55; вул.Кутузова: 1–6, 9–15, 17–21А, 23; вул.Леніна: 58, 74–93, 95, 97, 99, 103, 107, 109, 111, 113–115, 119–121; вул.Першотравнева: 71, 73, 75, 79–87, 89, 94–96, 98, 100, 102, 104, 106, 110, 112, 114, 116, 118, 120, 122, 124–124А, 128; вул.П.Комуни: 1–22, 24; вул.Пролетарська: 1–29, 31, 33, 37, 41, 43, 47, 49, 51, 53А; вул.Суворова: 47, 49, 51, 53, 55, 59, 88, 90–92, 94, 96, 98, 100, 102, 104, 106–106-108, 108, 110–112А, 114–115, 120, 122, 124; вул.Толстого, вул.Черновицька: 1–33, 35; вул.Щербахі, вул.23 річниці Жовтня: 1–25, 27, 31, 81; вул.28 Червня: 1–47, 51; вул.8 Березня: 41, 43–84, 86, 88; пров.К.Маркса, пров.Соловй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6,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6,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елінського: 1–35, 37, 43, 45, 47, 49–59, 63–81; вул.Болградська: 36, 38, 40, 44, 50–80, 82–89, 91–93, 95, 97, 99, 103; вул.Гагаріна: 77, 79, 83, 85, 87–91, 93–137, 140, 142, 144, 148, 150, 152, 154; вул.Дунайська: 84, 88, 90, 92, 94, 96–98, 102, 104, 106, 108, 110, 112, 114, 116–116А, 118–120, 122–149, 153, 155, 157, 159, 161–163, 165, 167, 171, 175, 177, 179–181, 183; вул.Жовтнева: 105–105Б, 107–107А, 111, 113, 115, 117, 119, 121, 123, 127, 129, 131, 133, 137, 139, 141–158, 160–162, 166–186; вул.Ізмаїльська: 1–9, 11, 13, 15, 17–19, 21; вул.К.Маркса: 48, 52, 54, 56–105; вул.Леніна: 94, 96, 98, 100–100-102, 104–106, 108, 110, 112, 116–118, 122–157, 161–163, 165, 167–169, 171, 173, 175, 177–179, 181, 183; вул.Першотравнева: 93, 97, 99, 101, 103, 105, 107–109, 111, 113, 115, 117, 119, 121, 123, 125–127, 129–158, 160, 162, 164, 168–170, 172–180, 182–184, 188, 190, 192, 196, 198, 200; вул.П.Комуни: 23, 25–77, 81, 83, 85, 87; вул.Пушкіна: 30–69, 71, 73, 77; вул.Соловйова: 1А–29, 31, 33, 37–43, 49–55; вул.Суворова: 63, 65, 67, 69, 71, 73, 75, 77, 79, 81, 83, 85–87, 89, 93, 95, 97, 99, 101, 103, 105, 107, 109, 113, 117–119, 128, 130–130А, 132, 134–136, 138А, 142, 144, 146, 150, 152, 154, 158, 160, 162, 164, 166, 168, 170–172, 174, 176, 178, 180, 186; вул.Черновицька: 34, 37–91, 95, 97–99; вул.28 Червня: 48–50, 52–102, 104, 110, 112; вул.8 Березня: 85, 87, 89–14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3,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3,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олградська: 81, 90, 94, 96, 98, 100–102, 104–145; вул.Гагаріна: 139, 141, 143, 145–147, 149, 151, 153, 155–186, 188, 190, 192, 196–198, 202, 204, 206, 208; вул.Горького, вул.Дунайська: 150–152, 154, 156, 158, 160, 164, 166, 168–170, 172–174, 176, 178–178Б, 182, 191–227; вул.Жовтнева: 159, 163, 190–208; вул.Іванова, вул.К.Маркса: 107–127; вул.Леніна: 158–160, 164, 166, 170, 172, 174, 176, 180, 182, 186–221; вул.Першотравнева: 159, 161, 163, 165–167, 171, 181–181А, 185–187, 189, 191, 193–195, 197, 199, 201–244; вул.П.Комуни: 80, 82, 84, 86, 88–99; вул.Пушкіна: 70, 72, 74, 80–111; вул.Суворова: 121, 123, 125А, 129, 131, 133, 137, 139–141, 143, 145, 147, 151, 153, 157, 159, 161, 194, 196–228; вул.Т.Шевченка, вул.Черновицька: 92, 96, 100–145; вул.Чкалова: 1–35, 37, 39, 41, 43, 45; вул.28 Червня: 103, 105–109, 111, 113–14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лінського, 21,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лінського, 21,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елінського, вул.Болградська, вул.Водопровідна, вул.Дунайська: 1–76/2; вул.Жовтнева, вул.Ізмаїльська, вул.Калініна, вул.Кілійська, вул.Колгоспна, вул.Комсомольська: 1–93, 95, 97, 99, 101, 103, 105, 107; вул.Котовського, вул.Кутузова, вул.Леніна, вул.Л.Українки, вул.Музики, вул.О.Кошевого, вул.Поштова, вул.Приморська, вул.Р.Люксембург, вул.Спортивна, вул.Степова, вул.Червоної Армії, вул.Чернише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ки, 75, с.Шевченкове, Кілійський р-н, Одеська обл., 683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ки, 75, с.Шевченкове, Кілійський р-н, Одеська обл., 68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орщі – вул.Бузкова, вул.Жовтневої революції, вул.Квіткова, вул.Комсомольська, вул.Миру, вул.Молодіжна, вул.Новоселів, вул.Першотравнева, вул.Польова, вул.Радянська, вул.Радянської Армії, вул.Садова, вул.Сонячна, вул.Тіниста, вул.Троянд, вул.Шкільна, вул.8 Берез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25, с-ще Борщі, Котовський р-н, Одеська обл., 663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25, с-ще Борщі, Котовський р-н, Одеська обл., 66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мачівська, 32, с.Федорівка, Котовський р-н, Одеська обл., 6636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умачівська, 32, с.Федорівка, Котовський р-н, Одеська обл., 66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Миру, 43А, с.Романівка, Миколаївський р-н, Одеська обл., 670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Миру, 43А, с.Романівка, Миколаївський р-н, Одеська обл., 67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вського, с.Дружелюб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Воровського, Миколаївський р-н, Одеська обл., 670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Воровського, Миколаївський р-н, Одеська обл., 67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10654,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 с.Піщана Пет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Крупської, 76А, с.Новогригорівка, Миколаївський р-н, Одеська обл., 670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Крупської, 76А, с.Новогригорівка, Миколаївський р-н, Одеська обл., 67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озд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Гагаріна, 9, с.Гвоздівка, Миколаївський р-н, Одеська обл., 67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Гагаріна, 9, с.Гвоздівка, Миколаївський р-н, Одеська обл., 67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еленці, с.Широк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Леніна, 73, с.Переселенці, Миколаївський р-н, Одеська обл., 67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Леніна, 73, с.Переселенці, Миколаївський р-н, Одеська обл., 67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 с.Морозова, с.Сухий Овраг</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Молодіжна, 29, с.Олексіївка, Миколаївський р-н, Одеська обл., 670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Молодіжна, 29, с.Олексіївка, Миколаївський р-н, Одеська обл., 67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Каре, с.Мала Дворянка, с.Чарів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Перемоги, 23, с.Василівка, Миколаївський р-н, Одеська обл., 670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кола, вул.Перемоги, 23, с.Василівка, Миколаївський р-н, Одеська обл., 67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сарівка, с.Весел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Балановського, 7, с.Скосарівка, Миколаївський р-н, Одеська обл., 670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Балановського,7, с.Скосарівка, Миколаївський р-н, Одеська обл., 67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8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ко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Чкалова, 1А, с.Жукове, Миколаївський р-н, Одеська обл., 670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вул.Чкалова, 1А, с.Жукове, Миколаївський р-н, Одеська обл., 67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Айвазовського, вул.Б.Хмельницького, вул.ГО ’Жаворонок’, вул.Горького, вул.Індустріальна, вул.Кірова, вул.кут Сонячний, вул.кут Южний, вул.Кутузова, вул.Леніна: 1–108, 110, 112, 114–114А, 116, 118, 120, 122–122А, 124, 128–128А; вул.Маяковського, вул.Миру, вул.Мізікевича: 1–59/1; вул.Мічурина, вул.Молодіжна, вул.Нахімова, вул.ОГ ’СТ Великодолинське - 1’, вул.О.Загороднюка, вул.ОК ’СГК Локомотив’, вул.Птахівників, вул.Семашко: 2–18А; вул.СОГ ’Шафран’ 15, вул.СОГ Ювілейний, вул.СОГ Ювілейний 1, вул.СОГ Ювілейний 16, вул.СОГ Ювілейний 17, вул.СОГ Ювілейний 18, вул.СОГ Ювілейний 19, вул.СОГ Ювілейний 20, вул.СОГ Ювілейний 21, вул.СОГ Ювілейний 22, вул.СОГ Ювілейний 25, вул.СОГ Ювілейний 26, вул.СОГ Ювілейний 27, вул.СОГ Ювілейний 29, вул.СОГ Ювілейний 3, вул.СОГ Ювілейний 30, вул.СОГ Ювілейний 31, вул.СОГ Ювілейний 32, вул.СОГ Ювілейний 33, вул.СОГ Ювілейний 34, вул.СОГ Ювілейний 40, вул.Суворова, вул.Тіниста, вул.Цілинна, вул.Шкільна, вул.Южна, вул.1 Мая, вул.8 Марта, пров.Нахімова, пров.Підгірний, пров.Цілин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о, 1, смт Великодолинське, Овідіопольський р-н, Одеська обл., 678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о, 1,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ллічівська, вул.Іллічівська дорога, вул.Комарова, вул.Корабельна, вул.Л. Українки, вул.Лазурна, вул.Лугова, вул.Миру,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ден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10/2, лінія с/т ’Схід’ 1/1, лінія с/т Схід 11масив 2, лінія с/т "Схід" 1/2, лінія с/т Схід 12, лінія с/т "Схід" 13, лінія с/т ’Схід’ 13/2,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Артільна, вул.Виробнича, вул.Вокзальна: 1–1А, 3–3А, 5–7, 11, 15–17, 19, 21, 23, 25, 27, 29, 31, 33, 35, 37; вул.Гвардійська, вул.Дзержинського: 28–30, 32А–34, 36–40, 42, 44, 46, 48, 50, 52, 54; вул.Добрузька, вул.Індустріальна, вул.Комсомольська: 1–49, 52, 54, 56–58; вул.Краснофлотська, вул.Леніна: 1–37А, 39–45; вул.Мірошниченко: 1–86, 88–90, 92, 94; вул.Одеська, вул.Паризької комуни, вул.Південна, вул.Північна, вул.Польова, вул.Портова, вул.Рози Люксембург, вул.28 Червня: 1–41, 43, 45; пров.Лісотарний, пров.Польовий, пров.Рози Люксембург, в/ч 11881, в/ч 2138-С</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кзальна: 2, 4–4А, 8–10А, 12–14; вул.Дунайська: 1–16, 18–20, 22–24, 26, 28, 30, 32, 34, 36, 38, 42; вул.Залізнична: 1–5, 7, 9; вул.Кагульська: 1–17; вул.Комсомольська: 60–60А, 62, 64, 66, 68, 70, 72, 74–74А, 76, 78–78А, 82–84, 86, 90, 92, 94, 100, 102А, 104, 106–108, 110, 112, 114; вул.Котовського: 1–13, 17; вул.Леніна: 38–38А, 47–67, 69, 71; вул.Мірошниченко: 87, 91, 93, 95–108; вул.Шпитальна: 1–16, 18, 20–22; вул.25 Чапаївської дивізії: 1, 3, 11, 13, 15, 17–19, 21, 25; вул.28 Червня: 42–42А, 44, 48–93, 95–9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алканська, вул.Виноградна, вул.Вокзальна: 18, 20, 22, 24, 26, 28, 30, 32, 34, 36, 38–40; вул.Дзержинського: 17–21, 31, 35, 41, 43, 45–45А, 47, 49, 51, 53, 55–87, 89А, 91, 93, 95, 99, 103–107, 109, 111–111А, 113, 115, 117, 119, 121, 125–125А, 127; вул.Дністровська, вул.Зої Космодем’янської, вул.Кагульська: 19–34; вул.Комсомольська: 51–51А, 53, 55, 59, 61, 63, 65, 67, 69, 71, 73, 75, 77, 81–81А, 85, 89, 91А, 93, 95; вул.Космонавтів, вул.Котовського: 14–16, 18–53; вул.Крилова, вул.Молдавська: 1–19, 21, 23–35; вул.Піонерська, вул.Попкова, вул.Садова: 9–50Г, 51, 53, 55–59, 61, 63–63А, 67, 69–73, 75, 77, 79–93; вул.Чехова, вул.Шкільна, вул.Шпитальна: 17, 19, 23–80; вул.25 Чапаївської дивізії: 27, 31, 33, 35, 37, 39, 41, 45, 47, 51, 53, 57, 59, 61, 63–96; пров.Верхній, пров.Виноградний, пров.Дністровський, пров.Піонерський, пров.Тихий, пров.Шпита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атутіна, вул.Виноградна, вул.Димитрова, вул.Енгельса, вул.Карла Лібкнехта, вул.Котовського: 1–35А, 37, 39–53, 55–57, 61–61А, 63А, 65А, 67; вул.40 років Перемоги, пров.Димитрова, пров.Сергія Марченка, БМП-82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9, м.Роздільна, Роздільнянський р-н, Одеська обл., 67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9,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манське – БОС, Військова частина 1869, Гуртожиток, Підстанція, фінське містечк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ОС, смт Лиманське, Роздільнянський р-н, Одеська обл., 674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ОС, смт Лиманське, Роздільнянський р-н, Одеська обл., 67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жанта Чернишова, 14, с.Степове, Роздільнянський р-н, Одеська обл., 674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жанта Чернишова, 14, с.Степове, Роздільнянський р-н, Одеська обл., 6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ероїв Сталінграду: 31, 33, 35, 37, 39, 42–104; вул.Горького: 37–55 к.А; вул.Кар’єрна, вул.Лиманська, вул.Ломоносова, вул.Провадійська: 15 к.А, 27; вул.Франко, вул.Шабська: 50, 52, 54, 56–56 к.А, 58–116; пров.Бебеля, пров.Дністровський, пров.Лиманський, пров.Східний, пров.Франко, пров.Шаб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о, 9,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о, 9,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то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пова, 2, смт Затока, м.Білгород-Дністровський, Одеська обл., 6777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пова, 2, смт Затока, м.Білгород-Дністровський, Одеська обл., 67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ліч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Іллічівська басейнова лікарня на водному транспорті Міністерства охорони здоров’я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арла Маркса, 4, м. Іллічівськ, Одеська обасть,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Калініна: 128–130; вул.Льва Толстого: 1; вул.40 років Перемоги, вул.50 років Жовтня: 200А, 241–269; пров.Куяльницький, просп.Перемоги: 3–5, 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8,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8,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Віталія Козака, вул.Кузовкова: 4–4А, 8–10; вул.Лісна, вул.Льва Толстого: 2–86; вул.Щусєва, пров.Будівельний, пров.Ентузіастів, пров.Південний, пров.Радісний, просп.Перемоги: 11–17, 21, 2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9,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9,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Жуковського, вул.залізничний будинок 1319 км., вул.Кірова: 90, 92, 94, 96, 98, 100–100А, 102, 104–119; вул.Клари Цеткін: 35, 39, 41–41/1, 43, 45–75; вул.Котовського: 1–49, 51, 53, 55, 57, 59–61, 63, 65; вул.Леніна: 2; вул.Луначарського: 1–50, 52, 54–56, 58–60; вул.Радянської Армії, вул.Самборського: 2–19, 21А–36, 554, 622, 640; вул.Шевченка, вул.10 років Жовтня, вул.50 років Жовтня: 1–53, 55, 57, 59, 61; вул.8 Березня: 48А–96; пров.Жуковського, пров.Короленка: 88/1; пров.Спортивний, просп.Котовського: 7–3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товського, 39,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товського, 39,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Новобілярська: 20–24, 28 к.1–30; вул.Хіміків: 2–4; просп.Леніна: 1, 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Іванова, вул.Хіміків: 6–10; просп.Леніна: 4, 7–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Артема, вул.Білаша, вул.Борисівська: 3, 5–74/85; вул.Ватутіна, вул.Винниченка, вул.Вишнева, вул.Володарського, вул.Гагаріна, вул.Гвардійська: 29–35, 39, 41, 43–72А, 76, 78–80, 82–97, 99, 101, 105/102, 107, 109, 113, 115, 117, 119, 121, 123–123А, 125–125/49, 129, 131–133, 135, 137, 139, 141, 143, 145–147, 149, 151/57; вул.Горького: 25–82; вул.Дзержинського: 8, 10, 14–42; вул.Дімітрова, вул.Зарічна, вул.Індустріальна, вул.Калініна, вул.Київська: 81А–160/20; вул.Колгоспна, вул.Короленка, вул.Котляревського: 96, 98–98А, 100–104/42, 108, 110, 112–114, 116/2–165/98; вул.Крупської, вул.Куйбишева, вул.Леніна: 99–193; вул.Лєрмонтова, вул.Лісна, вул.Луначарського: 1–18/25; вул.Миру, вул.Нєкрасова, вул.Панаса Мирного, вул.Пархоменка, вул.Патріса Лумумби, вул.Польова, вул.Приморська, вул.Радіщева, вул.Свердлова, вул.Тельмана: 79, 81, 83, 85, 87, 89/20–93, 95А, 97–97А, 99–142; вул.Тімірязєва, вул.Тургенєва, вул.Філатова, вул.Фрунзе: 3–60, 62, 64, 66, 68–70, 72; вул.Чайковського: 61–75; вул.Чапаєва, вул.Яблунева, вул.8 Березня, пров.Борисівський, пров.Вишневий, пров.Горького, пров.Колгоспний, пров.Молодіжний, пров.Разіна, пров.Фурманова, пров.Чапаєва, с.Ганнівка, с.Котлярев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Кагамлика, вул.Петровського: 51–55, 57–65, 67, 73, 106–148; вул.Фрунзе, вул.Чкалова, пров.Піонер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20,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20,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е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Б. Хмельницького: 31, 35–73; вул.Ворошилова, вул.Гоголя, вул.Горького, вул.Дімітрова, вул.Ковпака: 52, 54, 56–163; вул.Крупської: 20, 24, 28, 30–98; вул.Леніна: 62, 64, 66, 68, 72, 76–248; вул.Полски-Тримбешська, вул.Свердлова, вул.Франка, вул.Шевченка, пров.Ворошилова, пров.Гоголя, пров.Свердлова, пров.1 Леніна, пров.2 Лен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1, смт Котельва, Котелевський р-н, Полтавська обл., 38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1, смт Котельва, Котелевський р-н, Полтавська обл., 3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б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А, с.Губське, Лубенський р-н, Полтавська обл., 375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А, с.Губське, Лубенський р-н, Полтавська обл., 3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06, с.В’язівок, Лубенський р-н, Полтавська обл., 3757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06, с.В’язівок, Лубенський р-н, Полтавська обл., 3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 вул.Белеївська, вул.Гагаріна, вул.Гетьмана Мазепи, вул.Гоголя, вул.Грушевського, вул.Дружби, вул.Зелена, вул.Квіткова, вул.Київська, вул.Комсомольська, вул.Космічна, вул.Котовського, вул.Кругла, вул.Леніна: 6–24/2, 32/32–40; вул.Лесі Українки, вул.Лугова, вул.Луначарського: 1–27/19, 31, 33–35, 37–77; вул.Марусі Чурай, вул.Миру, вул.Молодіжна, вул.Незалежності, вул.Новоселів, вул.Першотравнева, вул.Промислова, вул.Пушкіна, вул.Радянська, вул.Садова, вул.Сільськогосподарська, вул.Шевченка, вул.Шкільна, вул.Ювілейна, вул.Яблунева: 1, 3–13; пров.Миру, пров.Першотравневий, пров.Підгірний, пров.Промисловий, пров.Радянський, пров.Садовий, пров.Тупий, гуртожиток ’Облпостачзбуту’, ст.Супрунівка 314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Супрунівка, Полтавський р-н, Полтавська обл., 387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шаки – вул.Будівельна, вул.Бутова Гора, вул.Гес, вул.Дерія, вул.Заводська, вул.Каришина, вул.Корніліча, вул.Кривоноса, вул.Купріяна Тутки, вул.Легейди, вул.Леніна: 2–102; вул.Лермонтова, вул.Луг, вул.Мінзавод, вул.Партизанська, вул.Петра Балабуєва, вул.Поділ, вул.Пушкіна, вул.Ракосіч, вул.Сергія Максименка, вул.Ставкова, вул.Суворова, вул.Шевченка, вул.Якубовського, вул.23 Вересня, пров.Береговий, пров.Віри Панової, пров.Довженка, пров.Івана Титаренка, пров.Ковпака, пров.Короленка, пров.Котляревського, пров.Молодіжний, пров.Панаса Мирного, пров.Партизанський, пров.Садовий, пров.Федора Борідь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 с-ще Шишаки, Шишацький р-н, Полтавська обл., 3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 с-ще Шишаки, Шишацький р-н, Полтавська обл., 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3096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шаки – вул.Ак.Богомольця, вул.Ак.Вавілова, вул.Ак.Вернадського, вул.Гагаріна, вул.Героїв Космосу, вул.Гоголя, вул.Івана Франка, вул.Кагамлика, вул.Комсомольська, вул.Леніна: 103–262; вул.Лесі Українки, вул.Ломоносова, вул.Маршала Жукова, вул.Медична, вул.Митропольського, вул.Незалежності, вул.Павлика, вул.Репіна, вул.Солодовнікова, вул.Степного фронту, вул.Фурманова, вул.Чкалова, вул.70-річчя Жовтня, пров.Братів Яковенків, пров.Вершина, пров.Горовий, пров.Григорія Кухаря, пров.Дзержинського, пров.Квітковий, пров.Леніна, пров.Майданський, пров.Макаренка, пров.Першотравневий, пров.Підгірний, пров.Політвідділ, пров.Свердлова, пров.Сільгосптехніковський, пров.Сковороди, пров.Фурманова, пров.Чкалова, пров.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9, с-ще Шишаки, Шишацький р-н, Полтавська обл., 3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9, с-ще Шишаки, Шишацький р-н, Полтавська обл., 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30963,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3, 5–5Г, 22/1–58/2; вул.Іллі Ткаченка: 1/22–1/96, 3, 5, 7, 9, 11, 13–13/1, 15, 17, 19, 21, 23, 25, 27, 29, 31–31/1, 33–33/2, 35, 37, 39, 41–43, 45, 47, 49, 50/11–51, 53, 55–55/103; вул.Кривушанська, вул.Недогарська: 1/7–25/13; вул.Нова, вул.Новоселівська, вул.Прирічна, вул.Пролетарська: 74/45, 80/1, 82, 83/41, 84/36, 85, 87, 88/37, 89, 90, 91, 92, 93, 94, 95, 95/34, 96/2, 97/35, 99, 101, 103, 105, 109, 129; вул.Ромоданівська, вул.Тракторна, вул.Шевченка: 103/55, 105/14, 105/14 к.Д-1, 107/13, 109, 109А, 111/48, 113/49, 119/12, 121/5, 123, 125, 127, 129, 131, 133; вул.1905 року: 1–1Г, 3–3В, 7; вул.8-го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го Березня, проїзд 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еєвська, вул.Володимира Черниша, вул.Леонова: 1, 3, 5, 7, 9, 11, 13/1, 13/1Б, 15/2, 17/1, 19, 21, 23, 25, 27, 29, 31, 33, 35, 37, 39, 39Б, 39В, 41, 43, 45, 47, 49, 51, 53, 55, 57, 59, 61, 63/1, 65А, 67, 69, 71, 73, 75, 75А, 77, 77/2; вул.Локомотивна, вул.Межова, вул.Новомежова, вул.Олександри Коллонтай, вул.Переяславська: 2, 3, 4, 5/13, 5/13А, 6/18, 7, 8, 9, 10, 11, 12, 16, 16/48, 18А, 18/14, 18/14А, 19, 20/9, 21, 21А, 22, 22А, 22Б, 23, 24, 25/12, 26, 27/7, 28/12, 29, 31, 33, 35, 35Б, 35/37, 37, 37/10, 37/12; вул.Чкалова: 1Б, 4, 6, 7, 8/28, 9, 9А, 12А/37, 12/37, 12/37А, 14, 16, 17, 18, 18А, 20, 22/23; вул.Щорса: 3, 5, 5А, 7, 7/1, 9/2, 11, 11А, 11Б, 13/1, 14/2, 15/2, 17, 17А, 19, 19А, 25, 25А; пров.Глінки, пров.Залізничний, пров.Колгоспний, пров.Переяславський, пров.Фруктовий, проїзд Парковий, тупик Фрукт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Дніпровська, вул.Івана Приходька: 106/9, 108, 110, 112, 114, 116, 118–118А, 120, 122, 124/2, 126/1, 128–128Б; вул.Кавалерійська: 8, 10, 12–14А, 16, 18–49; вул.Кіровоградська: 18, 20, 22–22Б, 24, 26, 28–30А, 32, 34–34А, 36–36А, 38, 40, 42, 44, 46–46Б, 48–48А, 50–50Б, 52, 54, 56, 58, 60, 62, 64, 66, 68, 70, 72; вул.Космонавтів: 47/2, 49, 51/1, 55, 57/13, 59/16, 61–86; вул.Котлова: 23/2, 25, 27/23, 29/16, 31, 33, 35, 37/1–86, 87А–88А, 90–90А, 92, 94, 96–96Б; вул.Миколи Кузнєцова, вул.Олександра Сербіченка: 29–75; вул.Олександріївська: 11, 13, 15, 17–37/2, 39–39/1; вул.Ростовська: 1–1А, 3, 5–5А, 7, 9, 34–44; вул.Самойловська, вул.Сергія Лазо: 4/31, 6–6/34, 8/33, 16/42–18; вул.Трьох Космонавтів: 40/2–42/1, 44, 46, 48, 50–50А, 52–52/77, 54, 56, 58, 60, 62, 64, 66, 68, 77А–91; вул.Фрунзе, вул.Чорноморська: 39, 41, 43, 45, 47/1А–66; пров.Дніпровський: 13–18; пров.Кіровоградський, пров.Кленовий, пров.Котлова, пров.Максима Рильського, пров.Промисловий, пров.Сергія Лазо, пров.Транспортний, пров.Фрунзе, пров.Чапаєва, пров.Чигиринський, пров.Шкільний, тупик Максима Рильського, тупик Фрунзе, тупик 1-й Кіровоградський, тупик 2-й Кіровоград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ртема: 44–58; вул.Ватутіна: 36–42А; вул.Енгельса: 19, 21, 25–30, 32, 34–36, 38, 40–40/3, 42, 44–46, 48, 52–58, 60, 62, 64; вул.Коцюбинського: 9А, 13; вул.Мироненка: 2/38–29В; пров.Абрикосовий, пров.Вугловий, пров.Запасний, пров.Фед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5, м.Полтава, 3603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5, м.Полтава, 36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огуна, вул.Гайдаренка, вул.Горького, вул.Далека, вул.Енгельса: 31, 33–33Б, 37/2, 39, 41, 47/12, 49–51, 59, 61–61/2, 63, 65–102; вул.Запорізька, вул.Лазурна, вул.Менделєєва, вул.Новозапорізька, вул.Олега Кошового, вул.Павлика Морозова, вул.Половки: 16, 18–71, 73–79/30; вул.Сурікова, вул.Тімірязєва: 12, 14, 17–72; вул.Фруктова, вул.Челюскіна, вул.Червонофлотська, вул.Щербакова, вул.Юрівська, вул.Яблунева, вул.Ягідна, пров.Воронянський, пров.Гайдаренка, пров.Герман-Шахли, пров.Крутий, пров.Підйомний, пров.Поштовий, пров.Радгоспівський, пров.Розсошинський, пров.Степовий, пров.Тімірязєва, пров.Український, пров.Урожайний, пров.Фруктовий, пров.Яблуневий, пров.Ягід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6, м.Полтава, 36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6,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Нестерова: 1–5, 7–9/64В; вул.Василя Бучневича, вул.Виноградна: 17/2–21, 23/9, 25–25/24, 27–39/17, 41/18, 43, 45–106/11; вул.Гожулівська: 19, 33, 71–119; вул.Гостинна, вул.Заводська, вул.Інженерна, вул.Краснодонська, вул.Лавчанська, вул.Маршала Бірюзова: 86–96; вул.Можайського, вул.Пестеля, вул.Повстанська, вул.Родини Симиренків, вул.Славна, вул.Степова: 3–3/9, 7, 9, 11; вул.Супрунівська, вул.Ульянових, вул.Чорноглазівська, вул.Шишацька, пров.Ароматичний, пров.Бригадний, пров.Вечірній, пров.Лавандовий, пров.Метеоритний, пров.Першопрохідців, пров.Променистий, пров.Смирнова, пров.Сніжний, пров.Тюлен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ірюзова, 90/14, м.Полтава, 36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ірюзова, 90/14,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олтава,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Інститутський проріз: 34, 36, 36А, 36Б, 40, 42, 44, 48, 50, 52, 54, 58, 60, 62, 64, 66, 68, 70, 70А, 72, 72Б, 74, 76; вул.Картинна, вул.Леніна: 45, 45А, 47, 49, 51, 53, 55, 56, 57/1, 57/1Б, 58, 59/2, 62, 66, 70, 74; вул.Мазурівська, вул.Пролетарська: 1А–1Б, 5–7, 11–13, 15–15/1, 17/2, 27–47; вул.Художня: 3А, 4А, 11, 11А, 13, 15, 16, 16/1, 17, 19, 21А, 23, 24, 25, 25/5, 27, 27/8, 29, 29А, 29Г, 30, 31, 32, 33, 34, 35, 37, 37/13; пров.Ломаний: 1А–11А; пров.Мазурівський, пров.Пролетарський, пров.ХТЗ, просп.Першотравневий: 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5, м.Полтава, 360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5, м.Полтава, 3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віаційна, вул.Великорогізнянська, вул.Гулака-Артемовського, вул.Лугова: 2, 4, 6, 8, 10, 18, 20, 22, 24, 28; вул.Нариманівська: 1, 1А, 1В, 2, 2А, 3, 4, 4А, 5, 6, 7, 7А, 8, 9, 10, 10А, 11, 11А, 12, 12А, 13, 14, 15, 16, 18, 20, 22, 24, 26, 28, 30, 32А, 34, 36, 38, 38А, 40, 40А, 42, 44, 46, 48, 48А, 50, 52, 54; вул.Новопроектована, вул.Павла Тичини, вул.Півненка: 2–21; вул.Правди, вул.Радянської армії, вул.Рогізнянська, вул.Франка, пров.Авіаційний, пров.Високий, пров.Грабовського: 4, 6, 8, 10, 12, 14, 16, 18, 20; пров.Гулака-Артемовського, пров.Колекторний, пров.Комунарів, пров.Куликова, пров.Московський, пров.Прирічний, пров.Радянської армії, пров.Рогізн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иманівська, 41, м.Полтава, 36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иманівська, 41, м.Полтава, 36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имирець – вул.Аеродромівська, вул.Вишнева, вул.Гоголя, вул.Горького, вул.Данила Галицького, вул.Дорошенка, вул.Дружби, вул.Заводська, вул.Івана Франка, вул.Кармелюка, вул.Кн.Володимира, вул.Кн.Чарторийських, вул.Княгині Ольги, вул.Кобилянської, вул.Козацька, вул.Комарова, вул.Лермонтова, вул.Медова, вул.Меліоративна, вул.Мічуріна, вул.Незалежності, вул.Партизанська, вул.Пирогова, вул.Північна, вул.ПідЛісова, вул.Поліська, вул.Сагайдачного, вул.Садова, вул.Симона Петлюри, вул.Стрілецька, вул.Хоми Хуткого, вул.Хутірська, вул.Шитова, пров.Сагайдачного, пров.Симона Петлюр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0, с.Малинівка, Гощанський р-н, Рівненська обл., 354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0, с.Малинівка, Гощанський р-н, Рівненська обл., 35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річне – вул.Лермонтова, вул.Надстирянська, вул.Некрасова, вул.Пісчана, вул.Поліська, вул.Старокінська, вул.У.Громової, вул.Харковця: 21, 23, 25, 27, 29, 31, 33, 35, 37, 39, 41–205; вул.8-го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овця, 123, смт Зарічне, Зарічненський р-н, Рівненська обл., 34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овця, 123, смт Зарічне, Зарічненський р-н, Рівненська обл., 3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ники – вул.Бегми, вул.Боричевського, вул.Володимирська, вул.Гагаріна, вул.Грушевського, вул.Зарічна: 3–3А, 4А–5, 7А, 8А, 9А, 10А; вул.Зелена, вул.Івана Мазепи, вул.Комсомольська, вул.Кузнецова, вул.Лесі Українки, вул.Молодіжна, вул.Набережна, вул.Нова, вул.Садова, вул.Харківця, вул.Центральна, вул.Шевченка, вул.Шкільна, вул.Шуміньська, вул.1-го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Серники, Зарічненський р-н, Рівненська обл., 340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Серники, Зарічненський р-н, Рівненська обл., 3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Берегова, вул.Василя Стуса, вул.Вишнева, вул.В’ячеслава Чорновола, вул.Західна, вул.Квітнева, вул.Коперніка: 63–65; вул.Мелетія Смотрицького, вул.Миру, вул.Набережна, вул.Паркова, вул.Сонячна, вул.Уласа Самчука, вул.Шкільна: 2–28, 30–30А, 34, 36, 38; вул.2 Лютого: 1–2; пров.Квітневий, пров.Парков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Здолбунів, Здолбунівський р-н, Рівненська обл., 35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Здолбунів, Здолбунівський р-н, Рівненська обл., 3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Б.Грінченка, вул.Ватутіна, вул.Гайдамацька, вул.Гастелло, вул.Героїв Небесної Сотні, вул.Грушевського, вул.Д.Галицького, вул.Є.Коновальця, вул.І.Богуна, вул.І.Гонти, вул.Київська: 89–89А, 93–95, 99, 105–107В, 109–110, 111–111А, 113, 115, 126–266Г; вул.Козацька, вул.Костельна, вул.К.Савури, вул.Лєрмонтова, вул.М.Залізняка, вул.Миру, вул.М.Кривоноса, вул.Молодіжна, вул.Набережна, вул.Паркова, вул.Ринкова, вул.Садова, вул.С.Наливайка, вул.Терешкової, вул.Тиха, вул.Толстого, вул.Шолохова, вул.50-річчя Перемоги, пров.Ватутіна, пров.Гайдамацький, пров.Є.Коновальця, пров.Київський, пров.Костельний, пров.М.Кривоноса, пров.Сад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Вербова, вул.Гагаріна, вул.Гайдамацька, вул.Грибна, вул.Грушевського, вул.Дровальова, вул.Заводська: 61, 63, 65, 67, 69, 71–89; вул.Залізнична: 12–14А, 16–16А, 18–18А, 20, 22А, 29–133; вул.І.Франка: 48, 50–158; вул.Клеванська, вул.Козацька: 40–40А, 42, 44, 46, 50, 52, 54, 58, 60–60А, 62–64, 70, 72, 74–74А, 76, 78, 80, 82–84, 86–88, 90, 92–161; вул.Л. Українки, вул.Лісова, вул.Мелещука, вул.Надії, вул.Незалежності: 2–18Е, 20–20Г; вул.Партизанська, вул.Пересопницька, вул.Польова, вул.Пушкіна, вул.Роксолани, вул.Сагайдачного: 19, 23–25, 27–102; вул.Садова: 63, 70–84; вул.Слов’янська: 55, 57, 59, 61, 63–94; вул.Соборна, вул.Соснова, вул.Тополева, вул.Яблунева, пров.Гайдамацький, пров.І.Франка, пров.Надії, пров.Партизанський, пров.Сагайдачного, просп.Мир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Атерлея, вул.Богдана Хмельницького, вул.Гагаріна, вул.Жовтнева, вул.Княгині Ольги, вул.Ковпака, вул.Комсомольська, вул.Кошового, вул.Кружок, вул.Лесі Українки, вул.Мазепи, вул.Молодогвардійська, вул.Пархоменка, вул.Пасіка, вул.Першотравнева, вул.Приходька, вул.Святкова, вул.Сонячна, вул.Терешкової, вул.Чайковського, вул.Чернишевського, вул.65-річчя Перемоги, вул.8 Березня, пров.Богдана Хмельницького, пров.Терешкової, пров.Чайков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Бєлгородська: 41–64Б; вул.Будьонного, вул.Квітки-Основ’яненка, вул.Квіткова, вул.Ковпака, вул.Корнійчука, вул.М.Заньковецької, вул.Мірющенко, вул.Московська, вул.Сагайдачного, вул.Саксаганського, вул.Сарненська, вул.Ткача, вул.Чехова, вул.Яблунева, пров.Сагайдачн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 – вул.Колгоспна, вул.Лісна, вул.Рівненська: 1–9, 11–19; вул.Ткач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кача, 46, с.Катеринівка, Сарненський р-н, Рівненська обл., 345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кача, 46, с.Катеринівка, Сарненський р-н, Рівненська обл., 34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Данила Галицького, вул.Данила Нечая, вул.Замкова, вул.Івана Павлюченка, вул.Кирила і Мефодія, вул.Конторська, вул.Северина Наливайка, вул.Спасівська, вул.Стара, вул.Шолом Алейхема, пл.м-н Незалежності, пров.Данила Нечая, пров.Конторський, пров.Шолом Алейхем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н Незалежності, 1, м.Дубно, Рівненська обл., 356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н Незалежності, 1,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инь – вул.Ватутіна, вул.Гоголя, вул.Енгельса, вул.Залізнична, вул.Котовського, вул.Лермонтова, вул.Миру, вул.Незалежності, вул.Новоселівська, вул.Радянська, вул.ст. Путивль 49км, вул.Тельмана, вул.Чернишевського, вул.Щорса, вул.40 років Жовтня, пл.Привокзальна, пров.Белінського, пров.Гоголя, пров.Тельман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3, м.Буринь, Буринський р-н, Сумська обл., 417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3, м.Буринь, Буринський р-н, Сумська обл., 4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1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7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рівка, с.Лисогубівка, с.Таранс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 с.Вирівка, Конотопський р-н, Сумська обл., 416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 с.Вирівка, Конотопський р-н, Сумська обл., 41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 вул.Берегова, вул.Вигінська, вул.Волкова, вул.Жовтнева: 1–33, 35, 37, 39, 41, 43, 45–47, 49, 53; вул.Леніна, вул.Лугова, вул.Маслозаводська, вул.Михайличенка, вул.Озерна, вул.Павлова: 1–49; вул.Піонерська, вул.Псільська, вул.Радянська: 2–38А, 43–49, 51, 55, 59; вул.Річна, вул.Слави, вул.Старосілля, вул.Студенська, вул.Харківська, вул.Чкалова, вул.Шевченка: 8–66, 74–76, 84, 86, 90, 92, 102; вул.Шкільна, вул.2-а Польова, вул.8 Березня, пл.Миру, пров.Вигінський, пров.Вихідний, пров.Дальній, пров.Ленінський, пров.Луговий, пров.Молодіжний, пров.Піонерський, пров.Піщаний, пров.Псільський, пров.Річний, пров.Сільський, пров.Шкільний, пров.8 Берез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8, с.Миропілля, Краснопільський р-н, Сумська обл., 424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8, с.Миропілля, Краснопільський р-н, Сумська обл., 4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Ворошилова, вул.Колгоспна, вул.Кочури, вул.Кучерява, вул.Ломоносова, вул.Матросова, вул.Новогрузчанська, вул.Олега Кошового, вул.Олімпійська, вул.Остапа Вишні, вул.Панкова, вул.Пархоменка, вул.Перемоги, вул.Петрушенка, вул.Роменця: 61–67, 73–152; вул.Серпнева, вул.Тельмана, вул.Фрунзе, вул.Чайковського, вул.Чапаєва: 36, 38–42, 44, 50, 52, 54, 56, 58, 60–62, 66, 70, 72–74, 76–183; вул.Щорса, пров.Колгоспний, пров.Матросова, пров.Новогрузчанський, пров.Олега Кошового, пров.Олімпійський, пров.Роменця, пров.Фрунзе, пров.Щорс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18, м.Кролевець, Кролевецький р-н, Сумська обл., 413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18,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бед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3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0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жба, с.Басівщина, с.Валки, с.Даценківка, с.Кердилівщина, с.Лифине, с.Лободівщина, с.Пісківка, с.Старонове, с.Ступки, с.Хилькове, с.Червон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 с.Ворожба, Лебединський р-н, Сумська обл., 4224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 с.Ворожба, Лебединський р-н, Сумська обл., 42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9030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1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южне, с.Вершина, с.Гудимівка, с.Забуги, с.Корчани, с.Ляшки, с.Радчуки, с.Топчії, с.Тригуби, с.Черемух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Калюжне, Лебединський р-н, Сумська обл., 4225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Калюжне, Лебединський р-н, Сумська обл., 42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90313,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някине, с.Бруски, с.Бувалине, с.Гірк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ошникова, 1, с.Бунякине, Путивльський р-н, Сумська обл., 4153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ошникова, 1 ,с.Бунякине, Путивльський р-н, Сумська обл., 41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єв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місара Руднєва, 37, с.Руднєве, Путивльський р-н, Сумська обл., 415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місара Руднєва, 37, с.Руднєве, Путивльський р-н, Сумська обл., 415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7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убанка, с.Попівщина, с.Саханське, с.Світівщина, с.Якимович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0А, с.Попівщина, Роменський р-н, Сумська обл., 4207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0А, с.Попівщина, Роменський р-н, Сумська обл., 42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юхівка, с.Лісківщина, с.Шумс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Артюхівка, Роменський р-н, Сумська обл., 42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Артюхівка, Роменський р-н, Сумська обл., 4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Будки, с.Вощилиха, с.Залуц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Великі Будки, Роменський р-н, Сумська обл., 420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Великі Будки, Роменський р-н, Сумська обл., 42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8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кал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 с.Москалівка, Роменський р-н, Сумська обл., 4206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 с.Москалівка, Роменський р-н, Сумська обл., 42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лахов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ндоги, 2, с.Матлахове, Роменський р-н, Сумська обл., 420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ндоги, 2, с.Матлахове, Роменський р-н, Сумська обл., 42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ад</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7, с.Посад, Роменський р-н, Сумська обл., 4203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7, с.Посад, Роменський р-н, Сумська обл., 4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беряк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Чеберяки, Роменський р-н, Сумська обл., 4208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Чеберяки, Роменський р-н, Сумська обл., 4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шин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Е, с.Гришине,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Е, с.Гришине,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надіївка, с.Салогуб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нідаша, 4Б, с.Салогубівка,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нідаша, 4Б, с.Салогубівка,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лівщина, с.Миколаївське, с.Чижиков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А, с.Королівщина,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А, с.Королівщина,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пол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іччя Перемоги, 2Б, с.Довгополівка,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іччя Перемоги, 2Б, с.Довгополівка,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ченки, с.Кропивинц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2А, с.Левченки,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2А, с.Левченки,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молинц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ська, 16, с.Ярмолинці, Роменський р-н, Сумська обл., 4206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ська, 16, с.Ярмолинці, Роменський р-н, Сумська обл., 42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цман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А, с.Бацмани,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А, с.Бацмани,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ребля, с.Залатих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Нова Гребля, Роменський р-н, Сумська обл., 42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Нова Гребля, Роменський р-н, Сумська обл., 4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і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 с.Голінка, Роменський р-н, Сумська обл., 42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 с.Голінка, Роменський р-н, Сумська обл., 4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ондівка, с.Савойс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8Б, с.Левондівка, Роменський р-н, Сумська обл., 42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8Б, с.Левондівка, Роменський р-н,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2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ожа Криниця, с.Галенкове, с.Степурине, с.Яковенков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Погожа Криниця, Роменський р-н, Сумська обл., 42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Погожа Криниця, Роменський р-н, Сумська обл., 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2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асим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івська, 1А, с.Герасимівка, Роменський р-н, Сумська обл., 4200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івська, 1А, с.Герасимівка, Роменський р-н, Сумська обл., 42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2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інове, с.Правдюк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 Клубної, 2, с.Правдюки, Роменський р-н, Сумська обл., 420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 Клубної, 2, с.Правдюки, Роменський р-н, Сумська обл., 4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ії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4, с.Мокіївка, Роменський р-н, Сумська обл., 420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4, с.Мокіївка, Роменський р-н, Сумська обл., 42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овал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 с.Коновали, Роменський р-н, Сумська обл., 420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 с.Коновали, Роменський р-н, Сумська обл., 4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минц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9, с.Хоминці, Роменський р-н, Сумська обл., 42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9, с.Хоминці, Роменський р-н, Сумська обл., 4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на, с.Лок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Локня, Роменський р-н, Сумська обл., 42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Локня,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ипне – вул.Блюхера, вул.Комсомольська, вул.Комуністична, вул.Котовського, вул.Леніна, вул.Лисого, вул.Молодіжна, вул.Олега Кошового, вул.Островського, вул.Павлика Морозова, вул.Піонерська, вул.Республіканська, вул.Свердлова, вул.Тухачевського, вул.Фрунзе, вул.Червона, вул.Червоних партизанів, вул.Шевченка, вул.Щорса, вул.1 Травня, пров.1 Комсомольської, пров.1 Леніна, пров.1 Островського, пров.1 Республіканської, пров.1 Червоних партизанів, пров.1 Шевченка, пров.2 Остро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Революції, 1, с.Підлипне, м.Конотоп, Сумська обл., 416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Революції, 1, с.Підлипне, м.Конотоп, Сумська обл., 416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йвазовського, вул.Антонова: 10–13 к.А; вул.Вавілова, вул.Кузнечна: 55, 57, 59–88; вул.Петро-Павлівська: 83–109, 111, 113; вул.Федька: 2–10, 12, 16, 18, 20, 24, 26–26 к.1, 28, 30; вул.Шишкарівська: 16–106; вул.2-га Набережна річки Стрілки: 1, 3, 7, 9, 11, 13, 15–15 к.3, 17–17 к.1, 19, 23–53; пров.Айвазовського, пров.Вавілова, пров.Книше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108,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108,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гомижського, вул.Фабрична, вул.Харківська: 16 к.1–22 к.1, 24, 26 к.1–28 к.1; вул.2-га Харківська, проїзд Даргомиж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3, м.Суми, 400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3,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гону генерала Чеснова, вул.Катерини Зеленко: 1–10, 23; вул.Прокоф’єва: 1–14 к.5; вул.Сумсько-Київських Дивізій: 1; вул.2-га Староріченська, пров.Прокоф’єва, проїзд Прокоф’є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2, м.Суми, 400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2,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2, 7 к.1; вул.Заливна: 1–7; просп.Михайла Лушпи: 11, 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2А, м.Суми, 400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2А,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4 к.А, 10–14, 18; просп.Михайла Лушпи: 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400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всте – вул.Вишнева, вул.Галицька, вул.Грушевського, вул.Дружби: 1–8; вул.Коновальця, вул.Л.Українки, вул.Молодіжна, вул.Нагорянка, вул.Південна, вул.Польова, вул.Робітнича, вул.Січових Стрільців, вул.Українська: 108–177; вул.Чумацька, вул.Шевченка: 50–59А, 61–75, 78, 82–98; вул.Шкільна, пров.Вишневий, пров.Л.Українки, пров.Шевченка: 1–9, 12–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Товсте, Заліщицький р-н, Тернопільська обл., 486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Товсте, Заліщицький р-н, Тернопільська обл., 48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ова – вул.Вербицького, вул.Весела, вул.Гагаріна, вул.Грушевського: 2А–12; вул.Довженка, вул.Князя Володимира, вул.Козацька, вул.Колійова: 2–45; вул.Коновальця, вул.Костюшка: 1–65, 67–71; вул.Коцюбинського, вул.Купчинського, вул.Лисенка, вул.Набережна, вул.Привітна, вул.Стельмаха, вул.Тернопільська, вул.Ушинського, вул.Федора Коковського, вул.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 смт Козова, Козівський р-н, Тернопільська обл., 47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 смт Козова, Козівський р-н, Тернопільська обл., 4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ова – вул.Березовського, вул.Богдана Лепкого, вул.Винниченка, вул.Вишиваного, вул.Вітовського, вул.Вітошинського, вул.Гоголя, вул.Драгоманова, вул.Кармелюка, вул.Колійова: 46–122; вул.Комарова, вул.Костюшка: 66, 75–81; вул.Мазепи, вул.Мариновича, вул.Марії Заньковецької, вул.Мічуріна, вул.Наливайка, вул.Нова, вул.Ольжича, вул.Павла Думки, вул.Підстанція, вул.Стефаника, вул.Суворова, вул.Хоткевича, вул.Ціолковського, вул.Чайківського, вул.Чубин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ошинського, 11, смт Козова, Козівський р-н, Тернопільська обл., 47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ошинського, 11, смт Козова, Козівський р-н, Тернопільська обл., 4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ен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Геленки, Козівський р-н, Тернопільська обл., 476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Геленки, Козівський р-н, Тернопільська обл., 476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ік, с.Сеньк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Потік, Козівський р-н, Тернопільська обл., 4768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Потік, Козівський р-н, Тернопільська обл., 476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труб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9, с.Яструбове, Козівський р-н, Тернопільська обл., 4766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9, с.Яструбове, Козівський р-н, Тернопільська обл., 4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Горбача, вул.Куличівка, вул.Льотчиків Визволителів, вул.Мікрорайон 3: 7; вул.Степана Бандер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7, м.Кременець, Кременецький р-н, Тернопільська обл., 47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7, м.Кременець, Кременецький р-н,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Березовиця – вул.Братів Підгайних, вул.Б.Хмельницького, вул.Б.Хмельницького-бічна, вул.В.Чорновола, вул.Гетьмана Мазепи, вул.Заводська, вул.Зелена, вул.Івана Франка, вул.Ланова, вул.Левка Крупи, вул.Лугова, вул.Медова, вул.Молодіжна, вул.Набережна, вул.Національного Відродження, вул.Петриківська, вул.Подільська, вул.Родини Геретів, вул.С.Бандери, вул.Січових Стрільців, вул.Шевченка, пров.Б.Хмельниц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а Березовиця, Тернопільський р-н, Тернопільська обл., 477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а Березовиця, Тернопільський р-н, Тернопільська обл., 477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Березовиця – вул.В.Стуса: 4–18, 20–22; вул.Гагаріна, вул.Гаївська, вул.Галицька, вул.Дубрівська, вул.Дубрівська-бічна, вул.Енергетична: 1–21, 22, 24–313; вул.Злуки, вул.Козацька, вул.Лесі Українки, вул.Миру-бічна, вул.Садова, вул.Сонячна, вул.Степова, вул.Чумац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 смт Велика Березовиця, Тернопільський р-н, Тернопільська обл., 477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 смт Велика Березовиця, Тернопільський р-н, Тернопільська обл., 47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1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Березовиця – вул.Березова, вул.Весняна, вул.Вишнева, вул.В.Стуса: 19; вул.Глибока, вул.Глибока бічна, вул.Дружби, вул.Дружби бічна, вул.Енергетична: 21А, 23А; вул.Микулинецька, вул.Миру, вул.Перемоги, вул.Підгірна, вул.Польова, вул.Трудова, пров.Микулине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улинецька, 42, смт Велика Березовиця, Тернопільський р-н, Тернопільська обл., 477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улинецька, 42, смт Велика Березовиця, Тернопільський р-н, Тернопільська обл., 47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і Бірки – вул.Балея, вул.Балея бічна, вул.Гагаріна, вул.Грушевського: 58–130; вул.Дорошенка, вул.Залізнична: 10–20; вул.Зелена, вул.Київська, вул.Коновальця, вул.Котляревського, вул.Коцюбинського, вул.Круча, вул.Лесі Українки, вул.Лісна, вул.Міцкевича, вул.Наливайка, вул.Нова, вул.Панаса Мирного, вул.Польова, вул.Сагайдачного, вул.Скалатська, вул.Сонячна, вул.Стрілецька, вул.Стуса, вул.Українська, вул.Франка, вул.Хмельницького, вул.Шевченка: 107, 109, 111, 113, 126–132; вул.Шкільна, вул.16 липня, пров.Зелений, пров.Фра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Великі Бірки, Тернопільський р-н, Тернопільська обл., 477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і Бірки – вул.Вишнева, вул.Володимира Великого, вул.Галицька, вул.Глибока, вул.Грушевського: 1–51; вул.Дичківська, вул.Загребельна, вул.Задорожних, вул.Залізнична: 1–8; вул.Кармелюка, вул.Княгині Ольги, вул.Кривоноса, вул.Крушельницької, вул.Лисенка, вул.Незалежності, вул.Оболонна, вул.Підволочиська, вул.Подільська, вул.Садова, вул.Шевченка: 1–106, 108, 110, 112, 114–124; вул.Ярослава Мудрого, пров.Загребельний, пров.Крушельницької, пров.Садов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і Бірки, Тернопільський р-н, Тернопільська обл., 477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Гаї – вул.В.Лучаківського, вул.Гагаріна, вул.Гагаріна-бічна, вул.Гайова, вул.Гайова-бічна, вул.Галицька: 52, 54, 56, 60, 62–225; вул.Гоголя, вул.Грушевського, вул.Залізнична, вул.Залізнична-бічна, вул.Кобзаря, вул.Л.Курбаса, вул.Медова, вул.Миру, вул.М.Чурай, вул.Наливайка, вул.Н.Яремчука, вул.Отця Кашуби, вул.Садова, вул.Садова-бічна, вул.С.Бандери, вул.Сонячна, вул.Сонячна-бічна, вул.Стуса, вул.Стуса-бічна, вул.Шевченка-бічна, вул.Шептиц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0, с.Великі Гаї, Тернопільський р-н, Тернопільська обл., 477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0,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Глибочо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Великий Глибочок, Тернопільський р-н, Тернопільська обл., 477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Великий Глибочок, Тернопільський р-н, Тернопільська обл., 47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зюрин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2, с.Мізюринці, Шумський р-н, Тернопільська обл., 471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2, с.Мізюринці, Шумський р-н, Тернопільська обл., 47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ережанська: 43–59; вул.Лучаківського: 1–2, 4; вул.С. Будного: 30–32А; вул.Степова: 53, 55–55Б, 57, 59, 64–70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7, м.Тернопіль, 46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7,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Просвіти: 10–12; вул.В. Винниченка: 4, 6; вул.Лучаківського: 7А, 11, 13, 15; вул.Максима Кривоноса: 2–2В, 14; вул.Надзбручанська, вул.Степова: 1–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Кривоноса, 2, м.Тернопіль, 46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Кривоноса, 2,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кадеміка О. Брюкнера, вул.Білецька: 1Б–47; вул.Броварна: 1, 3, 5, 7, 9, 11–11А, 15, 19, 21, 23, 25; вул.Д. Січинського, вул.Замкова, вул.Кардинала Сліпого, вул.Старий ринок, вул.Я. Гніздовського, вул.Я. Головацького: 3, 5; пров.Холод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Грушевського, 3, м.Тернопіль, 46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Грушевського, 3, м.Тернопіль, 46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нерала М. Тарнавського: 7–8, 15–18, 20; вул.Київська: 6–6Б; вул.Овочева, вул.Смакули, вул.Я. Головацького: 3А; вул.Ярем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Князя Володимира Великого: 14–14Г, 16, 18, 20–20А, 22–22А, 24; вул.Осипа Макове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26,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26,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ениса Січинського: 1–5А, 7–30; вул.Князя Володимира Великого: 6–6А, 8–8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4Б,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4Б,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митра Пігута, вул.Йосифа Сліпого, вул.Монастирська: 1, 2–29; вул.Монастирська бічна, вул.Остапа Маньовського, вул.Петра Синенького, вул.Степана Бандери: 23–25, 27, 29–29А, 31, 33, 39–51В, 60–62, 65–83В, 89–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3,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3,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1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истрого, вул.Гранична, вул.Гранична бічна, вул.Гранична Нова, вул.Івана Виговського, вул.Миколи Лисенка, вул.Польова, вул.Садова, вул.Соломії Крушельницької, вул.Червоний Берег, пров.Грани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ична бічна, 39Б,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ична бічна, 39Б,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ердо, вул.Верхня Сонячна, вул.Весняна, вул.Вишнева, вул.Володимира Івасюка, вул.Григорія Сковороди, вул.Джерельна, вул.Дмитра Вітовського, вул.Дмитра Вітовського бічна, вул.Копичинецька, вул.Копичинецька бічна, вул.Лісова, вул.Нова, вул.Ольги Кобилянської, вул.Рудькова, вул.Устима Кармелюка, вул.Юрія Гагаріна, пров.Копичине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ілецька, вул.Броварова, вул.Вільшана, вул.Вокзальна, вул.Залізнична: 52, 54, 56, 58, 60–123; вул.Катерини Рубчакової, вул.Київська, вул.Підгірна, вул.Середня, вул.Січових Стрільц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ениса Січинського: 6–6А; вул.Князя Володимира Великого: 2–4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2Д, м.Чортків, Тернопільська обл., 485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2Д, м.Чортків, Тернопільська обл., 48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Ватутіна, вул.Вокзальна Набережна, вул.Залізнична, вул.Індустріальна, вул.Комарова, вул.Котовського, вул.Кривоносова, вул.Куйбишева, вул.Ленська, вул.Пархоменка, вул.Привокзальна Слобідка, вул.Щербакова, вул.1-го Травня, вул.17-го Партз’їзду, вул.8-го Березня, пров.Залізничний, пров.Лісний, пров.Пархоменка, пров.1-го Травня, пров.17-го Партз’їзду, пров.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Богодухів, Богодухівський р-н, Харківська обл., 621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Богодухів, Богодухівський р-н, Харківська обл., 62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Дерегуса, вул.Лозівська: 56–75, 79–113; вул.Мічуріна, вул.Молокова, вул.Новоселівка, вул.Оверченка, вул.Петровського, вул.Піщана, вул.Руднєва, вул.8-го Мехкорпусу, пров.Колодяжний, пров.Оверченка, пров.Руднєва, пров.Харківський, пров.8-го Мехкорпусу, с.Мусій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Мехкорпусу, 1/3, м.Богодухів, Богодухівський р-н, Харківська обл., 621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Мехкорпусу, 1/3,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лочківська, вул.Колесова, вул.Курортна, вул.Курортна/пров.Курортний, вул.Левченка, вул.Лісна, вул.Лозівська, вул.Миру, вул.Миру/Гагаріна, вул.Миру/Гриценко, вул.Миру/пров.Лозівський, вул.Молодіжна, вул.Наукова, вул.Наукова/Залізнична, вул.Петровського: 1–80, 82, 84; вул.Петровського/Гагаріна, вул.Петровського/Залізнична, вул.Петровського/Чкалова, вул.Піонерська, вул.Пушкінська, вул.Радянська, вул.Радянська/1 Травня, вул.Слобожанська, вул.Степова, вул.Східна, вул.Українська, вул.Урожайна, вул.Шевченка, вул.Ювілейна: 1, 4–25; вул.1 Травня, вул.8 Березня, пров.Будівельний/Петровського, пров.Ветеринарний, пров.Гагаріна, пров.Гагаріна/вул.Східна, пров.Курортний, пров.Лісний, пров.Лісний/Курортна, пров.Лозівський, пров.Новий, пров.Північний, пров.Піщаний, пров.Привокзальний, пров.Сос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Елітна, вул.Жовтнева, вул.Зелена, вул.Зоряна, вул.Козацька/пров.Козацький, вул.Колективістів, вул.Лісна, вул.Лозовеньківська, вул.Миру, вул.Місячна нижня, вул.Надберегова, вул.Нова, вул.Новоселівка, вул.Озерна, вул.Перемоги, вул.Подільска, вул.Променева, вул.Пушкіна, вул.Санаторна, вул.Світла, вул.Соборна Україна, вул.Сонячна, вул.Суворова, вул.Тельмана, вул.Флоринка, вул.Харківська, вул.Хрещатик, вул.Чапаєва, вул.Червона Україна, вул.Черкаської Слави, вул.1 Травня, вул.50 років СРСР, пров.Зоряний, Білгородське шос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Мажарове, с.Старе Мажар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будинок культури, с.Нове Мажарове, Зачепилівський р-н, Харківська обл., 644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будинок культури, с.Нове Мажарове, Зачепилівський р-н, Харківська обл., 6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школа, с.Семенівка, Зачепилівський р-н, Харківська обл., 6443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школа, с.Семенівка, Зачепилівський р-н, Харківська обл., 64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міїв – в'їзд Донецький, в'їзд Калініна, в'їзд Клубний, в'їзд Маяковського, в'їзд Мирний, в'їзд Садовий, в'їзд Чапаєва, в'їзд Червоноармійський, в'їзд Шевченка, в'їзд 2-й 8-го Березня, в'їзд 8-го Березня, вул.Бахтинська, вул.Гагаріна: 4–12А; вул.Донецька, вул.Калініна, вул.Комінтерна, вул.Леніна, вул.Маяковського, вул.Миру, вул.Нагірна, вул.Південна, вул.Садова: 1–53; вул.Чапаєва, вул.Червоноармійська, вул.Шевченка, вул.152-ї Стрілецької дивізії, вул.6-ї Стрілецької дивізії, вул.8-го Березня, пров.Високий, пров.Клубний, пров.Кольцова, пров.Нижній, пров.Садовий, пров.Чапаєва, пров.Шевченко, пров.8-го Березня, проїзд Калініна, проїзд Садовий, тупик Донецький, шосе Пролетарське: 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адянська, 9, м.Зміїв, Зміївський р-н, Харківська обл., 634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адянська, 9, м.Зміїв, Зміївський р-н, Харківська обл., 63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к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3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хомівка – вул.Б. Хмельницького, вул.Ватутіна, вул.Володимирівська, вул.Горького, вул.Дзержинського, вул.Жовтнева, вул.Калініна, вул.Клубна, вул.Комарова, вул.Комсомольська, вул.Куйбишева, вул.Кутузова, вул.Леніна, вул.Павла Сала, вул.Пархоменка, вул.Піонерська, вул.Суворова, вул.Чапаєва, вул.Шевченка, вул.Шкільна, вул.Ярославського, вул.5 Гв. пов. дес. дивізії, вул.8 березня, пров.Зелений, пров.Курган, пров.1 травня, с.Гаркавець, с-ще Піонер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Пархомівка, Краснокутський р-н, Харківська обл., 62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Пархомівка, Краснокутський р-н, Харківська обл., 62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тавське, с.Реводарівка, с.Червоний Шахтар</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Полтавське, Лозівський р-н, Харківська обл., 646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Полтавське, Лозівський р-н, Харківська обл., 64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рки, с.Василівське, с.Ключеводське, с.Рябухи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смт Бірки, Нововодолазький р-н, Харківська обл., 632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смт Бірки, Нововодолазький р-н, Харківська обл., 63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067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туті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 с.Ватутіне, Нововодолазький р-н, Харківська обл., 63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 с.Ватутіне, Нововодолазький р-н, Харківська обл., 63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068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Жовтня, вул.Жовтнева, вул.Нова, вул.Перемоги: 1–116, 120–124, 126–128, 130–132, 138, 140–142, 148, 160, 162, 164; вул.2-ої П’ятирічки, пл.Жовтня, пров.Жовтня, пров.Зміївський, пров.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44А, смт Безлюдівка, Харківський р-н, Харківська обл., 624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44А,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Артема, в'їзд Веселий, в'їзд Український, вул.Айвазовського, вул.Артема, вул.Весела, вул.Височанська, вул.Єсеніна, вул.Жовтнева, вул.Зелена, вул.Красіна: 21; вул.Кримська, вул.Лісова, вул.Луначарського: 35; вул.Ощепкова: 3, 5; вул.Польова, вул.Прудова, вул.Садова, вул.Театральна: 1–3Б, 5–5А, 10–32; вул.Українська: 4, 6, 8–10А, 12, 14, 16–16/1, 20, 22, 24–24/2, 26, 28, 30/5, 32–161; вул.Фрунзе: 11, 36/6–52А, 58; вул.Шевченка, вул.8-го Березня, пров.Артема, пров.Веселий, пров.Жовтневий, пров.Зелений, пров.Зеленогайський, пров.Ново Жовтневий, пров.Ново-Український, пров.Південний, пров.Підгірний, пров.Польовий, пров.Садовий, пров.Український, тупик Весел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смт Високий, Харківський р-н, Харківська обл., 624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смт Високий, Харківський р-н, Харківська обл., 62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Кооперативний, в'їзд Луговий, в'їзд Новий, в'їзд Харківський, в'їзд 1-й Некрасова, вул.Будьонного, вул.Відпочинку, вул.Гагаріна, вул.Громадянська, вул.Двухгірна, вул.Кооперативна: 47, 49, 51, 55/2, 57–80; вул.Крайня, вул.Крупської: 1–36/64; вул.Леніна: 3–44, 47/44, 49А; вул.Лугова, вул.Миколаєва, вул.Московська, вул.Некрасова, вул.Нова, вул.Ощепкова: 4, 6–50В; вул.Перемоги, вул.Підлісна: 26, 28, 30, 32, 36, 38–49; вул.Продольна, вул.Пшенички, вул.Руднєва, вул.Спортивна: 2–26, 28, 32, 34; вул.Тиха, вул.Тітова, вул.Харківська, вул.Ш.Руставелі, вул.1-го Травня: 34–66; пров.Гагаріна, пров.Громадянський, пров.Московський, пров.Некрасова, пров.Низовий, пров.Новий, пров.Перемоги, пров.Пшенички, пров.Руднєва, пров.Сімферопольський, пров.Тихий, пров.Харківський, пров.Ш.Руставел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2, смт Високий, Харківський р-н, Харківська обл., 6245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2,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Пирогова, вул.Ак.Павлова, вул.Б.Хмельницького, вул.Гоголя, вул.Горького, вул.Київська, вул.Кобзаря, вул.Комінтерна: 3, 67–67/27, 69–69А, 73, 75, 80/31–82, 84–102/24; вул.Коцюбинського, вул.Красіна: 25–65; вул.Крупської: 37–70; вул.Леніна: 46, 48, 50–83/28; вул.Лисенко, вул.Л.Українки, вул.Луначарського: 73–97; вул.Мечнікова, вул.Мічуріна, вул.Пирогова, вул.Пушкіна, вул.Репіна, вул.Саксаганського, вул.Сковороди, вул.Спортивна: 27, 29–31, 33, 35–61; вул.Тімірязєва, вул.Франко, вул.Хоткевича, вул.Чехова, пров.Ілліча, пров.Л. Українки, пров.Р.Люксембург, просп.Лен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ул.Вокзальна, вул.Дзержинського, вул.Дружби: 2А–61/2, 63, 65; вул.Миру: 1/29–74; вул.Профспілкова, вул.Транспортна: 1–3Д, 4А–5Б, 7, 11, 13, 17, 19, 23, 25–49; вул.Трудова, вул.Урицького: 16–38; вул.Щорса: 1–41, 43, 45–49; пл.Піонерська, пл.Театральна, пров.Шевченка, с-ще Нова Берез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Артема, вул.Березівська, вул.Гагаріна: 2–8, 12, 14, 16, 18, 20–22, 24–24/89, 26–26/82, 28, 30, 32, 36/77, 38–38/82, 40–40А, 42–44, 46, 48, 50–50/78, 52, 54, 56–56/82, 60, 62А, 64–66; вул.Громадянська: 1/59–52, 54, 56–58, 60–100; вул.Жовтнева: 4–47, 53–57А; вул.Заводська, вул.Залізнична будка, вул.Зелена, вул.Калініна, вул.Леніна, вул.Ломоносова, вул.Перемоги, вул.Петровського, вул.Польова, вул.Радянська: 3–5, 9, 11–13, 15, 21, 23, 25–27, 29–29А, 31, 41, 43, 45, 47, 49, 51, 53–55, 57–57/81, 61, 63, 65–65А, 69–71, 75; вул.Українська: 1–24, 25/60–45/61; вул.Харківська, вул.Чернишевського: 1–85, 89, 93, 97, 99, 101, 103, 105, 109–111, 113–115, 117–125; вул.Широ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иноградна, вул.Ворошилова, вул.Вчительська, вул.Громадянська, вул.Зелена, вул.Зоотехнічна, вул.Київська, вул.Кірова: 1–33, 35, 37, 39, 41, 43, 45, 47, 49, 51, 53–57, 59, 61, 63, 65, 67, 69–69А, 71, 73, 75, 77–81А; вул.Кооперативна, вул.Лугова, вул.Нагорна, вул.Незалежності, вул.Папаніна, вул.Підйомна, вул.Польова, вул.Православна, вул.Прип’ятська, вул.Присадибна, вул.Пролетарська, вул.Радгоспна, вул.Родникова, вул.Сковороди, вул.Соснова, вул.Спортивна, вул.Степова, вул.Урожайна, вул.Центральна, вул.Яблунева, вул.1-го Травня, вул.50 років Перемоги, пров.Зелений, пров.Кірова, пров.Центральний, пров.1-го Травня, с.Михайлівка, с.Олександрівка(Циркунівська с/р), с.Черня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084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Гайдара, в'їзд Громадянський, в'їзд Колгоспний, в'їзд Комінтерна, в'їзд Кооперативний, в'їзд Куйбишева, в'їзд Озерний, в'їзд Островського, в'їзд Папаніна, в'їзд Петровського, в'їзд Пісочинський, в'їзд Чайковського, в'їзд Челюскіна, в'їзд Шевченко, вул.Б.Хмельницького, вул.Київська, вул.Колгоспна, вул.Кооперативна, вул.Куйбишева, вул.Леніна: 71, 73–109; вул.Олімпійська, вул.Пісочинська, вул.Поштова, вул.Радянська, вул.Робоча, вул.Сонячна, вул.Транспортна: 1/158, 9, 13, 21, 27/1, 29–29/2, 31–43, 45, 53, 55, 57–59, 61, 63/2, 65; вул.Чапаєва: 2–11/1, 13, 15, 17; вул.Шевченка, вул.1-го Травня, пров.Гайдара, пров.Комінтерна, пров.Пролетарський, пров.Радянський, пров.Чапа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ишневий, в'їзд Грибоєдова, в'їзд Кірова, в'їзд Лермонтова, в'їзд Нагорний, в'їзд Садовий, в'їзд Самойлова, в'їзд Транспортний, вул.Будівельників: 9–15; вул.Височанська, вул.Інженерна, вул.Квіткова, вул.Кірова, вул.Курганна, вул.Курортна, вул.Лікарняна, вул.Лугова, вул.Нагірна, вул.Новоолешківська, вул.Озерна, вул.Пирогова, вул.Просвіти, вул.Р. Люксембург, вул.Садова, вул.Санаторна, вул.Транспортна: 2–8Б, 10–12, 16–18, 22–26, 28, 30, 44/5, 46–50, 54, 56; вул.Южанська, вул.Ясна, пров.Вільний, пров.Вузький, пров.Кірова, пров.Нагірний: 2–6, 8–10, 14–34А; пров.Пирогова, пров.Санаторний, тупик Нагірний, с.Олеш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еселий, в'їзд Київський, в'їзд Котовського, в'їзд Краснодонський, в'їзд Полтавський, в'їзд Східний, в'їзд Чапаєва, в'їзд Шляховий, вул.Весела, вул.Гоголя, вул.Заводська, вул.Зелена, вул.Маяковського, вул.Нова, вул.Новоселівська, вул.Окружна, вул.Пісчана, вул.Полтавське шосе: 162/13–166А, 168–168/2, 170–172, 174, 176, 178, 180–180/1, 182, 186, 190, 196, 198/21, 200, 202, 204, 206, 208, 210, 212, 223–323; вул.Річна, вул.станція Рижов, вул.Транспортна: 175–191, 211–221; вул.Харківська, вул.Чапаєва: 58–58А/15, 60–60А, 62, 64, 66–66/1, 68–155А; вул.Чкалова, вул.Шляхова, пров.Веселий, пров.Гоголя, пров.Кар’єрний, пров.Київський, пров.Комсомольський, пров.Краснодонський, пров.Маяковського, пров.Східний, пров.Харківський, пров.Шляховий, тупик Новоселівський, тупик Харківський, тупик Шлях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Блюхера, в'їзд Клубний, в'їзд Леніна, в'їзд Партизанський, в'їзд Північний, в'їзд Польовий, в'їзд Чехова, вул.Берегова, вул.Клубна, вул.Комарова, вул.Леніна: 1/20–70, 72; вул.Ломоносова, вул.Партизанська, вул.Полтавське шосе: 1–161/2, 167, 169, 173, 175–175А, 177, 179, 181, 183–185, 187–189, 191–195, 197, 199, 201, 203, 205, 207, 209, 211, 213/1–221; вул.Польова, вул.Тімірязєва, вул.Тополина, вул.Транспортна: 71, 73–73А, 85, 91, 93, 95, 97, 99, 101, 103, 107, 109, 111–117, 125–125/17, 127–129, 133, 143, 145, 147, 149–151; вул.Чапаєва: 12, 14, 16, 18–57А, 59, 61, 63, 65, 67; вул.Чехова, вул.Шкільна, пров.Партизанський, пров.Польовий, пров.Радгоспний, пров.Чехова, пров.Шевченка, пров.Шкільний, тупик Шевченк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ул.Л. Українки, пров.Нагірний: 1, 7, 11–12; с-ще Рай-Оле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Оленівська, 1, с-ще Рай-Оленівка, Харківський р-н, Харківська обл., 624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Оленівська, 1, с-ще Рай-Оленівка, Харківський р-н, Харківська обл., 62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орошеве – в'їзд Залізничний, в'їзд Урицького, в'їзд Чапаєва, вул.Дачна, вул.Дімітрова, вул.Залізнична, вул.Кар’єрна, вул.Колективіста, вул.Матросова, вул.Молодіжна, вул.Перемоги, вул.Польова, вул.Радянська, вул.Сергія Лазо, вул.Соснова, вул.Станційна, вул.Тельмана, вул.Урицького, вул.Фрунзе, вул.Чапаєва, вул.Червоноармійська, вул.Шевченка, вул.Шкільна, вул.1 Травня, пл.Дімітрова, пров.Дімітрова, пров.Залізничний, пров.Колективіста, пров.Лісний, пров.Огородній, пров.Польовий, пров.Радянський, пров.Сергія Лазо, пров.Сосновий, пров.Станційний, пров.Урицького, пров.Фрунзе, пров.Чапаєва, пров.Червоноармійський, пров.Шевченко, пров.1 Травня, тупик Станційний, тупик Уриц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3, смт Хорошеве, Харківський р-н, Харківська обл., 6246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3, смт Хорошеве, Харківський р-н, Харківська обл., 624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Іртиський, в'їзд Народний, вул.Верхньо-Крем’янецька, вул.Верхньо-Наддонецька, вул.Залікарняна, вул.Крем’янецький квартал, вул.Лісна, вул.Набережна, вул.Нагірна, вул.Народна, вул.Рибинська, вул.Соборна: 48, 50, 52, 54, 58; вул.Старопоштова: 1–17, 19–35; пл.Радянська: 3–7; пров.Георгіївський, пров.Західний, пров.Народний, пров.Старопоштовий, проїзд Верхньо-Крем’яне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штова, 41, м.Ізюм, Харківська обл., 64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штова, 41,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Малиновий, в'їзд Рябиновий, в'їзд Український, в'їзд Ульянівський, в'їзд Червоноармійський, вул.Громова: 66–76; вул.Добролюбова, вул.Карла Маркса: 51, 53–55, 57А, 59, 61, 63–83; вул.Київська: 45–52, 54, 56, 58, 60, 62, 64, 66, 68, 70, 72–72А, 74–74А, 76, 78, 82, 84, 88–90, 92–122; вул.Крупської: 59, 61, 63–110; вул.Лізи Чайкіної, вул.Маршала Говорова, вул.Молодіжна, вул.Некрасова: 72, 74, 76, 78, 114, 116, 118; вул.Олега Кошового, вул.Оскільська: 65, 67, 69, 70А–98; вул.Пролетарська: 62–82; вул.Путійна: 6, 8, 10, 12–12А, 14, 16–18, 20, 24, 30–44; вул.Сакко і Ванцетті: 55А–60А; вул.Трофімова, вул.Українська, вул.Ульянівська, вул.Червоноармійська, пров.Брянський, пров.Громова, пров.Івана Франка: 11–26А; пров.Інженерний: 1–3, 5, 7; пров.Київський, пров.Маршала Говорова, пров.Український, проїзд Лізи Чайкін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24, м.Ізюм, Харківська обл., 64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2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Докучаєва, вул.Космонавта Комарова, вул.Культури, вул.Магістральна, вул.Первомайська, вул.Перших Будівельників, вул.Промислова, вул.Хліборобська, вул.Чорнобильців, Четвертий мікрорайон: 5–5А, 15, 18–2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 років Перемоги, 2, м.Первомайський, Харківська обл., 641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 років Перемоги, 2,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Зоряна, вул.Інженерна, вул.Ломоносова, вул.Менделєєва, вул.Петровського, вул.Слобожанська, вул.Слов’янська, вул.Широнінців, пров.Південний, пров.Східний, просп.Революції, Четвертий мікрорайон: 8, 12–14, 15А–17; Шостий мікрорайон: 2–3, 24–25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Гвардійська: 1–14; вул.Горького, вул.Жадановського, вул.Карбишева, вул.Карла Лібкнехта: 49–64; вул.Купальний спуск, вул.Литвінова, вул.Манежна, вул.Орджонікідзе, вул.Річна, вул.Чернишевського, пл.Леніна, пров.Литвін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4, м.Чугуїв, Харківська обл., 635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4,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хсарова: 13В–15, 16, 19, 23–25; просп.Людвіга Свободи: 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двіга Свободи, 42Б, м.Харків, 612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двіга Свободи, 42Б,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еремоги: 66А, 66К–66П, 68–68Г, 72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8Д,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ційна: 1–32В, 35; вул.Бакуліна: 9/13–40; вул.Коломенська: 7А–34А; вул.Леніна: 2, 5–28А, 31–38/36; вул.Ляпунова: 11; вул.Серпова, вул.Червоного Льотчика: 18–38; просп.Леніна: 18/9, 22–22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4, м.Харків, 6116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4, м.Харків, 61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ційна: 33–34, 36–81; вул.Берестова, вул.Бородіна, вул.Кленова, вул.Коломенська: 62–84; вул.Леніна: 29, 40–54; вул.Липова, вул.Ляпунова: 7–9, 16–44; вул.Мінська, вул.Новгородська: 21, 25–83Б; вул.Рязанська, вул.Саржинська, вул.Червоного Льотчика: 40–86; пров.Мінський, пров.Путил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4, м.Харків, 6116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4, м.Харків, 61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митрівська: 17, 19/2, 20, 21, 22, 23, 27, 28, 29; вул.Конєва: 3–5, 9, 13, 17/46–19/48; вул.Мала Гончарівська: 1А–10; вул.Полтавський Шлях: 33, 37, 39, 41, 43, 47/49, 51, 53/55; вул.Червоножовтнева: 37/34–4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івська, 26, м.Харків, 610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івська, 26,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Богомольця: 1–7, 10, 12, 14–16, 18, 22, 24, 26, 28, 32, 34–36/10, 40, 42–53, 56–58, 62/9; вул.Арсенальна, вул.Борова: 1–5/20; вул.Вагонна: 1–6/3; вул.Горобинова: 1–8; вул.Декабристів, вул.Жовтневої Революції: 108; вул.Жутівська: 1–10; вул.Ключова, вул.Лютівська: 1–6; вул.Службова: 1А–8/40; вул.Сухарівська: 3–10; вул.Сущенська: 1–4/30; вул.Червоножовтнева: 93–93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Богомольця, 4, м.Харків, 6115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Богомольця, 4, м.Харків, 61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Богомольця: 55/7, 59, 63; вул.Безіменна, вул.Вагонна: 14–18; вул.Горобинова: 10–20/2; вул.Жутівська: 31–116; вул.Кривомазова: 10, 21–62; вул.Лютівська: 23–75; вул.Орача: 55–69А; вул.Світланівська: 22–55; вул.Службова: 26–113; вул.Сухарівська: 23–90; вул.Сущенська: 25–121; вул.Шахтарська, пров.Головинський, пров.Сухар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нівська, 23А, м.Харків, 6115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нівська, 23А, м.Харків, 61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лубівський, в'їзд Касимівський, вул.Баварська: 1–6, 8–8А, 10, 12, 14, 16, 20/14–34; вул.Бондарівська, вул.Володарського: 60, 62, 64, 66, 68, 70–70А, 72, 74, 76, 78; вул.Голубівська: 1А, 3, 5, 7, 9, 11, 13; вул.Григорівська: 71–73, 75–77, 81, 83, 85, 91, 93–93А, 97, 101–192А; вул.Доватора: 2, 4, 6–8, 10, 12–13, 18–20, 24, 26–28, 30, 32–58; вул.Кропивницького: 13–63А; вул.Курахівська: 23/41–31; вул.Новоселівська, вул.Планова: 27, 33–35, 37, 41, 43, 45–45А, 47, 51; вул.Пушкарівська: 2А–35, 37, 39; вул.Райкомівська, вул.Соснова, вул.Цепківська, вул.Чернікова: 7–45; пров.Баварський, пров.Голубівський, пров.Коробейницький: 13–22/135; пров.Короткий, пров.Кропивницького, пров.Новорубанівський, пров.Новоселівський, пров.Цимл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Гончарівська, 39/41, м.Харків, 610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Гончарівська, 39/41,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Електричний, вул.Електрична, вул.Переможців, вул.Полтавський Шлях: 177, 177А, 177Б, 181, 181А, 195; вул.Радищева, вул.Разіна, вул.Чуваська, вул.Шмідта Лейтенанта: 4, 10, 14–14/5, 16А, 18–18А, 20; пров.Каракозова, пров.Переможців, шосе Комсомольське: 58–62/2, 64, 66, 68, 70, 72, 74, 76–8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омсомольське, 56, м.Харків, 610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омсомольське, 56, м.Харків, 6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лапцова: 5; вул.Пермська: 9–11; шосе Комсомольське: 47, 51–53, 5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мська, 13, м.Харків, 610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мська, 13, м.Харків, 61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лізничні будинки: 192–194, 245–246; в'їзд Карачівський, в'їзд Новожанівський, в'їзд Тираспільський, в'їзд Тираспільський 1-й, в'їзд Тираспільський 2-й, в'їзд Тираспільський 3-й, в'їзд Тираспільський 4-й, в'їзд Удянський 1-й, в'їзд Удянський 2-й, вул.Бабаївська, вул.Блакитного, вул.Водокачка-Уди, вул.Городищенська, вул.Кавалерідзе, вул.Коксова, вул.Конопльова, вул.Мінеральна, вул.Міхаловського, вул.Нємкіна, вул.Новожанівська, вул.Оріхівська, вул.Підборівська, вул.Покотилівська, вул.Приамурська, вул.Радіотехнічна: 9, 11, 13, 15, 17–17А, 19–39; вул.Райгородська, вул.Свистунівська, вул.Східна, вул.Тираспільська, вул.Троценка, вул.Удянська, вул.Ясні Зорі, пров.Вільхівський, пров.Коксовий, пров.Мінеральний 1-й, пров.Мінеральний 2-й, пров.Новожанівський, пров.Покотилівський, пров.Приамурський 1-й, пров.Приамурський 2-й, пров.Райгородський, пров.Східний, пров.Тираспільський, пров.Хімічний, пров.Ясні Зорі, проїзд Городищенський, проїзд Райгородський 1-й, проїзд Райгородський 2-й, проїзд Удянський, шосе Карачівське, Перемога 2-е сел.</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арачівське, 9, м.Харків, 6107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арачівське, 9, м.Харків, 61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рилова, в'їзд Крилова 1-й, в'їзд Крилова 2-й, в'їзд Садибний, вул.Бєлінського, вул.Горького, вул.Грибоєдова: 23–23Б, 25–25А, 27, 29, 31, 33, 35, 37, 39, 41, 56–72/62; вул.Даргомижського: 29–71; вул.Кисляк: 2, 4–6, 8, 10–12А, 16–16/1, 18–22, 24, 26, 28, 30, 32–32А; вул.Крилова: 63, 65–67, 69, 71, 73, 75, 77, 79, 81А, 83–83Б, 85, 87, 89, 93, 95, 97, 99, 101–101А, 103–103А, 105–204; вул.Ломоносова: 36, 38–38/2, 40, 42–42/2, 44, 46, 48, 50–111; вул.Луначарського: 44, 46, 48, 50–99; вул.Островського: 39–68; вул.Садибна, вул.Тімірязєва: 1–1А, 3, 5–5А, 7–11, 13, 15, 17, 19–19Б, 21–21Г, 23, 25–25А, 27, 29, 31–39; вул.Червонобаварська, вул.Чорноземна: 40–78; вул.Щедрінська, пров.Бєлінського, пров.Бондаренка, пров.Герцена, пров.Глазунова, пров.Грибоєдова, пров.Ілліча, пров.Крилова, пров.Танє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53, м.Харків, 6113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53, м.Харків, 61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1344,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ерофлотська: 12–18; вул.Нестерова, вул.Ромашкіна, пров.Пілотів, просп.Гагаріна: 203, 205, 205/1, 2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207, м.Харків, 610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207, м.Харків, 61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ерофлотська: 1–11; вул.Стартова, просп.Гагаріна: 191, 191А, 193, 193А, 195, 195А, 197, 199, 199А, 201; просп.П’ятдесятиріччя СРСР: 3, 5, 7, 9, 11, 13, 15, 17, 19, 21, 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207, м.Харків, 610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207, м.Харків, 61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скольдівський, в'їзд 1-й Аскольдівський, вул.Анапська, вул.Байдарська, вул.Волзька, вул.Вороніхіна: 1–9; вул.Гюго: 1–10/2, 12; вул.Забайкальська: 1–10, 12; вул.Киргизька: 28, 30, 32, 32А, 34, 36, 38, 38А, 40, 42, 44, 46, 48, 52, 54, 56, 58, 60, 62, 64, 66, 68, 70, 72, 74, 76, 78, 80, 82, 84, 86, 88, 98, 100, 102, 104, 106, 108, 110, 112, 114, 116, 118, 120, 122, 124, 126; вул.Морозова: 37–41, 43–43А, 45, 47, 49, 51; вул.Моцарта, вул.Овражна, вул.Самаркандська, вул.Селекційна, вул.Сенявіна, вул.Таймирська, вул.Тяньшаньська, вул.Холмогорська: 2–24; пров.Загорський, пров.Кедровий, пров.Нанайський, пров.Овражний, пров.Самаркандський, пров.Ялтинський, просп.Героїв Сталінграда: 51, 55, 59, 61, 63, 63А, 65, 67, 69, 71, 73, 75, 75А, 77, 79, 81, 83, 85, 87, 89, 91, 93, 95, 97, 99, 101, 101А, 103, 105, 107, 109, 111, 113, 115, 117, 119, 121, 123, 125, 125А, 127, 129, 131, 133, 135, 137, 139, 141, 141/2, 143, 145, 147, 149, 153, 155; просп.П’ятдесятиріччя СРСР: 103, 105, 107, 109, 111, 111/2, 113, 115, 117, 119, 123, 125, 127, 129, 135, 137, 139, 141, 143, 14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611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61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зинський Двір, в'їзд Ленінградський, в'їзд Лисогірський 1-й, в'їзд Лисогірський 2-й, в'їзд Лисогірський 3-й, в'їзд Лисогірський 4-й, в'їзд Ніжинський, в'їзд Революції 1905 року, вул.Вакулівська, вул.Верхнєудінська: 9–38, 42, 44, 46, 50, 52–56; вул.Гиївська: 2–20, 22, 24, 26, 28, 30–30А, 32–32А, 34–34Б, 36–36Б, 38, 40; вул.Дацька, вул.Кокчетавська, вул.Котлова: 83–191; вул.Кубасова: 1/10–57, 59, 63–81; вул.Лозівська, вул.Ніжинська, вул.Пащенківська: 4–40; вул.Революції 1905 року: 4/2–49, 51, 53, 55–57, 59–59/2, 63, 65; вул.Сіриківська, вул.Сковородинівська: 3–9; вул.Червономаяцька, вул.Черкаська: 1–18/2; вул.Чернігівська: 2–23; пров.Альбівський, пров.Башлаївський, пров.Виноградний: 3–3А, 5, 7, 9, 11, 13–17, 19–19/4; пров.Вінницький, пров.Динамічний, пров.Єрмолаївський: 3–3А, 5, 7А, 9, 11–11А, 13; пров.Жигулівський, пров.Кобзарський, пров.Корейський, пров.Коровченківський, пров.Кришталевий, пров.Муранова, пров.Нечаївський, пров.Ніжинський, пров.Новиківський, пров.Першої Маївки, пров.Фастівський, узвіз Революції 1905 року</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ова, 83А, м.Харків, 610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ова, 83А,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убкомівська: 33, 35–49; вул.Іллінська: 5–19, 22; вул.Полтавський Шлях: 84, 84А, 86, 88, 90, 92, 94, 96, 98, 100; вул.Рилєєва, вул.Юмашева: 35–45; пров.Верхівський, пров.Крутогірський: 2–22/36; пров.Кульбицький, пров.Якубівський: 1А–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0, м.Харків, 6109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ерхньогиївський, в'їзд Нижньогиївський 2-й, вул.Афанасівська: 1–24, 26, 28–32, 34–38А, 40, 42, 44, 46–46/3, 48, 50–52, 56–56/2, 58, 60, 62, 64; вул.Верхнєудінська: 41/2–41/7, 43, 45–45А, 47–49, 51, 59–69, 81–83, 93–109; вул.Верхня Гиївська: 1–41; вул.Гиївська: 21–21/23, 23, 25, 27, 29, 31, 33, 35, 37, 39, 41–81; вул.Кандаурова: 59–96; вул.Клапцова: 74, 74А, 74Б, 74/1, 74/2, 74/3, 76, 78, 80, 80/1, 82, 84, 84А, 84/2, 86, 88, 90, 92, 94, 96, 100, 102, 104, 104А, 106, 106Б, 108, 108А, 108Б, 108В, 110, 112, 114, 114А; вул.Муранова: 23, 25, 27, 29, 31, 33–33А, 35, 37, 39, 43–96; вул.Нижня Гиївська: 2–53, 55; вул.Скорохода: 33, 35–35А, 37–37А, 39–39А, 41–41А, 43, 45–45А, 47, 49А–49Б, 51–51Б, 53, 55–97А; вул.Соціалістична: 2–2Ж, 8–10А, 12, 14, 18, 20, 22–22/26; пров.Коростельський, пров.Крутий, узвіз Нижньогиївський 1-й, узвіз Нижньогиївський 2-й, узвіз Нижньогиївський 3-й, узвіз Нижньогиївський 4-й, узвіз Нижньогиївський 5-й, узвіз Нижньогиївський 6-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4/6, м.Харків, 6109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4/6, м.Харків,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Іллінська: 41–48; вул.Кандаурова: 30–30А, 32, 34–56; вул.Клапцова: 47, 47А, 48, 50, 52, 59, 63, 67, 67А, 67Б, 67В, 69; вул.Полтавський Шлях: 126, 128, 130/132, 134, 136; вул.Скорохода: 1–32А, 34–34/2, 36А–36Б, 38, 40, 42–42А, 44, 46, 48, 50, 52, 54; вул.Соціалістична: 11–11А, 13, 15–17, 19–19А, 21, 25, 35; пров.Соціалістич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0, м.Харків, 6109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Іллінська: 57; вул.Полтавський Шлях: 148/2, 152, 154, 156; вул.Соціалістична: 6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57, м.Харків, 6109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57, м.Харків,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ростенський, в'їзд Старо-Кримський, вул.Алуштинська: 24–50; вул.Афанасівська: 82–84, 86–88, 90–92А, 96, 98, 100, 102, 104, 106, 108, 110–114, 116, 118–120, 122, 124, 126, 128, 134–160; вул.Барикадна: 123, 125–125/2, 127, 129–200; вул.Верхня Гиївська: 61/53–61/59, 63, 65–166/168; вул.Гранітна, вул.Дніпропетровська: 2, 4, 6, 8, 10, 12–14, 16, 20, 26, 28–30, 32–34; вул.Єлізарова: 22, 26, 28, 32–34, 38, 41А, 43–43/85, 45/138, 47, 49–49А, 51, 53, 55, 57, 59, 61, 63, 65, 73; вул.Масивна, вул.Нижня Гиївська: 75, 77–77А, 79–79А, 83, 85, 87–174; вул.Селявкіна, вул.Старо-Кримська: 16, 18–90; пров.Алуштинський, пров.Афанасівський, пров.Блискучий, пров.Варениківський, пров.Варшавський, пров.Внуківський, пров.Гуртовий, пров.Єлецький, пров.Костромський: 5–5А, 9–13; пров.Москвіна, пров.Ногайський, пров.Першотравневий: 22–65; пров.Сестрорецький, пров.Сіриківський, пров.Старо-Кримський 1-й, пров.Старо-Кримський 2-й, пров.Технічний: 1–3, 5, 7, 9, 11, 13–13А; пров.Томахівський, пров.Усівський, пров.Хорошевський: 25–54; пров.Шпаківський, проїзд Коросте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ізарова, 67, м.Харків, 6109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ізарова, 67, м.Харків, 61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ладивостоцький, в'їзд Самаркандський 1-й, в'їзд Самаркандський 2-й, вул.Дагестанська, вул.Дніпропетровська: 1–1Д, 3, 5, 7, 9, 11, 15–15/17, 19, 21–25/1, 27, 31–31/33, 36–74; вул.Єлізарова: 40, 42, 44, 46, 48, 50, 52, 54, 56, 58, 60/120, 62, 64, 66–72, 74–111, 113, 115, 117, 119–121/2, 123, 125, 127–133; вул.Костромська, вул.Крейсера Аврора: 2–28, 30, 32–32А/11, 34, 40, 42, 46, 48, 52–54, 56, 58, 60–62А, 66–78; вул.Осетинська: 1–50, 52; вул.Переяславська: 3, 7, 11/31–23 к.4; вул.Печерська, вул.Псковська: 1–24; вул.Робесп’єра: 1–31; вул.Смоленська, вул.Солоницівська, вул.Сочинська: 3–32, 34; вул.Технічна, вул.Тропініна, вул.Цілинна, пров.Вівсяний, пров.Гречаний, пров.Дагестанський, пров.Далекосхідний, пров.Дитячий, пров.Дніпропетровський, пров.Донбасівський, пров.Осетинський, пров.Печерський, пров.Робесп’єра, пров.Смоленський: 1–15; пров.Солоницівський, пров.Станіславського, пров.Ташкентський, пров.Технічний: 4, 6, 8, 10, 12, 14–14А; проїзд Дніпропетровський, проїзд Осети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утивельський, вул.Вербна, вул.Гарнізонна, вул.Гмирі, вул.Гумілевського, вул.Житня, вул.Золочівська: 28, 32–71; вул.Поліський Яр, вул.Самодіяльна, вул.Сватівська, вул.Таборова, вул.Тінякова: 26, 30; вул.Ягідна, пров.Вербний 1-й, пров.Вербний 2-й, пров.Вербний 3-й, пров.Гаражний, пров.Золочівський 1-й: 4–36; пров.Золочівський 2-й, пров.Путивельський, пров.Савченків, пров.Степовий 2-й, пров.Таборовий 2-й, пров.Таборовий 3-й, пров.Таборовий 4-й, пров.Ягідний 2-й, проїзд Табор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олочівський 1-й, 3, м.Харків, 611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олочівський 1-й, 3, м.Харків, 611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Шариковий, вул.Верстатна: 71–71/35, 75, 77, 79–136; вул.Гур’євська: 3–48; вул.Котласька, вул.Луї Пастера: 273, 275–277, 279, 281, 283, 285/33, 287, 289, 291, 293, 295, 297, 299, 305, 307–317, 319, 321/311, 323, 325–351/46; вул.Молодіжна: 265, 267/29–316; вул.Неманська, вул.Підшипникова, вул.Плиткова: 47, 49, 51, 53, 55–55А, 57, 59, 61/2, 67, 69, 71, 73, 75, 77–79, 79Д–81, 83, 85, 87, 89, 91, 93/1–95, 97, 99; вул.Роганська: 72, 74, 76, 78, 80, 82, 84, 86, 88, 90, 92/118, 94, 96, 98, 100–100В, 102, 104–104/2, 106, 108, 112, 114–122, 128–130, 130/2; вул.Турбогенераторна, пров.Гур’євський, пров.Неманський, пров.Підшипниковий, проїзд Гур’євський, проїзд Електровозний: 58–127; проїзд Роганський: 17–38; тупик Плит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ангардна, вул.Грицевця: 20–20Б, 22, 24, 26, 28–28А; вул.Гур’євська: 51–83; вул.Зеленодільська, вул.Зорянська, вул.Луї Пастера: 274, 278, 280, 282, 284, 286, 288, 290/53, 292–292/52, 294, 296, 298, 300–304, 306; пров.Авангардний, проїзд Котласький 1-й, проїзд Котласький 2-й, проїзд Неманський 4-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вця, 30,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вця, 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асищевська, вул.Дар’яльська, вул.Кубанська, вул.Кулєшова, вул.Маримонтська, вул.Пулавська, вул.Роганська: 130/1, 130/3–132, 220–258; вул.Сиваська, пров.Кулєшова, проїзд Кільцевий: 1Б–2А(в/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резнева, вул.Велико-Бурлуцька, вул.Заїки, вул.Затишнянська, вул.Комунальна, вул.Новицька, вул.Ново-Румянцівська, вул.Орджонікідзе, вул.Ріякінська, вул.Румянцівська, вул.Саблєва, вул.Хотомлянська, вул.Червонюка, вул.Шиллінгера, пров.Заїки, пров.Румянцівський, пров.Садівницький, пров.Червоноармійський, пров.Шиллінгера, проїзд Затишнянський, майдан Заї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мянцівська, 18, м.Харків</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мянцівська,18, м.Харк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лматинська, вул.Кемеровська, вул.Краснодарська: 1–11, 13, 15–15А, 17–17А, 19–19/1, 21, 23, 25–25/1, 27–27/1, 29, 31–31/2, 33, 35, 37, 39, 41; вул.Кронштадтська: 1–35; вул.Майкопська, вул.Туркестанська: 1–23, 25, 27–45/2; вул.Ферганська: 1–28, 30, 32; пров.Алматинський, пров.Балхаський: 3, 5, 7–7/2, 9, 11, 13, 15; пров.Волгодонський, пров.Волоколамський, пров.Гамарника, пров.Краснодарський: 3–18; пров.Кронштадтський, пров.Майкопський, пров.Омелянівський, пров.Туркестанський, пров.Ферганський, просп.П’ятдесятиріччя СРСР: 64Б, 66, 66А, 68, 68/1А, 68/2А, 70, 70А, 72, 74, 76, 76/2, 78, 80, 82, 84, 86, 88, 90, 92, 94, 98, 100, 102, 106, 108, 110, 112, 114/1, 116, 118, 120, 122, 122/1, 122/2, 124; шосе Салтівське: 60, 62, 64, 66, 68, 70, 72, 74, 76, 76/12, 78, 78/2, 80, 82, 84, 86, 88, 90, 92, 94, 94А, 94/1, 96, 98, 98/2, 100, 102, 104, 104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кестанська, 1, м.Харків, 61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кестанська, 1, м.Харків, 6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линичівський, вул.Берзиня, вул.Бражниківська, вул.Вербицька, вул.Волошкова, вул.Горяївська, вул.Дібровна, вул.Крамаренківська, вул.Кулиничівська, вул.Лаврика, вул.Марфінська, вул.Наукова, вул.Серебряківська, вул.Сіверська, вул.Сьомої Гвардійської Армії, вул.Тваринників, вул.Ткачівська, вул.Українська п’ята, пров.Горяївський, пров.Кулиничівський, пров.Прогінний, пров.Серебря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рищенка, 7, м.Харків, 624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щенка, 7, м.Харків, 62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птекарський, вул.Ганни: 33–72; вул.Кірова: 6, 10, 11А, 12, 14, 14А, 16, 18, 20; вул.Плеханівська: 1, 3, 3/5, 5, 5Б, 5В, 7, 9, 9А, 13, 15, 17, 19, 23, 25, 29, 31, 33, 37, 39; вул.Руставелі: 4А–18А, 20–24/1, 30, 36, 38–40; пл.майдан Руднєва: 19А–36; пров.Аптекарський, пров.Микитинський, просп.Гагаріна: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Руднєва, 19А, м.Харків, 610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Руднєва, 19А, м.Харків, 6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овчанівський, вул.Вернадського, вул.Ганни: 2–29; вул.Кірова: 24, 48, 50, 58; вул.Малом’ясницька, вул.Новом’ясницька, вул.Першої Кінної Армії: 2–8, 10, 12, 16; вул.Плеханівська: 2/5, 4, 8, 10, 14, 30; пров.Донецький, пров.Мовчанівський, пров.Нетіченський, пров.Фіньківський, просп.Гагаріна: 2, 2А, 4, 5, 7, 13, 14, 15, 19, 21, 35, 3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тіченська, 16, м.Харків, 611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тіченська, 16, м.Харків, 61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зербайджанська: 6–10, 12–14А, 16–16/53, 20, 22/17, 26, 30, 32–32А, 34–34А, 38, 40; вул.Арматурна, вул.Єрмаківська, вул.Комсомольська: 1, 3/1, 5, 7, 9, 11–11А, 17, 19, 21–21А, 23А; вул.Обоянська, вул.Сидоренківська: 29–29А, 31–31/10, 33/9–52/15; вул.Червона, вул.Ширяєва Петра: 1/17–17; пров.Арматурний, пров.Сидоренківський, проїзд Азербайджа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доренківська, 36/1, корп.6, м.Харків, 6103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доренківська, 36/1, корп.6, м.Харків, 61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остоєвського 1-й, в'їзд Заводський, вул.Безлюдівська, вул.Валдайська: 1–1В, 13, 28/3, 30, 32/2, 34–34А, 36–36Б, 40–40/1, 42/2, 44–44/1, 46/1–46/2, 50, 52, 54–54А, 58, 60–60/2, 62–62/2, 64, 66; вул.Вокзальна: 1–4, 11–25; вул.Достоєвського: 3А–3Б, 22–26А, 28–28А, 30, 32–32А, 34, 36, 38, 40–40/7, 44, 46, 48, 50–50А, 52, 54, 56, 58–58А; вул.Драгомирівська: 39; вул.Заводська: 1–50, 52, 54, 56–56А; вул.Зелена: 1–45, 47–47А; вул.Лінійно-колійна будівля: 250КМ–253КМ; вул.Паркова, вул.Привокзальна, вул.Харківська: 27, 29/1, 31, 39–41, 43, 45/44, 47А–47/45, 53, 55–55А, 57/58; вул.Штерівська, пров.Зелений: 1–8, 10; пров.Кривомазова, пров.Привокзальний, пров.Ремісницький: 1–9, 11–11/1, 13; пров.Риз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5А, м.Харків, 61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5А, м.Харків, 6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ій Рогачик – вул.Гоголя, вул.Дем’яна Бідного, вул.Мічуріна, вул.Українсь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4, смт Верхній Рогачик, Верхньорогачицький р-н, Херсонська обл., 744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4, смт Верхній Рогачик, Верхньорогачицький р-н, Херсонська обл., 74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ій Рогачик – вул.Аеродромна, вул.Берегова: 53–87; вул.Калініна, вул.Кірова: 205А, 207, 209А, 211, 213, 215, 217, 219, 221, 223, 225, 227–380; вул.Свердлова, вул.100річчя Ілліча, пров.Партизанський, пров.Схід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0, смт Верхній Рогачик, Верхньорогачицький р-н, Херсонська обл., 744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60, смт Верхній Рогачик, Верхньорогачицький р-н, Херсонська обл., 74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ій Рогачик – вул.Берегова: 1–52; вул.Владичанського, вул.Кірова: 117–117А, 119–123, 125, 127, 129, 131, 133, 137, 139, 141, 145, 149–205, 206, 208, 210, 212–212А, 214, 216, 218–218А, 220, 222, 224, 226; вул.Комсомольська, вул.Корбута: 104, 106, 110, 112, 114, 116–120, 124–126, 128–130А, 132, 134, 136, 140–221; вул.Леніна, вул.Ювілейна, пл.Чапаєва: 1–80; пров.Базарний, пров.Західний, пров.Комунальний, пров.Крайній, пров.Лікарняний, пров.Поштовий, пров.Радян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47, смт Верхній Рогачик, Верхньорогачицький р-н, Херсонська обл., 744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47, смт Верхній Рогачик, Верхньорогачицький р-н, Херсонська обл., 74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6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дольне, с.Вільна Украї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 с.Роздольне, Каховський р-н, Херсонська обл., 748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 с.Роздольне, Каховський р-н, Херсонська обл., 74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6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хангельська Слобод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15, с.Архангельська Слобода, Каховський р-н, Херсонська обл., 7484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15, с.Архангельська Слобода, Каховський р-н, Херсонська обл., 74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ртема, вул.Будьонного: 205–327; вул.Ворошилова: 200, 202–202А, 204–204А, 210, 212, 216, 220, 222, 224, 226–228, 230, 235–275; вул.Гагаріна: 125–127, 129, 131, 135, 137, 141, 143, 145, 147, 149, 153–218; вул.Комсомольська: 159А–161, 165–165А, 167, 173, 175, 177, 179, 181–183, 189–193, 195–197, 218А–274; вул.Комунарів: 114–116, 118, 120, 126–171, 173, 175, 177–189; вул.Короленка, вул.Набережна: 17–63; вул.Паризької Комуни: 2–4, 8, 10–12, 14, 16, 18, 20, 22, 26, 28, 32, 34, 36, 38, 40, 44, 46, 48, 50, 52, 54, 56, 58, 60–60А, 62–64, 68, 70, 72, 74, 76, 78, 80, 82, 84–86, 90, 92, 96, 98; вул.Поповича: 110, 112, 114, 116–120, 122, 124, 126, 128, 130, 136, 138, 140, 142, 148–209; вул.Пушкіна, вул.Свердлова, вул.Чапаєва: 134, 136, 138–138А, 140, 142–144, 146, 148, 150, 152–152А, 154, 156, 158, 160, 162, 164, 166, 170, 172, 174, 176, 178, 180, 182, 184, 186, 188–249; вул.Шмідта: 1, 3, 5, 7, 9, 11, 13, 15, 17, 19, 21, 23–25, 27, 29–31, 33, 35, 37, 39, 41–51, 53, 55, 57, 61, 63, 65, 67–69, 71, 73–77, 79, 81–89, 91, 93, 95, 97, 99, 103–105, 107, 109, 111–135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удьонного: 168–204; вул.Ворошилова: 164, 168, 176, 178, 180, 182–184, 190, 192, 198, 201, 203, 205–209, 211, 215, 217–219А, 221–221А, 223, 225, 229–229А, 231; вул.Гагаріна: 91–97, 103, 105, 107, 109–109А, 111, 113–122, 128, 130, 132–134А, 136, 140, 142, 144, 146, 148, 150; вул.Карла Маркса: 108, 110–112, 114, 116, 147–149, 151, 153, 155; вул.Комсомольська: 137–141, 143, 145–145А, 147–147Б, 172, 174, 176, 178–178А, 180, 188, 194, 200–214; вул.Комунарів: 106, 108, 110, 117, 119, 121; вул.Котовського: 120, 124–141; вул.Куйбишева, вул.Леніна: 2, 4, 6, 8, 10, 12, 14, 16, 18, 20, 22, 24, 26, 28, 30, 32–32А, 34, 36–38, 40, 42, 44, 46, 48, 52А, 54, 56–58А, 60, 62, 64, 66, 68, 70, 74, 76, 78–80, 82, 84–86, 88, 90, 92–94, 96–96А, 98, 100, 102, 104, 106, 108, 110, 112, 114, 116, 118, 120, 122–122А, 124, 128, 130–132, 134, 136, 138–140, 142, 144–144А, 146, 150, 152, 154–154А, 156, 158–158А, 164, 166–172; вул.Набережна: 3–5; вул.Паризької Комуни: 5, 9, 13, 15, 17, 19, 21, 23–25, 27, 29–31, 33, 35, 37, 39, 41–43, 45, 47, 49, 51, 53, 55–55А, 57, 59, 61–61А, 65–67, 69, 71, 73, 75, 77, 79, 81, 83, 87–89, 91, 93–95, 97, 99; вул.Пасічника: 132–142; вул.Поповича: 72, 74, 76, 82, 84–86, 88, 90, 94, 96, 98, 100–107, 111, 113, 115, 121, 123, 125, 127, 129, 133–135, 137, 139, 141, 143; вул.Чапаєва: 96, 98, 100, 102, 104, 106, 108, 110, 112–122, 124–126, 128, 130, 132, 145, 147, 149, 151, 153, 155, 157, 159, 161, 163, 165, 167–169, 171, 173, 175, 177, 179, 181, 183–183А, 185, 187; вул.Червоної Зірки, вул.Шевченка: 23; вул.Ювілей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удьонного: 146–167; вул.Ворошилова: 138, 144, 150, 152, 154–158, 173–175, 177, 179, 181, 187–189, 191, 193–195; вул.Гагаріна: 69, 71, 73, 75–77, 79–83, 85, 88, 102, 104, 106, 108, 110, 112; вул.Гайдара, вул.Генерала Токарева, вул.Карла Маркса: 92–92А, 98, 102–104, 106, 113, 115, 117–119, 123, 127, 129, 131–131А, 139, 143, 145; вул.Комсомольська: 107–111, 113, 115, 117, 119, 121–123, 127, 129, 131–131А, 133, 135, 142, 144, 146, 148–158, 162–164, 166; вул.Комунарів: 84, 86–105, 107, 109, 111–113А; вул.Корнійчука, вул.Котовського: 89–119Б, 121; вул.Леніна: 1, 3, 5, 7, 9, 11–11А, 13, 15, 17, 19, 21, 23, 25, 27, 29, 31, 33, 35, 39, 41, 43, 45, 47, 51, 53, 55, 59, 61, 63, 65, 67, 69, 71–73, 75, 77, 81, 83, 87, 89, 91, 95–95А, 97, 99, 101, 103, 105, 107, 109, 111, 113, 115, 117, 119, 121, 123, 125–127, 129, 133, 135, 137–137А, 141, 143, 145, 147–149, 151, 153, 155, 157–157Б, 159–163, 165; вул.Мендуса, вул.Миру, вул.Пасічника: 7–9, 11, 13, 15, 108–130; вул.Петровського, вул.Поповича: 50, 52, 54, 56, 58, 64–66, 81, 83, 87, 89, 91, 95, 97, 99; вул.Пролетарська: 2–12, 14–18, 20, 22, 24, 34, 40–42, 44–48, 50–52, 54А, 56–60, 62, 66, 68, 70, 72, 74, 76–78, 80, 82, 84, 86, 90–90А, 92, 94, 96, 98, 100, 102, 104, 106–108, 110, 112, 114, 118, 120, 122–178; вул.Степова, вул.Чапаєва: 84, 86, 88, 90, 92, 94, 123, 127, 129, 131, 133, 135, 137, 139, 141; вул.Шевченка: 1–22, 24–154; вул.Шостаковича, пров.Піонерський, пров.Пролетарський, пров.30 років Перемог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Дзержинського, вул.Козацька, вул.Комсомольська: 1–102; вул.Кримська, вул.Миру, вул.Мічуріна: 1–92, 98, 102, 104, 106, 108, 112, 116; вул.Набережна: 1–136; вул.Олешківська, вул.Радянська, вул.Садова: 1–77; вул.Шевченка: 1–111А; вул.Шкільна: 1–104, б/н; пров.Горького, пров.Кірова, пров.Комунарів, пров.Лісний, пров.Матросова, пров.Маяковського, пров.Молодіжний, пров.Октябрський, пров.Панфілова, пров.Пролетарський, пров.Пушкі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Цюрупинський р-н, Херсонська обл., 751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Цюрупин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Виноградна, вул.Каховська, вул.Комсомольська: 103–231; вул.Мічуріна: 93–97, 101, 103, 105, 107, 109–111, 115, 119–346, б/н; вул.Набережна: 138–258; вул.Першотравнева, вул.Садова: 78–184; вул.Українська, вул.Шевченка: 113–214; вул.Шкільна: 105–259; пров.Аптекарський, пров.Гагаріна, пров.Дружби, пров.Котовського, пров.Красноармійський, пров.Піонерський, пров.Спортивний, пров.Титова, пров.Чапаєва, пров.Чернишевського, пров.Щорса, Дніпровське лісництв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Золіна: 35, 37, 39, 41–41А, 43, 45, 47, 49, 51, 53–53А, 55–55А, 57, 59, 61, 63, 67, 69, 71, 73, 77, 79, 81, 83, 85, 87–87А, 89, 91, 93, 95, 97, 99, 101, 103, 105, 107–109, 111, 113, 115, 117, 119, 121, 123, 158, 160–162, 166, 168, 170, 172, 176, 178, 180–180А, 182, 184, 186–186А, 188–190, 192, 194, 196, 198, 200, 202, 204, 206, 208, 210, 212–212А, 214, 216, 218, 220, 222, 224, 226, 228–228А, 230–242; вул.К.Лібкнехта: 3–84; вул.К.Маркса: 160; вул.Мелітопольська: 159–161, 163–173, 175, 177–179, 181, 183, 185, 187, 189, 191–193; вул.Пушкіна: 132; вул.Р.Люксембург, вул.Спендіарова: 1–29А; вул.Червоноармійська: 2–30, 34–36, 38, 40, 42; вул.Чкалова: 36, 38, 40–1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абушкіна, вул.Нечуя-Левицького, вул.Панаса Мирного, вул.Урицького: 5, 9–11А, 17, 23, 29, 31–31/18, 33, 39/17, 41–49, 53, 55, 57, 59–61, 65/38; вул.1 А.Тесленка, вул.1 Текстильна: 1–13; вул.10 Текстильна: 1–17; вул.11 Текстильна: 1А–18/55; вул.12 Текстильна: 1–17; вул.13 Текстильна: 1–41; вул.14 Текстильна: 1–44/69; вул.15 Текстильна: 1–44; вул.16 Текстильна: 1–43; вул.17 Текстильна: 21–44/81; вул.18 Текстильна: 21–36, 38–44; вул.2 А.Тесленка, вул.2 Текстильна: 1–17; вул.2-га Комарова, вул.3 А.Тесленка, вул.3 Текстильна: 1–18; вул.4 А.Тесленка, вул.4 Текстильна: 1/20–18; вул.5 Текстильна: 2/24–18/19; вул.6 Текстильна: 1–18/25; вул.7 Текстильна: 1–18; вул.8 Текстильна: 1–18/37; вул.9 Текстильна: 1–18; 187 к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екстильна, 1, с-ще Текстильне, м.Херсон, 73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екстильна, 1, с-ще Текстильне,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Марії Фортус, вул.Нафтогавань, вул.Озерна, вул.П’ятихатська, вул.Стебліївська, вул.Суднобудівна: 3–14, 19; вул.1-а Рибна, вул.1-а Суднобудівна, вул.2-а Рибна, вул.2-а Суднобудівна, вул.3-я Рибна, вул.3-я Суднобудівна, пров.Мідний, пров.Проточ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Острівське, 1, м.Херсон, 730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Острівське, 1, м.Херсон, 7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мсомольська: 30, 31, 32, 33, 34; вул.Комунарів: 1, 1А, 5, 11, 13, 21, 23; вул.Леніна: 11, 11А, 13, 15, 23, 25, 29, 31, 33, 35, 37, 39, 41, 43, 43А, 45, 47, 49, 51, 55; вул.Лісова, вул.Орджонікідзе: 1–8; вул.Петренка: 35, 36, 37, 38, 39, 40, 41, 41А, 42А, 43, 44, 47, 47А, 48, 49, 49/2, 50, 52, 52А, 52Б, 53, 54, 54А, 55, 57, 57А, 58, 58А, 60, 62, 66, 66А, 68, 68А, 70, 72, 74, 76, 78, 80, 82, 83, 84, 84А, 85, 86, 88, 90, 92, 94, 96А, 98, 98А, 100, 102, 106, 108, 110, 112, 112А; вул.Причальна: 1/108–6А; вул.Суворова: 31, 34, 36; вул.Червонофлотська: 33, 35, 36, 36А, 37, 38, 39, 40, 40А, 41, 43, 43А, 44, 45, 46, 47, 48, 49, 50, 51, 52, 53, 54, 56, 56/7, 57, 58, 59, 60, 61, 62, 63, 64, 65, 66, 68, 70, 70А, 71, 71А, 73, 74, 75, 76, 77, 78, 79, 80, 81А, 82, 83, 84, 85, 86, 87, 88, 89, 90, 91, 92, 94, 95, 96, 97, 98, 98А, 99, 100, 100/2, 102, 103, 103/7, 104, 106, 108, 110; пров.Санаторний: 2–9; узвіз Кошовий: 2–2А, 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м.Херсон, 7302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м.Херсон,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71, 73, 77, 79–144; вул.Дмитра Ульянова: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Доброхотова: 2–61; вул.Запорізька: 2, 4, 6, 12–12А, 14, 22–26А, 30–32Б, 34–34А, 36, 38–40, 42, 46–50, 52, 54, 56–56/102, 58–60, 62, 64, 68, 70, 72, 74, 76, 78–80/2; вул.Запорожчука Т.: 1–9; вул.Колодязна: 5–11, 13, 15, 19–19А, 21, 23, 25, 27, 29, 31, 33, 35–37, 39–39/17, 45, 47, 49, 53, 55, 57–59, 61–65, 69, 71, 75, 81–85, 89, 91А–91Б; вул.Комарова: 67–95, 97, 99–99/20, 103, 105, 109, 111, 113–115, 117, 119, 121, 123, 125, 127, 129, 131–133А, 135–145В; вул.Котляревського: 1, 3, 5, 7–9, 15–19, 21, 25–27, 29; вул.Куйбишева: 70–82/2; вул.Ломоносова: 63, 65, 67–84Б; вул.Піонерська: 65, 69, 71, 75, 77, 79, 81–84, 86, 88, 90–90Б, 96, 98–100, 102, 104, 106–106Б, 108, 110; вул.Пушкінська: 60, 62, 64, 66–100А; вул.Садова: 68–96; вул.Смольна: 1–25, 31А, 33, 35–35/67, 39, 41, 43, 49–49А, 51–53, 57; вул.Сорокіна, вул.Тютюнова, вул.Фрітаун: 3/1–11; вул.Червонопрапорна: 58, 60, 62, 64, 66, 66А, 70, 72, 74, 76, 78, 80, 82, 84, 86, 88, 88/14, 90, 92, 94, 96, 97, 98, 99А, 99Б, 100, 101, 102, 102/6, 103, 105, 106, 106Б, 107, 108, 109, 109А, 110, 111, 111А, 111/7, 112, 113, 114, 115, 116, 118, 119, 120, 121, 121А, 122, 125, 126, 127, 128А, 129, 131, 133, 137, 139, 141, 143, 143А, 145, 147, 149, 151, 155, 157, 159, 161, 163, 165, 165А;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2А–2Г, 4, 6, 8, 10, 12–12А, 14, 16, 18, 20, 22–22А, 24–24А, 26–26Б, 28–32, 34–36А, 38–38А, 40–40А, 42–42А/2, 44А, 46/19, 48, 50, 52, 56–56А, 58–58А, 60, 62, 64, 68, 70, 88–104А; вул.Докучаєва: 15–17; вул.Ілліча: 103; вул.Полтавська: 89; вул.Сєрова, вул.Старий УкрНДІЗЗ, вул.Фонтанна: 100–152; вул.Штурвальна: 16–26; пров.Танкерний, пров.1-ий Вірьовчин, пров.2-ий Вірьовчин, пров.3-ій Вірьовчин, пров.4-ий Вірьовчин, пров.5-ий Вірьовчин, пров.6-ий Вірьовчин, пров.7-ий Вірьовчин, пров.8-ий Вірьовчи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 м.Херсон, 7301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 м.Херсон, 73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водська: 1, 70, 82, 84; вул.Іллюші Кулика: 14/76, 16, 16А, 20, 22, 22А, 24, 30, 32, 34; вул.Київська: 16–80; вул.Кооперативна, вул.Котовського: 39, 39А, 41, 41А, 43, 45, 45А, 47, 47А, 49А, 51, 51А, 53, 55, 56, 57, 59, 61, 63, 65, 67, 69, 73, 77, 79, 79/2, 81, 83, 83А, 85, 87, 87/2, 89, 91, 91А, 93А; вул.Кременчуцька: 87, 89, 91, 91А, 95, 95А, 95/41, 101, 103, 103А, 105, 109, 111, 113, 117, 119, 121, 123, 125, 129, 129/2, 131, 133; вул.Кримська: 3, 4, 5, 6, 7, 8, 9, 9А, 9Б, 10, 11, 11А, 13, 14, 14Б, 15, 18, 18А, 19, 21, 25, 26, 27, 28, 29, 39, 41; вул.Молодіжна: 15, 17, 17/2, 19, 21, 23, 29, 60, 60/3, 62, 64, 66, 68, 68/1, 70, 72, 80, 82; вул.Пугачова: 9, 11, 13, 15, 17, 19/66, 21, 23, 23А, 24, 24Б, 25, 26, 26А, 27, 28, 29, 30, 31, 31А, 32, 33, 34, 35, 37, 37/59, 38, 40, 41, 42, 43, 44, 45, 46, 47, 49, 50, 51, 53, 54, 55, 56, 58, 59, 60, 62, 64, 64А, 64Б,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40, 41, 41А, 41Б, 41В, 41/52, 42, 44, 46, 47, 48, 49, 50, 51, 51А, 52/105, 53, 53А, 55, 57, 59; пров.Крупської, пров.Сєдова, пров.Степана Разі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чми: 5–15, 17–19, 21–21/27; вул.Кольцова: 28/1–42, 43А–46, 48–50/5, 54, 56А–60; вул.Кости Хетагурова: 1–17/57; вул.Макаренка: 5/30–20; вул.Некрасова: 29, 31, 33, 35, 37, 39, 41, 43, 45, 47А–47/14, 49, 51–53/22, 55А, 57, 59, 61, 63, 65, 67, 69, 71, 73, 77–77/18, 79, 81–83А, 85–85А, 87, 89, 91, 93–93А, 95, 97–97/14; вул.Ціолковського: 2, 6, 8А, 12; вул.1 Польова: 1–73, 79/8; вул.2 Польова: 1А/9–80; вул.3 Польова: 1/3–80; вул.4 Польова: 1–24, 26, 28/2, 30–30/1, 32, 34; вул.5 Польова: 1–23; вул.6 Польова: 2–24; пров.Зрошувальний, пров.Паровозний, шосе Миколаївське: 52; Приміське селищ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52, м.Херсон, 73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52, м.Херсон, 73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1–28; вул.Блюхера: 1/57, 3–3Б, 5–11, 15–29/57; вул.Бойка: 1–56/26; вул.Бучми: 16, 20, 22; вул.Дровникова: 1/33–56; вул.Карбишева: 19; вул.Королюка: 1/39–29, 31–31А, 33, 35, 37, 39–39/30, 41–41А, 43, 45, 47, 49, 51, 53, 55/36; вул.Кости Хетагурова: 22, 28, 34; вул.Литвинова: 1/45–27; вул.Макаренка: 25–39; вул.Некрасова: 30, 32, 34, 36, 38, 40, 42, 44, 46, 48, 50, 54, 56, 58–58Б, 60, 62–62А, 64, 66, 68, 70, 72, 74, 76, 78, 80; просп.200-річчя Херсона: 15, 17, 25–25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чми, 20, м.Херсон, 73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чми, 20, м.Херсон, 73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80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1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ривід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Варивідки, Білогірський р-н, Хмельницька обл., 302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Варивідки, Білогірський р-н, Хмельницька обл., 30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ня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Весняне, Білогірський р-н, Хмельницька обл., 3024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Весняне, Білогірський р-н, Хмельницька обл., 30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3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итне, с.Ювків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оритне, Білогірський р-н, Хмельницька обл., 3021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оритне, Білогірський р-н, Хмельницька обл., 30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80034,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росле, с.Черво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4, с.Переросле, Білогірський р-н, Хмельницька обл., 302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4, с.Переросле, Білогірський р-н, Хмельницька обл., 30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8004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рнишівка, с.Вигод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3, с.Гарнишівка, Волочиський р-н, Хмельницька обл., 3124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3, с.Гарнишівка, Волочиський р-н, Хмельницька обл., 31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піл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І.Жиліна, 46, с.Купіль, Волочиський р-н, Хмельницька обл., 3122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І.Жиліна, 46, с.Купіль, Волочиський р-н, Хмельницька обл., 31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шнирівська Слобідка, с.Лон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Примуда Станіслава Йосиповича, 17, с.Лонки, Волочиський р-н, Хмельницька обл., 3121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Примуда Станіслава Йосиповича, 17, с.Лонки, Волочиський р-н, Хмельницька обл., 31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рів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 с.Варівці, Городоцький р-н, Хмельницька обл., 320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 с.Варівці, Городоцький р-н, Хмельницька обл., 32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инці, с.Дах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Радянського Союзу Карася, 11, с.Немиринці, Городоцький р-н, Хмельницька обл., 320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Радянського Союзу Карася, 11, с.Немиринці, Городоцький р-н, Хмельницька обл., 32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8022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Вигнанка, с.Кумані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учера, 56, с.Куманів, Городоцький р-н, Хмельницька обл., 3201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учера, 56, с.Куманів, Городоцький р-н, Хмельницька обл., 32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8024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Лугова, вул.М.Коцюбинського, вул.Некрасова, вул.О.Кобилянської, вул.Р.Люксембург: 20, 22, 24, 26, 28, 30, 32, 34–34Б, 36, 38, 40, 42, 44, 46, 48, 50, 52, 63–155; вул.Шевченка: БОС10, БОС11–БОС12, БОС13–БОС14, БОС15, БОС16–БОС19, БОС21, 42, 44, 46, 48, 56, 58А–58В, 73–139; вул.1 Грудня, пров.Залізничний, пров.О.Кобилянської, пров.Спортивний, пров.Шевченка, пров.1 Груд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А, м.Ізяслав, Ізяславський р-н, Хмельницька обл., 30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А,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атутіна, вул.Короленка: 2, 4, 6, 8, 11, 13–31 к.А, 33–37, 39, 41–41 к.А, 43–43 к.А, 45, 47, 49; вул.Лисенка, вул.Мічуріна, вул.Павлова: 1–33; вул.Панфілова, вул.Хмельницьке шосе: 1–13; вул.Черняхівського: 1–44; вул.Якіра, пров.Гайдара, пров.Голованевського-Барського, пров.Гуменецький, пров.Колгоспний, пров.Короленка, пров.Котляревського, пров.Лисенка, пров.Мічуріна, пров.Павлова, пров.Черняхі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8–58 к.А; вул.Гагенмейстера: 3, 5, 7–7 к.1, 9; вул.Гунська: 2–4, 6–10 к.А, 12–22; вул.Драй-Хмари: 1–10, 12, 14, 16–16 к.А, 18–18 к.Б, 20, 24–30; вул.Лесі Українки: 44–44 к.А, 46–65, 67–67 к.А, 69–69 к.А; вул.Огієнка: 44, 46, 48, 52–56, 58, 60–62, 64, 66, 68, 70, 72–72 к.А, 76, 78, 80–82; вул.Сіцинського: 1–7, 9, 11, 13; вул.Шевченка: 43–43 к.А, 45, 47–6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9,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Григорія Варавіна, вул.Миру: 15–19, 21, 27, 29–29А, 31, 33, 35–152; вул.Михайла Коцюбинського, вул.Олеся Гончара, вул.Приміська, вул.Спаська, вул.Федора Михайлова, пров.Миколи Кузнєцова, пров.Федора Михайлова,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9,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9,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5</w:t>
            </w:r>
          </w:p>
        </w:tc>
        <w:tc>
          <w:tcPr>
            <w:tcW w:w="345" w:type="dxa"/>
            <w:tcBorders/>
            <w:vAlign w:val="bottom"/>
          </w:tcPr>
          <w:p>
            <w:pPr>
              <w:pStyle w:val="Normal"/>
              <w:widowControl/>
              <w:jc w:val="center"/>
              <w:rPr>
                <w:color w:val="000000"/>
              </w:rPr>
            </w:pPr>
            <w:r>
              <w:rPr>
                <w:color w:val="000000"/>
              </w:rPr>
              <w:t>";</w:t>
            </w:r>
          </w:p>
        </w:tc>
      </w:tr>
      <w:tr>
        <w:trPr>
          <w:trHeight w:val="144" w:hRule="atLeast"/>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Валерія Чкалова: 14, 16; вул.Ізяславська: 1–4, 23–25; вул.Ярослава Мудрого: 29, 31, 33, 35, 37, 39, 41–49, 51–53, 55–6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59,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59,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Глібова, вул.Довженка, вул.Дружби, вул.Пушкіна, вул.Сковороди, вул.Теліги, вул.Тичини, вул.Чайкіної, вул.Челюскіна, пров.Балашова, пров.Вишенського, пров.Дружби, пров.Кошового, пров.Крилова, пров.Мельника, пров.Подільський, пров.Пулюя, пров.Січневий, пров.Теодоровича, пров.Тичини, пров.Чайкіної, пров.Челюскіна, пров.9 Берез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7,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7,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8141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Котика, вул.Коцюбинського, вул.Острозького, вул.Попова: 11–13, 15–19; вул.Свободи, вул.Стельмаха, вул.Черняховського, вул.Чехова, пров.Багряного, пров.Барки, пров.Глінки, пров.Інтернаціональний, пров.Їжакевича, пров.Папаніна, пров.Свободи, пров.Стельмаха, пров.Фестива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40,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40,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Барановича, вул.Богуна, вул.Болохівська, вул.Велика Закузьминська, вул.Грушевського, вул.Замкова, вул.Коліщенська, вул.Косинського, вул.Кріпосний вал, вул.Малишка, вул.Наливайка, вул.Рудяка, вул.Сагайдачного, вул.Сірка, вул.Січових стрільців, вул.Смотрицьких, вул.Сосюри, вул.Федорова, вул.Шолом Алейхема, пров.Кармелюка, пров.Мендєлєєва, пров.Молокова, пров.Некрасова, пров.Тімірязє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16,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16,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4471"/>
        <w:gridCol w:w="4340"/>
        <w:gridCol w:w="4339"/>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5</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ява – вул.Артема Гаркуші, вул.Асфальтна, вул.Богдана Хмельницького, вул.Ватутіна, вул.Гагаріна, вул.Гоголя, вул.Городищенська, вул.Жовтнева, вул.Залізнична, вул.Леніна: 2–84, 86, 88, 90, 92, 94, 96, 98, 100; вул.Махині, вул.Молодіжна, вул.Нечуя-Левицького, вул.Панаса Мирного, вул.Пушкіна, вул.Рейтузова, вул.Садова, вул.Степана Кучера, вул.Франка, вул.Фрунзе, вул.Чапаєва, вул.Шевченка, вул.Щорса, пров.Воровського, пров.Дерев’янка, пров.Жовтневий, пров.Леніна, пров.Нечуя-Левицького, пров.Павла Ткаченка, пров.Рейтузова, пров.Сапунова, пров.Чапаєва, пров.Черкаський, пров.Ювілейн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 с.Валява, Городищенський р-н, Черкаська обл., 1952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 с.Валява, Городищенський р-н, Черкаська обл., 19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6</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ява – вул.Валі Котика, вул.Іриніна, вул.Леніна: 85, 87, 89, 91, 93, 95, 97, 99, 101–176; вул.Лесі Українки, вул.Литвина, вул.Меліксетяна, вул.Селіванова, вул.Соснова, вул.Степова, вул.Якова Нечипоренка, пров.Вишневий, пров.Ганни Повстянко, пров.Зої Космодем’янської, пров.Тих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иніна, 39, с.Валява, Городищенський р-н, Черкаська обл., 1952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иніна, 39, с.Валява, Городищенський р-н, Черкаська обл., 19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9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зівк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Миру, 111, с.Бузівка, Жашківський р-н, Черкаська обл., 1924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Миру, 111, с.Бузівка, Жашківський р-н, Черкаська обл., 192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1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9</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2–2В, 4–6, 8–8А; вул.Героїв Небесної Сотні, вул.Замкова, вул.Комінтерна: 51, 53, 55, 57–57А, 59, 61–61А, 63, 65–69А, 71–110; вул.Куйбишева: 1–43, 45–45Б, 47, 49, 51, 53, 55, 57, 61; вул.Нижня Хлипнівська, вул.Піщана, вул.Правди, вул.Свободи: 1Б–73, 75, 77А, 79–79Б, 81; вул.Скеляста, вул.Сунична, вул.Тиха, вул.1Травня, пров.Автобусний, пров.Гірський, пров.Гудзівський, пров.Замковий, пров.Зарічний, пров.Кримського, пров.Куйбишева, пров.Лікарняний, пров.Л.Українки, пров.Маяковського, пров.Миру, пров.Новий, пров.Піонерський, пров.Правди, пров.Прикордонників, пров.Сосюри, пров.1Травня, пров.28Січня, просп.Шевченка: 1–11Б;</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23 м.Звенигородка, Звенигородський р-н, Черкаська обл., 202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23 м.Звенигородка, Звенигородський р-н, Черкаська обл., 20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1</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лаговісна, вул.Будьонного, вул.Гагаріна, вул.Дмитра Коломійця, вул.Кам’янська, вул.Лісна, вул.Малинова, вул.Миру, вул.Перемоги: 1–37; вул.Польова, вул.Холодноярської Республіки, вул.Червона, вул.Шолохова, пров.Кам’янський, пров.1 Червоний, пров.2 Червоний, пров.3 Червоний, пров.4 Червон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1, м.Кам’янка, Кам’янський р-н, Черкаська обл., 208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1,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5</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цена, вул.Добролюбова, вул.Зв’язківців, вул.Івана Виговського, вул.Кіровоградська, вул.Котовського, вул.Кошового, вул.Кравченка, вул.Островського, вул.Пархоменка, вул.Петра Василини: 4–8; вул.Попова, вул.Садова, вул.Смірнова, вул.Тургенєва, вул.Черкаська, вул.Чехова, вул.Чкалова, вул.Шевченка: 2–14, 18–187; вул.Щорса, вул.Юнацька, пров.1 Садовий, пров.1 Шевченка: 1–32, 34, 36, 38, 40, 42–66; пров.2 Шевченка, пров.3 Садов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 м.Кам’янка, Кам’янський р-н, Черкаська обл., 20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61</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ошівк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3, с.Тимошівка, Кам’янський р-н, Черкаська обл., 2081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3, с.Тимошівка, Кам’янський р-н, Черкаська обл., 208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тери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3</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Базарна, вул.Ворошилова, вул.Гагаріна, вул.Грушевського, вул.Дружби, вул.Енгельса, вул.Жовтнева, вул.Зарічна, вул.Комарова, вул.Лісова, вул.Миру, вул.Озірна, вул.Садова, вул.Черкаська, вул.30-річчя Перемоги, пров.Енгельса, пров.Комарова, пров.Лісовий, пров.Озірн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9, смт Катеринопіль, Катеринопільський р-н, Черкаська обл., 205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9, смт Катеринопіль, Катеринопільський р-н, Черкаська обл., 20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10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Карла Маркса, вул.Щорса, пров.Карла Маркса, пров.Щорс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Катеринопіль вул .Базарна,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Катеринопіль вул .Базарна,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57</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аночк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79,с.Палланочка,Маньківський р-н,Черкаська обл.,2013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79,с.Палланочка,Маньківський р-н,Черкаська обл.,20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4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6</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тичівк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Летичівка, Монастирищенський р-н, Черкаська обл., 191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Летичівка, Монастирищенський р-н, Черкаська обл., 1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9</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ськ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Заліське, Тальнівський р-н, Черкаська обл., 2042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Заліське, Тальнівський р-н, Черкаська обл., 20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5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78</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і Колін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азепи, 8А, с.Криві Коліна, Тальнівський р-н, Черкаська обл., 2045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азепи, 23А, с.Криві Коліна, Тальнівський р-н, Черкаська обл., 204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5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5</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с.Червоне, Тальнівський р-н, Черкаська обл., 2042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с.Червоне, Тальнівський р-н, Черкаська обл., 204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1</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ратів Шапранів, вул.Гайдара, вул.Генарал-майора Момота: 50–97; вул.Героїв Чорнобиля: 17–56; вул.Глінки, вул.Гоголя, вул.Горького, вул.Грушевського, вул.Довженка, вул.Дружби, вул.Зелена, вул.Зої Космодем’янської, вул.Карла Маркса, вул.Кірова: 12–49; вул.Козацька, вул.Коцюбинського, вул.Маклакова, вул.Остапа Вишні, вул.Першотравнева, вул.Польова, вул.Прапорщика Гречаного, вул.Пушкіна: 51–126; вул.Різдвяна, вул.Сагайдачного, вул.Симоненка, вул.Твардовського, вул.Урицького, вул.Франка, вул.Чайковського, вул.Черкаська, вул.Чигирина: 64–161/1; вул.Шраменка: 78–172; вул.50-річчя Визволення, вул.62-ї Дивізії</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Гагаріна, вул.Генарал-майора Момота: 1/1–49; вул.Героїв Чорнобиля: 1–16/1; вул.Єсеніна, вул.Жовтнева, вул.Зоряна, вул.Кірова: 1–11; вул.Ковпака, вул.Комарова, вул.Комсомольська, вул.Котляревського, вул.Котовського, вул.Лесі Українки, вул.Ломоносова, вул.Матері Гагаріна, вул.Матросова, вул.Маяковського, вул.Мічуріна, вул.Небесної Сотні, вул.Паризької Комуни: 231–253; вул.Піщана, вул.П.Мирного, вул.Пушкіна: 2–50/1; вул.Рильського, вул.Садова, вул.Симиренка, вул.Старшини Єпіфанова, вул.Чехова, вул.Чигирина: 3–61; вул.Шевченка, вул.Шраменка: 1–77; вул.50 років Перемоги, вул.8-го Березня</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раменка, 53, с.Руська Поляна, Черкаський р-н, Черкаська обл., 1960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раменка, 53,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3</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огдана Хмельницького, вул.Вані Босенка, вул.Ватутіна, вул.Ворошилова, вул.Газети’Правда’, вул.Гончара, вул.Гуляєва, вул.Дейнеки, вул.Декабристів, вул.Енгельса, вул.Калініна, вул.Клюєва, вул.Колгоспна, вул.Корнійчука, вул.Майора Вінніченка, вул.Майора Зайцева, вул.Майора Петріва, вул.Островського, вул.Пальохи, вул.Паризької Комуни: 1–227; вул.Піонерська, вул.Суворова, вул.Тараскова, вул.Тичини, вул.Тургенєва, вул.Хутірська, вул.Чапаєва, вул.Щорса, вул.40-річчя Перемоги, пров.Газети’Правда’, Щорса, дитячий санаторі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9, с.Руська Поляна, Черкаський р-н, Черкаська обл., 1960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9,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1</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Гайдара, вул.Горького, вул.Жовтнева: 40, 42–42А, 96, 98, 100, 102, 104, 106, 108, 110–112, 114–116, 118, 120, 124–133, 134–281; вул.Котляра, вул.Леськівська, вул.Маяковського, вул.Павлова, вул.Пирогова, вул.Рибальська, вул.Ст.Разіна, вул.Урицького, вул.Філатова, вул.Чапаєв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7 с.Червона Слобода, Черкаський р-н, Черкаська обл., 1960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7,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54</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ботів</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7, с.Суботів, Чигиринський р-н, Черкаська обл., 2094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7, с.Суботів, Чигиринський р-н, Черкаська обл., 209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по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оженка, вул.Воїнів-інтернаціоналістів, вул.Горького, вул.Дімітрова, вул.Жовтнева, вул.Колгоспна, вул.Комарова, вул.Корольова, вул.Котляревського, вул.Леніна: 37, 38–39; вул.Ломоносова, вул.Мар’янівська, вул.Матросова, вул.Маяковського, вул.Незалежності, вул.Пархоменка, вул.Петровського, вул.Радянська, вул.Рильського, вул.Симоненка, вул.Червоноармійська, вул.400-річчя Шполи, пров.Котляревського, пров.Мар’янівський, пров.Матросова, пров.Незалежності, пров.Червоноармійськ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 м.Шпола, Шполянський р-н, Черкаська обл., 206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 м.Шпола, Шполянський р-н, Черкаська обл., 20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1</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Жовтнева, вул.Зарічна, вул.Кар’єрна, вул.Колгоспна, вул.Кооперативна, вул.Лісова, вул.Молодіжна, вул.Нагірна, вул.Подільна, вул.Пролетарська: 1–226, 228, 230, 232, 234, 236, 238, 240, 242–244, 248–288А; вул.Радянська, вул.Степова, вул.Хмільова, пров.Береговий, пров.Головковий, пров.Залізничний, пров.Зелений, пров.Колгоспний, пров.Комінтернівський, пров.Міжподільний, пров.Огородній, пров.Партизанський, пров.Піщаний, пров.Польовий, пров.Придорожній, пров.Прудянський, пров.Святковий, пров.Ставковий, пров.Травневий, пров.8-го березня</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37, с.Васильків, Шполянський р-н, Черкаська обл., 2062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37, с.Васильків, Шполянський р-н, Черкаська обл., 206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Васильківська, вул.Перемоги, вул.Пролетарська: 227, 229, 231, 233, 235, 237, 239, 241, 245–247, 290–364; пров.Комсомольський, пров.Набережний, пров.Перемоги, пров.Садов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туті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63</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Ювілейна: 2–4Б; просп.Ватутіна: 30А–3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Ватутіна, 32, м.Ватутіне, Черкаська обл., 2025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Ватутіна, 32, м.Ватутіне, Черкаська обл., 20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8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69</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Водяна, вул.Гайдара, вул.Енгельса, вул.Карла Маркса, вул.Короленка, вул.Ломоносова, вул.Маяковського, вул.Нєкрасова, вул.Піонерська, вул.Пушкіна, вул.Садова, вул.Фрунзе, вул.Чайковського, вул.Шкільна, вул.Шполка, пров.Філатова, просп.Ватутіна: 1–9, 2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Ватутіна, 8, м.Ватутіне, Черкаська обл., 2025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Ватутіна, 8, м.Ватутіне, Черкаська обл., 20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0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875</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атутінська міська лікарня</w:t>
            </w:r>
          </w:p>
        </w:tc>
        <w:tc>
          <w:tcPr>
            <w:tcW w:w="8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1, м.Ватутіне, Черкаська обл., 20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Київська, вул.Леніна: 27–39, 55–57, 63А, 70, 72, 74–76, 82, 84–86, 90, 92–94А, 96–96Г, 98, 100, 102, 112–114; вул.Лісова, вул.Марка Вовчка, вул.Мічуріна, вул.Островського, вул.Паркова, вул.Піонерська, вул.Польова, вул.Потужнього, вул.Свердлова, вул.Соснова, вул.Федоренка, вул.Червоний яр, вул.Черкаська, вул.Чупилки, вул.Яблунівська, вул.Якова Жах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енка, 28, м.Канів, Черкаська обл., 190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енка, 28,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7</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Андрієвського, вул.Берестовецький яр, вул.Білінського, вул.Біляшівського, вул.Гончара, вул.Довженка, вул.Жовтнева, вул.Залізнична, вул.Калініна: 1–68; вул.Кірова: 1–55Б; вул.Кобилянської, вул.Коцюбинського, вул.Леніна: 69, 71, 73–73/2, 77, 83, 89, 91, 95, 97, 99, 101, 103, 105, 107, 109–111, 115, 117, 119, 121–123, 125–129, 131, 133, 135–139, 141, 143–144А, 152, 165А–166, 170, 182; вул.Леніна (будинок колгоспника), вул.Леніна (за насипом), вул.Рильського, вул.Різниченка, вул.Тичини, вул.Чехова, вул.Чкалова, вул.Ювілейна, пров.Берестовецький Яр, пров.Хоткевич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9, м.Канів, Черкаська обл., 1900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9,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6</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Віри Гордієнко: 54, 56, 58, 62, 64, 66, 68, 70, 72, 74, 76, 78, 80, 82–84, 86–197; вул.Герцена, вул.Нижньозаводська, вул.Ромейка, вул.Свердлова: 177, 179, 181, 183, 185, 189, 204–266; вул.Симбірська, вул.Федорова: 3–105, 107, 109, 111, 113, 115, 117, 119–119А, 121, 123, 125, 127; пров.Віри Гордієнко, пров.Другий Жовтневий, пров.Заводський, пров.Левенцова, пров.Лермонтова, пров.Макаренка, пров.Попова, пров.Раскової, пров.Ромейка, пров.Свердлова, пров.Транзитний, пров.Федорова, пров.Шмідт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и Гордієнко, 108, м.Сміла, Черкаська обл., 2070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и Гордієнко, 108, м.Сміла, Черкаська обл., 207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0</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Віри Гордієнко: 1–52/2, 55, 57, 61, 63, 65, 67, 69, 71, 73, 75, 77, 79, 81, 85–85А; вул.Волгоградська, вул.Коробейника, вул.Ленінградська, вул.Лисова, вул.Мінська, вул.Мірошниченка, вул.Ніни Сергієнко, вул.Орєшкова, вул.Піонерська, пров.Амурський, пров.Волгоградський, пров.Західний, пров.Кримський, пров.Ленінградський, пров.Пугачов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мурський, 1, м.Сміла, Черкаська обл., 2070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мурський, 1, м.Сміла, Черкаська обл., 207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2, 285, 289, 295, 299, 301; вул.Богдана Хмельницького: 6–10, 14–16; вул.Гагаріна: 71, 73, 75, 77, 79; вул.Героїв Сталінграда: 50–78; вул.Маршала Красовського: 32, 36, 36/2, 42; вул.Пастерівська: 1, 2, 4; вул.Піонерська: 1, 3–7; вул.Рози Люксембург: 1, 2, 3, 4, 5, 6, 7, 8, 9, 11, 12, 13, 14, 16, 18, 20, 20А, 22; вул.Сержанта Жужоми, вул.Фрунзе: 70, 72, 75, 84, 86, 87, 88, 89, 89/1, 90, 91, 93, 94, 95, 96, 97, 99, 99/2, 101, 103, 105, 106, 107, 109, 110, 111, 112, 113, 115, 116, 116/1, 117, 118, 121, 123, 125, 127, 129, 131, 133, 134, 139, 141, 141/1, 141/2, 142, 143, 143/1, 144, 146, 148, 152, 154, 156, 158, 160, 162, 166, 168, 170, 170/1, 172, 172/1, 174, 176, 178, 186, 190, 192, 194; пров.Фрунзе, узвіз Стрілецьк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0</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30, 232, 233, 236, 250, 258, 260, 262, 266, 268, 270; вул.Богдана Хмельницького: 43А; вул.Ільїна: 343, 345, 347, 349, 351, 353, 355, 357, 357/2, 359, 361, 365, 367, 369, 371, 373, 375, 377, 377А, 379, 381, 383, 385, 387, 389, 391; вул.Пастерівська: 41, 42, 44, 45, 47, 49, 51, 53; вул.Рози Люксембург: 64, 64/1, 64/2, 66, 69, 72; пров.Ватутіна, пров.Корнійчука, пров.Мічуріна, пров.Морозова, пров.Пастерівський, пров.Суворов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3</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84, 285, 285/2, 286, 288, 289, 290, 310, 341, 341/1, 343, 347, 349, 353, 355; вул.В’ячеслава Чорновола: 52, 52/2, 53, 55, 56, 57, 59, 59А, 61, 63, 63/1, 65, 66, 67; вул.Гоголя: 350, 356, 356/2, 358, 358/1, 360; вул.Ільїна: 328, 330, 330/1, 330/2, 330/3, 330/4, 334, 393, 395, 397, 399, 401, 403, 405, 407, 423, 425, 425/24, 429, 431, 435, 437, 439, 439/2, 441; вул.Паризької Комуни: 42, 44, 46, 48, 50, 52, 54, 56, 58, 62, 64, 66, 68, 69, 71; вул.Пастерівська: 23, 25; вул.Петровського: 93, 95–95/1, 97, 99, 101; вул.Рози Люксембург: 36, 38, 40, 42, 44, 46; вул.Сєдова: 70–7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6, 368, 370, 376, 378, 380, 382, 388, 400, 404, 406, 408, 410, 412, 414, 418, 422, 422/1, 424, 424/2, 426, 428, 428/1, 430, 432, 434, 519, 521, 523, 525, 527, 529, 531, 531/2, 533, 535, 537, 537/2, 539, 541, 543/1, 545; вул.Вербовецького: 58, 66–72, 80–92; вул.Гоголя: 532/73, 538, 542, 545, 546, 547, 548, 549, 550, 551, 552; вул.Горького: 71, 73, 100–116; вул.Ільїна: 483, 491, 493, 495, 497, 499, 500, 501, 501/2, 503, 505, 507, 509, 511, 513, 517, 519, 521, 523, 525, 527, 529, 531, 533, 539, 541, 543, 545, 547, 549, 551, 561, 565, 567, 567/2, 569, 571, 573, 573/1, 573/2, 575, 577, 581, 583; вул.Різдвяна: 85–89, 91; вул.Чехова: 42–54, 56–81, 83–103; пров.Зої Космодем’янської: 21–40, 42, 4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7</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75, 175/1, 175/2, 177, 179, 181, 183, 185, 187, 189, 191, 193, 195, 197, 199, 201, 204, 205, 207, 209, 211, 213, 215, 217, 219, 219/2, 221; вул.Вербовецького: 98, 100–102, 104, 151–201; вул.Добровольського: 61–69, 106–142; вул.Ільїна: 432, 434, 436, 438, 440, 442, 444, 446, 448, 450, 452, 454; вул.Петровського: 162, 164, 166–170, 176–185, 190–196, 209–235, 275; вул.Рябоконя: 46–212; вул.Субботіна, вул.Чехова: 106–215; пров.Пржевальського: 3–22, 24–46; пров.Тельмана: 29, 31, 33, 35, 37, 39, 41, 43–54, 56, 58, 60, 62, 64, 66, 68;</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2, 104, 108, 148, 148/4, 150, 150/5, 168, 170, 172, 174, 237, 241, 243, 245, 247, 249, 255, 257, 286/1; вул.Зінченка, вул.Пацаєва: 22, 24, 26–26А, 32; вул.Романа, пров.Пржевальського: 2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442, 549, 551, 551А, 551/1, 553, 555, 555/1, 557, 559, 561, 563, 565, 567, 569, 655; вул.Вербовецького: 107–149; вул.Гоголя: 554, 556, 558, 558/1, 560, 562, 564, 566, 568, 570, 572, 574, 580, 580/1; вул.Добровольського: 19, 21–60, 72–104; вул.Ільїна: 455, 456, 458, 460, 462, 480, 482, 482/2, 484, 486, 488, 490, 494, 496, 498, 502, 504, 506, 508, 510, 512, 514, 516, 518, 520, 522, 524, 526, 599, 603, 605, 615, 617, 619, 619/1, 620, 621, 623, 625, 627, 631, 633, 635, 637, 639, 641, 643, 645, 647, 649, 651, 653, 655, 657, 659, 661, 663, 665, 667, 669, 671, 673, 675, 681; вул.Петровського: 243–273; вул.Подолинського: 8–8/1, 12, 14–18/1; вул.Рябоконя: 2–24, 30–30А, 32, 34–34/2; вул.Чигиринська: 1–38; пров.Тельмана: 55, 57, 59, 61, 63, 65, 67, 69–106;</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46, 48, 50, 52, 52А, 54, 56, 58, 58А, 60, 62/1, 62/2, 64, 64/1, 64/2, 66, 66/1, 68, 70, 70/1, 72/1, 72/2, 74, 76, 78, 80; вул.В’ячеслава Чорновола: 125, 127, 131, 133, 135, 137, 139, 139/1, 141, 143, 145, 147, 149, 151, 151/2, 153, 155, 159, 161, 163, 165, 165/1, 167, 169, 171, 173, 175, 177, 179, 179/1, 181, 183, 183/2, 185, 187, 189, 191, 193, 195, 197, 199, 201, 203, 205, 207/1, 207/2, 209, 211, 213, 215, 217, 219, 221/1, 223, 225, 225/1, 225/2, 227, 229, 229/1, 231/1, 231/3, 233, 277; вул.Гвардійська, вул.Короленка, вул.Молоткова: 77; вул.Радянська: 45, 47, 47/1, 47/2, 51, 53, 53/1, 55, 55/2, 57, 57/1, 58, 58/2, 59, 60, 61, 62, 63, 64, 65, 66, 67, 67/1, 67/2, 68, 68/2, 69, 69/1, 69/2, 70, 71, 71А, 71/1, 72, 73, 74, 74/2, 75, 76, 77, 78, 79, 81; вул.Різдвяна: 156–234; пров.Авіаційний, пров.Гвардійський, пров.Жуковського, пров.Короткий, пров.Парковий, пров.Партизанський, пров.Перемоги, пров.Південний, пров.Пугачова, пров.Свободи, пров.Степовий, пров.Чалова, пров.Черкаськ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trHeight w:val="104" w:hRule="atLeast"/>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2</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рхітектора Городецького, вул.Вишнева, вул.Галини Буркацької, вул.Грибна, вул.Івана Кулика, вул.Композитора Миколи Лисенка, вул.Михайла Старицького, вул.Онопрієнка, вул.Яблунева, вул.Ярослава Галана: 13/1–5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Галана, 15, м.Черкаси, 1803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Галана, 15, м.Черкаси, 18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2, 13, 14, 16, 17; вул.Василини: 1–51/2; вул.Гоголя: 18, 18А, 20, 22, 24, 26, 28, 30, 30/1, 32, 34, 36, 38; вул.Ільїна: 1, 2, 3, 4, 5, 7, 8, 9, 10, 11, 12, 14, 15А, 16, 17, 18, 19, 20, 20/2, 21, 22, 23, 24, 25, 26, 27, 28, 29, 30, 31, 32, 33, 35, 36, 37, 38, 39, 39/1, 40, 41, 43, 44, 45, 46, 46А, 47, 48, 49, 50, 51, 52, 57, 58, 60, 61, 62, 63, 64, 65, 66, 67, 68, 70, 72, 74, 76; вул.Кібенка, вул.Лісова, вул.Лісова просіка, вул.Можайського: 50/1–50/5, 52, 54, 56–56/3, 58, 62–111; вул.Правика, вул.Пролетарська: 58, 60, 62, 64, 66, 68, 70, 72, 74, 76, 78, 80, 82, 86, 90, 92, 94–96, 98, 102, 104, 106, 108, 110, 112, 114–116, 118, 120/1–120/2, 122–122/1; вул.Червоноармійська: 1–40, 42, 44, 46, 48, 50, 52–52/1, 54, 56/1, 58, 60, 62; пров.Воровського: 1–20, 23, 25; пров.Жовтневий, пров.Котовського: 7–7/1, 11, 17, 19, 21/1–21/2, 23, 25, 27, 29, 31, 33, 37, 39, 41, 43, 45, 47, 51, 53, 55, 57–57/1, 59–61/2, 65, 67; пров.Можайського, пров.Окружний, пров.Олега Кошового, пров.Пролетарський: 1–2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5</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рнигори: 2, 10–10/1, 12/99; вул.Крупської: 1–16, 18, 20–50; вул.Смілянська: 75, 77, 79/1, 79/4, 87, 97, 97/1, 97/2, 99/1; пров.Артема, пров.Крупської</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рупської, 2, м.Черкаси, 1800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рупської, 2, м.Черкаси, 18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Івана Франка: 108, 110, 112, 114, 116, 118, 120, 122–149; вул.Ільїна: 78, 80, 82, 84, 86, 88, 90, 92, 94, 96, 98, 98/1, 100, 104, 106, 108, 110, 110А, 112, 114, 116, 116/2, 118, 118/1, 122, 124, 126, 128, 130, 132, 134, 136, 140, 142, 146, 148, 150, 152, 154, 158, 160, 162, 164, 166, 168; вул.Котовського: 172–232; вул.Красіна: 65, 67, 69–117; вул.Крилова: 102, 106–149; вул.Пролетарська: 97, 99–101, 103, 105, 107, 109, 111, 113, 117, 119, 121, 123–133; вул.Пушкіна: 172–172/1, 174, 176, 178, 180, 182–182/2, 184, 186–186/1, 188, 205–221/1; вул.Університетська: 69–104; вул.Червоноармійська: 41, 43, 45, 47, 49, 51, 53, 55, 57, 59, 61, 63–134, 136, 138, 140, 142–142/2, 144–144/1, 146, 148, 150–152/1, 154, 156, 158, 160–162, 164, 166, 168, 170, 172, 174, 176–184, 186–202; пров.Воровського: 22, 24, 26–114; пров.Котовського: 2–4, 8–10, 12–16, 18, 20, 22, 24, 26, 28, 30, 32, 34–36, 38, 40, 42, 44, 46, 48–50, 52, 54, 56, 58, 64–64/2, 66, 68–183; пров.Пролетарський: 22–38; пров.Серафимовича, пров.Халтуріна, пров.1-й Одеський, пров.2-й Одеський</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7</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38, 140, 144, 146, 148, 150, 150/3, 152, 154, 156/4; вул.Пастерівська: 211, 213, 215, 217, 219, 221; вул.Радянська: 3, 5, 7, 9, 11, 11А, 12, 13, 14, 15, 16, 17, 18, 19, 20, 21, 22, 23, 25, 25А, 27, 29, 29А, 31; вул.Рози Люксембург: 173, 174, 175, 176, 178, 180, 182, 184, 186, 188, 190, 192, 194, 194/1, 196, 198, 200, 204, 206, 208; вул.Руднєва: 1–32; вул.Чайковського: 45, 49, 51, 53, 55, 57, 59, 59/1, 61, 63; вул.Яцика, пров.Весняний, пров.Водоп’янова: 2, 4, 6, 8, 10–10А, 12, 14–14А, 16, 18–18А, 20; пров.Коцюбинського: 4, 6, 8–8А, 10, 12, 14, 16, 18, 20, 22, 24–26, 28–32; пров.Першотравневий, пров.Піщаний, пров.Радянський, пров.Стасова: 1, 3–3А, 5–5А, 7, 9, 11, 13–13/1, 15, 17–17/1, 19, 21, 23–23/2, 25, 27, 29, 31; пров.Чайковського</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9</w:t>
            </w:r>
          </w:p>
        </w:tc>
        <w:tc>
          <w:tcPr>
            <w:tcW w:w="44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42, 142А, 142/1, 158/1; вул.Рози Люксембург: 183, 183/1, 185, 185/1, 187; вул.Чайковського: 44, 46, 48, 50, 50/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Героїв Майдану,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О.Кошового: 1–14, 16, 22; вул.П.Лютика: 2–30, 34, 38–38А, 54; вул.Польова: 12–16, 18А, 20–20А, 24–26, 28, 30, 35–51А; вул.Соборна: 1–3, 5, 7, 19–23А, 25–25А, 27А–29, 31, 35; вул.Т.Шевченка: 2–4, 6, 8, 10; вул.Українська, вул.Черемошська: 1–3; вул.Шкільна, вул.Щорса, вул.Юнацька, пров.М.Грушевського, пров.М.Черемшини, пров.Польовий, пров.Шкільний, пров.1-й Затепличний, пров.1-й О.Кошового, пров.1-й П.Лютика, пров.1-й Польовий,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Весняна, вул.В.Терешкової, вул.Гагаріна, вул.Заводська, вул.Залізнична, вул.Залізняка, вул.Комсомольська, вул.Лугова, вул.Ніколаєва, вул.Осіння, вул.Поповича, вул.Робітнича, вул.Серетська, вул.Титова, вул.Центральна: 44, 46–48, 50, 52–54, 58, 60, 123–145; вул.Чернівецька, вул.Шевченка: 2, 6, 10–58; пров.Гагаріна: 1–1А, 3, 9–11; пров.Заводський, пров.Центральний: 1–2, 3; пров.1-й Гагаріна, пров.2-й Гагаріна, пров.3-й Гагаріна, с.Заріччя – вул.Мигівська, пров.Мигівський, пров.2-й Мигівський, пров.3-й Миг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0, смт Берегомет, Вижницький р-н, Чернівецька обл., 592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0,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Джерельна, вул.Зелена: 11–70; вул.Кобилянської: 64–64Б, 74А–296; вул.Леонтієва, вул.Л.Кобилиці: 6, 10–12, 14–35; вул.М.Вовчка, вул.Підлісна, вул.Розтоцька, вул.Сонячна, пров.3-й Кобилянської: 1–2, 4, 9–12; с.Заріччя – вул.Буковинська, вул.Погранич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янської, 254А, смт Берегомет, Вижницький р-н, Чернівецька обл., 592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янської, 254А,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илів – вул.Буковинська, вул.Б.Хмельницького, вул.В.Вівчука, вул.В.Стуса, вул.Гайдамацька, вул.Галицька, вул.Гостинець: 1А–5, 10–13, 16–59; вул.Долинська, вул.Дружби, вул.Є.Гребінки, вул.І.Мазепи, вул.Козацька, вул.Котляревського, вул.М.Гавалешко, вул.М.Коцюбинського, вул.Млинська, вул.Молодіжна, вул.Н.Левицького, вул.Норінська, вул.Н.Яремчука, вул.О.Вишні, вул.О.Пушкіна, вул.О.Романенка, вул.Переяславська, вул.Підгірна, вул.Садова, вул.Січових Стрільців, вул.Сковороди, вул.Українська, вул.Шкрібляка, вул.Ю.Гагаріна, вул.Ю.Федьковича, вул.8 Берез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стинець, 61, с.Банилів., Вижницький р-н, Чернівецька обл., 592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стинець, 61, с.Банилів., Вижницький р-н, Чернівецька обл., 59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ішній Шепіт – вул.Б.Хмельницького, вул.Головна: 2–39, 41–43, 45, 47, 49, 51–55, 57–59, 61, 63–69А, 71, 73; вул.Л.Українки, вул.О.Кобилянської, вул.Прикордонна, пров.Гірський, пров.Лісовий, с.Фальк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9, с.Долішній Шепіт, Вижницький р-н, Чернівецька обл., 592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9, с.Долішній Шепіт, Вижницький р-н, Чернівецька обл., 59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 вул.Буковинська, вул.Б.Хмельницького, вул.Винниченка, вул.В.Стуса, вул.Гакмана, вул.Головна: 1–151; вул.Гуцульська, вул.Д.Галицького, вул.Кам’янська, вул.Ланова, вул.Л.Кобилиці, вул.М.Грушевського, вул.Молодіжна, вул.Набережна, вул.Перелісна, вул.Синюка, вул.Т.Шевченка, вул.Щербаня, вул.Ю.Тимошенко, вул.Ю.Федькович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юка, 3, с.Кам’янка, Глибоцький р-н, Чернівецька обл., 604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юка, 3, с.Кам’янка, Глибоцький р-н, Чернівецька обл., 604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 – вул.Гагаріна, вул.Головна: 152–294; вул.Д.Воробчука, вул.Довбуша, вул.І.Франка, вул.Князя Володимира, вул.Л.Українки, вул.М.Емінеску, вул.Незалежності, вул.Н.Яремчука, вул.О.Кобилянської, вул.П.Сагайдачного, вул.Садова, вул.С.Лазоренка, вул.Українська, вул.Штефана Великого, вул.Ягідна, вул.8 Берез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5, с.Кам’янка, Глибоцький р-н, Чернівецька обл., 604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5, с.Кам’янка, Глибоцький р-н, Чернівецька обл., 604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73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ор – вул.Базарна, вул.Буковинська, вул.Б.Хмельницького, вул.Винниченка, вул.Вишнева, вул.Жукова, вул.Зелена, вул.Зоряна, вул.І.Мазепи, вул.Київська, вул.Локаторна, вул.Л.Українки, вул.Миру, вул.М.Черемшини, вул.Незалежності, вул.О.Гончара, вул.Олімпійська, вул.Польова, вул.Приміська, вул.Сагайдачного, вул.Садова, вул.Сонячна, вул.Спортивна, вул.Українська, вул.1-а Приміська, вул.2-а Приміська, вул.3-я Приміська, вул.4-а Приміська, вул.5-а Приміська, вул.6-а Приміська, вул.7-а Приміська, пров.Буковинський, пров.Київський, пров.Л.Українки, пров.Незалежності, пров.Новий, пров.Сагайдачного, пров.Сьомий Олімпійський, пров.1-й Олімпійський, пров.2-й Олімпійський, пров.3-й Олімпійський, пров.4-й Олімпійський, пров.5-й Олімпійський, пров.6-й Олімпій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73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ор – вул.В.Івасюка, вул.Горького, вул.Добросусідська, вул.Дружби народів, вул.І.Миколайчука, вул.Інтернаціональна, вул.І.Франка, вул.Л.Кобилиці, вул.М.Емінеску, вул.Міжнародна, вул.М.Коцюбинського, вул.Молодіжна, вул.Нікітіна, вул.Н.Яремчука, вул.О.Кобилянської, вул.Перемоги, вул.Т.Шевченка, вул.Штефана Великого, вул.Ю.Федьковича, пров.Інтернаціональний, пров.І.Франка, пров.Л.Кобилиці, пров.Нікітіна, пров.О.Кобилянської, пров.Штефана Великого, пров.Ю.Федькович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0, с.Чагор, Глибоцький р-н, Чернівецька обл., 604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0, с.Чагор, Глибоцький р-н, Чернівецька обл., 60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ель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льменці – вул.Бесарабська, вул.Воробкевича, вул.Довженка, вул.Жукова, вул.Ковпака, вул.Колгоспна, вул.Комунальна, вул.Котляревського, вул.Мардар’єва, вул.Матросова, вул.Молдавська, вул.Незалежності, вул.Нова, вул.О.Кошового, вул.Партизанська, вул.Першотравнева, вул.Північна, вул.Сільська, вул.Східна, вул.Тиха, вул.Українська, вул.Федьковича, вул.Шкільна, вул.8-Березня, пл.Центральна, пров.Жукова, пров.Східний, пров.Тихий, пров.Український, пров.1 Бесарабський, пров.1 Грушевського, пров.2 Бесарабський, пров.2 Груше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12, смт Кельменці, Кельменецький р-н, Чернівецька обл., 60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12, смт Кельменці, Кельменецький р-н, Чернівецька обл., 6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льменці – вул.Буковинська, вул.Вінницька, вул.Володимирська, вул.Галкіна, вул.Гончара, вул.Грушевського, вул.Жовтнева, вул.Заставська, вул.І.Богуна, вул.Івасюка, вул.І.Головачука, вул.Карпатська, вул.Кобилянської, вул.Ліпковської, вул.Миколайчука, вул.Миру, вул.Молодіжна, вул.Південна, вул.Раренка, вул.Сагайдачного, вул.Садгірська, вул.Садова, вул.С.Нікули, вул.Чернівецька, вул.Чорновола, вул.Шевченка, вул.50-річчя Перемоги, пл.Колгоспна, пров.Березневий, пров.Буковинський, пров.Володимирський, пров.Чернівецький, пров.Чорновола, пров.1 Гончара, пров.1 Сагайдачного, пров.1 Садовий, пров.2 Гончара, пров.2 Сагайдачного, пров.2 Сад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чука, 13, корп.А, смт Кельменці, Кельменецький р-н, Чернівецька обл., 60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чука, 13, корп.А, смт Кельменці, Кельменецький р-н, Чернівецька обл., 6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льменці – вул.Б.Хмельницького, вул.Ватутіна, вул.Гагаріна, вул.Західна, вул.Зелена, вул.Івана Франка, вул.Кільцева, вул.Коротка, вул.Св.Миколая, вул.Хотинська, вул.28 Червня, пров.Гагаріна, пров.1 Ватутіна, пров.1 Гагаріна, пров.1 Західний, пров.2 Ватутіна, пров.2 Західний, Підстанці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смт Кельменці, Кельменцький р-н, Чернівецька обл., 60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смт Кельменці, Кельменцький р-н, Чернівецька обл., 6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удівельна, вул.Ватутіна, вул.Весняна, вул.Д. Загули, вул.І. Миколайчука, вул.Квітнева, вул.Космонавтів, вул.Л. Кобилиці, вул.Л. Українки, вул.Лінькова, вул.М. Івасюка, вул.Марковського, вул.Молодіжна, вул.Незалежності: 2–2Б, 4, 6, 8–8А, 10, 12, 14, 16–16Б, 20, 22, 24, 26, 28, 30, 32, 46, 50, 52–52Б; вул.Одеська, вул.П. Дорошенка, вул.Пігуляка, вул.С. Руданського, вул.Соборності, вул.Тиха, вул.Тургенєва, вул.Українська, вул.Червоноармійська, вул.Ю. Гагаріна, вул.9 Травня, пров.Буковинський, пров.Марковського, пров.Одеський, пров.Піонерський, пров.Садовий, пров.Червоноармій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м.Кіцмань, Кіцманський р-н, Чернівецька обл., 59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 Хмельницького, вул.Бояна, вул.В. Чапаєва, вул.В. Чорновола, вул.І. Мазепи, вул.І. Франка, вул.Л. Чайкіної, вул.М. Горького, вул.Миру, вул.Н. Яремчука, вул.Незалежності: 1, 3, 5, 7, 9, 11, 13, 15, 17–19, 21, 23, 25, 27, 29, 31, 37–45, 49, 51, 53, 63, 69, 85–85Б, 87–87Б, 89–89А, 91, 93, 95, 97, 99, 101, 103, 105, 107, 109, 111–137; вул.О. Кобилянської, вул.Павлюченка, вул.Паркова, вул.Південна, вул.С. Воробкевича, вул.Симоненка, вул.Сторожинецька, вул.Т. Шевченка, вул.Червонохрестна, вул.Черняховського, вул.Ювілейна, вул.40 років Перемоги, пров.В. Чорновола, пров.І. Франка, пров.Лікарняний, пров.Н. Яремчука, пров.О. Кобилянської, пров.Південний, пров.Підлісний, пров.Черняхо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7А, м.Кіцмань, Кіцманський р-н, Чернівецька обл., 59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7А,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уковинська, вул.В. Івасюка, вул.В. Стефаника, вул.В. Стуса, вул.Г. Сковороди, вул.Дружби, вул.Залізнична, вул.І. Бажана, вул.І. Павлюк, вул.І. Синюка, вул.Київська, вул.Кубанська, вул.М. Гоголя, вул.М. Кутузова, вул.М. Лермонтова, вул.М. Лисенка, вул.М. Новицького, вул.Механізаторів, вул.Нагірна, вул.Незалежності: 54–58А, 64–68, 70–84, 86, 88, 90, 92, 94, 96, 98–98А, 100, 102, 104, 106, 108, 110; вул.О. Довбуша, вул.О. Пушкіна, вул.О. Суворова, вул.Озерна, вул.П. Сагайдачного, вул.Першотравнева, вул.Польова, вул.Радгоспна, вул.С. Яричевського, вул.Січових стрільців, вул.Сонячна, вул.У. Кармелюка, вул.Фоміна, вул.Харківська, вул.Чагор, вул.Ю. Федьковича, вул.16 Липня, пров.Г. Сковороди, пров.Залізничний, пров.І. Бажана, пров.І. Павлюк, пров.Київський, пров.Комарівський, пров.М. Гоголя, пров.О. Пушкіна, пров.О. Суворова, пров.Першотравневий, пров.С. Яричевського, пров.Сонячний, пров.Харківський, пров.Чагор</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73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полоків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 смт Неполоківці, Кіцманський р-н, Чернівецька обл., 593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35, смт Неполоківці, Кіцманський р-н, Чернівецька обл., 59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23, с.Остра, Кіцманський р-н, Чернівецька обл., 593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23, с.Остра, Кіцманський р-н, Чернівецька обл., 59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тори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Миколайчука, 23, с.Чортория, Кіцманський р-н, Чернівецька обл., 593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Миколайчука, 23, с.Чортория, Кіцманський р-н, Чернівецька обл., 59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я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 Яремчука, 11, с.Валява, Кіцманський р-н, Чернівецька обл., 593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 Яремчука, 11, с.Валява, Кіцманський р-н, Чернівецька обл., 59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стуват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24, с.Коростувата, Кіцманський р-н, Чернівецька обл., 5935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24, с.Коростувата, Кіцманський р-н, Чернівецька обл., 59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чин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53А, с.Драчинці, Кіцманського р-н, Чернівецької обл., 593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53А, с.Драчинці, Кіцманського р-н, Чернівецької обл., 59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ів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6, с.Дубівці, Кіцманський р-н, Чернівецька обл., 593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6, с.Дубівці, Кіцманський р-н, Чернівецька обл., 59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сел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Володимирська, 87А, с.Киселів, Кіцманський р-н, Чернівецька обл., 593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Володимирська, 87А, с.Киселів, Кіцманський р-н, Чернівецька обл., 59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ятин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4, с.Малятинці, Кіцманський р-н, Чернівецька обл., 593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4, с.Малятинці, Кіцманський р-н, Чернівецька обл., 59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маївці – вул.А. Логозаря, вул.Буковинська, вул.В. Івасюка, вул.В. Стефаника, вул.Дружби народів, вул.Заводська, вул.Запотічна, вул.І. Сірка, вул.І. Франка, вул.Київська, вул.Кіцманська, вул.Л. Кобилиці, вул.М. Галицького, вул.М. Гоголя, вул.Миру, вул.Молодіжна, вул.Н. Яремчука, вул.Нова, вул.О. Довбуша, вул.О. Кобилянської, вул.П. Дорошенка, вул.П. Сагайдачного, вул.Перемоги, вул.Польова, вул.Р. Шухевича, вул.Робітнича, вул.С. Бандери, вул.С. Воробкевича, вул.Садова, вул.св. Володимира, вул.Т. Шевченка: 145–147, 149, 151, 153–169, 171, 173, 175, 177, 179, 181, 183, 185, 187, 189, 191, 193, 195, 197, 201, 203, 216–224; вул.Цілинна, вул.Я. Мудрого, вул.24 серпня, вул.50 років Перемоги, пров.Заводський, пров.Залізничний, пров.Миру, пров.Н. Яремчука, пров.Польовий, пров.Я. Мудр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2, с.Мамаївці, Кіцманський р-н, Чернівецька обл., 593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2, с.Мамаївці, Кіцманський р-н, Чернівецька обл., 59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маївці – вул.Д. Загули, вул.Д. Стасюка, вул.Дільницька, вул.Єсеніна, вул.І. Богуна, вул.І. Мазепи, вул.Клевчука, вул.Л. Українки, вул.М. Вовчка, вул.М. Чурай, вул.Пігуляка, вул.Підтрощівська, вул.Подільчука, вул.Привокзальна, вул.Садгірська, вул.Симоненка, вул.Т. Шевченка: 1–142, 148, 150, 152–152А, 170, 172, 174, 176, 178, 180, 182, 184, 186, 188, 190, 192, 194, 196, 198–200, 202, 203А–212; вул.Церковна, вул.Чернівецька, вул.Ю. Федьковича: 21, 23, 25–25А, 27–27А, 29, 31, 33–54; вул.Яворського, вул.16 липня, вул.9 Травня: 1–45; пров.Єсеніна, с.Новий Кисел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164, с.Мамаївці, Кіцманський р-н, Чернівецька обл., 593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 Шевченка, 164, с.Мамаївці, Кіцманський р-н, Чернівецька обл., 59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ен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Хмельницького, 66, с.Брусенки, Кіцманський р-н, Чернівецька обл., 5935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Хмельницького, 66, с.Брусенки, Кіцманський р-н, Чернівецька обл., 593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пин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 Яремчука, 6, с.Шипинці, Кіцманський р-н, Чернівецька обл., 593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 Яремчука, 6, с.Шипинці, Кіцманський р-н, Чернівецька обл., 59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шків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Душинського,8А, с.Шишківці, Кіцманський р-н, Чернівецька обл., 593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Душинського,8А, с.Шишківці, Кіцманський р-н, Чернівецька обл., 59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 Хмельницького, вул.Буковинська, вул.В. Івасюка, вул.Габи, вул.Ємінеску, вул.Жовтнева, вул.Заводська, вул.Зеленогайська, вул.Карбишева, вул.Квіткова, вул.Клубна, вул.Кремльова, вул.Куйбишева, вул.Матросова, вул.Миру, вул.Некрасова, вул.О. Вишні, вул.О. Кобилянської, вул.Придорожна, вул.Птухіна, вул.Пушкіна, вул.Річкова, вул.Садова, вул.Серікова, вул.Центральна: 2, 32Б, 84–91, 97, 98–224; вул.Чапаєва, вул.Чернівецька, вул.Чкалова, вул.Шкільна, вул.Щорса, вул.1 Травня, пров.Зеленогайський, пров.Клубний, пров.Леніна, пров.Придорожний, пров.Чапаєва,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анна, вул.Боженка, вул.Бондаренка, вул.Галкіна, вул.Гейне, вул.Глібова, вул.Дружби, вул.Зелена, вул.І. Франка, вул.Карамзіна, вул.Кільцева, вул.Кірова, вул.Коберідзе, вул.Комарова, вул.Котовського, вул.Макаренка, вул.Молодіжна, вул.Новоселицька, вул.Пирогова, вул.Фрунзе, вул.Х. Олентиря, вул.Хотинського Повстання, вул.Центральна: 1, 3–32, 36, 40, 42, 44, 46–54, 56, 58–58А, 62; вул.25 Грудня, пров.Гейне, пров.Карамзіна, пров.Котовського, пров.Пирогов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2, м.Новоселиця, Новоселицький р-н, Чернівецька обл., 60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Аксинтенілор: 15; вул.Буковинська, вул.Ватутіна, вул.Верхня, вул.Висоцького, вул.Вікторії, вул.Гаурянка, вул.Горіхова, вул.Грушевського, вул.Долинна, вул.Ємінеску, вул.Залізнична, вул.Інтернаціональна: 13, 15, 17–20; вул.Італійська, вул.Кільцева, вул.Кожбука, вул.Колгоспна: 48; вул.Комунальників: 3–5; вул.Копіїлор, вул.Крайня: 5; вул.Крянге, вул.Л. Українки, вул.Лазурень: 2, 4, 6, 8, 10, 12, 14, 18, 20, 22, 26, 30, 32, 36–38; вул.Леніна: 37–111; вул.М. Олімпіади: 26–64; вул.Механізаторів, вул.Митрофана, вул.Нандриша, вул.Нова, вул.Новоселів, вул.О. Кобилянської, вул.Парникова: 14; вул.Першотравнева, вул.Петра Мовили, вул.Поштова, вул.Прієтенієй: 1–41, 43, 45, 49–59А; вул.Прімеверій, вул.Прутська: 1–14, 16–66; вул.Пушкіна, вул.Рипей: 3, 18–24; вул.Советелор, вул.Стаматі, вул.Трандафірілор: 1, 3–9, 11, 13, 16–19; вул.Флорілор, вул.Фруктова, вул.Чернівецька, вул.Шкільна: 1–5, 7, 9; вул.Штефан чел Маре, пров.Буковинський, пров.Грушевського, пров.Долинний: 1–2, 4–6; пров.Кожбука, пров.Крянге, пров.Митрофана, пров.Новий, пров.Першотравневий, пров.Петра Мовили, пров.Прутський, пров.Чайковського, пров.1 Буковинський, пров.1 Федьковича: 6; пров.2 Буковинський, пров.2 Рідківський, пров.3 Буковинський, пров.4 Буковинський, пров.5 Букови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Магала, Новоселицький р-н, Чернівецька обл., 603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абія-Самсона, вул.Боженко, вул.Буковинська, вул.Василя Стуса, вул.Воїнів-визволителів,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еменчука, вул.Суворова, вул.Терешкової, вул.Толстого, вул.Тургенєва, вул.Федьковича, вул.Челюскіна, вул.Чкалова, вул.Шитікова, пров.Бабія-Самсона, пров.Буковинський, пров.Олімпійський, пров.Підлубного, пров.Рєпіна, пров.Терешкової, пров.Толстого, пров.Федьковича, пров.1-й Бабія-Самсона, пров.1-й Воїнів-визволителів, пров.1-й Кутузова, пров.1-й Першотравневий, пров.1-й Суворова, пров.2-й Бабія-Самсона, пров.2-й Воїнів-визволителів, пров.2-й Першотравневий, пров.2-й Суворова, пров.3-й Воїнів-визволителів, пров.3-й Кутузова, пров.3-й Першотрав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дол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Анадоли, Хотинський р-н, Чернівецька обл., 6000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Анадоли, Хотинський р-н, Чернівецька обл., 6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та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Українки, 4, с.Атаки, Хотинський р-н, Чернівецька обл., 6000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Українки, 4, с.Атаки, Хотинський р-н, Чернівецька обл., 6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ладич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44, с.Владична, Хотинський р-н, Чернівецька обл., 600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44, с.Владична, Хотинський р-н, Чернівецька обл., 60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Головна: 1–27; вул.Дружби, вул.Дубковецького, вул.Заводська, вул.І.Франка, вул.Колгоспна, вул.Комарова, вул.Краківська, вул.Молодіжна, вул.Незалежності, вул.Новоселицька, вул.Партизанська, вул.Перемоги, вул.Погорилівська, вул.Садова, вул.Санковецька, вул.Солонецька, вул.Територія цукрового заводу, вул.Шировецька, пров.Новоселицький, пров.Погорил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Боженка, вул.Володимирівська, вул.Головна: 28–72; вул.Зарожанська, вул.Зелений гай, вул.Клішковецька, вул.Коперника, вул.Лісова, вул.Млинська, вул.Мусоргського, вул.О. Кобилянської, вул.Першотравнева, вул.Свято-Михайлівська, вул.Українська, вул.Шевченка, вул.Шкільна, пров.Л. Українки, пров.Лісовий, пров.Свято-Михайлівський, пров.Украї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17, с.Зарожани, Хотинський р-н, Чернівецька обл., 600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17,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рстен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3, с.Керстенці, Хотинський р-н, Чернівецька обл., 600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7, с.Керстенці, Хотинський р-н, Чернівецька обл., 60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нгеліної П., вул.Боцька, вул.Весни, вул.Гагаріна: 1–16, 18, 20, 24; вул.Галичанського, вул.Головна: 2, 4, 6–6А, 8, 10, 14, 16, 18, 20, 22, 26, 28, 30, 32, 36, 38, 40, 44–44А, 52–52А, 54–64, 72, 74, 76, 78, 80, 86–88, 90, 92–94, 96, 100, 104, 106–108, 110; вул.Каденюка, вул.Кірова, вул.Кліща, вул.Котовського, вул.Л. Українки, вул.Ломоносова, вул.М.Козака, вул.Молодіжна, вул.Нахімова, вул.Островського, вул.П. Мирного, вул.П. Могили, вул.Панфілова, вул.Романюка: 1–13, 17, 19, 21, 23, 25, 27; вул.Солонецька, вул.Чапаєва, вул.Черняховського, вул.Щорса: 2–24; вул.40-річчя Перемоги, пров.Боцька - І, пров.Боцька - ІІ, пров.Гагаріна, пров.Л. Каденюка, пров.Ломоносова, пров.Нахімова, пров.Солонецький, пров.40-річчя Перемог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Боженка, вул.Буковинська, вул.Гагаріна: 17, 19, 21–23, 25–42; вул.Галкіна, вул.Гастелло, вул.Герцена, вул.Гоголя, вул.Головна: 95, 97–97А, 101–103, 105, 109, 113–153; вул.Гончарова, вул.Горького, вул.Грибоєдова, вул.Димитрова, вул.Д.Карвацького, вул.Довбуша, вул.Дубініна, вул.Дубковецька, вул.Зарожанська, вул.І. Франка, вул.Л. Толстого, вул.Лісова, вул.Мічуріна, вул.Молодогвардійська, вул.О. Кобилянської, вул.О. Кошового, вул.Полянська: 6, 8, 10; вул.Пушкіна, вул.Рильського, вул.Романюка: 14–16, 18, 20, 22–22А, 24, 26, 28–77; вул.Садова, вул.Фінляндська, вул.Шевченка, вул.Щорса: 25–79; пров.Буковинський, пров.Галкіна, пров.Герцена, пров.Гоголя, пров.Гончарова, пров.Горького - І, пров.Горького - ІІ, пров.Горького - ІІІ, пров.Д.Карвацького, пров.Кобилянської, пров.Лісовий - І, пров.Лісовий - ІІ, пров.Лісовий - ІІІ, пров.Садовий,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 Котика, вул.Ватутіна, вул.Верховинська, вул.Вишнева, вул.Вчительська, вул.Гайдара, вул.Головна: 1, 3, 5, 7, 9, 13, 15, 17, 19, 21, 23–25, 27, 29, 31, 33–35, 37, 39, 41–43, 45–51, 53, 67–69, 73, 75, 77, 79, 81–83, 89А, 91; вул.Грушевського, вул.Дібровинська, вул.Дружби народів, вул.З. Космодем’янської, вул.Зелена, вул.Кутузова, вул.Левчишина, вул.Лермонтова, вул.Магазійська, вул.Млинська, вул.Моріса Тореза, вул.О. Степанової, вул.Пархоменка, вул.Полянська: 1–5, 7, 9; вул.Присяжнюка, вул.С. Ковалевської, вул.Струмінського, вул.Федьковича, вул.Хотинського повстання, вул.Чебана, вул.Чулея, вул.Яловеги, вул.28 Червня, пров.Головний, пров.Грушевського - І, пров.Грушевського - ІІ, пров.Дружби народів, пров.Кутузова, пров.О. Степанової, пров.Федьковича, пров.Хотинського повстан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7А, 9–11, 13, 15, 17, 19, 21, 23–23А, 25, 40А–82; вул.Гагаріна, вул.Головна: 2, 6–8, 12–12А, 14–16, 20, 22–22А, 28–30, 32, 34, 36, 38–42, 44–48, 50, 52, 54, 56–58, 60–62, 66, 74, 84–101, 103; вул.К. Галкіна, вул.Клубна, вул.Кутузова, вул.Л. Українки, вул.Лісова: 1, 3, 7, 9, 11, 15, 19–21, 25, 29–31, 33, 35–39, 41, 43, 45; вул.Матросова: 4А, 8, 10, 12А–12Б, 14, 20, 22, 24, 26–108А; вул.Маяковського: 3–4, 6, 8, 12; вул.Миру, вул.Молодіжна: 6, 8Б, 14, 16–65А; вул.О. Кобилянської: 7, 9, 32–52; вул.Першотравнева: 1, 3–5; вул.Польова, вул.Сагайдачного, вул.Суворова, вул.У. Кармелюка: 3–4, 6–6А; вул.Хотинського повстання: 32–34А, 36–69А; вул.Чапаєва, вул.Чкалова: 1, 3, 5, 7, 9, 13, 19А–21А; вул.Шевченка, вул.Ю. Федькович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1–7, 8, 12, 14, 16, 18–18А, 20, 22–22А, 24, 26–40; вул.Ватутіна, вул.Героїв Небесної Сотні, вул.Головна: 1, 3–5, 9–11, 13, 19, 21, 23–27, 31, 33, 35, 37, 43, 49, 51, 53, 55, 59, 63–65, 67–73, 75–81, 102, 103А–129; вул.І. Франка, вул.Київська, вул.Лісова: 2А, 4–6, 8, 10А, 12–14, 16–18, 22–22А, 26–28, 32, 34, 40, 42–42А, 44, 46–202; вул.Матросова: 1–4, 5, 9–9А, 11, 13, 17–19, 21, 23, 25; вул.Маяковського: 5, 7, 9–11, 15–99; вул.Мічуріна, вул.Молодіжна: 1–4А, 7, 9–13, 15; вул.Н. Яремчука, вул.О. Кобилянської: 2–6, 8, 10–30; вул.Першотравнева: 2, 7–48; вул.Пушкіна, вул.У. Кармелюка: 5, 8–175; вул.Хотинського повстання: 1–31, 35; вул.Чернівецька, вул.Чкалова: 2, 4, 6, 8–8А, 10–12, 14–16, 22–85; вул.28 Черв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2, с.Малинці, Хотинський р-н, Чернівецька обл., 600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2, с.Малинці, Хотинський р-н, Чернівецька обл., 6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івц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9, с.Ширівці, Хотинський р-н, Чернівецька обл., 600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9, с.Ширівці, Хотинський р-н, Чернівецька обл., 60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Новодніст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ністровськ – вул.мікрорайон Діброва: 1 к.А–1 к.Б, 2–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оводністровська школа ІІ-ІІІ ступенів, мікрорайон "Діброва" буд.5, к.Б, м.Новодністровськ, Чернівецька обл., 602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оводністровська школа ІІ-ІІІ ступенів, мікрорайон "Діброва" буд. 5, к.Б, м.Новодністровськ, Чернівецька обл., 6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ністровськ – вул.Будівельників, вул.Енергетиків, вул.квартал 13, вул.мікрорайон Діброва: 1 к.В–1 к.Г, 17–2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ласний комунальний заклад "ДЮСШ у м.Новодністровськ", Промзона, квартал 10, будівля 15, м.Новодністровськ, Чернівецька обл., 602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ласний комунальний заклад "ДЮСШ у м.Новодністровськ", Промзона, квартал 10, будівля 15, м.Новодністровськ, Чернівецька обл., 6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ністровськ – вул.мікрорайон Сонячний: 1, 2–1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НЗО "Школа мистецтв", мікрорайон "Сонячний" буд. 3, к.А, м.Новодністровськ, Чернівецька обл., 602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НЗО "Школа мистецтв", мікрорайон "Сонячний" буд. 3, к.А, м.Новодністровськ, Чернівецька обл., 6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ністровськ – вул.Зелена, вул.квартал 22, вул.Лісова, вул.мікрорайон Лісовий, вул.мікрорайон Сонячний: 1 к.ГРС, 14–24; вул.Садова, вул.’27 квартал’, вул.’8 кварта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оводністровська міська гімназія, мікрорайон "Сонячний" буд. 14, к.А, м.Новодністровськ, Чернівецької обл., 602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оводністровська міська гімназія, мікрорайон "Сонячний" буд. 14, к.А, м.Новодністровськ, Чернівецької обл., 6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Денисівська, вул.Енергетична, вул.Мисливська, вул.Набережна, вул.Нова, вул.Новожучківська, вул.Робоча, вул.Рокитнянська, вул.Хотинська: 3А–45, 46–47, 50–54, 55–56; вул.Ягідна, пров.Старожучківський, пров.1-й Набережний, пров.1-й Поштовий, пров.1-й Рокитнянський, пров.2-й Набережний, пров.2-й Поштовий, пров.2-й Рокитнянський, пров.3-й Рокитня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инська, 23, м.Чернівці, 580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инська, 23, м.Чернівці, 5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фанасьєва-Чужбинського Олександра, вул.Вереснева, вул.Галицького Семена: 1–40, 42, 44, 46, 48, 54, 56, 58, 64, 66, 68, 70–70А; вул.Горішня, вул.Гуцульська, вул.Дарія Івоніки, вул.Демократична, вул.Здоров’я, вул.Космонавтів, вул.Курчатова Ігоря академіка, вул.Налєпки Яна, вул.Незалежності, вул.Перемоги, вул.Підкови Івана: 1–12, 13Б–60; вул.Сінна, вул.Скрябіна Олександра, вул.Учительська: 3–63, 65; вул.Штоли Мирона, вул.26 Бакинських Комісарів, пров.Величка Самійла, пров.Демократичний, пров.1-й Галицького Семена, пров.1-й Курчатова Ігоря академіка, пров.1-й Підкови Івана, пров.2-й Курчатова Ігоря академіка, пров.2-й Підкови Івана, пров.3-й Курчатова Ігоря академіка, пров.3-й Підкови Івана, проїзд Курчатова Ігоря академіка, проїзд Підкови Івана, завулок Налєпки Я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кови Івана, 3, м.Чернівці, 580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кови Івана, 3,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дяцька, вул.Героїв Майдану: 154; вул.Естонська, вул.Ізюмська, вул.Канівська, вул.Ковельська, вул.Козелецька, вул.Кошового Олега, вул.Лисянська, вул.Лохвицька, вул.Марморозька, вул.Олекси Романця, вул.Охтирська, вул.Рівненська: 2, 20–74; вул.Романа Шухевича, вул.Сторожинецька: 41, 43–192; вул.Челябінська, вул.Чугуївська, пров.Марморозький, пров.Челябінський, проїзд Челябі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прука Павла, 2, м.Чернівці, 580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прука Павла, 2, м.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Сталінграду: 22–24; вул.Воробкевича Сидора: 13–33; вул.Ентузіастів: 9, 23–27; вул.Івасюка Володимира: 6–17; пров.Коровій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кевича Сидора, 19, м.Чернівці, 580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кевича Сидора, 19, м.Чернівці,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зна – вул.Героїв Небесної Сотні, вул.Горького, вул.Жовтнева, вул.Івана Плюща, вул.Луначарського, вул.Миру, вул.Мічуріна, вул.Набережна, вул.Перше травня, вул.Польова, вул.Пушкіна, вул.Саєнка, вул.Спеціалістів, вул.Степова, вул.Халтуріна, вул.Христини Алчевської, вул.Чичеріна, вул.40 років Перемоги, пров.Миру, пров.Христини Алчевської, пров.40 років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истини Алчевської, 40, м.Борзна, Борзнянський р-н, Чернігівська обл., 16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истини Алчевської, 40, м.Борзна, Борзнянський р-н, Чернігівська обл., 16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Вишнева, вул.Григорія Коваля, вул.Івана Богуна, вул.Іржавський шлях, вул.Кірова, вул.Комарова, вул.Котляревського, вул.Котовського, вул.Максиміхіна, вул.Негоди, вул.Польова, вул.Пушкіна, вул.Ревуцького, вул.Сергієнка, вул.Сидорука, вул.Слобода, вул.Солдатської слави, вул.Франка, вул.Червоних партизан, вул.Червоноармійська, вул.Чкалова: 1–47, 49–49А, 51; вул.Щорса, пл.Васильченка, пл.Т.Г.Шевченка, пров.Безводівський, пров.Пошт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Білосток, вул.Віжень, вул.Волі, вул.Воскресінська: 63, 65, 67, 69, 71, 73–77, 79, 81, 83, 85, 89, 91–91А, 93, 95, 97–97А, 101, 103–350; вул.Комсомольська, вул.Короленка, вул.Коцюбинського, вул.Маяковського, вул.Набережна, вул.Озерце, вул.Піщана, вул.Софіївка, вул.Хвойна, вул.40-років Перемоги, вул.8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40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Академіка Корольова, вул.Войкова, вул.Воскресінська: 17–61, 63А–64, 66, 68, 70, 72, 78, 80, 82, 84, 86–88, 90, 92, 94, 96, 98–100, 102; вул.Героїв Майдану, вул.Гоголя, вул.Гончарівка, вул.Григорія Сковороди, вул.Грушевського, вул.І.Мазепи, вул.Козацька, вул.Нікольської, вул.Орджонікідзе, вул.Піщенків, вул.Рокосовського, вул.Свято-Преображенська, вул.Скорбонського, вул.С.Маслова, вул.Толстого, вул.Трудова, вул.Чернігівська, вул.Чумака, вул.Шевченка, пров.Гончарний, пров.Заводський, пров.Міліцей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22,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22,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и, с.Грабів, с.Лучківка, с.Пелюхівка, с.Черво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Б, с.Буди, Ічнянський р-н, Чернігівська обл., 167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Б, с.Буди, Ічнянський р-н, Чернігівська обл., 167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74021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4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н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3, с.Лукнів, Коропський р-н, Чернігівська обл., 162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9, с.Лукнів, Коропський р-н, Чернігівська обл., 162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Воїнів Інтернаціоналістів, вул.Вокзальна: 1–9; вул.Зої Космодем’янської, вул.Карла Маркса, вул.Каштанова, вул.Комсомольська, вул.Молодіжна, вул.Новоселівка, вул.Передзаводська, вул.Прорізна, вул.Сонячна, вул.Шевченка: 72, 74–104, 106, 108, 110, 112, 114, ЦРЛ 101; вул.Шкільна, вул.8 Березня, пров.Карла Маркса,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8,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8,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Галини Костюк, вул.Колгоспна, вул.Лісова, вул.Осіння, вул.Перемоги, вул.Першотравнева, вул.Піонерська, вул.Пролетарська, вул.Пушкіна, вул.Чапаєва, вул.Чкалова, вул.Щорса, пров.Галини Костюк, пров.Пролетарської, пров.Пушкіна, пров.1 Колгоспний, пров.1 Перемоги, пров.2 Колгоспний, пров.2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ни Костюк, 41,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ни Костюк, 41,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740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Весняна, вул.Гагаріна, вул.Єсеніна, вул.Кошового, вул.Куйбишева, вул.Незалежності, вул.Робітнича, вул.Садова, вул.Стржалковського, вул.Суворова, вул.Червонохутірська: 28, 30, 32, 34, 36, 38, 40, 42, 44, 46, 48, 50, 52, 54, 56, 58, 60, 62, 64, 66, 68, 70, 72–139; вул.Шевченка: 1–32, 34, 36, 38–38А, 40; вул.40 років Перемоги, пров.Гагаріна, пров.Стржалковського, пров.Суворова, пров.1 Садовий, пров.1 Шевченка, пров.2 Садовий, пров.2 Шевченка, с.Трудов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ібліотечна, вул.Вишнева, вул.Вокзальна: 19–106А; вул.Гоголя, вул.Дачна, вул.Дудка, вул.Жовтнева, вул.Зелена, вул.Індустріальна, вул.Калініна, вул.Кірова: 146, 148, 150, 152–152А, 154–154А, 156, 158, 160, 162, 164, 166, 168, 170, 172, 174, 176, 178, 180, 182, 184, 186, 188, 190–241; вул.Лермонтова, вул.Лугова, вул.Маяковського, вул.Мирна, вул.Мічуріна, вул.Набережна, вул.Нова, вул.Озерна, вул.Партизанська, вул.Петровського, вул.Піщана, пров.Бібліотечний, пров.Вокзальний, пров.Дачний, пров.Дудка, пров.Жовтневий, пров.Індустріальний, пров.Мічур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ка, 66,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ка, 66,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Пирогова: 22–22А; вул.Щорса: 18–18Д, в/ч Т0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оуська, 15, м.Чернігів, 14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оуська, 15, м.Чернігів, 1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74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оженка: 1, 3, 4, 5, 6, 7, 8, 9, 11, 11А, 12, 13, 13А, 14А, 15, 16, 16А, 17, 18, 20, 21, 22, 23, 24, 25, 25А, 26, 27, 28, 29, 30, 31, 32, 33, 34, 35, 36, 37, 38, 39, 39А, 40, 41, 41А, 42, 43, 43А, 44, 45, 45А, 46, 47, 48, 49, 50, 50А, 51, 52, 52А, 53, 53А, 54, 55, 56, 57, 58, 58А, 59, 60, 61, 62, 63, 63А, 64, 65, 66, 67; вул.Декабристів: 23–49; вул.Довга: 44–44А, 46, 48, 50–107А; вул.Крупської: 5–46, 48; вул.Ленінградська, вул.Любецька: 44–44В, 46–46Б, 48–59, 62А–71, 73–77; вул.Низова, вул.Ріпкинська, вул.Франка, вул.Червона, вул.Широка, пров.Широ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2А, м.Чернігів, 14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2А, м.Чернігів, 1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Довга: 1–43, 45, 47, 49–49А; вул.Кругова, вул.Крупської: 47–47А, 49–68; вул.Любецька: 60Б, 72, 83–173; вул.Прокоповича, вул.Рудого, вул.Слобідська, вул.ст.Чернігів-Північний, вул.102-й кілометр, пров.Слобід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83, м.Чернігів, 14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83, м.Чернігів, 1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ойкова: 45–56А; вул.Залізнична, вул.Комінтерна: 1–13, 15–17, 19, 21–37, 39–41, 47А, 49, 51, 55; вул.Пирогова: 15А–21, 23А–31; вул.Старобілоуська: 2–61; пров.Старобілоу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оуська, 18, м.Чернігів, 14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оуська, 18, м.Чернігів, 1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7 серпня 2014 року № 81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римська, вул.Саперно-Слобідська, вул.Феодосійська: 1–5, 8/13, 13А, 19–47; пров.Литовський, пров.Ржевський, пров.Саперно-Слобідський, пров.Серпуховський, пров.Феодосійський, проїзд Саперно-Слобід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одосійська, 8/13, м.Київ, 0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одосійська, 8/13,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Китаївська: 6–61А; вул.Феодосійська: 6–8, 10, 14А, 48-52; просп.Науки: 9, 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итаївська, 85, м.Київ, 0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итаївська, 85,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Науки: 13–15, 17/15, 21, 23, 24 к.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1, м.Київ, 0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21,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одівська: 76А–226; вул.Вітавська, вул.Горюшка Георгія, вул.Дібровна, вул.Жуків Затон, вул.Залежна, вул.Заливна, вул.Золоті Джерела, вул.Квіткові Луки, вул.Кленова Долина, вул.Лаврова Юрія, вул.Лазурна, вул.Ліснича, вул.Лісоводна, вул.Любомирська, вул.Лютнева, вул.Ново-Бродівська, вул.Передова, вул.Підбірна, вул.Радченко Клавдії, вул.Риболовецька, вул.Романова Михайла, вул.Рябова Олега, вул.Спокійна, вул.Хохлова Костянтина, вул.Цілинна, вул.Юровської Ольги, пров.Бродівський, пров.Дібровний, пров.Залежний, пров.Лазурний, пров.Підбірний, шосе Столич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0/1–30/2, 34 к.2–42-50, 45–48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53, 55, 59, 61, 77; вул.Мейтус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1, м.Київ, 0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1,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3А–7, 28; вул.Ломоносова: 51–52/3, 54–54А, 56–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9 к.1–17/11 к.1; вул.Ломоносова: 58А; вул.Московська: 25Б, 39, 45, 51; вул.Творча, вул.Успішна, вул.Щасли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24–29, 31 к.1–31 к.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єченова, просп.40-річчя Жовтня: 114 к.1–114 к.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6–42; вул.Трут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36, м.Київ, 0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36,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стянтина Ареф’єва, вул.Лугова-7, вул.Малоземельна, вул.Маслівка, вул.Осокірська, вул.Підлипка, вул.Садова-105, вул.Садова-160, вул.Садова-165, вул.Садова-192, вул.Садова-45, вул.Садова-48, вул.Садова-56, вул.Садова-61, вул.Садова-77, вул.Трускавецька, пров.Іжевський, пров.Осокір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ська Набережна: 26, 26А, 26Б, 26В, 26Г, 26Д, 26І, 26К; вул.Завальна: 10Б; просп.Бажана: 8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латопільська: 2; вул.Пироговського Олександра: 4–6; вул.Солом’янська: 10–18А, 22; пров.Новода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м’янська, 7, м.Київ, 031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м’янська, 7,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27–27 к.1, 29; вул.Ушинського: 1–14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2, м.Київ, 0308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2, м.Київ, 03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чительська, вул.Героїв війни, вул.Калинова (Жуляни), вул.Комсомольська (Жуляни), вул.Леніна (Жуляни), вул.Лугова, вул.Мічуріна, вул.Молодіжна, вул.Московська: 1, 1А, 2А, 4, 5, 6, 7, 8, 9, 10, 11, 12, 12А, 13, 14, 15, 16А, 17, 17А, 19, 20, 20А, 21, 22, 24А, 25, 25А, 26, 26А(28А), 27, 27А, 28, 28А, 29, 29А, 30, 30А, 31, 31А, 32, 33, 35, 35А, 37, 38, 40, 42, 44, 44А, 44/1, 46; вул.Набережна, вул.Ново-Мічуринська, вул.Планетарна (Жуляни): 10, 11; вул.Повітрофлотська, вул.Совська, вул.Стадіонна(Жуляни), вул.Шкільна (Жуляни), вул.Юнацька (Жуляни), пров.Моско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Житомирська: 24Б–40; вул.Гончара Олеся: 6–21, 25; вул.Рейтарська: 2, 16, 18, 20/24, 28–41; вул.Стрітенська: 11–17; вул.Ярославів Вал: 30А–36-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Львівська площа, 14, м.Київ, 040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Львівська площа, 14,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80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15-17–23Б, 25–45, 69; вул.Золотоустівська: 20–55; вул.Павлівська: 26/41; вул.Річна, вул.Чорновола В’ячеслава: 25, 29/31–33/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37, м.Київ, 0113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37, м.Київ, 01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умана: 11, 17–19, 23/2, 25–27, 29; вул.Жамбила Жабаєва: 22; вул.Краснодарська: 20–39, 44; вул.Муромська: 3; вул.Піка Вільгельма: 3/56–7/43, 18/59, 20/54, 24, 26; вул.Саратовська: 3–5, 7, 11/32, 13/37, 15, 17, 19–37А; вул.Ставропольська: 19/21–35; вул.Тешебаєва: 27А, 38, 55–60; пров.Ружинський, пров.Ставроп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32, м.Київ, 0319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32,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ЛУКАШ</w:t>
            </w:r>
          </w:p>
        </w:tc>
      </w:tr>
    </w:tbl>
    <w:p>
      <w:pPr>
        <w:pStyle w:val="Normal"/>
        <w:rPr/>
      </w:pPr>
      <w:r>
        <w:rPr/>
      </w:r>
    </w:p>
    <w:p>
      <w:pPr>
        <w:pStyle w:val="Normal"/>
        <w:rPr/>
      </w:pPr>
      <w:r>
        <w:rPr/>
      </w:r>
    </w:p>
    <w:sectPr>
      <w:type w:val="nextPage"/>
      <w:pgSz w:orient="landscape" w:w="16838" w:h="11906"/>
      <w:pgMar w:left="567" w:right="567" w:gutter="0" w:header="0" w:top="567"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8:24:00Z</dcterms:created>
  <dc:creator/>
  <dc:description/>
  <cp:keywords/>
  <dc:language>en-US</dc:language>
  <cp:lastModifiedBy>User</cp:lastModifiedBy>
  <dcterms:modified xsi:type="dcterms:W3CDTF">2014-09-02T08:41:00Z</dcterms:modified>
  <cp:revision>4</cp:revision>
  <dc:subject/>
  <dc:title> </dc:title>
</cp:coreProperties>
</file>