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/>
        <w:t xml:space="preserve">ПЕРЕЛІК </w:t>
        <w:br/>
        <w:t>лікарських засобів, заборонених до рекламування, які відпускаються без рецепта*</w:t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88"/>
        <w:gridCol w:w="2041"/>
        <w:gridCol w:w="1985"/>
        <w:gridCol w:w="1134"/>
        <w:gridCol w:w="2041"/>
        <w:gridCol w:w="1474"/>
        <w:gridCol w:w="1616"/>
        <w:gridCol w:w="1191"/>
        <w:gridCol w:w="141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оргова наз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жнародне непатентоване найменува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випу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я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заяв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вироб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реєстраційного посвідч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реє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закінчення реєстрації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ЕНО-РІ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№ 20 (10 х 2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61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АЛАЙ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rlista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60 мг № 42, № 84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 Груп Лт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Клайн ЛЛС (виробництво; первинне пакування) / Фамар А.В.Е. - Авлон Плант 48-й км Національного шосе Афіни - Ламія (вторинне пакування; випуск серії) / Фамар А.В.Е. - Авлон Плант 49-й км (контроль / випробування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/Греція/Гре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26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РОКСОЛ 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5 мг/5 мл по 50 мл у флаконі полімерному, по 1 флакону разом з ложкою дозувальною в пачці; по 100 мл у флаконі полімерному або банці полімерній; по 1 флакону або по 1 банці разом з ложкою дозувальною в пачці; по 100 мл у флаконі скляному; по 1 флакону разом з ложкою дозувальною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9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ЗОНЧИК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nisamium iodide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0 мг/мл по 100 мл у флаконі; по 1 флакону та 1 дозувальній ложці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186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ИФЕН І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amizole sodium, combinations with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; по 10 таблеток у бл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АНТИФЛУ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12 г порошку у пакеті з паперу, ламінованого алюмінієвою фольгою та поліетиленом; по 5 пакетів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акт Фармакал Корпорейшн (первинна та вторинна упаковка, контроль якості, дозвіл на випуск серії; виробництво in bulk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97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АЛІЇ НАСТОЙ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alia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по 50 мл у флаконі; по 1 флакону в пачці; по 50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3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, по 60 мг; по 5 супозиторіїв у алюмінієвому стрипі; по 2 стрип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е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62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малини, 100 мг/5 мл по 100 мл у контейнер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яблука, 100 мг/5 мл по 100 мл у контейнер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50 г або 75 г у пачці з внутрішнім пакетом, по 1,5 г у фільтр-пакеті; по 20 фільтр-пакет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1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або по 100 г у пачках з внутрішнім пакетом; по 1,5 г у фільтр-пакеті; по 20 фільтр-пакетів у пачці; по 1,5 г у фільтр-пакеті; по 20 фільтр-пакетів у пачці з внутрішнім пакетом; по 1,5 г у фільтр-пакеті в індивідуальному пакетику;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6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Ф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5 блістер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 Медика-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Сантоні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88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АЦЦ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cetylcyste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100 мг, по 3 г порошку у пакетику; по 20 пакетик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ютас Фарма ГмбХ (тестування, пакування, випуск серії) / Ліндофарм ГмбХ (виробництво in bulk, тестування, пакування) / Замбон Світцерланд Лтд (виробництво in bulk, тестування,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 Німеччина/ Швейца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30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і, по 1 або 3 блістер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 з пробкою-крапельницею;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1 г, по 5 супозиторіїв у блістері; по 2 блістери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8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-ДАРНИЦ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контурній чарунковій упаковці; по 3 контурні чарункові упаковк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257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 ГРІНДЕ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блістері, по 4 блістери в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72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ФЕ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 5 мл по 100 мл у флаконах скляних або полімерних № 1 разом з ложкою дозувальною у пачках; по 100 мл у банках полімерних № 1 разом з ложкою дозувальною у пач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18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БРОНХО-МУН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3,5 мг по 10 капсул у блістері; по 1 або 3 блістери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 (первинне та вторинне пакування, контроль серії, випуск серії) / ОМ Фарма СА (виробництво in bulk, контроль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/Швейца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26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ЛІТ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ugh suppressants and mucoly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125 г у флаконі скляному або з поліетилентерефталату; по 1 флакону з мірним стаканчиком у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та вторинна упаковка; дозвіл на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6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або 50 мл у флаконах № 1 (фасування із "in bulk" фірми-виробника Товариство з обмеженою відповідальністю "Харківське фармацевтичне підприємство "Здоров'я народу", Украї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фірми-виробника ТОВ "Харківське фармацевтичне підприємство "Здоров'я народу", Україн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11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№ 10 (10 х 1), № 20 (10 х 2), № 50 (10 х 5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481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КОРД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, 50 мл у флаконі-крапельниці; по 1 флакону-крапельниці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6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№ 20, № 60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02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-НОР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по 10 г у пеналі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81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ГОР-САН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по 100 мл або 200 мл у флаконах, по 500 мл у пляш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ГЕМ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Виробниче об'єднання "Тетерів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30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0000 МО по 10 капсул у блістері; по 3 блістери у пачці; по 10 капсул у блістері; по 5 блістерів у пачці; по 20 капсул у блістері; по 1 блістеру у пачці; по 20 капсул у блістері; по 3 блістер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3000 МО по 10 капсул у блістері; по 3 блістери у пачці; по 10 капсул у блістері; по 5 блістерів у пачці; по 20 капсул у блістері; по 1 блістеру у пачці; по 20 капсул у блістері; по 3 блістер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жувальні по 30, 60 або 100 таблеток у флаконі; по 1 флакону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РЕНАТА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15 таблеток у блістері; по 1 блістеру в коробці; по 30, 60 або 100 таблеток у флаконі; по 1 флакону в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278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ЛІКУ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400 мкг по 30 таблеток у блістері, по 1, 2 або 3 блістери в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7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ВІТ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alavit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00 мг № 10 (5 х 2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ЕЛВ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26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назальний 0,05 % по 10 г у флаконі з насосом-дозатором; по 1 флакону в пачці картонн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-крапельниці з контролем першого відкриття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КІ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4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КСІ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hlorhexid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сарії по 16 мг, по 5 песаріїв у контурній чарунковій упаковці; по 2 контурні чарункові упаковки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5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0 мл, або по 50 мл, або по 100 мл у флаконах-крапельницях; по 1 флакону в картонній упак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71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1, 2 або 3 блістери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2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ПАТОФІ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100 г у пакеті, вкладеному в пачку; по 1,5 г у фільтр-пакеті; по 20 фільтр-пакетів у пачці; по 50 г у пакеті, вкладеному в пач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5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АС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cecadotri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 по 10 мг; по 16 саше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ботт Лабораторіз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арте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7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-СТА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; по 5 супозиторіїв у стрипі, по 2 стрипи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19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МІКРОКЛІЗМИ ДЛЯ ДІТЕЙ ПЕЙДОЛА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ектальний, 3,28 мл / 4 мл по 4 мл в аплікаторі; по 4 аплікатори в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5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СУПОЗИТОРІ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 по 5 супозиторіїв у стрипі, по 1 або 2 стрип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36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АУТ МУЛЬТИСИМПТОМ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60 мл або 100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ро Лайфкер Л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око Ремедіс Ліміт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0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-БРОНХ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5 мг/мл по 20 мл у флаконі; закупореному пробкою-крапельницею; по 1 флакону в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59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ЛИМО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49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ОРАН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49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ГРИППОСТАД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РИНО 0,05 % НАЗАЛЬНІ КРАПЛ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090/02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ГУТТАЛАК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ІКОСУЛЬФ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odium picosulf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, 7,5 мг/мл по 15 мл або 30 мл у флаконі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анофі-Авентіс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83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ДАЛЕРО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C ЮНІ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го розчину по 5 г у пакетику, по 10 пакетик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ідповідальний за виробництво "in bulk", первинну упаковку, вторинну упаковку, контроль серій, випуск серій, відповідальний за контроль сері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5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-ГЕЛЬ 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для ясен по 10 г гелю у тубі; по 1 тубі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2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ОКІ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19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ЗОЛІН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Mebhydrol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, 0,6 г/100 мл, по 9 г у флаконі; по 1 флакону зі стаканчиком для прийому лік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всі стадії виробництва, 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63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Н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крапельницею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3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МІКІ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ЕВКАБ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РАПЛІ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, 0,5 мг/мл по 10 мл у флаконі, по 1 флакону в картонній упак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парма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 Вернігероде Гмб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41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ТЕРОКІ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по 20 мл розчину у флаконі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3 % по 90 мл у флаконі, по 1 флакону у комплекті з мірною ложкою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 по 5 супозиторіїв у блістері; по 2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300 мг по 5 супозиторіїв у блістері; по 2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 по 5 супозиторіїв у блістері; по 2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НОРМ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 5 мл по 50 мл, 100 мл або по 200 мл у флаконі; по 1 флакону разом з дозуючим пристроєм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151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по 100 мг / 5 мл по 100 мл, 150 мл або 200 мл у флаконі; по 1 флакону у комплекті зі шприцом-дозатором по 5 мл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Фамар Нідерленд Б.В. (виробництво, первинне та вторинне пакування, контроль якості, випуск серії готового лікарського засоб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 Нідерланди/ Іспанія/ Польща/ Ісп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по 200 мг / 5 мл по 30 мл, 100 мл, 150 мл, 200 мл у флаконі; по 1 флакону в комплекті зі шприцом-дозатором по 5 мл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 / Фамар Недерланд Б.В. (виробництво, первинне та вторинне пакування, контроль якості, випуск серії готового продукт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 Іспанія/ Нідерланди/ Іспанія/ 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МАЛИ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 5 мл по 100 мл у пластиковому (ПЕТ) флаконі з поліетиленовим адаптером; по 1 флакону з шприцом-дозатором в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1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ПОЛУНИЦ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 5 мл по 100 мл або 120 мл у пластиковому флаконі; по 1 флакону зі шприцом-дозатором у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малиновим ароматом, по 200 мг / 5 мл, по 40 мл або по 100 мл у флаконі; по 1 флакону зі шприцом-дозатор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43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ароматом, по 200 мг / 5 мл, по 40 мл або по 100 мл у флаконі; по 1 флакону зі шприцом-дозатор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829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ІМЕТ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2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 5 мл по 100 мл, або по 150 мл, або по 20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а Меньюфекчерінг С.Л. (виробництво "in bulk", пакування, контроль та випуск серій) / БЕРЛІН-ХЕМІ АГ (випуск сері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96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ПА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1 блістер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 Медика-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Сантоні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54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УНОКІ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50 таблеток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39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АК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ilicon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40 мг / мл по 50 мл, 75 мл, або 100 мл у флаконі з крапельним дозатором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ва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рна Фармасьютікалз Н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ьг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441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ОВ-МАЛЮК УФ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гомеопатичні по 20 г у флаконі;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Біолі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6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9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ДДИЦЕР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od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5 мг/г по 25 мл у флаконі; по 1 флакону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9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зовнішнього застосування по 5 г, 1 флакон з порош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1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по 3 г або 5 г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28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по 3 г або по 5 г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Луганська обласна "Фармац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"Луганська обласна "Фармаці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6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0,5 г по 10 таблеток у стрипах; по 10 таблеток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3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і; по 1 або 10 блістерів в пачці з картону; по 10 таблеток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7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 - 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; по 10 таблеток у блістерах; по 10 таблеток у блістері, по 1 або по 10 блістер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26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, по 6 таблеток у бл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10 таблеток у блістері; по 1 блістеру в пачці; по 6 таблеток у бл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/10 мл по 10 мл в ампулі; по 10 ампул у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А Фармасьютикал Індаст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А Фармасьютикал Індастр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595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2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ОЛІ СТУЛКИ ПЛОД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aseolus vulgar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лки плодів по 50 г, 60 г у пачках з внутрішнім пак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331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мг; по 10 таблеток у блістері; по 3 блістери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цевтична компанія "ФарКо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ФАРМ"/</w:t>
              <w:br/>
              <w:t>ТОВ "Фармацевтична компанія "ФарКоС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 мг; по 10 таблеток у блістері; по 3 блістери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цевтична компанія "ФарКо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ФАРМ"/ ТОВ "Фармацевтична компанія "ФарКоС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ОЛДРЕК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ЮНІОР ХОТРЕ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, по 10 саше з порошк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-Кляйн Консьюмер Хелскер (ЮК) Трейдінг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тКляйн Бічем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0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АЗ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;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9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Д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по 25 мл, 5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9 капсул у блістерах; по 9 капсул у блістері; по 2 або 3 блістер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4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; по 9 капсул у блістерах; по 9 капсул у блістері; по 2 або 3 блістери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4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 ЕКСТ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ах; по 10 капсул у блістері; по 1 або 3 блістери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UA/1372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-ДАРНИЦ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5 мл або по 40 мл у флаконі,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 (пакування із in bulk фірми-виробника ТОВ "Фармхім", Україн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раплі оральні, розчин по 20 мл або по 50 мл у флаконі, укупореному пробкою-крапельницею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виробництво з продукції in bulk виробника ТОВ "Харківське фармацевтичне підприємство "Здоров'я народу", Україн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9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 капсул у блістері; по 1 або по 3 блістер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3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або по 50 мл у флаконі з пробкою-крапельницею;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, 3 або 5 блістер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ТА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ах; по 10 таблеток у блістері; по 2 та 10 блістер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2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 по 100 г або 75 г у пачках з внутрішнім пакетом; по 2,5 г № 20 у фільтр-пакетах у пачках або у пачках з внутрішнім пак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 по 50 г або по 100 г у пачці з внутрішнім пакетом; по 1,5 г у фільтр-пакеті,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12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-Т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/мл по 10 мл у скляному флаконі з дозатором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ле ГмбХ (дільниця, яка відповідає за виробництво препарату in bulk, пакування та випуск серій); (дільниця, яка відповідає за контроль якості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6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1 % по 1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ОЛЕ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7,5 мг/мл по 4 мл у флаконах № 1 або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00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ФЕРОБІО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nterferon alfa-2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150000 МО; по 3 супозиторії по 1 г у контурній чарунковій упаковці; по 1 контурній чарунковій упаковці в пачці з картону; по 5 супозиторіїв по 1 г у контурній чарунковій упаковці; по 1 або по 2 контурні чарункові упаковк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7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АРНІ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/10 мл по 10 мл у флаконах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рері Фармачеутічі СР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ЛП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814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ЕКС БЕБІ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ї суспензії, 1000000000 КУО / пакет по 1,5 г у пакеті; по 10 або 20 пакетів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 (виробництво "in bulk", первинне та вторинне пакування; контроль та випуск серії; контроль серії) / МАРІФАРМ, виробництво та послуги д.о.о. (вторинн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/Слове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57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ПОНОР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№ 60 (12 х 5), № 60 (15 х 4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'Кафарма Фармацеутікалс Експорт Пті Л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ан Фармасьютікал Мануфектурерс Пті Лт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9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ОВАЛЕН-ЗДОРОВ'Я КОМ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препарату фірми-виробника ТОВ "Харківське фармацевтичне підприємство "Здоров'я народу", Україн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7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АЛІ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або по 15 мл розчину у флаконі з дозуючим пристроєм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20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ІОН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hion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, по 10 таблеток у блістерах; по 10 таблеток у блістері; по 5 блістер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7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СТУРА ДИТЯЧА ВІД КАШЛ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ї суспензії по 19,55 г у флаконі; по 1 флакону з порошком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Біолі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3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СТАН СИРОП ВІД КАШЛ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100 мл у флаконі; по 1 флакону з мірною ложечкою у картонній упак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 Хелскере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куре Фармасьютікалс ЛТ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3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 з назальним аплікатором, по 1 флакону в картонній упак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і з розпилювачем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5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25 % по 10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СЕНСИТИ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і Ко. Верк Шпітталь (дозвіл на випуск серії) / Урсафарм Арцнеіміттель ГмбХ (виробництво нерозфасованої продукції, первинне та вторинне пакування) / Фамар Хелс Кеар Сервісіз Мадрид, С.А.У. (виробництво нерозфасованої продукції, первинне та вторинн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/ Німеччина/ Ісп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2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СЕНСИТИ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025 % по 15 мл або по 10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сафарм Арцнеіміттель ГмбХ (виробництво нерозфасованої продукції, первинне та вторинне пакування) / Фармастер (виробництво нерозфасованої продукції, первинне та вторинне пакування) / Фамар Хелс Кеар Сервісіз Мадрид, С.А.У. (виробництво нерозфасованої продукції, первинне та вторинне пакування) / Мерк КГаА і Ко. Верк Шпітталь (дозвіл на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Франція/</w:t>
              <w:br/>
              <w:t>Іспанія/Авст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8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АЗІК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, combination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по 10 мл у флаконі; по 1 флакону разом з насадкою для розпилення у картонній коробці; по 10 мл у флаконі, по 1 флакону з фіксованою насадкою для розпилення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енд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3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-СПРЕЙ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25 мг/мл по 15 мл у флаконі зі скла з клапаном-насосом, назальною насадкою-розпилювачем та захисним ковпачком; по 1 флакону в коробці; по 20 мл у флаконі полімерному з клапаном-насосом, назальною насадкою-розпилювачем та захисним ковпачком; по 1 флакону в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4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1 мг/мл по 8 мл у флаконі, укупореному кришкою-крапельницею зі скляною піпеткою; по 1 флакону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0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АЗ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125 % по 10 мл у флаконі з піпеткою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АЗ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25 %, по 10 мл у флаконі з розприскувачем,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ФЕН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1,25 мг/мл, по 10 мл у флаконах поліетиленових з кришками гвинтовими із запобіжним кільцем та вставками-крапельницями та в картонних пач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54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ЙРОРУБІН™-ФОРТЕ ЛАКТА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tamin B1 in combination with vitamin B6 and/or vitamin B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2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цино Фарма АГ/</w:t>
              <w:br/>
              <w:t>Унтерзухунгсінститут Хеппелер (додаткова лабораторія, що приймає участь в контролі якості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/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50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2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ВФ "МІКРО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2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контейнері; по 1 контейнер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39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№ 40 в пробір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 Лексред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 Лексредств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7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ці; по 1 банці у картонній коробці; по 40 таблеток у контейнері; по 1 контейнер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05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3 мг № 200 (50 х 4), № 100 (100 х 1)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4 мг № 200 (50 х 4), № 100 (100 х 1)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№ 200 (50 х 4), № 100 (100 х 1) у ба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ИВ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1 % по 10 мл або по 2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73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ИВ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25 % по 10 мл або по 2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735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ДИТЯЧ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025 % по 15 мл у контейнері із пробкою-розпилювачем та кришкою з контролем першого відкриття № 1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03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МАЛЮ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скляному контейнері з кришкою-піпеткою; по 1 контейнеру в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78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КЛЕЇ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ibonucleinic acid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250 мг, № 80 у контейнері, 1 контейнер в пачці або № 10 у блістері, 3 блістери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чірнє підприємство "БіоСел" корпорації "Баіесел Лебореторіз Корпорейш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85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60 мг, по 5 супозиторіїв у блістері; по 2 блістери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А.В.Е. Завод Авл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42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3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/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 (виробництво in bulk, пакування, контроль якості, випуск серії) / Реккітт Бенкізер Хелскер Індія Прайвет Лімітед (виробництво in bulk, пакування, контроль якості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 / Інд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100 мг/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200 мг/5 мл по 100 мл або 150 мл у флаконі; по 1 флакону у комплекті зі шприцом-дозатором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200 мг/5 мл по 100 мл у флаконі; по 1 флакону в комплекті зі шприцом-дозатором у картонній коробці; по 150 мл у флаконі; по 1 флакону в комплекті зі шприцом-дозаторо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100 мл у флаконі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всі стадії виробництва, 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1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або по 100 мл у флаконі;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1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ФЕ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 / 5 мл по 200 мл у флаконі; по 1 флакону в комплекті зі шприцом-дозатором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"ІНТЕЛІ ГЕНЕРИКС НОР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 АЛЬДО-ЮНІОН, С.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52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В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піпеткою; по 1 флакону в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06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ПАНАД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20 мг / 5 мл по 10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Кляйн Консьюмер Хелскер (ЮК) Трейдінг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кл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62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10 таблеток у блістері; по 1, або по 2, або по 5 блістерів у картонній коробці; по 20 таблеток у блістері; по 1 блістер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 ФОРТЕ 14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, по 10 таблеток у блістері; по 1, або по 2, або по 5 блістерів у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всі стадії виробництва. контроль якості, випуск серії) / Товариство з обмеженою відповідальністю "ФАРМЕКС ГРУП" (всі стадії виробництва, контроль якості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ТОКР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тракт рідкий, спиртовий, по 50 мл у флаконах скляних або полімерних з пробкою-крапельницею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23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20 мг/5 мл по 100 мл у флаконі,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68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8 г; по 5 супозиторіїв у стрипі,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17 г; по 5 супозиторіїв у стрипі,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33 г; по 5 супозиторіїв у стрипі,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, по 5 супозиторіїв у стрипі;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, по 5 супозиторіїв у стрипі;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-ВІШФ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120 мг / 5 мл по 60 мл або по 90 мл у банці з дозуючою скляночкою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2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120 мг/5 мл по 50 мл або по 100 мл у флаконі, по 1 флакону разом з дозуючим пристроєм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7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20 мг / 5 мл по 50 мл у флаконі скляному або полімерному № 1 разом з дозувальною ложкою; по 100 мл у флаконі скляному або у банці полімерній № 1 разом з дозувальною ложк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1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АРО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20 мг / 5 мл по 10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70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ПІКОВІТ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other minerals, incl. combination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15 таблеток у блістері, по 2 блістери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ідповідальний за виробництво "in bulk", первинну упаковку, вторинну упаковку; відповідальний за контроль та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6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, по 20 фільтр-пакетів у пачці з внутрішнім пакетом; по 1,5 г у фільтр-пакеті,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78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;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26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ДАНЕ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unus africanae corte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46 мг № 30 (15 х 2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нський завод лікарських трав "Гербаполь" А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нський завод лікарських трав "Гербаполь" А.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05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6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К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20 мг № 10, № 30 (10 х 3), № 60 (10 х 6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 (виробник in bulk, випуск серії і контроль якості; виробник in bulk, первинне і вторинн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07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Л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для перорального застосування по 100 мл у флаконах або банках скляних або полімер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Біолі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МЕ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60, або 120, або 200 таблеток у тубі; по 1 тубі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93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ПРОСТАМО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У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20 мг по 15 капсул у блістері; по 2 або 4 блістери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 (кінцеве пакування, контроль та випуск серій) / Каталент Німеччина Ебербах ГмбХ (виробництво капсул м'яких "in bulk", контроль серій) / Менаріні-Фон Хейден ГмбХ (кінцев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 Німеччина/ 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41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ПЛА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20 мг; по 10 капсул у блістері; по 3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372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ПЛАНТ 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№ 20 (20 х 1), № 60 (20 х 3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37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-ЦИН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5 супозиторіїв у блістері; по 1 або 2 блістери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22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3 г по 5 супозиторіїв у блістері; по 1 або 2 блістер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80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ОФІ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складна по 100 мл у банках № 1; по 10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20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АРГОЛ БЕБ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otargol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інтраназального застосування по 0,1 г, 1 флакон з порошком у комплекті з розчинником по 10 мл (вода для ін'єкцій) в однодозовому контейнері з кришкою-крапельницею у короб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 (виробництво, первинне та вторинне пакування, контроль якості, відповідальний за випуск серії) / ТОВ "Юрія-Фарм" (виробник розчинника: виробництво, первинне пакування, маркування, контроль якості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042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АК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ики фруктові № 6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36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ТИНОЛУ АЦЕТ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та оральний, олійний 34,4 мг/мл, по 10 мл у флаконі;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2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1 мг/мл по 10 мл у флаконі,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25 мг/мл по 10 мл у флаконі з пробкою-крапельницею або у флаконі з дозатором,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КСИЛ-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25 мг/мл по 10 мл у флаконах</w:t>
              <w:br/>
              <w:t>№ 1,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7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МІСТ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, combination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05 %/0,01 % по 10 мл у флаконі з крапельницею, по 1 флакону в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ктивне науково-впроваджувальне мале підприємство "ІС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 / ТОВ "Виробниче об'єднання "Тетерів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09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ФЛ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1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оральна по 30 г або по 100 г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9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30 г або по 50 г, або по 100 г у флаконах; по 30 г у флаконі; по 1 флакону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5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у флаконі; по 1 флакону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4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НАЗ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5 мг/мл по 10 мл у флаконі з крапельницею; по 1 флакону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5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НАЗ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дозований 0,5 мг/мл; по 10 мл у флаконі, по 1 флакону з дозуючим насосом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51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ДІФІ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у пачках з внутрішнім пакетом; по 3,0 г у фільтр-пакеті; по 20 фільтр-пакетів у пачці або у пачці з внутрішнім пакетом; по 3,0 г у фільтр-пакеті в індивідуальному пакетику;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11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ДАВІТ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2 блістер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2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; по 10 таблеток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3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ЗДОРОВ'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, по 10 таблеток у блістері; по 10 таблеток у блістері, по 1 або по 2 або по 10 блістер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69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ФОР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40 мг, по 10 таблеток у блістері; по 2 або 10 блістерів у пачці; по 10 таблеток у бл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2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3,5 мг № 500: по 20 таблеток у блістері, по 25 блістер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пла Л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теб Спешиалітіз Пвт. Лт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5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100 г у пачці з внутрішнім пак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88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або 100 г у пачці з внутрішнім пакетом; по 2 г у фільтр-пакеті;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74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, по 2,0 г у фільтр-пакетах № 20 у пачці або у пачці з внутрішнім пакетом; по 2,0 г у фільтр-пакетах в індивідуальному пакетику № 20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7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, 100 г у пачках із внутрішнім пакетом, по 2 г у фільтр-пакеті; по 20 фільтр-пакет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8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різано-пресоване по 100 г у пачках з внутрішнім пак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8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 ТА ПЛОД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та плоди по 50 г у пачках з внутрішнім пакетом; по 2,0 г у фільтр-пакеті; по 20 фільтр-пакетів у пачці або у пачці з внутрішнім пакетом; по 2,0 г у фільтр-пакеті в індивідуальному пакетику; по 20 фільтр-пакет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7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ЕПТАНАЗАЛ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/ 50 мг/мл по 10 мл у флаконі з дозуючим пульверизатором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2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ЕК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для дітей, 5 мг/мл, по 20 мл у флаконі з крапельницею і кришкою; по 1 флакону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 (виробництво за повним циклом) / ДОППЕЛЬ ФАРМАЦЕУТІЦІ С.Р.Л. (виробництво за повним цикло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/Італ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60/02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УП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5 мл у флаконі; по 1 флакону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 (випуск серій) / Урсафарм Арцнайміттель ГмбХ (виробництво нерозфасованого продукту, первинне та вторинне пакування, контроль серій) / ФАМАР ХЕЛС КЕР СЕРВІСЕС МАДРИД, С.А.У. (виробництво нерозфасованого продукту, первинне та вторинне пакування, контроль серій) / Хемомонт д.о.о. (виробництво нерозфасованого продукту, первинне та вторинн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 Німеччина/ Іспанія/ Чорногор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3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ОЛЕДУ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neol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резистентні капсули м'які по 100 мг, по 20 капсул у блістері; по 1 блістеру в картонній коробці; по 25 капсул у блістері; по 2 або по 4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&amp; Ко.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 (нанесення покриття, вторинне пакування, контроль якості, випуск серії) / Каталент Німеччина Ебербах ГмбХ (виробництво капсул (без покриття) in bulk) / С.К. Свісскапс Румунія С.Р.Л. (виробництво капсул (без покриття) in bulk) / Артесан Фарма ГмБХ &amp; Ко. КГ (первинне та вторинне пакуванн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 Німеччина/ Румунія/ 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05/01/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МУРАШИ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rmic acid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спиртовий по 40 мл, 50 мл, 100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61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ФІМО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; по 10 капсул у блістері; по 10 блістерів у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77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З ОЛІЄЮ НАСІННЯ ГАРБУ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5 г, по 5 супозиторіїв у стрипі, по 2 стрипи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9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ДІМА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№ 42 (21 х 2), № 63 (21 х 3) у бл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3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ЗАЛОК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по 50 мл або 100 мл у флаконі, по 1 флакону у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НІВЕРСАЛЬНЕ АГЕНТСТВО "ПРО-ФАР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/ Др. Густав Кляйн ГмбХ &amp;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9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ИЗ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СИЛ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у картонній упак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817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ИЗ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СИЛ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7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ТІВОМАКС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ginine aspartate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200 мг/мл, по 100 мл або по 200 мл у флаконі; по 1 флакону з мірною ложкою в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994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0.202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БЕСТ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ibulus terrestri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 по 10 таблеток у блістері, по 6 блістерів у картонній пач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упаковка або виробництво за повним циклом) / ПАТ "Вітаміни" (вторинна упаковка, дозвіл на випуск серії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/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5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ЗОЛІ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або у флаконі з дозатором; по 1 флакону в пачці з картону; по 10 мл у флаконі закупореному пробкою-крапельницею, по 1 флакону в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88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НІБ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ibu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0 мг № 10 (10 х 1), № 20 (10 х 2), № 30 (10 х 3), № 50 (10 х 5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РІК-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"Обнінська хіміко-фармацевтична компані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1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ЛІЄВА КИСЛО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 мг, по 10 таблеток у блістері, по 3 або 5 блістерів у пачці з карт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4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СФОГЛІВ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№ 50 (10 х 5) у бліст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 Лексред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 Лексредств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76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8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8.20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 по 25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8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, спиртовий, по 25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15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82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 (без пачки або у пачц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8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ТЕНЗИН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таблеток у блістері, по 4 блістери в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ра Арцнайміттель Др. Хагедорн ГмбХ і 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уерманн - Арцнайміттель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743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ХОМВІО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>-НЕРВІ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таблеток у блістері; по 2 блістери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ра Арцнайміттель Др. Хагедорн ГмбХ і 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уерманн - Арцнайміттель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19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ХОМВІО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>-ПРОСТ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по 50 мл у флаконі з крапельницею; по 1 флакону з крапельницею в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віора Арцнайміттель Др. Хагедорн ГмбХ і 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тера Др. Фрідріхс ГмбХ і Ко. 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2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МАДА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20 таблеток у блістері, по 5 блістерів у картонній короб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 (повний цикл виробництва) / Артезан Фарма ГмбХ і Ко. КГ (випуск пакувальних матеріалів; виробництво таблеток без упаковки; внутрішньовиробничий контроль; виробництво готового препарату, включаючи упаковку; забезпечення зберігання зраз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Німечч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50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ЦІ ПАГОН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accinium myrtillus*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гони по 75 г у пачках з внутрішнім пакетом, по 1,5 г у фільтр-пакетах № 20 у пачках або у пачках з внутрішнім пак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88/01/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Відповідно до відомостей Державного реєстру лікарських засобів України станом на 06 лютого 2019 року.</w:t>
      </w:r>
    </w:p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енеральний директор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Фармацевтичного директорату</w:t>
            </w:r>
          </w:p>
        </w:tc>
        <w:tc>
          <w:tcPr>
            <w:tcW w:w="7852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br/>
              <w:t>О. Комаріда</w:t>
            </w:r>
          </w:p>
        </w:tc>
      </w:tr>
    </w:tbl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06:00Z</dcterms:created>
  <dc:creator/>
  <dc:description/>
  <cp:keywords/>
  <dc:language>en-US</dc:language>
  <cp:lastModifiedBy>COMP</cp:lastModifiedBy>
  <dcterms:modified xsi:type="dcterms:W3CDTF">2019-05-16T10:34:00Z</dcterms:modified>
  <cp:revision>10</cp:revision>
  <dc:subject/>
  <dc:title/>
</cp:coreProperties>
</file>