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Додаток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 Порядку контр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 додержанням Ліцензі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умов прова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господарської 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 виробництва лікар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собів, оптової, роздріб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торгівлі лікарськими засо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(пункт 7.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eastAsia="uk-UA"/>
        </w:rPr>
      </w:pPr>
      <w:bookmarkStart w:id="0" w:name="719"/>
      <w:bookmarkEnd w:id="0"/>
      <w:r>
        <w:rPr>
          <w:i/>
          <w:iCs/>
          <w:color w:val="000000"/>
          <w:sz w:val="28"/>
          <w:szCs w:val="28"/>
          <w:lang w:eastAsia="uk-UA"/>
        </w:rPr>
        <w:t>(Бланк органу контролю)</w:t>
      </w:r>
    </w:p>
    <w:p>
      <w:pPr>
        <w:pStyle w:val="Style25"/>
        <w:ind w:hanging="0"/>
        <w:jc w:val="center"/>
        <w:rPr/>
      </w:pPr>
      <w:bookmarkStart w:id="1" w:name="720"/>
      <w:bookmarkEnd w:id="1"/>
      <w:r>
        <w:rPr>
          <w:rFonts w:cs="Times New Roman" w:ascii="Times New Roman" w:hAnsi="Times New Roman"/>
          <w:caps/>
          <w:sz w:val="24"/>
          <w:szCs w:val="24"/>
        </w:rPr>
        <w:t>_______________________________________________________________</w:t>
      </w:r>
    </w:p>
    <w:p>
      <w:pPr>
        <w:pStyle w:val="Style2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органу державного нагляду (контролю), його місцезнаходження,</w:t>
      </w:r>
      <w:r>
        <w:rPr>
          <w:rFonts w:cs="Times New Roman" w:ascii="Times New Roman" w:hAnsi="Times New Roman"/>
          <w:caps/>
          <w:sz w:val="20"/>
        </w:rPr>
        <w:t xml:space="preserve"> </w:t>
      </w:r>
    </w:p>
    <w:p>
      <w:pPr>
        <w:pStyle w:val="Style2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Style2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телефону, телефаксу та адреса електронної пош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держання Ліцензійних умов провадження господарської діяльності з промислового виробництва лікарських засобі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№ </w:t>
      </w:r>
      <w:r>
        <w:rPr>
          <w:rFonts w:eastAsia="Wingdings 2" w:cs="Wingdings 2" w:ascii="Wingdings 2" w:hAnsi="Wingdings 2"/>
          <w:sz w:val="28"/>
          <w:szCs w:val="28"/>
        </w:rPr>
        <w:t>£££</w:t>
      </w:r>
      <w:r>
        <w:rPr>
          <w:sz w:val="28"/>
          <w:szCs w:val="28"/>
        </w:rPr>
        <w:t>-</w:t>
      </w:r>
      <w:r>
        <w:rPr>
          <w:rFonts w:eastAsia="Wingdings 2" w:cs="Wingdings 2" w:ascii="Wingdings 2" w:hAnsi="Wingdings 2"/>
          <w:sz w:val="28"/>
          <w:szCs w:val="28"/>
        </w:rPr>
        <w:t>£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"_____"________________ 20____ року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ата складання акта)</w:t>
      </w:r>
      <w:r>
        <w:rPr>
          <w:i/>
          <w:color w:val="000000"/>
          <w:sz w:val="18"/>
          <w:szCs w:val="18"/>
        </w:rPr>
        <w:tab/>
        <w:tab/>
        <w:tab/>
        <w:tab/>
        <w:tab/>
      </w:r>
      <w:r>
        <w:rPr>
          <w:color w:val="000000"/>
          <w:sz w:val="18"/>
          <w:szCs w:val="18"/>
        </w:rPr>
        <w:t>(місце складання акта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before="240" w:after="0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color w:val="000000"/>
          <w:sz w:val="18"/>
          <w:szCs w:val="18"/>
        </w:rPr>
        <w:t>(найменування юридичної особи відокремленого підрозділу або прізвище, ім'я та по батькові фізичної особи - підприємця)</w:t>
      </w:r>
    </w:p>
    <w:p>
      <w:pPr>
        <w:pStyle w:val="Normal"/>
        <w:spacing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07"/>
        <w:gridCol w:w="79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£££££££££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(код згідно з ЄДРПОУ, або реєстраційний номер облікової картки платника податків, або серія та номер паспорта*)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8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________________________________________________________</w:t>
      </w:r>
      <w:r>
        <w:rPr>
          <w:sz w:val="18"/>
          <w:szCs w:val="18"/>
          <w:lang w:val="ru-RU"/>
        </w:rPr>
        <w:t>____________________________________________</w:t>
      </w:r>
      <w:r>
        <w:rPr>
          <w:sz w:val="18"/>
          <w:szCs w:val="18"/>
        </w:rPr>
        <w:t>________</w:t>
      </w:r>
      <w:r>
        <w:rPr>
          <w:sz w:val="18"/>
          <w:szCs w:val="18"/>
          <w:lang w:val="ru-RU"/>
        </w:rPr>
        <w:t>__,</w:t>
      </w:r>
    </w:p>
    <w:p>
      <w:pPr>
        <w:pStyle w:val="Normal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місцезнаходження суб’єкта господарювання</w:t>
      </w:r>
      <w:r>
        <w:rPr/>
        <w:t xml:space="preserve"> </w:t>
      </w:r>
      <w:r>
        <w:rPr>
          <w:sz w:val="18"/>
          <w:szCs w:val="18"/>
        </w:rPr>
        <w:t>або місце проживання фізичної особи – підприємця, номер телефону, телефаксу та адреса електронної пошти)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та місцезнаходження структурних підрозділів юридичної особи або місць провадження діяльності фізичної особи - підприємця,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sz w:val="18"/>
          <w:szCs w:val="18"/>
        </w:rPr>
        <w:t>телефони,</w:t>
      </w:r>
      <w:r>
        <w:rPr/>
        <w:t xml:space="preserve"> </w:t>
      </w:r>
      <w:r>
        <w:rPr>
          <w:sz w:val="18"/>
          <w:szCs w:val="18"/>
        </w:rPr>
        <w:t>телефакси та адреси електронної пошти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</w:t>
      </w:r>
    </w:p>
    <w:p>
      <w:pPr>
        <w:pStyle w:val="Style25"/>
        <w:spacing w:before="0" w:after="0"/>
        <w:ind w:left="56" w:hanging="56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</w:t>
      </w:r>
      <w:r>
        <w:rPr>
          <w:rFonts w:cs="Times New Roman" w:ascii="Times New Roman" w:hAnsi="Times New Roman"/>
          <w:sz w:val="20"/>
        </w:rPr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5"/>
        <w:ind w:left="56" w:hanging="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Загальна інформація щодо даної перевірк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976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зпорядчі документи щодо здійснюваної перевір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 здійснюваної перевірки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 xml:space="preserve">Наказ від </w:t>
            </w:r>
            <w:r>
              <w:rPr>
                <w:rFonts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cs="Wingdings 2" w:ascii="Wingdings 2" w:hAnsi="Wingdings 2"/>
              </w:rPr>
              <w:t></w:t>
            </w:r>
            <w:r>
              <w:rPr/>
              <w:t xml:space="preserve"> № </w:t>
            </w:r>
            <w:r>
              <w:rPr>
                <w:rFonts w:cs="Wingdings 2" w:ascii="Wingdings 2" w:hAnsi="Wingdings 2"/>
              </w:rPr>
              <w:t>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свідчення (направлення) на перевірку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від </w:t>
            </w:r>
            <w:r>
              <w:rPr>
                <w:rFonts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cs="Wingdings 2" w:ascii="Wingdings 2" w:hAnsi="Wingdings 2"/>
              </w:rPr>
              <w:t></w:t>
            </w:r>
            <w:r>
              <w:rPr/>
              <w:t xml:space="preserve"> № </w:t>
            </w:r>
            <w:r>
              <w:rPr>
                <w:rFonts w:cs="Wingdings 2" w:ascii="Wingdings 2" w:hAnsi="Wingdings 2"/>
              </w:rPr>
              <w:t>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планов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позапланова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трок проведення перевірк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5"/>
        <w:gridCol w:w="1035"/>
        <w:gridCol w:w="1035"/>
        <w:gridCol w:w="1035"/>
        <w:gridCol w:w="1034"/>
        <w:gridCol w:w="1035"/>
        <w:gridCol w:w="1035"/>
        <w:gridCol w:w="1035"/>
        <w:gridCol w:w="1035"/>
      </w:tblGrid>
      <w:tr>
        <w:trPr/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чаток перевірки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вершення перевірки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39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39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52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68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52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51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и, які беруть участь у проведенні перевірки:</w:t>
      </w:r>
    </w:p>
    <w:p>
      <w:pPr>
        <w:pStyle w:val="Normal"/>
        <w:spacing w:before="240" w:after="360"/>
        <w:jc w:val="both"/>
        <w:rPr/>
      </w:pPr>
      <w:r>
        <w:rPr/>
        <w:t>Посадові особи Державної служби України з лікарських засобів: ___________________________</w:t>
      </w:r>
    </w:p>
    <w:p>
      <w:pPr>
        <w:pStyle w:val="Normal"/>
        <w:ind w:right="-144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йменування посад, прізвища, імена та по батькові)</w:t>
      </w:r>
    </w:p>
    <w:p>
      <w:pPr>
        <w:pStyle w:val="Style25"/>
        <w:spacing w:before="24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ерівник суб’єкта господарювання або уповноважена ним особа: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2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</w:r>
    </w:p>
    <w:p>
      <w:pPr>
        <w:pStyle w:val="Style25"/>
        <w:spacing w:before="2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особи:</w:t>
      </w:r>
    </w:p>
    <w:p>
      <w:pPr>
        <w:pStyle w:val="Style25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2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посад, прізвища, імена та по батькові)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>Дані про останню проведену перевірку</w:t>
      </w:r>
      <w:r>
        <w:rPr/>
        <w:t>:</w:t>
      </w:r>
    </w:p>
    <w:tbl>
      <w:tblPr>
        <w:tblW w:w="1044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223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запланов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уло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уло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про усунення порушень:</w:t>
            </w:r>
          </w:p>
          <w:p>
            <w:pPr>
              <w:pStyle w:val="Style25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лось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лось; </w:t>
            </w:r>
          </w:p>
          <w:p>
            <w:pPr>
              <w:pStyle w:val="Style2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про усунення порушень:</w:t>
            </w:r>
          </w:p>
          <w:p>
            <w:pPr>
              <w:pStyle w:val="Style25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лось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лось; 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229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left="128" w:right="236" w:hanging="0"/>
              <w:jc w:val="both"/>
              <w:rPr/>
            </w:pPr>
            <w:r>
              <w:rPr/>
              <w:t>Головні суттєві зміни, які здійснені суб’єктом господарювання за період з моменту проведення попередньої переві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гальна інформація щодо об’єкта перевірки:</w:t>
      </w:r>
    </w:p>
    <w:p>
      <w:pPr>
        <w:pStyle w:val="Normal"/>
        <w:spacing w:before="75" w:after="75"/>
        <w:jc w:val="both"/>
        <w:rPr/>
      </w:pPr>
      <w:r>
        <w:rPr/>
        <w:t>(зазначити серію, № ліцензії на провадження господарської діяльності та дату її видачі)</w:t>
      </w:r>
    </w:p>
    <w:tbl>
      <w:tblPr>
        <w:tblW w:w="1033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6899"/>
        <w:gridCol w:w="708"/>
      </w:tblGrid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" w:leader="none"/>
                <w:tab w:val="left" w:pos="2559" w:leader="none"/>
                <w:tab w:val="left" w:pos="296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8" w:right="1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іяльність з виробництва лікарських засобів</w:t>
            </w:r>
          </w:p>
          <w:p>
            <w:pPr>
              <w:pStyle w:val="Normal"/>
              <w:tabs>
                <w:tab w:val="clear" w:pos="708"/>
                <w:tab w:val="left" w:pos="128" w:leader="none"/>
                <w:tab w:val="left" w:pos="2559" w:leader="none"/>
                <w:tab w:val="left" w:pos="296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8" w:right="189" w:hanging="0"/>
              <w:jc w:val="both"/>
              <w:rPr/>
            </w:pPr>
            <w:r>
              <w:rPr>
                <w:color w:val="000000"/>
              </w:rPr>
              <w:t>(відмітити потрібне знаком «Х»)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jc w:val="both"/>
              <w:rPr>
                <w:bCs/>
              </w:rPr>
            </w:pPr>
            <w:r>
              <w:rPr>
                <w:bCs/>
              </w:rPr>
              <w:t>Виробництво активних фармацевтичних інгредієнтів (субстанці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Виробництво готових лікарських засобів (ГЛ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jc w:val="both"/>
              <w:rPr>
                <w:bCs/>
              </w:rPr>
            </w:pPr>
            <w:r>
              <w:rPr>
                <w:bCs/>
              </w:rPr>
              <w:t>Виробництво досліджуваних лікарських засоб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jc w:val="both"/>
              <w:rPr/>
            </w:pPr>
            <w:r>
              <w:rPr>
                <w:bCs/>
              </w:rPr>
              <w:t xml:space="preserve">Виробництво проміжних продуктів, нерозфасованих продуктів (продукції </w:t>
            </w:r>
            <w:r>
              <w:rPr>
                <w:bCs/>
                <w:lang w:val="en-GB"/>
              </w:rPr>
              <w:t>in bulk</w:t>
            </w:r>
            <w:r>
              <w:rPr>
                <w:bCs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Упаковка (тіль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Лабораторний контроль якості лікарських засоб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jc w:val="both"/>
              <w:rPr/>
            </w:pPr>
            <w:r>
              <w:rPr>
                <w:bCs/>
              </w:rPr>
              <w:t>Контроль кожної серії та дозвіл на реалізацію серій лікарських засоб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Виробництво та аналіз за контрак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Зберігання та дистрибу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Інше __________________________________________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 xml:space="preserve">Загальний опис діяльності </w:t>
      </w:r>
      <w:r>
        <w:rPr/>
        <w:t>та спостереження під час перевірки:</w:t>
      </w:r>
    </w:p>
    <w:tbl>
      <w:tblPr>
        <w:tblW w:w="1033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9"/>
        <w:gridCol w:w="6945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Фармацевтична система якост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Персона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Приміщення та обладн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Документаці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Технологічний проце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Контроль якост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Зовнішня (аутсорсингова) діяльні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Рекламації та відкликання продукції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Самоінспекції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 xml:space="preserve">Реалізація та транспортування </w:t>
            </w:r>
            <w:bookmarkStart w:id="2" w:name="376"/>
            <w:bookmarkEnd w:id="2"/>
            <w:r>
              <w:rPr/>
              <w:t>продукції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>
                <w:iCs/>
              </w:rPr>
            </w:pPr>
            <w:r>
              <w:rPr>
                <w:iCs/>
              </w:rPr>
              <w:t>Інші специфічні пит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Досьє виробничої дільниці тощ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Відбір зразків під час перевір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(інформація про відбір зразків, виконаний </w:t>
            </w:r>
            <w:bookmarkStart w:id="3" w:name="3881"/>
            <w:bookmarkEnd w:id="3"/>
            <w:r>
              <w:rPr>
                <w:i/>
              </w:rPr>
              <w:t>під час перевірки (якщо такий проводився))</w:t>
            </w:r>
          </w:p>
        </w:tc>
      </w:tr>
      <w:tr>
        <w:trPr>
          <w:trHeight w:val="103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Результати виконання заходів щодо усунення порушень, виявлених під час попередньої перевірки </w:t>
            </w:r>
            <w:r>
              <w:rPr>
                <w:bCs/>
                <w:i/>
                <w:iCs/>
              </w:rPr>
              <w:t>(за наявності)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щодо проведення перевірк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7"/>
        <w:gridCol w:w="567"/>
        <w:gridCol w:w="992"/>
        <w:gridCol w:w="709"/>
        <w:gridCol w:w="3827"/>
      </w:tblGrid>
      <w:tr>
        <w:trPr>
          <w:trHeight w:val="4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ня щодо дотримання суб’єктом господарювання вимог законодавств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і на питанн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2" w:right="-122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не обґрунтування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54" w:right="-206" w:hanging="0"/>
              <w:jc w:val="center"/>
              <w:rPr/>
            </w:pPr>
            <w:r>
              <w:rPr>
                <w:b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52" w:right="-66" w:hanging="0"/>
              <w:jc w:val="center"/>
              <w:rPr/>
            </w:pPr>
            <w:r>
              <w:rPr>
                <w:b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римання вимог законо-давства не є обов’язко</w:t>
            </w:r>
            <w:r>
              <w:rPr>
                <w:b/>
                <w:sz w:val="16"/>
                <w:szCs w:val="16"/>
                <w:lang w:val="ru-RU"/>
              </w:rPr>
              <w:t>-</w:t>
            </w:r>
            <w:r>
              <w:rPr>
                <w:b/>
                <w:sz w:val="16"/>
                <w:szCs w:val="16"/>
              </w:rPr>
              <w:t>вим для суб’єкта господа-рювання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не розгля-далос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32" w:right="-1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7"/>
        <w:gridCol w:w="567"/>
        <w:gridCol w:w="991"/>
        <w:gridCol w:w="709"/>
        <w:gridCol w:w="382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тина 1. Основні вимоги до належної виробничої практики лікарських засоб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на система якості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якіст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и 2.1, 2.2, 2.4, 2.8-2.10 розділу ІІ, підпункти 3.1.1, 3.1.3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1.1-1.7 розділу 1 частини 1 Настанови СТ-Н МОЗУ 42-4.0:20ХХ;</w:t>
            </w:r>
          </w:p>
          <w:p>
            <w:pPr>
              <w:pStyle w:val="Normal"/>
              <w:jc w:val="center"/>
              <w:rPr/>
            </w:pPr>
            <w:r>
              <w:rPr/>
              <w:t>частина 3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належної виробничої практики лікарських засобів як частини управління якіст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 1.8 розділу 1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тролю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 1.9 розділу 1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огляду якості продук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1.10, 1.11 розділу 1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ризиками для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1.12, 1.13 розділу 1 частини 1 Настанови СТ-Н МОЗУ 42-4.0:20ХХ;</w:t>
            </w:r>
          </w:p>
          <w:p>
            <w:pPr>
              <w:pStyle w:val="Normal"/>
              <w:jc w:val="center"/>
              <w:rPr/>
            </w:pPr>
            <w:r>
              <w:rPr/>
              <w:t>частина 3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і вимоги щодо управління персоналом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4-3.1.6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2.1-2.4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ерівного (ключового) персонал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5-3.1.7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2.5-2.9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навчання персонал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8, 3.1.9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2.10-2.14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ігієнічні вимоги до персонал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10-3.1.14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2.15-2.22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сультант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 2.23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та обладнанн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і вимоги до приміщень та обладн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2, 3.1.15-3.1.17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3.1-3.5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чої зон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18-3.1.2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6-3.17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складських зон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26-3.1.33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18-3.25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зон контролю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34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26-3.29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допоміжних зон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3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30-3.33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обладн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36-3.1.39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34-3.44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і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документації згідно з GMP (за видами)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40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4.13-4.32 розділу 4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створення документації та управління не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41-3.1.4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4.1-4.6 розділу 4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належної практики документ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3.1.41 пункту 3.1 розділу </w:t>
            </w:r>
            <w:r>
              <w:rPr>
                <w:lang w:val="en-US"/>
              </w:rPr>
              <w:t>III</w:t>
            </w:r>
            <w:r>
              <w:rPr/>
              <w:t xml:space="preserve">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4.7-4.9 розділу 4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зберігання документ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и 3.1.42-3.1.45 пункту 3.1 розділу </w:t>
            </w:r>
            <w:r>
              <w:rPr>
                <w:lang w:val="en-US"/>
              </w:rPr>
              <w:t>III</w:t>
            </w:r>
            <w:r>
              <w:rPr/>
              <w:t xml:space="preserve">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4.10-4.12 розділу 4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процес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і вимоги щодо технологічного процес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46 пункту 3.1, 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5.1-5.17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запобігання перехресній контамінації при проведенні технологічного процес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49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18-5.20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аліда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47, 3.1.50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21-5.24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ихідної сировин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25-5.34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технологічної операції (проміжна та нерозфасована продукція)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35-5.39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пакувальних матеріал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51-3.1.53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40-5.43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операцій з пакув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44-5.57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готової продук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5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58-5.60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ідбракованих, регенерованих та повернених матеріал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56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61-5.65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тролю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54, 3.1.57-3.1.64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6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зовнішньої (аутсорсингової) діяльн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67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7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рекламацій та відкликання продук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6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8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проведення самоінспекцій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66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9 частини 1 Настанови СТ-Н МОЗУ 42-4.0:20ХХ</w:t>
            </w:r>
          </w:p>
        </w:tc>
      </w:tr>
      <w:tr>
        <w:trPr/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астина 2. Основні вимоги щодо діючих речовин, використовуваних як вихідна сиров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якіст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2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персоналом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3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будівель та приміщень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4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технологічного обладн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5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документацією і протоколам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6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матеріалам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7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технологічного процесу і контролю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8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пакування та ідентифікуючого маркування АФІ та проміжної продук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9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зберігання і дистрибу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0 частини 2 Настанови СТ-Н МОЗУ 42-4.0:20ХХ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лабораторного контрол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1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аліда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2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тролю змін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3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ідбракування і повторного використання матеріал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4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рекламацій та відклик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5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ків за контрактом (включаючи лабораторії)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6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посередників, брокерів, оптових торговців, дистриб’юторів, підприємств з перепакування і перемаркув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7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стосовно спеціальної настанови щодо АФІ, які виробляють культивуванням клітин/ ферментацією,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8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АФІ для використання при клінічних випробуваннях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9 частини 2 Настанови СТ-Н МОЗУ 42-4.0:20ХХ</w:t>
            </w:r>
          </w:p>
        </w:tc>
      </w:tr>
      <w:tr>
        <w:trPr/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астина 3. Спеціальні ви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стерильних лікарських засоб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моги до виробництва біологічних </w:t>
            </w:r>
            <w:r>
              <w:rPr/>
              <w:t>(у тому числ</w:t>
            </w:r>
            <w:r>
              <w:rPr>
                <w:lang w:val="uk-UA"/>
              </w:rPr>
              <w:t>і імунобіологічних) лікарських засоб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2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радіоактивних лікарських засобів (радіофармацевтичних препаратів)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3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медичних газ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6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лікарських засобів рослинного походже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7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ідбору проб вихідної сировини та пакувальних матеріал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8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рідин, кремів та мазей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9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дозованих аерозольних препаратів під тиском для інгаляцій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0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комп’ютеризованих систем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1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застосування іонізуючого випромінювання у виробництві лікарських засоб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2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досліджуваних лікарських засоб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3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лікарських препаратів, одержуваних з донорської крові або плазми,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4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кваліфікації і валіда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5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сертифікації Уповноваженою особою та випуск сер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6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ипуску за параметрам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7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трольних та архівних зразк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62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9 до Настанови СТ-Н МОЗУ 42-4.0:20ХХ;</w:t>
            </w:r>
          </w:p>
          <w:p>
            <w:pPr>
              <w:pStyle w:val="Normal"/>
              <w:jc w:val="center"/>
              <w:rPr/>
            </w:pPr>
            <w:r>
              <w:rPr/>
              <w:t>Настанова СТ-Н МОЗУ 42-5.1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имоги до досьє виробничої дільниц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частина 3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іжнародні гармонізовані вимоги щодо сертифікації сер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частина 3 Настанови СТ-Н МОЗУ 42-4.0:20ХХ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явлених поруш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095"/>
        <w:gridCol w:w="1134"/>
        <w:gridCol w:w="5670"/>
        <w:gridCol w:w="1843"/>
      </w:tblGrid>
      <w:tr>
        <w:trPr/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b/>
              </w:rPr>
              <w:t>Найменування нормативно-правового акта або нормативного документа (НА), вимоги якого порушено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тальний опис виявленого поруше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ікація порушення (критичне, суттєве, несуттєве)</w:t>
            </w:r>
          </w:p>
        </w:tc>
      </w:tr>
      <w:tr>
        <w:trPr/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84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4" w:hanging="0"/>
              <w:jc w:val="center"/>
              <w:rPr>
                <w:b/>
                <w:b/>
              </w:rPr>
            </w:pPr>
            <w:r>
              <w:rPr>
                <w:b/>
              </w:rPr>
              <w:t>стаття (частина, пункт, абзац тощ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значення</w:t>
            </w:r>
          </w:p>
          <w:p>
            <w:pPr>
              <w:pStyle w:val="Normal"/>
              <w:tabs>
                <w:tab w:val="clear" w:pos="708"/>
                <w:tab w:val="left" w:pos="9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/>
          <w:b/>
        </w:rPr>
      </w:pPr>
      <w:r>
        <w:rPr>
          <w:b/>
        </w:rPr>
        <w:t>Висновки*: 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Додатки до Акта (за наявності), навести перелік:</w:t>
      </w:r>
    </w:p>
    <w:tbl>
      <w:tblPr>
        <w:tblW w:w="1005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084"/>
        <w:gridCol w:w="142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докумен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ількість аркуші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vertAlign w:val="superscript"/>
        </w:rPr>
        <w:t>*</w:t>
      </w:r>
      <w:r>
        <w:rPr/>
        <w:tab/>
        <w:t>Загальний висновок щодо додержання Ліцензійних умов у цілому, характеру встановлених порушень та можливості впливу цих порушень на якість продукції, пропозиції посадових осіб до Держлікслужби України як органу ліцензування щодо подальших дій з боку Держлікслужби України відносно ліцензіат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щодо здійснення контролю за діями (бездіяльністю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х осіб органу державного нагляду (контролю)*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674"/>
        <w:gridCol w:w="585"/>
        <w:gridCol w:w="585"/>
        <w:gridCol w:w="1287"/>
        <w:gridCol w:w="2505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щодо здійснення контролю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і на питання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 України “Про основні засади державного нагляду (контролю) у сфері господарської діяльності”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38" w:right="-126" w:hanging="0"/>
              <w:rPr/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планового заходу державного нагляду (контролю) підприємство письмово попереджено не менше ніж за 10 календарних днів до його початк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четверта статті 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органу державного нагляду (контролю), пред’явлен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’ята статті 7, абзац третій статті 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’ята статті 7, абзаци третій та шостий статті 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господарювання (у разі його наявності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дванадцята статті 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ерша статті 6</w:t>
            </w:r>
          </w:p>
        </w:tc>
      </w:tr>
    </w:tbl>
    <w:p>
      <w:pPr>
        <w:pStyle w:val="Style25"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Пояснення, зауваження або заперечення щодо проведеного заходу державного нагляду (контролю) та складеного акта перевір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6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яснення, зауваження або заперечення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0"/>
        </w:rPr>
      </w:pPr>
      <w:r>
        <w:rPr>
          <w:sz w:val="20"/>
        </w:rPr>
        <w:t>*Ця частина Акта заповнюється виключно керівником суб’єкта господарювання або уповноваженою ним осо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09"/>
        <w:jc w:val="both"/>
        <w:rPr/>
      </w:pPr>
      <w:r>
        <w:rPr>
          <w:b/>
        </w:rPr>
        <w:t>Цей Акт перевірки складено у двох примірниках, один примірник Акта вручається керівнику суб’єкта господарювання або уповноваженій ним особі, а другий зберігається в Державній службі України з лікарських засоб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иси осіб, що брали участь у перевір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/>
      </w:pPr>
      <w:r>
        <w:rPr/>
        <w:t>Посадові особи Державної служби України з лікарських засобів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39"/>
        <w:gridCol w:w="2035"/>
        <w:gridCol w:w="239"/>
        <w:gridCol w:w="3816"/>
      </w:tblGrid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80"/>
        <w:jc w:val="center"/>
        <w:rPr>
          <w:b/>
          <w:b/>
        </w:rPr>
      </w:pPr>
      <w:r>
        <w:rPr>
          <w:b/>
        </w:rPr>
        <w:t>Керівник суб’єкта господарювання або уповноважена ним особ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39"/>
        <w:gridCol w:w="2035"/>
        <w:gridCol w:w="239"/>
        <w:gridCol w:w="3816"/>
      </w:tblGrid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18"/>
              </w:rPr>
            </w:pPr>
            <w:r>
              <w:rPr/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/>
          <w:b/>
        </w:rPr>
      </w:pPr>
      <w:r>
        <w:rPr>
          <w:b/>
        </w:rPr>
        <w:t>Інші особи, які брали участь у проведенні перевірк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39"/>
        <w:gridCol w:w="2035"/>
        <w:gridCol w:w="239"/>
        <w:gridCol w:w="3816"/>
      </w:tblGrid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360"/>
        <w:jc w:val="center"/>
        <w:rPr>
          <w:b/>
          <w:b/>
        </w:rPr>
      </w:pPr>
      <w:r>
        <w:rPr>
          <w:b/>
        </w:rPr>
        <w:t xml:space="preserve">Примірник цього Акта на </w:t>
      </w:r>
      <w:r>
        <w:rPr>
          <w:rFonts w:eastAsia="Wingdings 2" w:cs="Wingdings 2" w:ascii="Wingdings 2" w:hAnsi="Wingdings 2"/>
          <w:b/>
        </w:rPr>
        <w:t></w:t>
      </w:r>
      <w:r>
        <w:rPr>
          <w:b/>
        </w:rPr>
        <w:t xml:space="preserve"> сторінках отримано </w:t>
      </w:r>
      <w:r>
        <w:rPr>
          <w:rFonts w:eastAsia="Wingdings 2" w:cs="Wingdings 2" w:ascii="Wingdings 2" w:hAnsi="Wingdings 2"/>
          <w:b/>
        </w:rPr>
        <w:t></w:t>
      </w:r>
      <w:r>
        <w:rPr>
          <w:b/>
        </w:rPr>
        <w:t>.</w:t>
      </w:r>
      <w:r>
        <w:rPr>
          <w:rFonts w:eastAsia="Wingdings 2" w:cs="Wingdings 2" w:ascii="Wingdings 2" w:hAnsi="Wingdings 2"/>
          <w:b/>
        </w:rPr>
        <w:t></w:t>
      </w:r>
      <w:r>
        <w:rPr>
          <w:b/>
        </w:rPr>
        <w:t>.</w:t>
      </w:r>
      <w:r>
        <w:rPr>
          <w:rFonts w:eastAsia="Wingdings 2" w:cs="Wingdings 2" w:ascii="Wingdings 2" w:hAnsi="Wingdings 2"/>
          <w:b/>
        </w:rPr>
        <w:t></w:t>
      </w:r>
      <w:r>
        <w:rPr>
          <w:b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39"/>
        <w:gridCol w:w="2035"/>
        <w:gridCol w:w="239"/>
        <w:gridCol w:w="3816"/>
      </w:tblGrid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/>
              <w:t>М.П.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Style2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ка про відмову від підписання керівником суб’єкта господарювання або уповноваженою ним особою, іншими особами цього Акта _________________________________</w:t>
      </w:r>
    </w:p>
    <w:p>
      <w:pPr>
        <w:pStyle w:val="Style25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rPr/>
      </w:pPr>
      <w:r>
        <w:rPr/>
        <w:t>_________________________________________________________________</w:t>
      </w:r>
      <w:r>
        <w:rPr>
          <w:lang w:val="ru-RU"/>
        </w:rPr>
        <w:t>_______________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</w:rPr>
        <w:t>нормативно-правових актів та нормативних документів, відповідно до яких складено перелік питань щодо проведення заходу державного нагляду (контролю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6"/>
        <w:gridCol w:w="4284"/>
        <w:gridCol w:w="1701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Позначення НА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ий акт або нормативний документ (Н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і номер державної реєстрації норма-тивно-правового акта у Мін’юсті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і номе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кони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ЗУ № 1775-III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он України «Про ліцензування певних видів господарської діяль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 01.06.2000 № 1775-</w:t>
            </w:r>
            <w:r>
              <w:rPr>
                <w:lang w:val="en-US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ЗУ № 877-V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Закон України «Про основні засади державного нагляду (контролю) у сфері господарської діяль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від 05.04.2007 № 877-</w:t>
            </w:r>
            <w:r>
              <w:rPr>
                <w:lang w:val="en-US"/>
              </w:rPr>
              <w:t>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ЗУ № 123/96-ВР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Закон України «Про лікарські засо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 04.04.19</w:t>
            </w:r>
            <w:r>
              <w:rPr>
                <w:lang w:val="en-US"/>
              </w:rPr>
              <w:t>96</w:t>
            </w:r>
            <w:r>
              <w:rPr/>
              <w:t xml:space="preserve"> № 123/1996-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</w:rPr>
              <w:t>Накази органів державної виконавчої вл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hanging="0"/>
              <w:jc w:val="center"/>
              <w:rPr/>
            </w:pPr>
            <w:r>
              <w:rPr/>
              <w:t>Ліцензійні умов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 Міністерства охорони здоров’я України «Про затвердження Ліцензійних умов провадження господарської діяльності з виробництва лікарських засобів, оптової, роздрібної торгівлі лікарськими засоб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 31.10.2011    № 7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highlight w:val="yellow"/>
              </w:rPr>
            </w:pPr>
            <w:r>
              <w:rPr/>
              <w:t>07.12.2011 за № 1420/20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Настанова СТ-Н МОЗУ 42-4.0:20ХХ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Наказ Міністерства охорони здоров’я України «Про затвердження документів з питань забезпечення якості лікарських засобів» (Настанова СТ-Н МОЗУ 42-4.0:20ХХ «Лікарські засоби. Належна виробнича практи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від 16.02.2009 № 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Настанова СТ-Н МОЗУ 42-5.1:20ХХ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каз Міністерства охорони здоров’я України «Про затвердження документів з питань забезпечення якості лікарських засобів» (Настанова СТ-Н МОЗУ 42-5.1:20ХХ «Лікарські засоби. Належна практика зберіга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від 16.02.2009 № 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DejaVu Sans" w:cs="DejaVu Sans"/>
      <w:sz w:val="28"/>
      <w:szCs w:val="28"/>
      <w:lang w:val="ru-RU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Calibri"/>
      <w:i/>
      <w:iCs/>
      <w:lang w:val="ru-RU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14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Цитата"/>
    <w:basedOn w:val="Normal"/>
    <w:qFormat/>
    <w:pPr>
      <w:spacing w:lineRule="auto" w:line="360"/>
      <w:ind w:left="1134" w:right="851" w:firstLine="567"/>
      <w:jc w:val="both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snapToGrid w:val="false"/>
      <w:spacing w:lineRule="atLeast" w:line="280" w:before="260" w:after="0"/>
      <w:jc w:val="center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1:00Z</dcterms:created>
  <dc:creator>COMP</dc:creator>
  <dc:description/>
  <cp:keywords/>
  <dc:language>en-US</dc:language>
  <cp:lastModifiedBy>COMP</cp:lastModifiedBy>
  <cp:lastPrinted>2014-10-03T09:55:00Z</cp:lastPrinted>
  <dcterms:modified xsi:type="dcterms:W3CDTF">2014-10-07T12:41:00Z</dcterms:modified>
  <cp:revision>2</cp:revision>
  <dc:subject/>
  <dc:title>Додаток 3</dc:title>
</cp:coreProperties>
</file>