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ДОНЕСЕННЯ</w:t>
        <w:br/>
        <w:t>про потребу та забезпеченість пожежно-технічним оснащенням, первинними засобами пожежогасіння</w:t>
      </w:r>
    </w:p>
    <w:p>
      <w:pPr>
        <w:pStyle w:val="Style14"/>
        <w:jc w:val="center"/>
        <w:rPr/>
      </w:pPr>
      <w:r>
        <w:rPr/>
        <w:t>___________________________________________________________________</w:t>
        <w:br/>
      </w:r>
      <w:r>
        <w:rPr>
          <w:sz w:val="20"/>
          <w:szCs w:val="20"/>
        </w:rPr>
        <w:t>(номер військової частини)</w:t>
      </w:r>
    </w:p>
    <w:p>
      <w:pPr>
        <w:pStyle w:val="Style14"/>
        <w:jc w:val="center"/>
        <w:rPr/>
      </w:pPr>
      <w:r>
        <w:rPr/>
        <w:t>станом на 01 січня 20__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454"/>
        <w:gridCol w:w="913"/>
        <w:gridCol w:w="1016"/>
        <w:gridCol w:w="1015"/>
        <w:gridCol w:w="1016"/>
        <w:gridCol w:w="1015"/>
        <w:gridCol w:w="914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Назв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Належить за нормами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Перебувало на обліку станом на 01.01.20__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Надійшло за 20__ рік</w:t>
            </w:r>
          </w:p>
        </w:tc>
      </w:tr>
      <w:tr>
        <w:trPr>
          <w:trHeight w:val="251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для поточного постачанн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для об'єктів нового будівництв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інші надходження</w:t>
            </w:r>
          </w:p>
        </w:tc>
      </w:tr>
      <w:tr>
        <w:trPr>
          <w:trHeight w:val="45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Батарея 2Б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Батарея Т-2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Багор цільнометалевий пожеж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одяний ВВ-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одяний ВВ-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одяний ВВ-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одяний ВВ-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одяний ВВ-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одяний ВВ-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одопінний ВВП-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одопінний ВВП-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одопінний ВВП-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одопінний ВВП-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одопінний ВВП-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одопінний ВВП-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одопінний ВВПУ-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газовий (вуглекислотний) ВВК-1,4 (ОУ-2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газовий (вуглекислотний) ВВК-2 (ОУ-3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газовий (вуглекислотний) ВВК-3,5 (ОУ-5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газовий (вуглекислотний) ВВК-5 (ОУ-7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вуглекислотний ОУ-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газовий (вуглекислотний) ВВК-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газовий (вуглекислотний) ВВК-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газовий (вуглекислотний) ВВК-18 (ОУ-25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газовий (вуглекислотний) ВВК-28 (ОУ-4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газовий (вуглекислотний) ВВК-56 (ОУ-8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газовий (вуглекислотний) ОУ-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аерозольний ВВПА-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порошковий ВП-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порошковий ВП-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3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порошковий ВП-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3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порошковий ВП-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3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порошковий ВП-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3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порошковий ВП-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3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порошковий ВП-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3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порошковий ВП-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3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порошковий ВП-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3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порошковий ВП-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3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порошковий ВП-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гнегасник порошковий ВП-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ідро пожежн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Водозбірник рукавний ВР-1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азоструминний вакуумний апар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ідроелеватор Г-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енератор ГПС-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енератор ГПС-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ідрокаме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перехідна 50</w:t>
            </w:r>
            <w:r>
              <w:rPr>
                <w:rFonts w:cs="Symbol" w:ascii="Symbol" w:hAnsi="Symbol"/>
              </w:rPr>
              <w:t></w:t>
            </w:r>
            <w:r>
              <w:rPr/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перехідна 50</w:t>
            </w:r>
            <w:r>
              <w:rPr>
                <w:rFonts w:cs="Symbol" w:ascii="Symbol" w:hAnsi="Symbol"/>
              </w:rPr>
              <w:t></w:t>
            </w: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перехідна 70</w:t>
            </w:r>
            <w:r>
              <w:rPr>
                <w:rFonts w:cs="Symbol" w:ascii="Symbol" w:hAnsi="Symbol"/>
              </w:rPr>
              <w:t></w:t>
            </w: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напірна з'єднувальна цапкова ГЦ-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напірна з'єднувальна цапкова ГЦ-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напірна з'єднувальна цапкова ГЦ-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рукавна напірна ГРН-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рукавна напірна ГРН-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рукавна напірна ГРН-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рукавна напірна ГРН-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рукавна напірна ГРН-1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рукавна напірна ГРН-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напірна з'єднувальна муфтова ГМ-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напірна з'єднувальна муфтова ГМ-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напірна з'єднувальна муфтова ГМ-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заглушка напірна ГЗН-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заглушка напірна ГЗН-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заглушка напірна ГЗН-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заглушка напірна ГЗН-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оловка заглушка напірна ГЗН-1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ак пожеж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ідроелева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7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Гідромет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7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Драбина триколінна висувна метале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7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Драбина-штурмов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7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Драбина-пал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7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Домкрат рейков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7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Засіб індивідуального захисту органів диха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7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Затискач пожежний рукав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7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Змочува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7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Зрошува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7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арабін пожеж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8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айл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8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ран пожеж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8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обура для поясної пожежної сокир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8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олонка пожеж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8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ирка-мот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8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ільце гумове для пожежної з'єднувальної арматури 51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8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ільце гумове для пожежної з'єднувальної арматури 70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8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ільце гумове для пожежної з'єднувальної арматури 80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8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ільце гумове для пожежної з'єднувальної арматури 125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8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люч К-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9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люч К-1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9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оробка відбору міцност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9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аска пожеж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9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обура до сокир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9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ошма (покривало з негорючого теплоізоляційного полотна, грубововняної тканини або повсті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9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олесо робоче для пожежного насо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9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Лом пожеж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9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Лопата пожеж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9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Лопата штико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9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Ліхтар пожежний індивідуальний акумулятор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Ліхтар пожежний груповий акумулятор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0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Лебідка важіль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0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Мотопомпа МП _______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0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Мотузка рятів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0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Мотонасос МП-13/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0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Ножиці для різання електропровод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0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Ножиці гідравлічн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0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Пінозмішувач перенос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0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Піноутворюва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к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0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Пінобак для пожежної автоцистер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Рукав пожежний напірний 51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 (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1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Рукав пожежний напірний 66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 (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1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Рукав пожежний напірний 77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 (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1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Рукав напірно-всмоктувальний 77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 (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1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Рукав всмоктувальний 125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 (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1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Розгалуження рукавне РТ-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1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Ствол пожежний 50 мм ____________________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1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Ствол пожежний 70 мм ____________________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1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Ствол повітряно-пінний ____________________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1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Ствол пожежний лафет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Сокира пожеж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2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Сокира пожежна "Гарпун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2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Сітка всмоктувальна СВ-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2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Сітка всмоктувальна СВ-1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2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Цистерна для пожежної автоцистерни ____________________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2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Щит (стенд) пожеж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2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Ящик для піс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11"/>
        <w:gridCol w:w="808"/>
        <w:gridCol w:w="760"/>
        <w:gridCol w:w="1011"/>
        <w:gridCol w:w="808"/>
        <w:gridCol w:w="808"/>
        <w:gridCol w:w="807"/>
        <w:gridCol w:w="909"/>
        <w:gridCol w:w="808"/>
        <w:gridCol w:w="909"/>
      </w:tblGrid>
      <w:tr>
        <w:trPr/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Вибуло за 20__ рік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Перебуває на обліку на 01.01.20__ р.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Не вистачає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Надлишок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Потреба на 01.01.20__ р.</w:t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стало непридатним (списано за актами якісного (технічного) стану або інспекторськими посвідченнями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втрачено (записано у книгу обліку нестач)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інші збитки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загальна вартість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в тому числі: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72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придатн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потребує ремонт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100" w:after="100"/>
              <w:ind w:left="113" w:right="113" w:hanging="0"/>
              <w:jc w:val="center"/>
              <w:rPr/>
            </w:pPr>
            <w:r>
              <w:rPr/>
              <w:t>непридатного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352"/>
        <w:gridCol w:w="3352"/>
      </w:tblGrid>
      <w:tr>
        <w:trPr/>
        <w:tc>
          <w:tcPr>
            <w:tcW w:w="6804" w:type="dxa"/>
            <w:gridSpan w:val="2"/>
            <w:tcBorders/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Командир військової частини А0000</w:t>
            </w:r>
          </w:p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  <w:tc>
          <w:tcPr>
            <w:tcW w:w="3352" w:type="dxa"/>
            <w:tcBorders/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військове звання)</w:t>
            </w:r>
          </w:p>
        </w:tc>
        <w:tc>
          <w:tcPr>
            <w:tcW w:w="3352" w:type="dxa"/>
            <w:tcBorders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352" w:type="dxa"/>
            <w:tcBorders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_______________________</w:t>
              <w:br/>
            </w:r>
            <w:r>
              <w:rPr>
                <w:sz w:val="20"/>
                <w:szCs w:val="20"/>
              </w:rPr>
              <w:t>(власне ім'я та прізвище)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Style14"/>
              <w:autoSpaceDE w:val="false"/>
              <w:spacing w:lineRule="auto" w:line="288" w:before="100" w:after="100"/>
              <w:rPr/>
            </w:pPr>
            <w:r>
              <w:rPr/>
              <w:t>"___" ____________ 20__ року</w:t>
            </w:r>
          </w:p>
        </w:tc>
        <w:tc>
          <w:tcPr>
            <w:tcW w:w="3352" w:type="dxa"/>
            <w:tcBorders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352" w:type="dxa"/>
            <w:tcBorders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jc w:val="center"/>
        <w:rPr/>
      </w:pPr>
      <w:r>
        <w:rPr>
          <w:b/>
          <w:bCs/>
        </w:rPr>
        <w:t>ПОЯСНЕННЯ</w:t>
      </w:r>
      <w:r>
        <w:rPr/>
        <w:br/>
      </w:r>
      <w:r>
        <w:rPr>
          <w:b/>
          <w:bCs/>
        </w:rPr>
        <w:t>щодо заповнення Донесення про потребу та забезпеченість пожежно-технічним оснащенням, первинними засобами пожежогасіння</w:t>
      </w:r>
    </w:p>
    <w:p>
      <w:pPr>
        <w:pStyle w:val="Style14"/>
        <w:jc w:val="both"/>
        <w:rPr/>
      </w:pPr>
      <w:r>
        <w:rPr/>
        <w:t>1. Донесення складається один раз на рік станом на 1 січня і подається військовою частиною до Центрального управління безпеки військової служби до 10 січня.</w:t>
      </w:r>
    </w:p>
    <w:p>
      <w:pPr>
        <w:pStyle w:val="Style14"/>
        <w:jc w:val="both"/>
        <w:rPr/>
      </w:pPr>
      <w:r>
        <w:rPr/>
        <w:t>2. Графа 4 визначається в залежності від вимог нормативно-правових актів щодо забезпечення територій, будівель, споруд, штатних пожежно-рятувальних підрозділів військових частин первинними засобами пожежогасіння пожежно-технічним оснащенням, обладнанням та інвентарем.</w:t>
      </w:r>
    </w:p>
    <w:p>
      <w:pPr>
        <w:pStyle w:val="Style14"/>
        <w:jc w:val="both"/>
        <w:rPr/>
      </w:pPr>
      <w:r>
        <w:rPr/>
        <w:t>3. Графа 5 заповнюється на підставі даних інвентаризації за минулий рік. Дані цієї графи повинні відповідати графі 12 Донесення, складеного за попередній рік.</w:t>
      </w:r>
    </w:p>
    <w:p>
      <w:pPr>
        <w:pStyle w:val="Style14"/>
        <w:jc w:val="both"/>
        <w:rPr/>
      </w:pPr>
      <w:r>
        <w:rPr/>
        <w:t>4. До графи 6, 7 включається все отримане та придбане майно в звітному році.</w:t>
      </w:r>
    </w:p>
    <w:p>
      <w:pPr>
        <w:pStyle w:val="Style14"/>
        <w:jc w:val="both"/>
        <w:rPr/>
      </w:pPr>
      <w:r>
        <w:rPr/>
        <w:t>5. До графи 8 включається:</w:t>
      </w:r>
    </w:p>
    <w:p>
      <w:pPr>
        <w:pStyle w:val="Style14"/>
        <w:jc w:val="both"/>
        <w:rPr/>
      </w:pPr>
      <w:r>
        <w:rPr/>
        <w:t>майно, яке прийняте з іншої військової частини;</w:t>
      </w:r>
    </w:p>
    <w:p>
      <w:pPr>
        <w:pStyle w:val="Style14"/>
        <w:jc w:val="both"/>
        <w:rPr/>
      </w:pPr>
      <w:r>
        <w:rPr/>
        <w:t>майно, яке прийняте від будівельних організацій та установ після будівництва, капітального ремонту, реконструкції тощо.</w:t>
      </w:r>
    </w:p>
    <w:p>
      <w:pPr>
        <w:pStyle w:val="Style14"/>
        <w:jc w:val="both"/>
        <w:rPr/>
      </w:pPr>
      <w:r>
        <w:rPr/>
        <w:t>У пояснювальній записці до Донесення має бути зазначено номер військової частини, найменування будівельної організації, установи, з якої прибуло це майно, її підпорядкування.</w:t>
      </w:r>
    </w:p>
    <w:p>
      <w:pPr>
        <w:pStyle w:val="Style14"/>
        <w:jc w:val="both"/>
        <w:rPr/>
      </w:pPr>
      <w:r>
        <w:rPr/>
        <w:t>6. До графи 9 включається майно, списане з обліку за звітний рік за актами технічного стану та інспекторськими посвідченнями.</w:t>
      </w:r>
    </w:p>
    <w:p>
      <w:pPr>
        <w:pStyle w:val="Style14"/>
        <w:jc w:val="both"/>
        <w:rPr/>
      </w:pPr>
      <w:r>
        <w:rPr/>
        <w:t>7. До графи 10 включається майно, втрачене в звітному році з різних причин.</w:t>
      </w:r>
    </w:p>
    <w:p>
      <w:pPr>
        <w:pStyle w:val="Style14"/>
        <w:jc w:val="both"/>
        <w:rPr/>
      </w:pPr>
      <w:r>
        <w:rPr/>
        <w:t>У пояснювальній записці до Донесення мають бути зазначені пояснення щодо причини втрати майна.</w:t>
      </w:r>
    </w:p>
    <w:p>
      <w:pPr>
        <w:pStyle w:val="Style14"/>
        <w:jc w:val="both"/>
        <w:rPr/>
      </w:pPr>
      <w:r>
        <w:rPr/>
        <w:t>8. До графи 11 включається:</w:t>
      </w:r>
    </w:p>
    <w:p>
      <w:pPr>
        <w:pStyle w:val="Style14"/>
        <w:jc w:val="both"/>
        <w:rPr/>
      </w:pPr>
      <w:r>
        <w:rPr/>
        <w:t>майно, яке передане до іншої військової частини;</w:t>
      </w:r>
    </w:p>
    <w:p>
      <w:pPr>
        <w:pStyle w:val="Style14"/>
        <w:jc w:val="both"/>
        <w:rPr/>
      </w:pPr>
      <w:r>
        <w:rPr/>
        <w:t>майно, яке передане безоплатно установам та організаціям інших міністерств та органів виконавчої влади, відповідно до чинного законодавства;</w:t>
      </w:r>
    </w:p>
    <w:p>
      <w:pPr>
        <w:pStyle w:val="Style14"/>
        <w:jc w:val="both"/>
        <w:rPr/>
      </w:pPr>
      <w:r>
        <w:rPr/>
        <w:t>майно непорушного запасу тощо.</w:t>
      </w:r>
    </w:p>
    <w:p>
      <w:pPr>
        <w:pStyle w:val="Style14"/>
        <w:jc w:val="both"/>
        <w:rPr/>
      </w:pPr>
      <w:r>
        <w:rPr/>
        <w:t>9. Графа 12 відображає наявність майна всіх категорій, яке підлягає інвентаризації.</w:t>
      </w:r>
    </w:p>
    <w:p>
      <w:pPr>
        <w:pStyle w:val="Style14"/>
        <w:jc w:val="both"/>
        <w:rPr/>
      </w:pPr>
      <w:r>
        <w:rPr/>
        <w:t>10. Графа 13 відображає загальну вартість майна всіх категорій, яке підлягає інвентаризації.</w:t>
      </w:r>
    </w:p>
    <w:p>
      <w:pPr>
        <w:pStyle w:val="Style14"/>
        <w:jc w:val="both"/>
        <w:rPr/>
      </w:pPr>
      <w:r>
        <w:rPr/>
        <w:t>11. Графи 14, 15, 16 заповнюються на підставі даних інвентаризації за звітний рік, причому до графи 14 включається також пожежно-технічне оснащення, яке потребує поточного та середнього ремонту.</w:t>
      </w:r>
    </w:p>
    <w:p>
      <w:pPr>
        <w:pStyle w:val="Style14"/>
        <w:jc w:val="both"/>
        <w:rPr/>
      </w:pPr>
      <w:r>
        <w:rPr/>
        <w:t>12. До графи 15 включається пожежно-технічне оснащення, яке потребує капітального ремонту.</w:t>
      </w:r>
    </w:p>
    <w:p>
      <w:pPr>
        <w:pStyle w:val="Style14"/>
        <w:jc w:val="both"/>
        <w:rPr/>
      </w:pPr>
      <w:r>
        <w:rPr/>
        <w:t>13. До графи 16 включається майно, що підлягає списанню з обліку за актами технічного стану та інспекторським посвідченнями.</w:t>
      </w:r>
    </w:p>
    <w:p>
      <w:pPr>
        <w:pStyle w:val="Style14"/>
        <w:jc w:val="both"/>
        <w:rPr/>
      </w:pPr>
      <w:r>
        <w:rPr/>
        <w:t>14. Графа 17 визначається як різниця між графами 4 та 12.</w:t>
      </w:r>
    </w:p>
    <w:p>
      <w:pPr>
        <w:pStyle w:val="Style14"/>
        <w:jc w:val="both"/>
        <w:rPr/>
      </w:pPr>
      <w:r>
        <w:rPr/>
        <w:t>15. Графа 18 визначається як різниця між графами 12 та 4.</w:t>
      </w:r>
    </w:p>
    <w:p>
      <w:pPr>
        <w:pStyle w:val="Style14"/>
        <w:jc w:val="both"/>
        <w:rPr/>
      </w:pPr>
      <w:r>
        <w:rPr/>
        <w:t>16. Графа 19 визначається як різниця між графою 4 та графами 12 і 16.</w:t>
      </w:r>
    </w:p>
    <w:p>
      <w:pPr>
        <w:pStyle w:val="Style14"/>
        <w:jc w:val="both"/>
        <w:rPr/>
      </w:pPr>
      <w:r>
        <w:rPr/>
        <w:t>17. У пояснювальній записці до Донесення має бути зазначено номер військової частини, найменування організації, установи, до якої вибуло це майно, її підпорядкування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autoSpaceDE w:val="false"/>
      <w:spacing w:lineRule="auto" w:line="288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28:00Z</dcterms:created>
  <dc:creator/>
  <dc:description/>
  <cp:keywords/>
  <dc:language>en-US</dc:language>
  <cp:lastModifiedBy>COMP</cp:lastModifiedBy>
  <dcterms:modified xsi:type="dcterms:W3CDTF">2020-08-13T13:34:00Z</dcterms:modified>
  <cp:revision>2</cp:revision>
  <dc:subject/>
  <dc:title/>
</cp:coreProperties>
</file>