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які 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здійснюють плавання (експлуатуються)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на внутрішніх водних шляхах України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126"/>
        <w:gridCol w:w="1985"/>
        <w:gridCol w:w="2410"/>
        <w:gridCol w:w="3685"/>
        <w:gridCol w:w="255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90" w:dyaOrig="7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45pt;height:64.35pt" filled="f" o:ole="">
                  <v:imagedata r:id="rId3" o:title=""/>
                </v:shape>
                <o:OLEObject Type="Embed" ProgID="" ShapeID="ole_rId2" DrawAspect="Content" ObjectID="_1059993981" r:id="rId2"/>
              </w:object>
            </w:r>
          </w:p>
        </w:tc>
        <w:tc>
          <w:tcPr>
            <w:tcW w:w="14034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ФОРМА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, місцезнаходження, телефон, факс та електронна адреса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ого  органу виконавчої влади, що забезпечує реалізацію державної  політики  у  сфері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еки  на  морському та річковому транспорті, що здійснює огля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АКТ ОГЛЯД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СУД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я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здійснює плавання (експлуатується) на внутрішніх річкових водних шляхах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ладається у разі наявності невідповідностей судна вимогам законодавства  як додаток до акта огляду судна за формою А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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д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 реєстрації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М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істровий н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гляду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торного огляду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315"/>
        <w:gridCol w:w="5316"/>
        <w:gridCol w:w="1843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дпо-від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дповідні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посил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заборони чи обмеження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житого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5"/>
        <w:gridCol w:w="2726"/>
        <w:gridCol w:w="3749"/>
        <w:gridCol w:w="1358"/>
      </w:tblGrid>
      <w:tr>
        <w:trPr/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 інспектора, що видав акт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 актом ознайомле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ірник а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римав</w:t>
            </w:r>
          </w:p>
        </w:tc>
        <w:tc>
          <w:tcPr>
            <w:tcW w:w="37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</w:tr>
    </w:tbl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Акт огляду судна складається у двох примірниках, які підписуються інспектором та капітаном (судноводієм) судна або уповноваженою ним особою, при цьому один примірник вручається капітану (судноводію)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right="278" w:firstLine="284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й акт виданий на підставі Інструкції про огляд суден, що здійснюють плавання (експлуатуються) на внутрішніх водних шляхах України.</w:t>
      </w:r>
    </w:p>
    <w:sectPr>
      <w:type w:val="nextPage"/>
      <w:pgSz w:orient="landscape" w:w="16838" w:h="11906"/>
      <w:pgMar w:left="1134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4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1:00Z</dcterms:created>
  <dc:creator>Olena Georgina</dc:creator>
  <dc:description/>
  <cp:keywords/>
  <dc:language>en-US</dc:language>
  <cp:lastModifiedBy>Olena Georgina</cp:lastModifiedBy>
  <cp:lastPrinted>2016-02-05T17:17:00Z</cp:lastPrinted>
  <dcterms:modified xsi:type="dcterms:W3CDTF">2016-02-15T13:31:00Z</dcterms:modified>
  <cp:revision>3</cp:revision>
  <dc:subject/>
  <dc:title/>
</cp:coreProperties>
</file>