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6 травня 2014 року № 62</w:t>
            </w:r>
            <w:r>
              <w:rPr>
                <w:b/>
                <w:i/>
                <w:color w:val="000000"/>
                <w:lang w:val="uk-UA"/>
              </w:rPr>
              <w:t>2</w:t>
            </w:r>
          </w:p>
          <w:p>
            <w:pPr>
              <w:pStyle w:val="Normal"/>
              <w:widowControl/>
              <w:jc w:val="center"/>
              <w:rPr>
                <w:b/>
                <w:b/>
                <w:i/>
                <w:i/>
                <w:color w:val="000000"/>
                <w:sz w:val="10"/>
                <w:lang w:val="uk-UA"/>
              </w:rPr>
            </w:pPr>
            <w:r>
              <w:rPr>
                <w:b/>
                <w:i/>
                <w:color w:val="000000"/>
                <w:sz w:val="10"/>
                <w:lang w:val="uk-UA"/>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trHeight w:val="198" w:hRule="atLeast"/>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йдукова, вул.Бугова, вул.в/ч 2454, вул.Гризодубової, вул.Грушевського, вул.Дачна, вул.Дорошенка, вул.Єсеніна, вул.Зарічна, вул.Колгоспна, вул.Ломоносова, вул.Лугова, вул.М.Озерного, вул.Новосільська, вул.Островської, вул.Першотравнева, вул.Присадибна, вул.Седова, вул.Стадіонна, вул.Чкалова, вул.Ясна, вул.40-річчя Перемоги, пров.Колгоспний, пров.Осипенка, пров.Першотравневий, в/ч А2656, в/ч 4469, Дитячий будинок інтернат</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7, смт Стрижавка, Вінницький р-н, Вінницька обл., 232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7,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Жовтнева, вул.Заньковецької, вул.І.Богуна, вул.Калініна: 1–7, 8–27; вул.Київська, вул.Котляревського, вул.Котовського, вул.Коцюбинського, вул.Леніна, вул.Л.Українки, вул.М.Зяньковецької, вул.М.Кюрі, вул.Молодіжна, вул.Незалежності, вул.Н.Нагірна: 14; вул.Першотравнева, вул.Примакова, вул.Пушкіна: 21А; вул.Революційна, вул.Сковороди, вул.Суворова, вул.Сухомлинського, вул.Українська, вул.Шевченка, вул.2-а Вінницька, пров.Коцюбинського, пров.Леніна, пров.Незалежності, пров.1-й Жовтневий, пров.1-й Леніна, пров.1-й Незалежності, пров.2-й Жовтневий, пров.2-й Леніна, пров.2-й Незалежності, пров.3-й Леніна, пров.3-й Незалежності, пров.4-й Незалежності, ст.Тюшк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онерська, 1, с.Лука-Мелешківська, Вінницький р-н, Вінницька обл., 2323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с.Лука-Мелешківська, Вінницький р-н, Вінницька обл., 23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1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ілоцерківська, вул.Валдаєвська: 19, 21–50; вул.Горького, вул.Київська, вул.Лермонтова, вул.Лятошинського, вул.Матросова: 1–72, 74, 76, 78; вул.Московська, вул.Павленка, вул.Поліни Осипенко, вул.Пролетарська: 62–64А, 66–66А, 71–139; вул.Сєдова, вул.Харківська, вул.Черняховського, пров.Пролетарськ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41, м.Козятин, Вінницька обл., 221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41,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17, 20, 22, 24, 28, 30, 32–34; вул.Валдаєвська: 1–18А, 20; вул.Васьковського: 24, 31–69; вул.Грибальова, вул.Матросова: 73, 75, 77, 79–119; вул.Пролетарська: 24, 28, 30–61, 65, 67–69; вул.Сагайдачного, вул.Сербіна, вул.Сокілецька, вул.Чкалова, вул.9 Січня: 42–44, 46, 50, 54, 56–93; пров.Береговий, пров.Валдаєвський, пров.Вишневий, пров.Клубний, пров.Сокілецький, пров.9 Січ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ськовського, 8, м.Козятин, Вінницька обл., 221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ьковського, 8,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6"/>
        </w:rPr>
      </w:pPr>
      <w:r>
        <w:rPr>
          <w:color w:val="000000"/>
          <w:sz w:val="6"/>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6 травня 2014 року № 62</w:t>
            </w:r>
            <w:r>
              <w:rPr>
                <w:b/>
                <w:i/>
                <w:color w:val="000000"/>
                <w:lang w:val="uk-UA"/>
              </w:rPr>
              <w:t>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ернявського, вул.Широка: 82, 84, 86–86А, 88, 90, 92, 94, 96, 98, 102, 104, 106–108, 110, 112–112А, 114, 116, 118, 120, 122, 124–124Б, 126, 128–215, 247–299; вул.Шлюзова, пров.Вітряний, пров.Тайговий, пров.Шпа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ільхова, вул.Георгієвського, вул.Глущенка, вул.Кіровоградська: 198–320; вул.Петрозаводська: 184–188, 190–519; вул.Прянишникова, вул.Сафонова, вул.Седнєва, вул.Сподівань: 111–111Б, 113, 115, 117–117А, 119, 123, 125, 127, 129, 131, 133, 135–190; вул.Трансформаторна: 26, 28, 30, 32, 34, 36, 38, 40, 42, 44, 46, 48–50, 52, 54, 56, 58, 60, 62, 64, 66, 68, 70, 72, 74, 76, 78, 80, 82, 84, 86, 88, 90, 92, 94, 96, 98, 100, 102, 104–176; вул.Чернігівська: 4, 6, 8, 10–16, 18, 20–105; пров.Трансформато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петровськ, 490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петровськ, 490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before="0" w:after="60"/>
              <w:ind w:left="567" w:hanging="0"/>
              <w:rPr>
                <w:color w:val="000000"/>
                <w:sz w:val="28"/>
              </w:rPr>
            </w:pPr>
            <w:r>
              <w:rPr>
                <w:color w:val="000000"/>
                <w:sz w:val="28"/>
              </w:rPr>
              <w:t>змінити межі виборчої дільниці №12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шнева, вул.Кіровоградська: 2–60; вул.Клубна, вул.Кузнецова, вул.Новочеркаська: 80–80А, 82, 84, 86, 88, 90, 92, 94–211; вул.Передова: 93, 95, 97, 99, 102–312А, 320–320А, 322, 324, 326, 328, 330, 332, 334, 336–338, 340, 342, 344–344А, 346–346А, 348–348А, 350–350Є, 352–352А, 356–356А, 358, 360, 364–366, 368, 370, 372, 374, 376, 378, 380–382, 384–384А, 386–388А, 390, 392, 396, 398, 400, 402; вул.Пестеля, вул.Райніса, вул.Славгородська, вул.Тернова, вул.Широка: 1–81, 83, 85, 87, 89, 91, 93, 95, 97, 99–101, 103, 105–105А, 109, 111, 113–113А, 115, 117, 119, 121, 123, 125, 127; вул.Штормова: 154–154А, 156–206; пров.Бурятський, пров.Клубний, пров.Олевський, пров.Передовий, пров.Поетичний, пров.Покришкіна, пров.Райніса, пров.Славгородський, пров.Снайперський, пров.Шатурський, пров.Широкий, пров.Шторм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before="0" w:after="60"/>
              <w:ind w:left="567" w:hanging="0"/>
              <w:rPr>
                <w:color w:val="000000"/>
                <w:sz w:val="28"/>
              </w:rPr>
            </w:pPr>
            <w:r>
              <w:rPr>
                <w:color w:val="000000"/>
                <w:sz w:val="28"/>
              </w:rPr>
              <w:t>змінити межі виборчої дільниці №12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ківська: 11–25, 29; вул.Дівоча, вул.Калинова: 13, 14, 14А, 15, 17, 18, 19, 20, 21, 22, 23, 24, 25/27, 27; вул.Путилівська, вул.Срібна, просп.Газети ’Правда’: 89, 91, 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6, м.Дніпропетровськ, 49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6, м.Дніпропетровськ, 49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22"/>
                <w:lang w:val="uk-UA"/>
              </w:rPr>
            </w:pPr>
            <w:r>
              <w:rPr>
                <w:color w:val="000000"/>
                <w:sz w:val="22"/>
                <w:lang w:val="uk-UA"/>
              </w:rPr>
            </w:r>
          </w:p>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довенка, вул.Геофізична, вул.Героїв Сталінграда: 164Д, 167; вул.Дибенка: 1–37; вул.Добра, вул.Копилова, вул.Лалаянца: 11–72, 76; вул.Рум’янцева, вул.Садовниченка, вул.Стасова, вул.Терпигорева, вул.Ткаченка: 57, 59–72, 74, 76; вул.Тонконіг, вул.Чередниченка: 1–8А, 10; вул.40 років комсомолу: 101, 103, 105, 107, 109, 111–113, 115, 117, 119, 121, 123, 125, 127, 129, 131, 137, 139–141А, 143, 145, 147, 149, 151, 153, 155, 157, 159, 161, 165–167, 169, 171, 173, 175, 177, 179, 181, 183, 185, 189, 191–193, 195, 197, 199, 201–205, 207, 209–209А, 211–213, 215, 217, 221, 223, 225, 227, 229, 231; пров.Вдовенка, пров.Копилова, пров.Садовниченка, пров.Стасова, пров.Терпигорева, пров.Тонконі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Берестова, вул.Гомоненка, вул.Дибенка: 38–77Б; вул.Курака, вул.Лалаянца: 73–75, 77–125; вул.Маковського, вул.Манжури, вул.Струннікова, вул.Ткаченка: 58, 73, 75, 77–89; вул.Цхакая, вул.Чередниченка: 9, 11–104; вул.Якіра, вул.40 років комсомолу: 80, 82, 84, 86, 88, 90, 92, 94, 96, 98, 100, 102, 104, 106, 108, 110, 114, 116, 118, 120, 122, 124, 126, 128, 130, 132–136, 138, 142, 144, 146, 148, 150, 152, 154, 156, 158, 160, 162–164, 168, 170, 172, 174, 176, 178, 180, 182, 184, 186–188, 190, 194, 196, 198, 200, 206, 208, 210, 214, 216, 218–220, 222, 224, 226, 228, 230, 232–234; пров.Азіатський, пров.Дибенка, пров.Дубовий, пров.Лалаянца, пров.Маковського, пров.Цхакая, пров.Чередниченка, пров.Ювілейний, пров.Яворницького, пров.Які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йкальська: 3–6, 9А–10/180, 16А–60/62; вул.Броварська, вул.Вологодська: 1–104, 106, 108, 110, 112–112Б, 114, 116, 118; вул.Воронезька: 19, 21, 23–54;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90, 92, 96, 98, 100, 104–104А, 106, 108, 110–110А, 112, 114, 116, 118, 120; вул.Саратовська, вул.Смоленська: 2–35, 40–42, 44, 46, 48–50, 52, 54, 56, 58, 62, 64, 66, 68, 70, 72, 74, 76, 78, 80, 82; вул.Смольна, вул.Софії Ковалевської: 22, 24, 26, 28, 30, 32, 34, 36, 38, 40, 42, 44, 46, 46А, 48, 50, 52, 54, 56, 58; вул.Хабарівська: 39, 41, 43, 45, 47, 49, 51, 53, 54, 55, 56, 57, 58, 59, 61, 62А, 63, 65, 67, 68А, 69, 71, 73, 73А, 75, 77, 79, 81, 83, 83А, 85, 87, 89, 91, 95, 97, 99, 101, 101А; вул.Холодильна: 13, 15, 17Б–17В, 19, 21–23, 31–41, 43, 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1, м.Дніпропетровськ, 490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1, м.Дніпропетровськ, 49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Запасна, вул.Іркутська: 102, 104, 106–108, 110, 112, 114, 116, 120, 122–124, 126–128, 130, 134–203; вул.Магдалинівська, вул.Новосибірська: 54–54А, 56, 58–60, 62–62А, 64, 66, 68, 70, 72, 74, 76, 78, 79А–129; вул.Одеська, вул.Смоленська: 37А–39, 43, 45, 47, 51, 53, 55, 57, 59–61, 63, 65, 67, 69, 71, 73, 75, 77, 79, 81, 82А–138; вул.Травнева: 1–72; просп.Газети ’’Правда’’: 106, 1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зети "Правда", 137А, м.Дніпропетровськ, 490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зети "Правда", 137А, м.Дніпропетровськ, 49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грицького, вул.Гродненська: 2А; вул.Русанівська, вул.Сунична, вул.Філософська: 94, 94А; вул.Флотська: 12–139; вул.Чичеріна: 65, 67, 69, 71, 73, 74Б, 75, 75А, 77, 79, 79А, 81, 81А, 83, 85, 85А, 87, 89, 89А, 89Б, 91, 93, 95, 97, 99, 101, 103, 105, 105А, 107, 107А, 109, 111, 113, 115, 115А, 117, 119, 121, 125, 127, 129, 131, 133, 135, 137, 139, 141, 141А, 143, 145, 147, 149, 151, 153, 153А, 155, 157, 159, 161, 163, 163Б, 165, 165А, 167, 167А, 171, 171Б, 187; вул.Юрія Савченка: 83, 90–121А; вул.55 років ВЛКСМ, пров.Європейський, пров.Краснополянський, пров.Похилий 3-й, пров.1-й Похил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167,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167,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дріяна Кащенка, вул.Вахрушев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2, 54, 55, 56, 57, 59, 61, 63, 65, 69, 70, 71, 73, 74, 75, 77, 79, 81, 83, 85, 87, 89, 91, 91А, 93, 95, 97, 99, 99А, 101, 103, 103А, 105, 107, 109, 111, 113, 115, 117, 119, 121, 123, 125, 127, 129, 131, 135, 139,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бая, вул.Базарна, вул.Дружби, вул.Задніпровська, вул.Заслонова, вул.Зоряна, вул.Кедрова, вул.Колгоспна, вул.Костромська, вул.Луначарського, вул.Металоконструкцій, вул.Мукачівська: 1–120, 122, 124, 126, 128, 132–134, 136, 138–140, 142, 144, 146, 148, 150, 152, 154; вул.Очаківська, вул.Поліська, вул.Приморська, вул.Прияружна: 11–63; вул.Руднєва, вул.Слави, вул.Товариська, вул.Фурманова, пров.Абая, пров.Білоруський, пров.Варязький, пров.Прияружний, пров.Слави, пров.Товари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463, м.Дніпропетровськ, 490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463, м.Дніпропетровськ, 49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ерцена, вул.Глінки, вул.Дніпропетровська: 6, 37, 39–51А, 53, 61, 63, 65, 110–120; вул.Дударенка, вул.Западна: 45, 47, 49, 51, 53, 55, 57, 59, 61, 63, 65–118; вул.Зої Космодем’янської, вул.Карла Лібкнехта, вул.Комінтерну: 68, 108; вул.Куйбишева: 60–125; вул.Лізи Чайкіної: 46, 48, 50–68; вул.Перемоги: 39–88; вул.Свердлова: 273–275, 277, 279, 281, 283, 285, 287, 289, 291, 293, 298–384; вул.Тельмана, вул.Фадєєва, вул.19 Партз’їзду, вул.50 років України: 66–115; пров.Будьонн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Вокзальна, вул.Гагаріна, вул.Горького, вул.Дружби, вул.Калініна, вул.Комсомольська: 1–15; вул.Крупської, вул.Кутузова, вул.Лазаревих, вул.Леніна, вул.Л.Чайкіної, вул.Мерцалова, вул.Мічуріна, вул.Некрасова, вул.О.Кошового, вул.Октябрьська, вул.Орджонікідзе, вул.Папаніна: 1–22А; вул.Свердлова, вул.С.Лазо, вул.Спасательна, вул.Тельмана, вул.Териконна, вул.Толбухіна, вул.Фрунзе, вул.Центральна: 1–35, 37–39; вул.Чапаєва, вул.Чкалова: 1–23, 25, 29, 31–33; вул.Шкільна, вул.Щорса, пров.Привокзальний, пров.Шах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4, смт Курахівка, м.Селидове, Донецька обл., 854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4, смт Курахівка, м.Селидове, Донецька обл., 85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ахта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4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іжківське – вул.Артема, вул.Дзержинського, вул.Золота гора, вул.Калініна, вул.Комсомольська, вул.Ломоносова, вул.Мира, вул.Молодіжна, вул.Октябрьська: 39, 41, 43, 45, 47; вул.Пархоменка: 1, 2; вул.Первомайська, вул.Полтавська, вул.Пушкіна, вул.Степна, вул.Строітельна, вул.Чкалова, вул.Щорса, вул.40 лєт Октября, с-ще Вінницьке, с-ще Чума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лєт Октября, 3, смт Стіжківське, м.Шахтарськ, Донецька обл., 862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лєт Октября, 3, смт Стіжківське, м.Шахтарськ, Донецька обл., 862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Гі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зарова, вул.Академічна: 6–73, 75–119; вул.Академічна 2-й проїзд, вул.Скрипника 1-й проїзд, Мирний мікрорайон: 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рний мікрорайон, 15, м.Макіївка, Донецька обл., 86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рний мікрорайон, 15, м.Макіївка, Донецька обл., 86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московське, м.Макіївка – вул.Балканська: 76, 82, 84, 88, 90, 92, 94–94А, 100–100А, 102, 104–164; вул.Горлівська, вул.Державіна, вул.Забойщика, вул.Збагачувальна, вул.Каховська, вул.Красноярська, вул.Луганська, вул.Нікольського, вул.Славського: 123, 125, 129, 131, 133, 139, 141–143, 147–227; вул.Сумська: 1, 3, 5, 7, 9, 11, 13, 15, 19–21, 23, 25, 27–120; вул.Тваринницька, вул.Териконна, вул.Шахтаря, пров.Вишневий, пров.Горіхівський, пров.Жигулівський: 10, 12, 14, 16/2; пров.Крайній, пров.Липецький, пров.Лозовий, пров.Нагорний, пров.Саянський, пров.Середній, пров.Сонячний, пров.Сухумський, пров.Торг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озаводська, 5, м.Макіївка, Донецька обл., 86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лібозаводська, 5, м.Макіївка, Донецька обл., 86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лканська: 2–75, 79–81, 83, 85–87, 89, 91, 93, 95–98, 101, 103; вул.Барнаульська, вул.Виконкомівська, вул.Виноградна, вул.Достоєвського, вул.Естафетна, вул.Жовтнева, вул.Златоустівська, вул.Красна, вул.Нахімова, вул.Новопролетарська, вул.Славського: 57–122, 124, 126–128, 130, 132, 134–138, 140, 146; вул.Сумська: 2, 4, 6–6А, 8–8А, 10, 12, 14, 16–18, 22, 24, 26; вул.Технічна: 26–50; вул.Тюленіна, вул.Углекопна, вул.Фрунзе, вул.Хлібозаводська, пров.Виконкомівський, пров.Врубовий, пров.Жигулівський: 3–9, 11, 13, 15, 23/11–29; пров.Тюлен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игулівський, 31, м.Макіївка, Донецька обл., 86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игулівський, 31, м.Макіївка, Донецька обл., 86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4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елика азовська, вул.Гагаріна: 142, 144, 146–146/2, 148, 150, 152–154, 160, 167–244/39; вул.Гірська, вул.Калініна: 41, 43–43/2, 45, 47–164/31; вул.Лазурна, вул.Макіївська, вул.Малоазовська, вул.Маріупольська, вул.Маркелова: 50, 52–52Б, 54–54Б, 56–143/9; вул.Меламеда: 109, 111, 113, 115, 117, 119, 121, 123, 125, 127, 129, 131–215; вул.Очаківська, вул.Очакова, вул.Рожева, вул.Усурійська, вул.Червоної Азовської флотилії, вул.Ялтинська: 81, 83–83А, 85–85А, 87–180/37; пров.Зелений, пров.Каспійський, пров.Очаківський, пров.Піщаний, пров.Червоний, проїзд Каспійський, проїзд Очаківський, тупик Малоазо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упольська, 18А, м.Маріуполь, Донецька обл., 875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rHeight w:val="845" w:hRule="atLeast"/>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sz w:val="6"/>
                <w:szCs w:val="6"/>
              </w:rPr>
            </w:pPr>
            <w:r>
              <w:rPr>
                <w:b/>
                <w:i/>
                <w:color w:val="000000"/>
                <w:sz w:val="6"/>
                <w:szCs w:val="6"/>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trHeight w:val="23" w:hRule="atLeast"/>
          <w:cantSplit w:val="true"/>
        </w:trPr>
        <w:tc>
          <w:tcPr>
            <w:tcW w:w="15706" w:type="dxa"/>
            <w:gridSpan w:val="8"/>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181407</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Житомир – вул.Баранова: 4, 8–8/24, 10, 12–12/2, 14/1, 16, 18, 20, 22–22А, 24, 26, 28, 30, 34, 36, 38, 40, 42, 44, 46, 48; вул.Бугайченка: 3–5, 13–15, 17, 19, 21А, 23, 29/58; вул.Залізнична, вул.Леселідзе, вул.Малинова: 2/82; вул.Новогоголівська: 1А–18/11, 20–22; вул.Олександра Байка, вул.Фруктова, пров.Нафтовий, пров.1-й Завокзальний, пров.1-й Залізничний, пров.1-й Ковальський, пров.1-й Мар’янівський: 66–96А; пров.1-й Паровозний, пров.1-й Транзитний: 53–53А/27, 55, 57, 59–78; пров.1-й Фруктовий, пров.2-й Завокзальний, пров.2-й Паровозний, пров.2-й Фруктовий, пров.3-й Фруктовий, пров.4-й Фруктовий, пров.5-й Фруктовий, проїзд Кузнєчний, проїзд 1-й Далекий, проїзд 1-й Новогоголівський, проїзд 2-й Далекий, проїзд 3-й Далекий, проїзд 4-й Далекий, проїзд 5-й Далекий, шосе Київське: 1–16; станція Житомир 82 к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шосе Київське, 22А, м.Житомир, 10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шосе Київське, 22А, м.Житомир,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941</w:t>
            </w:r>
          </w:p>
        </w:tc>
        <w:tc>
          <w:tcPr>
            <w:tcW w:w="345" w:type="dxa"/>
            <w:tcBorders/>
            <w:vAlign w:val="bottom"/>
          </w:tcPr>
          <w:p>
            <w:pPr>
              <w:pStyle w:val="Normal"/>
              <w:widowControl/>
              <w:jc w:val="center"/>
              <w:rPr>
                <w:color w:val="000000"/>
                <w:sz w:val="22"/>
                <w:szCs w:val="22"/>
              </w:rPr>
            </w:pPr>
            <w:r>
              <w:rPr>
                <w:color w:val="000000"/>
                <w:sz w:val="22"/>
                <w:szCs w:val="22"/>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18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181424</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Житомир – вул.Бориса Тена: 82–86А, 88, 90/1; вул.Леваневського: 47, 49, 56–66; вул.Шевченка: 83–83В; пров.1-й Гоголівський: 23–29; пров.1-й Мануїльського: 36, 40–53; проїзд Академіка Тутковського: 2–2 гурт, 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Бориса Тена, 84А, м.Житомир, 100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Бориса Тена, 84А,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697</w:t>
            </w:r>
          </w:p>
        </w:tc>
        <w:tc>
          <w:tcPr>
            <w:tcW w:w="345" w:type="dxa"/>
            <w:tcBorders/>
            <w:vAlign w:val="bottom"/>
          </w:tcPr>
          <w:p>
            <w:pPr>
              <w:pStyle w:val="Normal"/>
              <w:widowControl/>
              <w:jc w:val="center"/>
              <w:rPr>
                <w:color w:val="000000"/>
                <w:sz w:val="22"/>
                <w:szCs w:val="22"/>
              </w:rPr>
            </w:pPr>
            <w:r>
              <w:rPr>
                <w:color w:val="000000"/>
                <w:sz w:val="22"/>
                <w:szCs w:val="22"/>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6 травня 2014 року № 622</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trHeight w:val="194" w:hRule="atLeast"/>
          <w:cantSplit w:val="true"/>
        </w:trPr>
        <w:tc>
          <w:tcPr>
            <w:tcW w:w="15706" w:type="dxa"/>
            <w:gridSpan w:val="8"/>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VІІІ з’їзду Рад, вул.Акад.Павлова: 1–26А, 28; вул.Алейна, вул.Аральська, вул.Банківська, вул.Волгодонська, вул.Громадянська, вул.Долинна, вул.Залізна, вул.Запоріжсталівська, вул.Капустяна, вул.Клінічна, вул.Коксобудівна, вул.Комбінатська, вул.Куйбишева: 56, 56А, 58, 58А, 62, 64, 68, 68А, 72, 74, 76, 78, 80, 84, 86, 86Б; вул.Мартенівська, вул.Нова, вул.Прокатна, вул.Профспілкова, вул.Путійська, вул.Солідарності: 3–26, 27, 29–29Ж; вул.Стальського, вул.Степана Разіна, вул.Тимірязєва: 54, 54А, 56А, 58, 60, 62, 64, 64А, 66, 68, 68А, 70, 70А, 71, 72, 72А, 73, 75, 78, 78А, 78Б, 79, 80, 81, 82, 83, 83А, 84, 85, 85А, 86, 86А, 87, 88, 88А, 90, 91, 93, 95, 97, 99, 101, 103; вул.Тунельна, вул.Українська: 115, 117, 119, 121, 125, 127, 127А, 129, 131, 133, 133А, 135, 137, 139А, 139Б, 141; вул.Фруктова, вул.Чавунна, вул.Шевченка: 57А, 59, 61, 63, 65, 66, 67, 68, 69, 70, 71, 72, 73, 74, 75, 75А, 76, 76А, 78, 79, 80, 81, 81А, 82, 83, 84, 84А, 85, 86, 86А, 87, 87А, 88, 90, 92, 94; пров.Алейний, пров.Збройовий, пров.Моторний, пров.Техні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Довбуша, вул.Енергетиків, вул.Мартинця, вул.масив ’Скобичівка’, вул.Миколайчука, вул.М.Яцківа, вул.Прикарпатська, вул.Святої Анни, вул.Ткацька, вул.Хомишина, вул.Шевченка: 1–23, 25; вул.Ярослава Мудр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14, смт Богородчани, Богородчанський р-н, Івано-Франківська обл., 777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14,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6 травня 2014 року № 622</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880"/>
        <w:gridCol w:w="3498"/>
        <w:gridCol w:w="349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йвова, вул.Богдана Хмельницького: 8–9; вул.Василя Симоненка: 10; вул.Виноградна, вул.Вишнева, вул.Калинова, вул.Квіткова, вул.Кургузова: 1А,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аліцька, вул.Білого Спасу, вул.Богдана, вул.Будівельників друга, вул.Валківська, вул.Вишгородська, вул.Володимирська, вул.Григорія Чубинського, вул.Дачна, вул.Дружби, вул.Івана Богуна, вул.Івана Кудрі, вул.Івана Франка, вул.Ігорівська, вул.Каневська, вул.Київська, вул.Княгині Ольги, вул.Козацька, вул.Корольова, вул.Леніна: 1–123; вул.Миколи Лисенка, вул.Миру, вул.Монастирецька, вул.Набережна, вул.Ново-Київська, вул.Новопрорізна, вул.Петропавлівська, вул.Польова, вул.Садова, вул.Святославська, вул.Семена Палія, вул.Ярова, вул.60 років СРСР, пров.Богдана, пров.Дачний, пров.Івана Кудрі, пров.Київський, пров.Корольова, В/Ч А2860 ’С’, В/Ч 3077, м-в Вишгородський, м-в Лазарів Са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Нові Петрівці, Вишгородський р-н, Київська обл., 073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2, 4, 6, 8–14, 16, 18, 20–20А, 22, 26, 29–40, 42, 44, 46А–48, 50, 52–56, 58/1–60, 150Б; вул.Бульварна: 31, 73, 76/1; вул.Б.Хмельницького: 1–72/27; вул.Ватутіна, вул.Воз’єднання, вул.Гоголя: 3–36, 38–38/14, 40/7; вул.Громова, вул.Дежньова: 3, 10, 68; вул.Дніпровська, вул.Енгельса, вул.Заводська: 22; вул.Кавказька, вул.Кірова, вул.Леніна: 1/49–28, 46; вул.Ленінградська, вул.Лінія 25, вул.Лінія 33, вул.Миру, вул.Мічуріна, вул.Молодіжна: 64, 66, 68; вул.Московська: 3–47/10; вул.Радянська, вул.Садова: 45–169; вул.Свободи, вул.Фрунзе, вул.Чкалова, вул.40 років Жовтня: 3–34, 39/54–43; пров.Артеківський, пров.Кавказ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0</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4, 6, 8; вул.Жовтнева: 18, 20, 22; вул.Зелена: 8–24; вул.Лесі Українки: 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Кутузова, вул.Миколи Хвильового, вул.Орджонікідзе, вул.Островського, вул.Першотравнева: 1–6, 8А, 13, 15–20; вул.Піонерська, вул.Садова, вул.Святоюріївська: 22–24; вул.Суворова, вул.Чорновола: 7–46; вул.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Шалімова, вул.Військове містечко №13, вул.Гагаріна, вул.Жовтнева, вул.Заводська, вул.Парникова, вул.Патріотів, вул.Пушкіна, вул.Сагайдачного, вул.Садова, вул.С/Т Дружба, вул.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ерегова, вул.Гоголя, вул.Горького, вул.Дачна, вул.Жулянська, вул.Кошова, вул.Леніна, вул.Лісова, вул.Набережна, вул.Озерна, вул.Чапаєва, пров.Промисловий, пров.Софіївський, пров.Шупи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Б,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Руднєва, вул.Садова, вул.Соборності, вул.Софіївськ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уговий, пров.Мальовничий, пров.Молодіжний, пров.Південний, пров.Сонячний, пров.Центральний,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Хотів, Києво-Святошинський р-н, Київська обл., 0817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рушевського, вул.Данила Туптала, вул.І.Бондаренка, вул.Калініна, вул.Котовського, вул.Лесі Українки, вул.Лозівська, вул.Польова, вул.Проектна: 1–4; вул.Професора Голуба, вул.Садова, вул.Сонячна, вул.Фрунзе: 53, 55, 57, 65–149; вул.Черешньових подружж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7</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Декабристів: 31, 33, 35, 37–37Б, 39, 41–67, 69, 71, 73, 75–75А, 77–77Б, 79–79А, 81А, 83, 85–87; вул.Тімірязєва: 24–6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43, м.Васильків, Київська обл., 08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43,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арвінкова, вул.Весільна, вул.Гастелло, вул.Декабристів: 2, 4, 12, 14, 16, 18, 20, 22, 24–26, 28, 30, 32, 34, 36, 38; вул.Довженка, вул.Зелена, вул.Кірова, вул.Матросова, вул.Пархоменка, вул.Петровського, вул.Південна, вул.Північна, вул.Річна, вул.Чапаєва, вул.Черняховського, пров.Вугільний, пров.Гастелло, пров.ІІ Петровського, пров.Матросова, пров.Овражний, пров.Петровського, пров.Південний, пров.Північний, пров.Хасанівський, пров.Чапа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 м.Васильків, Київська обл., 08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24–65А; вул.Героїв: 1–49, 51, 53, 55, 57, 59–59А, 61, 63–73, 75–83А; вул.Дзержинського, вул.Жовтнева: 49, 51, 55, 57, 59–116А, 120, 122–122А, 124–124А, 126; вул.Лесі Українки: 17–17А, 19, 21, 23, 25, 27, 29, 31–31А; вул.Ломоносова: 1–41, 43, 45, 47–51; вул.Львівська, вул.Нахімова, вул.Н.Рибака: 24, 26–60А; вул.Полтавська: 26А, 28А, 30–30А, 32, 33В–34, 38, 40, 42–42А, 44–44А, 46, 48, 52–52А, 54–54А, 56, 58–60, 62–62-2/1, 64–64В, 66; вул.Радянська: 42–86, 88, 90–90А, 92, 94, 96–96/1, 100–114Ч; вул.6 лінія: 5, 7–7А, 9–9А, 11–38; вул.9 лінія: 6–6В, 8–8А, 12–12Д; пров.Ломоносова, пров.Річ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32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1–23; вул.Воїнів Інтернаціоналістів: 2; вул.Горького, вул.Жовтнева: 1, 3, 5, 7, 9, 11, 19–19А, 21, 23, 25–25А, 27–27/2, 29, 31–31Г, 33–48, 50, 52–54, 56, 58; вул.Калініна: 1–31, 33; вул.Капітана Зайцева: 2; вул.Ленінградська: 2–22А; вул.Лесі Українки: 2, 4, 6, 8, 10А, 12, 14, 16, 18, 20, 22, 24, 26–26/2, 28, 30, 32–38; вул.Полтавська: 1–24, 26; вул.74 стрілецької дивізії, пл.Привокзальна, пров.Гор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Дімітрова: 3–101; вул.Енгельса: 120, 122–215; вул.Жовтня, вул.Калініна: 2, 4–6, 8, 10–10В, 12–14, 16–18, 20, 22, 24, 26–28А, 32, 34, 36–38, 40, 42, 44Б, 46, 48–50, 52–54, 56, 58, 60, 62, 64–66, 68, 70–70А, 72, 76, 78, 80, 82, 84, 86, 88–90, 92–94, 96–96А, 100–104, 106, 108, 114, 118, 120, 122; вул.Карла Маркса, вул.Кірова: 106–106А, 108–108А, 110–114, 149–173; вул.Комінтерна: 46–91; вул.Комсомольська: 172–180, 182, 184, 186, 188, 190, 192–194, 196, 200–202, 204, 206, 208А, 212–353Б; вул.Луначарського: 98, 100–102, 104, 106–108, 110, 112–118А, 120–136, 138, 140, 142, 144, 146, 148, 150–239; вул.Рози Люксембург, вул.Степова, вул.Тельмана, вул.Чапаєва, вул.Шевченка: 108, 110–112, 114, 116–118, 120, 124–124В, 126, 128, 130, 134–261; вул.Щорса, вул.16 Березня: 68, 71, 73, 77, 80А–86Б; пров.Будівельний, пров.Ворошилова, пров.Кропивницького, пров.Миру, пров.Тобілевич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1, м.Бобринець, Бобринецький р-н, Кіровоградська обл., 27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1,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Дзержинського: 7–7А, 9–81, 83, 91; вул.Енгельса: 76, 78, 80, 82, 84, 86, 88–119, 121–121А; вул.Калініна: 1, 3, 7, 9, 11, 15, 19, 21, 23, 25, 29–31, 33, 35, 39–39А, 41, 43, 45, 47, 51, 55, 57, 59, 61, 63, 67, 69, 71, 73–75, 77, 79, 81, 83–83А, 85, 87, 91, 95, 97–99, 105, 107, 109–113, 115, 119, 121, 125, 131; вул.Кірова: 87–103, 107, 109, 115–143; вул.Комінтерна: 2–43; вул.Комсомольська: 144–170, 181, 183, 185, 187, 189, 191, 195, 197–199, 203, 205, 207, 209; вул.Леніна: 13, 15, 17–98, 100, 102–104, 108, 110–114, 116, 120–122, 124; вул.Луначарського: 80–84Б, 86, 88, 90–94, 96, 137, 139, 141, 143, 145, 147, 149; вул.Орджонікідзе: 53–58, 60, 62, 64, 66, 68, 70, 72, 74, 78, 90–90А, 92, 94, 96, 98–104, 106–108А; вул.Першотравнева, вул.Шевченка: 62, 64–107, 109, 113, 115, 119, 121–123, 125, 127, 129, 131–133; вул.50 років Жовтня: 2, 4–5, 5Б–6, 7Б–9, 9Б–11, 12–13, 14, 16–17, 18–104А; пров.Базарний, пров.Дзержинського, пров.Матросова, пров.Молодіжний, пров.Червоного Хреста, пров.Чернишевського</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м.Бобринець, Бобринецький р-н, Кіровоградська обл., 27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В.Чабана, вул.Дзержинського, вул.Комсомольська, вул.Кондратюка, вул.Куйбишева, вул.О.Кошового, вул.Піонерська, вул.Промислова, вул.Пушкіна, вул.40 років Жовтня: 1–30, 34–40, 44–44А, 48А–50; вул.40 років Перемоги, пров.Дзержинського, пров.Комсомольський, пров.Куйбишева, пров.Піонерський, пров.Промисловий, пров.40 років Перемог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7, м.Мала Виска, Маловисківський р-н, Кіровоградська обл., 26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7, м.Мала Виска, Маловисківський р-н, Кіровоградська обл., 2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Дзержинського: 1–42, 44–46, 48, 50–52, 54, 56, 58, 60, 62, 64, 68–70; вул.Калініна, вул.Кірова, вул.Комарова, вул.Комінтерна: 1–39, 41, 43, 45, 47, 49, 51–51А, 53, 55, 57; вул.Кришталева, вул.Леніна, вул.Маяковського, вул.Миру: 1–116, 118, 120, 122, 124–128; вул.Набережна, вул.Пушкіна: 2–2Б, 4, 6, 8, 10, 12, 14, 16, 18; вул.Радянська: 2–9, 17, 19, 21, 23, 25, 27, 29–29А, 31, 33, 35, 37, 39; вул.Сагайдачного, вул.Свердлова: 1–8; вул.50 років Жовтня, пров.Жовтневий, пров.Жуковського, пров.Новий, пров.Першотравневий, пров.Піонерський, пров.Шевченка, пров.8-го Березн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 смт Новгородка, Новгородківський р-н, Кіровоградська обл., 28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Західна, вул.Каштанова, вул.Металургів: 1–2, 5А–7, 10, 15–16, 18, 29, 36; вул.Центральна, вул.Черемхова, вул.Яблунева, вул.Ягідн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іровоград, 2549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іровоград,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ережинська, вул.Генерала Родимцева: 28–60, 62, 64, 66, 68, 70, 72–72В, 74, 76, 78, 80, 82–84, 86–102В; вул.Герцена: 1А–1Б, 3А, 4Б, 5А, 8А, 10А, 12А, 14А–14Б, 16А–18, 22А, 24–31Б; вул.Житомирська: 57–93; вул.Звенигородська, вул.Івана Сірка, вул.Ізмаїльська, вул.Лізи Чайкіної, вул.Мечникова: 2А, 3А, 5А–5А/66, 6А, 7А–12А, 13А, 13/2, 18А; вул.Новоселівська, вул.Овражна, вул.Рязанська, вул.Сумська: 22/6–79; вул.Тульська: 35В–35Д, 37, 39, 41, 43, 45–45А, 47, 49–88; вул.Урицького: 2А, 4А; вул.Шишкіна, вул.Яворницького, пров.Верхньовеселий, пров.Герцена, пров.Експериментальний, пров.Ізмаїльський, пров.Ламаний: 2–2А, 4–4А, 8–8/23; пров.Львівський, пров.Новоселівський, пров.Шишкін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іровоград, 250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одимцева, 92А,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молінська: 73–93; вул.Алтайська, вул.Байкальська: 83–87, 89–116/2; вул.Водоп’янова: 37/62–89/79; вул.Воронезька: 73–89; вул.Герцена: 2–3, 4, 5, 8, 10, 11/36, 13А–13/36, 15А–16, 21–22, 23; вул.Десантників: 43/70–90/95; вул.Красіна, вул.Кримська: 57, 72А, 76А–118, 120–140; вул.Мечникова: 3, 4–5, 6, 7, 13, 13Б, 18, 23А; вул.Салганні піски, вул.Саратовська: 62–97; вул.Свердлова: 90/77–185; вул.Таврійська: 99–111; вул.Урицького: 2, 4, 8–69; вул.Херсонська: 50А, 64/63, 66–66А, 68, 70, 72, 74/68, 78А–151; вул.Чернишевського: 38, 40, 42, 44, 46, 48–48А, 50, 52, 54, 56–163; пров.Алтайський, пров.Бутовського, пров.Веселий: 27–39, 41–71А; пров.Гастелло, пров.Кам’яний, пров.Короткий, пров.Красіна, пров.Свердлова, пров.Середній: 31–33, 35, 37, 43–43А, 47, 49, 51А, 55, 57, 59, 61, 63, 65–65А, 67, 69, 71–75/91, 81, 83–85А; пров.Сосновий, пров.Таврійський, пров.Урицького, пров.Херсонський: 49Б–79Б; пров.Черняхівський, тупик Веснян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97,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60, 68–82; вул.Велика Перспективна: 47/16; вул.Віктора Чміленка: 88, 92, 94, 96–96/54; вул.Гоголя: 78, 80, 84, 84/61, 86, 88, 88/66, 95, 95А, 95В, 95Г, 95/46, 97/59, 99, 101, 101Б; вул.Карабінерна: 64–105; вул.Кірова: 72, 74–88/10; вул.Кропивницького: 146–148, 154, 160, 162, 164, 166, 168, 170–170/35, 174–176; вул.Пашутінська: 44/72, 48/82–58; вул.Покровська: 1/73–35, 37, 39–39/156; вул.Преображенська: 17/65–22, 28–28А, 30–34А, 38, 40–42, 44, 46–48А, 50, 52–54, 56–56А, 58, 60, 62/144; вул.Пролетарська, вул.Тимірязєва: 71, 78, 80; вул.Червоногвардійська: 72–101; пров.Водяний, пров.Центральн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іровоград, 250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че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чевськ – вул.Будівельників, вул.Дніпропетровська, вул.Донецька: 13–48; вул.Достоєвського, вул.Ентузіастів: 49, 52А–63, 65, 67–67А, 69, 71–75; вул.Запорізька: 1–94Б, 96, 98, 100, 102, 104–110А, 112; вул.Кірова: 24, 26–30, 32–32А, 34, 38, 40, 42, 44–64, 68–70; вул.Лозова, вул.Нахімова, вул.Панфілова, вул.Пирогова, вул.Полтавська, вул.Тургенєва, вул.Українська, вул.Успенського, вул.Франка: 1–82, 85, 87, 89, 91; вул.Фрунзе: 14, 16, 18–18А, 20, 22; вул.Чапаєва: 2, 4, 6, 8, 10, 22–23, 26–32, 34, 36, 38, 40, 42, 44, 46, 48, 50, 52–52А, 54, 56–58, 62–112; вул.Чернишевського: 11, 13, 15, 17, 19, 21, 23, 25, 27, 29, 31, 33, 35, 37, 39, 41, 43, 45, 56, 58–74; вул.Чехова: 43, 47, 49, 56–80; вул.Чуйкова, вул.9 Травня: 35, 37, 39–60; пров.Алмазний, пров.Будівельників, пров.Калініна, пров.Франка, пров.Чуй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6, м.Алчевськ, Луганська обл., 942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6, м.Алчевськ, Луганська обл., 9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Кам’янобрі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Жукова: 88, 90, 92, 94–96, 98–98А, 100, 102–102А, 104–104А, 106, 108, 110–161; вул.Івана Туркєніча: 1–80А; вул.Куйбишева: 41–41А, 43–47, 49–51, 55–57А, 59, 61, 63, 67, 69, 71, 73, 75, 77, 79, 81, 83–83А, 85А, 89, 102–128; вул.Лізи Чайкіной: 1–42Б; вул.Орджонікідзе: 70, 72, 74–76, 80–80А, 85–141; вул.Партізанская: 1А–18, 20, 22, 24, 26, 28, 30, 32, 34, 36, 38, 44, 46, 48, 54–66; вул.Пєсчаная: 94, 96, 100, 102, 105–153; вул.Смірнова: 1–80А; вул.Уборєвіча: 75, 77–138; вул.Ул’яни Громовой: 1–46, 48, 50, 54, 56, 58, 60–60А, 62–62А, 64, 68–68А, 70, 72, 74, 76, 80; вул.Фруктовая, вул.Шишкіна: 1–15, 17, 19, 23, 25, 27; вул.Шмирова: 75, 77–132; вул.21-го МЮДа: 1–55, 57, 59, 61, 63, 65, 67, 69, 71–73, 77, 79; пров.Куйбишева, тупик Фрукт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1-го МЮДа, 2А, м.Луганськ, 910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1-го МЮДа, 2А, м.Луганськ, 9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2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Братьєв Махових: 106, 108, 110, 112, 114, 116, 118, 120, 122, 124, 127–161; вул.Енгєльса: 110, 112–125; вул.Івана Туркєніча: 81–159А; вул.Лєванєвского: 1–37; вул.Лізи Чайкіной: 43–80, 82–84; вул.Новая, вул.Партізанская: 19–19Б, 21, 23–23Б, 25–25В, 27–27А, 29, 31, 33, 35–35Б, 37, 39А, 68–146; вул.Смірнова: 81–164; вул.Тєкстільщіков: 114–133; вул.Ул’яни Громовой: 47, 49, 51–53, 55, 57, 59, 61, 63, 65–67, 69, 71, 73, 75, 77–79, 81–88, 90, 92, 94–96, 98–100А, 102, 104, 108, 112, 114, 116–162; вул.Шишкіна: 16–16Б, 18, 20–22, 24, 26, 28–88, 90, 92, 94, 96; вул.21-го МЮДа: 56, 58, 60, 62, 64, 66, 68, 70, 74–76, 78, 80–111, 113, 115, 117–117А, 119, 121, 123, 125–125А, 127, 131, 133, 135–135А, 137, 139А, 141, 143–145, 147, 149, 151–151А, 153, 155, 157, 159, 161, 163; пров.Горовой, пров.Кубанскій: 54, 56–87; пров.2-й Партізанскій: 44–44А, 46, 48, 52, 54–81; пров.2-й Тєкстільщіков, тупик Лєванєвского, кв. Лєванєвс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1-го МЮДа, 54, м.Луганськ, 910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1-го МЮДа, 54, м.Луганськ, 9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шків, с.Бучм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ишків, Жовківський р-н, Львівська обл., 8033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Бишків, Жовківський р-н, Львівська обл., 80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ляни – вул.Володимира Великого, вул.Дачна, вул.Зелена, вул.Студентська, вул.Тараса Шевченка: 1–3А, 7, 9, 11–11А, 13, 17–3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м.Дубляни, Жовківський р-н, Львівська обл., 803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ортнянського, вул.Будівельна, вул.Героїв Крут, вул.Дружби, вул.Є.Коновальця, вул.Західна, вул.Зелена, вул.І.Севери, вул.Левада, вул.М.Залізняка, вул.О.Маковея, вул.Садова, пров.Краковецький, пров.Млин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Хмельницького, вул.Видова, вул.В.Івасюка, вул.В.Стуса, вул.Гайдамацька, вул.Г.Саса, вул.Є.Смука, вул.Заводська, вул.Загороди, вул.І.Виговського, вул.Ів.Хрестителя: 1–50Б; вул.Квітнева, вул.Кур’явка, вул.Лісна, вул.Майдан, вул.М.Вархоляка, вул.М.Вербицького, вул.Миру, вул.Мисливська, вул.Набережна, вул.Н.Кобринської, вул.О.Вишні, вул.О.Довженка, вул.Польова, вул.П.Сагайдачного, вул.Ю.Липи, вул.Я.Мудрого, пров.Озерний, пров.Риболовец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ська, 28, м.Яворів, Яворівський р-н, Львівська обл., 81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ська, 28,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5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А.Шептицького, вул.В.Івасюка, вул.І.Франка, вул.Л.Українки, вул.М.Грушевського, вул.Садова, вул.Т.Шевченка: 2–99, 101, 103, 105, 107, 109, 113, 117, 121, 131, 135, 137, 139, 141–143, 145, 147, 151, 157, 159, 161–167, 171, 173, 175, 177–179, 181, 193, 195, 197, 210; вул.б/н: 1–28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4, с.Глиниці, Яворівський р-н, Львівська обл., 8103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4, с.Глиниці, Яворівський р-н, Львівська обл., 8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М.Вербицького, вул.Сарнівська, вул.С.Бандери, вул.Т.Шевченка: 100, 102, 104, 106, 108, 110–112, 114–116, 118, 124–130, 134, 136, 138, 140, 144, 146, 148–150, 152–156, 158, 160, 170, 172, 174, 176, 180, 182–190, 194, 196, 198–209, 212–347; вул.Церковна, вул.Шкільна, вул.б/н: 370; с.Воля Глиниць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9–134; вул.А.Чехова, вул.Героїв Майдану, вул.Героїв УПА, вул.Європейська, вул.Золота, вул.Козача, вул.Котовського, вул.Курортна, вул.Незалежності, вул.Н.Яремчика, вул.Р.Шухевича, вул.Санаторська, вул.Срібна, пров.Вишневий, пров.Дачний, пров.Но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Андрія Корчака, вул.Героїв Небесної Сотні, вул.Гоголя, вул.Гонти, вул.Залізняка, вул.Зелена, вул.Кравецька, вул.Мазепи, вул.Міхновського, вул.Папи Івана Павла ІІ, вул.Поштова, вул.Торговиця, вул.Ю.Лип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7, м.Стрий, Львівська обл., 82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7,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3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воноград – вул.Бобинського, вул.Бойка, вул.Вербова, вул.Вечірня, вул.Вишнева, вул.Вільна, вул.Водна, вул.Гайдамацька, вул.Гоголя, вул.Головна, вул.Гонти, вул.Грабовського, вул.Довбуша, вул.Забузька, вул.Заньковецької, вул.Й. Сліпого, вул.Княгині Ольги, вул.Короленка, вул.Коротка, вул.Котляревського, вул.Коцюбинського, вул.Крайня, вул.Крушельницької, вул.Лемківська: 1–29; вул.Лугова, вул.Мишуги, вул.Надрічна, вул.Нова, вул.Олеся, вул.Пушкіна, вул.Радехівська, вул.Річна, вул.Святого Володимира: 1–43А; вул.Спокійна, вул.Стрілецька, вул.Торова, вул.Травнева, вул.Франка, вул.Хмельницького, вул.Яворницького, пл.Собор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 м.Червоноград, Львівська обл., 801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 м.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гилевича І., вул.Дороша Ю., вул.Зелена: 1, 2, 3, 4, 5, 5Д, 5Ц, 6, 7, 9, 11, 11А, 17, 19, 25, 27, 29, 35, 37; вул.Конопницької М., вул.Костомарова М.: 1-3; вул.Левицького К.: 26, 28, 30, 36, 38–40А, 42, 44, 48–50, 52, 56–62; вул.Палія С., вул.Романчука Ю., вул.Руставелі Ш.: 2, 4, 6, 8, 8А, 10, 10А; вул.Скельна: 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трушевича Є., 2, м.Львів, 7900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трушевича Є., 2, м.Львів, 7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сеницька: 2; вул.Пасічна: 81, 84Б, 84В, 84Д, 85, 86А, 86Б, 88, 88А, 89, 90, 91, 92, 92А, 94А, 96, 98, 98А, 102, 104, 121, 121А, 123Б;</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87, м.Львів, 7903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87, м.Львів,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111, 113, 115, 115А, 115А к.2Б, 115Ж, 119, 119А, 125, 127; вул.Шафарика П.: 2–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7903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7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чука М., вул.Керамічна, вул.Княгині Ольги: 100Б; вул.Холодноярсь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04, м.Львів, 7905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04, м.Львів, 7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єлякова, вул.Ватутіна, вул.Вознесенська: 1–22; вул.Ген.Турунова: 1, 3, 5–87 к.А; вул.Герцена: 31–31 к.А, 33–33 к.А, 35, 37–37 к.4, 39–55; вул.Громова, вул.Дружби, вул.Загородня: 1–36; вул.Кармелюка, вул.Київська: 57, 59, 61, 63 к.2, 65–65 к.А, 67–69 к.5, 71, 73, 75–79, 81 к.2, 83, 85, 89, 91, 93, 97, 99, 101, 103, 105, 107–117, 121–131 к.2; вул.Марата: 1–21, 23–23 к.2, 25; вул.Павлова, вул.Панфілова, вул.Петровського: 1–41, 43–45, 47, 49–49 к.А, 51–51 к.А, 53–55, 57, 59, 61, 63, 65 к.1–65 к.2, 67, 69, 71; вул.Підгороднянське шосе, вул.С.Перовської: 40 к.А, 46–46 к.А, 48–93; вул.Суворова, вул.Трудової Слави: 1–22, 24, 26–30, 32, 34, 36, 38–42, 44–44 к.4, 46, 48, 50, 52, 56, 58, 60, 62 к.2, 64; вул.Чкалова: 63, 65 к.А, 67, 69–90; вул.12 Грудня: 1–2, 3, 5, 7, 9, 11–13, 15–15 к.А, 17, 19, 21, 23, 25 к.А, 27, 29, 31–31 к.Б, 33; вул.21 з’їзду КПРС, пров.Балтійський, пров.Зоряний, пров.Книжний, пров.Колонтай, пров.Мисливський, пров.М.Тореза: 19–33; пров.Тимош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Бебеля: 33–80; вул.Вознесенська: 23–25, 27–93; вул.Воровського: 1, 3, 5, 7, 9, 11, 13–15, 17, 19–21, 23, 25, 27–29, 31, 33, 35–37, 39–43, 45, 47–49, 51, 53, 55, 57, 59, 61, 63, 65, 67, 69, 71, 73, 75–102, 104, 108, 110; вул.Загородня: 50, 52, 54, 56, 58–60 к.А, 64–123; вул.Зелена: 1–12 к.А; вул.Знаменська: 67, 69–71 к.А, 73–91; вул.Ленінградська, вул.Островського, вул.Папаніна: 54–58, 60, 64, 66–84; вул.Петровського: 94 к.А–94 к.1, 96, 98, 107–121; вул.Робесп’єра: 22, 24, 26, 28–35 к.2; вул.Сеченова, вул.Стаханова: 2, 4, 6, 8, 10, 12–14 к.А, 16–16 к.А, 18, 22, 24–24 к.А, 26, 28–28 к.А, 30–46; вул.Трудова: 1–12, 16–16 к.А, 18; вул.Трудової Слави: 23, 25, 31, 33, 35, 37, 43, 45, 47, 49, 51, 53–55, 57, 59, 61, 63, 65, 67, 69, 71, 73, 75, 77, 79, 81, 83, 85, 87, 89–122; вул.Трудшкільна, вул.Українська, вул.Чернишевського: 1–3, 5, 7, 9–11; вул.12 Грудня: 4, 6, 8, 10, 14, 16, 18, 20, 22, 24, 26–26 к.А, 28, 30, 32, 34, 36–36 к.А, 40, 42, 44, 46 к.А, 48, 50–109; пров.Баумана, пров.Гірничий, пров.Грудневий, пров.Гуляницького, пров.Єрьоменка: 8–17; пров.Кашена, пров.Квітковий, пров.Лєонова, пров.Луцький, пров.Маршака, пров.Молодогвардійців, пров.Ольшанського, пров.Писарєва, пров.Радісний, пров.Сальвадора Альєнде, пров.Сковороди, пров.Стасова, пров.Східний, пров.Чекаліна, пров.Ювіл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60–60 к.1, 62, 64, 66–68, 70, 72, 74–76, 82, 84, 86–88, 90, 92, 94, 98, 100–109, 113–189; вул.Воровського: 2, 4, 6 к.1–6 к.4, 8, 10, 12–12 к.2, 16, 18, 22, 24, 26, 30, 32, 34, 38 к.А, 44, 46, 50, 52, 54, 56, 58, 60, 62, 64, 66, 68, 70, 72–72 к.А, 74; вул.Даніліна, вул.Знаменська: 1–66 к.А, 68, 72; вул.Комінтерна: 1–21, 23–25; вул.Конєва, вул.Лермонтова, вул.Орджонікідзе, вул.Орєхова, вул.П.Тичини: 1–12, 14; вул.Трудова: 13–15, 17, 20–42; вул.Трудової Слави: 128–142 к.А; вул.Чапаєва, вул.Чернишевського: 4–4 к.А, 6, 8, 11 к.А–39; пров.Авіації, пров.Бєляєва: 2–10; пров.Білоруський: 1, 3, 5–5 к.А, 7; пров.Ботанічний, пров.Гайдара, пров.Єсеніна, пров.Карбишева, пров.Очаківський, пров.Профспілковий, пров.П’ятигорський, пров.Ризький, пров.Ростовський, пров.Сусаніна, пров.Терешкової, пров.Ульянівський, пров.Ягідний, пров.Які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Будьонного: 1–34/1, 36, 38, 40–42; вул.Декабристів: 27, 29, 31, 33, 35, 37, 39; вул.Дунаєва: 1–33, 35–35/2, 37; вул.Защука: 1–24, 26–26В, 28–30, 32; вул.Пушкінська: 38, 40, 42, 43, 45, 46, 47, 47А, 47/3, 47/9, 48, 49, 50, 51, 51А, 52, 53, 53/1, 54, 55, 55Б, 56, 57, 57А, 58, 59, 60, 61, 63, 65, 67, 69, 71; вул.Фалєєвська: 40, 40А, 42, 44, 44/1, 44/2, 46, 48, 59, 61, 63, 65, 67, 69, 71, 73А; вул.Чигрина: 4, 4А, 6, 8, 10, 12, 14, 16, 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71,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8А, 79, 80, 80А, 81, 82, 84, 84А, 85, 86, 87, 88, 88/1, 89, 89А, 90, 91, 92, 93, 94, 95, 96, 97, 98, 99, 100, 102, 104; вул.Садова: 26, 28, 34, 36, 42А; вул.Чигрина: 90, 92, 96, 106, 108, 110, 112, 114, 116, 118, 120, 122, 124, 126, 128, 128А, 128Б, 130, 132, 134, 136, 138, 142, 144, 146, 150, 150 к.1, 150 к.2, 150 к.3, 150 к.4, 150 к.5, 150 к.6, 150 к.7, 150 к.8, 150 к.9, 150 к.10, 152, 156,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3, 85, 87, 89, 93, 95, 97, 99, 99А, 101, 103, 1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10, 111, 112, 113, 113/1, 114, 115, 116, 117, 118, 119, 120, 120А, 121, 121А, 122, 123, 124, 125, 126, 127, 128, 129, 130, 131, 133, 135, 139, 140А, 141, 142, 143, 144, 145, 146, 147, 147А, 148, 149, 150, 151, 152, 153, 154, 155, 156, 157, 158, 159, 160, 161, 162, 163, 163А, 163/2, 163/3, 163/4, 164, 165, 165/2, 165/3, 165/6, 166, 167, 169, 170, 170/1, 171, 172, 173, 174, 176, 178, 180, 182, 184, 186, 186А, 188, 190, 192, 194, 194/1, 196; вул.Скороходова: 98, 98А, 98/1, 100, 100/1, 102, 102/2, 104, 106, 108, 110, 112, 114, 114/1, 114/2, 116, 118, 120, 120/1, 122, 124, 126, 128, 129, 130, 130 к.2, 130/8, 130/9, 130/10, 130/13,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7, 98, 98/1, 98/2, 99, 100, 101, 102, 103, 103А, 103Б, 104, 104/1, 106, 106А, 108, 110, 112, 114, 116, 118, 120, 122, 124, 126, 126А, 128, 128/1, 132, 136; вул.4 Слобідська: 105А, 105Б, 107, 109, 111, 113, 113А, 115, 117, 117А, 119, 121, 123, 125, 127, 129, 129А, 131, 133, 135, 137, 139, 141, 143, 145, 145А, 147, 149, 151, 153, 155, 157, 159, 161, 163, 163А, 165, 165/1, 165/2, 167, 169, 171, 173, 173А, 176, 177, 178, 180, 182, 184, 186, 188, 188А, 190, 190/1, 190/2, 192, 194, 196, 198, 200, 202А, 204, 204А, 218, 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uk-UA"/>
              </w:rPr>
            </w:pPr>
            <w:r>
              <w:rPr>
                <w:i/>
                <w:color w:val="000000"/>
                <w:sz w:val="28"/>
                <w:lang w:val="uk-UA"/>
              </w:rPr>
            </w:r>
          </w:p>
          <w:p>
            <w:pPr>
              <w:pStyle w:val="Normal"/>
              <w:keepLines/>
              <w:widowControl/>
              <w:ind w:left="566" w:hanging="0"/>
              <w:rPr>
                <w:color w:val="000000"/>
                <w:sz w:val="28"/>
              </w:rPr>
            </w:pPr>
            <w:r>
              <w:rPr>
                <w:color w:val="000000"/>
                <w:sz w:val="28"/>
              </w:rPr>
              <w:t>змінити межі виборчої дільниці №48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13–13А; вул.Комсомольська: 46, 46А, 48, 48А, 50, 50А, 52, 54/1, 54/56, 58, 60, 60/2, 62, 64, 66, 66/1, 68, 68А, 68Б, 70, 70А, 72, 74, 76, 78, 84, 86, 88, 88А, 90, 90А, 92, 94, 94А, 96, 98, 100, 102, 104, 106, 108, 108А, 108/4, 110, 112, 114, 116, 116/1, 118, 120, 122, 122А, 124, 124/1, 124/2, 126, 126/1, 128; вул.Логовенка, вул.Орджонікідзе: 54, 54/1, 56, 56А, 56/1, 56/2, 58, 63, 65, 67, 67А, 68, 69, 70, 70А, 71, 72, 72/1, 73, 74, 74А, 74/3, 75, 77, 77А, 79, 89, 91, 91/1, 93, 93А, 95, 97, 99, 99/1, 101; вул.Скороходова: 184, 184А, 186, 188, 188А, 188Б, 190, 190/1, 201, 201А, 213, 213/1; вул.Чигрина: 149, 151А, 153, 153/1, 155, 157, 210, 212, 212А, 212/1, 214, 216, 216А, 216/1, 218, 220, 220/2, 222, 224, 224А, 226, 228, 228А, 228/1, 230, 230А, 232, 238, 238А, 240, 240А, 242, 242А, 242Б, 242В, 244, 244А, 244Б, 246, 246А, 246Б, 248, 248А; вул.7 Слобідська: 37, 38, 38А, 39, 40, 41, 42, 43, 43/1, 44, 45, 45А, 46, 46А, 47, 47/1, 48, 49, 51, 51А, 51Б, 53, 55, 55А, 57, 59, 60, 61, 61/1, 61/3, 62, 63, 64, 65, 65В, 65/1, 66, 67, 68, 69, 70А, 73, 73А, 75, 77, 77/1, 78, 79, 81, 81А, 83, 83А, 83Б, 85, 85А, 87, 87А, 87Б, 89А, 91; проїзд Внутрікварта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50, 52; вул.Адміральська: 12, 14, 16, 18, 23, 27; вул.Велика Морська: 51, 53, 55–57, 59, 61, 65–66, 68, 70, 72, 74; вул.Декабристів: 2, 2 к.2, 2А, 4, 4 к.2, 4 к.4, 4А, 6, 8, 10, 12, 14, 16, 18, 20, 22, 24, 26, 26/3, 28, 28А, 30, 32; вул.Лягіна: 1, 3, 7, 8, 9, 11, 11/1, 13, 13/2, 15, 15А/1, 17, 19, 21, 23; вул.Московська: 31, 33, 35; вул.Набережна: 5–7А; вул.Нікольська: 39, 39/2, 45, 45А, 48, 50, 52, 52/1, 54; вул.Потьомкінська: 46–46/2, 48, 55, 57, 59–69; вул.Радянська: 1, 3, 3А; вул.Спаська: 42–48; вул.Шевченка: 54–56, 58–58/3, 62, 64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5, м.Миколаїв, 54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5,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24, 26, 28, 30; вул.Колодязна: 4, 6, 8, 10, 12; вул.Потьомкінська: 141, 143–143А, 182–212/214, 216–21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бо – вул.Комсомольська, вул.Леніна: 81–81Г, 83, 85–85А, 87, 89–89А, 91, 93, 95, 118А–204; вул.Л.Українки, вул.Миру, вул.Огородна, вул.Перемоги, вул.Піонерська, вул.Пожарського, вул.Польова, вул.Садова: 80, 82, 84–226; вул.Свердлова, вул.Селянська, вул.Тениста, вул.Трухінова, вул.40 років Перемоги, пров.Зелений, пров.Отрядний, с-ще Прибереж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нцера, 1, с.Шабо, Білгород-Дністровський р-н, Одеська обл., 6777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нцера, 1, с.Шабо, Білгород-Дністровський р-н, Одеська обл., 67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інтернівське – вул.Аграрна, вул.Вчительська, вул.Гр.Десанта, вул.Заводська, вул.Київська, вул.Миру, вул.Молодіжна, вул.Нова Садова, вул.Овчаренко, вул.Одеська, вул.Піонерська, вул.Промислова, вул.Садова, вул.Сонячна, вул.Спортивна, вул.Степова, вул.Суворова, вул.Східна, вул.Тіниста, вул.Чорноморська, вул.Шевченко, вул.Шкільна, вул.Ювілейна, вул.6 Армії, просп.Незалежності, просп.40 річчя Визволен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Абрикосова, вул.Аккаржанська, вул.Ентузіастів, вул.Жуковського, вул.Іллічівська, вул.Корольова, вул.Одеська, вул.с/к ’Механізатор’, вул.СОГ Західний лінія 11, вул.СОГ ’Західний’, лінія14, вул.СОГ Західний 10, вул.СОГ Західний 12, вул.СОГ Західний 4, вул.СОГ Західний 5, вул.СОГ Західний 6, вул.СОГ Західний 7, вул.СОГ Західний 8, вул.с/т ’Агронавт’, вул.Труд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5/1, смт Великодолинське, Овідіопольський р-н, Одеська обл., 678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5/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Гірська, вул.ЖБК ’Люстдорф’ Берегова, вул.ЖБК ’Люстдорф’ Бірюзова, вул.ЖБК ’Люстдорф’ Карабельна, вул.ЖБК ’Люстдорф’ Каралова, вул.ЖБК ’Люстдорф’ Парусна, вул.ЖБК ’Люстдорф’ Рейдова, вул.Майстерська, вул.с/к ’Виноградар’ Пивоварна, вул.Сунична, лінія СОП ’Тополя’, пров.Маячний, пров.Морський, пров.Штормовий, просп.ЖБК ’Люстдорф’ Морський, с.Мізікевича – вул.Верф’яна, вул.ж/м ’Савіньон’ Степова, вул.ж/м ’Совіньйон’ Ближня, вул.ж/м ’Совіньйон’ Болгарська, вул.ж/м ’Совіньйон’ Будівельна, вул.ж/м ’Совіньйон’ Бузкова, вул.ж/м ’Совіньйон’ Дачна, вул.ж/м ’Совіньйон’ Дмитрієвська, вул.ж/м ’Совіньйон’ Євгенівська, вул.ж/м ’Совіньйон’ Земна, вул.ж/м ’Совіньйон’ Каштан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о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риморська, вул.ж/м ’Совіньйон’ Світанку, вул.ж/м ’Совіньйон’ Семені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2’ Володимирська, вул.ж/м ’Совіньйон-2’ Дальня, вул.ж/м ’Совіньйон-2’ Затишна, вул.ж/м ’Совіньйон-2’ Зіркова, вул.ж/м ’Совіньйон-2’ Квіткова, вул.ж/м ’Совіньйон-2’ Планетна, вул.ж/м ’Совіньйон-2’ Райдужна, вул.ж/м ’Совіньйон-2’ Сергіївська, вул.ж/м ’Совіньйон-2’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с/т Енергетик, пров.ж/м ’Совіньйон’ Набережний, пров.ж/м ’Совіньйон’ Південносанаторний, пров.ж/м ’Совіньйон’ Тінистий, пров.ж/м ’Совіньйон’ 2-й Земний, пров.ж/м ’Совіньйон’ 3-й Земний, пров.ж/м ’Совіньйон’ 4-й Земний, пров.ж/м ’Совіньйон-1’ Світанку, просп.ж/м ’Совіньйон-2’ Ми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Базова, вул.Комінтерна, вул.Крайня, вул.Левадна, вул.Масив 10, вул.Молодіжна, вул.Огородна, вул.Польова, вул.Селекціонерів: 5; вул.Сільська, вул.Сонячна, вул.Сосюри, вул.Торгова: 1–15, 15Б; вул.Урожайна, вул.Южна, пров.Гагар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rPr>
                <w:b/>
                <w:b/>
                <w:i/>
                <w:i/>
                <w:color w:val="000000"/>
                <w:sz w:val="6"/>
                <w:lang w:val="uk-UA"/>
              </w:rPr>
            </w:pPr>
            <w:r>
              <w:rPr>
                <w:b/>
                <w:i/>
                <w:color w:val="000000"/>
                <w:sz w:val="6"/>
                <w:lang w:val="uk-UA"/>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9, 15–17, 19–21, 23–25, 27–29, 31, 35, 37; вул.Історична: 29–29А, 31, 33–54; вул.Менжинського: 15, 19, 21, 23/1, 25/2, 27–27А, 29/1, 31/51, 36/24, 40–58; вул.Овражна: 26–26Б, 28, 30, 32–49; вул.Опитна: 106–110, 112, 116; вул.Панфілова: 1А–1Г, 3, 7, 9–34; вул.Підгірна, вул.Сковороди: 1А, 1/3, 1/3 к.4, 1/3 к.4А, 3, 5, 5А, 5Б, 7, 7А, 9, 11, 11А, 11Б, 11В, 13, 13А, 13Б, 13В; пров.Дарвіна, пров.Суконний: 26–66; пров.3-й Тупи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3, м.Полтава, 36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3,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6, 10; вул.Желвакова: 3, 11, 13–13/5, 15/2, 17, 19/1, 21–21А, 23–23А, 25–27/1; вул.Жовтнева: 60, 60А, 62, 69/2, 71, 73, 73/1; вул.Менжинського: 1–3, 5А; вул.Мясоєдова, вул.Опитна: 66–104Г, 111, 115, 117–123; вул.Покровська: 33–33А, 35А–35Б, 37–84; вул.Рєпіна: 2–10, 12–12А, 14, 16; пров.Войкова, пров.Гнєдича: 3–11, 13, 15–17; пров.Дмитра Квітки, пров.Міняйлівський, пров.Мусоргського, пров.Мясоєдова, пров.Ольги Кобилянської, пров.Піддубного, пров.Подорожний, пров.Риночний, пров.Сазан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хова, 3/5, м.Полтава, 36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хова, 3/5,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мундсена, вул.Зелений Острів, вул.Миру: 1, 7–9; вул.Панянка: 44, 46, 58, 71, 75, 75А, 75/1; вул.Старий Поділ, пров.Вузький, пров.Соколова: 9А, 11–2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ий Поділ, 4, м.Полтава, 3604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ий Поділ, 4, м.Полтава, 36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3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агородня, вул.Київське Шосе: 4–44; вул.Михайла Грушевського: 2 к.1–2А; вул.Степового Фронту: 33, 35–46; вул.Фрунзе: 128–128/1, 134А, 136–138, 140, 142–144, 146–146В; пров.Керамічний, пров.Кобеляцький, пров.Комунальний, пров.Мічуріна, пров.Токарний: 5, 7–9, 15, 17, 19–25Л;</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А, м.Полтава, 360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А, м.Полтава, 36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1А, 4, 8, 10/61, 14, 16; вул.Калініна: 48, 50/12, 59; вул.Київське Шосе: 88–92/2; вул.Шилівська: 2, 2А, 3А, 4, 5, 6, 7, 8, 9, 10, 11, 12, 13, 14, 14А, 14В, 15, 16, 17, 19, 20, 21, 23, 24, 25, 26, 27, 28, 29, 30, 31, 32, 32А, 32Б, 33, 34, 35, 36, 36Д, 37, 39, 40, 41, 42, 44, 45, 46, 47, 48, 49, 50, 50А, 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не – вул.Володимира Великого, вул.Галана, вул.Івана Назарука, вул.Княгині Ольги, вул.Козацька, вул.Корецька, вул.Корицького, вул.Корольова, вул.Кривоноса, вул.Лермонтова, вул.Ломоносова, вул.Мазепи, вул.Моквинська, вул.Мудрого, вул.Сагайдачного, вул.Січових Стрільців, вул.Стуса, вул.Суворова, вул.Толстого, вул.Українки, вул.Хмельницького, вул.Шевченка, пров.Козацький, пров.Корецький, пров.Лермонтова, пров.Мазепи, пров.Моквинський, пров.Стуса, пров.Суворова, пров.Українки, пров.Хмельницького, пров.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19, м.Березне, Березнівський р-н, Рівненська обл., 34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19,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Гагаріна, вул.Гаївка, вул.Гарна, вул.Грушевського, вул.Зелена, вул.Квітнева, вул.Київська, вул.Коротка, вул.Кузнецова, вул.Л. Українки, вул.Леніна, вул.Масевицька, вул.Молодіжна, вул.Монастирська, вул.Нивоцька, вул.Олеся Гончара, вул.Паркова, вул.Поліська, вул.Пушкіна, вул.Спортивна, вул.Шевченка, вул.Шкільна, вул.Ювілейна, вул.4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Липського, вул.В’ячеслава Чорновола: 4–15А, 17–18А, 60; вул.Зарічна, вул.Кленова, вул.Короленка: 2–4; вул.Михайла Драгоманова: 1–14, 24–26; вул.Некрасова, вул.Нестерова, вул.Севастопольська, вул.Соборна: 19/21, 57; вул.Устинська, пров.Зарічний, пров.Некрасова, пров.Пар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роленка, 6,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роленка, 6,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ячеслава Чорновола: 35–35А, 39, 51, 53–55А, 57, 59, 61–8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51,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51,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Струтинської: 2Б–2В, 10А–10/12; військове містечко 45, в/ч А279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Ворошилова, вул.Колгоспна, вул.Кочури, вул.Кучерява, вул.Ломоносова, вул.Матросова, вул.Новогрузчанська, вул.Олега Кошового, вул.Олімпійська, вул.Остапа Вишні, вул.Панкова, вул.Пархоменка, вул.Перемоги, вул.Петрушенка, вул.Роменця: 61–67, 73–152; вул.Серпнева, вул.Тельмана, вул.Фрунзе, вул.Чайковського, вул.Чапаєва: 36, 38–42, 44, 50, 52, 54, 56, 58, 62, 66, 70, 72–74, 76–183; вул.Щорса, пров.Колгоспний, пров.Матросова, пров.Новогрузчанський, пров.Олега Кошового, пров.Олімпійський, пров.Роменця, пров.Фрунзе, пров.Щорс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ч – вул.Бічна Замкова, вул.Бічна Лисенка, вул.Бічна Ст.Бандери, вул.Вишнева, вул.Володимира Великого, вул.Гончара, вул.Євгена Коновальця, вул.Замкова, вул.Івасюка, вул.Квітнева, вул.Коцюбинського, вул.Лисенка, вул.Лісова, вул.Маковея, вул.Назарія Яремчука, вул.С.Крушельницької, вул.Сосюри, вул.Степана Бандери, вул.Стефаника, вул.Травнева, вул.Хвильового, вул.Чайковського, вул.1 Груд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2, м.Бучач, Бучацький р-н, Тернопільська обл., 484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2, м.Бучач, Бучацький р-н, Тернопільська обл., 4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124"/>
        <w:gridCol w:w="3513"/>
        <w:gridCol w:w="3513"/>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Ілліча, в'їзд Ілліча, в'їзд Комсомольський, в'їзд Кооперативний, в'їзд Куйбишева, в'їзд Лопанський, в'їзд Миру, в'їзд Новий, в'їзд Радянський, в'їзд Чайковського, в'їзд Червоного Міліціонера, в'їзд 1 Травня, вул.Горького, вул.Ілліча, вул.Кільцева, вул.Комсомольська, вул.Кооперативна, вул.Кринична, вул.Куйбишева, вул.Радянська, вул.Радянська/Червоного Прапора, вул.Червоного Міліціонера, вул.Червоного Прапора, вул.Червоного Прапора/пров.Червоного Прапора, вул.Шевченка, вул.1 Травня, вул.1 Травня/в’їзд Чайковського, вул.1 Травня/пров.Спортивний, вул.1 Травня/пров.Чайковського, вул.1 Травня/пров.1 Травня, вул.1 Травня/Червоного Прапора, пл.1 Травня, пров.Веселий, пров.Гоголя, пров.Ілліча, пров.Комсомольський, пров.Комсомольський/Комсомольська, пров.Кооперативний, пров.Новоселівський, пров.Радянський, пров.Річний, пров.Робочий, пров.Спортивний, пров.Чайковського, пров.Червоного Прапора, пров.Шевченка, пров.1 Травня, тупик Зелений, тупик Луговий, тупик 1 Травня, с.Семенівк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летарська, вул.Агеєнка/Український, вул.Базарна: 9, 15–34; вул.Безлюдна, вул.Безлюдна/пров. Дунайський, вул.Горького: 72, 74, 76, 78, 80, 86–185; вул.Горького/Петровс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олгоспна, вул.Комінтерна/пров.1 Травня, вул.Комсомольська, вул.Мала Гончарівка, вул.Мала Гончарівка/пров.Яровий,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лочківська, вул.Колесова, вул.Курортна, вул.Курортна/пров.Курортний, вул.Левченка, вул.Лісна, вул.Лозівська, вул.Миру, вул.Миру/Гагаріна, вул.Миру/Гриценко, вул.Миру/пров.Лозівський, вул.Молодіжна, вул.Наукова, вул.Наукова/Залізнична, вул.Петровського: 1–80, 82, 84; вул.Петровського/Гагаріна, вул.Петровського/Залізнична, вул.Петровського/Чкалова, вул.Піонерська, вул.Пушкінська, вул.Радянська, вул.Радянська/1 Травня, вул.Слобожанська, вул.Степова, вул.Східна, вул.Українська, вул.Урожайна, вул.Шевченка, вул.Ювілейна: 1, 4–25; вул.1 Травня, вул.8 Березня, пров.Будівельний/Петровського, пров.Ветеринарний, пров.Гагаріна, пров.Курортний, пров.Лісний, пров.Лісний/Курортна, пров.Новий, пров.Північний, пров.Піщаний, пров.Привокзальний, пров.Сосновий</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6"/>
                <w:lang w:val="uk-UA"/>
              </w:rPr>
            </w:pPr>
            <w:r>
              <w:rPr>
                <w:color w:val="000000"/>
                <w:sz w:val="6"/>
                <w:lang w:val="uk-UA"/>
              </w:rPr>
            </w:r>
          </w:p>
          <w:p>
            <w:pPr>
              <w:pStyle w:val="Normal"/>
              <w:keepLines/>
              <w:widowControl/>
              <w:ind w:left="566" w:hanging="0"/>
              <w:rPr>
                <w:color w:val="000000"/>
                <w:sz w:val="28"/>
              </w:rPr>
            </w:pPr>
            <w:r>
              <w:rPr>
                <w:color w:val="000000"/>
                <w:sz w:val="28"/>
              </w:rPr>
              <w:t>змінити межі виборчої дільниці №63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Береговий, в'їзд Жовтневий, в'їзд Заїківський, в'їзд Залізничний, в'їзд Комінтерна, в'їзд Курортний, в'їзд Леніна, в'їзд Лозовий, в'їзд Пархоменка, в'їзд Пархоменка/вул.Леніна, в'їзд Радгоспний, в'їзд Річний, в'їзд Чапаєва, в'їзд Червоноармійський, вул.Березівська, вул.Ветеринарна, вул.Ветеринарна/Леніна, вул.Жовтнева, вул.Жовтнева/в’їзд Курортний, вул.Заїківська, вул.Коваленка, вул.Коваленка/Ветеринарна, вул.Коваленка/в’їзд Пархоменка, вул.Коваленка/Комінтарна, вул.Комінтерна, вул.Комінтерна/в’їзд Комінтерна, вул.Комсомольська, вул.Кринична, вул.Курортна, вул.Курортна/в’їзд Курортний, вул.Леніна: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Леніна/Коваленка, вул.Леніна/Курортна, вул.Леніна/Пархоменка, вул.Леніна/Перемоги, вул.Леніна/пров.Леніна, вул.Міліціонера, вул.Огородня, вул.Огородня/Комінтерна, вул.Радянська, вул.Центральна, вул.Чапаєва, вул.Чапаєва/Лугова, вул.Чапаєва/пров.Чапаєва, вул.Шпаківська, пров.Аптекарський, пров.Березівський, пров.Жовтневий, пров.Заїківський, пров.Коваленка, пров.Коваленка/Комінтерна, пров.Комінтерна, пров.Комсомольський, пров.Кооперативний, пров.Кошового, пров.Курортний, пров.Леніна, пров.Уди, пров.Уди/вул.Чапаєва, пров.Чапаєва, пров.Шпаківський</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7</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ул.Леніна: 1–3, 4–5, 6–7, 8–9, 10–11, 12; вул.Леніна/Конєва: 328; вул.Пушкіна: 1, 3, 5–10, 16, 30–3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мт Солоницівка, Дергачівський р-н, Харківська обл., 6237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мт Солоницівка, Дергачівський р-н, Харківська обл., 6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3</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тич – вул.Агрономічна, вул.Весняна, вул.Зелена, вул.Зернова, вул.Київська, вул.Комунарів, вул.Радгоспна, вул.Свободи, вул.Синьогірська, вул.Ярова, с-ще Комуна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слідне сільськогосподарське підприємство ННЦ «Інститут ґрунтознавства та агрохімії» ім. О.Н.Соколовського, с-ще Комунар, Харківський р-н Харківська обл., 6245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слідне сільськогосподарське підприємство ННЦ «Інститут ґрунтознавства та агрохімії» ім. О.Н.Соколовського, с-ще Комунар, Харківський р-н, Харківська обл., 62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6</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муніст – вул.Академічна, вул.Весняна, вул.Докучаєва, вул.Миру, вул.Польова, вул.Роздольна, вул.Сонячна, вул.Станційна, вул.Центральна, вул.Шкільна, вул.Ювілейна, пров.Зерновий</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омуніст, Харківський р-н, Харківська обл., 6248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омуніст, Харківський р-н, Харківська обл., 624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2</w:t>
            </w:r>
          </w:p>
        </w:tc>
        <w:tc>
          <w:tcPr>
            <w:tcW w:w="61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огдана Хмельницького: 1–45; вул.Гагаріна, вул.Десняка, вул.Енгельса: 2–2А, 4, 6, 8, 10, 12, 14, 16, 18, 20, 22, 24, 26, 28, 30, 32, 34, 36, 38, 40, 42, 44; вул.Лісова, вул.Південна, вул.Рози Люксембург: 84, 90, 92, 94–96, 98, 100, 102–102А, 104, 106, 108–142; вул.Свободи: 2–3, 5–37, 39–49; вул.Щедріна, вул.Щорса, пров.Богдана Хмельницького, пров.Кооперативний, пров.Свобод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4А, м.Лозова, Харківська обл., 6460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4А, м.Лозова, Харківська обл., 64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Карла Маркса: 11А–102А, 106, 110, 112; вул.Поштова, вул.Пушкіна: 1–134, 136, 138, 140, 142–142А, 144, 146, 148–150, 152; вул.Радянська: 47, 49, 51–82А; вул.Свердлова, вул.Спортивна, вул.Станіславське шосе: 3–17; вул.Фрунзе, вул.Херсонська: 52, 55–95, 97, 99, 103, 105, 107, 109, 111, 113, 115, 117, 121, 123, 125, 127, 129, 131, 133, 135, 137; вул.Шевченко: 41, 45, 47–160, 162, 164; вул.1040 Полка, пров.Західний, пров.Мирний, пров.Торгівельний: 21–47; пров.Харченко: 35–40; пров.Чаленк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Білозерка, Білозерський р-н, Херсонська обл., 7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Гагаріна, вул.Карла Маркса: 103–105, 107–109, 111А, 113–148, 150, 152; вул.Михайлевського: 1–190, 193, 195, 199–201, 203; вул.Набережна: 1–68; вул.Робоча, вул.Романа Вдовиченко: 1–178, 180, 182, 184, 186, 188; вул.30 років Перемоги, пров.Військовий, пров.Колгоспний, пров.Торгівельний: 2–20; пров.Харченко: 2–22; пров.Ювілейний, с-ще Черешеньки, с-ще Розли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Вдовиченко, 93, смт Білозерка, Білозерський р-н, Херсонська обл., 7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Вдовиченко, 93,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4"/>
                <w:lang w:val="uk-UA"/>
              </w:rPr>
            </w:pPr>
            <w:r>
              <w:rPr>
                <w:color w:val="000000"/>
                <w:sz w:val="14"/>
                <w:lang w:val="uk-UA"/>
              </w:rPr>
            </w:r>
          </w:p>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Воровського, вул.Енгельса: 134, 140–140А, 142–146, 148, 150–152, 154, 156, 158–225; вул.Комсомольська, вул.Комунарів: 82–84А, 86–86/10, 88–199; вул.Лісна: 39, 41, 47, 49, 57, 61–122; вул.Маркса Карла, вул.Мічуріна, вул.Радянська: 155, 157, 159, 161, 163–165, 167, 169, 173, 177, 181, 183, 185–185Г, 187–189, 191–220; вул.Самарця: 101А, 106–120; вул.Соснова, вул.Торгова, вул.Червоноармійська: 86–86/2, 88, 90, 94, 96, 98–182; пров.Артилерійський, пров.Березовий, пров.Блакитний, пров.Будьоного, пров.Виноградний, пров.Глиняний, пров.Дубовий Гай, пров.Зоряний, пров.Комсомольський, пров.Комунарів, пров.Лісопарковий, пров.Матросова, пров.Миколаївський, пров.Овочевий, пров.Північний, пров.Польовий, пров.Ярмарочний, Садове товариство ’Нєчаєво’, Учгосп в/ч А183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80, м.Цюрупинськ, Цюрупинський р-н, Херсонської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2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чиськ – вул.Лисенка, вул.Музейна: 5–7, 9–11, 13, 17, 24, 28, 32–40А; вул.Незалежності: 17, 19–19/1, 21, 23, 25, 48, 50–52, 54–76; вул.Пушкіна: 1–7, 9; вул.Смотриц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трицького, 4, м.Волочиськ, Волочиський р-н, Хмельницька обл., 3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Валі Котика, вул.В.Івасюка, вул.Гоголя, вул.Жовтнева, вул.Заводська: 8, 10, 12, 14–16, 18–22, 24, 26, 30, 32, 36, 38, 40, 42, 44, 46, 48–48А, 97–133; вул.І.Гонти, вул.ім.Б.Хмельницького, вул.Калинова, вул.Кармелюка, вул.Ковпака, вул.Ладигіна, вул.Лесі Українки, вул.Н.Левицького, вул.Січових Стрільців, вул.Цукрова, вул.Цукрозавод, вул.Чехова, пров.В.Івасюка, пров.Ладигі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завод, 5Б, смт Стара Синява, Старосинявський р-н, Хмельницька обл., 31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завод, 5Б,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8"/>
                <w:lang w:val="uk-UA"/>
              </w:rPr>
            </w:pPr>
            <w:r>
              <w:rPr>
                <w:color w:val="000000"/>
                <w:sz w:val="8"/>
                <w:lang w:val="uk-UA"/>
              </w:rPr>
            </w:r>
          </w:p>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еремоги: 1, 3, 7; вул.Свободи: 2А–2Б, 4А, 6А, 8Б–8В; просп.Миру: 72–72/4, 7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8–18/2, 20/2; вул.Свободи: 8А, 14А–14/1, 16А, 18–18/1; пров.Зарічан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лана, вул.Мирного: 2–4/1; вул.Озерна: 3, 8/1–10/1В; просп.Миру: 65/1–65/4, 69, 71/1–71/2Б, 71/4, 73–73/2, 75, 77, 79, 81, 83, 85–85/4, 87/1–8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14,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14,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6/1; вул.Старокостянтинівське шосе: 1–1А, 1/3–4/4, 7–7Б, 12–16; вул.Трудова: 1, 5/1Д; просп.Миру: 92Б, 92/2, 94А–94/1В, 96/1А, 100/3, 102–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утатська: 19–42/1; вул.Інститутська: 4/2, 6А–6/3, 8–9; вул.Кам’янецька: 98, 100–100/2, 102, 106; вул.Разіна, вул.Чехова, пров.Мічуріна, пров.Павлова, пров.Разіна, пров.Чех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8,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8,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ійськоматська, вул.Володимирська: 78, 80–81, 94, 105; вул.Гагаріна: 1–7, 18–20; вул.Героїв Майдану: 2, 4–8, 24; вул.Герцена, вул.Грушевського: 82, 86, 92–96/1; вул.Кам’янецька: 63, 65–67, 69, 71, 73/1–77; вул.Ланова, вул.Пушкіна: 1А–15; вул.Соборна: 69–77; пров.Військоматський, пров.Лановий, пров.Пушкіна, проїзд Кам’янецький переїзд 1225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роїв Майдану: 1, 3–3/1, 9–16, 17/7А; вул.Грушевського: 62–62/1, 66–74/1; вул.Кам’янецька: 43–47/1, 51; вул.Проскурівська: 2, 16, 24/1, 28/3–30/3; вул.Проскурівського підпілля: 46–50, 52/1–60, 62–66, 67/1–81/1, 99, 101–101/3; вул.Соборна: 9, 27–31, 33, 38/1–6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0,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65–77, 79–79/1, 83–87/1; вул.Героїв Майдану: 17–17/1, 19–19/2, 25–66; вул.Грушевського: 81, 85–85/4, 87–87/5, 97/1–121; вул.Європейська, вул.Проскурівська: 58–64, 71–73, 75, 83–83/1, 85–85/1; вул.Пушкіна: 23–47; вул.Свободи: 46/1, 48–101; вул.Франка: 26–26/1; пров.Володимирський, 1224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57,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5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lang w:val="uk-UA"/>
              </w:rPr>
            </w:pPr>
            <w:r>
              <w:rPr>
                <w:color w:val="000000"/>
                <w:sz w:val="16"/>
                <w:lang w:val="uk-UA"/>
              </w:rPr>
            </w:r>
          </w:p>
          <w:p>
            <w:pPr>
              <w:pStyle w:val="Normal"/>
              <w:keepLines/>
              <w:widowControl/>
              <w:ind w:left="566" w:hanging="0"/>
              <w:rPr>
                <w:color w:val="000000"/>
                <w:sz w:val="18"/>
                <w:lang w:val="uk-UA"/>
              </w:rPr>
            </w:pPr>
            <w:r>
              <w:rPr>
                <w:color w:val="000000"/>
                <w:sz w:val="18"/>
                <w:lang w:val="uk-UA"/>
              </w:rPr>
            </w:r>
          </w:p>
          <w:p>
            <w:pPr>
              <w:pStyle w:val="Normal"/>
              <w:keepLines/>
              <w:widowControl/>
              <w:ind w:left="566" w:hanging="0"/>
              <w:rPr>
                <w:color w:val="000000"/>
                <w:sz w:val="28"/>
              </w:rPr>
            </w:pPr>
            <w:r>
              <w:rPr>
                <w:color w:val="000000"/>
                <w:sz w:val="28"/>
              </w:rPr>
              <w:t>змінити межі виборчої дільниці №681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водська: 9/1, 12, 36, 38–38/1, 40–40/1, 42–155; вул.Калнишевського, вул.Мересьєва, вул.Пугачова, вул.Трудова: 3, 5, 7–9; вул.Яворницького, вул.1-а Лугова, вул.2-а Лугова, вул.3-я Лугова, пров.Головіна, пров.Жовтневий, пров.Жуковського, пров.Заводський, пров.Луговий, пров.Осипенко, пров.Парковий, пров.Піонерський, пров.Пугачова, пров.Чкалова, пров.Яворниц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 53, 65, 67, 69; вул.Трудова: 11, 13, 15–17, 68/1–80/1, 84/1–86/1; вул.Червонофлотська: 59–77/2; вул.Чорновола: 62; вул.Щорса: 47, 57–85; пров.Тракторний, пров.Щорс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62, м.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62,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від 16 травня 2014 року № 622</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1544"/>
        <w:gridCol w:w="3166"/>
        <w:gridCol w:w="3167"/>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1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710234</w:t>
            </w:r>
          </w:p>
        </w:tc>
        <w:tc>
          <w:tcPr>
            <w:tcW w:w="6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Кам’янка – вул.Героїв Майдану: 1–23; вул.Задніпровського: 2, 4, 6–6/2, 8–10, 12–14/1, 16, 18, 20, 22, 24, 26, 28, 30, 32, 34, 36, 38, 40; вул.Івана Франка, вул.Козацька, вул.Комсомольська, вул.Котляревського, вул.Лермонтова, вул.Людмили Борисової: 1–63, 65, 67, 69, 71, 75–77; вул.Максима Залізняка, вул.Машинобудівна, вул.Незалежності, вул.Партизанська, вул.Петра Василини: 12–72; вул.Соборна, вул.Сонячна, вул.Тростянка, пров.Козацький, пров.Партизанський, пров.Сонячний, пров.1 Комсомольський, пров.1 Людмили Борисової, пров.2 Комсомольський, пров.3 Комсомоль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Героїв Майдану, 18А, м.Кам’янка, Кам’янський р-н, Черкаська обл., 208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Героїв Майдану, 18А,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1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710237</w:t>
            </w:r>
          </w:p>
        </w:tc>
        <w:tc>
          <w:tcPr>
            <w:tcW w:w="68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Кам’янка – вул.В’ячеслава Чорновола, вул.Галі Кудрі, вул.Героїв Майдану: 24–45; вул.Гоголя, вул.Декабристів: 3–7, 11А, 13, 15, 17, 21, 23, 25/1, 27/1–27/2, 29, 31; вул.Задніпровського: 1–1/2, 3, 5, 7, 11, 15, 17, 19, 21–21/1, 23, 25–25/2, 27, 29, 31/1–31/2, 33, 35, 37, 39, 41–57; вул.Кірова, вул.Набережна, вул.Пушкіна, вул.Реміснича, пров.Галі Кудрі, пров.Пушкіна, пров.1 Гоголя, пров.1 Задніпровського, пров.2 Гоголя, пров.2 Задніпровськог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Декабристів, 9, м.Кам’янка, Кам’янський р-н, Черкаська обл., 208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Декабристів, 9,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366</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Александрі, вул.Богдана Хмельницького: 17–19А; вул.Боянівська, вул.Г.Асакі, вул.Дерелуй, вул.Долинська, вул.Зелена, вул.І.Франка, вул.Кишинівська, вул.Ломоносова, вул.Магалянська, вул.М.Емінеску: 8–9, 35–57; вул.Молодіжна: 10А; вул.Мостова: 13–18; вул.Першотравнева, вул.Посольська, вул.Пушкін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Боженка, вул.Буковинського Віча, вул.В.Чорновола, вул.Дністровська, вул.Довбуша, вул.Дунаєвського, вул.Котовського, вул.Кошового, вул.Л.Кобилиці, вул.Миру, вул.Мічуріна, вул.Молодіжна, вул.Нагірна, вул.Надгірна, вул.Незалежності: 86–153; вул.Павлюка, вул.Підгірна, вул.Полтавська, вул.Сагайдачного, вул.Севастопольська, вул.Січових стрільців, вул.Спортивна, вул.Федьковича, вул.Чередниченка, вул.Юрківська, вул.400 річчя м.Заставна, пров.Нагірний, пров.Надгірний, пров.Павлюка, пров.Севастопольський, пров.Січових стрільців, пров.Федьковича, пров.1-й Полтавський, пров.1-й Севастопольський, пров.2-й Полтавський, пров.2-й Севастопольський, пров.2-й Січових стрільц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 353, 355; вул.Котляревського: 71, 73, 77, 81, 83, 85–87, 91, 93–93 к.А, 95, 97–99 к.2; вул.Михайлівська: 2, 4, 6, 8, 10, 12, 14, 16, 20, 22–22 к.А, 24–28, 30, 32, 34, 36, 38, 40,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3, м.Прилуки, Чернігівська обл., 17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ойкова: 15; вул.Декабристів: 50–89; вул.Дружби, вул.Комінтерна: 14, 18, 20, 38, 42–46А, 48, 50, 52, 57–75А; вул.Кринична, вул.Крупської: 1–4; вул.Любецька: 34–42, 45, 47; вул.Остапа Вишні, вул.Пирогова: 1–8Б; вул.Поліська, вул.Поліський Яр, вул.Ревуцького, вул.Самострова: 28–38; вул.Старобілоуська: 61А–61Б; пров.Крупської, пров.Полі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бецька, 40, м.Чернігів, 14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бецька, 40, м.Чернігів, 1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асиля Бульби, вул.Забарівська, вул.Костромська, вул.Красносільського: 49; вул.Незалежності: 18–22, 40, 48, 52, 60–62; вул.Сабурова, вул.Стратилата, вул.Черкаська, пров.Забарівський, пров.Костром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А, м.Чернігів, 1402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А, м.Чернігів,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rPr>
            </w:pPr>
            <w:r>
              <w:rPr>
                <w:b/>
                <w:i/>
                <w:color w:val="000000"/>
              </w:rPr>
              <w:t>Додаток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6 травня 2014 року № 622</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вул.Зарічна, вул.Іжевська, вул.Костянтина Ареф’єва, вул.Лугова-7, вул.Малоземельна, вул.Маслівка, вул.Осокірська, вул.Підлипка, вул.Садова-105, вул.Садова-160, вул.Садова-165, вул.Садова-192, вул.Садова-45, вул.Садова-56, вул.Садова-61, вул.Трускавецька, пров.Іжевський, пров.Осокірськ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ова, вул.Будьонного, вул.Демидівська: 30, 32, 36, 38–84; вул.Дяченка: 20–20В, 25–51; вул.Жданова, вул.Комінтерну, вул.Леніна: 53, 65; вул.Лісна: 48–66; вул.Переяслівська, вул.Терешкової, вул.Чехова, пров.Боровий, пров.Будьоного, пров.Жданова, пров.Інженерний, пров.Комінтерну, пров.Лісний, пров.Чехова, пров.Ялинковий: 1–7, 8, 14–20, 28; пров.1-й Будьоного, пров.1-й Комінтерну, пров.1-й Чехова, пров.2-й Будьоного, пров.2-й Комінтерну, пров.2-й Терешкової, пров.2-й Чехова, пров.3-й Комінтерн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0"/>
                <w:lang w:val="uk-UA"/>
              </w:rPr>
            </w:pPr>
            <w:r>
              <w:rPr>
                <w:color w:val="000000"/>
                <w:sz w:val="10"/>
                <w:lang w:val="uk-UA"/>
              </w:rPr>
            </w:r>
          </w:p>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pacing w:before="0" w:after="80"/>
              <w:ind w:left="567" w:hanging="0"/>
              <w:rPr>
                <w:color w:val="000000"/>
                <w:sz w:val="28"/>
              </w:rPr>
            </w:pPr>
            <w:r>
              <w:rPr>
                <w:color w:val="000000"/>
                <w:sz w:val="28"/>
              </w:rPr>
              <w:t>змінити межі виборчої дільниці №80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Сухомлинського, вул.Вірності, вул.Гоголя, вул.Горького, вул.Кірова: 28–54; вул.Кутузова, вул.Леніна, вул.Лермонтова, вул.Лесі Українки, вул.Макаренка, вул.Миколи Гришка, вул.Некрасова, вул.Олександра Даля, вул.Петровського, вул.Пушкіна, вул.Садова, вул.Сєдова, вул.Суворова, вул.Толстого, вул.Тургенєва, вул.Фрунзе, вул.Шевченка, вул.Щорс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 м.Київ, 0223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 м.Київ, 02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pacing w:before="0" w:after="80"/>
              <w:ind w:left="567" w:hanging="0"/>
              <w:rPr>
                <w:color w:val="000000"/>
                <w:sz w:val="28"/>
              </w:rPr>
            </w:pPr>
            <w:r>
              <w:rPr>
                <w:color w:val="000000"/>
                <w:sz w:val="28"/>
              </w:rPr>
              <w:t>змінити межі виборчої дільниці №80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илославська: 2–2Б, 4–4А, 8–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ищанська, 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pacing w:before="0" w:after="80"/>
              <w:ind w:left="567" w:hanging="0"/>
              <w:rPr>
                <w:color w:val="000000"/>
                <w:sz w:val="28"/>
              </w:rPr>
            </w:pPr>
            <w:r>
              <w:rPr>
                <w:color w:val="000000"/>
                <w:sz w:val="28"/>
              </w:rPr>
              <w:t>змінити межі виборчої дільниці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рибережна, вул.Прибереж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29 Садова, вул.3 Садова, вул.31 Садова, вул.32 Садова, вул.4 Садова, вул.5 Садова, вул.8 Садова, пров.Анатолія Луначарського, пров.3 Садовий, ст.Київ Дніпровський 21 к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8"/>
                <w:lang w:val="uk-UA"/>
              </w:rPr>
            </w:pPr>
            <w:r>
              <w:rPr>
                <w:color w:val="000000"/>
                <w:sz w:val="18"/>
                <w:lang w:val="uk-UA"/>
              </w:rPr>
            </w:r>
          </w:p>
          <w:p>
            <w:pPr>
              <w:pStyle w:val="Normal"/>
              <w:keepLines/>
              <w:widowControl/>
              <w:jc w:val="center"/>
              <w:rPr>
                <w:color w:val="000000"/>
                <w:sz w:val="16"/>
                <w:lang w:val="uk-UA"/>
              </w:rPr>
            </w:pPr>
            <w:r>
              <w:rPr>
                <w:color w:val="000000"/>
                <w:sz w:val="16"/>
                <w:lang w:val="uk-UA"/>
              </w:rPr>
            </w:r>
          </w:p>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либочицька, вул.Лук’янівська: 5–11, 65/67, 79–81; вул.Соляна, вул.Труд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івська, 5, м.Київ, 0410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івська, 5,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амбила Жабаєва: 2; вул.Ігоря Сікорського: 1–1А, 6А; вул.Шамрила Тимофія: 4–4В, 6–6А, 8, 10, 12–2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мрила Тимофія, 4, м.Київ, 0411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мрила Тимофія, 4,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ціональний антарктичний науковий центр Міністерства освіти і науки, молоді та спорту України</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Тараса, 16,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sectPr>
      <w:type w:val="nextPage"/>
      <w:pgSz w:orient="landscape" w:w="16838" w:h="11906"/>
      <w:pgMar w:left="567" w:right="567" w:gutter="0" w:header="0" w:top="567"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48:00Z</dcterms:created>
  <dc:creator>user</dc:creator>
  <dc:description/>
  <cp:keywords/>
  <dc:language>en-US</dc:language>
  <cp:lastModifiedBy>Smagluk</cp:lastModifiedBy>
  <dcterms:modified xsi:type="dcterms:W3CDTF">2014-05-23T08:48:00Z</dcterms:modified>
  <cp:revision>2</cp:revision>
  <dc:subject/>
  <dc:title> </dc:title>
</cp:coreProperties>
</file>