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0501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1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лорине – вул.Весела, вул.Вишнева, вул.В.Ободнюка, вул.Вокзальна, вул.Гоголя, вул.Залізнична, вул.Зоряна, вул.І.Франка, вул.Комарова, вул.Кутузова: 43–188; вул.Лісова, вул.Л.Українки, вул.Маріяшівка: 67–186; вул.Молодіжна, вул.Нова, вул.Польова, вул.Радісна, вул.Хлібна, вул.Хороша, вул.Шевченка, вул.Шкільна, вул.Ю.Коваленка, вул.Яблунева, пров.Вокзальний, пров.Гоголя, пров.Зоряний, пров.Комарова, пров.Лісовий, пров.Хороший, пров.Чкалов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Коваленка, 106, с.Флорине, Бершадський р-н, Вінницька обл., 24405</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Коваленка, 106, с.Флорине, Бершадський р-н, Вінницька обл., 24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7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8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ндурівка, с.Мар’янівка(Бондурівська с/р)</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алика, 4, с.Бондурівка, Немирівський р-н, Вінницька обл., 22832</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алика, 4, с.Бондурівка, Немирівський р-н, Вінницька обл., 228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050785, у зв’язку з чим позицію щодо цієї виборчої дільниці виключити;</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8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ець, с.Гвоздів, с.Олексіївк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17, с.Сокілець, Немирівський р-н, Вінницька обл., 22846</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17, с.Сокілець, Немирівський р-н, Вінницька обл., 228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050838,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Веселкова, вул.Витавська, вул.Гагаріна, вул.Гоголя, вул.Грушевського, вул.Гулевич, вул.Довженка, вул.Загребельного, вул.Івана Богуна, вул.Клубна, вул.Лермонтова, вул.Лугова, вул.Маліновського, вул.Молодіжна, вул.Ніщинського, вул.Остапа Вишні, вул.Перемоги: 1–177; вул.Пирогова, вул.Побузька: 1–22, 24–24А, 26, 28–28А, 30–30А, 32, 34–34А, 36–36А, 38–38А, 42–42А, 48, 50, 77–123; вул.Польова, вул.Рильського, вул.Садова, вул.Учительська, пров.Гагаріна, пров.Гоголя, пров.Зв’язківців, пров.Маліновського, пров.Перемоги, пров.Побуз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тавська, 7, м.Гнівань, Тиврівський р-н, Вінницька обл., 2331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тавська, 7,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иврів – вул.Грушевського, вул.Жовтнева, вул.Злагоди: 2Г–24; вул.Кармелюка, вул.Космонавтів, вул.Коцюбинського, вул.Лермонтова, вул.Лісна, вул.Некрасова, вул.Перемоги, вул.Першотравнева, вул.Подільська, вул.Польова, вул.Руданського, вул.Сонячна, вул.Терешкової, вул.Тиверська: 42, 44–46, 48–48А, 52–60, 62, 64–107; вул.Щаслива, пров.Терешкової</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верська, 36, смт Тиврів, Тиврівський р-н, Вінницька обл., 233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верська, 36, смт Тиврів, Тиврівський р-н, Вінницька обл., 23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0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4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иврів – вул.Гайдамацька, вул.Гоголя, вул.Д.Нечая, вул.Забужжя, вул.Зоряна, вул.І.Богуна, вул.І.Франка, вул.Леонтовича, вул.Мічуріна, вул.Набережна, вул.Паркова, вул.Садова, вул.Свободи, вул.Стеценка, вул.Тиверська: 2–39, 43, 47, 51, 61, 63; вул.Чорногоранська, вул.Шевченка, вул.Ювілейн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верська, 20, смт Тиврів, Тиврівський р-н, Вінницька обл., 233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верська, 20, смт Тиврів, Тиврівський р-н, Вінницька обл., 23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10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2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к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дима Тарабанова, 82, с.Калинка, Томашпільський р-н, Вінницька обл., 24216</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дима Тарабанова, 82, с.Калинка, Томашпільський р-н, Вінницька обл., 242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грономічна, вул.Валерія Лобановського, вул.Вінницька, вул.Гранітна, вул.Драй-Хмари, вул.Єдності, вул.Івана Багряного, вул.Івана Щирського, вул.Івана-Павла ІІ, вул.масив Фермерський, вул.Миколи Куліша, вул.Москаленка, вул.Приміська, вул.Самійла Самуся, вул.Слов’янська, пров.Москаленк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42, м.Вінниця, Вінницька обл., 21011</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тутіна, 42, м.Вінниця, Вінницька обл., 210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інницьке лісництво, вул.Гончарова, вул.Дніпровська, вул.Достоєвського, вул.І.Богуна: 101, 103, 105, 107–107А, 109, 111–111Б, 113, 115, 117, 119, 121, 131–318; вул.Лісова, вул.Марії Гавриш, вул.Медова, вул.Мічуріна: 3–34Б; вул.Нова, вул.О.Кобилянської, вул.Ранкова, вул.Руданського, вул.Серпнева, вул.Тобілевича, вул.Ю.Рябчинської, пров.Медовий, пров.О.Кобилянської, пров.1-й Лісовий, пров.2-й Лісовий, пров.3-й Лісовий, проїзд Ювілейний, проїзд 1-й Березовий, проїзд 1-й Дніпровський, проїзд 1-й Харчовиків, проїзд 1-й Хіміків, проїзд 2-й Дніпровський, проїзд 2-й Медовий, проїзд 2-й Харчовиків, проїзд 2-й Хіміків, проїзд 2-й Цукровиків, проїзд 3-й Харчовиків, проїзд 3-й Хіміків</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м.Вінниця, Вінницька обл., 2101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2, м.Вінниця, Вінницька обл., 210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Пирогова: 84–84А, 86, 88, 90, 96, 98, 100, 102, 104, 106, 108, 110, 112, 116А, 120–122, 124, 126, 128, 130–130А, 132–132А, 136–148;</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44, м.Вінниця, Вінницька обл., 21037</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144, м.Вінниця, Вінницька обл., 21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Пирогова: 77, 79, 81, 85, 87, 89–89А, 91–95, 97–97А, 99–99А, 101, 103–103Б, 105, 107–107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71А, м.Вінниця, Вінницька обл., 21037</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71А, м.Вінниця, Вінницька обл., 21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рхітектора Артинова: 22, 24–81; вул.Гоголя: 1, 3, 5, 9–11, 13–15, 17, 21, 23–25; вул.Івана Шиповича, вул.Пирогова: 3А; вул.Пушкіна, вул.Соборна: 59, 61–75, 79, 81–83, 87, 89, 91, 93–101; вул.Театральна: 23–51; вул.Хлібна: 11–28; пров.Кам’янецький, пров.Уманс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87, м.Вінниця, Вінницька обл., 2105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87, м.Вінниця, Вінницька обл., 21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21, 23А–25А, 27–27А, 29–29А, 31, 33, 35, 39, 43, 45, 47, 49, 51, 53, 57–61, 63, 69, 71, 73–81; вул.Б.Хмельницького, вул.Д.Нечая: 5–14, 20–26, 28, 30–30А; вул.Дубовецька: 11–13, 15, 17–17А, 19, 21, 23–23А, 29, 31, 35, 37–37А, 39, 41, 43, 45, 47, 49, 51, 53, 55, 57, 59; вул.Кармелюка, пров.2-й Дубовецький, пров.3-й Дубовець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32, м.Вінниця, Вінницька обл., 21001</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Хмельницького, 32,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Козяти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051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2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зятин – вул.Бабаджаняна, вул.Вишнева, вул.Депутатська, вул.Зелена, вул.Зої Космодемянської, вул.Катукова, вул.Космонавтів: 1–53, 55, 57–59; вул.Кривошеїна, вул.Миру, вул.Перемоги, пров.А.Шептицького, пров.Катукова, пров.Новий, пров.Перемоги</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укова, 44, м.Козятин, Вінницька обл., 22100</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тукова, 44, м.Козятин, Вінницька обл., 22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2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76"/>
        <w:gridCol w:w="3387"/>
        <w:gridCol w:w="3387"/>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інь-Каш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2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20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інь-Каширський – вул.Аеродромна, вул.Бондаренка, вул.Бориса Гожого, вул.Вербина, вул.Волошкова, вул.Вузька, вул.Вячеслава Чорновола, вул.Гагаріна, вул.Героїв-Чорнобиля, вул.Глущика, вул.Івана Франка, вул.Йова Кондзелевича, вул.Коніщука: 24–69; вул.Магістральна, вул.Максима Рильського, вул.Межова, вул.Меліораторів, вул.Набережна: 2, 4, 6, 8, 10, 12, 14, 16, 18, 20, 22, 24, 26, 28, 30, 32, 34, 36, 38, 40; вул.Олімпійська, вул.Осівецька, вул.Романа Шухевича, вул.Степана Бандери, вул.Тиха, вул.Хотешівська, вул.Шкільна, пров.Аеродромний, пров.Бондаренка, пров.Волинський, пров.Гагаріна, пров.Магістральний, пров.Меліораторів, пров.Осівецький, пров.Промисловий, пров.Тихий, с.Олексіївка</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 м.Камінь-Каширський, Камінь-Каширський р-н, Волинська обл., 445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1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129</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 Ліс – вул.Бригадна, вул.Вереснева, вул.Ветеранів: 1–69, 71–75, 77, 79, 81–83, 85; вул.Відродження, вул.Гагаріна, вул.Груднева, вул.Грушеського, вул.Залісся, вул.Зимник, вул.Леоніда Каденюка, вул.Молодіжна, вул.Незалежності, вул.Нова, вул.Паркова, вул.Перемоги, вул.Першотравнева, вул.Солов’їна, вул.Східна, вул.Тиха, вул.Шевченка, вул.Шкільна, пров.Гагаріна, пров.Залісся, пров.Квітневий, пров.Молодіжний, пров.Тихий</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4, с.Раків Ліс, Камінь-Каширський р-н, Волинська обл., 4452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е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5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586</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р</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 с.Цир, Любешівський р-н, Волинська обл., 44241</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5, с.Цир, Любешівський р-н, Волинська обл., 4424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ж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7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83</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ожище – вул.Б.Хмельницького, вул.Виговського, вул.Гагаріна, вул.Гранична, вул.Дмитрівська, вул.Заньковецької, вул.Затишна, вул.Калнишевського, вул.Кармелюка, вул.Квітнева, вул.Курбаса, вул.Марії Бойко, вул.Міцкевича, вул.Польова, вул.Привокзальна, вул.Світанкова, вул.Селянська, вул.Соборності, вул.Сонячна, вул.Тичини, вул.Толстого, вул.Трудова, вул.Шведа, вул.1Травня, вул.24 Серпня, пров.Трудової</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5, м.Рожище, Рожищенський р-н, Волинська обл., 45100</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Травня, 5, м.Рожище, Рожищенський р-н, Волинська обл., 451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38</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ерестова, вул.Гірна: 1–2, 3, 5, 7, 9–9Б, 13, 17, 19, 21, 23, 25, 27, 29; вул.Глинки, вул.Застав’я, вул.Кічкарівська, вул.Ковельська: 25, 31–128В, 130–130А; вул.Копачівська, вул.Матросова, вул.Менделєєва, вул.Милуська, вул.Нахімова: 9, 11–26; вул.Нестерова, вул.Попова, вул.Путінцева, вул.Рогова, вул.Севастопольська, вул.Соснова: 2–10; вул.Старицького, вул.Степана Кривенького: 9–11, 13, 15–49; вул.Фабрична, вул.Хотимська, вул.Червоного Хреста, вул.Шкільна, вул.Ясенова: 1–12, 14; пров.Старицького</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ельська, 41, м.Луцьк, Волинська обл., 43016</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вельська, 41, м.Луцьк, Волинська обл., 4301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10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5</w:t>
            </w:r>
          </w:p>
        </w:tc>
        <w:tc>
          <w:tcPr>
            <w:tcW w:w="637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инниченка, вул.Гайдамацька, вул.Глібова, вул.Гребінки, вул.Залізняка, вул.Кооперативна, вул.Прогресу, вул.Сільська, вул.Словацького, вул.Стрілецька: 1, 3–5, 9–11, 13–19; вул.Тесленка, вул.Учительська, вул.Франка: 10–61; вул.Шевченка: 4, 6, 10; вул.Яровиця, просп.Василя Мойсея</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ниченка, 30, м.Луцьк, Волинська обл., 43025</w:t>
            </w:r>
          </w:p>
        </w:tc>
        <w:tc>
          <w:tcPr>
            <w:tcW w:w="33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нниченка, 30, м.Луцьк, Волинська обл., 430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118–122, 124–279, 281; вул.Бабича: 94, 96–96А, 98, 100, 102–189; вул.Геся: 1–30, 41–43, 47; вул.Історична, вул.Михайлівська: 1–48, 50; вул.Набережна, вул.Партизанська: 116–220; вул.Першотравнева: 116, 118, 120, 122, 124–126, 128, 130, 132, 134, 136, 150–237, 239, 243, 247, 249, 251, 253, 259, 261, 263, 265, 267–269, 271, 273, 277, 279, 283–283А, 287–291; вул.Польова: 1В–34; вул.Привокзальна: 1–52, 56, 58; вул.Спортивна: 2–31; пров.Парковий, пров.Партизанський, пров.Першотравневий, пров.Тупіков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197,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Абрикосова: 280, 282–316; вул.Будівельників: 1–12; вул.Кирпична, вул.Колота: 2, 4, 6–46; вул.Литвина: 1–9, 11, 13, 15–17, 21А–33; вул.Лугова, вул.Мічуріна: 67, 69, 71, 73, 75–79А, 81–81А, 83, 89, 91–93, 95, 97–267; вул.Народна: 6, 8, 10–39; вул.Незалежності: 24–139; вул.Озерна, вул.Партизанська: 221–287; вул.Першотравнева: 238, 240–242, 244–246, 248, 250, 252, 254–256, 260, 262, 264, 266, 270, 272, 274–276, 278, 280–282, 284–286, 295–311; вул.Пісчана, вул.Робітнича, вул.Садова: 16, 19–51; вул.Святовознесенська: 90–248; вул.Соборна: 141–143, 145, 147, 149–393; вул.Українська: 7–20; пров.Южний, с.Вовчанське</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50, смт Васильківка, Васильківський р-н, Дніпропетровська обл., 526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250, смт Васильківка, Васильківський р-н, Дніпропетровська обл., 5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5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1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ніде, с.Іванівка(Раївська сільська громад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Новогніде, Синельниківський р-н, Дніпропетровська обл., 5252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5, с.Новогніде, Синельниківський р-н, Дніпропетровська обл., 525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ло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талівка, с.Барвінок, с.Незабудине, с.Хижине</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А, с.Незабудине, Солонянський р-н, Дніпропетровська обл., 5243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5А, с.Незабудине, Солонянський р-н, Дніпропетровська обл., 524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ган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2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ганець – вул.Київська: 159–161, 163, 165, 198–252; вул.Київська мала, вул.Перспективна: 2–4; вул.Підстанція Грушевська, квартал Сонячний: 5–12; Садово-городнє товариство «Зоря»</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59, м.Марганець, Дніпропетровська обл., 53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59, м.Марганець, Дніпропетровська обл., 53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Нікопол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7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4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Гетьмана Сагайдачного: 229–229А, 231, 233, 235, 237–237А, 239, 241–241/2, 243, 245, 247–247А, 249, 251–251А, 253–253А, 255, 257, 259, 263–310А; вул.Згоди, вул.Іртишська: 114, 116–135; вул.Корбута, вул.Лапинська: 233, 235, 237, 239, 241, 243, 249, 251, 253, 255, 257–263, 265А–265Б, 267–267А, 269, 271, 273, 275–275А, 277, 279, 281–281А, 283, 285–285А, 287–287Б, 289–289А, 291–291Б, 293–293Г, 295–295А, 297, 299–299А, 301–301А, 303–303А, 305, 307–307А, 309, 311, 313–313Б, 315, 317, 319, 321, 323, 325, 327–332, 334, 336, 338, 340, 342, 344, 346, 348, 350, 352, 354, 356, 358–362, 364–364А, 366–366А, 368–370, 372, 374, 376, 378, 380, 382–426; вул.Пестеля, вул.Рилєєва, вул.Слов’янська: 164–164А, 166, 168, 170–219Б, 221–221Б, 223–223А, 225–227, 229А, 231, 233, 235–243, 245, 247, 249; вул.Троїцького повстання: 168, 170, 172, 174, 176, 178, 180, 182, 184, 186, 188, 190–228Є; вул.Трубченка: 47–49, 51; вул.Херсонська: 284, 286–286Б, 288, 290–290А, 292–292А, 294–294А, 296, 322, 337, 341, 343–347, 349, 351, 353, 357–357А, 359, 361–361В, 363–429А; вул.Хліборобів, пров.Апрельський, пров.Буксирний, пров.Донський, пров.Знам’янський, пров.Іжевський, пров.Морський, пров.Рибальський, пров.Шкільний, просп.Трубників: 87–89;</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бута, 1А, м.Нікополь, Дніпропетровська обл., 53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ілоруська: 1–36А, 38, 40, 42–42/1, 44, 46, 48, 50–50Б, 52–56; вул.Воздвиженська, вул.Гетьмана Сагайдачного: 71–73, 75, 79, 81, 83–83А, 85, 87, 89–89А, 91, 93, 95, 97, 99–134А, 136–136А, 138, 140–140А, 142, 144, 148, 150, 152–152А, 154, 156; вул.Іртишська: 10–53, 55; вул.Кам’янська, вул.Каштанова: 62, 64, 66–91; вул.Козака Гонти, вул.Лапинська: 103, 105, 107–107А, 111, 113, 115, 117, 119–121, 123, 127, 129–131, 133, 135, 137–137В, 139, 141, 143, 145–160, 162, 164, 166, 168, 170, 172, 174, 176, 178, 180–182, 184–186, 188, 190, 192, 194, 196, 198, 200, 202, 204–204А, 206–206А, 208, 210–210А, 212, 214–214А, 218, 220; вул.Одеська: 7–37А, 40–40А; вул.Паромна, вул.Портова, вул.Приморська: 1–12А, 15–15А, 17, 19, 21–21А; вул.Слов’янська: 32–32Б, 34, 36, 38, 40–83, 85, 87, 89, 91; вул.Станіславського: 29, 41–43, 45, 46А–60; вул.Троїцького повстання: 29–29Б, 31, 33, 35–83, 85, 87, 89, 91–93, 95, 97, 99; вул.Херсонська: 163, 167, 171, 173, 175, 177–177Б, 179, 181–181А, 183, 185, 187, 191А, 193, 195, 197, 199, 201–201А, 203–203А, 205, 207, 209, 211, 213, 215, 217, 219, 221, 223–223/1, 225–227; вул.Чехова: 1–40, 42–42А, 44; вул.Щаслива, пров.Вільний, пров.Волзький, пров.Вузький, пров.Кузнечний, пров.Ленський, пров.Очаківський, пров.Толстого, пров.Трубний, пров.Яблунев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ка Гонти, 4,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7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ериславська, вул.Весела, вул.Гетьмана Сагайдачного: 1–70, 74, 76–78, 80, 82, 84, 86, 88, 90, 92, 94–94/2, 96–96А, 98–98А; вул.Грушка, вул.Іртишська: 1–9; вул.Лапинська: 24, 26–26А, 28, 30, 34–34А, 36, 38, 40, 42, 44–102, 104, 106, 108–110, 112, 114, 116, 118, 122, 124–126, 128, 132–132А, 134–134А, 136–136А, 138, 140, 142, 144; вул.Мелітопольська, вул.Мендєлєєва, вул.Московська, вул.Одеська: 2А–6; вул.Прорізна, вул.Санаторна, вул.Слов’янська: 1–30Б, 33, 35–35А, 37, 39; вул.Суворова, вул.Троїцького повстання: 1–28, 30, 32, 34; вул.Фабрична, вул.Херсонська: 79, 81, 83, 85, 87, 89, 91–91Б, 93–93А, 95, 97, 99, 101, 103–105, 107, 109–109/1, 111–113, 115, 117, 119, 121, 123, 125, 127, 129, 131, 133, 135, 137, 139, 141–141А, 143, 145, 147, 149, 151, 153, 155, 157, 159–159А, 161–161Б; вул.Ялтинська, пров.Академіка Павлова, пров.Металістів, пров.Солдат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пинська, 130, м.Нікополь, Дніпропетровська обл., 53222</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пинська, 130, м.Нікополь, Дніпропетровська обл., 532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7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ородинська: 1, 3, 5–5А, 7; вул.Волошкова: 26–48; вул.Козацька: 48, 50, 52, 54–54Б, 56–56Б, 58; вул.Л.Українки: 10, 12, 14–14А, 16А, 20–28, 29, 31, 33, 35, 37, 39, 41, 43, 45–45Д; вул.Маяковського: 72, 74, 76, 78, 80–95; вул.Новикова-Прибоя: 36–36А, 38–54; вул.Першотравнева: 2, 4, 6, 8–8А, 10–12, 14, 16, 18–28, 30–81/1; вул.Серафимовича: 22–22А, 24–41; вул.Староливарна, вул.Ст.Разіна: 61–65, 67; вул.Фестивальна: 2–2/2, 4–31А; вул.Хлястикова: 67, 72–8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Ємця, 51, м.Нікополь, Дніпропетровська обл., 53207</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лодимира Ємця, 51, м.Нікополь, Дніпропетровська обл., 532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7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кополь – вул.Бєлгородська, вул.Бузкова, вул.Гродненська, вул.Житомирська, вул.Інгулецька, вул.Каховська: 1–29; вул.Ковельська: 31–33, 35, 37–39, 41, 43, 45, 47, 49, 51, 53, 55, 57–61, 63, 65–67А, 69, 71, 73, 75, 77–79, 81, 83; вул.Конотопська, вул.Курська: 59, 61–61А, 65–90; вул.Л.Українки: 28А–28Д, 30, 32, 34, 36, 38, 40, 42, 44, 46–101, 105, 107, 109–109А, 163–165; вул.Межова: 54, 56–108; вул.Павла Богуша, вул.Перемоги: 18, 20, 22–59, 61; вул.Переяславська, вул.Першотравнева: 29, 84–130, 132–134, 136–140, 142–176; вул.Полоцька: 29–35А, 37, 39, 41–90; вул.Тіниста: 54–105; вул.Томаківська, вул.Фастівська, вул.Чернігівська, вул.8 Березня: 72–72А, 74, 76, 78, 80, 82, 84, 86, 99–101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9, м.Нікополь, Дніпропетровська обл., 53204</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39, м.Нікополь, Дніпропетровська обл., 532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Павлоград</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ратська, вул.Весела, вул.Грибоєдова, вул.Деповська, вул.Жовтоблакитна, вул.Заводська: 1–19; вул.Залізнична, вул.Зелена, вул.Кільцева: 4–7; вул.Клубна, вул.Лінійна, вул.Польова, вул.Самарська, вул.Сінна, вул.Спартака, вул.Хмельницького Богдана, вул.Чайковського, вул.Чкалова, вул.Шосейна, пров.Добрий, пров.Залізничний, пров.Чкалов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8,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льцева, 8,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ахчисарайська, вул.Ватутіна, вул.Вереснева, вул.Гастелло, вул.Гоголя, вул.Жуковського Василя, вул.Конжукова Доментія, вул.Короленка, вул.Кутузова Михайла, вул.Лермонтова, вул.Матросова, вул.Толстого Льва, вул.Травнева, вул.Харківська: 15А–24, 26, 28, 30, 34, 36, 38, 40, 42, 44, 46, 48, 50, 52, 54, 56–58, 60, 62, 64–70, 72, 74–74А, 76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15,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15,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5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лєксєєва: 1–69; вул.Березова, вул.Будинського, вул.Вернадського Володимира, вул.Глінки, вул.Захави Бориса: 1А–50, 52, 54, 56–56А; вул.Західна: 1–11, 13–15, 17, 19–21, 23, 25, 27, 29; вул.Космонавтів: 1–50, 52–56, 58, 60–60А, 62, 64, 66, 68; вул.Перемоги, вул.Світличної Ганни: 105–137; вул.Степового Фронту: 17–17А, 19, 21–47, 49, 51А–224; вул.Суворова, вул.Центральна: 14–18, 20, 22, 28А; вул.Чернишевського, вул.Чехова, вул.Ясенева, проїзд Горобиновий, проїзд Івовий, проїзд Малинов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87,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ромадянська: 1–51А; вул.Озерна: 1–45; вул.Робоча: 1–81А; вул.Степового Фронту: 4–16, 18, 20, 48, 50; вул.Харківська: 76Б; вул.Центральна: 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59,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5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Миру: 1–102; вул.Світличної Ганни: 1–48, 53–59, 61; вул.Успенська: 1–69, 73, 75, 77, 79, 81–81/2, 83, 85, 87, 89, 91, 93, 95, 97, 99, 101, 103, 105; вул.Харківська: 25, 27, 29, 31–33, 35, 37, 39–39А, 41, 43, 45, 47, 49, 51, 53, 55, 59, 61, 63, 71, 73, 75, 77–79, 83–83А, 85, 87–89, 91–105, 109–113, 115–152; вул.Центральна: 41, 43, 45, 5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чної Ганни, 63,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ітличної Ганни, 6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віаційна, вул.Весняна: 15–25; вул.Вільхова, вул.Дорожня, вул.Київська, вул.Коротка: 1–43, 45, 47, 51, 53, 55–59, 61, 63, 65, 67, 69; вул.Маяковського, вул.Осьмухіна, вул.Партизанська, вул.Пасвольського Лео, вул.Світличної Ганни: 52, 60, 62; вул.Соборна, вул.Східна, вул.Талаліхіна, вул.Фабрична, вул.Чайкіної Лізи, пров.Запоріз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9,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9,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Михайленка Андрія, вул.Прибера, вул.Свободи, вул.Тичини Павла, вул.Шевченка: 1–54, 56–60, 62–72, 76–88; вул.Широка, вул.Шутя, пров.Благодатний, пров.Ветеринарний, пров.Піщаний, пров.Повстання, пров.Садовий, пров.Спаський, пров.Східний, пров.Хорошев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лєксєєва: 71–97; вул.Берегова, вул.Захави Бориса: 51, 53, 55, 57А–133; вул.Західна: 12–12А, 16–16А, 18–18А, 22, 24, 26, 28, 31–61; вул.Ковната, вул.Космонавтів: 51, 57, 59, 61, 63, 65, 67, 69–126; вул.Миру: 104–301; вул.Мічуріна, вул.Озерна: 120–247А; вул.Полтавська: 73, 75, 79, 81, 83–94, 98–100, 102–106, 108, 110–116, 132–138; вул.Пчілки Олени, вул.Сметаніна, вул.Хижняка, вул.Цілинна, пров.Кривий, пров.Москов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96,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6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олодимирська: 1–21, 23–33/4; вул.Герцена, вул.Горького: 21–150, 152, 154–154Б; вул.Ковальська, вул.Коротка: 44А, 46, 48–50, 52, 54, 60, 62, 64–64Б, 66, 68, 70–99; вул.Рєпіна: 1–71, 73–95; вул.Сєрова Валентина, вул.Спортивна, вул.Успенська: 70А–72А, 74, 76, 78–78А, 80, 82, 84, 86, 88, 90, 92, 94–94А, 96, 98, 100, 102, 104, 106–149; вул.Центральна: 57, 59, 63–67, 77–90; вул.Шевченка: 55, 61, 73, 89–152; пров.Музей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1,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еродромна, вул.Бабенка, вул.Берестова, вул.Гончара Олеся, вул.Дніпровська: 30–30А, 32, 36, 38, 40, 44, 48–48А, 50–54А, 56, 58–60, 62, 64, 66–66А, 68, 74, 76–99, 103; вул.Коцюбинського Михайла, вул.Ломоносова, вул.Менделеєва, вул.Можайського: 1–3А, 5–5А, 7, 9, 11–11А, 13–31; вул.Пушкіна, вул.Селянська, вул.Синельникова Кирила, вул.Франка, пров.Берестовий, пров.Вербовий, пров.Задорожній, пров.Здоров’я, пров.Луганський, пров.Миру, пров.Покровський, пров.Пушкіна, пров.Радищева, пров.Синельниківський, пров.Спортивн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8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Луганська, вул.Можайського: 4, 6, 8–8А, 10, 12; вул.Челюскінців: 6–15/2; вул.35-ї Дивізії</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инельникова Кирила, 2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Гірницька, вул.Дніпровська: 137, 139, 141, 143, 145, 147, 151–151А, 153–280, 284–286, 294, 296, 298, 300, 302, 304–306, 308–310, 312, 316, 320, 322, 324, 326; вул.Сірка Івана: 129, 131, 133, 135, 137, 139, 141, 143, 145, 147, 149–149А, 151, 153, 155, 157, 159, 161, 163, 165, 167, 169–173, 175–177, 179, 181–183, 187, 189, 191, 193–408; вул.Щастя, вул.Яворницького Дмитра: 98, 100, 102, 106, 110, 112–112А, 114–116А, 118, 120, 122–124, 126–126А, 128, 130, 132, 134, 136–138, 142, 144–144А, 146–146А, 148, 150А, 152, 154–154А, 156–156А, 158–365;</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Виговського Івана, вул.Лікарняна, вул.Мазепи Івана: 1–65А; вул.Макаренка, вул.Сергеєва Ценського, вул.Шахтарської слави, вул.Шияна Григорія, пров.Бірюзовий, пров.Будівельний, пров.Виговського Івана, пров.Декабристів, пров.Крутий, пров.Лікарняний, пров.Макаренка, пров.Сурікова, пров.Удачі, пров.Урожайний, пров.Хороброго Святослава, пров.Хутірський, пров.Шкільний, пров.Щаслив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243,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7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Артільна, вул.Котляревського, вул.Лесі Українки, вул.Лугова, вул.Павлова, вул.Попова, вул.Сірка Івана: 1–128, 130, 132, 134, 136, 138, 140, 142, 144, 146, 148, 150, 152, 154, 156, 158, 160, 162, 164, 166, 168–168А, 174, 178, 180, 184–185, 188, 190, 192; вул.Тимірязєва, вул.Українська, вул.Фестивальна, вул.Яворницького Дмитра: 1–97, 99–99А, 101, 103–105, 107–109, 111, 113, 117А, 119–119А, 121, 125, 127, 129, 131–131А, 133, 135–135А, 139–141, 143–143А, 145А, 147, 149, 151, 153, 155А, 157; пров.Бригадний, пров.Дальній, пров.Донський, пров.Каштановий, пров.Клиновий, пров.Котляревського, пров.Попова, пров.Річков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рка Івана, 35,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ірка Івана, 35,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ніпровська: 281–283, 287–293, 295, 297, 299, 301, 303, 307, 311, 313–315, 317–319, 321, 323, 325, 327–401; вул.Дружби</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400,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400,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Квіткова, вул.Котіна, вул.Лиманська, вул.Літня, вул.Мікрорайонна, вул.Пугачова, вул.Разіна, вул.Сагайдачного Петра, вул.Свєтлова, вул.Севастопольська, вул.Слов’янська, вул.Тепла, вул.Тиха, пров.Геологів, пров.Разін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400,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ніпровська, 400,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алашовська: 2, 4, 6, 8, 12, 14; вул.Войнової: 2–6; вул.Дніпровська: 405–499; вул.Індюкова, вул.Милосердова Володимира, вул.Новоселицька, пров.Машинобудівників</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иновського, 2,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иновського, 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Балашовська: 9–11, 13; вул.Войнової: 8–2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иновського, 2,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линовського, 2,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Промислова: 9/1–36/1;</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11,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11,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Нова: 1–14, 18–28;</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Сергія, 1Б,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Сергія, 1Б,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8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Достоєвського, вул.Корольова Сергія: 1, 6/2–8; вул.Нова: 16; вул.Поштова, вул.Станційна, вул.Терьошкін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Сергія, 1Б,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льова Сергія, 1Б,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8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897</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авлоград – вул.Західнодонбаська: 11/1–11/2, 15, 17, 19, 27, 29, 35–39; вул.Новоросійська, вул.Федорової Тетяни, пров.Дніпровський</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одонбаська, 29А, м.Павлоград, Дніпропетровська обл., 5140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іднодонбаська, 29А, м.Павлоград, Дніпропетровська обл., 5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Рилєєва: 2, 4, 6, 8, 16, 18, 20, 22, 24, 26, 28, 30, 32, 32А, 34, 34А, 38, 38А, 40, 42, 44, 46, 48, 50, 52, 56, 58, 60, 62, 64, 66, 68, 70, 72, 74, 76; вул.Усенка: 13–23А; шосе Донецьке: 113, 115, 119, 121, 121А;</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1А, м.Дніпро, Дніпропетровська обл., 49130</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1А, м.Дніпро, Дніпропетровська обл., 49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 Новокода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1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42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Савкіна: 4–8; вул.Шодуарівська: 9;</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бова, 3, м.Дніпро, Дніпропетровська обл., 49128</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робова, 3, м.Дніпро, Дніпропетровська обл., 491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Дніпро, Чечел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1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4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Титова: 8, 12, 12А, 14, 14А, 16, 18А, 18Б, 20, 22, 22А, 23А, 24, 26, 28;</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Янгеля, 2, м.Дніпро, Дніпропетровська обл., 49089</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Янгеля, 2, м.Дніпро, Дніпропетровська обл., 490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12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8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Наддніпрянський: 1А–1Е; просп.Перемоги: 29; Єлизаветівське шосе</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ддніпрянський, 3, м.Кам’янське, Дніпропетровська обл., 51937</w:t>
            </w:r>
          </w:p>
        </w:tc>
        <w:tc>
          <w:tcPr>
            <w:tcW w:w="35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аддніпрянський, 3, м.Кам’янське, Дніпропетровська обл., 519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обропілл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77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дянське</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4, смт Водянське, м.Добропілля, Донецька обл., 8504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24, смт Водянське, м.Добропілля, Донецька обл., 850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кро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Європейська: 2–14, 53; вул.Залізнична: 38, 48, 56, 64, 68, 70, 78–78А, 84–86, 92, 167–229; вул.Кальміуська: 161–200, 204, 206; вул.Маршала Москаленка: 146; вул.Миргородська: 3–15; вул.Павла Чубинського: 12; вул.Прокоф’єва: 62–64, 66, 68, 70, 74, 76, 78, 84, 86–112, 114–128А, 133, 135, 137, 139, 141, 145, 147, 149, 151–153, 155, 157, 159, 161, 163, 165, 167, 169, 171; вул.Центральна: 100, 102, 104, 106, 108, 112–126, 128–133, 147–148, 158–181, 186, 188, 190, 192; вул.Шевченка: 10–16; пров.Володимира Івасюка: 3–31; пров.Деповський: 3–31, 48; пров.Миколаївський: 4–27; пров.Миколи Бойк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51, м.Покровськ, Донецька обл., 8530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оскаленка, 151, м.Покровськ, Донецька обл., 85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Данила Шумука, вул.Одеська, вул.Партизанська, вул.Привольна, вул.Раскової, вул.Севастопольська, вул.Сорокіна, вул.Табурна, вул.Торгівельна: 1–67, 69–105, 109–123В; вул.Шевченка: 63, 65, 76–102; пров.Осипенк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0, м.Покровськ, Донецька обл., 8530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90, м.Покровськ, Донецька обл., 85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8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кровськ – вул.Геологічна, вул.Геофізична, вул.Гірника, вул.Гоголя, вул.Гончара, вул.Захисників України: 2–3, 20–32, 38; вул.Кільцева, вул.Кооперативна, вул.Котляревського: 1–42, 44; вул.Крушельницької, вул.Лермонтова: 1–30А, 32, 34; вул.Лесі Українки, вул.Малевича: 2–63, 68, 70, 72, 74; вул.Миколи Амосова: 1–16; вул.Пушкіна: 49, 51, 53, 59, 61, 63, 67, 69, 75, 79, 81–85, 87, 89, 95–95А, 97, 105, 107, 109, 111, 113, 115–115А, 119, 121, 123, 125, 127, 129, 131–131А, 133, 135, 137; вул.Руднєва: 1–7, 9–40; вул.Суворова: 1–22, 24, 26, 28; вул.Сухомлинського, вул.Халтуріна, вул.Холодна балка, вул.Шибанкова: 54–146; вул.Шосейна: 42–44, 46, 50, 52, 54–54А, 56, 60, 62, 70, 72, 74–76, 78, 80–82, 84, 86, 88, 92, 94, 96–98, 100, 102, 104, 106, 108, 110, 112–114, 116, 118, 120, 122, 124, 126–138, 140, 142, 144, 146, 148–150; вул.Янтарна, вул.9 Травня, пров.Ветеринарний: 43–75; пров.Восточний, пров.Каховський, пров.Криничний, пров.Новогородський, пров.Павлова, пров.Січовий: 13–58; пров.Ціолковського</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А, м.Покровськ, Донецька обл., 8530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2А, м.Покровськ, Донецька обл., 853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елидо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Берегова: 1–116, 118, 122–136, 149–151, 153, 155, 157, 159, 161, 165, 167, 169, 171, 173, 175; вул.Верхня: 1А–110; вул.Гагаріна, вул.Героїв праці, вул.Заречна, вул.Зелена, вул.К.Ткаченко: 1–37, 39; вул.Л.Чайкіної, вул.Молодіжна, вул.Московська: 1, 3, 5–7, 9–46; вул.О.Кошового, вул.Павлова, вул.Первомайська, вул.Польова, вул.Степна, вул.Урожайна: 1, 3, 5, 7, 9, 13, 15, 17, 19, 21–21А, 23; вул.Центральна: 1–101, 103–103А, 105, 136–155; вул.Чкалова, вул.Шевченка: 1–91, 93–107, 118, 120, 124, 126, 128–130, 132–134; вул.Ясна: 3, 5, 7, 11, 13–15, 17, 19, 21, 25–31, 33, 35, 37, 41, 43–5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5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лидове – вул.Берегова: 144–148Б, 152–152П, 154–154А, 156, 158, 160, 162–164, 166, 168, 170, 172, 174, 176–287; вул.Верхня: 113–184; вул.Зоряна, вул.І.Франка, вул.К.Ткаченко: 38–38А, 40–72; вул.Лазурна, вул.Лозоватська, вул.Л.Шевцової, вул.Мічуріна, вул.Молодогвардійська, вул.Некрасова, вул.Смирнова, вул.Толбухіна, вул.Урожайна: 2–2Б, 4, 6, 8, 10–12В, 14, 16, 18, 20, 22, 24–69; вул.Цвєточна, вул.Центральна: 160–266Б; вул.Чехова, вул.Шевченка: 109–117А, 119, 121–123, 125, 127, 131, 135–247; вул.Шкільна, вул.Ясна: 2, 4, 6, 10, 12, 16–16А, 18, 20, 22, 32, 34, 36, 38–40Б, 42;</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73, м.Селидове, Донецька обл., 85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Деповський, вул.Гагаріна, вул.Добролюбова, вул.Електровозна, вул.Кривоноса: 1, 3, 5, 7, 9, 11, 13–15, 17, 19, 21, 23, 25, 31, 33–33А, 37, 39, 41, 43–43А, 45, 49–49А, 51, 53, 55, 57, 61–63, 65, 67–69, 71, 75–79; вул.Мостова: 31, 33, 35, 43, 47, 51–70А; вул.Паровозників, вул.Південна, вул.Прилужна, вул.Садова м-н Залізничний №1, вул.Серафимовича: 49–104; вул.Соколовського, вул.Чехова, пров.Амурський, пров.Дачний, пров.Деповський, пров.Електровозний, пров.Залізничний, пров.Зарічний, пров.Краснодонський, пров.Крейдяний, пров.Львівський, пров.Новослов’янський, пров.Паровозників, пров.Рубіновий, пров.Садовий м-н Залізничний №1, пров.Салтикова-Щедріна, пров.Серафимовича, пров.Чернишевського, пров.Чехова, пров.12 Квітня, тупик Чехова</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Слов’янськ, Донецька обл., 8410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Мостовий, вул.Армійська: 3–9, 11, 13, 15, 17, 19–23; вул.Вавилова, вул.Голубівська: 2–119, 121, 123, 125; вул.Горова: 187–189, 191, 193; вул.Дніпровська, вул.Зої Космодем’янської, вул.Котельникова: 97, 99, 101, 107–112; вул.Коцюбинського, вул.Кривоноса: 2, 4, 6, 8, 10, 12, 16, 18, 20, 22–22А, 24, 26–30А, 32, 34–36, 38, 40, 42, 44, 46–48, 50, 52, 54, 56, 58–60, 64, 66, 70, 72; вул.Лазурна, вул.Леваневського, вул.Леоніда Бикова, вул.Лугова, вул.Мостова: 1–30, 32, 34–34А, 36–38А, 44, 48; вул.Річкова, вул.Робітничо-Селянська, вул.Серафимовича: 3–44; вул.Сєрова: 102, 104–108, 110–130А; вул.Ударна, вул.Чкалова, пров.Армійський, пров.Дніпровський, пров.Зої Космодем’янської, пров.Івана Франка, пров.Котельникова: 3–20; пров.Луговий, пров.Мостовий, пров.Річковий, пров.Ударний, пров.Чкалова: 3, 5, 9, 15, 17, 19, 21, 23, 27;</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7, м.Слов’янськ, Донецька обл., 84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Горіховий, вул.Армійська: 85–126; вул.Бірюзова, вул.Василевського: 28; вул.Верхня, вул.Вишнева, вул.Голубівська: 120, 122, 124, 126–139; вул.Горіхова: 49, 52–70; вул.Декабристів, вул.Івана Франка, вул.Інтернатна, вул.Колективна, вул.Лиманська: 58, 60–62, 64, 66, 73; вул.Лісозахисна, вул.Рибгоспна, вул.Святогірська: 148–148/19, 152, 165–179; вул.Сеченова, вул.Сумська, пров.Верхній, пров.Горовий: 98–107; пров.Зірковий: 81, 85–87, 89, 91, 93–114; пров.Лісозахисний, пров.Маяковського: 76, 84–104; пров.Підгірний: 90, 97–101; пров.Польовий: 48–80; пров.Сєрова: 9–1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тернатна, 1, м.Слов’янськ, Донецька обл., 84111</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тернатна, 1, м.Слов’янськ, Донецька обл., 84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Сковороди Григорія, вул.Аеродромна: 101А–145; вул.Бакайська, вул.Бахмутська, вул.Богдана Хмельницького, вул.Данила Галицького: 17, 39, 41, 43, 45, 47, 49, 51, 53, 55, 57, 59, 61, 67, 71, 73–75, 77, 81, 83, 85, 87, 89, 91, 93, 95, 97–179; вул.Дружби, вул.Запорізька, вул.Кавказька, вул.Комунальна, вул.Кронштадтська: 4, 6, 8, 10–147; вул.Медична: 47–59; вул.Молочарська, вул.Остапа Вишні, вул.Польова м-н Черевківка, вул.Республіканська, вул.Сковороди Григорія, вул.Сонячна, вул.Українських воїнів, пров.Воїнів-Інтернаціоналістів, пров.Дружби, пров.Запорізький, пров.Кавказький, пров.Кронштадтський, пров.Миколи Хвильового: 5–5А, 7; пров.Остапа Вишні, пров.Республіканський, пров.Сковороди Григорія, пров.Слов’янський, Хутір Сулиміс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7, м.Слов’янськ, Донецька обл., 84108</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нила Галицького, 17, м.Слов’янськ, Донецька обл., 841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аріуполь, Лівобереж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2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239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аріуполь – вул.Дружби, вул.Лютнева: 8, 10, 12/53, 16, 18, 20, 22, 24, 26, 30, 32, 34, 36, 38, 50, 52–61, 63, 65, 67, 69–73, 75–77, 79, 81, 83–83А, 85, 87–113; вул.Ризька, вул.130 Таганрозької дивізії: 21А–21/78А, 23–23А, 25, 27, 29, 31, 33, 35, 37, 39, 41, 43, 45, 47, 49, 51, 53, 55, 57, 59, 61, 63, 65, 67, 69, 71, 73, 75, 77, 79, 81, 83, 85, 87–87А, 89, 91, 93, 95, 97; пров.Ризький: 1–26, 28–98/214; проїзд Дружби, проїзд Лютневий, тупик Бестужева, тупик Ризький</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зька, 27, м.Маріуполь, Донецька обл., 87543</w:t>
            </w:r>
          </w:p>
        </w:tc>
        <w:tc>
          <w:tcPr>
            <w:tcW w:w="313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изька, 27, м.Маріуполь, Донецька обл., 87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2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Богуславська, вул.Бушуєва, вул.Вишнева (СТ «Березівський»), вул.Вільська, вул.Гранітна, вул.Грибна (СТ "Зелений гай+"), вул.Європейська, вул.Кузнечна, вул.Лісова, вул.Молодіжна, вул.Південна, вул.Північна, вул.Покровська, вул.Польова, вул.Річна, вул.Соснова, вул.Трудова, вул.Шевченко, вул.Шкільна, вул.8 Березня, пров.Кузнечний, пров.Луговий, пров.Садовий, пров.Травневий, пров.Хліборобський, пров.Шевченко, квартал 28, квартал 57, СТ "Березівський", СТ «Пульс», с.Богдан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уславська, 31, с.Березівка, Житомирський р-н, Житомирська обл., 124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 – вул.Виробнича (№115), вул.Командирська (№115), вул.Лісова (№115), вул.Озерська (№115), вул.Центральна (№115), вул.Центральна (№174), пров.Пісчаний (№115), Березівка-1, в/ч А 419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5), 5, с.Березівка, Житомирський р-н, Житомирська обл., 124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5), 5, с.Березівка, Житомирський р-н, Житомирська обл., 124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думк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Дачний, пров.Житомирський, пров.І Лісовий, пров.Лісовий, пров.Миру, пров.Молодіжний, пров.Радгоспний, пров.Скіфський, пров.Сосновий, пров.Троковицький, пров.Фабричний, пров.Швейний, пров.Шкільний, пров.Яроцького, пров.2 Житомирський, пров.3 Житомирський, пров.7 Максютова, проїзд Луцький, масив «Лісовий», Соколовський масив ’Сонячне’, СТ "Акація", СТ "Вікторія", СТ «Гвоздіка», СТ "Гранат", СТ "Граніт", СТ "Енергія", СТ "Зірка", СТ «Зорька», СТ "ім.Мічуріна", СТ «Кам’янка», СТ "Лаванда", СТ "Металіст", СТ "Політехнік", СТ «Сигнал», СТ «Сонечко», СТ "Співробітник", СТ "Старт", СТ «Тетерів», СТ "Троянда", СТ "Урожайний", СТ «Фіалка», СТ «Фінансист»,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 провулок Шевченка, 2-й провулок Миру, 3 провулок Шевченка, 3-й провулок Миру, 5 провулок Житомир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4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пивня, с.Видумка, с.Єлизавет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8, с.Кропивня, Коростишівський р-н, Житомирська обл., 12533</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1, с.Кропивня, Коростишівський р-н, Житомирська обл., 1253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ики</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Жука, 30А, с.Липники, Лугинський р-н, Житомирська обл., 1132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Жука, 30А, с.Липники, Лугинський р-н, Житомирська обл., 1132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0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0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ецька Болярка, с.Радецьке Будище, с.Ужівк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Радецька Болярка, Пулинський р-н, Житомирська обл., 120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Радецька Болярка, Пулинський р-н, Житомирська обл., 12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Зарічна, вул.Ів. Гонти, вул.Калинова, вул.Михайла Грушевського: 1–88; вул.Незалежності, вул.Ніни Сосніної, вул.Панаса Мирного: 2–4; вул.Покровська: 62–127А; вул.Хлібна, вул.Шевченка: 73, 75, 79, 81, 83–95, 104, 120–122, 124–128; вул.1-го Травня, пров.Михайла Грушевського, пров.Незалежност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 смт Пулини, Пулинський р-н, Житомирська обл., 12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5, смт Пулини, Пулинський р-н, Житомирська обл., 12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Богдана Хмельницького, вул.Бориса Тена, вул.Василя Стуса, вул.Гагаріна, вул.Героїв Крут, вул.Героїв Небесної сотні, вул.Довженка, вул.Затишна, вул.Квітнева, вул.Комарова, вул.Корольова, вул.Лесі Українки, вул.Максима Рильського, вул.Освіти, вул.Перемоги, вул.Покровська: 1–61; вул.Польова, вул.Садова, вул.Сонячна, вул.Шевченка: 99, 105–119, 123, 132–134, 138, 146, 148, 150, 152, 154, 156, 162, 164, 166, 168, 170, 172, 174, 176–180, 184–184А, 186–186А, 188–188А, 190, 192, 194, 198–208, 210–222; пров.Базарний, пров.Героїв Крут, пров.Корольова, пров.Річ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8, смт Пулини, Пулинський р-н, Житомирська обл., 12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58, смт Пулини, Пулинський р-н, Житомирська обл., 12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Волі, вул.Козацька, вул.Космонавтів, вул.Михайла Грушевського: 90–118; вул.Молодіжна, вул.Набережна, вул.Остапа Вишні, вул.Панаса Мирного: 4А–39; вул.Південна, вул.Правобережна, вул.Сагайдачного, вул.Соколовських отаманів, вул.Чайковського, вул.Чкалова, вул.Шевченка: 1–70А, 74, 76–78, 80, 82–82А; вул.Ювілейна, пров.ІІ-й провулок Шевченка, пров.І-й провулок Шевченка, пров.Молодіжний, пров.Набережний, пров.Сагайдачного, пров.Соколовських отаманів, пров.Чайковського, пров.Чкал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аса Мирного, 30, смт Пулини, Пулинський р-н, Житомирська обл., 12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наса Мирного, 30, смт Пулини, Пулинський р-н, Житомирська обл., 12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1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улини – вул.Івана Франка, вул.Котляревського, вул.Північна, вул.Старицького, вул.Шевченка: 135–137, 139–145, 147, 149, 151, 153, 155, 157–161, 163, 165–165А, 167, 169, 171, 173–173А, 175, 181–183, 185, 187, 189, 191, 193, 195–197, 209, 224–284А; вул.Шкільна, пров.Котляревського, пров.Шкіль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79, смт Пулини, Пулинський р-н, Житомирська обл., 1200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79, смт Пулини, Пулинський р-н, Житомирська обл., 12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ня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1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Горбаш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9А, с.Мала Горбаша, Черняхівський р-н, Житомирська обл., 1233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59А, с.Мала Горбаша, Черняхівський р-н, Житомирська обл., 1233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кадеміка Дашкевича, вул.Болгарська: 3, 5, 7–33; вул.Домбровського: 59–59В, 63–65А, 67–67А, 69, 73–75, 77/149, 86–89; вул.Івана Мазепи: 135, 135А, 135/2, 137, 141, 149/77, 153, 157; вул.Князів Острозьких: 112, 118, 130А, 132; вул.Східна: 90, 90/1, 92, 94, 147, 147А, 149, 151; пров.Галанчикової, пров.Косачів: 2, 4, 6, 8, 10–10А, 24, 26, 28, 30; пров.Котельникова, пров.Михайла Старицького, пров.Північний, пров.Черняхівський, пров.1-й Іподромний, пров.2-й Крошенський, пров.2-й Сінний, пров.5-й Крошенський, просп.Незалежності: 17, 19–19Б, 21–21Г, 55–55А, 61А–61А к.1, 67А–73, 106–168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06Б, м.Житомир, Житомирська обл., 10029</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залежності, 106Б, м.Житомир, Житомирська обл., 1002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Базару: 3А–24, 26–28, 30, 32–34, 36А, 38, 40/2–44, 46/2, 48/1, 50–84Б; вул.Гетьмана Самойловича: 2–6, 10; вул.Євгена Коновальця: 2–33/1, 35/2, 37, 39, 41, 43; вул.Лісна: 6/31, 13–57; вул.Соснова: 49, 51, 53, 55–126; пров.Зелений Бір, пров.Культурний, пров.Прикордонний, пров.Рівний, пров.1-й Лісний, пров.2-й Лісний, пров.3-й Лісний, пров.4-й Лісний, пров.5-й Лісний, проїзд Піщаний, просп.Миру: 22 к.в/ч А4613, 55–55В;</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Миру, 59, м.Житомир, Житомирська обл., 10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ртема Любовича, вул.Кільцева, вул.Нескорених, вул.Романа Шухевича: 5; вул.Сінна, вул.Сінокісна, вул.Ялинкова, пров.Іванівський, пров.Яроцького, пров.2-й Артема Любовича, просп.Миру: 1/103, 22 к.ЖВІ;</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Всеволода Петріва, 5, м.Житомир, Житомирська обл., 10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Всеволода Петріва, 5, м.Житомир, Житомирська обл., 10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Король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віаторів, вул.Вересівський Шлях, вул.Росяна, вул.Саєнка: 60–60Б, 62–62А, 64–64А, 66, 68, 70–70А, 72, 74/2, 76–78, 80–80/2, 82, 84–250; вул.Світинська, вул.Юрія Немирича, пров.Саєнка, пров.Смаковий, пров.Соняшниковий, пров.Ставровський, пров.2-й Степовий, пров.5-й Старокиївський, пров.6-й Старокиївський, пров.7-й Старокиївський, пров.8-й Старокиївський, проїзд Інститутський, проїзд Новоселів, проїзд Поліський, проїзд Ставровський, шосе Київське: 44, 46/2–16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иївське, 131, м.Житомир, Житомирська обл., 10007</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шосе Київське, 131, м.Житомир, Житомирська обл., 1000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Крут: 42–42/32, 44, 48, 50; вул.Дениса Давидова, вул.Івана Мазепи: 2, 2А, 4, 22; вул.Корольова: 14–33, 39–39Б; вул.Східна: 6, 8, 12, 14, 16/74, 18, 20, 22, 24, 24А, 28/5, 30; вул.Шевченка: 76–76А, 78–82, 84–99; пров.Космонавта Поповича, пров.Левківський: 3–36; пров.Льотчика Крутеня: 3, 5А, 7–7Б, 18–20; пров.Мічурінський, пров.Сільськогосподарський, пров.Тихий, пров.Урожайний, пров.2-й Шевченківський, пров.3-й Шевченківський, проїзд Сільськогосподарський, проїзд Тих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18, м.Житомир, Житомирська обл., 100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ана Мазепи, 18, м.Житомир, Житомирська обл., 1000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4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4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Героїв Крут: 2/28, 4, 6, 8–10, 12, 14–14А, 16, 18, 20/49, 22/48, 24, 26, 28, 30, 32–34, 36, 38, 40/29; вул.Дмитрівська: 18–18А, 20–20/33; вул.Довженка: 2–2Б, 4–4А, 6–10, 12/1, 14, 16, 18; вул.Івана Мазепи: 23, 23А, 24, 25, 26/2, 27, 27/134, 28, 28/2, 29, 29А, 30, 31, 32, 34, 34/56, 35, 35/57, 36/59, 37, 38, 39, 40, 40А, 41, 41А, 42/2, 43, 44, 45, 46, 47, 47А; вул.Князів Острозьких: 2, 4, 6, 8, 8А, 10, 18А, 22, 22А, 22В, 24, 26, 27, 28/2, 29, 31; вул.Корольова: 1/24–13; вул.Східна: 1/15, 3, 7/15, 9, 11, 11А, 15/77, 17, 19, 21, 21/16, 23/15, 25/14, 27/2; вул.Шевченка: 37–75А, 77/15; пров.Льотчика Крутеня: 1Б–2, 4, 6, 8–12; пров.Новий, пров.Провіантський, пров.Східний, пров.1-й Шевченків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ів Острозьких, 10, м.Житомир, Житомирська обл., 1000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нязів Острозьких, 10, м.Житомир, Житомирська обл., 1000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929"/>
        <w:gridCol w:w="3611"/>
        <w:gridCol w:w="3610"/>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рш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0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ьниця – вул.Гагаріна, вул.Зарічна, вул.Зелена, вул.Лесі Українки, вул.Набережна, вул.О. Данильченка, вул.Партизанська, вул.Першотравнева: 1–45; вул.Покровська, вул.Пушкіна, вул.Українська, вул.Центральна: 19–83; вул.Шевченк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Ільниця, Іршавський р-н, Закарпатська обл., 9013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2, с.Ільниця, Іршавський р-н, Закарпатська обл., 90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1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ське</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1, с.Кам’янське, Іршавський р-н, Закарпатська обл., 90125</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1, с.Кам’янське, Іршавський р-н, Закарпатська обл., 901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9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2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хів – вул.Богдана Хмельницького, вул.Вільшоватий, вул.Довбуша, вул.Залізнична, вул.Затінкова, вул.Івана Доробана, вул.Садова, вул.Струмкова, вул.Теринтинська, вул.Хресто-Воздвиженська: 100–164; вул.Ядерин</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69, м.Рахів, Рахівський р-н, Закарпатська обл., 90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69, м.Рахів, Рахівський р-н, Закарпатська обл., 90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1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3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Ясіня – вул.Богдана Хмельницького, вул.Буковина, вул.Визволення: 58–60Г, 64–64А, 66, 68–68В, 70А, 74–76, 82, 86–86А, 100, 124–416; вул.Воловець: 618–631А, 634, 640–646, 651–662, 663А, 667–668А, 670–670А, 673, 675, 677, 679–679А, 681–682А, 688, 690, 697–698, 703, 707, 708–709, 712–737, 772–778, 803–813, 825, 845–927; вул.Гагаріна, вул.Кевелів, вул.Косівчик, вул.Робітнича, вул.Ропша, вул.Степана Клочуряка, вул.Фабрична: 35–97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ення, 184, смт Ясіня, Рахівський р-н, Закарпатська обл., 9063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зволення, 184, смт Ясіня, Рахівський р-н, Закарпатська обл., 906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Армійська, вул.Бажана, вул.Бартокі, вул.Б.Хмельницького, вул.В.Чорновола, вул.Героїв Афганців, вул.Гетьмана Мазепи, вул.Дачна, вул.Довженка, вул.Духновича, вул.Заньковецької, вул.Зелена, вул.Корольова, вул.Корятовича, вул.Котляревського, вул.Коцюбинського, вул.Кубинця, вул.Леонтовича, вул.Локоти, вул.Л.Українки, вул.Львівська, вул.Масарика, вул.Мункачі, вул.Олександра Деяка, вул.Полуботки, вул.Польова, вул.Пражська, вул.Рильського, вул.Слов’янська, вул.Сосюри, вул.Спортивна, вул.Стефаника, вул.Тичини, вул.Травнева, вул.Ф.Ракоці, вул.Чайковського, вул.Шевченка, вул.Ш.Петефі, пров.Армійський, пров.Котляревського, пров.Сосюр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9, м.Тячів, Тячівський р-н, Закарпатська обл., 90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ус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6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ниця – вул.Августина Волошина, вул.Байлівська, вул.Борканюка, вул.Вакарова, вул.Василя Лазоришинця, вул.Гагаріна, вул.Дружби, вул.Залізнична, вул.Західна, вул.Івана Франка, вул.І.Сабадоша, вул.Калинова, вул.Кільцева, вул.Мала, вул.Миру, вул.Молодіжна, вул.Набережна, вул.Першотравнева, вул.Польова, вул.Притисянська, вул.Проектна, вул.Пряма, вул.Свободи, вул.Тиха, вул.Учительська, вул.Центральна: 1–119; вул.Шевченка, вул.Шкіль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8, с.Сокирниця, Хустський р-н, Закарпатська обл., 9045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8, с.Сокирниця, Хустський р-н, Закарпатська обл., 9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6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ирниця – вул.А.Годинки, вул.Богдана Хмельницького, вул.Гайдара, вул.Джерельна, вул.Зелена, вул.Карпатська, вул.Квітнева, вул.Кротона, вул.Кутузова, вул.Лесі Українки, вул.Лісна, вул.Маяковського, вул.Нова, вул.Перемоги, вул.Пролетарська, вул.Садова, вул.Селищна, вул.Сливова, вул.Сонячна, вул.Суворова, вул.Тичини, вул.Федора Корятовича, вул.Центральна: 120–243; вул.Чкалов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 с.Сокирниця, Хустський р-н, Закарпатська обл., 9045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ковського, 3, с.Сокирниця, Хустський р-н, Закарпатська обл., 904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укачево</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бульв.Гойди Юрія, вул.Балудянського Михайла, вул.Верхня, вул.Задора Дезидерія, вул.Коцки Андрія, вул.Кралицького Анатолія, вул.Лавківська, вул.Ліста Ференца, вул.Північна-бічна, вул.Підлавочна, вул.Проніна Василія, вул.Сонячна, вул.Терелі Йосип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вигівська, 13,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вигівська, 13,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Осипенка Олександра: 20, 29–29В, 31А, 35–35В, 39–39В, 41, 43; вул.Раковського Івана, вул.Росвигівська: 18, 20, 24–26, 34–38; вул.Туряниці, вул.Щепкіна Михайла, пров.Калабішки Олексі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ипенка Олександра, 58,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ипенка Олександра, 58,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7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Галана, вул.Гастелло Миколи, вул.Глюка Гаврила, вул.Грабаря Ігоря, вул.Грабовського Павла, вул.Дарвіна Чарльза, вул.Декабристів, вул.Дем’яна Луки, вул.Качалова Василя, вул.Комана Михайла, вул.Коменського Яна Амоса: 2–58, 60–170; вул.Мондока Івана, вул.Немировича-Данченка Володимира, вул.Оросвигівського Андрели, вул.Попова Олександра, вул.Росвигівська: 1–3; вул.Світанкова, вул.Свято-Миколаївська, вул.Університетська: 3–5, 8–137; пров.Грабаря Ігор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енського Яна Амоса, 64,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енського Яна Амоса, 64,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ереша Андрія, вул.Довговича Василя, вул.Дулішковича Івана, вул.Еґана Едмунда, вул.Лінтура Петра, вул.Митрополита Володимира: 2–9-11, 15, 17–24, 27, 31; вул.Потушняка Федора, вул.Росвигівська: 28; вул.Тиха, вул.Червоногірна, вул.Яворницького Дмитра, пров.Потушняка Федора, пров.Яворницького Дмитр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Володимира, 10,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Володимира, 10,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Митрополита Володимира: 10–14, 16, 26, 28–30, 32–44; вул.Пагирі Васил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Володимира, 18,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трополита Володимира, 18,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азиловича Іоанікія, вул.Гавелки Йосипа, вул.Данила Галицького, вул.Жупана Василя, вул.Карабелеша Андрія, вул.Коменського Яна Амоса: 59; вул.Кукольника Василя, вул.Лодія Петра, вул.Росвигівська: 7–17А, 19–19А, 21; вул.Червона Гора, вул.Чернеча Гора, пров.Базиловича Іоанікі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енського Яна Амоса, 59,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енського Яна Амоса, 59,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артока Бейли, вул.Басараба Василя, вул.Борецького Адальберта, вул.Боршоша-Кум’ятського Юлія, вул.Бурча Василя, вул.Виноградна, вул.Водна, вул.Гашека Ярослава, вул.Глібова Леоніда, вул.Жуковського Василя, вул.Зелена, вул.Йокаі Мора, вул.Карпенка-Карого Івана, вул.Контратовича Ернеста, вул.Космодем’янської Зої, вул.Кропивницького Марка, вул.Лебедєва Сергія, вул.Легоцького Тиводара, вул.Медвецького Миколи, вул.Мечникова Іллі, вул.Набережна, вул.Набережна-бічна, вул.Осипенка Олександра: 1–19, 20Д–28А, 30, 32–34, 36–38, 40, 42, 44–56; вул.Панаса Мирного, вул.Теліги Олени, вул.Ужгородська, вул.Шерегіїв братів, вул.Шолтеса Золтана, вул.28 Панфіловців, пров.Водний, пров.Набереж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жгородська, 27,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жгородська, 27,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pPr>
            <w:r>
              <w:rPr>
                <w:color w:val="000000"/>
              </w:rPr>
              <w:t>231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Латорична, вул.Малешка Івана, вул.Перемоги, вул.Підопригори, вул.Світла, вул.Сєченова Івана, вул.Університетська: 5А–7Г; вул.Філатова Володимир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опригори, 3,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опригори, 3,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еляєва Павла космонавта, вул.Валленберга Рауля, вул.Вітенбергера Миколи, вул.Грушевського Михайла, вул.Єпархіальна, вул.Жупана Йосипа, вул.Парканія Івана, вул.Федорова Івана, вул.Ярослава Мудрого: 1–3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ова Івана, 5,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едорова Івана, 5,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68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Миру, вул.Пирогова Миколи, пл.Кирила і Мефодія, пров.Миру</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7,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7,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0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Габермана Самуїла, вул.Достоєвського Федора, вул.Духновича Олександра: 2–74; вул.Купальна, вул.Лермонтова Михайла, вул.Млинська, вул.Музикальна, вул.Мункачі Мігая, вул.Ринкова, вул.Садова, вул.Свободи, вул.Чайковського Петр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хновича Олександра, 17,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хновича Олександра, 17,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8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Айвазовського Івана, вул.Глінки Миколи, вул.Духновича Олександра: 75–198; вул.Кошута Лайоша, вул.Крива, вул.Малильо Софії, вул.Мичка Золтана, вул.Мондич Олени, вул.Мусоргського Модеста, вул.Оробця Юрія, вул.Петкі Шандора, вул.Римського-Корсакова Миколи, вул.Роглєва Миколи, вул.Сковороди Григорія, вул.Стеця Павла, вул.Стуса Василя, вул.Чендея Івана, пров.І Римського-Корсакова Миколи, пров.ІІ Римського-Корсакова Миколи</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хновича Олександра, 93,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хновича Олександра, 93,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68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Верді Джузеппе, вул.Морозова Миколи академіка, вул.Свято-Михайлівська: 6–12А; пров.Духновича Олександр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хновича Олександра, 105,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ухновича Олександра, 105,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Гончарова Івана, вул.Іоана Павла II, вул.Корятовича Федора, вул.Коструба Георгія, вул.Лаборця, вул.Некрасова Миколи, вул.Пивоварна, вул.Підгорянська, вул.Слов’янська, вул.Сороча: 1–79, 81, 83, 85, 87, 89, 91, 93; вул.Спартака, вул.Стара, вул.Українська, вул.Чубинського Павла, вул.Шепи Антона, пров.Пивовар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орянська, 76,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горянська, 76,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Закарпатська, вул.Пуччіні Джакомо, вул.Свалявська, вул.Свято-Михайлівська: 31–35, 37, 39; вул.Шишкіна Іва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хайлівська, 19,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хайлівська, 19,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Гулака-Артемовського Семена, вул.Карпінського Платона, вул.Миклухо-Маклая Миколи, вул.Пржевальського Миколи, вул.Руська, вул.Свято-Михайлівська: 3–5, 35А, 37А, 45–53; вул.Сороча: 80, 82–82А, 84, 86, 88, 90, 92, 94–206;</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хайлівська, 35А,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хайлівська, 35А,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ілоруська, вул.Брюллова Карла, вул.Гаджеги Василя, вул.Довбуша Олекси, вул.Кисельова Дениса, вул.Маміна-Сибіряка Дмитра, вул.Манайла Федора, вул.Марка Вовчка, вул.Масарика Томаша, вул.Ракоці Ференца II, вул.Русина Василя, вул.Сурікова Василя, вул.Тичини Павла, вул.Токаря Михайла, вул.Хмельницького Богдана, вул.Цібере Василя: 2А–57, 59, 61, 63–63Б, 65; пров.Манайла Федор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каря Михайла, 71,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каря Михайла, 71,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Великогірна, вул.Кооперативна, вул.Коперника Миколи, вул.Коцака Арсенія, вул.Об’їздна, вул.Цібере Василя: 58, 60, 62, 64, 66–107; пров.Великогірн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2,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Стойки Олександра, вул.Франка Івана: 69–69В, 71–73, 77, 79, 81, 83, 85, 87, 89А–89Б, 91, 93–125, 127, 131, 133–189; вул.Франка Івана-бічна, пров.Франка Іва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вана-бічна, 18,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вана-бічна, 18,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Канальна, вул.Лісна, вул.Поперечна, вул.Поштова, вул.Проектна, вул.Резервна, вул.Стасова Володимира, вул.Трудова, вул.Тупікова, вул.Франка Івана: 45–47, 49–49А, 51–68, 70, 76, 78, 80, 82, 84, 86–86В, 88, 90Б, 92, 126–126Б, 128–130В, 132А–132Д; вул.Франка Івана-друге циганське поселення, вул.Шкільна, пров.Піщаний, пров.Степовий</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вана, 65,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ранка Івана, 65,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Амосова Миколи академіка, вул.Ватутіна Миколи, вул.Єсеніна Сергія, вул.Київська, вул.Невського Олександра, вул.Павлова Івана академіка, вул.Тургенєва Івана, вул.Франка Івана: 1А–44, 48, 50;</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ва Івана академіка, 14,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влова Івана академіка, 14,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Вакарова Дмитра, вул.Верховинська, вул.Волошина Августина, вул.Гоголя Миколи, вул.Єлизавети королеви, вул.Маргітича Івана: 28, 30–50; вул.Менделєєва Дмитра, вул.Недецеї Яноша: 37–70; вул.Рєпіна Іллі, вул.Стеценка Кирила, вул.Сухомлинського Василя, вул.128-ї окремої гірсько-піхотної бригади: 2, 5–33;</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лизавети королеви, 22,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лизавети королеви, 22,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9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ерегівська: 1–41А-8, 44–121; вул.Пушкіна Олександра, пл.Духновича Олександр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гітича Івана, 11,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гітича Івана, 11,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3</w:t>
            </w:r>
          </w:p>
        </w:tc>
        <w:tc>
          <w:tcPr>
            <w:tcW w:w="346"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огуна Івана, вул.Вокзальна, вул.Герца Юрія, вул.Карловського Берталона, вул.Ломоносова Михайла, вул.Лучкая Михайла, вул.Нова, вул.Партизанська, вул.Сільвая Івана, вул.Ярослава Мудрого: 39–113; вул.26 Жовт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40,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40,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ерегівська-об’їздна, вул.Володимира Великого, вул.Гагаріна Юрія, вул.Грибоєдова Олександра, вул.Єреванська, вул.Залізнична, вул.Керченська, вул.Кошового Олега, вул.Крилова Івана, вул.Крилова Івана за каналом, вул.Кульчицького Сергія, вул.Леонова Олексія, вул.Львівська, вул.Магарити Василя, вул.Мінська, вул.Міцкевича Адама, вул.Нахімова Павла, вул.Орлая Івана, вул.Полтавська, вул.Польова, вул.Пряшівська, вул.Сагайдачного Петра, вул.Солов’їна, вул.Станіславського Костянтина, вул.Стефаника Василя, вул.Фабрич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лова Івана, 1,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лова Івана, 1,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Гребінки Євгена, вул.Дорошенка Петра, вул.Коцюбинського Михайла, вул.Левітана Ісаака, вул.Лесі Українки, вул.Лисенка Миколи, вул.Митрака Олександра, вул.Одеська, вул.Трояна Михайл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а Михайла, 6,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рояна Михайла, 6,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3</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Апостола Данила, вул.Молодіжна, вул.Ромжі Теодора, вул.Шевченка Тарас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араса, 68,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Тараса, 68,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4</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Зріні Ілони: 2–147; вул.Мала Насипна, вул.Небесної Сотні, вул.Толстого Льва, вул.Чехова Анто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ріні Ілони, 34,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ріні Ілони, 34,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2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5</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Драгоманова Михайла: 1–53, 55–80Б; вул.Зріні Ілони: 149–152, 154–250; вул.Окружна: 2–24; вул.Петефі Шандора: 2–8, 10, 12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Михайла, 66,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агоманова Михайла, 66,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6</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олгарська, вул.Драгули Миколи, вул.Окружна: 25–45; вул.Першотравнева Набережна: 2–3, 5; вул.Петефі Шандора: 9, 11–12, 13–56; вул.Хащинської Римми, вул.Чайкіної Лізи, вул.16 Липн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4,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4,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7</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Драгоманова Михайла: 54; вул.Мічуріна Івана, вул.Першотравнева Набережна: 4, 6А–13; пров.Мічуріна Іва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Набережна, 9А,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Набережна, 9А,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0</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8</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абича Олександра, вул.Береста Олексія, вул.Гуртова Олексія, вул.Ключарська, вул.Комарова Володимира, вул.Мешка Миколи, вул.Павлюка Олександра, вул.Підгородська, вул.Поневача Юлія, вул.Тімірязєва Климента, пров.Тімірязєва Климент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Володимира, 35,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Володимира, 35,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09</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ачинського Андрія, вул.Герцена Олександра, вул.Графа фон Шенборна, вул.Гуци-Венеліна Юрія, вул.Диканя Михайла, вул.Добрянського Адольфа, вул.Ерделі Адальберта, вул.Жатковича Георгія, вул.Затишна, вул.Кіса Роберта, вул.Козінці Ференца, вул.Кротона-Фірцака Івана, вул.Куруців: 0–21, 21А–24; вул.Лобачевського Миколи, вул.Німецька, вул.Ольбрахта Івана, вул.Орлика Пилипа, вул.Павловича Олександра, вул.Підзамкова, вул.Плюща Івана, вул.Поселкова, вул.Ґренджі-Донського Василя, вул.Свиди Василя, вул.Ставровського-Попрадова Юлія, вул.Фединця Олександра, вул.Шафарі Ласло, вул.Шевцової Люби, вул.Шишкова В’ячеслава, вул.Штолцеля Вільгельма, пл.Паланок, пров.Козінці Ференца, пров.Ґренджі-Донського Василя</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фа фон Шенборна, 4,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афа фон Шенборна, 4,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0</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Берегівська: 43; вул.Зайця Володимира, вул.Зріні Ілони: 153; вул.Куруців: 21 в/ч; вул.Маргітича Івана: 4–27, 29; вул.Недецеї Яноша: 3–34; вул.Штефана Августина, вул.128-ї окремої гірсько-піхотної бригади: 4;</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ефана Августина, 2,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тефана Августина, 2,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2107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11</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укачево – вул.Космонавтів, вул.Нагірна</w:t>
            </w:r>
          </w:p>
        </w:tc>
        <w:tc>
          <w:tcPr>
            <w:tcW w:w="361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31, м.Мукачево, Закарпатська обл., 89600</w:t>
            </w:r>
          </w:p>
        </w:tc>
        <w:tc>
          <w:tcPr>
            <w:tcW w:w="361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31,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107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10712</w:t>
            </w:r>
          </w:p>
        </w:tc>
        <w:tc>
          <w:tcPr>
            <w:tcW w:w="592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качівська центральна районна лікарня</w:t>
            </w:r>
          </w:p>
        </w:tc>
        <w:tc>
          <w:tcPr>
            <w:tcW w:w="7221"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рогова Миколи, 8-13, м.Мукачево, Закарпатська обл., 89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sz w:val="28"/>
              </w:rPr>
            </w:pPr>
            <w:r>
              <w:rPr>
                <w:sz w:val="28"/>
              </w:rPr>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ьм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2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ьмак – вул.Висоцького, вул.Вороніна, вул.Євтушенка, вул.Заводська, вул.Запорізька: 9–125, 128, 130, 132, 134, 136–138, 140, 142, 144, 146, 148–150А, 152; вул.Смирнова: 3–28; вул.Степова, вул.Суворова: 1–8, 9, 11, 13–15; вул.Центральна: 11–21, 23, 37, 39, 41, 46–52; вул.30 років Перемоги: 1–27, 29, 31, 33, 35, 37, 39, 41, 43, 45; пров.Поштовий, пров.Соборний, Більманська лісова дача, с.Грузьке, с.Червоне Озеро</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мт Більмак, Більмацький р-н, Запорізька обл., 710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0, смт Більмак, Більмацький р-н, Запорізька обл., 710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літ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330, у зв’язку з чим позицію щодо цієї виборчої дільниці викласти в такій редакції:</w:t>
            </w:r>
          </w:p>
        </w:tc>
      </w:tr>
      <w:tr>
        <w:trPr>
          <w:trHeight w:val="676" w:hRule="atLeast"/>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3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 – вул.Абрикосова, вул.Автомобільна, вул.Бузкова, вул.Вишнева, вул.Зелена, вул.Зелена друга, вул.Квіткова, вул.Кільцева, вул.Ливарна, вул.Лісова друга, вул.Мира: 5–10, 15–23; вул.Образцова, вул.Олега Олексенка, вул.Паркова: 1–11; вул.Південна, вул.Північна, вул.Садова друга, вул.Соняшна, вул.Соснова, вул.Тіниста друга, вул.Трудова, вул.Фруктова, вул.Центральна, вул.Центральна друга, вул.Шкільна: 3–19; вул.23 Жовтня імені, ОК "Станкостроітель" вулиця Дружб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а, 3, смт Мирне, Мелітопольський р-н, Запорізька обл., 723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8"/>
              </w:rPr>
            </w:pPr>
            <w:r>
              <w:rPr>
                <w:color w:val="000000"/>
                <w:sz w:val="8"/>
              </w:rPr>
            </w:r>
          </w:p>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4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34А, с.Шевченкове, Пологівський р-н, Запорізька обл., 7064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опавлівська, 34А, с.Шевченкове, Пологівський р-н, Запорізька обл., 7064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0"/>
              </w:rPr>
            </w:pPr>
            <w:r>
              <w:rPr>
                <w:color w:val="000000"/>
                <w:sz w:val="20"/>
              </w:rPr>
            </w:r>
          </w:p>
          <w:p>
            <w:pPr>
              <w:pStyle w:val="Normal"/>
              <w:keepLines/>
              <w:widowControl/>
              <w:jc w:val="center"/>
              <w:rPr>
                <w:color w:val="000000"/>
                <w:sz w:val="28"/>
              </w:rPr>
            </w:pPr>
            <w:r>
              <w:rPr>
                <w:color w:val="000000"/>
                <w:sz w:val="28"/>
              </w:rPr>
              <w:t>м.Мелітопол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бульв.30-річчя Перемоги: 22; пров.2-й Професора Тоцького, просп.50-річчя Перемоги: 42, 44–54, 56, 58–64 к.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30-річчя Перемоги, 28, м.Мелітополь, Запорізька обл., 723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30-річчя Перемоги, 28, м.Мелітополь, Запорізька обл., 723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вул.Глинки, вул.Жуковського, вул.Запорізька: 1–46, 48 к.А–48 к.Б, 50, 52, 54–54 к.А, 56, 58, 60–60 к.2, 62; вул.Козацька, вул.Ломоносова: 295, 297, 299, 301–303, 305–305 к.А, 307, 309–309 к.А, 311, 313, 315–317, 319, 321, 323, 325–396; вул.Михайла Кравця, вул.Молодогвардійців, вул.Суворова, вул.Таврійська, вул.Чкалова: 1–167; пров.Михайла Кравця, пров.Молодогвардійців, пров.Суворова, пров.Чкалова, пров.1-й Дачний, пров.1-й Ломоносов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піна, 200, м.Мелітополь, Запорізька обл., 723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піна, 200, м.Мелітополь, Запорізька обл., 723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елітополь – бульв.30-річчя Перемоги: 12–18, 20, 26, 32–34, 38, 40 к.1–40 к.3; вул.Автомобільна, вул.Незалежності, вул.Свободи, просп.50-річчя Перемоги: 55, 5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піна, 200, м.Мелітополь, Запорізька обл., 7230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піна, 200, м.Мелітополь, Запорізька обл., 7230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окма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8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270, 272, 300, 320, 322–322А, 324, 326, 328, 330–332, 334, 353, 355, 357, 359, 361, 365, 367, 369, 371, 373, 375–377, 379, 381–381А; вул.Володимирська: 9–14; вул.Карла Лібкнехта: 101, 109, 113, 115, 119, 121, 172–172А, 174, 178, 180, 188–190, 192, 198, 200; вул.Нансена, вул.Центральна: 12–14, 16–20, 49–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м.Токмак, Запорізька обл., 717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0, м.Токмак, Запорізька обл., 717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338–352, 354, 356, 358, 360, 362–364, 366, 368, 370, 372, 374, 378–378А, 380, 382–435, 439, 441, 445, 447, 449, 451, 453, 455, 457, 459, 461, 463, 465, 467; вул.Ватутіна, вул.Гоголя: 13–45, 47–51, 55, 57; вул.Горького: 4–43; вул.Дружби: 270, 272, 274–278, 280, 282, 284, 288–292, 294, 296, 298–334, 336, 338, 340, 342–367, 369, 371, 373, 375–377, 379, 381, 383, 385–385А, 389–389А, 391, 393, 395–399, 401, 403, 405–407А, 409, 411–417, 419, 421–423; вул.Карла Лібкнехта: 127, 129, 133, 137, 141, 143, 145, 147–149, 153, 155, 157–157А, 159, 161, 163, 167–171, 173, 175–177, 179, 181–187, 191, 193–197, 199, 201–290; вул.Нагорна: 2–39, 41–43, 45, 47–49, 51–55; вул.Пушкіна: 3–25; вул.Шелепаєва, пров.Слов’ян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322, м.Токмак, Запорізька обл., 7170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7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9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окмак – вул.Василя Вишиваного: 490, 492, 494, 496, 498, 502, 504, 508, 510, 512, 514, 516, 518, 520, 522–524, 526–528, 530, 532–901; вул.Достоєвського, вул.Лермонтова, вул.Нєкрасова: 48–50А, 52, 54, 56–56А, 58–58А, 62, 64–64Б, 66, 68–173; вул.Польова, вул.Шмідта, пров.Шмідт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690, м.Токмак, Запорізька обл., 71703</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Вишиваного, 690, м.Токмак, Запорізька обл., 71703</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Зернова: 34, 36; вул.Ладозька: 17–17А, 19 (багатоквартирний), 21 (багатоквартирний), 23, 42; вул.Товариська: 37А, 56А–56/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 м.Запоріжжя, Запорізька обл., 690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адозька, 2, м.Запоріжжя, Запорізька обл., 690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2, 50–50А, 52–52А, 54–54/3, 56–60, 62–62А, 64–64/1; вул.Каховська: 26–26А, 49–59, 61, 63, 107–113; вул.Ладозька: 15–15А, 17Б, 19 (приватний), 21 (приватний)–21А, 25; вул.Лісозаводська, вул.Мурманська: 3, 5/16, 10–68Б, 70, 72, 74; вул.Мурманська/Зоряна, вул.Мурманська/Ладозька, вул.Силова: 16–20В/2, 43–43А, 45–45А, 47, 49–49А, 51–51А, 53–55А; вул.Станіславського: 1/15–37, 39, 41–41Б, 43–43А, 45; вул.Череповецька: 1–10Б, 12–12/1, 14, 16–20А, 22, 24–24Б; вул.Ярославська: 15, 17, 19, 21–21Б, 23, 25, 27, 29, 31–31/2, 33–33А, 35–35А, 37–39, 41, 43–43А, 45–45А/1, 47–47/2, 49–49Б, 51, 53, 55, 57, 59, 61, 63–63/1, 65, 67, 69, 71–78А, 80–80А, 82, 84, 86–86/2, 88, 90, 92, 94, 96, 98–172; пров.Зоряний, пров.Перлинний: 16, 18–30; селище Млинове</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Вінтера, 16, м.Запоріжжя, Запорізька обл., 6909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Вінтера, 16, м.Запоріжжя, Запорізька обл., 6909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журна, вул.Бетховена, вул.Бородінська: 4А, 6; вул.Вінницька: 49–89/1; вул.Кожедуба, вул.Михайлова: 22–46; вул.Рельєфна: 2–10А, 13–23; вул.Сортувальна, пров.Вологод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ова, 15, м.Запоріжжя, Запорізька обл., 6906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ова, 15, м.Запоріжжя, Запорізька обл., 6906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уштинська, вул.Андреаса Валльманна, вул.Буревісника, вул.Вільного козацтва, вул.Дружби, вул.Істоміна, вул.Калинова, вул.Кам’янсько-Дніпровська, вул.Кошова, вул.Кошова/Кам’янсько-Дніпровська, вул.Лікарська: 1, 3, 7, 11, 13, 15, 19, 21, 23–25А, 27, 29, 31, 35, 37, 43–47/2, 49–49А, 53–53А, 55–55А, 57, 59, 61, 63, 65, 67, 69, 71, 73, 75, 77, 79, 81, 83–83/2, 85, 87, 89, 91, 93, 95, 97–97А, 99, 101, 103, 105; вул.Лісна, вул.Менонітська, вул.Наливайка, вул.Отто Шмідта, вул.Петра Бузука, вул.Підгірна, вул.Розенталь, вул.Салавата Юлаєва, вул.Скеляста, вул.Скрябіна, вул.Трясила, вул.Цілинна, пров.Анадирський, пров.Ближній, пров.Вечірній, пров.Вірний, пров.Гімалайський, пров.Костюшка, пров.Кубинський, пров.Прохолодний, пров.Симбір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міна, 18, м.Запоріжжя, Запорізька обл., 6908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стоміна, 18, м.Запоріжжя, Запорізька обл., 6908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Ком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апаєвська, вул.Алапаєвська/Саперна, вул.Арбузова, вул.Батарейна: 1–1Б, 5, 7–9, 11, 13, 15–15А, 17, 21, 23, 31–33, 37, 39, 41, 43, 45, 47–47А, 49, 53, 55, 57, 59, 61, 63, 65, 67–67А; вул.Батарейна/Алапаєвська, вул.Батарейна/Технічна, вул.Бєлінського: 1–95, 97, 99–99/2, 101, 103, 105; вул.Бєлінського/Батарейна: 94/25; вул.Бєлінського/Вапняна, вул.Бєлінського/Вахтова, вул.Бєлінського/Гнаровської, вул.Бєлінського/Квіткова, вул.Бєлінського/Рєпіна, вул.Бєлінського/Самарська, вул.Будівельна, вул.Будівельна/Бєлінського, вул.Будівельна/Продольна, вул.Вапняна, вул.Вахтова: 1–33, 35, 37, 39, 41, 43, 45–45/1, 47–47А; вул.Глєбова, вул.Гнаровської, вул.Дежньова, вул.Закарпатська: 1–21; вул.Закарпатська/Батарейна, вул.Закарпатська/Саперна, вул.Знаменська: 1–14, 16, 18, 20–20/2; вул.Квіткова, вул.Квіткова/Продольна, вул.Київська, вул.Київська/Гнаровської, вул.Київська/Рєпіна, вул.Кобзарська: 15–28; вул.Літня: 1–23; вул.Поліклінична, вул.Продольна: 1–62, 64, 66, 68, 70, 72–72А, 58В2; вул.Продольна/Батарейна, вул.Продольна/Будівельна, вул.Продольна/Вахтова, вул.Рєпіна, вул.Рясна: 13–31; вул.Самарська, вул.Саперна: 1–48, 50, 52, 54, 56, 58–70/2; вул.Саперна/Арбузова, вул.Танкістів, вул.Технічна: 6–10, 12, 14, 16, 18, 20, 22–30; вул.Тушинська: 1–15, 17А–17Б; вул.Федьковича, вул.Чернишевського: 15–42; вул.Ялинкова: 2–20; вул.Ялинкова/Батарейна, вул.Ялинкова/Саперн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вітянська, 20, м.Запоріжжя, Запорізька обл., 69027</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8"/>
              </w:rPr>
            </w:pPr>
            <w:r>
              <w:rPr>
                <w:color w:val="000000"/>
                <w:sz w:val="18"/>
              </w:rPr>
            </w:r>
          </w:p>
          <w:p>
            <w:pPr>
              <w:pStyle w:val="Normal"/>
              <w:keepLines/>
              <w:widowControl/>
              <w:ind w:left="566" w:hanging="0"/>
              <w:rPr/>
            </w:pPr>
            <w:r>
              <w:rPr>
                <w:color w:val="000000"/>
                <w:sz w:val="28"/>
              </w:rPr>
              <w:t>змінити межі виборчої дільниці № 2308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еродромна: 3–46; вул.Аеродромна/Вокзальна, вул.Аеродромна/Літакова, вул.Аеродромна/Реконструктивна, вул.Вагонна: 47, 49–85; вул.Вагонна/Аеродромна, вул.Вагонна/Польова, вул.Вагонна/Снайперська, вул.Вокзальна, вул.Вокзальна/Польова, вул.Господарча: 13–44; вул.Господарча/Аеродромна, вул.Господарча/Польова, вул.Космічна: 56, 58, 60, 62, 64, 66, 68, 70, 72, 74, 76–76А; вул.Літакова: 20–56; вул.Літакова/Польова, вул.Оранжерейна, вул.Оранжерейна/Вокзальна, вул.Оранжерейна/Літакова, вул.Польова: 13–52, 54, 56; вул.Польова/Вокзальна, вул.Промислова: 18–79; вул.Промислова/Чкалова, вул.Реконструктивна: 18–61; вул.Снайперська: 13–43, 45, 47, 49, 51; вул.Снайперська/Вокзальна, вул.Снайперська/Реконструктивна, вул.Снайперська/Фізкультурна, вул.Столярна: 44–44А, 46–48, 50, 54, 56, 58, 60, 64, 66, 68, 72, 74, 76, 78, 80–82; вул.Фізкультурна: 17А–19, 21, 23, 27, 29, 31, 33, 35–35А, 37, 41, 43; вул.Фізкультурна/Аеродромна, вул.Чкалова: 21–23, 25, 27, 29, 31–37, 39, 41–41А, 43, 45, 49, 51, 53, 55, 57, 59, 61–63; вул.Чкалова/Промислова, вул.Чкалова/Реконструктивна: 47/18; пров.Оранжерейн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найперська, 39, м.Запоріжжя, Запорізька обл., 6904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11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страдна, вул.Академіка Вернадського, вул.Антарктична: 53 Приватний, 54, 55 Приватний, 56, 57, 58, 59, 60, 61, 62, 63, 64, 66, 67, 68, 69, 70, 71, 72, 74, 76, 77, 78, 79, 81, 83, 85; вул.Білогорська, вул.Вуглегірська, вул.Заполярна, вул.Квартал 115, вул.Килимова, вул.Красноградська, вул.Музична: 4 Приватний, 6 Приватний, 8 Приватний, 10, 10А, 12, 14, 16, 18, 20, 22, 24, 26, 28, 28А, 29, 30, 31 Приватний, 32, 33 Приватний, 34, 35, 36, 37, 38, 39, 40, 41, 42, 43, 44, 45, 46, 47, 48, 49, 50, 51, 53, 54, 55, 56, 57, 58, 59, 60, 61, 62, 63, 64, 65, 66, 67, 68, 69, 70, 71, 72, 73, 74, 75, 76, 77, 78, 79, 79А, 79Б, 79В, 79Г, 79Д, 79Є, 80, 81, 82, 83, 84, 85, 86, 87, 88, 89, 90, 91, 92, 93, 94, 95, 96, 97, 98, 99, 100, 101, 102, 103, 104, 105, 106, 107, 108, 109, 110, 111, 112, 113, 114, 115, 115А, 116, 116Ж, 117, 119, 121, 122, 123, 123А, 124, 126, 127, 128, 129, 129А, 130, 131, 131А, 133, 135, 137, 139, 141, 143; вул.Новоросійська: 1–51, 53, 55, 57, 59; вул.Радісна, вул.Сахалінська, вул.Світлогірська, вул.Шевчука, вул.Юності: 28, 30, 30А, 32, 34, 36, 36А, 38, 40, 42, 44, 46, 48, 50, 52, 54, 56, 56А, 58, 59Б, 59В, 59Г, 59Д, 59Ж, 59З, 60, 61, 62, 63, 64, 65, 66, 67, 68, 70, 70Б, 70В, 70Г, 70Д, 70Е, 71, 72, 73, 74, 75, 76, 77, 78, 79, 80, 82, 83, 83А, 84, 86, 86А, 87А, 88, 89, 90, 91, 93, 94, 95, 96, 97, 98, 99, 100, 101, 102, 103, 104, 105, 106, 107, 108, 109, 110, 110А, 111, 113, 115, 117, 119, 121, 123, 125, 127, 129, 129А, 131, 133, 135, 137А; пров.Гурзуф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чна, 36, м.Запоріжжя, Запорізька обл., 6906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чна, 36, м.Запоріжжя, Запорізька обл., 6906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tbl>
      <w:tblPr>
        <w:tblW w:w="15706" w:type="dxa"/>
        <w:jc w:val="left"/>
        <w:tblInd w:w="0" w:type="dxa"/>
        <w:tblLayout w:type="fixed"/>
        <w:tblCellMar>
          <w:top w:w="40" w:type="dxa"/>
          <w:left w:w="40" w:type="dxa"/>
          <w:bottom w:w="40" w:type="dxa"/>
          <w:right w:w="40" w:type="dxa"/>
        </w:tblCellMar>
      </w:tblPr>
      <w:tblGrid>
        <w:gridCol w:w="6282"/>
        <w:gridCol w:w="3927"/>
        <w:gridCol w:w="5497"/>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2"/>
            <w:tcBorders/>
            <w:vAlign w:val="center"/>
          </w:tcPr>
          <w:p>
            <w:pPr>
              <w:pStyle w:val="Normal"/>
              <w:widowControl/>
              <w:jc w:val="right"/>
              <w:rPr>
                <w:b/>
                <w:b/>
                <w:i/>
                <w:i/>
                <w:color w:val="000000"/>
                <w:sz w:val="28"/>
              </w:rPr>
            </w:pPr>
            <w:r>
              <w:rPr>
                <w:b/>
                <w:i/>
                <w:color w:val="000000"/>
                <w:sz w:val="28"/>
              </w:rPr>
              <w:t>Т. АСТАХОВА</w:t>
            </w:r>
          </w:p>
        </w:tc>
      </w:tr>
      <w:tr>
        <w:trPr/>
        <w:tc>
          <w:tcPr>
            <w:tcW w:w="10209" w:type="dxa"/>
            <w:gridSpan w:val="2"/>
            <w:tcBorders/>
            <w:tcMar>
              <w:top w:w="0" w:type="dxa"/>
              <w:left w:w="0" w:type="dxa"/>
              <w:bottom w:w="0" w:type="dxa"/>
              <w:right w:w="0" w:type="dxa"/>
            </w:tcMar>
          </w:tcPr>
          <w:p>
            <w:pPr>
              <w:pStyle w:val="Normal"/>
              <w:widowControl/>
              <w:rPr>
                <w:color w:val="000000"/>
              </w:rPr>
            </w:pPr>
            <w:r>
              <w:rPr>
                <w:color w:val="000000"/>
              </w:rPr>
              <w:t> </w:t>
            </w:r>
          </w:p>
        </w:tc>
        <w:tc>
          <w:tcPr>
            <w:tcW w:w="5497" w:type="dxa"/>
            <w:tcBorders/>
            <w:tcMar>
              <w:top w:w="0" w:type="dxa"/>
              <w:left w:w="0" w:type="dxa"/>
              <w:bottom w:w="0" w:type="dxa"/>
              <w:right w:w="0" w:type="dxa"/>
            </w:tcMar>
          </w:tcPr>
          <w:p>
            <w:pPr>
              <w:pStyle w:val="Normal"/>
              <w:widowControl/>
              <w:jc w:val="center"/>
              <w:rPr/>
            </w:pPr>
            <w:r>
              <w:rPr>
                <w:b/>
                <w:i/>
                <w:color w:val="000000"/>
              </w:rPr>
              <w:t>Додаток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59"/>
        <w:gridCol w:w="3646"/>
        <w:gridCol w:w="364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рхов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0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5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рховина – вул.В.Коваля, вул.Жаб’євська: 90–192Б; вул.І.Скульського-Артема, вул.М.Грушевського: 3–5, 7, 40–85А; вул.М.Пониполяка, вул.О.Довбуша: 2, 56–85; вул.Січових Стрільців, вул.Ставкова, вул.Я.Невестюка, вул.24 серпня, присілок Багни 2, присілок Кривець, присілок Магурка, присілок Малий Грабовець, присілок Підобіч, присілок Столяр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2Г, смт Верховина, Верховинський р-н, Івано-Франківська обл., 787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Грушевського, 2Г, смт Верховина, Верховинський р-н, Івано-Франківська обл., 78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2</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Волощуків, вул.Голуба, вул.Кушнірська, вул.Мазепи, вул.Незалежності, вул.Пільна, вул.Сірка, вул.Степана Гаврилюка, вул.Царинка, вул.Шевченка, вул.8-го Березня</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1, м.Тисмениця, Тисменицький р-н, Івано-Франківська обл., 77401</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1, м.Тисмениця, Тисменицький р-н, Івано-Франківська обл., 77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7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ринів – вул.Березівська, вул.Боднарчик, вул.Верхня, вул.Весняна, вул.Висока, вул.Військова, вул.Вільна, вул.Вільшана, вул.Гоголя, вул.Горішня, вул.Грушева, вул.Дачна, вул.Довженка, вул.Івасюка, вул.Калуське шосе, вул.Лісова, вул.Мічуріна, вул.Незалежності: 1–163, 166, 168, 170–170А, 172, 174, 176, 178, 182–184А, 186, 188, 192, 194, 198–198А, 200, 202, 204, 206, 208А, 210, 214, 216, 220–220А, 222, 226–226А, 228, 230–232А, 236, 240, 242, 244–244А, 246–246А, 248, 250, 252–252А, 256, 258, 262–344; вул.Петлюри Симона, вул.Помаранчева, вул.Проектна, вул.Сагайдачного, вул.Свободи, вул.Симоненка, вул.Солов’їна, вул.Сонячна, вул.Стефаника, вул.Струмкова, вул.Тернопільська, вул.Тополина, вул.Українська, вул.Шашкевича, вул.Шевченка, вул.Шухевича, вул.Я. Галана, вул.Яблунева, вул.Яремчу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88А, с.Угринів, Тисменицький р-н, Івано-Франківська обл., 774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8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80</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овчинецька: 126–128, 136, 140–142, 148, 152–156, 170–182, 185, 187–191, 193, 195, 197А, 205, 207–207 к.4, 209–223Г;</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103, м.Івано-Франківськ, Івано-Франківська обл., 76009</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вчинецька, 103, м.Івано-Франківськ, Івано-Франківська обл., 76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0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васюка: 82; вул.Котляревського, вул.Надвірнянська, вул.О.Кисілевської: 40В–77А; вул.Поперечна, вул.Рівна, вул.Угорницька</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207,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926</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Євгена Коновальця: 100, 102–102А, 106–106А, 108, 110, 112, 120–124А, 135, 141; вул.Національної Гвардії: 14Е–37;</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ціональної Гвардії, 13, м.Івано-Франківськ, Івано-Франківська обл., 76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28</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ійськова, вул.Євгена Коновальця: 86–92А, 98–99, 101, 103, 107, 109, 111, 113–119; вул.Львівська, вул.Матейки: 39–64; вул.Слави Стецько</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Сахарова, 36А, м.Івано-Франківськ, Івано-Франківська обл., 76018</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Сахарова, 36А, м.Івано-Франківськ, Івано-Франківська обл., 7601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6</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9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37</w:t>
            </w:r>
          </w:p>
        </w:tc>
        <w:tc>
          <w:tcPr>
            <w:tcW w:w="58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Гвардійська, вул.О.Сорохтея: 1–15Б; вул.Симона Петлюри: 1–8; вул.С.Снігуровича, вул.Чорновола: 147–196;</w:t>
            </w:r>
          </w:p>
        </w:tc>
        <w:tc>
          <w:tcPr>
            <w:tcW w:w="364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4, м.Івано-Франківськ, Івано-Франківська обл., 76005</w:t>
            </w:r>
          </w:p>
        </w:tc>
        <w:tc>
          <w:tcPr>
            <w:tcW w:w="36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вардійська, 4, м.Івано-Франківськ, Івано-Франківська обл., 76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аришівка – вул.Будівельників, вул.Ватутіна, вул.Донецька, вул.Ентузіастів, вул.Київська, вул.Київський шлях: 61Б, 69, 73–75, 77–125; вул.Комарова, вул.Коцюбинського: 59, 61–91, 94, 96; вул.Ломоносова, вул.Нагорянська, вул.Перемоги, вул.Пушкіна, вул.Селищанська, вул.Соборна, вул.Сосюри, вул.Толстого, вул.Фестивальна, вул.Черняховського, вул.Шахтарська, пров.Київський, пров.Мирний, пров.Нагорянський, пров.Пасічанський, пров.Соборний, пров.Софіїв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ий шлях, 61А, смт Баришівка, Баришівський р-н, Київська обл., 075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ий шлях, 61А, смт Баришівка, Баришівський р-н, Київська обл., 07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1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асливе – вул.Абрикосова, вул.Благовісна, вул.Богуславська, вул.Вереснева, вул.Виноградна, вул.Волошкова, вул.Врожайна, вул.Вукаловича, вул.Гагаріна, вул.Героїв Майдану: 1–22, 24–92; вул.Гоголівська, вул.Давидова, вул.Демидівська, вул.Єдності України, вул.Житомирська, вул.Жовтнева, вул.Зоряна, вул.Костянтинівська, вул.Лєрмонтова, вул.Липовий гай, вул.Лисенка: 2–7, 10; вул.Ліквідаторів ЧАЕС, вул.Лісова, вул.Л.Костенко, вул.Лугова, вул.Л.Українки: 1А–13, 15; вул.Львівська, вул.Мальовнича, вул.Миколаївська, вул.Миру, вул.Мисливська, вул.Місячна, вул.Молодіжна, вул.Незалежності, вул.О.Вишні, вул.Олімпійська, вул.Перспективна, вул.П.Загребельного, вул.Польова, вул.П.Тичини, вул.Райдужна, вул.Садова, вул.Світанкова, вул.Святкова, вул.Сонячна, вул.Соснова, вул.Фермерська, вул.Фестивальна: 3–6А, 8–23, 35, 39; вул.Франка, вул.Чарівна, вул.Черкаська, вул.Чернігівська, вул.Шевченка, вул.Яблунева, пров.Аріпей, пров.Лісний, пров.Надії</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Майдану, 22,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Димерка – вул.Броварська: 1–53, 57, 61; вул.Ворошилова, вул.Михайлівська, вул.Мічуріна, вул.Освіти, вул.Паркова, вул.Пархоменка, вул.Пирогова, вул.Промислова, вул.Прорізна, вул.Різдвяна, вул.Соборна, вул.Чехова, вул.Шевченка, вул.Щорса, пров.Ворошилова, пров.Медичний, пров.Щорса, «Дружба» садово-городнє товариство, вул.Лінія 4, "Тепличник" садове товариство, вул.Лінія 2, "Тепличник" садове товариство, вул.Лінія 3, "Тепличник" садове товариство, вул.Лінія 4, «Тепличник» садове товариство, вул.Лінія 6, «Тепличник» садове товариство, вул.Лінія 7, «Тепличник» садове товариство, вул.Лінія 8, «Тепличник» садове товариство, вул.Лінія 9</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3, смт Велика Димерка, Броварський р-н, Київська обл., 074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202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няжичі – вул.Абрикосова, вул.Будівельників, вул.Б.Хмельницького, вул.Героїв Крут, вул.Гузара, вул.Дачна, вул.Дружби, вул.Ентузіастів, вул.Залозного, вул.Зелена, вул.Кагатна, вул.Київська, вул.Княжа, вул.Кутузова, вул.Лісна, вул.Маляренка, вул.Молодіжна, вул.Нова, вул.Озерна, вул.Піщана, вул.Преображенська, вул.Райдужна, вул.Садова, вул.Свободи, вул.Соборності, вул.Стогнія, вул.Тиха, вул.Шевченка, вул.Шептицького, вул.Ювілейна, вул.Яблунева, вул.Ялинкова, вул.Ясна, пров.Гузара, пров.Залозного, пров.Київський, пров.Княжий, пров.Кутузова, пров.Ясний, «Берізка-1» садове товариство масиву садівничих товариств «Ялинка», вул.Садова 3, «Дніпро» садове товариство масиву садівничих товариств «Ялинка», вул.Яблунева, «Дружба» садове товариство, вул.Лінія 7, Масив Садових Товариств "Ялинка", вул.Садова 10, Масив Садових Товариств «Ялинка», вул.Садова 2, Масив ’Ялинка’, вул.Лінія, Масив ’Ялинка’, вул.Садова 1, Масив ’Ялинка’, вул.Центральна, Масив ’Ялинка’, вул.Черешнева, «Райдуга» садове товариство масиву садівничих товариств «Ялинка», вул.Садова 6, садове товариство ’Ялинка’, вул.Дніпровська, садове товариство ’Ялинка’, вул.Калинова, садове товариство ’Ялинка’, вул.Садова, садове товариство ’Ялинка’, вул.Садова 11, садове товариство ’Ялинка’, вул.Садова 12, садове товариство ’Ялинка’, вул.Садова 3, садове товариство ’Ялинка’, вул.Садова 6, садове товариство ’Ялинка’, вул.Садова 7, садове товариство ’Ялинка’, вул.Садова 8, садове товариство ’Ялинка’, вул.Садова 9, садове товариство ’Ялинка-2’, вул.Лінія 8, «Світанок-2» садове товариство масиву садівничих товариств «Ялинка», вул.Княжицька, «Факел» садове товариство масиву садівничих товариств «Ялинка», вул.Садова 2</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лави, 9, с.Княжичі, Броварський р-н, Київська обл., 074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Академіка Вавилова, вул.Академіка Моргуна, вул.Академіка Патона, вул.Академічна, вул.Амосова, вул.Артемовського, вул.Ботанічна, вул.Б.Хмельницького, вул.Виноградна, вул.Вокзальна: 1–17, 18А–21, 24; вул.Галицька, вул.Гетьманська, вул.Гоголя, вул.Деснянська, вул.Довженка, вул.Дорошенка, вул.Дослідна, вул.Зарічна, вул.Зодчих, вул.Зоряна, вул.Ігоревська, вул.Кармелюка, вул.Квіткова, вул.Кирилівська, вул.Ковпака, вул.Котляревського, вул.Курбаса, вул.Лесі Українки, вул.Лінія 9 (с/т «Глеваха 1»), вул.Лобановського, вул.Любавинська, вул.Малютянська, вул.Миру, вул.Мифодіївська, вул.Мономахівська, вул.Наукова, вул.Нижня, вул.Новосельська, вул.Озерна, вул.Оксамитна, вул.Олегівська, вул.Олени Теліги, вул.Олімпійська, вул.Павлова, вул.Паркова, вул.Полуботка, вул.Посольська, вул.Прорізна, вул.Пушкінська, вул.Рогнединська, вул.Руднева, вул.Сагайдачного, вул.Садовського, вул.Саксаганського, вул.Сковороди, вул.Сонячна, вул.Степова, вул.Стефаника, вул.Тупікова, вул.Харківська, вул.Хвойна, вул.Чернишевського, вул.Ярославська, вул.4 Лінія, пров.Б.Хмельницького, пров.Миру, пров.Парковий, пров.Успен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11,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леваха – вул.Боярська, вул.Ватутіна, вул.Зелена, вул.Кирпоноса, вул.Ковальова, вул.Коцюбинського, вул.Лісна, вул.Лугова, вул.Марка Шляхового, вул.Матросова, вул.Молодіжна, вул.Морозова, вул.Нова, вул.Одеська, вул.Пимоненка, вул.Піщана, вул.Польова, вул.Пушкіна, вул.Сінельників, вул.Учительська, вул.Франка, вул.Хвої, вул.Черкаська, вул.Чернігівська, вул.Чорнобильська, пров.Зелений, пров.Лісний, пров.Морозова, пров.Пимоненка, пров.Піщаний, пров.Учитель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кзальна, 75, смт Глеваха, Васильківський р-н, Київська обл., 0863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96, смт Глеваха, Васильківський р-н, Київська обл., 086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Космонавта Поповича, вул.Коцюбинського, вул.Набережна: 8–12; пров.Коцюбинського, пров.Прожекторний, просп.Шевченка: 2Д, 6А, 7–1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8, м.Вишгород, Вишгородський р-н, Київська обл., 073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Шевченка, 8,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3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і Петрівці – вул.Аптечна, вул.Бузкова, вул.Василя Сухомлинського, вул.Ватутіна, вул.Вінницька, вул.Гагаріна, вул.Грушевського Михайла, вул.Довженка Олександра, вул.Драгоманова Михайла, вул.Затишна, вул.Кримська, вул.Лілейна, вул.Лісова, вул.Луцька, вул.Молодіжна, вул.Музейна, вул.Незалежності, вул.Нова, вул.Полунична, вул.Пушкіна, вул.Соборна, вул.Спортивна, вул.Старосільська, вул.Українська, вул.Шкільна, вул.Ярослава Мудрого, вул.1-го Травня, пров.В.Чорновола, пров.Пушкіна, пров.Соборний, пров.1-го Травня</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слава Мудрого, 14, с.Нові Петрівці, Вишгородський р-н, Київська обл., 073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9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Шкільна, просп.Шевченка: 2Г, 3–6, 6Б;</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 м.Вишгород, Вишгородський р-н, Київська обл., 073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14,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en-US"/>
        </w:rPr>
      </w:pPr>
      <w:r>
        <w:rPr>
          <w:lang w:val="en-US"/>
        </w:rPr>
      </w:r>
    </w:p>
    <w:p>
      <w:pPr>
        <w:pStyle w:val="Normal"/>
        <w:rPr>
          <w:lang w:val="en-US"/>
        </w:rPr>
      </w:pPr>
      <w:r>
        <w:rPr>
          <w:lang w:val="en-US"/>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Веселкова, вул.Весняна, вул.Володимирська: 32, 34, 36, 38, 40, 42, 44, 46, 48; вул.Волошкова, вул.Георгіївська, вул.Героя Печеного, вул.Жовтнева: 25, 27, 29–183; вул.Калинова, вул.Київська, вул.Княгині Ольги, вул.Князя Володимира, вул.Круча, вул.Левадна, вул.Лісна, вул.Лугова, вул.Михайлівська, вул.Мнишенка, вул.Нова, вул.Озерна, вул.Пасічна, вул.Польова, вул.Поляна, вул.Проліскова, вул.Різдвяна, вул.Світанкова, вул.Святкова, вул.Святославська, вул.Слов’янська, вул.Соколова, вул.Ставкова, вул.Теплична, вул.Франка, вул.Чорнобильська, вул.Яблунева, вул.Ягідна, вул.Ярославська, пров.Жовтневий, пров.Франка, с.Шевченков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23, с.Шевченкове,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7, 49, 51–51 к.5, 57/3, 63, 144–148; вул.Лінія 10, вул.Лінія 12, вул.Лінія 13, вул.Лінія 16, вул.Лінія 17, вул.Лінія 18, вул.Лінія 19, вул.Лінія 3, вул.Лінія 4, вул.Лінія 7, вул.Лінія 8</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Академіка Вернадського, вул.Білогородська: 2, 4, 6, 8–14, 16, 18, 20–20А, 22, 26, 29–40, 42, 44, 46А, 48, 50, 52–56, 58/1–60, 150Б; вул.Бульварна: 31, 73, 76/1; вул.Б.Хмельницького: 1–72/27; вул.Василя Стуса, вул.Вербна: 3–47/10; вул.Віталія Королюка, вул.Героїв Крут, вул.Гоголя: 3–36, 38–38/14, 40/7; вул.Громова, вул.Дежньова: 3, 10, 68; вул.Дніпровська, вул.Заводська: 22; вул.Кавказька, вул.Лінія 25, вул.Лінія 26, вул.Лінія 27, вул.Лінія 29, вул.Лінія 30, вул.Лінія 33, вул.Лінія 34, вул.Лінія 38, вул.Миру, вул.Михайла Грушевського: 89; вул.Мічуріна, вул.Молодіжна: 64, 66, 68; вул.Отамана Орлика, вул.Петра Сагайдачного: 1/49–29, 46; вул.Покровська, вул.Родини Кістяківських, вул.Романа Шухевича, вул.Садова: 45–169; вул.Свободи, вул.Соборності: 3–35, 39/54–43; пров.Артеківський, пров.Кавказ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Сагайдачного,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6–6 к.44; вул.Європейська: 24Б, 26, 28–29, 33, 47–49, 91; вул.Машинобудівників: 15–15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неве – вул.Вітянська: 1А, 2А–2Б, 4А; вул.Машинобудівників: 1–1А, 3–4, 6–9, 13А, 17, 133;</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3, м.Вишневе, Києво-Святошинський р-н, Київська обл., 081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5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9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тне – вул.Ватутіна, вул.Вишнева, вул.Джерельна, вул.Доброго дуба, вул.Доброго шляху, вул.Жовтнева, вул.Жулянська, вул.Козацька, вул.Комарова, вул.Космонавтів, вул.Лісова, вул.Мічуріна, вул.Молодіжна, вул.Музейна, вул.Перемоги, вул.Підлісна, вул.Покровська, вул.Прикордонна, вул.Садова, вул.Шкільна, вул.Ярова, пров.Шкі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38, с.Гатне, Києво-Святошинський р-н, Київська обл., 0816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138, с.Гатне, Києво-Святошинський р-н, Київська обл., 081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Берегова, вул.Велика Кільцева, вул.Гагаріна, вул.Горького, вул.Живописна, вул.Жовтнева, вул.Калинова, вул.Комарова, вул.Кооперативна, вул.Медова, вул.Мельниченка, вул.Озерна, вул.Оксамитова, вул.Олега Кошового, вул.Олександра Матросова, вул.Островського, вул.Північна, вул.Пушкіна, вул.Чкалова, вул.Шевченка, вул.Щасли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 с.Петропавлівська Борщагівка, Києво-Святошинський р-н, Київська обл., 0813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1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айки – вул.Андрія Малишка, вул.Артура Яроша, вул.Вінниченка, вул.Григорія Сковороди, вул.Грушевського, вул.Івана Франка, вул.Катерини Білокур, вул.Котляревського, вул.Коцюбинського, вул.Леонтовича, вул.Лесі Українки, вул.Марії Заньковецької, вул.Марка Вовчка, вул.Михайла Старицького, вул.Михайла Стельмаха, вул.Нечуя-Левицького, вул.Олександра Білаша, вул.Олени Теліги, вул.Остапа Вишні, вул.Панаса Мирного, вул.Слив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7, с.Чайки, Києво-Святошинський р-н, Київська обл., 0813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цюбинського, 7, с.Чайки,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иро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9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онівка – вул.Благовіщенська: 33–35, 37, 39, 41, 43, 45, 47, 51, 53, 55–67, 69–241, 243–327; вул.Вершути, вул.Володимира Великого, вул.Гетьманська, вул.Грушевського, вул.Данила Галицького, вул.Енергетиків, вул.Зарічна, вул.Захарченка, вул.Кібенка, вул.Кільцева, вул.Лермонтова, вул.Ломоносова, вул.Мічуріна, вул.Молодіжна, вул.Некрасова, вул.Пироженка, вул.Соборності: 90–128; вул.Старченка, вул.Стрілецька, вул.Суботіна, вул.Трансформаторна, вул.Тургенєва, вул.Чайковського, пров.Бібліотечний, пров.Вершути, пров.Дачний, пров.Зарічний, пров.Захарченка, пров.Кооперативний, пров.Ломоносова, пров.Рибальський, пров.Садовий, пров.Суботіна, пров.Тичини, пров.Трансформатор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117, м.Миронівка, Миронівський р-н, Київська обл., 088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117,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ронівка – вул.Батури, вул.Благовіщенська: 1–32, 36, 38, 40, 42, 44, 46, 48–50, 52, 54, 68, 242; вул.Бузницького: 15А–123; вул.Деркача, вул.Канівська, вул.Кондратовича, вул.Красилівська, вул.Леваневського, вул.Лісова, вул.Миру, вул.Степова, вул.Чкалова, вул.Шевченка, вул.Яблунева, пров.Деркача, пров.Канівський, пров.Майданника, пров.Марії Лисенко, пров.Чкал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54, м.Миронівка, Миронівський р-н, Київська обл., 088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калова, 54,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кви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Богачевського: 51–53, 57, 59, 61–91; вул.Ватутіна, вул.Громова, вул.Леваневського, вул.Максима Рильського: 24, 26, 28, 30–143; вул.Маслова, вул.Незалежності: 51, 53, 55, 57, 59, 61, 65–126, 128, 130, 132, 134, 138, 140, 142, 144, 146, 148, 150–154; вул.Ольшевського, вул.Папаніна, вул.Плугатаря, вул.Сонячна, вул.Співоча, вул.Франка, вул.Чкалова, вул.1-го Травня, пров.Громова, пров.Маслова, пров.Мед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чевського, 70, м.Сквира, Сквирський р-н, Київська обл., 090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ачевського, 70,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8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вира – вул.Богачевського: 25, 27, 29, 31, 37–50, 54–56, 58, 60; вул.Набережна, вул.Незалежності: 1–50, 52, 54–54А, 56, 58, 60, 62–64; пров.Білякова, пров.Горького, пров.Жовтневий, пров.Каштановий, пров.Коцюбинського, пров.Лермонтова, пров.Незалежності</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аштановий, 2, м.Сквира, Сквирський р-н, Київська обл., 090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Каштановий, 2,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Теті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3210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вул.Будівельна, вул.Княгині Ольги, вул.Коцюбинського: 1–2, 7–64; вул.Матросова, вул.Некрасова, вул.Остапа Вишні, вул.П.Запорожця, вул.Польова, вул.Сікорського, вул.Соборна: 1–84; вул.Цвіткова, вул.Шевченка, вул.Януша Острозького, пров.Космонавтів, пров.Польовий, пров.Ріхарда Зорге, пров.Снігурівський, пров.Чайковського, пров.Якова Орланд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 м.Тетіїв, Тетіївський р-н, Київська обл., 098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5,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0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тіїв – вул.Академіка Байраківського: 2–60, 62, 64, 66, 68; вул.Бурмоса, вул.Вишнева, вул.Злагоди, вул.Зої Космодем’янської, вул.Кленова, вул.Крючкова, вул.Лаврентія Похилевича, вул.Лермонтова, вул.Лесі Українки, вул.Малинова, вул.Миру, вул.Рідна, вул.Спортивна, вул.Стефаника, вул.Тиха, вул.Франка, вул.Чехова, вул.Чкалова, вул.Яблунева, вул.Ярослава Мудрого, пров.Василя Стуса, пров.Мисливський, пров.Нечуя-Левицького, пров.Олімпійський, пров.П. Мирного, пров.Пушкіна, пров.Сковороди, пров.Сріб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23, м.Тетіїв, Тетіївський р-н, Київська обл., 098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портивна, 23, м.Тетіїв, Тетіївський р-н, Київська обл., 098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Фаст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товилівка – вул.Автозаправочна, вул.Бишівська, вул.Богуна, вул.Борівська, вул.Вишнева, вул.Вишняківська, вул.В.Івасюка, вул.Володимирська, вул.Грушевського, вул.Дружби, вул.Дубинська, вул.Західна, вул.Зелена, вул.Квітнева, вул.Козацька, вул.Коцюбинського, вул.Кривоноса, вул.Лесі Українки, вул.Львівська, вул.Матросова, вул.Одеська, вул.Озерна, вул.Перехресна, вул.Північна, вул.Підлісна, вул.П.Мирного, вул.Польова, вул.Рокотянська, вул.Садова, вул.Серпнева, вул.Собківська, вул.Соборна, вул.Сорочинська, вул.Стельмащука, вул.Степова, вул.Страшуківська, вул.Українська, вул.Фастівська, вул.Франка: 1–29; вул.Чехова, вул.Шевченка: 2–75; вул.Шкільна, вул.Ялинкова, вул.Ярова, пров.Вишневий, пров.О.Вишні, пров.Освіти, пров.Польовий, пров.Садовий, пров.Собківський, пров.Транспортний, пров.Яровий, СТ ’Будівельник’, СТ ’Вишеньки’, СТ ’Вишняки’, СТ ’Гай’, СТ ’Каштан’, СТ ’Легенда’, СТ ’Нива’, СТ ’Отклик’, СТ ’Стугна’, СТ ’Урожай’, СТ ’Юність’</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 с.Мотовилівка, Фастівський р-н, Київська обл., 085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Ягот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оженка, вул.Васнецова, вул.Героїв Танкістів, вул.Зоряна, вул.Катерини Білокур, вул.Ковпака, вул.Лесі Українки, вул.Незалежності: 166, 168, 170, 172–192; вул.Озерна, вул.Патона Євгена, вул.Петлюри, вул.Розумівська, вул.Розумовського, вул.Рокитнянська, вул.Сікорського Ігоря, вул.Чубинського, вул.Шевченка: 327, 329, 331, 333, 335, 337, 339, 341, 343, 345, 347, 349, 351, 353, 355, 357, 359, 361, 363, 365, 367, 369, 371, 373, 375–375А, 377, 379, 381, 383, 385, 414–456; вул.Ярослава Мудрого, вул.Ясногірська, вул.24 Серпня, пров.Аптечний, пров.Гайдамацький, пров.Данила Галицького, пров.Зв’язківців, пров.Лобановського Валерія: 1–13, 15, 17, 19, 21; пров.Мисливський, пров.Незалежності, пров.Озерний, пров.Пчілки Олен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22, м.Яготин, Яготинський р-н, Київська обл., 077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422,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Дорошенка, вул.Інженерна, вул.Маркевича, вул.Наливайка, вул.Орлика Пилипа, вул.Рєпніних, вул.Соборна, вул.Толбухіна: 57, 59А, 61, 63, 65, 67, 69–182; вул.Фурманова, вул.Ціолковського, пров.Запорізький, пров.Карпенка-Карого, пров.Толбухіна, пров.Ціолко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82, м.Яготин, Яготинський р-н, Київська обл., 077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іолковського, 82,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5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Яготин – вул.Будівельна, вул.Грабовського, вул.Добролюбова, вул.Клубна, вул.Котляревського: 79–128; вул.Коцюбинського, вул.Кривоноса, вул.Лейтенанта Посітка, вул.Маяковського, вул.Мирська, вул.Миру, вул.Мономаха, вул.Набережна, вул.Нечуя-Левицького, вул.Олеся Олександра: 1–21, 23, 25, 27, 29, 31, 33; вул.Рєпіна, вул.Філатова, вул.Шевченка: 54, 56, 58, 60–95, 97, 99, 101, 103, 105, 107, 109, 111–111А, 113, 115, 117, 119, 121; вул.Шкільна Площа, пров.Лісняківський, пров.Молодіжний, пров.Набережний, пров.Філат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6, м.Яготин, Яготинський р-н, Київська обл., 077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86, м.Яготин, Яготинський р-н, Київська обл., 07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ереза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Будівельників, вул.Жовтнева, вул.Переяславська, вул.Поліська, вул.Сумська, пров.Залізничний, пров.Миру, пров.Поліський, пров.Сум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 м.Березань, Київська обл., 0754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дична, 1, м.Березань, Київська обл., 075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0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ань – вул.Героїв Крут, вул.Журавлина, вул.Загайного, вул.ім.Гетьмана Сагайдачного, вул.ім.Григорія Сковороди, вул.ім.Павла Чубинського, вул.Калинова, вул.Кооперативна, вул.Корольова, вул.Набережна: 60/1, 62, 64, 66, 68, 70, 74, 76, 78, 80, 82–84, 86, 88, 90, 92–96, 100–217; вул.Пархоменка, вул.Першого Травня, вул.Привокзальна, вул.Світанкова, вул.Торфяна, вул.Цегельна, вул.Яготинська, пров.Журавлиний, пров.Новий, пров.Першого Травня, пров.Чайко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18, м.Березань, Київська обл., 0754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бережна, 118, м.Березань, Київська обл., 075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брикосова, вул.Березнева, вул.Березова, вул.Большеченка Олексія, вул.Бузкова, вул.Вереснева, вул.Весняна, вул.Виноградна, вул.Волошкова, вул.Гамалія Дмитра, вул.Грінченка, вул.Драгоманова Михайла, вул.Заньковецької Марії, вул.Зіркова, вул.Злагоди, вул.Каштанова, вул.Квітнева, вул.Кобилянської Ольги, вул.Козацька, вул.Куліша Пантелеймона, вул.Майбороди Платона, вул.Михайла Вербицького, вул.Нечуя-Левицького Івана, вул.Підлісна, вул.Проліскова, вул.Росяна, вул.Русановича Дмитра, вул.Симоненка Василя, вул.Сковороди Григорія, вул.Соборна, вул.Сонячна, вул.Соснова, вул.Спортивна, вул.Стефаника Василя, вул.Стуса Василя, вул.Східна, вул.Тополина, вул.Трояндова, вул.Фельдмана, вул.Чубинського Павла, вул.Чупринки Грицька, вул.Шевченка: 10А, 12А, 14, 26–60; вул.Яблунева, вул.Ялинкова, пров.Березневий, пров.Вишні Остапа, пров.Драгоманова Михайла, пров.Підлісний, пров.Соборний, пров.Чубинського Павла, військове містечко 25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1,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Київська: 203–280; вул.Кутового Володимира, вул.Чорновола В’ячеслава, вул.Шолом-Алейхема: 35–62, 64; пров.Івана Сокур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м.Бровари, Київська обл., 074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10–10Б; вул.Героїв УПА: 11–11-11А, 13–13А, 15–15Г, 17–17В, 21, 31–80; вул.Львівська: 23–25/1; вул.Савченка Володимира: 19–37; вул.Чернігівсь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Незалежності, 4, м.Бровари, Київська обл., 074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Незалежності, 4,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14"/>
                <w:lang w:val="en-US"/>
              </w:rPr>
            </w:pPr>
            <w:r>
              <w:rPr>
                <w:color w:val="000000"/>
                <w:sz w:val="14"/>
                <w:lang w:val="en-US"/>
              </w:rPr>
            </w:r>
          </w:p>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бульв.Богдана Хмельницького: 11–19; вул.А. Солов’яненка, вул.Березнева, вул.Богдана Ступки: 43А–66; вул.В. Кондратюка, вул.Васильківська, вул.Вербова, вул.Винахідників, вул.Виноградна, вул.Воїнів-Інтернаціоналістів, вул.Волошкова, вул.Дачна, вул.Дружби, вул.Євгена Гребінки, вул.Євгена Патона, вул.Зелена, вул.Катерини Білокур: 1А; вул.Києво-Мироцька: 87А, 89–89А, 91–101, 103–182; вул.Київська, вул.Кринична, вул.Леха Качинського: 1–1А; вул.М. Дунаєвського, вул.Малинова, вул.Меліоративна, вул.Мічуріна, вул.Новаторів, вул.Озерна, вул.Перебудівна, вул.Першотравнева, вул.Прогресивна, вул.Пшенична, вул.Сонячна, вул.Степова, вул.Фруктова, вул.Шкільна, вул.Ястремська, вул.1 лінія, вул.10 лінія, вул.11 лінія, вул.12 лінія, вул.2 лінія, вул.3 лінія, вул.4 лінія, вул.5 лінія, вул.6 лінія, пров.Євгена Гребінк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61Б,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snapToGrid w:val="false"/>
              <w:ind w:left="566" w:hanging="0"/>
              <w:rPr>
                <w:color w:val="000000"/>
                <w:sz w:val="16"/>
              </w:rPr>
            </w:pPr>
            <w:r>
              <w:rPr>
                <w:color w:val="000000"/>
                <w:sz w:val="16"/>
              </w:rPr>
            </w:r>
          </w:p>
          <w:p>
            <w:pPr>
              <w:pStyle w:val="Normal"/>
              <w:keepLines/>
              <w:widowControl/>
              <w:ind w:left="566" w:hanging="0"/>
              <w:rPr/>
            </w:pPr>
            <w:r>
              <w:rPr>
                <w:color w:val="000000"/>
                <w:sz w:val="28"/>
              </w:rPr>
              <w:t>змінити межі виборчої дільниці № 3212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Антонія Михайловського: 56, 58–60, 61/25–82; вул.Богдана Ступки: 1–40; вул.Вокзальна: 105–145; вул.Зої Гайдай, вул.Інститутська: 45–63А; вул.Катерини Білокур: 1, 2–21; вул.Леха Качинського: 4–6А; вул.Лісова, вул.Мельниківська, вул.Миколи Носова, вул.Нове Шосе: 1, 4, 6; вул.Пушкінська: 40–40/5, 42, 44–52, 59В; вул.Ярослава Мудрого, пров.Богдана Ступки, пров.Шевченка, в/ч А 2860 У</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ія Михайловського, 74,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тонія Михайловського, 7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нтонія Михайловського: 1Б–55, 57, 61; вул.Валерія Марченка, вул.Василя Стефаника, вул.Ватутіна, вул.Грибоєдова, вул.Івана Багряного, вул.Інститутська: 1Н–44Л; вул.Кочубея, вул.Льва Симиренка, вул.Марко Вовчок, вул.Михайла Вербицького, вул.Некрасова, вул.Олександра Олеся, вул.Патріотів, вул.Полтавська, вул.Революції: 10–16Д; вул.Сілезька, вул.Тургенєва: 8–65; вул.Шевченка: 1–31, 34, 38–38Б, 40, 42; вул.Яснополянська, пров.Революції, пров.Тургенєва, пров.Яснополян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4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Бориса Гмирі, вул.Ворзельська, вул.В’ячеслава Чорновола, вул.Горького, вул.Депутатська, вул.Заводська, вул.Івана Виговського, вул.Нагорна, вул.Нове Шосе: 19–25, 37, 61–61А; вул.Ново-Лермонтова, вул.Переїздна, вул.Устима Кармелюка, пров.Завод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путатська, 1Г, м.Буча, Київська обл., 0829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путатська, 1Г,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12"/>
                <w:lang w:val="en-US"/>
              </w:rPr>
            </w:pPr>
            <w:r>
              <w:rPr>
                <w:color w:val="000000"/>
                <w:sz w:val="12"/>
                <w:lang w:val="en-US"/>
              </w:rPr>
            </w:r>
          </w:p>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Павленка: 1–24, 26, 28, 30, 32–32А, 34; вул.Мечнікова: 1–19, 21; вул.Мінеральна: 13, 15–15В, 17, 19, 21–21Б, 23–55; вул.Ніжинська, вул.Північна: 1–21, 23, 25, 27, 29, 31, 33, 35–35А, 37, 39, 41, 43–43В, 45, 47; вул.Садова: 27–27А, 33–35, 37–40, 44, 46, 48, 50–50А, 52–58, 60, 60/3; вул.Соборна: 105, 107, 109, 115, 120–195; вул.Тургенівська: 15, 19, 21, 27–48; вул.Щаслива: 1–6, 10, 12–12А, 16–40В; пров.І Український: 1–2, 4–8, 10; пров.Миколи Будника, пров.Тургенє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івська, 28, м.Ірпінь, Київська обл., 0820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івська, 28,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Курортна, вул.Миру, вул.Мінеральна: 4–11А, 14, 16, 18, 20–20А, 22; вул.Тургенівська: 2, 4, 6, 8, 10–10А, 12–12Б, 14, 16–18, 20, 22–26; вул.Центральна: 107–119; вул.8 Березня: 25–48;</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івська, 17, м.Ірпінь, Київська обл., 0820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генівська, 17,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говського: 15–15В, 17–17А, 19–41; вул.Висока, вул.В.Павленка: 25–25А, 27, 29, 30А–31А/5, 33, 35–64; вул.Лермонтова: 1–6/1, 8–8А, 10, 12, 14, 18–18А, 20–20Г, 24–66/19; вул.Мечнікова: 20–20А, 22–82; вул.Садова: 41–43, 45–45Б, 47–47В, 49, 51, 59, 76–88; вул.Степанівська, вул.Толстого: 1–23/1; вул.Тургенівська: 75–77; вул.Університетська: 19, 21–32, 34–34Г, 36–36Б, 38, 40, 42, 44–46, 48, 50–50А, 52, 54, 56, 58, 60, 62–62А, 64; пров.Лермонтова: 2–1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Джерельна, вул.Молодіжна, вул.Північна: 22, 24, 26–26А, 28–28А, 30–30А, 32, 34, 36–36А, 38–38А, 40, 42, 44–44А, 46–46А, 50–91А; вул.Садова: 60А, 62–62А, 64–64А, 66, 68, 70–74; вул.Тургенівська: 49–74, 78–91, 93, 95, 99, 101–101А, 103; вул.Українська: 43А, 45, 47–114; вул.Університетська: 33–33А, 35, 37, 39–39А, 41, 43, 47, 49, 51, 53–53А, 55–55А, 57–57А, 59–59А, 61–61Б, 63–63В, 65–65Б; вул.Щаслива: 9, 11, 13–15А, 42–64; пров.І Український: 3, 9, 11–27; пров.Північний, пров.Садовий, тупик І Північний, тупик ІІ Північ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нічна, 48А, м.Ірпінь, Київська обл., 0820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внічна, 48А, м.Ірпінь, Київська обл., 08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Давидчука, вул.Лермонтова: 7–7В, 9А, 11, 13, 15–17, 19–19Б, 21–23; вул.Садова: 61–61В, 63, 65–65Б, 67–67А, 90; вул.Толстого: 24А–36А; пров.Лермонтова: 1–1Д;</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ніверситетська, 31,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Білокур, вул.Гайдамацька, вул.Глінки, вул.Гоголя, вул.Західна, вул.Мечнікова: 83–118А; вул.Некрасова, вул.Орлика, вул.Садова: 69, 96–100А; вул.Толстого: 40–70А; вул.Тургенівська: 92, 94, 96–98А, 100, 102–102А, 104–127; пров.Гайдамацький, пров.Сосн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А.П.Тищенка, вул.Виговського: 1–12А, 16–16Г, 18–18А; вул.Київська, вул.Лисенка, вул.Пушкінська, вул.Ярославська: 24–38; пров.Глінки, пров.Надсон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П.Тищенка, 10,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5</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1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стомель – вул.Богдана Хмельницького, вул.Вереснева, вул.Весняна, вул.Дніпровська, вул.Київська, вул.Мирна: 1–2, 4–20; вул.Молодіжна, вул.Некрасова, вул.Остромирська: 1–66, 69; вул.П.Балабуєва, вул.Південна, вул.Покровська, вул.Сонячна, вул.Степова, вул.Ярова: 194–295А; вул.Ярослава Мудрого, пров.Володимира Радченка, пров.Л.Бикова, пров.Півден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мирська, 37, смт Гостомель, м.Ірпінь, Київська обл., 08289</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ромирська, 37, смт Гостомель, м.Ірпінь, Київська обл., 0828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3214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ригорія Сковороди, вул.Ново-Оскольсь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94, м.Ірпінь, Київська обл., 082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5706" w:type="dxa"/>
        <w:jc w:val="left"/>
        <w:tblInd w:w="0" w:type="dxa"/>
        <w:tblLayout w:type="fixed"/>
        <w:tblCellMar>
          <w:top w:w="142"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Фасті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Бишівська, вул.Бояринцева, вул.Гвардійців Мінометників, вул.Генерала Пількевича, вул.Григоренка Дмитра, вул.Грушевського, вул.Драгоманова, вул.Житомирська, вул.Корженевського, вул.Савченка, вул.Семена Білого, вул.Силенка, вул.Стовби, пров.Житомирський, пров.Корженевського, пров.Савчен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шівська, 2, м.Фастів, Київська обл., 08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ишівська, 2,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7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Білоцерківська, вул.Гайдамаків: 1–78, 80–82; вул.Героїв України: 2, 4–4Б, 6, 8, 10, 12, 14, 18, 20, 22, 24, 26, 28, 30; вул.Гетьманська: 1А–59, 61; вул.Данила Галицького, вул.Добролюбова, вул.Івана Мазепи: 13, 15, 17, 19–49; вул.Каштанова, вул.Кільцева, вул.Комарова, вул.Льва Толстого: 10, 12, 14–14А, 16–46; вул.Миколи Глухенького, вул.Слабенюка, вул.Чапського, вул.8-го Березня, пров.Кільцевий, пров.Миколи Глухенького, пров.Мир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 м.Фастів, Київська обл., 08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марова, 6,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32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8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Фастів – вул.Буйка, вул.Возз’єднання, вул.Галафеєва: 51–108; вул.Завокзальна, вул.Ковпака, вул.Поштова, вул.Прорізна, вул.Родини Симиренків, вул.Яблунева, вул.Якубовського, пров.Пожежний, пров.Поштовий, пров.Прорізний, пров.Якубо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убовського, 12, м.Фастів, Київська обл., 08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кубовського, 12, м.Фастів, Київська обл., 08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lang w:val="en-US"/>
        </w:rPr>
      </w:pPr>
      <w:r>
        <w:rPr>
          <w:color w:val="000000"/>
        </w:rPr>
        <w:t> </w:t>
      </w:r>
    </w:p>
    <w:p>
      <w:pPr>
        <w:pStyle w:val="Normal"/>
        <w:widowContro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rPr/>
      </w: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бр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Вознесенська: 5, 8; вул.Гоголя: 6–43, 45, 49, 62Б; вул.Енергетиків, вул.Ентузіастів, вул.Єсеніна, вул.Залізнична станція, вул.Каштанова: 18, 22, 24, 28, 30–32, 34, 36, 40, 42–44, 46–48, 50, 52, 54, 56, 58, 60–60А, 62, 64, 66, 68–72, 74, 80–80А, 82–82А, 84, 86; вул.Козацька, вул.Комарова, вул.Мельниченка: 2А–4А, 5А–6А, 8–8А, 9А–12А, 14–14А, 16–18, 19А, 23А–24, 25А–31А, 34–36, 37А–39А; вул.Миколаївська: 1–11, 14, 16; вул.Мічуріна, вул.Міщанська: 1–29А, 33; вул.Незалежності: 1–51; вул.Нова, вул.Паркова: 1А, 3А, 5А, 7А, 9А, 11А, 13А, 15А, 17А; вул.Покровська, вул.Промислова, вул.Садова, вул.Соколівська: 1–33А, 37, 39, 41, 43, 45, 47, 49; вул.16 Березня: 3–67, 69, 72А, 76, 78, 80, 93–97; пров.Богдана Хмельницького, пров.Вишневий, пров.Гвардійський, пров.Затишний, пров.Космонавтів, пров.Лісний, пров.Міщанський, пров.Учбове господарство, шосе Кіровоградське шос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мислова, 6,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0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бринець – вул.Базарна: 2–143; вул.Гоголя: 44, 46–48, 50–62, 63–151, 153–159, 161, 163, 165, 167–169, 177–185; вул.Каштанова: 1–17, 19–21А, 23, 25–27, 29, 33–33А, 35, 37–39, 41, 45, 49, 51, 53, 55, 57, 59, 61, 63, 65, 67, 73, 75–79, 81, 83, 85; вул.Лесі Українки, вул.Мельниченка: 1, 5, 7, 9, 13–13А, 15–15В, 19, 19Б–23, 25, 33, 42–50, 51А–54, 56–106; вул.Мендєлєєва, вул.Міщанська: 32, 34–133, 135, 137–137А, 141, 145, 147–149; вул.Народна: 4–75, 77–77А, 79, 81, 83, 85, 87; вул.Незалежності: 59, 61, 63, 65, 67, 69, 71, 73, 75–77, 83–89А, 91, 93, 95, 97–97А, 105, 113–178; вул.Паркова: 3Б; вул.Рущанська, вул.Соборна: 4–77, 85, 87, 89А, 95, 97, 99, 103, 105, 109, 111, 119; вул.Соколівська: 34–36, 38, 40, 42, 44, 46–46А, 48, 50–91, 101–107А, 111–123; вул.Шевченка: 3–61, 63–63А; вул.Щаслива: 1–51, 55, 59; пров.Весняний, пров.Героїв Бобринеччини, пров.Київський, пров.Крутоярський, пров.Набережний, пров.Перемоги, пров.Рущанський, пров.Ціолко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пров.Порика, 4, м.Бобринець, Бобринецький р-н, Кіровоградська обл., 272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орика, 4, м.Бобринець, Бобринецький р-н, Кіровоградська обл., 272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и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Бессарабська, вул.Білоглинська, вул.Ганни Дмитрян, вул.Гвардійська, вул.Гребішовка, вул.Зарічна, вул.Іллінська: 2, 4, 6, 8/19, 10/7, 12–12А, 14, 16, 18, 20, 22/15, 24/10, 26, 28, 30, 32, 34, 36, 38/9, 44, 46, 48–50, 52, 54, 56, 58, 60, 62, 64, 66, 68, 70, 72, 74, 76, 78, 80, 82, 84, 86, 88, 90, 92, 94, 96, 98–130; вул.Левшиних, вул.Лесі Українки: 1–36/4; вул.Михайлівська, вул.Можайського, вул.Новосільська, вул.Оболенського, вул.Озерна, вул.Панфілова, вул.Соборності: 6, 10/1, 12, 14, 16, 18, 20, 22, 24/2, 26/1, 28, 30, 32, 34, 36, 38–94; вул.Степана Кожум’яки, вул.Черняховського, вул.Шахтарська, вул.Шкільна, пров.Архієрейський, пров.Веселий, пров.Гвардійський, пров.Калиновий, пров.Козацький, пров.Михайла Тургелі, пров.Новосільський, пров.Оболенського, пров.Озерний, пров.Павлущенків, пров.Панфілова, пров.Подолинського, пров.Черняховського, пров.Шкільний, пров.Яблуне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41, м.Новомиргород, Новомиргородський р-н, Кіровоградська обл., 26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ості, 41, м.Новомиргород, Новомиргородський р-н, Кіровоградська обл., 26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миргород – вул.Вищевигінна, вул.В’ячеслава Чорновола, вул.Заводська, вул.Затишна, вул.Зої Космодем’янської, вул.Зоряна, вул.Іллінська: 3, 5, 7, 9, 11, 13/21, 15/18, 17–17А, 19, 21, 23, 25, 27, 29/17, 31/12, 33, 35, 37, 39, 45, 47, 51, 53, 55/1, 57/2, 59, 61, 63, 65, 67, 69, 71, 73, 75, 77, 79, 81, 83/1, 85, 87, 89, 91, 93, 95, 97/2; вул.Карпенка-Карого, вул.Матросова, вул.Мічуріна, вул.Нижевигінна, вул.Павла Афанасьєва, вул.Пацаєва, вул.Паші Ангеліної, вул.Питомник, вул.Соборності: 1–5/1, 7/2–9, 11/1, 13/2, 15, 17, 19, 21/1, 23/2, 25, 27, 29, 31, 33/1, 35/2, 37; вул.Софіївська, вул.Чайковського, вул.Чорногорська, пров.Валянський, пров.Городній, пров.Зої Космодем’янської, пров.Зоряний, пров.Ільїнський, пров.Новосербський, пров.Павла Афанасьє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1/11, м.Новомиргород, Новомиргородський р-н, Кіровоградська обл., 26000</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41/11, м.Новомиргород, Новомиргородський р-н, Кіровоградська обл., 260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4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пакове, с.Бровкове, с.Пенькине</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с.Шпакове, Новомиргородський р-н, Кіровоградська обл., 2602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23, с.Шпакове, Новомиргородський р-н, Кіровоградська обл., 26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350457,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snapToGrid w:val="false"/>
              <w:jc w:val="center"/>
              <w:rPr>
                <w:color w:val="000000"/>
                <w:sz w:val="20"/>
              </w:rPr>
            </w:pPr>
            <w:r>
              <w:rPr>
                <w:color w:val="000000"/>
                <w:sz w:val="20"/>
              </w:rPr>
            </w:r>
          </w:p>
          <w:p>
            <w:pPr>
              <w:pStyle w:val="Normal"/>
              <w:keepLines/>
              <w:widowControl/>
              <w:jc w:val="center"/>
              <w:rPr>
                <w:color w:val="000000"/>
                <w:sz w:val="28"/>
              </w:rPr>
            </w:pPr>
            <w:r>
              <w:rPr>
                <w:color w:val="000000"/>
                <w:sz w:val="28"/>
              </w:rPr>
              <w:t>Олександр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йнівка – вул.Будівельників, вул.Виноградна, вул.Вишнева, вул.Вище Польова, вул.Гагаріна, вул.Діброви, вул.Інгулецька, вул.Культурна, вул.Нижче Набережна, вул.Першотравнева, вул.Польова, вул.Садова, вул.Степова, вул.Уютна, вул.Фруктова, вул.Центральна: 1–133, 135–159А; вул.Чкалова, пров.Набережний, пров.Польовий, Гуртожиток Райагробуду</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7А, с.Войнівка, Олександрійський р-н, Кіровоградська обл., 2802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7А, с.Войнівка, Олександрійський р-н, Кіровоградська обл., 2802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опивницький,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Байкальська: 2А/3–11А; вул.Барвиста, вул.Вознесенська: 37–89/70; вул.Дмитра Придатка, вул.Інгульська Набережна, вул.Каляєва, вул.Канатна, вул.Крайова, вул.Кримська: 1–56, 57/39–72, 73–75/44; вул.Морська, вул.Преображенська: 92, 96–104; вул.Таврійська: 1–30; вул.Херсонська: 1–49, 50/53–63, 65, 67, 69, 71–71А, 73, 75/54; вул.Чернишевського: 1–36, 37, 39, 41, 43, 45, 47, 49, 51, 53, 55А; вул.Чорноморська, пров.Акимівський, пров.Вишневий, пров.Зарічний, пров.Кримський, пров.Морський, пров.Приморський, пров.Приморський 1-й, пров.Приморський 2-й, пров.Прирічний, пров.Семенівський, пров.Середній: 34А, 36, 38–42/55, 46/28, 48, 50/59, 54, 56/27, 58, 60, 62, 64, 66, 68, 70, 76–80, 82, 84, 86; пров.Середній В’їзд, пров.Херсонський: 3–31/30; пров.Чернишевського</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0,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10,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кмолінська: 73–93; вул.Алтайська, вул.Байкальська: 83–87, 89–116/2; вул.Водоп’янова: 37/62–89/79; вул.Вознесенська: 90/77–185; вул.Воронезька: 73–89; вул.Генерала Кульчицького: 1–2, 4, 8–69; вул.Герцена: 2–3, 4, 5, 8, 10, 10Б–11/36, 13А–13/36, 15А–16, 21–22, 23; вул.Десантників: 43/70–90/95; вул.Кримська: 57, 72А, 76А–118, 120–140; вул.Мечникова: 3, 4–5, 6, 7, 13, 13Б, 18, 23А; вул.Олеся Гончара, вул.Салганні піски, вул.Саратовська: 62–97; вул.Таврійська: 99–111; вул.Херсонська: 50А, 64/63, 66–66А, 68, 70, 72, 74/68, 78–151; вул.Чернишевського: 38, 40, 42–42А, 44, 46, 48–48А, 50, 52, 54, 56–163; пров.Алтайський, пров.Бутовського, пров.Веселий: 27–39, 41–71А; пров.Вознесенський, пров.Гастелло, пров.Кам’яний, пров.Короткий, пров.Середній: 31–33, 35, 37, 43–43А, 47, 49, 51А, 55, 57, 59, 61, 63, 65–65А, 67, 69, 71–75/91, 81, 83, 85А; пров.Слобідський, пров.Сосновий, пров.Таврійський, пров.Херсонський: 49Б–79Б; пров.Черняхівський, пров.Юрія Дарагана, тупик Веснян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несенська, 97, м.Кропивницький, Кіровоградська обл., 25004</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знесенська, 97, м.Кропивницький, Кіровоградська обл., 25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брикосова: 25–25А, 28; вул.Архітектора Паученка: 132, 134, 136, 138, 142, 144, 146, 148, 150, 152, 154/74–156/86, 158–158А, 160–162, 174–176А, 188А–190/106; вул.Воронцовська: 76, 78, 80–117; вул.Галушкіна: 91, 93, 95, 97–148; вул.Далекосхідна: 106, 108, 110–125; вул.Новгородська, вул.Олександра Матросова: 111/188, 113–113А, 115–124/59; вул.Світла: 108–108/63; вул.Чайковського: 80/170, 82–107; пров.Артилерійський 1-й, пров.Артилерійський 2-й, пров.Воронцовський, пров.Глухий, пров.Далекий, пров.Дружби, пров.Катранівський, пров.Куцовський, пров.Молодогвардійський, пров.Олександра Матросова: 87/184, 89, 91, 93, 96–106; пров.Руднєва, пров.Салганний, пров.Спаський: 98/176–119; пров.Уляни Громової, пров.Чайковського: 83А, 85, 87–112; пров.Червоний, проїзд Воронцовський, проїзд Новгородський, тупик Біанський, тупик Воронцовський, тупик Мінський, тупик Новгородськ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городська, 41, м.Кропивницький, Кіровоградська обл., 250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овгородська, 41, м.Кропивницький, Кіровоградська обл., 25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сенія Тарковського: 53–59/105, 61/90–65/23; вул.Архангельська: 50–71; вул.Віктора Чміленка: 98/49, 100–100/54, 102, 104, 106, 108/50, 110–110/57, 112, 114, 116А–116/48, 118, 120, 122, 124–124А, 126–126/44, 128/41, 130–134, 136; вул.Гоголя: 90, 92, 94, 96, 100, 102, 104, 106, 109/58, 110, 111, 111/65, 112, 113, 114, 115, 116, 117, 118, 119, 120/55, 121, 121/63, 122, 126, 127, 128, 129, 129/52, 130, 131, 132, 133, 134, 136, 138, 140; вул.Карабінерна: 41–62; вул.Кропивницького: 116, 118–120/136, 122, 124, 126, 128, 130–132, 136/130, 138–145; вул.Михайлівська: 50, 58–58А, 61А–68, 73–73/31; вул.Одеська: 35–38, 40, 42; вул.Преображенська: 25, 29, 35–37А, 39, 43–43/71, 45, 49, 51, 55, 57, 59, 61–62, 63, 65, 67–67/142, 69, 71, 73–73А, 75, 77–77/42; вул.Тараса Карпи: 79, 81, 83/52, 88, 89, 90, 91, 92, 93, 94, 95, 95/55, 96, 96/54, 97, 98, 99, 100, 101, 102, 103, 104, 105, 105/46, 106, 107/45, 108/48, 109, 110, 110/47, 111, 112, 112А, 113, 113А, 114, 114А, 115, 115А, 116, 118;</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Карпи, 85,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Карпи, 85,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дама Міцкевича, вул.Амурська, вул.Баженова, вул.Бєлгородська, вул.Василя Жуковського, вул.Вінницька, вул.Володимира Івасюка, вул.Генерала Родимцева: 3/1–26, 61, 63, 65, 67, 69, 71, 73, 75, 77, 79, 81–81А, 85–85А; вул.Житомирська: 1–56; вул.Івана Усенка, вул.Ігоря Горовенка, вул.Калузька, вул.Преображенська: 107; вул.Робоча, вул.Савелія Остроухова, вул.Сергія Тюленіна, вул.Січових стрільців, вул.Станіславська, вул.Тамбовська, вул.Тульська: 1–34, 35Б, 36–36А, 38–38/15, 40, 42, 44, 46, 48; вул.Чернігівська, вул.Ялтинська, пров.Новгородський 1-й, пров.Новгородський 2-й, пров.Шах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03, корп.2,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еображенська, 103, корп.2,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ангельська: 39–49; вул.Архітектора Паученка: 65–87; вул.Віктора Чміленка: 89, 93, 95–95А, 97, 99, 101–101/42, 103–103/39, 105, 107, 109–109/118; вул.Карабінерна: 27–40; вул.Кропивницького: 100, 102, 104, 108, 112, 114; вул.Михайлівська: 49–49А, 55–57, 61; вул.Шевченка: 62/37, 64, 66, 70, 72–72А, 74, 76, 78/98, 80–80/2;</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Паученка, 64/53, м.Кропивницький, Кіровоградська обл., 25006</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рхітектора Паученка, 64/53, м.Кропивницький, Кіровоградська обл., 25006</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Архангельська: 17–19/49, 23–23А, 25, 29–29А, 31, 33, 35–35/45; вул.Архітектора Паученка: 133–133/2, 135, 137, 139/42–141/51, 143, 145/72; вул.Воронцовська: 32–32/6, 34–34А, 36, 38, 40, 42–42А, 44–44А, 46, 48, 50, 52А–52/20, 54–54А, 56, 60А–60/120, 62, 64, 66–66А, 68, 70–70А; вул.Гагаріна: 40–73; вул.Карабінерна: 1–24; вул.Кропивницького: 60–62, 64–78, 85–97, 101, 103, 105–107, 109–111А, 113/93; вул.Олександрійська: 1А–8; вул.Олексія Єгорова: 56, 62, 64, 66, 68, 70, 72, 74, 76, 78, 82, 84, 86, 88–90, 92–94А, 96–98, 100, 102–102/2, 104, 106, 108–110, 112, 114–116, 118; вул.Петропавлівська: 1–13, 15, 17–17/65; вул.Шевченка: 45А, 47, 49–49/26, 57–57/105, 59, 61А, 63–63/12, 65, 67–69, 71, 73, 75, 77/7, 79, 81–81/10; пров.Голубиний: 1–5; пров.Загірний, пров.Козачий, пров.Олександрійський, пров.Спускний, пров.Шевченка, пров.Юрія Смирнова</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106, м.Кропивницький, Кіровоградська обл., 25011</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опивницького, 106, м.Кропивницький, Кіровоградська обл., 2501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9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пивницький – вул.Васнєцова, вул.Полтавська: 35, 40, 75; пров.Мальовничий, пров.Ромашковий, пров.Світанковий</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33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а, 35, м.Кропивницький, Кіровоградська обл., 2501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lang w:val="en-US"/>
        </w:rPr>
      </w:pPr>
      <w:r>
        <w:rPr>
          <w:color w:val="000000"/>
        </w:rPr>
        <w:t> </w:t>
      </w:r>
    </w:p>
    <w:p>
      <w:pPr>
        <w:pStyle w:val="Normal"/>
        <w:widowContro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п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30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опсков – вул.Газопроводська, вул.Горького, вул.Закам’янська, вул.Зарічна, вул.Каштанова, вул.Магістральна: 197–305; вул.Михайла Коцюбинського, вул.Новорозсошанська, вул.Садова, вул.Санаторна, вул.Слобожанська: 52–117; вул.Українська: 157–293; вул.Урожайна, вул.Ювілейна, пров.Водограйний, пров.Квітковий, пров.Луговий, пров.Сосновий, пров.Степний, кв-л Теплич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299, смт Новопсков, Новопсковський р-н, Луганська обл., 92301</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гістральна, 299, смт Новопсков, Новопсковський р-н, Луганська обл., 923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Заливна, вул.ім.Б. Хмельницького, вул.ім.Грушевського, вул.ім.Ліхачова, вул.ім.Мічуріна, вул.ім.Островського, вул.ім.Чкалова, вул.Красноріченська, вул.Куликовська, вул.Лугова, вул.Медова, вул.Набережна-Водокачка, вул.Нежурянська, вул.Підгірна, пл.Волі, пл.Шкільна, пл.50-річчя Перемоги, пров.Вишневий, пров.Зелений кут, пров.ім.Некрасова, пров.ім.П.Корчагіна, пров.Куликовський, пров.Надії, пров.Польовий, пров.Райдужний, пров.Сніжний, пров.Шкільний, с.Дачне</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50-річчя Перемоги, 35, м.Сватове, Сватівський р-н, Луганська обл., 92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50-річчя Перемоги, 35,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84</w:t>
            </w:r>
          </w:p>
        </w:tc>
        <w:tc>
          <w:tcPr>
            <w:tcW w:w="345" w:type="dxa"/>
            <w:tcBorders/>
            <w:tcMar>
              <w:top w:w="28" w:type="dxa"/>
              <w:left w:w="28" w:type="dxa"/>
              <w:bottom w:w="28" w:type="dxa"/>
              <w:right w:w="28" w:type="dxa"/>
            </w:tcMar>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Весела: 1–93; вул.Ветеринарна: 1–37, 39, 43, 45, 47, 49, 51, 53, 55–55А, 57, 59, 61, 63, 65, 67, 69, 71, 73, 75А, 77; вул.ім.Коваленка, вул.ім.Л.Бикова, вул.ім.Л.Українки, вул.ім.Сосюри, вул.ім.Суворова, вул.ім.Чайковського, вул.ім.Чернишевського, вул.Куп’янська, вул.Малинова, вул.Миру, вул.8 Березня, пл.Привокзальна, пров.Базарний, пров.Каштановий, пров.Куп’янський, пров.Привокзальний, пров.Роз’їздний</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2, м.Сватове, Сватівський р-н, Луганська обл., 92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2,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Аграрна, вул.Весела: 95–204; вул.ім.Комарова, вул.ім.Кударя, вул.ім.Мащенка, вул.ім.Франка, вул.Квітуча, вул.Красна, вул.Роз’їздна, вул.Смальківка-Солонці, пров.Залізничний, пров.ім.Франка, пров.Красний, пров.Мостовий, пров.Южний, кв. ім.Докучаєва</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140, м.Сватове, Сватівський р-н, Луганська обл., 92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села, 140,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Ново-Старобільська, вул.Просіна, вул.Стадіонна, вул.Успенська, вул.Челюскінців, пров.Промисловий, пров.Путієць, Барак НГЧ, кв. Мирний, кв. Мирний гурт.РДРСУ, кв-л Залізничників</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Залізничників, 12, м.Сватове, Сватівський р-н, Луганська обл., 92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в-л Залізничників, 12,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4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3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Дружби, вул.ім.Гагаріна, вул.ім.Гладкова, вул.ім.Гоголя, вул.ім.Карбишева, вул.ім.Макарова, вул.ім.Почтарьова, вул.ім.Смерчинської, вул.ім.Тельмана, вул.ім.Фурманова, вул.Молодіжна, вул.Новоселівка, вул.Покрови, вул.Польова, вул.Садова: 150, 152, 154, 156, 158, 160, 162, 164–164А, 166, 168–170А, 205–219; вул.Свободи, вул.Сонячна, вул.Трудова, вул.фотографа Фесенка, пров.ім.Тельмана, пров.ім.Фурманова, пров.Ковалівський, кв. Будівельників</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ромисловий, 15, м.Сватове, Сватівський р-н, Луганська обл., 926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Промисловий, 15,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Гарибальді: 70–86; вул.Ген. Потапенка: 49–146, 148, 150, 152, 154, 156, 158, 160, 162, 164, 166; вул.ім. В.Сосюри: 247, 249, 251, 253, 255, 257, 259, 261; вул.ім. Д.І.Менделєєва: 70–78, 90–121; вул.К. Маркса: 27, 29–109, 111, 113, 115, 117, 119, 121, 123, 125–127, 129, 131, 133–133А, 135В; вул.Карбишева: 64, 66, 68, 70, 72, 74, 76–125, 127, 129, 131, 133; вул.Макаренка: 137–198, 200, 202, 204, 206; вул.Московська: 65, 67, 69, 71, 73, 75, 77, 79, 81, 83, 85, 87, 89, 91, 93–128, 130, 132, 134, 136, 138, 140, 142, 144, 146, 148, 150, 152, 154; вул.Сєвєродонецька: 120–145; вул.Соборна: 96–106, 119–135; вул.Черняхівського, пров.Штейгерський: 4–30; просп.Перемоги: 115–119;</w:t>
            </w:r>
          </w:p>
        </w:tc>
        <w:tc>
          <w:tcPr>
            <w:tcW w:w="335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ибальді, 13, м.Лисичанськ, Луганська обл., 93100</w:t>
            </w:r>
          </w:p>
        </w:tc>
        <w:tc>
          <w:tcPr>
            <w:tcW w:w="335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рибальді, 13, м.Лисичанськ, Луганська обл., 93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lang w:val="en-US"/>
        </w:rPr>
      </w:pPr>
      <w:r>
        <w:rPr>
          <w:color w:val="000000"/>
        </w:rPr>
        <w:t> </w:t>
      </w:r>
    </w:p>
    <w:p>
      <w:pPr>
        <w:pStyle w:val="Normal"/>
        <w:widowContro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233"/>
        <w:gridCol w:w="3459"/>
        <w:gridCol w:w="345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06</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е – вул.Бічна В.Стуса, вул.Бічна Л.Українки, вул.Бічна Нова, вул.Бічна Пригородна, вул.Бічна Пророка Іллі, вул.Бічна Симоненка, вул.Бічна Шевченка, вул.Весела, вул.Вишнева, вул.В.Стуса, вул.Г.Сковороди, вул.Данила Галицького, вул.Джерельна, вул.Дорошенка, вул.Драгоманова, вул.Електрична, вул.Зелена, вул.Золочівська, вул.І.Крип’якевича, вул.І.Мазепи, вул.І.Нечуя-Левицького, вул.Київська, вул.Котляревського, вул.Коцюбинського, вул.Куткірська, вул.Л.Українки, вул.М.Грушевського, вул.Над Лугом, вул.Надбережна, вул.Нова, вул.Острівецька, вул.Підлісся, вул.Підрічна, вул.П.Мирного, вул.Пригородна, вул.Пророка Іллі, вул.Руданського, вул.Садова, вул.Свенціцкого, вул.Симоненка, вул.Січових Стрільців, вул.Тиктора, вул.Тракт Глинянський, вул.Червоної Калини, вул.Шевченка, вул.Яворницького</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 смт Красне, Буський р-н, Львівська обл., 8056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олочівська, 5, смт Красне, Буський р-н, Львівська обл., 80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07</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е – вул.Бічна В.Стефаника, вул.Бічна Залізнична, вул.Бічна І.Франка, вул.Бічна Польова, вул.Б.Хмельницького, вул.Винниченка, вул.Відродження, вул.В.Стефаника, вул.Гагаріна, вул.Галицька, вул.Галицький проїзд, вул.Довбуша, вул.Залізнична, вул.Засядька, вул.Здолбунівський парк, вул.Золотий Лан, вул.І.Франка, вул.Колесси, вул.Крушельницької, вул.Л.Мартовича, вул.Низова, вул.Польова, вул.Привокзальна, вул.Проектна, вул.Сагайдачного, вул.Тернопільський парк, вул.Тесленка, вул.Черемшини, вул.Ярослава Мудрого</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4, смт Красне, Буський р-н, Львівська обл., 8056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4, смт Красне, Буський р-н, Львівська обл., 80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08</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расне – вул.Бічна Миру, вул.В.Івасюка, вул.Довженка, вул.Заводська, вул.Злуки, вул.Куліша, вул.Л.Курбаса, вул.Маковея, вул.Миколайчука, вул.Миру, вул.М.Хвильового, вул.О.Кобилянської, вул.Петрушевича, вул.Пилипа Орлика, вул.Сонячна, вул.С.Тудора, вул.Федьковича, вул.Шашкевича, вул.16 Липня, вул.22 Січня, вул.50-річчя Воз’єднання</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2, смт Красне, Буський р-н, Львівська обл., 8056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водська, 12, смт Красне, Буський р-н, Львівська обл., 805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6</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Будзановського, вул.Б.Хмельницького, вул.В.Винниченка, вул.В.Івасюка, вул.Г.Кірпи, вул.І.Вишенського, вул.І.Котляревського, вул.Львівська: 3–95, 97, 99, 101, 103–105, 113–115, 117, 119–121, 123–123 к.А, 125–129, 131–133, 135, 141–145, 150; вул.М.Лисенка, вул.Огієнка, вул.Озаркевича, вул.П.Андрусіва, вул.Р.Шухевича, вул.Стасюка, вул.Тарнавського, вул.Чайківського</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Мартовича, 1, м.Городок, Городоцький р-н, Львівська обл., 8150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Мартовича, 1,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7</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ртищівська, вул.Б.Антонича, вул.Володимира Великого, вул.В.Симоненка, вул.В.Чорновола, вул.Гетьмана Полуботка, вул.Д.Вітовського, вул.І.Богуна, вул.І.Вергуна, вул.І.Мазепи, вул.К.Левицького, вул.Кульчицької, вул.Львівська: 96, 98, 100, 102–102А, 106–110 к.А, 116, 118–118А, 122, 124, 130, 134, 136–138, 147, 151–281 к.А, 285, 287, 291–293, 303–465; вул.Маковея, вул.М.Заньковецької, вул.Н.Кобринської, вул.О.Басараб, вул.О.Довбуша, вул.С.Бандери, вул.Січинського, вул.С.Людкевича, вул.Сонячна, вул.С.Петлюри, вул.Яворівсь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94</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Журавно – вул.Б.Хмельницького, вул.Б.Януша, вул.Валова, вул.В’ячеслава Чорновола, вул.Галечко, вул.Діброва, вул.Жидачівська, вул.Журавлина, вул.Зелена, вул.Івана Виговського, вул.Коротка, вул.Крехівська, вул.Л.Українки, вул.Мазепи: 2–4, 6, 28; вул.Миру, вул.Надбережна, вул.Олени Степанів, вул.Паламара, вул.Пекарська, вул.Перевізна, вул.Перемоги, вул.Побережна, вул.Рея, вул.Сагайдачного, вул.Садова, вул.Слобідка, вул.Сонячна, вул.Стрийська, вул.Стуса, вул.Чубинського, вул.Шептицького, пл.Бандери</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Бандери, 23, смт Журавно, Жидачівський р-н, Львівська обл., 8178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Бандери, 23, смт Журавно, Жидачівський р-н, Львівська обл., 817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65</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емишляни – вул.Б. Хмельницького, вул.Бічна Липова Алея, вул.Бічна Топольна, вул.Винниченка, вул.І. Сірка, вул.І.Федорова, вул.Калнишевського, вул.Липова Алея, вул.Новаківського, вул.Привокзальна, вул.Тиха, вул.Тополь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 м.Перемишляни, Перемишлянський р-н, Львівська обл., 8120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окзальна, 1, м.Перемишляни, Перемишлянський р-н, Львівська обл., 81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233"/>
        <w:gridCol w:w="3459"/>
        <w:gridCol w:w="345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6</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онти, вул.Вітовського, вул.Гайдамацька: 1–9, 11, 13, 15, 17, 19–21, 23–29; вул.Гонти, вул.Грушевського, вул.Д.Галицького, вул.Залізняка, вул.Калнишевського, вул.Кравченко, вул.Курбаса, вул.Лисенка, вул.Львівська: 1–30, 32, 34, 60–84; вул.Людкевича, вул.Мартовича, вул.Миру: 1–49; вул.Морозенка, вул.Орлика, вул.Польова, вул.Сагайдачного, вул.Садівницька, вул.С.Бандери, вул.Сірка: 1–13, 15, 17–17Б, 19, 21, 23, 25, 27, 31, 33, 35, 37, 39, 41, 45, 47, 49–49А, 51, 53; вул.Суховільська: 68, 70, 76, 78, 80, 82, 84, 86, 107–129; вул.Федьковича, вул.Я.Мудрого, вул.Яров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овчка, 1, с.Зимна Вода, Пустомитівський р-н, Львівська обл., 8111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Вовчка, 1, с.Зимна Вода, Пустомитівський р-н, Львівська обл., 811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09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2</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рошине – вул.Бузкова, вул.Буковина, вул.Б.Хмельницького, вул.Гоголя, вул.Зелена, вул.Крута, вул.Морози, вул.Південна, вул.П.Мирного, вул.Повітряна, вул.Пришляки, вул.Самбірська: 1–2А, 4, 6–12, 14–16, 20, 24, 26–26А, 28, 30, 32–34, 36, 38–80; вул.С.Бандери, вул.Старицького, вул.Стуса, вул.Східна, вул.Чорновола, просп.Вольського, с.Пришляки</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5, с.Оброшине, Пустомитівський р-н, Львівська обл., 81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7</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кільники – вул.Антоновича, вул.Березнева, вул.Бічна Садова, вул.Бічна Успенська, вул.Бузкова, вул.Б.Хмельницького, вул.В.Великого, вул.В.Винниченка, вул.Весняна, вул.Вишнева, вул.Волошкова, вул.Гайдамацька, вул.Гонти, вул.Грінченка, вул.Діброва, вул.Довбуша, вул.Дубівка, вул.Залізняка, вул.Зелена, вул.І. Сірка: 44, 46, 48, 50, 52, 54–54А, 56, 58–58А, 60, 62, 64–105; вул.І.Білозіра, вул.І.Вільде, вул.Кармелюка, вул.Квітнева, вул.Княгині Ольги, вул.Князя Романа, вул.Козацька, вул.Котляревського, вул.Коцюбинського, вул.Кривоноса, вул.Лемківська, вул.Медова, вул.Миру, вул.М.Павлика, вул.Озерна, вул.Орлика, вул.Панська Гора, вул.Пасічна, вул.Підковальська, вул.Полуботка, вул.Романа Шухевича, вул.Садова, вул.Салютна, вул.С.Бандери, вул.Свободи, вул.Святкова, вул.Спокійна, вул.Сяйво, вул.У.Кравченко, вул.Успенська, вул.Художня, вул.Черемшини, вул.Чупринки, вул.Яремчука, вул.Ярослава Мудрого</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Галицького, 16, с.Сокільники, Пустомитівський р-н, Львівська обл., 811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11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29</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лівка – вул.Бандрівського, вул.В.Великого, вул.Відродження, вул.Галицька: 2, 4, 6, 8, 10, 12, 14–16, 18, 20, 22, 24, 26, 28–28А, 30–32, 34, 36, 38, 40; вул.Галицька бічна, вул.Заводська, вул.Заводська бічна, вул.І.Франка, вул.Лисенка, вул.Лісова, вул.Молодіжна, вул.Нова, вул.О.Кобилянської, вул.Павлика, вул.Розділена, вул.Січових Стрільців, вул.Сонячна, вул.Тиха, вул.Шевченка, вул.Шевчук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7, с.Ралівка, Самбірський р-н, Львівська обл., 81473</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Франка, 27, с.Ралівка, Самбірський р-н, Львівська обл., 8147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таросамбі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11</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рчиновичі</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0, с.Торчиновичі, Старосамбірський р-н, Львівська обл., 8208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90, с.Торчиновичі, Старосамбірський р-н, Львівська обл., 82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1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426</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сениця-Замкова – вул.Центральна бічна: 386–56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бічна, 433А, с.Ясениця-Замкова, Старосамбірський р-н, Львівська обл., 82097</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бічна, 433А, с.Ясениця-Замкова, Старосамбірський р-н, Львівська обл., 8209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16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00</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емирів – вул.А.Шептицького, вул.Бічна Т.Шевченка, вул.Б.Хмельницького, вул.Вишнева, вул.В.Івасюка, вул.Воля, вул.В.Стуса, вул.Джерельна, вул.Д.Яворницького, вул.Жовтнева, вул.Зах.Вали, вул.Зелена, вул.Ісаєва, вул.І.Франка: 2–18; вул.Лугова, вул.Л.Українки, вул.Магерівська, вул.Мартиновича, вул.Мартовича, вул.М.Вербицького, вул.М.Грушевського, вул.М.Коцюбинського, вул.М.Лисенка, вул.Молодіжна, вул.Незалежності, вул.О.Довженка, вул.Парипси, вул.Польова, вул.Природна, вул.Промислова, вул.П.Сагайдачного, вул.П.Чубинського, вул.Равська, вул.Р.Шухевича, вул.С.Бандери, вул.Середина, вул.Сонячна, вул.Спортивна, вул.Стрілецька, вул.Східні Вали, вул.Т.Шевченка, вул.Яворівська, вул.Я.Галана, вул.Я.Мудрого, вул.1-го Грудня, пл.Ринок, вул.б/н, хутір Хоманці, с.Великі Макари, с.Середи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5, смт Немирів, Яворівський р-н, Львівська обл., 81013</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Шевченка, 5, смт Немирів, Яворівський р-н, Львівська обл., 81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1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07</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хідниця – вул.Бориславська, вул.Гірська, вул.Кривоноса, вул.Кропивницька, вул.Л.Українки, вул.Стоцького, вул.Шевченка: 1–80 к.А; вул.16 Липня</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5, корп.А, смт Східниця, м.Борислав, Львівська обл., 82391</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5, корп.А, смт Східниця, м.Борислав, Львівська обл., 823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233"/>
        <w:gridCol w:w="3459"/>
        <w:gridCol w:w="345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1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75</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Богуна, вул.Вокзальна, вул.Довбуша, вул.Ів.Франка: 30–149; вул.Кармелюка, вул.Лемківська, вул.Сін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Франка, 31, м.Самбір, Львівська обл., 8140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в.Франка, 31,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тр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1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94</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рий – вул.Андрусяка, вул.Володимира Великого, вул.Д.Нечая, вул.Заньковецької, вул.Іванни Біберович, вул.Ігоря Білозіра, вул.Княгині Ольги, вул.Кобилянської, вул.Олени Теліги, вул.Панаса Мирного, вул.Успенська, вул.Шашкевича, майдан Ринок</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ова, 11, м.Стрий, Львівська обл., 82400</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ова, 11, м.Стрий, Львівська обл., 82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6, 167, 169, 169А, 169Б, 169В, 169Г, 171; вул.Пимоненка М., вул.Січинського Д., вул.Угорська: 22–22А, 24, 26; вул.Хлібна</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151А, м.Львів, Львівська обл., 79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23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8А, 268Б, 269, 269А, 269Б, 269В, 269Д, 269Е, 269Ж, 269З, 271, 271А, 271Б, 271В, 271Г, 277, 278, 279, 285, 287, 289, 289А, 289Б, 291, 293, 295, 296, 297, 299, 301А, 303, 305, 309, 311, 311А, 313, 313А, 315, 317, 317А, 319, 319А, 321, 321А, 321Б, 323, 325; вул.Колісна, вул.Морозна: 31–37; вул.Пирогівка, вул.Простора, вул.Сихівська: 8;</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345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убрівська, 1, м.Львів, Львівська обл., 7906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lang w:val="en-US"/>
        </w:rPr>
      </w:pPr>
      <w:r>
        <w:rPr>
          <w:color w:val="000000"/>
        </w:rPr>
        <w:t> </w:t>
      </w:r>
    </w:p>
    <w:p>
      <w:pPr>
        <w:pStyle w:val="Normal"/>
        <w:widowContro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і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3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3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оскресенське – вул.Абрикосова, вул.Богдана Хмельницького, вул.Видна, вул.Водопровідна, вул.Горького, вул.Дачна, вул.Зоряна, вул.Івана Сметанюка, вул.Івана Франка, вул.Калинова, вул.Лазурна, вул.Лесі Українки, вул.Лісова, вул.Миколи Дмитрієва, вул.Мирна, вул.Молодіжна, вул.Одеська, вул.Пісчана, вул.Поперечна, вул.Поштова: 1–6, 8, 10–10А, 12, 14; вул.Ринкова: 1–20, 22; вул.Роднікова, вул.Садова, вул.Соснова, вул.Чапаєва, вул.Янтарна, вул.Ярослава Мудрого, вул.40 років Перемоги, СТ«Воскресенськ», вул.4-й квартал</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рького, 66, смт Воскресенське, Вітовський р-н, Миколаївська обл., 57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Космодем’янської Зої: 1–29, 31, 33, 35, 37, 39, 41, 43–45; вул.Крушельницької: 1–16, 20–20А, 24, 26, 28, 30, 34, 36, 38, 40, 42; вул.Лермонтова: 1–43, 45, 47; вул.Маріїнська: 24, 26–26А, 28, 30, 32, 34, 36–91; вул.Михайлівська: 4–43, 45, 51, 53; вул.Пушкінська: 36–89; вул.Соборності: 22, 24, 26, 28–30, 32–36, 38А–40, 42, 44–66, 71, 73, 75–77; вул.Троїцька, вул.Філатова, вул.Хлібозаводська, вул.Шмідта, пров.Бузьких Козаків, пров.Вербний, пров.Ветеринарний, пров.В’ячеслава Чорновола, пров.Онуфрієнка, пров.Радомський, пров.Ціолко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3, м.Вознесенськ, Миколаївська обл., 56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івська, 3,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арвінкова: 1–61, 63, 69, 71, 73, 75–77; вул.Благодатна, вул.Вавілова: 1–15, 17, 19, 23, 25, 27; вул.Кооперативна, вул.Корольова: 2–9, 11–13, 15, 17, 19, 21, 23, 25, 27–41; вул.Космодем’янської Зої: 30, 32, 34, 36, 38, 40, 42, 47–245А; вул.Леваневського, вул.Лермонтова: 44, 46, 48–116; вул.Матросова Олександра: 2–52, 56, 58–58А, 60; вул.Михайлівська: 44, 46–50А, 52, 54–121; вул.Ткачука: 2–46, 48, 50, 52, 54, 56, 58, 60, 62; пров.Герцена: 1–9; пров.Кораловий, пров.Раскової, пров.Чехов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оперативна, 1,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18"/>
                <w:lang w:val="en-US"/>
              </w:rPr>
            </w:pPr>
            <w:r>
              <w:rPr>
                <w:color w:val="000000"/>
                <w:sz w:val="18"/>
                <w:lang w:val="en-US"/>
              </w:rPr>
            </w:r>
          </w:p>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ангардна: 1–30, 32; вул.Будівельна: 1, 3, 5, 7–7 к.А, 9, 11, 13, 15–15 к.А, 17, 19–19 к.А, 21–23, 25, 27, 29, 31–36 к.А, 38–40; вул.Василя Молокова: 1–24, 26; вул.Волонтерська, вул.Голтянська: 2–19; вул.Дмитра Менделєєва, вул.Залізнична: 1 к.1–5 к.2; вул.Івана Мічуріна, вул.Лізи Чайкіної: 1–21 к.А; вул.Одеська: 2–2 к.1, 4–4 к.А, 6–6 к.А, 8, 10, 12, 18, 20–20 к.2, 22, 24, 28, 30, 32 к.А, 34, 36–36 к.А, 38, 40, 42, 44–44 к.2, 46 к.А, 50, 52, 54–54 к.2, 56, 58, 60, 62, 66; вул.Петра Грищенка, вул.Польова: 1, 3, 5, 7, 9–11; вул.Правди, вул.Херсонська: 14–40; вул.Якова Лобова: 1–20, 22, 24; пров.Володимира Комарова: 1–3, 5, 7–7 к.А, 9, 11–15; пров.Миколи Лобаче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50, м.Первомайськ, Миколаївська обл., 55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хайла Грушевського, 50,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7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кадеміка Миколи Володарського, вул.Андрія Юмашева: 1–21, 23, 25, 27–27 к.А, 29–29 к.А, 31, 33 к.А; вул.Василя Молокова: 25–25 к.А, 27–36, 37 к.А–38 к.А, 40–42, 44–44 к.А, 46, 48, 50; вул.Лейтенанта Шмідта, вул.Машинобудівна: 2–2 к.А, 4, 6, 8–8 к.2, 10, 12–14 к.1, 16–16 к.А, 18–22; вул.Одеська: 1 к.2, 3–3 к.7, 5–5 к.2, 7, 9, 11, 13–17, 19, 21–21 к.4, 23–23 к.2, 25–27, 29–29 к.А, 31–31 к.1, 33, 35, 37, 39–39 к.А, 41, 43–43 к.А, 45–45 к.А, 47–49 к.А, 51–51 к.А, 53, 55, 57, 59–59 к.3, 61, 63–65, 69, 71, 73, 75, 79–97; вул.Олександра Матросова, вул.Павла Нахімова, вул.Туган-Барановського, вул.Успенська, вул.Харківська, вул.Якова Лобова: 21, 23–23 к.А, 25–66; пров.Костянтина Станіславського, пров.Леоніда Собінова, пров.Шкі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йтенанта Шмідта, 25,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ндрія Юмашева: 22–22 к.3, 24–24 к.А, 26–26 к.А, 28 к.А, 30, 32, 36–97; вул.Базарна, вул.Василя Молокова: 37, 39–39 к.А, 43–43 к.1, 45–45 к.А, 47 к.1, 49, 51–94; вул.Василя Стуса: 1–46, 50–50 к.А; вул.Декабристів, вул.Індустріальна, вул.Машинобудівна: 1, 3, 5, 7, 9, 11, 15–15 к.1, 17; вул.Миколи Вавілова: 1–25, 27, 29, 31, 33; вул.Надії: 1 к.А–55, 57; вул.Олекси Гірника: 1–46 к.2, 48, 50, 52, 54, 56, 58, 60, 62, 64, 66, 68, 70–72 к.2, 74, 76 к.2, 78–78 к.5, 80, 82, 84, 86, 88–88 к.А, 90; вул.Олексія Некрасова: 1–30, 32, 34; вул.Олени Пчілки: 1–47, 49, 51, 55, 57, 59, 61, 63, 65, 69, 71, 73, 75–75 к.1, 77, 79, 81–81 к.1, 83, 85, 87, 89, 91, 95–97, 99, 101, 105, 107, 109, 111, 113–113 к.1, 115, 117, 119, 121; вул.Пролетарська: 2, 4, 6, 8, 10–12, 14 к.А, 16, 20, 22, 24, 26, 28–28 к.2; вул.Федора Медвєдєва, вул.Юрія Гагаріна, пров.Володимира Чехівського, пров.Гранітний, пров.Молодіжний: 1, 3, 5–7, 9–13; пров.Олександра Бородіна, пров.Олексія Некрасова, пров.Прибузький, пров.Ярослава Гаше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Гагаріна, 17,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Автодорівська: 1–42 к.А, 44, 46–46 к.А, 48, 50–50 к.А, 52, 54, 56, 58–58 к.А, 60, 62, 74–76, 78–128; вул.Армійська: 1–17; вул.Жовтнева, вул.Івана Багряного, вул.Костя Гордієнка, вул.Кустарна, вул.Михайла Бакуніна: 2–2 к.А, 4, 6, 8–8 к.Б, 10–10 к.Б, 14, 16, 18, 20–20 к.Б, 22 к.А–24, 26–26 к.А, 28, 30, 38; вул.Ніла Хасевича, вул.Олександра Бестужева, вул.Павла Пестеля, вул.Пилипа Орлика: 1–33 к.А, 38, 40–42, 44; вул.Сакко і Ванцетті, вул.Севастопольська, вул.Сидора Білого: 3, 5–5 к.2, 7, 9, 11–11 к.2, 13–13 к.А, 17–17 к.2, 21, 23–23 к.А, 25–27, 29, 31 к.А–31 к.3, 33, 35, 37, 41–41 к.А, 43, 45–45 к.2, 47, 51, 53, 55, 57, 59, 61; вул.Січнева: 2–32 к.А, 34–34 к.2, 36, 38, 40; вул.Степана Разіна: 1 к.А–23; вул.Степова: 1–15, 17, 19–21, 23, 25–27, 29, 31–33 к.А, 35; вул.Шовковична: 1–29, 30, 32–32 к.А, 34–34 к.А; пров.Амурський, пров.Антіна Головатого, пров.Арсенальський, пров.Кондратія Рилєєва, пров.Листопадний, пров.Михайла Тухачевського</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рія Чкалова, 19, м.Первомайськ, Миколаївська обл., 552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рія Чкалова, 19,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Інгу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івельників: 13–13А; вул.Кузнецька: 184, 184А, 186, 188, 188А, 188Б, 190, 190/1, 201, 201А, 213, 213/1; вул.Логовенка, вул.Погранична: 149, 151А, 153, 153/1, 155, 157, 210, 212, 212А, 212/1, 214, 216, 216А, 216/1, 218, 220, 220/2, 222, 224, 224А, 226, 228, 228А, 228/1, 230, 230А, 232, 238, 238А, 240, 240А, 242, 242А, 242Б, 242В, 244, 244А, 244Б, 246, 246А, 246Б, 248, 248А; вул.6 Слобідська: 46, 46А, 48, 48А, 50, 50А, 52, 54/1, 54/56, 58, 60, 60/2, 62, 64, 66, 66/1, 68, 68А, 68Б, 70, 70А, 72, 74, 76, 78, 84, 86, 88, 88А, 90, 90А, 92, 94, 94А, 96, 98, 100, 102, 104, 106, 106/1, 108, 108А, 108/4, 110, 112, 114, 116, 116/1, 118, 118А, 120, 122, 122А, 124, 124/1, 124/2, 126, 126/1, 128; вул.7 Слобідська: 37, 38, 38А, 39, 40, 41, 41/1, 42, 43, 43/1, 44, 45, 45А, 46, 46А, 47, 47/1, 48, 49, 49/1, 51, 51А, 51Б, 53, 55, 55А, 57, 59, 60, 61, 61/1, 61/3, 62, 63, 64, 64/1, 64/2, 65, 65В, 65/1, 66, 67, 68, 69, 70А, 73, 73А, 75, 77, 77/1, 78, 79, 81, 81А, 83, 83А, 83Б, 85, 85А, 87, 87А, 87Б, 89А, 91; вул.8 Слобідська: 54, 54/1, 56, 56А, 56/1, 56/2, 58, 63, 65, 67, 67А, 68, 69, 70, 70А, 71, 72, 72/1, 73, 74, 74А, 74/3, 75, 77, 77А, 79, 89, 91, 91/1, 93, 93А, 95, 97, 99, 99/1, 101; проїзд Внутрікварта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61, м.Миколаїв, Миколаївська обл., 5400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гранична, 161,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2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вангардна: 1–47, 53; вул.Кругова: 47; вул.Південна: 2–2А, 4, 6, 8, 10, 12, 14, 16, 18, 20–20А, 22, 24, 26, 28, 30, 32, 34, 36–36А, 38, 40, 42, 44, 46; вул.Чайковського: 1–1А, 3, 5, 7, 9–9/2, 11–17, 19–21, 23; пров.Авангардний, пров.Будівельників, пров.Залізничний, пров.Місцевий, пров.Мостовий, пров.Проріз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11А, м.Миколаїв, Миколаївська обл., 5404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айковського, 11А, м.Миколаїв, Миколаївська обл., 54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9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Свиридова: 7–7/1; вул.Скульптора Ізмалкова: 2–6А, 8–68; вул.1 Поздовжня, вул.10 Лінія: 2, 4, 6, 8, 10, 12–12А, 14–14/1, 16, 18–18/2, 20, 22, 24, 26, 28, 30, 32, 34, 36–73, 75–75А, 77, 79, 81, 83, 85–85А, 87–87А, 89, 91–91/2, 93, 95, 97, 99–99/1, 101, 103–103А; вул.11 Лінія: 1–60, 62, 64, 66, 68, 70–70А, 72, 74, 76, 78, 80; вул.12 Лінія: 1–75; вул.2 Поздовжня, вул.3 Поздовжня: 1–20, 22–28; вул.4 Поздовжня: 30, 32/34, 36–69, 71, 73–83; вул.6 Поздовжня: 42–87; вул.8 Лінія: 1–50, 52, 54, 56, 58, 60, 62, 64–64/1; вул.9 Лінія: 33, 35–35/37, 37, 39–96/2, 98, 100–100А, 102; пров.Космонавтів, пров.1 Бульварний, пров.10 Лінії, пров.2 Бульварний, пров.7 Лінії, Херсонське шосе: 52, 54, 56, 58–58А, 60, 62, 64, 66, 68–68/1, 70, 72–72А, 74, 76–76/78, 80, 82, 84–84/1, 86–86/1, 88, 90;</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 Поздовжня, 58, м.Миколаїв, Миколаївська обл., 54028</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4 Поздовжня, 58, м.Миколаїв, Миколаївська обл., 54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оявленська, вул.Генерала Шепетова: 77, 79, 81, 83, 85, 87, 89–104; вул.Декоративна, вул.Івана Франка, вул.Коцюбинського, вул.Кришталева, вул.Літня, вул.Льотчиків: 24, 25/2–157; вул.Молодіжна: 23, 25, 27; вул.Приміська, вул.Січова, вул.Толстого: 86, 88, 90, 92, 94, 96–96/2, 107–121; вул.1 Гайдамацька, вул.1 Січова, вул.2 Гайдамацька, вул.2 Січова, вул.295 Стрілецької дивізії, вул.3 Гайдамацька, вул.3 Січова, вул.4 Гайдамацька, вул.4 Січова, вул.5 Гайдамацька, вул.5 Січова, вул.6 Гайдамацька, вул.7 Гайдамацька, пров.Колективний: 75, 77, 80–89; пров.Коцюбинського, пров.Кришталевий, пров.Літній, пров.Льотчиків, пров.Приміський, пров.Толстого, пров.1 Гайдамацький, пров.1 Козацький, пров.2 Гайдамацький, пров.2 Козацький, пров.3 Гайдамацький, пров.3 Козацький, пров.4 Гайдамацький, пров.4 Козацький, пров.5 Гайдамацький, пров.5 Козацький, пров.6 Гайдамацький, просп.Богоявленський: 198, 198А, 198Б, 200, 202, 204, 206, 208, 210, 212, 214, 216, 218, 220, 222, 224, 226, 228, 230, 232, 234; в\ч А1836Р</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на, 38, м.Миколаїв, Миколаївська обл., 5403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ільна, 38, м.Миколаїв, Миколаївська обл., 54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en-US"/>
        </w:rPr>
      </w:pPr>
      <w:r>
        <w:rPr>
          <w:lang w:val="en-US"/>
        </w:rPr>
      </w:r>
    </w:p>
    <w:p>
      <w:pPr>
        <w:pStyle w:val="Normal"/>
        <w:rPr>
          <w:lang w:val="en-US"/>
        </w:rPr>
      </w:pPr>
      <w:r>
        <w:rPr>
          <w:lang w:val="en-US"/>
        </w:rPr>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огдана Хмельницького, вул.Братська, вул.Генерала Шепетова: 2–76, 78, 80, 82, 84, 86–86А, 88; вул.Запорізька, вул.Зенітників, вул.Квіткова, вул.Лиманська, вул.Маячна, вул.Некрасова, вул.Оранжерейна, вул.1 Козацька, вул.10 Козацька, вул.11 Козацька, вул.12 Козацька, вул.13 Козацька, вул.14 Козацька, вул.15 Козацька, вул.16 Козацька, вул.2 Козацька, вул.3 Козацька, вул.4 Козацька, вул.5 Козацька, вул.6 Козацька, вул.7 Козацька, вул.8 Козацька, вул.9 Козацька, пров.Балканський, пров.Богдана Хмельницького, пров.Дачний: 518–670; пров.1 Маячний, пров.1 Польовий, пров.2 Маячний, пров.2 Польовий, пров.3 Маячний, пров.4 Маячний, просп.Богоявленський: 173, 175, 177, 181, 183, 187, 187/1, 189; Питомник, Садівниче товариство «Культурний Сад»</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чна, 1, м.Миколаїв, Миколаївська обл., 5402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ячна, 1, м.Миколаїв, Миколаївська обл., 54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Патона, вул.Академіка Рильського: 35–40, 42–42/1, 44–44/1, 46А; вул.Леваневського: 11, 13, 15, 17, 19, 21, 23–23А, 25, 28–40/1; вул.Національної гвардії: 27–32; вул.Пилипа Орлика: 60–60/1, 62, 64, 66, 68, 70, 72, 76–76/1, 78–167; вул.Приозерна: 4–4/3, 6, 8, 14, 16–18, 20, 22, 24, 28–28А, 30, 32, 34, 36, 38, 40, 42, 44, 48, 50, 52, 54–54/2, 71, 73, 75, 77, 79, 81, 85, 87, 89–89/2, 91, 93, 95, 97, 99, 101, 103, 105, 107, 109, 111, 113, 115, 117–121/1, 123, 125, 127, 131, 133–133/3, 135, 137, 141, 143, 145–147; вул.Торгова: 64–168, 174, 176–176А, 178, 180, 182, 184А–184/4, 186–186/1, 188, 190–192; вул.Фонтанна: 21, 23, 25, 27, 29–31, 33, 35, 37, 39, 41, 43, 45–74/1, 76–76А/1, 78, 80, 82, 86, 88, 90, 92, 94, 96, 98, 100, 102–102А, 104, 106, 108, 110; вул.Янтарна: 65–67, 74–192, 194, 196; просп.Богоявленський: 255, 255А, 261, 263, 265, 304;</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гова, 72, м.Миколаїв, Миколаївська обл., 540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ргова, 72,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ригадна, вул.Єсеніна: 40–40/1, 42, 44, 46, 48, 50–50/1, 52, 54–54/1, 56–56/1, 58, 60, 62, 64–177; вул.Каховська, вул.Коротка, вул.Космонавта Волкова: 150, 152, 154–154/2, 156, 158–160, 162, 164, 166, 168–247; вул.Литовченка: 126, 128, 130, 132, 135–236; вул.Лікаря Миропольського: 1–21, 23, 25–27А, 29; вул.Львівська: 18–41; вул.Приозерна: 56, 58, 60–60А, 62, 66–66/1, 68–68/1, 70, 72, 74–74/1, 76–76/1, 78, 80, 82–84, 86, 88, 90, 92, 94, 96, 98, 100, 102, 104, 106–106/1, 108, 110, 112, 114, 116, 122, 124, 126, 128–130, 132, 134, 136, 138–140, 142, 144, 147/1–267; вул.Фонтанна: 75, 77, 79, 81, 83–85, 87, 89, 91, 93, 95, 97, 99, 101, 103, 105, 107, 109, 111–193; вул.Фруктова: 1А–25, 27–27/1; вул.1 Вітовська, вул.1 Ольвійська, вул.10 Вітовська, вул.11 Вітовська, вул.2 Вітовська, вул.2 Ольвійська, вул.3 Вітовська, вул.3 Ольвійська, вул.4 Вітовська, вул.4 Ольвійська, вул.5 Вітовська, вул.6 Вітовська, вул.7 Вітовська, вул.8 Вітовська, вул.9 Вітовська, пров.Богоявленського повстання, пров.Бригадний, пров.Гагаріна, пров.Каховський, пров.Ліванова, пров.Львівський, пров.Об’їзний, пров.Фонтанний, пров.Фрукт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75, м.Миколаїв, Миколаївська обл., 540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75,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тьмана Сагайдачного: 210, 212–212А, 214–283/1; вул.Львівська: 1–17/1; вул.Ольшанців: 198, 200–301; вул.Степова, вул.Торгова: 169–171, 175, 177, 179, 181, 183, 185, 187, 189, 193–270/2; вул.Ходирєва, вул.Янтарна: 193, 195, 197–318А; пров.Висунський, пров.Кооперативний, пров.Короткий, пров.Металургі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75, м.Миколаїв, Миколаївська обл., 5405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тьмана Сагайдачного, 275,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en-US"/>
        </w:rPr>
      </w:pPr>
      <w:r>
        <w:rPr>
          <w:lang w:val="en-US"/>
        </w:rPr>
      </w:r>
    </w:p>
    <w:p>
      <w:pPr>
        <w:pStyle w:val="Normal"/>
        <w:rPr>
          <w:lang w:val="en-US"/>
        </w:rPr>
      </w:pPr>
      <w:r>
        <w:rPr>
          <w:lang w:val="en-US"/>
        </w:rPr>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пров.Феодосія Камінського, просп.Богоявленський: 323, 323/2, 323/3, 325/1, 325/2, 325/3, 325/4, 325/5, 342, 344, 346, 348, 350, 352, 354, 356, 358, 362, 362/1, 368, 370, 372, 374, 374/2, 376, 378, 380, 384, 386, 388, 388/1, 388/2, 390, 390/1, 392, 394, 396, 398, 400, 402, 404, 406, 408, 410, 410А; просп.Корабелів: 16А, 18–20, 20/3;</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21, м.Миколаїв, Миколаївська обл., 5405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21, м.Миколаїв, Миколаївська обл., 54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змінити назву закладу чи установи виборчої дільниці № 4808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8081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ська лікарня №5</w:t>
            </w:r>
          </w:p>
        </w:tc>
        <w:tc>
          <w:tcPr>
            <w:tcW w:w="699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Богоявленський, 336, м.Миколаїв, Миколаївська обл., 5405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35, 37, 39, 42, 42/44, 44, 46, 46/1, 48, 56, 58; вул.Велика Морська: 49, 60, 62; вул.Декабристів: 7, 9, 11, 13, 15, 17; вул.Лягіна: 12, 12/1, 14, 14А, 16, 18, 20; вул.Московська: 37; вул.Потьомкінська: 30, 32–32/1, 34, 36, 40, 42–44, 47, 51–51А; вул.Пушкінська: 12, 14, 16; вул.Соборна: 6, 7, 8, 9, 11; вул.Фалєєвська: 9, 9А, 9Б, 11, 13, 15, 17, 19, 20, 21, 22, 22А, 22/10, 22/11, 23, 23А, 23/2, 23/7, 23/11, 27, 29, 29/1, 31, 33, 35; вул.Шевченка: 42, 44–53, 57, 61, 63, 65; просп.Центральний: 72, 74, 74А, 74/2, 76, 78, 82, 82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45/47, м.Миколаїв, Миколаївська обл., 5403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тьомкінська, 45/47,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а Макарова: 50, 52; вул.Адміральська: 12, 14, 16, 18, 23, 27; вул.Велика Морська: 51, 53, 55–57, 59, 61, 65–66, 68, 70, 72, 74; вул.Декабристів: 2, 2 к.2, 2А, 4, 4 к.2, 4 к.4, 4А, 6, 8, 10, 12, 14, 16, 18, 20, 22, 24, 26, 26/3, 28, 28А, 30, 32; вул.Лягіна: 1, 3, 7, 8, 9, 11, 11/1, 13, 13/2, 15, 15А/1, 17, 19, 21, 23; вул.Московська: 31, 33, 35; вул.Набережна: 5–7А; вул.Нікольська: 39, 39/2, 45, 45А, 48, 50, 52, 52/1, 54; вул.Потьомкінська: 46–46/2, 48, 55, 57, 59–69; вул.Соборна: 1, 3, 3А; вул.Спаська: 42–48; вул.Шевченка: 54–56, 58–60, 62, 64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5, м.Миколаїв, Миколаївська обл., 5403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Фалєєвська, 5, м.Миколаїв, Миколаївська обл., 540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73, 75, 77–77/1А, 79–103А, 105, 107; вул.Громадянська: 1, 1/1, 1/2, 2, 2/6, 3, 3/2, 3/3, 4, 5, 5/2, 5/3, 6, 7, 7А, 8, 9, 9/1, 10, 10/1, 11, 12, 12/3, 12/8, 13, 13А, 13/1, 14, 15, 15А, 16, 18, 20, 22, 24, 26, 26/1; вул.Інженерна: 1–17; вул.Мала Морська: 2, 2А, 4, 6, 8, 10, 11, 11/19, 12, 13, 13/1, 14, 14/1, 15, 17, 17А, 17Б, 19; вул.Нікольська: 74, 76, 78, 78/1, 79, 79А, 79/3, 80, 80А, 82, 84, 84/1, 86; вул.Потьомкінська: 80, 82–82/1, 84–84/4, 86–86/11, 88, 90–90/1, 92–114, 116; вул.Садова: 1/14, 1/20, 3, 3А, 7; вул.Спаська: 55, 57, 59–78;</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дміральська, 24, м.Миколаїв, Миколаївська обл., 54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8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Мала Морська: 27А, 29, 29/1, 31, 31А, 31Б, 31/1, 33, 35, 37, 37В, 39; вул.Московська: 39, 41, 42, 43, 44, 46, 46Б, 46В, 47, 48, 48А, 48/2, 49, 50, 51, 52, 53, 55; вул.Севастопольська: 1, 2, 3, 4, 5, 6, 6А, 7, 8, 9, 10, 11, 11/8, 12, 13, 14, 15, 15/2, 16, 17, 17А, 18, 19, 20, 20А, 20/6, 21, 21/20, 22, 24, 24/1, 26; вул.Соборна: 10, 10А, 12, 14; вул.Чкалова: 32, 34, 36, 40, 44, 44/1; просп.Центральний: 77, 79, 81, 83, 83/5, 85, 87, 87/5, 89А, 91;</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Центральний, 84, м.Миколаїв, Миколаївська обл., 54017</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Центральний, 84, м.Миколаїв, Миколаївська обл., 54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lang w:val="en-US"/>
        </w:rPr>
      </w:pPr>
      <w:r>
        <w:rPr>
          <w:lang w:val="en-US"/>
        </w:rPr>
      </w:r>
    </w:p>
    <w:p>
      <w:pPr>
        <w:pStyle w:val="Normal"/>
        <w:rPr>
          <w:lang w:val="en-US"/>
        </w:rPr>
      </w:pPr>
      <w:r>
        <w:rPr>
          <w:lang w:val="en-US"/>
        </w:rPr>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дміральська: 20, 26, 28, 30, 32, 35–43; вул.Велика Морська: 104, 106, 108–134/2, 136–136А, 138–138/1, 140–156; вул.Мала Морська: 1, 5, 5А, 5/1, 9, 9А, 9А/5, 9/3; вул.Набережна: 17–27; вул.Потьомкінська: 118–118А, 120, 122, 124–124/2, 126, 128, 130–130/3, 132–140/2, 142–142/6, 144, 146, 148, 150, 152–152/1; вул.Садова: 2, 4, 4/6, 6, 6/2, 8, 8Б, 10; вул.Шнеєрсона: 2–2Б; вул.1 Слобідська: 1, 1А, 2, 3, 3/1, 4, 5, 5/1, 5/2, 6, 6А, 6/1, 7А, 8, 8А, 10, 10А, 10/1; вул.2 Слобідська: 1, 1А, 2, 4, 4/1, 4/3, 6, 6 к.2, 6/1, 6/2, 8, 10, 12, 12А, 14, 14/1; вул.3 Слобідська: 1, 2, 3, 4, 5, 5/1, 5/2, 5/3, 6, 6/1, 8, 9, 10, 11, 13, 15, 17; вул.68 Десантників: 1–49;</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2, м.Миколаїв, Миколаївська обл., 5405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Слобідська, 2,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аразіна: 2–2А, 4, 6, 8, 10–10А, 12–12/1, 14–14А, 16, 18, 20, 22, 24–24А, 26–26А; вул.Колодязна: 14, 16, 18, 20; вул.Конопатна: 1–27 к.1, 29–29/1, 31, 33, 35, 37; вул.Купорна: 1–27, 29, 31; вул.Потьомкінська: 145, 147, 149, 151, 153–171, 213–213/1; вул.Столярна: 1, 3–5А, 7–7А, 9–9/1, 11, 13–13/2, 15; вул.1 Воєнна, вул.2 Воєнна: 1–15, 17, 19; вул.3 Воєнна: 1–1/3, 3/1, 5, 7, 9–9А, 11, 13, 15, 17, 19, 21–21А, 23, 25; вул.6 Слобідська: 1, 2, 4, 6, 8, 10, 12, 12А, 12Б, 12В;</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8, м.Миколаїв, Миколаївська обл., 54003</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тельна, 8,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елика Морська: 135–135/2, 137–137/7, 139, 157–203; вул.Гречишникова: 1–4, 6, 8, 10, 12; вул.Котельна: 2, 4, 6, 8, 10, 12–12/1, 14, 16–16/1, 18, 20, 22, 24, 26, 28, 30, 32, 34, 36, 38–38А, 40–40/2, 42, 46, 48, 50, 52, 54–54/2, 56–56/2, 58–58/1, 60–60/3; вул.Майстерська: 1–58/1, 60–60/3; вул.Маршала Малиновського: 1, 3–3А, 5, 7–7/2, 9, 11, 13–13А, 15–15/2; вул.1 Екіпажна: 1, 3–3А, 5–5/5, 7–7/1, 9, 11–11А, 13, 15, 17, 19А–19/1, 21, 23–23/1; вул.2 Екіпажна: 1–33, 35, 37, 39–39-41, 41, 43, 45, 47, 49, 51, 53, 55, 57, 59, 61; вул.4 Слобідська: 1, 2, 3, 4, 4А, 5, 6; вул.5 Воєнна: 1–10/2, 12–12/1, 14, 16, 18–18/1, 20–20А; вул.6 Воєнна: 1–10, 12, 14, 16, 18, 20; вул.68 Десантників: 51–83; пл.Адміралтейсь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8 Десантників, 10, м.Миколаїв, Миколаївська обл., 5405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68 Десантників, 10, м.Миколаїв, Миколаївська обл., 54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09</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езіменна: 74–74А, 76, 78, 80, 82, 84–147; вул.Дениса Давидова, вул.Зелена гірка: 35–35/1, 37, 39, 41; вул.Кам’яна, вул.Лютнева, вул.Привільна: 20, 22, 24, 26, 28, 30, 32–32А, 34, 36, 38–71, 72–73, 74–79, 80–135/1, 137–184; вул.Прохолодна, вул.Ракетна, вул.Рибацька, вул.Цегляна, вул.Червона, вул.Черешнева, пров.Зарічний, пров.Кар’єрний, пров.Корпусний, пров.Лютневий, пров.Ожиновий, пров.Прибережний, пров.Прохолодний, пров.Ракетний, пров.Стапельний, пров.Цегельний, пров.Червоний, проїзд Інгульськ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льна, 43А, м.Миколаїв, Миколаївська обл., 54039</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ивільна, 43А, м.Миколаїв, Миколаївська обл., 54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рхітектора Старова: 4Е, 4К; просп.Героїв України: 22, 72, 79–81А, 83–87В, 91А, 93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України, 81А, м.Миколаїв, Миколаївська обл., 5402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України, 81А,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9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1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еродромна, вул.Архітектора Старова: 2А–2В; вул.Бузкова, пров.Військове містечко, пров.1 Аеродромний, пров.3 Аеродромний, просп.Героїв України: 88А–91, 92А–93, 95–107А; Військове містечко, Тернівська розвил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України, 91А, м.Миколаїв, Миколаївська обл., 54025</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Героїв України, 91А, м.Миколаїв, Миколаївська обл., 54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9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92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Вазова, вул.Гагаріна (Тернівка), вул.Інгульська, вул.Левського, вул.Малко-Тирнівська: 1 (приватний)–70, 72–86/5; вул.Одеська, вул.Піщана, вул.Пушкіна, вул.Сергія Цвєтка, вул.Софіївська, вул.Цілинна, пров.Герцена, пров.Дружний (Тернівка), пров.Топольн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8, м.Миколаїв, Миколаївська обл., 54046</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фіївська, 18, м.Миколаїв, Миколаївська обл., 54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lang w:val="en-US"/>
        </w:rPr>
      </w:pPr>
      <w:r>
        <w:rPr>
          <w:color w:val="000000"/>
        </w:rPr>
        <w:t> </w:t>
      </w:r>
    </w:p>
    <w:p>
      <w:pPr>
        <w:pStyle w:val="Normal"/>
        <w:widowControl/>
        <w:rPr>
          <w:color w:val="000000"/>
          <w:lang w:val="en-US"/>
        </w:rPr>
      </w:pPr>
      <w:r>
        <w:rPr>
          <w:color w:val="000000"/>
          <w:lang w:val="en-US"/>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я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ерубайське – вул.Б.Хмельницького, вул.Гагаріна, вул.Дачна, вул.ДСТ "Вітамін", вул. 1 лінія, вул.ДСТ "Вітамін", вул. 2 лінія, вул.ДСТ ’Вітамін’, 14 провулок, вул.ДСТ "Вітамін", 3 провулок, вул.ДСТ "Вітамін", 6 провулок, вул.ДСТ "Ліра", 4 лінія, вул.Зелена, вул.Комарова, вул.Корольова, вул.Космонавтів, вул.Ново-Нерубайська, вул.ОК "Лісовод", 2 лінія, вул.ОК "Лісовод", 4 лінія, вул.«ОФ НАТІ», вул. 2 лінія, вул.Полтавська, вул.Полтавська кільцева, вул.Садовий кооператив «Нептун», вул.11 лінія, вул.СК "Нептун", 7 лінія, вул.СК «Нептун», 8 лінія, вул.СК «Нептун», 9 лінія, вул.СТ "Гвоздіка" лінія 3, вул.СТ "Гідробудівельник", вул. 3 лінія, вул.СТ "Гідробудівельник", вул. 6 лінія, вул.СТ «Гідробудівельник», вул. 7 лінія, вул.СТ "Гідробудівельник", 1 лінія, вул.СТ "Глорія", вул.6 лінія, вул.СТ "Глорія" лінія 4, вул.СТ "Глорія", 2 лінія, вул.СТ "Глорія" 5 лінія, вул.СТ «Глорія», 7 лінія, вул.СТ "Грона", 7 лінія, вул.СТ "Грона", 9 лінія, вул.СТ "Енергетик" 3 лінія, вул.СТ "Керамік" 1 лінія, вул.СТ «Керамік» 2 лінія, вул.СТ "Ліра", 2 лінія, вул.СТ «Медик», вул.1 Лінія, вул.СТ "Медик", вул.2 Лінія, вул.СТ «Отрада», вул. 2 лінія, вул.СТ «Отрада», вул. 3 лінія, вул.СТ «Отрада», вул. 4 лінія, вул.СТ "Отрада" лінія 5, вул.СТ "Салют" 1 лінія, вул.СТ «Салют» 2 лінія, вул.Теніста, вул.Терешкової, вул.Хаджибейська, вул.Чкалова: 1, 3–3В, 5–5В, 7–7Г, 9–9Л, 11, 13–13А, 15, 17–17А, 19–19Д, 21–21Б, 23–23К, 25–25Р, 27–27В, 29–29З, 31, 33, 35А, 37, 39, 41–41А, 43, 45, 47, 49, 51, 53, 55, 57; вул.ЧСК "Хаджибей-1", 1 лінія, вул.ЧСК "Хаджибей-1", 2 лінія, пров.Гагаріна, пров.ДСТ "Вітамін" 10 провулок, пров.ДСТ "Вітамін" 15 провулок, пров.ДСТ «Вітамін» 17 провулок, пров.ДСТ "Вітамін", 7 провулок, пров.Комарова, пров.садівниче товариство "Енергетик" 1 провулок, пров.Шоніна, пров.1-й Ново-Нерубайський, пров.2-й Ново-Нерубайський, пров.3-й Ново-Нерубайський, 2 Лінія</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ена, 5А, с.Нерубайське, Біляївський р-н, Одеська обл., 6766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9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асічн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6, с-ще Пасічне, Саратський р-н, Одеська обл., 6821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 с-ще Пасічне, Саратський р-н, Одеська обл., 6821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0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 вул.Бесарабська: 1–67, 69; вул.Вузька, вул.Дмитра Сирбу: 24; вул.Зорянська, вул.Мічуріна: 1–26, 28, 30–32; вул.Молодіжна: Б/Н; вул.Музейна: 1, 3, 5–7, 9–11, 13, 15, 17, 19; вул.Павлова: 1–46, 49, 51, 53, 55, 59; вул.Привокзальна: 1–37, 39; вул.Річна, вул.Степова, вул.Центральна: 1–73; вул.Чижикова, вул.Чкалова, вул.Шевченка, вул.Шкільна: 1–66, 68, 72, 74; вул.8 Березня</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5, с.Новоселівка, Саратський р-н, Одеська обл., 6825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65, с.Новоселівка, Саратський р-н, Одеська обл., 682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0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йлянка, с.Лугов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1А, с.Ройлянка, Саратський р-н, Одеська обл., 6824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1А, с.Ройлянка, Саратський р-н, Одеська обл., 682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1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лодолинське</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9А, с.Світлодолинське, Саратський р-н, Одеська обл., 6823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ічуріна, 49А, с.Світлодолинське, Саратський р-н, Одеська обл., 682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1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рата – вул.Гагаріна, вул.Готліба Фейгеля, вул.Зарічна, вул.Ігнаца Ліндла: 1/7–1/18Б, 2/4–2/19, 3/24–3/36, 52, 54, 56–73; вул.Космонавтів, вул.Крістіана Вернера: 1/32–1/49, 5/4–5/13, 6/17–6/39, 115–317ЖДБ; вул.Лесі Українки, вул.Молодіжна, вул.Перемоги, вул.Першотравнева, вул.Рогізного, вул.Соборна, вул.Степова, вул.Суворова, вул.Тіниста, вул.Шевченка, вул.28 червня, пров.Висот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гнаца Ліндла, 73, смт Сарата, Саратський р-н, Одеська обл., 682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гнаца Ліндла, 73, смт Сарата, Саратський р-н, Одеська обл., 68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ру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5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лизаветівка(Юр’ївська с/р)</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Єлизаветівка, Тарутинський р-н, Одеська обл., 6853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9, с.Єлизаветівка, Тарутинський р-н, Одеська обл., 685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7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Весіння: 1–13, 15; вул.Глазунова: 1–7, 9–9А, 11–11А, 13–15, 17–19А, 21, 23, 25, 27; вул.Глінки, вул.Зелена: 1–90; вул.Ломоносова: 42, 46, 48, 54, 56–58, 60–111, 113–113А, 115, 117, 121, 123, 127, 129, 131; вул.Лядова: 1–40, 42, 44–44А, 46–46А; вул.Нахімова: 204–204В, 206, 208, 210, 212, 214, 216, 218, 220–222, 224, 226, 228, 230, 236–238, 240, 242, 246–248, 250, 256–256Е, 258, 260–401 к.60; вул.Толстого, пров.Зелений, пров.Нахімова, пров.1-й Нахімова, пров.2-й Зелений, пров.2-й Нахім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411,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хімова, 411,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1–22; вул.Адмірала Холостякова: 1–17; вул.Білгород-Дністровська: 2А–20, 22, 24; вул.Гаврила Музиченка: 1–14; вул.Героїв Сталінграда: 1–19А, 24–24А; вул.Захаріаді Олександра: 1–93А, 95, 97–99, 101–101А; вул.Капітана Семенюка: 1–18; вул.Кишинівська: 2–24, 28; вул.Комерційна: 1–13, 16, 18–20Б; вул.Кутузова: 1Г–118; вул.Нахімова: 1–23, 25, 29–31; вул.Папаніна: 2–19, 21; вул.Пароходна: 1–67, 73, 75, 77, 79–79Б, 81, 83, 85, 91, 93–93А, 95–97, 99, 103, 105, 107; вул.Портова, вул.Свято-Нікольська: 1–96, 98–100, 102, 104, 110; вул.Тучкова: 1–103, 105, 107, 111А–115, 117; вул.Хотинська: 5–26; вул.Чкалова: 1–24; вул.Шкільна: 65–107; пров.Савицького, просп.Суворова: 1–1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4,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74,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25–62; вул.Бендерська: 32–32/1, 34–77, 79, 81, 83, 85, 87, 91, 93; вул.Болградська: 67, 69–108, 110, 112, 114, 116; вул.Грецька: 31, 33–84, 86, 88–90, 92; вул.Дмитрівська: 56–90, 92–96; вул.Кафедральна: 32–32-34, 34–69, 71А, 73, 77, 79, 81–85, 87, 89, 91; вул.Комерційна: 15, 17, 21А–68; вул.Папаніна: 20, 23–52; вул.Покровська: 44–99, 101; вул.Пушкіна: 43–90А, 92; вул.Савицького: 24–76, 80, 84–90; вул.Садова, вул.Соборна: 33–76, 78, 80; вул.Татарбунарська: 41, 43–86, 88; вул.Телеграфна: 55–80-82, 84, 88, 92–92-94, 94; вул.Тульчианівська: 48–93, 95, 99, 101, 103, 105–107, 109–109А; вул.Чкалова: 26–66, 70; вул.Юліуса Фучика: 45–90, 94, 100, 102; просп.Суворова: 18–22, 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ецька, 4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8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враамівська: 102; вул.Бесарабська: 39–65; вул.Верхньоторгова: 64, 66, 70–118; вул.Гастелло: 2–17; вул.Гоголя: 68, 70–115, 117–125А; вул.Гурського Олексія: 91, 93, 96–134; вул.Дунайська: 107–160, 162, 166–180А; вул.Мічуріна: 39, 41, 43-45, 49–88; вул.Новокілійська: 34, 36, 38, 43–81, 83, 85, 87, 89; вул.Осипенка: 90, 92–151; вул.Папаніна: 60–135; вул.Савицького: 77, 81–81Д, 94–130; вул.Семінарська: 53, 55–55А, 57–111, 113, 115; вул.Сергія Бурлаченка: 34, 36–82, 84, 86, 88, 90, 92–94; вул.Старокілійська: 56, 62–119; вул.Татарбунарська: 87, 89–156; вул.Толбухіна: 48А, 50–103, 105; вул.Чернишевського: 50, 52–187; вул.Чкалова: 67, 71–166; вул.Юліуса Фучика: 91, 95–97, 101, 104–166, 168, 172, 174, 176, 178, 180, 182, 186; пров.Гоголя, пров.П’ятницького, пров.Чкалова, пров.1-й Гоголя, пров.1-й П’ятницького, пров.1-й Чкалова, пров.2-й Чкал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раамівська, 102,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раамівська, 10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0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Адмірала Холостякова: 38–44, 46, 53–64, 69–101; вул.Бесарабська: 1–6, 8, 10–10А; вул.Білгород-Дністровська: 55, 59–61, 63, 65–108, 110, 112, 114, 116, 118, 120, 122, 124–126, 130, 134–135, 136, 138, 140, 142–144; вул.Болградська: 3, 5, 7, 9, 11, 13–17Б, 19, 21–25, 27, 29, 31–31/63, 33, 35–35А, 37–37А, 39–43, 45–66, 68; вул.Верхньоторгова: 1–43; вул.Гаврила Музиченка: 52, 54, 58, 60–79, 81, 83–99; вул.Героїв Сталінграда: 58–73; вул.Гоголя: 2–40; вул.Кишинівська: 58–93, 93Д–94; вул.Кулікова: 1–28, 30; вул.Осипенка: 1-3–66; вул.Пушкіна: 1–35; вул.Семінарська: 1–22, 26, 28–30; вул.Сергія Бурлаченка: 1–9; вул.Сікорського Ігоря: 1–41, 43–43А, 45–47, 49; вул.Толбухіна: 1–15; вул.Тульчианівська: 1–47; вул.Хотинська: 66–70, 72–74, 78–87, 91–143; вул.Чернишевського: 20; просп.Суворова: 43, 45, 47–53, 57–59А, 6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уворова, 53,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орном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2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орноморськ – вул.Олександрійська: 15; вул.Спортивна: 6–6А, 10, 12А; вул.1 Травня: 7–7А, 9, 11–11Б; просп.Миру: 24;</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9А, м.Чорноморськ, Одеська обл., 6800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Травня, 9А, м.Чорноморськ, Одеська обл., 680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Небесної Сотні: 6, 10, 10А–10Г, 14;</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2А, м.Одеса, Одеська обл., 6512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2А, м.Одеса, Одеська обл., 65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116; просп.Небесної Сотні: 14 к.1–14Г, 26–28, 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2А, м.Одеса, Одеська обл., 6512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2А, м.Одеса, Одеська обл., 65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118; просп.Небесної Сотні: 4–4А, 8, 10 к.1–10 к.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2А, м.Одеса, Одеська обл., 6512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2А, м.Одеса, Одеська обл., 65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114; просп.Небесної Сотні: 12, 16, 18, 20, 22, 24, 3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6А, м.Одеса, Одеська обл., 6512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6А, м.Одеса, Одеська обл., 651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7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Інглезі: 3 к.1, 3 к.3; просп.Небесної Сотні: 3, 5–5А, 7, 9, 1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7А, м.Одеса, Одеська обл., 6510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17А, м.Одеса, Одеська обл., 65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окова, вул.Контр-адмірала Луніна: 1, 2, 3, 4, 5, 6, 7, 7А, 7Б, 9, 9 к.6; вул.Палубна: 1, 2, 3, 4, 5, 6, 7, 8; вул.Суднобудівна: 1, 5, 7, 9, 11; вул.Танкерна, вул.Трудова, вул.Угорська, пров.Палубний, просп.Адміральський: 3, 5, 5А, 7, 9, 11, 13, 15, 17, 19, 21, 23, 25, 27, 2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ерна, 5А, м.Одеса, Одеська обл., 6504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нкерна, 5А, м.Одеса, Одеська обл., 6504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1–2А, 3А–53, 55–55А к.1, 57, 59–59А, 61, 63, 65–65В, 67, 69, 71–71А, 73, 75, 77–77 к.2; вул.Астрономічна, вул.Ванцетті, вул.Дмитрія Донського: 1–35, 37, 39–41А, 43, 45, 49, 51–51А, 53, 55–55Б, 57–59, 61–61Б; вул.Жасмінна, вул.Квіткова, вул.Левкоєва, вул.Лядова, вул.Немировича-Данченка, вул.Прорізна, вул.Ромашкова, вул.Сакко, вул.Собінова, вул.Толбухіна: 1–67 к.2, 69–71А, 73, 75–75А, 77, 79, 81, 83–83 к.2, 85–85А, 87, 89–89Б, 91–91Б, 93Б; вул.Чубаєвська, вул.Юхима Геллера: 25–31Б, 32–33Б, 35–35А; пров.Дмитрія Донського, пров.Обільний 1-й, пров.Прорізний, пров.Собінова/Дмитрія Донського, пров.Щук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дєєва-Чорноморського, 23,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вдєєва-Чорноморського, 23,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0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хітектурна, вул.Баштанна, вул.Вертелецького: 1–20, 22, 26, 28, 30; вул.Городня, вул.Достоєвського, вул.Івана Вазова, вул.Кавунова, вул.Китобійна: 2–36В, 38–38А, 40, 42, 44; вул.Купріна, вул.Ляпідевського, вул.Окружна: 4А, 7, 9Б–9И к.1, 10А–42Б; вул.Планетна: 1–31; вул.Рєпіна, вул.Тульська: 1–15, 16–17, 19–21 к.2, 22, 23, 24, 25, 26–26-а, 27, 28–29, 30, 31, 32, 33, 36, 37, 39, 41, 42, 43, 45, 47А, 49, 51А, 53–55, 57, 65; вул.Фонтанська дорога: 34, 36, 36А, 36Б, 38, 38А, 40, 42, 42А, 44, 44А, 46, 54, 58, 60 к.1, 62, 66, 66А, 70, 70А, 70В, 72, 72 к.7, 72А, 72Б, 72А/3, 72А/3А, 74, 74 к.1, 74 к.2, 74 к.3, 74 к.4, 74 к.9, 74Б, 74В, 74А/1, 76, 76 к.9, 76 к.15А, 76 к.18, 76 к.61, 76 к.79,80,83, 76 к.82, 76 к.100, 123, 125, 127, 127А, 129, 129 к.2, 129 к.18, 129А, 131, 131А, 143, 147А, 151, 151 к.1, 151 к.7, 151 к.25, 151 к.34, 151 к.35, 159А; вул.Шишкіна: 1А–26А; пров.Безіменний, пров.Ванний: 4, 8, 8 к.12, 8 к.19, 9 к.2, 12 к.2, 13, 14, 14А, 15, 16А, 18, 20, 20 к.7, 22;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Купріна (Академічний) 1-й, тупик Купріна (Академічний) 2-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єпіна, 1,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0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снецова, вул.Вертелецького: 21–21А, 23–25А, 27, 29, 31–111; вул.Глазунова, вул.Дмитрія Донського: 36, 38–38 к.40, 42, 44, 46–48, 50–50А, 52–52А, 54, 56, 60, 62–115; вул.Донцова Дмитра, вул.Жаботинського: 37–81; вул.Китобійна: 37, 39, 41, 43, 45–110; вул.Лінійна, вул.Люстдорфська дорога: 55, 57, 63, 65, 65А, 71, 72А, 73, 75, 77, 81, 81А, 83, 84, 85, 87, 89Б, 91, 92, 93, 94, 95, 97, 97А, 99, 100А, 101, 102, 102Б, 103, 103Б, 105, 107, 109, 111, 113, 114Б, 114В, 115, 115А, 116, 116А, 117, 118, 120, 120А, 122, 124, 126, 128, 130, 130А, 130Б, 132, 132А, 134, 136, 138, 138А, 140; вул.Олександра Невського: 3–9А, 28А–34А, 35 к.1–36, 38, 39А–40, 42–42Б, 44–44Б, 46, 48–48А, 50, 51А–52 к.2, 55–56, 58–80Б; вул.Планетна: 32–101А; вул.Рожева, вул.Уральська, вул.1-а Лінія 4-ї ст. Люстдорфської дороги, пров.Авіаторів, пров.Васнецова 2-й, пров.Глазунова 1-й, пров.Глазунова 2-й, пров.Південний, пров.Теліги Олени, пров.Тупіковий 1-й, пров.Тупіковий 2-й, пров.Ураль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ишкіна, 46,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0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зова, вул.Олександра Невського: 41; вул.Шишкіна: 28–63; вул.Юннатів, пров.Березовий, пров.Василя Кандинського 1-й, пров.Василя Кандинського 2-й, пров.Трудовий, пров.Чернігівський, пров.Юннатів 1-й, пров.Юннатів 2-й, пров.Юннатів 3-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0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67–125, 129; вул.Люстдорфська дорога: 114Г, 114Д, 122 к.1, 123 к.4, 123 к.5; вул.Олександра Невського: 35, 41 к.3, 43, 51–51 к.2; вул.Харківська, вул.Чернігівська, пров.Обільний 2-й, пров.Шишкіна, пров.Шишкіна 2-й, пров.Шишкіна 3-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лександра Невського, 43, корп.2А, м.Одеса, Одеська обл., 6508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0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ни Ахматової, вул.Гаршина, вул.Дачна, вул.Довга: 77–123; вул.Костанді: 1А–65; вул.Кришталева, вул.Львівська: 1–15, 16–46, 66–101А; вул.Фонтанська дорога: 78, 78 ділян.16, 82, 82А, 84, 86, 86 к.1, 88А, 92 к.94; вул.Ялинкова, вул.Яхненка Семена, пров.Абрикосовий, пров.Гаршина, пров.Дачний, пров.Дачний 1-й, пров.Дачний 2-й, пров.Кришталевий, пров.Літній, пров.Львівський, пров.Новоукраїнський, пров.Рівний, пров.Український 1-й, пров.Український 2-й, пров.Український 3-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5,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vAlign w:val="center"/>
          </w:tcPr>
          <w:p>
            <w:pPr>
              <w:pStyle w:val="Normal"/>
              <w:keepLines/>
              <w:widowControl/>
              <w:snapToGrid w:val="false"/>
              <w:ind w:left="566" w:hanging="0"/>
              <w:rPr>
                <w:color w:val="000000"/>
                <w:sz w:val="28"/>
              </w:rPr>
            </w:pPr>
            <w:r>
              <w:rPr>
                <w:color w:val="000000"/>
                <w:sz w:val="28"/>
              </w:rPr>
            </w:r>
          </w:p>
          <w:p>
            <w:pPr>
              <w:pStyle w:val="Normal"/>
              <w:keepLines/>
              <w:widowControl/>
              <w:ind w:left="566" w:hanging="0"/>
              <w:rPr/>
            </w:pPr>
            <w:r>
              <w:rPr>
                <w:color w:val="000000"/>
                <w:sz w:val="28"/>
              </w:rPr>
              <w:t>змінити межі виборчої дільниці № 511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іхова, вул.Довга: 1–76; вул.Дубовий гай, вул.Золотий берег, вул.Зоряна, вул.Макаренка, вул.Офіцерська, вул.Псковська, вул.Фонтанська дорога: 96, 96А, 98, 98 к.1, 98В, 102, 104, 106, 106 к.35, 108, 114, 114 к.4, 114 к.7, 114 к.8, 114 к.10, 114В, 115, 133, 135, 135А, 137, 137А, 139, 139А, 141, 143 к.18, 147, 149, 149 к.8, 155, 157, 157 к.2, 157 к.12, 157 к.14, 157Б, 157Д, 159, 165, 173; пров.Амбулаторний, пров.Байдарочний, пров.Вузький, пров.Дружний, пров.Жовтенят (Сирітський) 1-й, пров.Жовтенят (Сирітський) 2-й, пров.Змієнка Всеволода, пров.Леваневського, пров.Ліверпульський, пров.Лінійний, пров.Лодочний, пров.Мічманський 1-й, пров.Мічманський 2-й, пров.Офіцерський 1-й, пров.Офіцерський 2-й, пров.Псковський, пров.Сміливий, пров.Тепличний 1-й, пров.Тепличний 2-й, пров.Фестивальний, пров.Якірний, пров.Янта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Дачний, 1,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брикосова, вул.Львівська: 15А–15Б, 48-б–64А; вул.Люстдорфська дорога: 139, 139А, 141, 143, 145, 147, 149, 149А, 151, 153, 155., 155А, 157А, 159., 159А, 161, 161А, 163, 163А, 165, 165А, 167, 169, 169А, 171, 173, 173А, 175, 175А, 175Б, 175/5, 177, 179, 181, 183, 183Б, 183В, 185, 185В, 187, 189, 189-а, 191, 193, 193 к.2, 195, 197, 199, 201, 201А, 203, 205, 207, 209, 211, 213, 215, 217; вул.Новгородська, вул.Писарева, вул.Рівності, вул.Сумська, вул.Тимірязєва, пров.Новгородський, пров.Новгородський 2-й (Радянський), пров.Рівності 1-й, пров.Рівності 2-й, пров.Тимірязєва 1-й, пров.Шолох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Одеська обл., 6501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а, 15, м.Одеса, Одеська обл., 65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4А–44В, 45 к.2–46, 47–48, 49–50, 50Б–51, 53–54, 56, 58, 58А, 60, 60А–60Б, 62, 74А–74Б, 76–76 к.2; вул.Білоруська, вул.Бузкова (1-а Лінія ), вул.Вершинна, вул.Відважних, вул.Вірського, вул.Вітебська, вул.Естафетна, вул.Естонська, вул.Марії Демченко: 16–50; вул.Миколи Огренича (Дундича), вул.Місячна, вул.Омська, вул.Просвіти, вул.Студена, вул.Таїрова (Аграрна), вул.Танфільєва (Мічуріна), вул.Яблунева, вул.Якутська, вул.Ямська, вул.1-а Лінія Марії Демченко, вул.2-а лінія, вул.2-а Лінія Марії Демченко, вул.3-я Лінія Марії Демченко, вул.4-а Лінія Марії Демченко, вул.5-а Лінія Марії Демченко, вул.6-а Лінія Марії Демченко, пров.Академіка Вільямса, пров.Амундсена, пров.Амундсена 1-й, пров.Амундсена 2-й, пров.Амундсена 3-й, пров.Гетьманський, пров.Естонський, пров.Каспійський, пров.Мічурі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120, м.Одеса, Одеська обл., 6503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ача Ковалевського, 120, м.Одеса, Одеська обл., 6503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Тельмана): 2, 4–4А, 6, 8, 10, 12, 14–14 к.1, 16, 18, 20, 22–22Б, 24, 26, 28, 30–30Б, 32–32А, 34А, 36, 37А–38, 39А, 42, 44, 46, 48; вул.Венгера, вул.Вєтрова, вул.Володі Дубініна, вул.Друга, вул.Дукова, вул.Зелена Балка, вул.Зелена гірка, вул.Корнія Чуковського(Садова), вул.Крутоярська, вул.Макарова: 1–14 к.1, 16–16В, 18–18А, 20, 22, 24–38; вул.Перлинна (Зелена), вул.Перша, вул.Польова, вул.Прикордонна, вул.Приморська, вул.Стеценко, вул.Сьома, вул.Третя, вул.Троїцького Миколи, вул.Центральна, пров.Верф’яний, пров.Кощового отамана, пров.Свободи, просп.Свободи: 1–37, 39–39А, 41, 43, 45, 47–47В, 49–49А, 51, 53, 57–57А, 59, 61, 63–65П, 67, 69–69А, 71, 73–73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Тельмана): 1, 3, 5А, 7, 9–9А, 11, 13, 15, 17–17А, 19, 21, 23, 25, 27, 29, 31, 33, 35, 37, 39, 40А, 43, 45, 47, 49–62; вул.Гвоздична, вул.Джерельна, вул.Зої Космодем’янської, вул.Іванівська, вул.Камишова, вул.Красива, вул.Макарова: 15, 17, 19, 21, 23–23А, 40–74; вул.Мариністів, вул.Михайла Божія (Лізи Чайкіної), вул.Нововселів, вул.Політкаторжан, вул.Прибережна, вул.Слав’янська, вул.Спортивна, вул.Сухолиманна (Подвойського), вул.Ткачова, вул.411-ої батареї, пров.Амбулаторний 1-й, пров.Амбулаторний 2-й, пров.Бокаріуса Миколи, пров.Іванова 1-й, пров.Іванова 2-й, пров.Приморський: 2, 4, 4А; пров.Проїзний 1-й, пров.Проїзний 2-й, пров.Проїзний 3-й, пров.Раїси Сергієнко, пров.Ушакова, просп.Свободи: 38, 40, 42, 44, 46, 48, 50, 52, 54–56, 58, 60, 62, 66, 68, 70, 72, 74–11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Свободи, 91, м.Одеса, Одеська обл., 6503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танді: 164, 166, 168–197, 199А–227; вул.Тульська: 68–123; вул.10-а Лінія 6-й ст. Люстдорфської дороги, вул.11-а Лінія 6-й ст. Люстдорфської дороги, вул.12-а Лінія 6-й ст. Люстдорфської дороги, вул.13-а Лінія 6-й ст. Люстдорфської дороги, вул.14-а Лінія 6-й ст. Люстдорфської дороги, вул.15-а Лінія 6-й ст. Люстдорфської дороги, вул.16-а Лінія 6-й ст. Люстдорфської дороги, вул.17-а Лінія 6-й ст. Люстдорфської дороги, вул.18-а Лінія 6-й ст. Люстдорфської дороги, вул.19-а Лінія 6-й ст. Люстдорфської дороги, вул.9-а Лінія 6-й ст. Люстдорфської дороги, просп.Небесної Сотні: 6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42, 44, 46, 48–48 к.1, 54, 56; вул.Костанді: 199; вул.Левітана: 101–101А, 10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3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72, 74, 78, 80–90, 92, 94–100Б к.25, 101Б–102, 104–113А, 114., 116., 119, 123А–14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ьфа і Петрова, 13, корп.1, м.Одеса, Одеська обл., 6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евітана: 121; просп.Небесної Сотні: 75–9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36А, м.Одеса, Одеська обл., 6510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а, 36А, м.Одеса, Одеська обл., 651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Шкільний аеродром: 1; просп.Небесної Сотні: 10Д, 47–53, 57–61, 65–6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41А, м.Одеса, Одеська обл., 6511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Небесної Сотні, 41А, м.Одеса, Одеська обл., 651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2, 6, 10–14; вул.Шкільний аеродром: 1А; просп.Небесної Сотні: 13, 15–15А, 17, 19, 2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12, м.Одеса, Одеська обл., 6510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12, м.Одеса, Одеська обл., 65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20; просп.Небесної Сотні: 23, 29, 31, 33–43, 5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12, м.Одеса, Одеська обл., 6510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Корольова, 12, м.Одеса, Одеська обл., 65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Корольова: 8; вул.Інглезі: 1, 3, 3А, 5, 6 к.1; просп.Небесної Сотні: 3 к.2–3А к.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глезі, 1А, м.Одеса, Одеська обл., 6510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глезі, 1А, м.Одеса, Одеська обл., 65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Крут: 1, 2, 2 к.2, 2 к.3, 2 к.4, 2 к.5, 3, 4, 5; вул.Космонавта Комарова: 2–2А, 4; вул.Люстдорфська дорога: 86А, 88, 88А, 88Б, 88В; вул.Маршрутна, вул.Сибірсь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ненська, 3А, м.Одеса, Одеська обл., 6508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рненська, 3А, м.Одеса, Одеська обл., 65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4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9, 11, 13А; вул.Варненська: 2 к.3; вул.Героїв Крут: 6, 8, 8А, 8Б, 10, 10А, 12, 14, 14А, 16; вул.Космонавтів: 13, 13А, 13Б, 1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Філатова, 13В, м.Одеса, Одеська обл., 6508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Філатова, 13В, м.Одеса, Одеська обл., 65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5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ропивницького: 18 к.22; вул.Палубна: 9, 9 к.1, 9 к.2, 9 к.3, 9 к.4, 10, 12; вул.Фонтанська дорога: 12, 12 к.А, 12 к.Б, 12 к.Г, 12 к.Д, 12 к.3, 12 к.7, 12 к.8, 12 к.9, 12 к.10; просп.Адміральський: 2, 4, 6, 6 к.А, 8, 10, 12, 14, 16, 16 к.А, 18, 20, 22, 22 к.1, 24, 26, 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Швигіна, вул.Геранієва: 5, 10, 10 к.А, 12; вул.Докова, вул.Контр-адмірала Луніна: 8, 10, 11, 12, 13, 15, 15 к.А; вул.Кропивницького: 24 к.26; вул.Новаторів, вул.Суднобудівна: 13, 15, 17, 19, 21; вул.Фонтанська дорога: 8 к.1, 8 к.2, 8 к.3, 8 к.4, 8 к.5; вул.Щогл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Фонтанська дорога: 4, 6, 8 к.6, 8 к.7, 8 к.8, 10, 10 к.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дміральський, 32,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монавтів: 4, 6, 8, 10; вул.Маршала Малиновського: 1–1 к.1, 3, 5, 9–9 к.А, 11, 13, 15, 17, 19, 2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алиновського, 23, м.Одеса, Одеська обл.,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алиновського, 23,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18, 20, 20 к.Б, 20 к.2, 20 к.3, 22, 24, 26, 28, 30, 32, 34, 55, 57, 8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алиновського, 29А, м.Одеса, Одеська обл.,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алиновського, 29А,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арненська: 16, 16 к.1, 16 к.2, 16 к.3, 16 к.4, 18, 18 к.2, 18 к.3, 18 к.4, 18 к.5, 20, 22; вул.Інглезі: 1, 1 к.А, 2 к.1, 2 к.2, 4, 8, 10, 10 к.2; вул.Космонавтів: 27 к.4, 31 к.3, 31 к.4, 31 к.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5-ї Чапаєвської дивізії, 6, м.Одеса, Одеська обл., 6507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25-ї Чапаєвської дивізії, 6, м.Одеса, Одеська обл., 65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Інглезі: 12, 12 к.2, 12 к.3, 14, 16, 18, 20; вул.Космонавтів: 29, 29 к.1, 29 к.2, 29 к.3, 31, 31 к.2, 33, 64, 64 к.А, 66, 6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70, м.Одеса, Одеська обл., 6507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70, м.Одеса, Одеська обл., 65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ип Івана та Юрія: 41, 76; пров.Генерала Вишневського</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70, м.Одеса, Одеська обл., 6507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70, м.Одеса, Одеська обл., 650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8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ип Івана та Юрія: 15, 17, 19, 21, 23, 25, 27–29, 31, 33, 35–37, 3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 Івана та Юрія, 29, корп.А, м.Одеса, Одеська обл., 6507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 Івана та Юрія, 29, корп.А, м.Одеса, Одеська обл., 65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ип Івана та Юрія: 32, 34, 38–38 к.А, 40, 42 к.44–5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45,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45,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Іцхака Рабіна: 33–6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45,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45,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ип Івана та Юрія: 58–74 к.В;</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45,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45,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41, 45, 47, 49, 49 к.1, 49 к.2, 53, 55, 57, 59 к.А, 61; вул.Іцхака Рабіна: 25–3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етрова, 34,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етрова, 34,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26, 28, 30, 35, 36, 37 к.43, 38, 39, 40; вул.Іцхака Рабіна: 21, 2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етрова, 34,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етрова, 34,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Крут: 32, 32 к.А, 33, 33 к.А, 34, 35, 36; вул.Лип Івана та Юрія: 18, 22, 24, 26, 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35, корп.Б,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35, корп.Б,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Крут: 37, 38, 39, 39 к.2, 39 к.3, 40, 42, 45, 47, 49; вул.Іцхака Рабіна: 9, 17, 1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нтини Терешкової, 4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нтини Терешкової, 4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42, 44, 46, 48, 48 к.А, 50, 50 к.А; вул.Іцхака Рабіна: 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етрова, 58А,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Петрова, 58А,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52, 54, 56 к.2, 58; вул.Іцхака Рабіна: 2, 4, 6, 10, 12, 14, 16, 1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Петрова: 64, 66, 68, 68 к.2, 70, 74, 74 к.2, 76, 78; вул.Радісна: 10, 12, 14–16, 18, 20–20 к.А, 22, 24, 26–4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Крут: 41, 43, 44, 46, 52, 54; вул.Іцхака Рабіна: 7 к.1, 11, 13, 15; вул.Лип Івана та Юрія: 16, 2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нтини Терешкової, 4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нтини Терешкової, 4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Крут: 23, 25, 25 к.А, 28, 28 к.А, 28 к.Б, 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Філатова, 23Б, м.Одеса, Одеська обл., 6508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Філатова, 23Б, м.Одеса, Одеська обл., 65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Крут: 13, 15 к.А, 17, 19, 2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13, м.Одеса, Одеська обл., 6507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Крут, 13, м.Одеса, Одеська обл., 6507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51, 53, 70, 70 к.А, 70 к.1, 72, 76, 78, 80, 82, 82 к.2; вул.Іцхака Рабіна: 1, 3, 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нтини Терешкової, 4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лентини Терешкової, 4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45, 47 к.1, 47 к.2, 47 к.3, 49, 49 к.2; вул.Лип Івана та Юрія: 6, 8–1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 Івана та Юрія, 14А, м.Одеса, Одеська обл.,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ип Івана та Юрія, 14А,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33, 33 к.А, 33 к.Б, 35, 35 к.А, 37, 37 к.А, 39, 41; вул.Героїв Крут: 18, 20, 20 к.А, 20 к.Б, 20 к.В, 22, 24, 26; вул.Лип Івана та Юрія: 1–5, 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Філатова, 23Б, м.Одеса, Одеська обл., 6508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Філатова, 23Б, м.Одеса, Одеська обл., 6508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36, 40, 42, 44, 46, 48, 50; вул.Маршала Малиновського: 33, 35, 37, 41, 43, 45, 47–47 к.А, 49, 51, 53–53А, 55 к.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алиновського, 29А, м.Одеса, Одеська обл.,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алиновського, 29А,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43, 52, 52 к.А, 52 к.2, 54, 56, 58, 58 к.2, 60, 62, 62 к.2, 64, 66, 68; вул.Маршала Малиновського: 25–27, 31, 35 к.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алиновського, 29А, м.Одеса, Одеська обл.,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шала Малиновського, 29А,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1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грицького: 1–17 к.А, 19–19 к.А, 21, 23–23 к.А, 25, 27–27 к.А, 29, 31, 33; вул.Бреуса: 1–1 к.Б, 3–3 к.А, 5–5 к.4, 7–7 к.А, 9–9 к.А; вул.Глиняна: 1–11; вул.Гранатна: 1-3 к.А; вул.Кропивницького: 1–17 к.А, 19–23 к.А, 25–38; вул.Луганська, вул.Люстдорфська дорога: 10, 12, 12 к.Д, 13 к.А, 14, 16, 16 к.Б, 17, 18, 18А, 19, 20, 23, 23 к.А, 26, 28, 30, 32, 34, 34 к.А, 36; вул.Олександра Тимошенка: 1–12 к.А, 14–14 к.1; вул.Олександра Тимошенка/пров.Квітковий, вул.Софії Перовської: 1–28 к.А; вул.Цегельнозаводська, пров.Квітковий, пров.Кедровий, пров.Листяний, пров.Хвойний, пров.Юрженка Олександра, пров.Яруж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 м.Одеса, Одеська обл., 6501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84, 86, 90, 92, 92 к.2, 94;</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8,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цхака Рабіна, 8,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Радісна: 1–9, 11, 13, 17, 19, 21, 23, 25; пл.Бориса Дерев’ян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існа, 17, м.Одеса, Одеська обл., 6507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адісна, 17, м.Одеса, Одеська обл., 650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ранатна: 28–54; вул.Дубова, вул.Квітнева: 13, 17–17 к.1, 19–33; вул.Корнюшина, вул.Кострова: 1–26, 28–28 к.А; вул.Косяченка Олексія: 1–16, 18, 20; вул.Миколи Бажана: 1–35 к.А; вул.Мінська: 30–49; вул.Пшенична, вул.Святослава Ріхтера: 2–29, 31, 33, 35, 37–37 к.А, 39, 41, 43–43 к.Б, 45, 47, 125 к.5; вул.Сільська: 27–44; вул.Тетяни Тесс: 1–20 к.А, 22; вул.Туристська, пров.Машинобудівний, пров.Технічний, пров.Туристський, пров.1-й Кипарисний, пров.2-й Кипарисний, пров.3-й Кипарис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истська, 29А, м.Одеса, Одеська обл.,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ристська, 29А,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2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узковий проїзд, вул.Качалова, вул.Кострова: 27, 29–49; вул.Полтавська, вул.Профспілкова, вул.Радісна: 50–116; вул.Радісна-74/пров.Яблочкіна, вул.Святослава Ріхтера: 30, 32, 34, 36–36 к.А, 38, 40, 42–42 к.А, 44–44 к.А, 46, 48–114, 116; вул.Трудових резервів, пров.Дежньова, пров.Депутатський, пров.Джутовий, пров.Єрмака, пров.Килимовий, пров.Конструкторський, пров.Лобачевського, пров.Метрополітенівський, пров.Москвіна, пров.Пржевальського, пров.Радищева, пров.Радіальний, пров.Скрипковий, пров.Яблочкіної, пров.1-й Бузковий, пров.2-й Бузк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9, м.Одеса, Одеська обл., 6507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фспілкова, 9,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уна, вул.Гастелло: 1–53, 55; вул.Кондренка: 23–99; вул.Кордонна: 1–36, 38–38 к.В, 40–40 к.Б, 42, 44, 46, 48–52 к.А, 54–74; вул.Кордонна/пров.Благовидової, вул.Косяченка Олексія: 17, 19, 21–44, 45–54; вул.Миколи Бажана: 36–73; вул.Миколи Бажана/Кострова, вул.Олександра Вронського: 22, 24–24 к.А, 26–63 к.А; вул.Платанова: 1–26, 28–34 к.Г; вул.Спартаківська: 2 к.В/Ч А1785, 2 к.В/Ч А3783–2 к.В/Ч В3593; вул.Текстильників, вул.Тетяни Тесс: 21–21 к.Б, 23–60 к.А; пров.Короткий, пров.Мост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туса, 10, м.Одеса, Одеська обл., 6503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туса, 10, м.Одеса, Одеська обл.,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ордна, вул.Василя Стуса: 2–2 к.2Б, 3–20 к.Б; вул.Косяченка Олексія: 44 к.А; вул.Литовська, вул.Мельницька: 35–51; вул.Миколи Вороного, вул.Миколи Вороного/Строганова, вул.Онезька, вул.Райдужна, вул.Строганова, вул.Строганова/Василя Стуса, вул.Фабрич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туса, 10, м.Одеса, Одеська обл., 6503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я Стуса, 10, м.Одеса, Одеська обл., 650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1 к.Б, 3, 5–5А, 7, 9–9 к.А, 11, 13, 15, 17; вул.Житомирська: 1–10, 12, 16, 18, 28, 30, 32, 34–34 к.А; вул.Кордонна: 37–37 к.А, 39, 41–41 к.1, 43, 45, 47, 53, 76–98; вул.Овідіопольська дорога, вул.Овідіопольська дорога 3, вул.Рощева: 5, 7, 9–23; вул.Святослава Ріхтера: 148 к.2; вул.Старицького: 2–9 к.Б; вул.Умова: 1–11, 13, 15, 17–17 к.96, 19–19 к.А, 21–21 к.Б; пров.Житомирський, пров.4-й Житомирський, пров.5-й Аеропортів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відіопольська дорога, 3, м.Одеса, Одеська обл., 6503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відіопольська дорога, 3, м.Одеса, Одеська обл., 650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оризонтальна: 38–60 к.Б; вул.Горизонтальна/вул.Петра Лещенка, вул.Крайня: 23, 25, 27, 29–29 к.А, 31–31 к.1, 33, 35–84; вул.Леонова, вул.Магістральна: 37 к.А–37 к.Е, 39, 41–41 к.2, 43–43Б, 45–45 к.В, 49 к.А, 51–51Б, 53–53 к.1, 55 к.А, 57, 59–59 к.А, 79, 81, 83, 89–91, 93–93 к.1, 95, 97, 99, 101, 103, 105; вул.Нескучна: 34, 36, 38, 44, 46, 48, 50–52 к.А; вул.Сосюри, вул.Творча, вул.Уманська, пров.Бодаревського, пров.Проточний, пров.1-й Лазурний, пров.2-й Лазурний, пров.3-й Лазурний, пров.4-й Лазурний, пров.5-й Лазурний, пров.6-й Лазур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норського, 56,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норського, 56,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нгарська, вул.Аркаса Миколи, вул.Бахчева, вул.Бородінська, вул.Братська, вул.Бучми, вул.Дунайська, вул.Зернова, вул.Злакова, вул.Казанська, вул.Курганська, вул.Локальна, вул.Магістральна: 35–36, 38, 40, 42, 44, 46–49, 50–50 к.А, 52, 54–55, 56, 58–58 к.А, 60–78, 80, 82, 84–88 к.1, 92, 94–94 к.1, 96, 98, 100, 102–102А, 104, 106–122; вул.Мигдальна, вул.Патріотична, вул.Санітарна, вул.Учнівська: 45–61 к.А; вул.Черкаська, вул.Чумаць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норського, 56,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бнорського, 56,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шгабатська, вул.Бібліотечна, вул.Болградська, вул.Горизонтальна: 1–36; вул.Карпатська, вул.Клинова: 30–60; вул.Крайня: 2–22, 24, 26, 28–28 к.А, 30, 32, 34–34 к.1; вул.Магістральна: 1–34; вул.Нескучна: 1–33, 35, 37, 39–43, 45, 47, 49, 53–61; вул.Петра Лещенка, вул.Північна, вул.Ризька, вул.Самарська: 35–75; вул.Сталепрокатна, вул.Учнівська: 1–43 к.1; вул.1-а Ползунова, вул.2-а Ползунова, пров.Гагаріна, пров.Північний, пров.Чернівецький, пров.1-й Східний, пров.2-й Схід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тра Лещенка, 28,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2–2 к.Б, 4, 6, 8, 10–10 к.А; вул.Вчительська, вул.Дальницьке шосе, вул.Дальня, вул.Дев’ята, вул.Десята, вул.Дністровська, вул.Задніпровського: 3–28, 30; вул.Кустанайська: 2–22, 24, 26–26 к.А, 28, 30, 32, 34, 36, 38, 40–42, 44–44 к.А, 46, 48–54 к.А; вул.Кутова, вул.Літакова: 1–30, 32–34, 40, 42; вул.Марата: 1–24, 26, 28; вул.Овідіопольська: 1–26 к.В; вул.Олександра Блока: 1–33; вул.Прирейкова, вул.Путьова: 1–21, 23, 25, 27, 29; вул.П’ята, вул.Рощева: 1–4, 6, 8; вул.Сінна, вул.Степана Разіна: 1–30 к.Б; вул.Стєклова, вул.Тираспольське шосе: 4, 6, 8, 19–19 к.А, 21, 23; вул.Шоста, вул.1-а Застава, пров.Авіаторів, пров.Азовський, пров.1-й вул.Шостої, пров.1-й Кустанайський, пров.2-й вул.Вчительської, пров.2-й вул.Шостої</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станайська, 3,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станайська, 3,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стська, вул.Василя Кандинського, вул.Виїзна, вул.Гена Іоганна, вул.Іванова Ігоря, вул.Лугова, вул.Остапа Вишні, вул.Степна, вул.Стовпова: 15 к.Б–83 к.А; вул.Суперфосфатна, вул.Танкістів, пров.Дорбуду</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а Іоганна, 19, корп.Б, м.Одеса, Одеська обл., 65098</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а Іоганна, 19, корп.Б, м.Одеса, Одеська обл., 6509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ітчизняна, вул.Іспанська, вул.Михайла Грушевського: 25, 27, 29, 31, 33, 35, 37, 37 к.А, 39, 39 к.2, 39/1 к.1, 39/1 к.2, 39/1 к.3, 39/1 к.4, 39/1 к.5, 39/1 к.6, 39/2 к.1, 39/2 к.3, 39/3 к.1, 39/3 к.2, 43, 43А, 45, 47, 77; вул.Пестеля: 3, 5, 6, 6 к.А, 7 к.А, 8, 10, 11, 12, 13, 14, 16, 19, 20 к.А, 20 к.Б, 22, 24, 25, 25 к.1, 26, 27, 28, 29, 29 к.7, 29/2, 30, 32, 33, 35, 37, 39, 39 к.Б, 41, 41 к.Б, 43, 43 к.А, 43 к.Б, 45, 47, 49, 51, 53, 55, 57, 59, 61, 63, 65, 67, 69, 71, 71А, 73, 75, 77, 79, 81 к.А, 81 к.Б, 83, 85, 87, 89, 91, 93, 95 к.А, 95 к.Б, 97, 99, 101, 103, 105, 107; вул.Плієва, вул.Промислова: 14–195; вул.Радіальна, вул.Самодіяльна, пров.Іспанський, пров.Пестеля, пров.Промисловий, просп.Зелений: 14, 16, 16 к.А, 18, 18 к.А, 21, 25, 27, 27а/1, 29, 31, 3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стеля, 6, м.Одеса, Одеська обл., 6503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стеля, 6,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117, 119, 121, 123, 125, 131, 133, 133 к.А, 137, 139, 139 к.А; вул.Картамишевська: 28–32 к.34, 40–40 к.1; вул.Косвена: 44, 46, 48, 50, 52, 54, 56, 56 к.1, 56/3, 58, 60, 62, 68, 74 к.76; вул.Разумовська: 33, 37, 41, 43, 45, 47, 49, 51, 53, 57, 57 к.А, 59, 61; вул.Середня: 24 к.1–24 к.2, 38–40, 42, 44–61; пров.1-й Разумовський, пров.2-й Разумов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ихайлівська, 10,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31, 33, 35–52, 54, 58, 64, 66–8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62, м.Одеса, Одеська обл., 6500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гдана Хмельницького, 62, м.Одеса, Одеська обл., 65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дмірала Лазарева: 66, 68–92; вул.Богдана Хмельницького: 53, 55–57, 61–63, 65; вул.Болгарська: 62–90; вул.Степова: 23 к.25, 27–29, 3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88,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88,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3, 11, 13–13 к.А, 15 к.17–15/17 к.2, 21–30, 32, 34; вул.Болгарська: 8, 10, 12–14 к.А, 16, 18–20/1, 22, 24, 26, 28, 40, 42, 44, 46–48, 50–61; вул.Запорізька: 19, 23; вул.М’ясоєдовська: 10, 12, 14, 28, 3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8,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8,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дмірала Лазарева: 4, 6, 8–10, 14, 16, 18–20, 22, 24–65, 67; вул.Болгарська: 35–39, 41, 43, 45, 49; вул.Генерала Ватутіна: 21–36; вул.Запорізька: 15–18, 22, 24–32 к.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1–1 к.3, 4–10, 12, 14, 18–20 к.1; вул.Болгарська: 1–7, 9, 11 к.13, 15, 17, 21, 23, 25, 27; вул.Генерала Ватутіна: 1–19; вул.М’ясоєдовська: 11, 13, 17, 21, 23, 25, 29, 31–45; вул.Прохоровська: 1 к.3–7; пров.Високий: 2–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олгарська, 31, м.Одеса, Одеська обл., 6508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дмірала Лазарева: 3, 5, 7, 11–13, 15, 17 к.19, 21, 23; вул.Водопровідна: 13 к.А; вул.Генерала Цвєтаєва, вул.Мечникова: 92, 94, 108, 110, 112, 114, 116, 120, 122, 128, 130, 132; вул.Складська, пров.Високий: 7–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130, м.Одеса, Одеська обл., 6500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чникова, 130, м.Одеса, Одеська обл., 65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ньковецької, вул.Люстдорфська дорога: 2 к.Б, 4 к.Б, 4 к.В; вул.Мельницька: 3, 5, 7, 9, 11; вул.Михайлівська: 43–45, 47–72; вул.Степова: 56–68; вул.Чернишевського, пл.Олексіївська, пров.Вокзальний, пров.Інтернаціональний, пров.Товарний, сквер Гам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Олексіївська, 17, м.Одеса, Одеська обл., 6500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Олексіївська, 17, м.Одеса, Одеська обл., 650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іаційна, вул.Багрицького: 18, 20, 22–22 к.Б, 24–24 к.А, 26, 28–28А, 30, 32–32 к.А, 34–75 к.А; вул.Багрицького/вул.Кибальчича, вул.Бреуса: 2–2 к.Б, 4–4 к.Б, 6, 8, 10–15Б/1, 17–17 к.А, 19–21, 23; вул.Весняна, вул.Віри Фігнер, вул.Глиняна: 12–48; вул.Демократична, вул.Зелена, вул.Зелена/Скворцова, вул.Кибальчича, вул.Кристаловського, вул.Олександра Тимошенка: 13, 15–42; вул.Олександра Тимошенка/вул.Весняна, вул.Скворцова: 2, 4 к.А–51; вул.Софії Перовської: 29–48; вул.Шота Руставелі, пров.Косовський, пров.Фруктов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 м.Одеса, Одеська обл., 65017</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овська, 2, м.Одеса, Одеська обл., 6501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5112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лікарня №1"</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ясоєдовська, 32, м.Одеса, Одеська обл., 65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9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ind w:left="566" w:hanging="0"/>
              <w:rPr/>
            </w:pPr>
            <w:r>
              <w:rPr>
                <w:color w:val="000000"/>
                <w:sz w:val="28"/>
              </w:rPr>
              <w:t>змінити назву та адресу закладу чи установи виборчої дільниці № 5112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Південна виправна колонія №51</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стдорфська дорога, 9,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pPr>
            <w:r>
              <w:rPr>
                <w:color w:val="000000"/>
                <w:sz w:val="28"/>
              </w:rPr>
              <w:t>змінити назву закладу чи установи виборчої дільниці № 511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Одеська виправна колонія №14"</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аснова, 2А, м.Одеса, Одеська обл., 6505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ind w:left="566" w:hanging="0"/>
              <w:rPr/>
            </w:pPr>
            <w:r>
              <w:rPr>
                <w:color w:val="000000"/>
                <w:sz w:val="28"/>
              </w:rPr>
              <w:t>змінити назву та адресу закладу чи установи виборчої дільниці № 511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24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ністерство юстиції України Державна установа "Чорноморська виправна колонія (№74)"</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юстдорфська дорога, 15, корп.ЧВК №74, м.Одеса, Одеська обл., 650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лківська: 50, 52, 54, 54А, 54Б, 54В, 54Г, 93, 95; вул.Колонтаївська: 45–71; вул.Косвена: 1, 3, 4, 5, 6, 9, 10, 11, 12А, 14, 16, 17, 17Б, 20, 22, 26, 26Г, 28, 30, 32, 33, 35, 36, 37, 38, 39, 40, 42, 42А; вул.Олександра Кутузакія: 39–64; вул.Розкидайлівська: 35–6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ківська, 54, м.Одеса, Одеська обл., 6500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лківська, 54, м.Одеса, Одеська обл.,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лонтаївська: 26–28, 30–44; вул.Олександра Кутузакія: 21–34; вул.Разумовська: 20, 22, 22А, 24, 26, 28, 32, 36; вул.Різовська, вул.Розкидайлівська: 19–34; пров.Старокін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арокінний, 9, м.Одеса, Одеська обл., 6509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тарокінний, 9, м.Одеса, Одеська обл., 65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4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Ясиновського, вул.Десятого квітня: 5, 16–26; вул.Колонтаївська: 1–25, 29; вул.Олександра Кутузакія: 1–19; вул.Південна: 27–48; вул.Розкидайлівська: 1–11, 13–15, 17; вул.Сєрова: 30–47; пров.Манеж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сятого квітня, 22, м.Одеса, Одеська обл., 65020</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сятого квітня, 22, м.Одеса, Одеська обл., 650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інна: 19–22; вул.Коблевська: 14/16, 18–20, 22; вул.Ніжинська: 1–21, 23, 25, 27, 29; вул.Новосельського: 21, 23, 25–27, 29, 35–37, 39, 41, 46; вул.Ольгіївська: 21–33; вул.Старопортофранківська: 31–43; вул.Торгова: 28, 49–51; пров.Вільгельма Габсбурга, пров.Ушинського</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на, 46, м.Одеса, Одеська обл., 6502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інна, 46,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5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ворянська: 20, 22, 28–30; вул.Льва Толстого: 7; вул.Ніжинська: 22, 24, 26, 28, 30–41, 43–45, 47; вул.Новосельського: 43, 45, 47, 49, 51, 53, 55–57, 59; вул.Торгова: 43–45; пров.Малан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ворянська, 32, м.Одеса, Одеська обл., 6502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ворянська, 32,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6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інна: 11–18; вул.Князівська: 20–30; вул.Новосельського: 48, 50, 52, 54; вул.Ольгіївська: 7, 9, 15; вул.Пастера: 17, 19, 22, 24–40; вул.Торгова: 20; пров.Ляпунов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а, 17, м.Одеса, Одеська обл., 65023</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стера, 17, м.Одеса, Одеська обл., 650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зарна: 31, 33, 41–46, 48, 50, 52–56/58, 64–66, 68, 70; вул.Велика Арнаутська: 22, 24, 26, 32, 36, 38–40; вул.Єврейська: 19–42А; вул.Пушкінська: 38/40–59; вул.Рішельєвська: 21–52; вул.Успенська: 32–34, 40, 42, 44, 57–59, 61, 65–67/6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49,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ська, 49,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зарна: 1–18; вул.Велика Арнаутська: 1–18; вул.Віце-адмірала Азарова, вул.Канатна: 54–57; вул.Леонтовича: 4–7А; вул.Осипова: 30, 32, 34–36; вул.Пантелеймонівська: 4, 8; вул.Успенська: 5, 7, 9, 11–11/1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Арнаутська, 2Б,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Арнаутська, 2Б,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1/10, 5–11Б; вул.Віри Інбер, вул.Леонтовича: 15–17; вул.Морська, вул.Отрадна, вул.Уютна, вул.Ясна, пров.Лермонтовський, пров.Мукачівський, пров.2-й Лермонтов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ермонтовський, 6, м.Одеса, Одеська обл., 65014</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Лермонтовський, 6, м.Одеса, Одеська обл., 6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9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елика Арнаутська: 21, 23, 25, 27; вул.В’ячеслава Чорновола, вул.Канатна: 60–68; вул.Леонтовича: 8–12; вул.Мала Арнаутська: 1–30; вул.Пантелеймонівська: 10–14, 16–22; пров.Канат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Арнаутська, 9,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лика Арнаутська, 9,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Італійський: 1–1/1, 3, 5; бульв.Французький: 2–2А, 13–13А, 15, 17–19, 21, 23–23/25; вул.Канатна: 71, 73, 75, 77, 79, 81–81/6; вул.Мала Арнаутська: 33, 37; вул.Маріїнська, вул.Пантелеймонівська: 5–7, 30–34; вул.Ямчитського, пров.Удільний, пров.3-й Пролетар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мчитського, 7, м.Одеса, Одеська обл., 650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5А–5Г, 7, 9–9Б; вул.Маршала Говорова: 9–10/4, 12–24;</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9,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9,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нардацці, вул.Каманіна: 1–13Г; вул.Леваневського: 3–4 к.17/1, 6, 8, 10, 12–14/16, 18, 20–22, 24, 26, 28–28А, 30–32, 34, 38–38А, 40, 42–42А, 44, 48; вул.Літературна, вул.Новоберегова, вул.Посмітного: 25/1–25/4; вул.Фонтанська дорога: 69/7, 69/8, 69/10, 69/12, 69/14, 69/16, 69/20, 71, 71А к.3, 71А/2, 71/2, 71/8, 73, 73/75, 75, 83, 83А, 85, 85А, 85Б, 85В, 87, 87А, 89, 91, 91А, 93, 95, 95А, 95А к.4, 95Б, 95Е, 95А/1, 95/1, 95/5-3, 95/5-4, 95/5-6, 95/5-7, 97, 97/3, 97/4, 99, 99/2, 99/3, 101, 101А, 103, 107, 109, 109А, 109Б, 111, 113, 113А, 115, 117; пров.Ванний: 1, 1А, 3, 3А, 5, 13Б; пров.Компасний, пров.Кордонний, пров.Красних Зорь, пров.Приморський: 15; тупик Волн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Одеська обл., 6506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аманіна, 2/1, м.Одеса, Одеська обл., 650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14–16А, 18–22; вул.Педагогічна: 3/1–15А, 17, 19, 23–23/9, 25–25/62; вул.Тіниста: 15–15/1; пров.Гвоздичний: 4; пров.Педагогіч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1,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іниста, 1,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річна, вул.Каманіна: 14/1–25; вул.Кільцева, вул.Леваневського: 1/3–2, 5, 7–7/8, 9, 11, 16–17, 19, 23–23А, 25, 27–27А, 29, 32/38, 35–37Б, 39–39Б, 41–41А, 43–43А, 45–47, 49А–49Б; вул.Морехідна, вул.Педагогічна: 50–58; вул.Посмітного: 2–17, 19–19А; вул.Тіниста: 16–36; пров.Аркадієвський, пров.Гагарінський, пров.Каманіна, пров.Колективний, пров.Леваневського, пров.Морехідний, пров.Морський, пров.Перший Кришталевий, пров.Полуничний: 1–24/4; пров.Університетський, пров.Шовкуненка, тупик Байкал, тупик Виноградний, тупик Леваневського</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смітного, 2А,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смітного, 2А,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4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4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чна: 1–3, 6–6А, 10–11Е, 16Б–16В; вул.Армійська: 8Б; вул.Кленова, вул.Маршала Говорова: 8, 10/6 к.1–10/6 к.6; вул.Черняховського: 1–2, 4, 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7А, м.Одеса, Одеська обл., 6500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чна, 7А, м.Одеса, Одеська обл., 650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51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ий обласний очний шпиталь інвалідів Великої Вітчизняної війни"</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товича, 2, м.Одеса, Одеська обл., 6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51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33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ий обласний протитуберкульозний диспансер"</w:t>
            </w:r>
          </w:p>
        </w:tc>
        <w:tc>
          <w:tcPr>
            <w:tcW w:w="772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онтовича, 9/11, м.Одеса, Одеська обл., 650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олодимира Вінниченка: 5–21, 27; вул.Івана Мазепи: 1–3Б, 5; вул.Краснослобідська: 3/5, 7–7Б, 11, 13, 15, 17–23, 37; вул.Левадна, вул.Матюшенка: 2–16, 18; вул.Нікітіна: 1А–9, 11; вул.Різдвяна, вул.Сашка Хорошенка: 1–20А; вул.Училищна: 1–6/3, 10–12; вул.Яші Гордієнка: 1–24А, 26–28; пл.Молоді, пров.Краснослобідський, пров.Студентський 5-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олоді, 17, м.Одеса, Одеська обл., 6500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олоді, 17, м.Одеса, Одеська обл.,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екабристів, вул.Краснослобідська: 2, 4–6, 8–10, 12, 14, 16, 28, 38, 44; вул.Лавкова, вул.Мацієвської: 1–32; вул.Нікітіна: 10, 12–71А; вул.Петра Івахненка: 1–64А; вул.Салтикова-Щедріна: 1–26; вул.Слобідська: 1–30; вул.Тиха, вул.Ширшова, пров.Наявний 1-й, пров.Наявний 2-й, пров.Наявний 3-й, пров.Наявний 4-й, пров.Наявний 5-й, пров.Наявний 6-й, пров.Наявний 7-й, пров.Севастопольський, узвіз Латвій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олоді, 17, м.Одеса, Одеська обл., 6500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олоді, 17, м.Одеса, Одеська обл.,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грономічна: 1, 3, 5, 7, 9, 11, 13, 15А/15Б, 17, 21–21А, 23–23Б, 25–25В, 27–27А, 29–29Д, 31–31Б, 33, 35; вул.Академіка Воробйова: 14–38; вул.Вєтрогонова: 24–44; вул.Володимира Вінниченка: 22–26, 29–59; вул.Далекосхідна: 1–44; вул.Івана Мазепи: 4–4Б, 6–27, 29–31/30; вул.Краснослобідська: 41–43, 45–86; вул.Кривобалківська: 33–38Б; вул.Крилова: 14–38А, 40–40А; вул.Ломоносова: 1–44; вул.Матюшенка: 17, 19–42А; вул.Мацієвської: 34–60; вул.Нерубайська: 21–21А, 23–42А; вул.Сашка Хорошенка: 21–40А; вул.Слобідська: 33–68; вул.Усатівська: 24, 26, 28, 31–39; вул.Яші Гордієнка: 25/27, 29–50, 52, 54, 56–56 к.4, 5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24, м.Одеса, Одеська обл., 6500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24, м.Одеса, Одеська обл., 650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риса Жолкова, вул.Сергія Ядова: 8, 10, 12, 14, 16А–16В, 18–20 к.2, 22, 24–24А; вул.Тургенєва, пров.Парковий, пров.Польовий 1-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20/1, м.Одеса, Одеська обл., 6503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20/1,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иставочна, вул.Зоринська, вул.Куниці, вул.Лізи Чайкіної, вул.Михайла Грушевського: 2, 4, 6, 8, 10, 12А, 14, 16, 18, 20, 24, 26, 28, 28 к.1, 30, 32, 34, 36, 38В, 50А, 50В, 52; вул.Оборони Ленінграду, вул.Паркова: 9, 10, 13, 14, 15, 16, 17, 18, 19, 20, 21, 23, 24, 25, 27, 28, 29, 30, 30А, 31, 33, 35, 36, 37, 39, 43, 44, 45, 46, 47, 48, 49, 50, 51, 52, 53, 56, 59; вул.Пестеля: 1, 7, 9; вул.Поштова: 1, 1А, 3, 5, 6, 7, 8, 9, 9Б, 10, 11, 12, 13, 14, 15, 16, 18, 26, 28, 28А, 30, 34, 36, 40, 42, 42А, 44, 44А, 46, 48, 50, 52; вул.Романа Шухевича, вул.Селищна, вул.Соціальна, пров.Поштовий, пров.Селищний, пров.Ювілейний 1-й: 3 к.ЗОР–3А к.ЗОР, 4 к.ЗОР–6 к.ЗОР, 9 к.ЗОР; просп.Зелений: 1, 2, 2А, 2/1, 3, 4, 5, 6, 6А, 7, 8, 9, 11, 12, 13, 1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6, м.Одеса, Одеська обл., 6503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6,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грономічна: 56, 58, 60, 62–210; вул.Миколи Міхновського, вул.Мічуріна, вул.Молодіжна, вул.Хутірська: 1–1А, 3, 5–7Б, 9–9А, 11, 13–13А, 15–15А, 17–17А, 19, 21–21/1, 23, 25–25Б, 27–27Б, 29, 31, 33–33Б, 35, 37–37А, 39, 41, 43, 45–45А к.1, 47–47К, 49–49Б, 51–51Г, 53, 55, 57–57Е, 59–59Ж, 61–61Б, 63А–63Г, 65–65Б, 67–105Д; пров.Майстерний, пров.Оранжерейн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угова, 1, м.Одеса, Одеська обл., 6505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угова, 1, м.Одеса, Одеська обл., 65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Панкратової, вул.Володимира Хавкіна, вул.Геологічна, вул.Котляревського, вул.Кругова, вул.Крушельницької, вул.Павлодарська, вул.Хутірська: 2–2Ж, 4–4Г, 8, 10–10А, 12–12/1, 14, 16А, 18–18А, 20–20А, 22, 24, 26–26Б, 28–28Б, 30, 32, 34А, 36–36Б, 38, 40, 42–42Д, 44–44Г, 46А–46Б, 48–48А, 50, 52, 54–54А, 56, 58, 60–60А, 62–62А, 64, 66; пров.Агрономічний, пров.Кільовий, пров.Круговий, пров.Крушельницької, пров.Людмили Гінзбург, пров.Новий, пров.Петра Калнишевського, пров.Сумський, пров.Хутірський, пров.Цементний, пров.Шахтинський: 18–46; узвіз Пересипський 1-й, узвіз Пересипський 2-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угова, 1, м.Одеса, Одеська обл., 6505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угова, 1, м.Одеса, Одеська обл., 65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грономічна: 2–2А, 4–4А, 6–6А, 8, 9А–10, 12–12А, 14–14А, 16–16 к.2, 18–20, 22–22Б, 24–24Б, 26, 28, 30–30А, 32, 34, 36–55, 57, 59–59А, 61–61Б; вул.Академіка Воробйова: 5–11, 40–48; вул.Ананьївська, вул.Біляївська, вул.Далекосхідна: 46–60Б; вул.Івана Мазепи: 28, 32–43; вул.Крилова: 39, 41–52; вул.Ломоносова: 45–58Б; вул.Матюшенка: 43–58А; вул.Нежданової: 1–59, 61, 63, 65–65А, 67, 69–69Б, 71–71А, 73, 75–75Г, 77, 79–79 к.1, 81, 83–115; вул.Професора Коровицького: 3–127, 129, 131, 135–135А; вул.Салтикова-Щедріна: 27–44; вул.Сашка Хорошенка: 41А–53А; вул.Тарутинська, вул.Цебриківська, вул.Яші Гордієнка: 51–51А, 53, 55–55А, 57–57А/50, 59–70; пров.Бадаєва, пров.Ключовий 1-й, пров.Ключовий 2-й, пров.Ковиловий, пров.Крижанівський, пров.Москеті, пров.Нежданової, пров.Польовий 2-й, пров.Пролетарський, пров.Шахтинський: 1–17; пров.Шебелін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11, м.Одеса, Одеська обл., 6503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Воробйова, 11, м.Одеса, Одеська обл., 6503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ангардна, вул.Вапняна: 23–91; вул.Вапняне селище, вул.Висока, вул.Генерала Гудовича, вул.Дорожня, вул.Коцюбинського, вул.Листяна, вул.Літня, вул.Металістів, вул.Мирна, вул.Нежданової: 60, 62, 64–64А, 66, 68, 70, 72, 74, 76, 78, 80, 82, 117–145Б; вул.Нікітіна: 73–119; вул.Обривиста, вул.Озерна, вул.Осіння, вул.Пасіонарії, вул.Петра Івахненка: 65–90; вул.Професора Коровицького: 128, 130, 132–134, 136–151; вул.Світла, вул.Стельмаха, вул.Українська, пров.Вапняний, пров.Вапняний 1-й, пров.Вапняний 2-й, пров.Вапняний 3-й, пров.Матеріальний 1-й, пров.Східчастий, пров.Східчастий 1-й, пров.Східчастий 3-й, пров.Східчастий 4-й, узвіз Слобідський</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угова, 1, м.Одеса, Одеська обл., 6505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угова, 1, м.Одеса, Одеська обл., 65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осьмого березня: 1–125А; вул.Восьмого березня Лінія 1-а, вул.Восьмого березня Лінія 2-а, вул.Восьмого березня Лінія 3-я, вул.Восьмого березня Лінія 4-а, вул.Восьмого березня Лінія 5-а, вул.Долинська, вул.Пересипська 1-а, вул.Пересипська 2-а, вул.Пересипська 3-я, вул.Пересипська 4-а, вул.Пересипська 5-а, вул.Професора Каришковського, пров.Балтський 1-й, пров.Балтський 2-й, пров.Балтський 3-й, пров.Балтський 4-й, пров.Балтський 5-й, пров.Балтський 6-й, пров.Балтський 7-й, пров.Балтський 8-й, пров.Більшовицький, пров.Восьмого березня 2-й, пров.Восьмого березня 3-й, пров.Восьмого березня 4-й, пров.Восьмого березня 5-й, пров.Восьмого березня 6-й, пров.Восьмого березня 7-й, пров.Восьмого березня 8-й, пров.Восьмого березня 9-й, пров.Чорноморський 1-й, пров.Чорноморський 2-й, пров.Чорноморський 3-й, узвіз Восьмого березня, дорога Балтська: 5–18Б;</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рога Балтська, 38, м.Одеса, Одеська обл., 6504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рога Балтська, 38, м.Одеса, Одеська обл., 65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троська, вул.Флотська, вул.Чапаєва, пл.Мічуріна, пров.Бориса Кифоренка, пров.Віктора Діхтієвського, пров.Володимира Терещенка, пров.Восьмого березня 1-й, пров.Ігоря Кисельова, пров.Неплія, пров.Олега Андрійця, пров.Олега Стороженка, пров.Олександра Пресича, пров.Флотський 1-й, пров.Флотський 2-й, пров.Флотський 3-й, пров.Флотський 4-й, пров.Юрія Асєєва, дорога Балтська: 20–14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л.Мічуріна, 9, м.Одеса, Одеська обл., 65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6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Лузанівська: 1–5, 6–51, 60–60Д, 62А, 64, 66–66А, 68–70, 72–94А; вул.Сортувальна 1-а, вул.Сортувальна 2-а, вул.Цимлянська, пров.Лузанівський 1-й, пров.Лузанівський 2-й, дорога Миколаївська: 168–168А, 229–289А;</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рога Миколаївська, 283, м.Одеса, Одеська обл., 65102</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орога Миколаївська, 283, м.Одеса, Одеська обл., 651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6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Дунаєвського, вул.Жоліо-Кюрі: 1–19, 20ПБ–21, 22ПБ–23, 24ПБ–25, 26ПБ–31, 33, 34ПБ–35; вул.Івана Луценка, вул.Курська: 1–115А; вул.Мелітопольська, вул.Наклонна, вул.Сєрогодського, вул.Суворовська 10-а: 25–37; вул.Суворовська 11-а: 26–35; вул.Суворовська 13-а, вул.Суворовська 15-а, вул.Суворовська 4-а: 26–50; вул.Суворовська 5-а: 21–34; вул.Суворовська 6-а: 25–36; вул.Суворовська 7-а: 25–36А; вул.Суворовська 8-а: 25–35; вул.Суворовська 9-а: 26–38; вул.Шептицького, вул.Штильова, пров.Дунаєвського 1-й, пров.Дунаєвського 2-й, пров.Дунаєвського 3-й, пров.Казковий, пров.Орловський, просп.Добровольського: 1–3, 5–23, 25–25Б, 27, 29, 31, 33–33А, 35, 41, 43, 45, 47, 49, 51, 53–6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ська 11-а, 2,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ська 11-а, 2,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9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9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хачкалинська: 2–3, 6; вул.Семена Палія: 130, 134; просп.Добровольського: 132, 148–148А, 15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хачкалинська, 4, м.Одеса, Одеська обл., 6511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хачкалинська, 4, м.Одеса, Одеська обл., 65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9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42; вул.Махачкалинська: 1–1А, 5, 7А, 11; вул.Семена Палія: 126–126 к.1; просп.Добровольського: 14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хачкалинська, 7, м.Одеса, Одеська обл., 65111</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хачкалинська, 7, м.Одеса, Одеська обл., 651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3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9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36–40, 44, 46–47, 52; вул.Семена Палія: 118, 120, 12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а Палія, 118, м.Одеса, Одеська обл.,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мена Палія, 118, м.Одеса, Одеська обл.,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9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нерала Бочарова: 23, 31, 45, 53–55; вул.Семена Палія: 10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80А, м.Одеса, Одеська обл.,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80А, м.Одеса, Одеська обл.,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9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28, 32–32А, 34, 36, 40, 42, 44; вул.Семена Палія: 98, 100;</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38А, м.Одеса, Одеська обл.,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38А, м.Одеса, Одеська обл.,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емена Палія: 21, 103–107, 109–113Б;</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38А, м.Одеса, Одеська обл., 65025</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38А, м.Одеса, Одеська обл., 65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27, 29, 31, 33 к.1–33 к.2; вул.Героїв оборони Одеси: 98; вул.Кримська: 37, 62, 64–69, 7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62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62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оборони Одеси: 74–96; просп.Добровольського: 94, 96, 9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62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62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4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оборони Одеси: 60–72; вул.Лесі Українки: 47, 49; просп.Добровольського: 84, 86, 88, 90–9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оборони Одеси, 76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оборони Одеси, 76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114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емена Палія: 83–83 к.3, 93–96, 9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56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56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сельська: 34–36, 42–58; вул.Семена Палія: 75, 77–77 к.2, 88–9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56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римська, 56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55; вул.Марсельська: 28, 30, 32–32 к.3, 38–40; вул.Семена Палія: 73–73 к.1, 80–82, 84–86;</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Десантний, 1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Десантний, 1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просп.Добровольського: 4, 24, 26, 28, 30, 32, 34, 36–40А, 42, 44, 46–46А, 48, 50, 52, 70, 72, 74, 76, 7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оборони Одеси, 36,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оборони Одеси, 36,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4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оборони Одеси: 14–3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оборони Одеси, 36,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оборони Одеси, 36,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4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ероїв оборони Одеси: 34–58; вул.Капітана Кузнецова: 93, 95; вул.Лесі Українки: 45; просп.Добровольського: 80, 82;</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оборони Одеси, 36,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роїв оборони Одеси, 36,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ерченська: 8–131; вул.Ростовська: 1, 3, 5, 7–129; вул.Семена Палія: 60–68, 70 к.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товська, 4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товська, 4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сельська: 23, 25, 27, 29, 31; вул.Ростовська: 2, 4, 6; вул.Семена Палія: 72 к.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товська, 4А,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товська, 4А,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7</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Семена Палія: 70, 72, 74–74 к.1, 76, 7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товська, 6, м.Одеса, Одеська обл., 65069</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стовська, 6, м.Одеса, Одеська обл., 6506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4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8</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исоцького: 18; вул.Семена Палія: 125–125 к.3, 127–129, 131–13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67,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67,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19</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Сахарова: 24, 50; вул.Генерала Бочарова: 57А–69, 71 к.1;</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67,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67,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0</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Сахарова: 38–48; вул.Генерала Бочарова: 71, 71 к.2–71 к.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67,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67,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1</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Сахарова: 26, 30–36; вул.Висоцького: 20–25;</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67,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енерала Бочарова, 67,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2</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исоцького: 1, 3, 5–5 к.1, 7, 9, 11–11А, 16А–1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6,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6,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8"/>
        <w:gridCol w:w="5423"/>
        <w:gridCol w:w="3864"/>
        <w:gridCol w:w="3865"/>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3</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66–71 к.2; вул.Академіка Сахарова: 20, 28;</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6,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6,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4</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57–57 к.2, 59–63 к.1, 79; вул.Академіка Сахарова: 18; вул.Висоцького: 13–15, 19;</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6,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6,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4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5</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54–54 к.2, 56–56А, 58; вул.Семена Палія: 97;</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6,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6,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5114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26</w:t>
            </w:r>
          </w:p>
        </w:tc>
        <w:tc>
          <w:tcPr>
            <w:tcW w:w="54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исоцького: 2, 4, 6, 8, 10, 12; вул.Семена Палія: 119, 121, 123;</w:t>
            </w:r>
          </w:p>
        </w:tc>
        <w:tc>
          <w:tcPr>
            <w:tcW w:w="3864"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4А, м.Одеса, Одеська обл., 65086</w:t>
            </w:r>
          </w:p>
        </w:tc>
        <w:tc>
          <w:tcPr>
            <w:tcW w:w="38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соцького, 14А, м.Одеса, Одеська обл., 6508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sz w:val="16"/>
              </w:rPr>
            </w:pPr>
            <w:r>
              <w:rPr>
                <w:sz w:val="16"/>
              </w:rPr>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дизьк – вул.Бєлінського, вул.Гвардійська: 73, 77, 81–81/81, 98, 100, 104–104А, 106, 108, 110–112Б, 114, 116, 118, 120, 122–122А, 124А, 126, 130, 134, 136, 138, 140/2, 142–142/1, 144, 148, 150–150Б, 152–218; вул.Зоряна, вул.Київська: 1А–81; вул.Кленова, вул.Котляревського: 1/55–95/2, 97, 99/76, 105–107, 109, 111, 115; вул.Коцюбинського, вул.Крилова, вул.Кутузова, вул.Лисенка, вул.Ломоносова, вул.Мелодійна, вул.Нова: 61/2, 63, 65, 67, 71, 73–175; вул.Павла Крата, вул.Пасічна, вул.Полтавська, вул.Проектна, вул.Рєпіна, вул.Сонячна: 22–59/13; вул.Українська: 1/37–78, 80, 82, 84, 86/58, 88/67, 94–94А, 96, 98; вул.Устимівська, вул.Чайковського: 3–49/57; вул.Чернишевського, вул.Шевченка, пров.Кутузова, пров.Рєпіна, тупик Гвардійський, тупик Кутузова, тупик Лисенка</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8, смт Градизьк, Глобинський р-н, Полтавська обл., 3907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ївська, 48, смт Градизьк, Глобинський р-н, Полтавська обл., 3907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ел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5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тельва – вул.Дружби, вул.Кашуби, вул.Маяковського: 1–30, 34, 36, 40, 42, 44, 48, 50, 52, 54, 58, 60–78; вул.Полтавський шлях: 110, 116, 118–118Д, 120, 122, 124, 126–180; вул.Радченка, вул.Чкалова: 1–47, 49, 51, 53–55, 57, 59, 61, 63; пров.Маяковського, пров.3 Полта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ий шлях, 161, смт Котельва, Котелевський р-н, Полтавська обл., 38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олтавський шлях, 161, смт Котельва, Котелевський р-н, Полтавська обл., 38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5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иря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йманівка, с.Шкурат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глого Марка, 45, с.Дейманівка, Пирятинський р-н, Полтавська обл., 3705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аглого Марка, 45, с.Дейманівка, Пирятинський р-н, Полтавська обл., 3705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хідьки</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сіля Григорія, 28, с.Прихідьки, Пирятинський р-н, Полтавська обл., 370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исіля Григорія, 35, с.Прихідьки, Пирятинський р-н, Полтавська обл., 37051</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еменчук, К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0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орького: 7, 9, 11, 14; вул.Івана Мазепи: 37А, 39, 41/49, 45, 45А, 47, 49, 51, 55, 57, 59, 63/12, 65, 67; вул.Небесної Сотні: 30, 34; вул.Софіївська: 64, 66, 68, 70, 71, 72, 73, 74, 76, 78, 80/13, 82; вул.Троїцька: 70, 70А, 74; вул.Шевченка: 51, 54/43, 55, 56, 58/69, 59/7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8/69, м.Кременчук, Полтавська обл., 39600</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58/69, м.Кременчук, Полтавська обл., 39600</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Василя Стуса, вул.Гайдамацька: 1–17, 18А–19, 20/17–21А, 23, 25–25/2, 27–27/47, 31, 33, 35, 37, 39, 41, 43, 45, 47, 49, 51, 53, 55–55А, 57–57А, 59, 61, 63, 65, 67, 69, 71; вул.Григорія Чуркіна, вул.Івана Миколайчука, вул.Кавалерійська: 1/56–5, 9–9А, 11–11А, 15–15А, 17–17/2; вул.Космонавтів: 19/14, 21/9, 23–47Б, 47/27–48/28, 50/13, 52/12–54, 56, 58, 60; вул.Ліщинова, вул.Менделєєва, вул.Олександріївська: 38, 40–89; вул.Остапа Вишні, вул.Різдвяна: 1–1/14, 3–3А, 5, 7–7А, 9, 11, 13, 15, 17, 19–19А, 21, 25–35А, 37–37В, 39–43, 45; вул.Ріхарда Зорге, вул.Тіниста, вул.Чорноморська: 1–38, 40–40Б, 42–42Б, 44, 46; пров.Автобусний, пров.Баженова, пров.Бородінський, пров.Вагонобудівний, пров.Василя Стуса, пров.Грузинський, пров.Космічний, пров.Космонавтів, пров.Остапа Вишні, пров.Паторжинського, пров.Патріса Лумумби, пров.Самойловський, пров.Чорноморський, проїзд Самойловський, тупик Самойловський</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апа Вишні, 29/38, м.Кременчук, Полтавська обл., 39619</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стапа Вишні, 29/38, м.Кременчук, Полтавська обл., 39619</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еменчук – вул.Генерала Манагарова: 1–8, 10; вул.Республіканська: 61, 63, 65–65А, 67, 69, 71, 73, 96–118А; пров.Зоряний: 2А–5/1;</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спубліканська, 63, м.Кременчук, Полтавська обл., 39625</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еспубліканська, 63, м.Кременчук, Полтавська обл., 39625</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8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натолія Кукоби: 1А–1Б, 5–7, 11–13, 15–15/1, 17/2, 27–47; вул.Інститутський проріз: 34, 36, 36А, 36Б, 40, 42, 44, 48, 50, 52, 54, 56, 58, 60, 62, 64, 66, 68, 70, 70А, 72, 72Б, 74, 76; вул.Картинна, вул.Мазурівська, вул.Небесної Сотні: 45, 45А, 47, 49, 51, 53, 55, 56, 57/1, 57/1Б, 58, 59/2, 62, 66, 70, 74; вул.Художня, пров.Ломаний: 1А–11А; пров.Мазурівський, пров.Родини Іваненків, пров.ХТЗ, просп.Першотравневий: 26;</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укоби, 25, м.Полтава, Полтавська обл., 36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натолія Кукоби, 25, м.Полтава, Полтавська обл., 36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19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9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Занасипна, вул.Кармелюка, вул.Колійна, вул.Медова, вул.Нахімова, вул.Полярна, вул.Рахівнича, вул.Роз’їздна, вул.Семафорна, вул.Середня, вул.Ставицького, вул.Староруслянська, вул.Тунельна, вул.Шишкіна, вул.Шота Руставелі, пров.Барвистий, пров.Блакитний, пров.Брестський, пров.Каховський, пров.Лева Вайнгорта, пров.Навої, пров.Нахімова, пров.Побутовий, пров.Пташиний, пров.Рахівничий, пров.Торф’яний, пров.Тунельний, пров.Цитовський, пров.Цілинний, с. Кривохатки, напівказарма, 332 км</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нельна, 16, м.Полтава, Полтавська обл., 36018</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унельна, 16, м.Полтава, Полтавська обл., 36018</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Богдана Хмельницького: 9/7–12Б; вул.Богдана Хмельницького: 36; вул.Головка: 6; вул.Олександра Бідного: 3–5; вул.Чураївни: 2–3/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ка, 20, м.Полтава, Полтавська обл., 3600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ка, 20, м.Полтава, Полтавська обл., 36004</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12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2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бульв.Богдана Хмельницького: 3–9А; вул.Небесної Сотні: 89; вул.Олександра Бідного: 11–13А, 16А; просп.Миру: 16А–24;</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89, м.Полтава, Полтавська обл., 36022</w:t>
            </w:r>
          </w:p>
        </w:tc>
        <w:tc>
          <w:tcPr>
            <w:tcW w:w="342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89, м.Полтава, Полтавська обл., 36022</w:t>
            </w:r>
          </w:p>
        </w:tc>
        <w:tc>
          <w:tcPr>
            <w:tcW w:w="120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sz w:val="28"/>
                <w:szCs w:val="28"/>
              </w:rPr>
            </w:pPr>
            <w:r>
              <w:rPr>
                <w:color w:val="000000"/>
                <w:sz w:val="28"/>
                <w:szCs w:val="28"/>
              </w:rPr>
              <w:t>змінити межі виборчої дільниці № 5603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4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м.Здолбунів – вул.Зелена: 4, 6, 8–10, 12, 14, 16–16А, 18, 20, 22, 24, 26, 28, 30, 32, 34, 36–36А, 38–97; вул.Івана Богуна, вул.Івана Огієнка, вул.Калнишевського, вул.Михайла Драгоманова, вул.Молодіжна, вул.Ольги Кобилянської, вул.Симона Петлюри, вул.Степана Бандери, вул.Ціолковського, вул.Чайковського, вул.Шевченка: 165, 169–171, 173, 175–175А, 177, 179, 181–181А, 183А–185А, 187, 189, 214–266; вул.8 Березня: 1–14, 16, 18–18А, 20, 22–22А, 24, 26, 28–40, 40/1; пров.Зелений, пров.Івана Богуна, пров.Івана Огієнка, пров.Ольги Кобилянської</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Шкільна, 1, м.Здолбунів, Здолбунівський р-н, Рівненська обл., 35705</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Шкільна, 1, м.Здолбунів, Здолбунівський р-н, Рівненська обл., 357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3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5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м.Здолбунів – вул.Бориса Возницького, вул.Б.Тена, вул.Грушевського: 70, 72–85А; вул.Д.Галицького: 33–61; вул.Д.Яворницького: 35, 37, 39, 41, 43–45, 47, 49, 62–72; вул.Залізнична, вул.Івана Гонти, вул.Івасюка, вул.Львівська, вул.Мартинівка, вул.Польова, вул.Словацького: 32–61; вул.Тиха, вул.Чехова, вул.Щепкіна, вул.8 Березня: 15–15А, 17, 19, 21, 23–23А, 25, 27–27А, 40А–40Б/3, 42–46; пров.Грушевського, пров.Князя Володимира, пров.Чехова, пров.Щепкіна</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8 Березня, 27А, м.Здолбунів, Здолбунівський р-н, Рівненська обл., 35703</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8 Березня, 27А, м.Здолбунів, Здолбунівський р-н, Рівненська обл., 357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6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стро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0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0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с.Кураж, с.Садки</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Б.Хмельницького, 6, с.Садки, Острозький р-н, Рівненська обл., 35836</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Б.Хмельницького, 6, с.Садки, Острозький р-н, Рівненська обл., 3583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6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с.Колоденка – вул.Весняна, вул.Виноградна, вул.Вишнева, вул.Волинська, вул.В.Поліщука, вул.Гарна, вул.Гетьмана Сагайдачного, вул.Гірська, вул.Гранична, вул.Данила Галицького, вул.Зоряна, вул.Івана Франка, вул.Княгині Ольги, вул.Княжа, вул.Князя Володимира, вул.Князя Ігоря, вул.Красногірська, вул.Лесі Українки, вул.Лісова, вул.Миколи Боголюбова, вул.Місячна, вул.Молодіжна, вул.Набережна, вул.Надії, вул.Поліська, вул.Польова, вул.Садова, вул.Смотрицького, вул.Сонячна, вул.Хутір, вул.Яблунева, вул.Ясна, пров.Виноградний, пров.Глибок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Свободи, 22, с.Колоденка, Рівненський р-н, Рівненська обл., 35306</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Свободи, 22, с.Колоденка, Рівненський р-н, Рівненська обл., 353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смт Клевань – вул.Вишнева, вул.Володимирська, вул.Заводська: 3–60, 61А–62, 64, 66, 68, 70; вул.Залізнична: 1–11А, 15–15А, 17, 19, 21, 23; вул.І.Франка: 1–47, 49–49А; вул.Козацька: 1–38А, 41, 43, 45, 49, 51, 53–53А, 55–57, 59, 61–61А, 69, 71, 73, 75–75А, 77, 79, 81, 85, 89, 91–91А; вул.Космонавтів, вул.Паркова, вул.Робітнича, вул.Сагайдачного: 1–18, 20–22А, 26–26А; вул.Садова: 1–62, 64–68А; вул.Слов’янська: 1–54, 56, 58, 60, 62; вул.Тиха, вул.Центральна, вул.Шкільна, вул.1 Травня, пров.Соборний</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Тиха, 16, смт Клевань, Рівненський р-н, Рівненська обл., 35312</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Тиха, 16, смт Клевань, Рівненський р-н, Рівненська обл., 35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2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смт Клевань – вул.Вербова, вул.Гагаріна, вул.Гайдамацька, вул.Грибна, вул.Грушевського, вул.Дровальова, вул.Заводська: 61, 63, 65, 67, 69, 71–89; вул.Залізнична: 12–14А, 16–16А, 18–18А, 20, 22А, 29–133; вул.І.Франка: 48, 50–158; вул.Клеванська, вул.Козацька: 40–40А, 42, 44, 46, 50, 52, 54, 58, 60–60А, 62–64, 70, 72, 74–74А, 76, 78, 80, 82–84, 86–88, 90, 92–161; вул.Л. Українки, вул.Лісова, вул.Мелещука, вул.Надії, вул.Незалежності: 2–18Е, 20–20Д; вул.Партизанська, вул.Пересопницька, вул.Польова, вул.Пушкіна, вул.Роксолани, вул.Сагайдачного: 19–19А, 23–25А, 27–102; вул.Садова: 63, 70–84; вул.Слов’янська: 55, 57, 59, 61, 63–94; вул.Соборна, вул.Соснова, вул.Тополева, вул.Яблунева, пров.Гайдамацький, пров.І.Франка, пров.Надії, пров.Партизанський, пров.Сагайдачного, просп.Миру</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Лісова, 6, смт Клевань, Рівненський р-н, Рівненська обл., 35312</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Лісова, 6, смт Клевань, Рівненський р-н, Рівненська обл., 35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607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с.Рокитне – вул.Атерлея, вул.Богдана Хмельницького, вул.Волинська, вул.Гагаріна, вул.Жовтнева, вул.Княгині Ольги, вул.Ковпака, вул.Комсомольська, вул.Кошового, вул.Кружок, вул.Лесі Українки, вул.Мазепи, вул.Молодогвардійська, вул.Пархоменка, вул.Пасіка, вул.Першотравнева, вул.Приходька, вул.Садова, вул.Святкова, вул.Сонячна, вул.Терешкової, вул.Чайковського, вул.Чернишевського, вул.65-річчя Перемоги, вул.8 Березня, пров.Богдана Хмельницького, пров.Терешкової, пров.Чайковського</w:t>
            </w:r>
          </w:p>
        </w:tc>
        <w:tc>
          <w:tcPr>
            <w:tcW w:w="337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Жовтнева, 8, с.Рокитне, Рокитнівський р-н, Рівненська обл., 34208</w:t>
            </w:r>
          </w:p>
        </w:tc>
        <w:tc>
          <w:tcPr>
            <w:tcW w:w="33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sz w:val="26"/>
                <w:szCs w:val="26"/>
              </w:rPr>
            </w:pPr>
            <w:r>
              <w:rPr>
                <w:color w:val="000000"/>
                <w:sz w:val="26"/>
                <w:szCs w:val="26"/>
              </w:rPr>
              <w:t>вул.Жовтнева, 8, с.Рокитне, Рокитнівський р-н, Рівненська обл., 342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ринь – вул.Архітектора Григор’єва, вул.Василя Стуса, вул.Великозахватівська: 101–329; вул.Гетьмана, вул.Городоцька, вул.Григорія Базими, вул.Двір заводу, вул.Заводська, вул.І.Франка, вул.Кооперативна, вул.Котляревського, вул.Кутузова, вул.Лікарняна, вул.Лучицького, вул.Миколи Безрукова, вул.Михайлівська, вул.Мічуріна, вул.Набережна, вул.Некрасова, вул.Нова, вул.Павлова, вул.Паркова, вул.Пирогова, вул.Польова, вул.Поляна, вул.Прасолова, вул.Привокзальна, вул.Садова, вул.Свободи, вул.Тичини, вул.Толстого, вул.Трудова, вул.Тургенєва, вул.Центральна, вул.Чехова, вул.Яблунева, вул.1 Молодіжна, вул.2 Молодіжна, пров.Чех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м.Буринь, Буринський р-н, Сумська обл., 417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м.Буринь, Буринський р-н, Сумська обл., 41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оле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2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олевець – вул.Богдана Хмельницького: 3–16, 18, 20А; вул.Гвардійська: 3–22; вул.Гончарівська: 1–35, 37, 43, 45–49, 51, 53, 55А, 57–57Б, 59, 63, 67, 69, 71, 75; вул.Зелінського: 1–43, 46, 48; вул.Лесі Українки: 37–60, 68–72; вул.Преображенська, вул.Пушкіна, вул.Робоча, вул.Тургенєва, вул.Шевченка: 3–29; пров.Гончарівський, пров.Робочий, пров.1-й Зелін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9, м.Кролевець, Кролевецький р-н, Сумська обл., 413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елінського, 19, м.Кролевець, Кролевецький р-н, Сумська обл., 41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9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тив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4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4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тивль – вул.Білобережна, вул.Борисоглібська, вул.Гагаріна, вул.Грунська, вул.Двохрамна, вул.Козацька, вул.Миколо-Можайська, вул.Слобідська, вул.Челюскіна, вул.Чкалова, пров.Болотнікова, пров.Борисоглібський, пров.Гагаріна, пров.Козацький, пров.Пугачова, пров.Різницький, пров.Слобідський, пров.Челюскіна, пров.Шевченка, просп.Іоанна Путивльського: 58–151; Перший садовий проїзд</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Іоанна Путивльського, 79, м.Путивль, Путивльський р-н, Сумська обл., 415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Іоанна Путивльського, 79, м.Путивль, Путивльський р-н, Сумська обл., 41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8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м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сківщина, с.Овлаші</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7А, с.Овлаші, Роменський р-н, Сумська обл., 420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шотравнева, 7А, с.Овлаші, Роменський р-н, Сумська обл., 420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0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цма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1Б, с.Бацмани, Роменський р-н, Сумська обл., 42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еремоги, 21Б, с.Бацмани, Роменський р-н, Сумська обл., 42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0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6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епанівка – вул.Гагаріна, вул.Заозерна, вул.Конотопська, вул.Лесі Українки, вул.Лугова, вул.Мацака, вул.Миру, вул.Польова, вул.Руднєва, вул.Садова, вул.Сонячна, вул.Степанівська, вул.Торопилівська, вул.Українська, вул.Центральна: 2–26, 28–30, 32, 34, 38, 42–48, 50–66, 74 к.А, 78 к.А, 81–81 к.А, 82 к.А, 84 к.А, 88 к.А, 90Б, 98 к.А, 104А; вул.Шевченка, вул.Ювілейна, вул.Юнака, пров.Руднєва, пров.Степанівський, с.Глиняне</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3, смт Степанівка, Сумський р-н, Сумська обл., 423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Охтир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Б.Д.Антоненка-Давидовича, вул.Індустріальна, вул.Лугова: 58, 60, 62, 64, 66, 68, 70–101; вул.Миргородська, вул.Михайлівська, вул.Некрасова, вул.Петропавлівська: 120–122, 124–124А, 126, 128, 132–134, 136, 138, 140, 144–146, 148, 150, 152–154, 156, 158, 160, 162, 164–227; вул.Прапорна, вул.Разіна, вул.Слобідська: 90, 92, 94, 96, 98, 102, 104, 106, 112, 116, 118–241; вул.Соснова, вул.Сумська: 111, 113–113А, 115–227, 229–229Б, 233, 235, 237, 239; вул.Транспортна, вул.Флотська, пл.Пугачова, пров.архітектора Яковлева, пров.Василя Стуса, пров.Виноградний, пров.Максима Кривоноса, пров.Миргородський, пров.Петра Білинника, пров.Платона Воронька, пров.Полуничний, пров.Стаханівський, пров.Ударний, пров.Юності, с.Козятин</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223, м.Охтирка, Сумська обл., 4270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223,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Василя Симона, вул.Гусинська, вул.Партизанська, вул.Пирогова, вул.Сумська: 228–228А, 230–232, 234, 236, 238, 240–425; вул.Чайковського, пров.Бакирівський, пров.Комунальний, пров.Польовий, пров.Тракторний, пров.Тростянецький, пров.Тургенєва, пров.Хліборобський, пров.Щедрий, с.Залужан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223, м.Охтирка, Сумська обл., 4270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223,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3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хтирка – вул.Береста, вул.Гоголя: 103, 105, 107–107А, 109, 111–227; вул.Калинова, вул.Ковпака, вул.Чехова, пров.Вишневий, пров.Далекий, пров.Приміський, пров.Чехова, пров.Шовковичний, с.Велике Озер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30А, м.Охтирка, Сумська обл., 4270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голя, 30А, м.Охтирка, Сумська обл., 427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1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snapToGrid w:val="false"/>
              <w:jc w:val="center"/>
              <w:rPr>
                <w:color w:val="000000"/>
                <w:sz w:val="18"/>
              </w:rPr>
            </w:pPr>
            <w:r>
              <w:rPr>
                <w:color w:val="000000"/>
                <w:sz w:val="18"/>
              </w:rPr>
            </w:r>
          </w:p>
          <w:p>
            <w:pPr>
              <w:pStyle w:val="Normal"/>
              <w:keepLines/>
              <w:widowControl/>
              <w:jc w:val="center"/>
              <w:rPr>
                <w:color w:val="000000"/>
                <w:sz w:val="28"/>
              </w:rPr>
            </w:pPr>
            <w:r>
              <w:rPr>
                <w:color w:val="000000"/>
                <w:sz w:val="28"/>
              </w:rPr>
              <w:t>м.Шостк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Гагаріна, вул.Західна, вул.Кооперативна, вул.Лазурна, вул.Піщана, вул.Поліська, вул.Річна, вул.Світла, вул.Фабрична, вул.Хутірська, пров.Лазурний 1-й, пров.Лазурний 2-й, пров.Світлий, пров.Хутір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1, м.Шостка, Сумська обл., 41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21,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6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Бєлінського, вул.Герцена, вул.Горького: 20; вул.Грушевського: 1–7, 9–13; вул.Каштанова, вул.Крилова, вул.Матросова, вул.Набережна, вул.Пушкіна, вул.Садовий бульвар: 15А; вул.Свободи: 22, 24, 26, 29–31, 33/2–35; вул.Українська, пров.Набережн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1, м.Шостка, Сумська обл., 4110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тросова, 1, м.Шостка, Сумська обл., 4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9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Богуна, вул.Бузкова: 14–53; вул.Виноградна, вул.Галана, вул.Гречка, вул.Єсеніна, вул.Квіткова, вул.Котляревського, вул.Лугова, вул.Маяковського, вул.Остапа Вишні, вул.Панаса Мирного, вул.Першотравнева, вул.Рідна, вул.Святомиколаївська: 82–108; вул.Суворова, вул.Сумська, вул.Тиха, вул.Ушинського, вул.Хмельницького, вул.Шолохова, пров.Виноградний, пров.Воронізький, пров.Григорія Сковороди, пров.Квітковий, пров.Котляревського, пров.Луговий, пров.Остапа Вишні, пров.Сергія Коворотного, пров.Сумський, пров.Ушинського 1-й, пров.Ушинського 2-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2, м.Шостка, Сумська обл., 411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мська, 2, м.Шостка, Сумська обл., 4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Ватутіна, вул.Григорія Сковороди, вул.Довженка, вул.Кленова, вул.Кобилянської, вул.Комарова, вул.Корнійчука, вул.Лермонтова, вул.Лесі Українки, вул.Мазепи, вул.Осипенка, вул.Родини Кривоносів, вул.Садова, вул.Сергія Коворотного, вул.Сонячна, вул.Тичини, вул.Ушакова, вул.Франка, вул.9-го Травня, пров.Ватутіна 1-й, пров.Ватутіна 2-й, пров.Кобилянської, пров.Комарова, пров.Сонячний 1-й, пров.Сонячний 2-й, пров.Ушако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дини Кривоносів, 28, м.Шостка, Сумська обл., 411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одини Кривоносів, 28, м.Шостка, Сумська обл., 4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Вишнева, вул.Красна: 3–39; вул.Кутузова, вул.Лісна, вул.Менделєєва, вул.Озерна: 2–25, 27, 31–39; вул.Тімірязєва, вул.Ясна Поляна, пров.Красний: 9; пров.Озерний, пров.Тімірязєва, пров.Ясна Полян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29, м.Шостка, Сумська обл., 4110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Озерна, 29, м.Шостка, Сумська обл., 411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Березова Роща: 1–29, 33, 39, 41; вул.Бульварна: 5, 7, 9, 13–48; вул.Волошкова, вул.Джамбула, вул.Коцюбинського, вул.Кошового, вул.Народна, вул.Паркова, вул.Слобідська: 1–34, 49–65А; вул.Соснова, вул.Східна, вул.Чайковського: 1–41; вул.Чернишевського, вул.Ярова, пров.Джамбула 1-й, пров.Джамбула 2-й, пров.Джамбула 3-й, пров.Джамбула 4-й, пров.Джамбула 5-й, пров.Джамбула 6-й, пров.Народний, пров.Парковий, пров.Сосновий, пров.Східний, пров.Чайковського, пров.8-го Березня</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а, 2, м.Шостка, Сумська обл., 411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а, 2, м.Шостка, Сумська обл., 41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1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остка – вул.Березова Роща: 30–32, 34–38, 40, 42–111; вул.Будівельна, вул.Бульварна: 8, 10; вул.Ветеранська, вул.Крупецька, вул.Лобачевського, вул.Ломоносова, вул.Нова, вул.Новаторів, вул.Перемоги, вул.Північна, вул.Польова, вул.Спортивна, вул.Стальського, вул.Степова, вул.Трудова, вул.Тургенєва, вул.Чайковського: 43–45; вул.8-го Березня, пров.Будівельний, пров.Ломоносова, пров.Спортивний, пров.Стальськ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а, 8, м.Шостка, Сумська обл., 41101</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льварна, 8, м.Шостка, Сумська обл., 411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7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9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просп.Михайла Лушпи: 5 к.4–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35, м.Суми, Сумська обл., 4003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арківська, 35, м.Суми, Сумська обл., 400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9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Вільшанська, вул.Декабристів: 70–70 к.А, 72, 74, 76, 78, 86, 88–99, 101, 103, 105, 109–123, 127–139 к.2; вул.Лисенка, вул.Можайського, вул.Пантелеймона Куліша: 70–145 к.А; вул.Пантелеймонівська: 1–38, 40, 42, 44, 46; вул.Роменська: 1, 2 к.2, 3, 4, 4 к.1, 4 к.4, 4 к.5, 5, 6, 6 к.А, 7, 7 к.А, 8, 9, 10, 10 к.А, 10 к.Б, 11, 12, 13, 14, 15, 16, 17, 17А, 18, 19, 20, 21, 21/1, 22, 23, 24, 25, 26, 27, 28, 29, 30, 30/2, 31, 32, 32/1, 33, 34, 34 к.1, 35, 35 к.А, 36, 37, 39, 40, 41, 41 к.1, 42, 44, 45, 46, 47, 48, 49, 50, 51, 54, 56, 58, 60; вул.Спартака, вул.Штепівська, вул.Янки Купала, вул.2-га Поперечна, пров.Авіаційний, пров.Грибоєдова, пров.Декабристів, пров.Костюківський, пров.Оборонний, пров.Семінарівський, пров.Сєрова, пров.Спартак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80, м.Суми, Сумська обл., 40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80, м.Суми, Сумська обл., 4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5909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Котляревського: 1/1, 2 к.2А, 2/2–2/9, 3/1; вул.Соколина, вул.2-га Продольна: 94–104; вул.3-тя Продольна: 93, 95–108; вул.4-та Продольна: 68, 70, 72, 76, 95–107/1; вул.5-та Продольна: 64–64/1, 66, 68–78; вул.6-та Продольна: 67–71, 73–94; вул.7-ма Продольна, пров.Василя Філонович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80, м.Суми, Сумська обл., 4000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екабристів, 80, м.Суми, Сумська обл., 400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1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1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ьоводяне, с.Новопавлівк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Чапаєва, 6, с.Верхньоводяне, Близнюківський р-н, Харківська обл., 6484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Чапаєва, 6, с.Верхньоводяне, Близнюківський р-н, Харківська обл., 648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озо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орієнтовну кількість виборців виборчої дільниці № 631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1037</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озівська міська лікарня</w:t>
            </w:r>
          </w:p>
        </w:tc>
        <w:tc>
          <w:tcPr>
            <w:tcW w:w="728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шинобудівників, 29, м.Лозова, Харківська обл., 64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арків,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35</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іблика: 2А–2Д; вул.Рибалка: 87, 89, 89Б;</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4, м.Харків, Харківська обл., 61007</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іблика, 4, м.Харків, Харківська обл., 6100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8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9"/>
        <w:gridCol w:w="5869"/>
        <w:gridCol w:w="3641"/>
        <w:gridCol w:w="3641"/>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1</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Івана Каркача: 1 к.Ч, 2 к.Ч, 3 к.Ч, 4 к.Ч, 5 к.Ч–7, 8, 10, 11 к.Ч–12, 13 к.Ч–45, 79; в’їзд Верстатний 1-й, в’їзд Верстатний 2-й, в’їзд Мохнацький, в’їзд Плитковий, в’їзд Пономаренківський, вул.Верстатна: 1–1А, 3, 5, 7, 9, 11, 13, 15, 17, 19, 21, 23, 25, 27, 29, 31, 33, 35/60, 39–41, 43, 45, 47, 49, 51/24, 53/25, 55, 57, 59–61, 63, 65, 67–67/78; вул.Мохнацька: 1–48, 50, 54, 56; вул.Плиткова: 16/16, 18/1, 20/2, 26, 28, 30, 32–32/1, 34, 36, 38, 40, 42, 44–46А, 48, 50, 52, 54–54/2, 56/1, 58, 60–60/2, 62–66, 68, 70, 72, 74, 76; вул.Пономаренківська: 1–54, 56, 58; вул.Роганська: 2, 4, 6–6/1, 8, 10, 12, 14, 16–64, 66, 68, 70; вул.Шарикова: 2–24; пров.Верстатний: 5/2–25А; пров.Івана Каркача: 3–16; пров.Пономаренківський, пров.Роганський, проїзд Луї Пастера, проїзд Пономаренківський, тупик Роганськи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Івана Каркача, 6А, м.Харків, Харківська обл., 6110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Івана Каркача, 6А, м.Харків, Харківська обл., 611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9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Івана Каркача: 51–71; в’їзд Верстатний 3-й, в’їзд Верстатний 4-й, в’їзд Зеленодільський, в’їзд Івана Каркача, в’їзд Луї Пастера 1-й, в’їзд Луї Пастера 2-й, в’їзд Луї Пастера 3-й, в’їзд Луї Пастера 4-й, вул.Верстатна: 2, 4, 6, 8, 10, 12, 14, 16, 18, 20, 22, 24, 26, 28, 30, 32, 34, 36–38/62, 42, 44, 46, 48, 50, 52, 54, 56, 58–58А, 62, 64, 66, 68–70, 72–74, 76, 78/80; вул.Зеленодільська: 9/36; вул.Луї Пастера: 177–185, 236–269; вул.Манагарова, вул.Молодіжна: 208–264, 266; вул.Плиткова: 82, 84, 86, 88, 90, 92–93, 96, 98, 102–156/2; вул.Пономаренківська: 55, 57, 59–123; вул.Фасадна, вул.Шумілова, пров.Верстатний: 30–62; пров.Луї Пастера, проїзд Зеленодільський 1-й, проїзд Зеленодільський 2-й, проїзд Зеленодільський 3-й, проїзд Зеленодільський 5-й, проїзд Зеленодільський 6-й, проїзд Івана Каркача, проїзд Неманський 1-й, проїзд Неманський 2-й, проїзд Неманський 3-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Івана Каркача, 22А, м.Харків, Харківська обл., 6110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бульв.Івана Каркача, 22А, м.Харків, Харківська обл., 6110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rPr>
            </w:pPr>
            <w:r>
              <w:rPr>
                <w:color w:val="000000"/>
                <w:sz w:val="16"/>
              </w:rPr>
            </w:r>
          </w:p>
          <w:p>
            <w:pPr>
              <w:pStyle w:val="Normal"/>
              <w:keepLines/>
              <w:widowControl/>
              <w:ind w:left="566" w:hanging="0"/>
              <w:rPr/>
            </w:pPr>
            <w:r>
              <w:rPr>
                <w:color w:val="000000"/>
                <w:sz w:val="28"/>
              </w:rPr>
              <w:t>змінити межі виборчої дільниці № 6315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69</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Авангардна, вул.Грицевця: 20–20Б, 22, 24, 26, 28–28А; вул.Гур’євська: 51–83; вул.Зеленодільська: 30/129–108А; вул.Зорянська, вул.Луї Пастера: 274, 278, 280, 282, 284, 286–286/1, 288, 290/53, 292–292/52, 294, 296, 298, 300–304, 306; пров.Авангардний, проїзд Котласький 1-й, проїзд Котласький 2-й, проїзд Неманський 4-й</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цевця, 30, м.Харків, Харківська обл., 61172</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цевця, 30, м.Харків, Харківська обл., 6117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rPr>
            </w:pPr>
            <w:r>
              <w:rPr>
                <w:color w:val="000000"/>
                <w:sz w:val="16"/>
              </w:rPr>
            </w:r>
          </w:p>
          <w:p>
            <w:pPr>
              <w:pStyle w:val="Normal"/>
              <w:keepLines/>
              <w:widowControl/>
              <w:ind w:left="566" w:hanging="0"/>
              <w:rPr/>
            </w:pPr>
            <w:r>
              <w:rPr>
                <w:color w:val="000000"/>
                <w:sz w:val="28"/>
              </w:rPr>
              <w:t>змінити межі виборчої дільниці № 6316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6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ул.Березнева, вул.Велико-Бурлуцька, вул.Дробицька, вул.Заїки, вул.Затишнянська, вул.Комунальна, вул.Новицька, вул.Ново-Румянцівська, вул.Орджонікідзе, вул.Ріякінська, вул.Румянцівська, вул.Саблєва, вул.Тиха, вул.Хотомлянська, вул.Червонюка, вул.Шиллінгера, пров.Дробицький, пров.Заїки, пров.Затишнянський, пров.Новицький, пров.Румянцівський, пров.Саблєва, пров.Садівницький, пров.Шиллінгера, проїзд Затишнянський, майдан Заїки</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мянцівська, 18, м.Харків, Харківська обл., 61028</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Румянцівська, 18, м.Харків, Харківська обл., 6102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rPr>
            </w:pPr>
            <w:r>
              <w:rPr>
                <w:color w:val="000000"/>
                <w:sz w:val="28"/>
              </w:rPr>
            </w:r>
          </w:p>
          <w:p>
            <w:pPr>
              <w:pStyle w:val="Normal"/>
              <w:keepLines/>
              <w:widowControl/>
              <w:jc w:val="center"/>
              <w:rPr>
                <w:color w:val="000000"/>
                <w:sz w:val="28"/>
              </w:rPr>
            </w:pPr>
            <w:r>
              <w:rPr>
                <w:color w:val="000000"/>
                <w:sz w:val="28"/>
              </w:rPr>
              <w:t>м.Харків, Н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15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2</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бульв.Богдана Хмельницького: 15, 17; в’їзд Багратіона, вул.Академіка Підгорного, вул.Багратіона: 3–11, 12 к./Ч, 14 к./Ч, 16–75; вул.Васнецова: 38А; вул.Ватутіна: 1/14–22, 24/20; вул.Кавалерійська: 43, 45, 47, 49–60/56; вул.Кармелюка, вул.Мініна: 1–9; вул.Павла Скоропадського: 2–14/40; вул.Пожарського: 2, 3, 3А, 4, 5, 6, 7, 8, 9, 10, 11, 12, 12/15, 12/64, 13, 14, 14/1, 15, 16, 17, 17/17, 18, 18/63, 19, 20, 20/7, 21, 23/9, 24/11, 29/13; вул.Раскової, вул.Черняховського, пров.Академіка Підгорного, пров.Багратіона, пров.Ватутіна, пров.Олександра Натієва: 2–10; пров.П’ятигорський: 8–10, 29–33/47; пров.Черняховського, просп.Олександрівський: 49, 55, 72, 74, 74А, 76/1, 78, 80, 82, 84, 86, 88, 92, 94, 96, 96А, 98, 98/2, 100/1, 102, 104/2, 106, 106/1, 108, 110, 110А;</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43/19, м.Харків, Харківська обл., 61046</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Олександрівський, 43/19, м.Харків, Харківська обл., 61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2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16"/>
              </w:rPr>
            </w:pPr>
            <w:r>
              <w:rPr>
                <w:color w:val="000000"/>
                <w:sz w:val="16"/>
              </w:rPr>
            </w:r>
          </w:p>
          <w:p>
            <w:pPr>
              <w:pStyle w:val="Normal"/>
              <w:keepLines/>
              <w:widowControl/>
              <w:ind w:left="566" w:hanging="0"/>
              <w:rPr/>
            </w:pPr>
            <w:r>
              <w:rPr>
                <w:color w:val="000000"/>
                <w:sz w:val="28"/>
              </w:rPr>
              <w:t>змінити межі виборчої дільниці № 6315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593</w:t>
            </w:r>
          </w:p>
        </w:tc>
        <w:tc>
          <w:tcPr>
            <w:tcW w:w="58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арків – в’їзд Байрона 1-й, в’їзд Байрона 2-й, в’їзд Високовольтний 1-й, в’їзд Горбанівський, в’їзд Смілянський, вул.Академіка Філіппова: 1–33А, 51; вул.Васнецова: 2–2/18, 4–6, 8–8А, 10–12/13, 14, 16, 20–20А, 24, 30–32/2, 34/1, 36, 38/1, 40, 42–42/2, 44–46, 48–48/50, 50–56/9; вул.Високовольтна: 1–10, 12, 14, 16, 18, 20, 22, 24, 26–28, 30–30А, 32–32/1; вул.Водолазька, вул.Головачова, вул.Горбанівська, вул.Каховська, вул.Кошевого: 43, 45, 47, 49А–60; вул.Мініна: 69–87; вул.Невельська: 2, 4, 6–6А, 8/1, 10, 12, 14–14/2; вул.Ново-Садова, вул.Осипенко: 4–54, 56, 58, 60, 71/24–127/8; вул.Сєдова: 2–2/44, 4, 6–10, 12, 14, 16, 18, 20, 22–44; вул.Смілянська, вул.Смілянська 1-а, вул.Смілянська 2-а, вул.Танкопія: 24, 36, 36/2, 38, 38/18, 40, 42, 42/3, 43Б, 44, 48/2, 48/3, 50, 52, 54, 54А, 56, 58, 60, 60/1, 62, 64, 66, 66А, 68, 68/1, 70, 72, 72/2, 74, 76, 80, 82, 83, 84, 86, 88, 90, 92, 92/2; вул.Турбінна, вул.Урюпіна: 3; вул.Шолохова, вул.Яблочкіна, пров.Байрона, пров.Васнецова 1-й, пров.Васнецова 2-й, пров.Горбанівський, пров.Каховський 1-й, пров.Каховський 2-й, пров.Кошевого, пров.Невельський, пров.Осипенко, пров.Попова, пров.Танкопія, пров.Шолохова, пров.Яблочкіна, проїзд Васнецова, проїзд Невельський, проїзд Осипенко, проїзд Смілянський, проїзд Турбінний, просп.Олександрівський: 1/18, 2, 3/32, 4, 6, 8, 10, 12, 14, 16, 18, 20, 22, 24, 26, 26/1, 26/2, 28, 30;</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сипенко, 10, м.Харків, Харківська обл., 61091</w:t>
            </w:r>
          </w:p>
        </w:tc>
        <w:tc>
          <w:tcPr>
            <w:tcW w:w="364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Осипенко, 10, м.Харків, Харківська обл., 6109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8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з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47</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зерка – вул.Батумська, вул.Білозерська, вул.Богдана Хмельницького, вул.Будівельників, вул.Виноградна, вул.Вишнева, вул.Георгія Скадовського, вул.Горіхова, вул.Грушевського, вул.Джерельна, вул.Дружби, вул.Європейська: 1–46, 48, 50–50А; вул.Зелена, вул.Зоряна, вул.Калинова, вул.Каштанна, вул.Кільцева, вул.Лесі Українки, вул.Миру, вул.Незалежності, вул.Приозерна, вул.Садова, вул.Сергія Бондарчука, вул.Соборна, вул.Соняшна, вул.Стадіонна, вул.Станіславське шосе: 28–35; вул.Херсонська: 1–51, 53; вул.Ценковського, вул.Шевченко: 1–40, 44, 46; вул.Ярослава Мудрого, вул.500-річчя Українського Козацтва, Садівниче товариство «Ріц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26, смт Білозерка, Білозерський р-н, Херсонська обл., 750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атумська, 26, смт Білозерка, Білозерський р-н, Херсонська обл., 75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р’ївка – вул.Агропромівська, вул.Вишнева, вул.Гагаріна, вул.Інгулецька, вул.Меліораторів, вул.Миру, вул.Молодіжна, вул.Нова, вул.Паркова, вул.Першотравнева, вул.Полтавська, вул.Річна, вул.Робоча, вул.Садова, вул.Соборна: 5–185; вул.Степова, вул.Херсонська, пров.Безіменний, пров.Вишневий, пров.Зелений, пров.Набережний, пров.Торгови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26, с.Дар’ївка, Білозерський р-н, Херсонська обл., 7503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ерсонська, 33, с.Дар’ївка, Білозерський р-н, Херсонська обл., 750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сок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7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хангельське, с.Блакитн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5А, смт Архангельське, Високопільський р-н, Херсонська обл., 7402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араса Шевченка, 44, смт Архангельське, Високопільський р-н, Херсонська обл., 74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2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кад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Андрія Коваленка, вул.Віталія Бєлікова: 89–119Б, 121; вул.Гагаріна: 69, 71, 73, 75–77, 79–83, 85, 88, 102, 104, 106, 108, 110, 112; вул.Генерала Токарева, вул.Джарилгацька: 107–111, 113, 115, 117, 119, 121–123, 127, 129, 131–131А, 133, 135, 142, 144, 146, 148–158, 162–164, 166, 168; вул.Затишна: 92–92А, 98, 102–104, 106, 113, 115, 117–119, 123, 127, 129, 131–131А, 139, 143, 145; вул.Мангубінська: 2–12А, 14–18, 20, 22, 24, 34, 40–42, 44–48, 50–52, 54А, 56–60, 62, 66, 68, 70, 72, 74, 76–78, 80, 82, 84, 86, 90–90А, 92, 94, 96, 98, 100, 102, 104, 106–108, 110, 112, 114, 118, 120, 122–178; вул.Маріїнська: 84, 86–105, 107, 109, 111–113А; вул.Миру, вул.Михайла Грушевського, вул.Незалежності: 84, 86, 88, 90, 92, 94, 123, 127, 129, 131, 133, 135, 137, 139, 141; вул.Пасічника: 7–9, 11, 13, 15, 108–130; вул.Петра Сагайдачного, вул.Північна, вул.Поповича: 50, 52, 54, 56, 58, 64–66, 81, 83, 87, 89, 91, 95, 97, 99; вул.Портова: 1, 3, 5, 7, 9, 11–11А, 13, 15, 17, 19, 21, 23, 25, 27, 29, 31, 33, 35, 39, 41, 43, 45, 47, 49–51, 53, 55, 59, 61, 63, 65, 67, 69, 71–73, 75, 77, 79, 81, 83, 87, 89, 91, 95–95А, 97, 99, 101, 103, 105, 107, 109, 111, 113, 115, 117, 119, 121, 123, 125–127, 129, 133, 135, 137–137А, 141, 143, 145, 147–149, 151, 153, 155, 157–157Б, 159–163, 165; вул.Святоюріївська: 146–167; вул.Софіївська: 138–142, 144, 150, 152, 154–158, 173–175, 177, 179, 181, 187–189, 191, 193–195; вул.Степова, вул.Шевченка: 1–22, 24–154А; вул.Шостаковича, пров.Гетьманський, пров.Молодіжний, пров.30 років Перемоги</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ївська, 6, м.Скадовськ, Скадовський р-н, Херсонська обл., 757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ергіївська, 6,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4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46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кадовськ – вул.Віталія Бєлікова: 51–88; вул.Гагаріна: 45–49, 53–53А, 55, 57, 61–66, 70, 72, 74, 78, 84, 86; вул.Джарилгацька: 63, 65–67, 69, 71, 75, 77, 79, 81, 83–85, 87, 89, 91–91А, 98–106, 112, 114, 116, 118, 120, 124–126, 128, 130, 132, 134, 136; вул.Затишна: 53–89, 93–97, 99–101, 105, 107, 109; вул.Курортна: 2А, 4, 6, 8–8А, 10–10А, 12, 14, 16, 18, 20–22, 26–26А, 28–28А, 32, 40–40А, 42, 44, 46, 48, 50, 52, 54, 56, 58, 60, 62, 64, 66, 68, 70, 72, 74, 76, 78, 80, 82, 84, 86А, 88, 90, 92, 94, 96, 100, 102, 104, 106, 108, 110, 112, 114, 116–116А, 118, 120, 122, 124, 126, 128, 130, 132, 134, 136–138, 140, 142, 144, 146, 148; вул.Мангубінська: 13, 19, 21, 23, 25–31, 37, 43, 49, 53, 55, 61, 63–65А, 67, 69, 71А, 73, 75, 79, 81, 83, 85, 87, 91–91А, 93, 95, 97, 99, 101, 103, 105, 109–109А, 111, 113, 115–117, 119, 121; вул.Маріїнська: 52, 54, 56–83, 85; вул.Незалежності: 64, 66, 68, 70, 72, 95, 97, 99, 101, 103, 105, 107, 109, 111; вул.Олександрівська, вул.Пасічника: 78–98; вул.Поповича: 34, 36, 38–38А, 40, 42–42Б, 44, 67–71, 73–73А, 75, 77–79; вул.Святоюріївська: 101, 103–143; вул.Сергіївська, вул.Софіївська: 100–100Б, 102, 104, 106, 108, 112, 114–116, 118, 120, 128–137, 143, 145–149, 151, 153, 159–163, 165–167;</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нська, 66, м.Скадовськ, Скадовський р-н, Херсонська обл., 75700</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аріїнська, 66, м.Скадовськ, Скадовський р-н, Херсонська обл., 757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ап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Іллін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4, с-ще Іллінка, Чаплинський р-н, Херсонська обл., 7523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Жовтнева, 14, с-ще Іллінка, Чаплинський р-н, Херсонська обл., 7523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505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4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2А, с.Долинське, Чаплинський р-н, Херсонська обл., 75224</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0, с.Долинське, Чаплинський р-н, Херсонська обл., 752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5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шокостянтинівка</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мошенко, 30А, с.Першокостянтинівка, Чаплинський р-н, Херсонська обл., 75242</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имошенко, 30А, с.Першокостянтинівка, Чаплинський р-н, Херсонська обл., 752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6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Поляна, с.Новий Гай</w:t>
            </w:r>
          </w:p>
        </w:tc>
        <w:tc>
          <w:tcPr>
            <w:tcW w:w="349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А, с.Червона Поляна, Чаплинський р-н, Херсонська обл., 75221</w:t>
            </w:r>
          </w:p>
        </w:tc>
        <w:tc>
          <w:tcPr>
            <w:tcW w:w="34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ушкіна, 1А, с.Червона Поляна, Чаплинський р-н, Херсонська обл., 752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гір’я – вул.Богуна, вул.Весняна, вул.Гайдамацька, вул.Горинська, вул.Миру, вул.Молодіжна, вул.Партизанська, вул.Сонячна, вул.Ткачука, вул.Хмельницького, вул.1 Травня, вул.8 Березня, пров.Хмельницького, с.Україн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смт Білогір’я, Білогірський р-н, Хмельницька обл., 302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6, смт Білогір’я, Білогірський р-н, Хмельницька обл., 302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2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2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оди – вул.Вишнева, вул.Володимирська: 44, 46–48, 50–69; вул.Грушевського, вул.І.Франка, вул.К.Баляна, вул.Л.Українки, вул.Молодіжна, вул.Пушкіна, вул.Ткачука, пров.Фізкультурний, с-ще Лісоводи</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качука, 4, с.Лісоводи, Городоцький р-н, Хмельницька обл., 3204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качука, 4, с.Лісоводи, Городоцький р-н, Хмельницька обл., 32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2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2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оводи – вул.А.Божика, вул.Бахматів, вул.Б.Хмельницького, вул.Володимирська: 1–43, 45, 49; вул.В.Остяка, вул.В.Стуса, вул.В.Чорновола, вул.Гагаріна, вул.Д.Пасічника, вул.І.Мазепи, вул.Кармелюка, вул.Київська, вул.Коцюбинського, вул.Миру, вул.Перемоги, вул.Подільська, вул.Польова, вул.Сугерова, вул.Шевченка, вул.Ювілейна, вул.Я.Мудрого, пров.Ткачу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герова, 52, с.Лісоводи, Городоцький р-н, Хмельницька обл., 3204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герова, 52, с.Лісоводи, Городоцький р-н, Хмельницька обл., 3204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ш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07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Ушиця – вул.Будівельників, вул.Визволителів, вул.Виноградна, вул.Вільна, вул.В’ячеслава Чорновола, вул.Гагаріна: 36–36А, 38, 41–109; вул.Джерельна, вул.Дружби, вул.Зелена, вул.Івана Богуна, вул.Калинова, вул.Карпатська, вул.Квітнева, вул.Кленова, вул.Малинова, вул.Небесної сотні, вул.Південна, вул.Подільська: 7–11, 19, 29, 31–35, 37–45; вул.Православна, вул.Пушкіна, вул.Свободи: 2, 4–10; вул.Соборна, вул.Спортивна, вул.Стара Поштова, вул.Українська: 1–30, 32–36; вул.Українських Козаків, вул.Юності: 1–27; вул.Яблунева, пров.Зелений, пров.Калиновий, пров.Карпатський, пров.Малиновий, пров.Південний, пров.Податковий, пров.Пушкіна, пров.Український, пров.1-го Травня, с.Каскада – вул.Визволителів, вул.Гагаріна, вул.Коцюбинського, вул.Лермонтова, вул.Лесі Українки, вул.Пушкіна, вул.Шевчен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9, смт Нова Ушиця, Новоушицький р-н, Хмельницька обл., 326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9, смт Нова Ушиця, Новоушицький р-н, Хмельницька обл., 3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3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7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1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Нова Ушиця – вул.Українська: 31; вул.Юності: 28–46; с.Каскада – вул.Дорошенка, вул.Медова, вул.Набережна, вул.Некрасова, вул.Олександра Дзюбелюка, вул.Сагайдачного, вул.Тітова, вул.Українська, вул.8-го Березня, пров.Визволителів, пров.Дорошенка, пров.Лісний, пров.Молодіжний, пров.Набережний, пров.Нагірний, пров.Некрасова, пров.Сагайдачного, пров.Старопоштовий, пров.Юності, пров.8-го Березн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42, с.Каскада, Новоушицький р-н, Хмельницька обл., 326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42, с.Каскада, Новоушицький р-н, Хмельницька обл., 3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2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Іванівка, Новоушицький р-н, Хмельницька обл., 326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7, с.Іванівка, Новоушицький р-н, Хмельницька обл., 32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2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чая</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Бучая, Новоушицький р-н, Хмельницька обл., 3264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3, с.Бучая, Новоушицький р-н, Хмельницька обл., 3264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овець</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7/1, с.Вільховець, Новоушицький р-н, Хмельницька обл., 3266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Українська, 7/1, с.Вільховець, Новоушицький р-н, Хмельницька обл., 326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3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ціорськ</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мійця В.І., 5, с.Маціорськ, Новоушицький р-н, Хмельницька обл., 3266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ломійця В.І., 5, с.Маціорськ, Новоушицький р-н, Хмельницька обл., 326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4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Гут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4/1, с.Нова Гута, Новоушицький р-н, Хмельницька обл., 3266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ружби, 24/1, с.Нова Гута, Новоушицький р-н, Хмельницька обл., 3266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3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к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с.Рудківці, Новоушицький р-н, Хмельницька обл., 3266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4, с.Рудківці, Новоушицький р-н, Хмельницька обл., 3266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4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жівк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А, с.Пижівка, Новоушицький р-н, Хмельницька обл., 32652</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А, с.Пижівка, Новоушицький р-н, Хмельницька обл., 326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1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4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шк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а, 12А, с.Івашківці, Новоушицький р-н, Хмельницька обл., 3262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удівельна, 12А, с.Івашківці, Новоушицький р-н, Хмельницька обл., 3262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91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4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Загродське</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Б, с-ще Загродське, Новоушицький р-н, Хмельницька обл., 3262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8Б, с-ще Загродське, Новоушицький р-н, Хмельницька обл., 3262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5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трок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5, с.Отроків, Новоушицький р-н, Хмельницька обл., 3262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кільна, 35, с.Отроків, Новоушицький р-н, Хмельницька обл., 32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8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58</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 с.Хворосн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Антонівка, Новоушицький р-н, Хмельницька обл., 3262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87, с.Антонівка, Новоушицький р-н, Хмельницька обл., 3262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59</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жк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Кружківці, Новоушицький р-н, Хмельницька обл., 3262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3, с.Кружківці, Новоушицький р-н, Хмельницька обл., 32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мкі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Тимків, Новоушицький р-н, Хмельницька обл., 3262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4, с.Тимків, Новоушицький р-н, Хмельницька обл., 3262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борознівці</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8, с.Заборознівці, Новоушицький р-н, Хмельницька обл., 3261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18, с.Заборознівці, Новоушицький р-н, Хмельницька обл., 326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66</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ребтіїв</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Хребтіїв, Новоушицький р-н, Хмельницька обл., 32654</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55, с.Хребтіїв, Новоушицький р-н, Хмельницька обл., 3265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Гоголя, вул.Десятинна, вул.ім.Н.Говорун, вул.Київська: 1–21, 24–26, 28, 30–30 к.А, 32, 34, 36, 37 к.А–59; вул.Князя Романа, вул.Космонавтів, вул.Купріна, вул.Л.Українки: 31, 33, 35, 37, 41–41 к.Б, 43, 45, 47, 49, 51–53, 55, 59, 61, 63, 65–69, 71–73, 75–77, 79, 81–83, 85, 89, 111 к.А–143, 156, 158, 164, 174, 176–178, 182–184, 188, 190, 194, 196, 200; вул.Некрасова, вул.Низька, вул.Паркова, вул.П.Маркіша, вул.Поліська, вул.Старченка, вул.Степана Бандери: 1–25; вул.Толбухіна, вул.Тухачевського, вул.Чорновола, вул.Шевченка, вул.Юзьк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95,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Вітковського, вул.Гвардійська, вул.Генерала Григоренка: 20–40 к.Б; вул.Героїв Крут, вул.Героїв Майдану, вул.Київська: 22–23, 27, 29, 31, 33, 35, 37; вул.Комарова, вул.Кутузова, вул.Л.Українки: 1 к.С–30, 32, 34, 36, 38–40 к.Б, 42, 44, 46, 48, 50, 54, 56–58, 60, 62, 64–64 к.А, 70, 74, 78, 80, 84, 86–88, 92–106; вул.Миропільська, вул.Новорічна, вул.Сковороди, вул.Чехова, вул.Ш.Алейхема, пров.Мануїль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108, м.Полонне, Полонський р-н, Хмельницька обл., 305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108, м.Полон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таросиня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Синява – вул.Богуна, вул.Глібова, вул.Горького, вул.Грушевського: 49–49/1, 51–162; вул.Драгоманова, вул.Кошового, вул.Кутузова, вул.Лермонтова, вул.Лисенка, вул.Матросова, вул.Мічуріна, вул.Мончака, вул.Овсієнка, вул.Пархоменка, вул.Черняхівського, вул.Шевченка, вул.Щорса, пров.Кошов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3, смт Стара Синява, Старосинявський р-н, Хмельницька обл., 314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ушевського, 63, смт Стара Синява, Старосинявський р-н, Хмельницька обл., 314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89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емеров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1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4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мерівці – вул.Зарічна, вул.Козацька, вул.Короленка, вул.Лесі Українки, вул.Національної Гвардії, вул.Підлісна, вул.Сагайдачного, вул.Свободи, вул.Української Армії, вул.Хмельницька, вул.Яблунева, пров.Зелений, пров.Лісовий, пров.Нагірний, пров.Шкільн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а, 11, смт Чемерівці, Чемеровецький р-н, Хмельницька обл., 316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Хмельницька, 11, смт Чемерівці, Чемеровецький р-н, Хмельницька обл., 316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62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13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еліканова: 1–16, 18, 20, 22; вул.Віктора Приходька, вул.Збарського, вул.Зіньковецький тупик, вул.Пушкінська: 1–20, 22, 24–24В, 26–26А, 28–28А; вул.Пушкінський узвіз, вул.Суворова: 1–38, 40–42; вул.Тімірязєва: 84–84А, 86, 90, 92–92А, 94, 96, 98, 102, 104–104/1; вул.Шмідта, пров.Київ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0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681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ружби народів: 2; вул.Космонавтів: 1–3, 5; вул.Миколи Гордійчука: 13–33; пров.Північний: 1, 3–3А, 9–9В, 15–15В, 17–17Б, 19, 21, 23, 25–27, 31–31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рдійчука, 27,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коли Гордійчука, 2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tbl>
      <w:tblPr>
        <w:tblW w:w="15706" w:type="dxa"/>
        <w:jc w:val="left"/>
        <w:tblInd w:w="0" w:type="dxa"/>
        <w:tblLayout w:type="fixed"/>
        <w:tblCellMar>
          <w:top w:w="284" w:type="dxa"/>
          <w:left w:w="0" w:type="dxa"/>
          <w:bottom w:w="0" w:type="dxa"/>
          <w:right w:w="0" w:type="dxa"/>
        </w:tblCellMar>
      </w:tblPr>
      <w:tblGrid>
        <w:gridCol w:w="190"/>
        <w:gridCol w:w="818"/>
        <w:gridCol w:w="5880"/>
        <w:gridCol w:w="3635"/>
        <w:gridCol w:w="3636"/>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5</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осмонавтів: 4; вул.Нігинське шосе: 26–26А, 30–30И, 32–32А, 34, 40, 44; вул.30 років Перемоги: 1–6, 8, 10, 12;</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4,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смонавтів, 4,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8–58А; вул.Гагенмейстера: 3, 5, 7–7/1, 9; вул.Гунська: 2–4, 6–10А, 12–22; вул.Драй-Хмари: 1–10, 12, 14, 16–16А, 18–18Б, 20–20А, 24–30; вул.Лесі Українки: 44–44А, 46–65, 67–67А, 69–69А; вул.Огієнка: 44, 46, 48, 52–56, 58, 60–62, 64, 66, 68, 70, 72–72А, 76, 78, 80–82; вул.Сіцинського: 1–7, 9, 11, 13; вул.Шевченка: 43–43А, 45, 47–67;</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59, м.Кам’янець-Подільський, Хмельницька обл., 323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есі Українки, 59,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3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тарокостянти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1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Миру: 1/17–1/20, 1/89–1/95, 1/125–1/130, 1/144–1/155, 1/158–17/1;</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4,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4,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2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тарокостянтинів – вул.Вишневецького, вул.Демократична, вул.Зарічна, вул.Ізяславська, вул.Кобєєва, вул.Лісова, вул.Механізаторів, вул.Новоміська, вул.Ринкова, вул.Садова, вул.Слободянська, вул.Технічна, вул.Українки, вул.Чорновола, пров.Бортнянського, пров.Ватутіна, пров.Демократичний, пров.Депутатський, пров.Зарічний, пров.Кобєєва, пров.Козацький, пров.Космонавтів, пров.Механізаторів, пров.Мирний, пров.Новоміський, пров.Піонерський, пров.Сонячний, пров.Спортивний, пров.Татарський, пров.Українки, пров.Центральний, пров.Чикирди, пров.Шаранди, пров.Шкільний, пров.Щербакова, пров.1 Лісовий, пров.2 Лісовий, пров.3 Лісовий, пров.4 Ліс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ецького, 2, м.Старокостянтинів, Хмельницька обл., 31100</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ишневецького, 2, м.Старокостянтинів, Хмельницька обл., 311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7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Хмельниц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09–109/1, 111, 115–117, 119–119/1, 125–131, 133–186; вул.Транспортна: 16–18, 20, 30, 32, 34, 36–36/1, 38, 40; вул.Чкалова: 13–13/1, 15, 17Б–17/1;</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рчатова, 1Б,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3</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Вишнева: 1–8, 10, 12, 14–14/1, 16, 91, 93, 97, 105–105/1, 107–107/2; вул.Вокзальна: 39–39/1, 41–41/1, 43, 45, 47, 49, 51–138; вул.Декабристів: 1–1А, 3, 5–5/1, 7–9/2, 11, 13, 15, 17, 19–19/1, 21, 23, 25, 27, 29–40; вул.Костя Степанкова, вул.Леха Качинського: 1–47, 49, 51–51/1, 53, 55, 57, 59, 63–63/1, 125–127/1; вул.Саварчука, вул.Транспортна: 3–15/1, 19–19/2, 21–29, 31–31/1, 33–33/1, 35–35/1, 37/1, 39, 41–70; вул.Ярослава Стецька, пров.Транспортний, пров.Шкільний, проїзд Вишневий, проїзд Геологів, проїзд 1-й Галицький, проїзд 2-й Галицький, проїзд 3-й Галицький, проїзд 4-й Галицький, проїзд 5-й Галицький, проїзд 6-й Галицький, проїзд 7-й Галицький, проїзд 8-й Галиц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Шкільний, 8, м.Хмельницький, Хмельницька обл., 29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67</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еологів, вул.Західно-Окружна: 1–12/2, 15/1, 19/2–19/4, 23, 31, 33, 37, 39, 41–49, 51–54А; вул.Івана Багряного, вул.Львівське шосе: 4–4/1, 6, 8, 12/1, 14–14/6, 16–16/1, 18–18/2А, 20, 22А; вул.Ткачука, вул.Фельштинська, пров.Геологів, пров.Івана Багряного, пров.Ткачука, пров.Фельштинський, проїзд Львівський, проїзд Фельштинськ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47/4, м.Хмельницький, Хмельницька обл., 2901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ьвівське шосе, 47/4,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0</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Інститутська: 10–10/1, 12/1, 14–14/3, 16–17, 18, 20, 22–112/2; вул.Молодіжна: 9–9/1;</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10, м.Хмельницький, Хмельницька обл., 2901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10,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Депутатська: 19–42/1; вул.Інститутська: 4/2, 6А–6/4, 8–9; вул.Кам’янецька: 98, 100–100/2, 102, 106; вул.Разіна, вул.Чехова, пров.Мічуріна, пров.Павлова, пров.Разіна, пров.Чех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8, м.Хмельницький, Хмельницька обл., 29016</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нститутська, 8, м.Хмельницький, Хмельницька обл., 2901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1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4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48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агаріна: 9–15, 21–23/1, 25, 29, 31, 39–39/1, 60–97; вул.Гвардійська, вул.Героїв Чорнобиля, вул.Депутатська: 1–18/1; вул.Завадського: 60, 64/2; вул.Кам’янецька: 82, 84, 86–86/3; вул.Львівське шосе: 3–3/1, 5, 7, 9–11, 13, 15–15/1, 17, 19, 21, 25; вул.Паркова: 73–97/1; вул.Толстого: 1, 5–46/1; пров.Гагаріна, пров.Гвардійський, пров.Маяковського</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1, м.Хмельницький, Хмельницька обл., 29013</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агаріна, 31, м.Хмельницький, Хмельницька обл., 290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02</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мельницький – вул.Гоголя: 33, 35, 37–115/66; вул.Гунашевського: 5–19; вул.Дейгена, вул.Димінського, вул.Достоєвського, вул.Загребельного: 1–64, 66/1; вул.Кавказька, вул.Київська: 49/1–105/21; вул.Короленка: 72, 74, 76, 78, 80, 82, 84, 86, 88–88/1, 90, 92, 94–94/1, 96–135/1, 137–137/1, 139, 141, 143, 145, 147–149/2, 151, 153, 155, 157, 159, 161–179; вул.Купріна: 7/3, 11/12–12, 16/1–16/10, 18/1–18/2, 40, 42, 44, 46–46/1, 48–48/1, 50, 57–58/1; вул.Лермонтова, вул.Лєскова, вул.Маняка, вул.Митрополита Шептицького: 56–146; вул.Огієнка, вул.Південна: 37–91; вул.Пчілки, вул.Радзієвського, вул.Ранкова: 5; вул.Рильського, вул.Стеніна, вул.Стефаника, вул.Стуса, вул.Хоткевича, вул.Яновського, пров.Гоголя, пров.Достоєвського, пров.Кавказький, пров.Київський, пров.Кільцевий, пров.Лєскова, пров.Огієнка, пров.Ставковий, пров.Яновського, проїзд Гоголя, проїзд Ранковий</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упріна, 12, м.Хмельницький, Хмельницька обл., 29008</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0"/>
              </w:rPr>
            </w:pPr>
            <w:r>
              <w:rPr>
                <w:color w:val="000000"/>
                <w:sz w:val="20"/>
              </w:rPr>
            </w:r>
          </w:p>
          <w:p>
            <w:pPr>
              <w:pStyle w:val="Normal"/>
              <w:keepLines/>
              <w:widowControl/>
              <w:jc w:val="center"/>
              <w:rPr>
                <w:color w:val="000000"/>
                <w:sz w:val="28"/>
              </w:rPr>
            </w:pPr>
            <w:r>
              <w:rPr>
                <w:color w:val="000000"/>
                <w:sz w:val="28"/>
              </w:rPr>
              <w:t>м.Шепет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41</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Гвардійська, вул.Данила Галицького, вул.Достоєвського, вул.Лермонтова: 38–39 к.Б; вул.Степана Бандери: 23–23А, 25–27 к.А, 29, 33, 35, 37–37 к.А, 39, 41, 43, 45, 49, 51, 53, 55, 57–114; вул.Трудова, вул.Українська: 37, 39, 41, 43, 45, 47, 49, 51, 53–53 к.А, 55, 57–59, 61–63, 65, 78–108; вул.Черняховського, пров.Гвардійський, пров.Данила Галицького, пров.Достоєвського, пров.Симона Петлюри, просп.Миру: 7, 9–13, 15;</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59, м.Шепетівка, Хмельницька обл., 30401</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тепана Бандери, 59, м.Шепетівка, Хмельницька обл., 3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5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54</w:t>
            </w:r>
          </w:p>
        </w:tc>
        <w:tc>
          <w:tcPr>
            <w:tcW w:w="588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епетівка – вул.Андрія Молодики, вул.Зої Космодем’янської, вул.Ігоря Сікорського: 42, 44, 46, 81–193; вул.Кільцева, вул.Коцюбинського, вул.Кузнєчна, вул.Лесі Українки, вул.Лізи Чайкіної, вул.Ломоносова, вул.Любові Шевцової, вул.Максима Коваля: 12, 14, 16–18, 20–45; вул.Олега Кошового, вул.Олекси Береста: 18–32; вул.Подільська, вул.Судилківська: 34–34 к.А, 36, 38, 40–76 к.А; вул.Уляни Громової, вул.Федотова, вул.Швалленберга, вул.Шевченка, пров.Андрія Молодики, пров.Кільцевий, пров.Коцюбинського, пров.Лесі Українки, пров.Лізи Чайкіної, пров.Максима Коваля, пров.Олега Кошового, пров.Подільський, пров.Шевченка, СТ"Гвоздика" вул.Вишнева, СТ"Гвоздика" вул.Грушева, СТ"Гвоздика" вул.Яблунева, СТ«Гвоздика»вул.Озерна, СТ«Гвоздика»вул.Садова</w:t>
            </w:r>
          </w:p>
        </w:tc>
        <w:tc>
          <w:tcPr>
            <w:tcW w:w="363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дилківська, 57, м.Шепетівка, Хмельницька обл., 30405</w:t>
            </w:r>
          </w:p>
        </w:tc>
        <w:tc>
          <w:tcPr>
            <w:tcW w:w="363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удилківська, 57, м.Шепетівка, Хмельницька обл., 3040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аб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рамк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рамка, 1, с.Шрамківка, Драбівський р-н, Черкаська обл., 1981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рамка, 1, с.Шрамківка, Драбівський р-н, Черкаська обл., 198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6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1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венигородка – вул.Благовісна: 79, 81, 83–83А, 85–87, 89, 91–93, 95–148; вул.Василя Стуса: 1–26А, 28–44; вул.Дружби: 62, 64, 66, 68, 70, 72, 74, 76–136; вул.Крилова, вул.Некрасова, вул.Олександра Кошиця: 2–4, 6, 8, 10, 12; вул.Павла Скоропадського, вул.Пилипа Орлика: 26, 28, 30, 34, 36–99А; вул.Софії Терещенко: 1А–14, 16, 18–30А; вул.Тургєнєва, вул.Шмідта: 1–36; вул.Щедріна, пров.Богдана Хмельницького, пров.Валерія Кравченка, пров.Вокзальний, пров.Сонячний, пров.Студентський, пров.Чайковського, пров.Чехова, пров.Юрія Горліс-Горьського, просп.Шевченка: 104, 106, 108, 110, 114–120, 122–124, 126–150;</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42, м.Звенигородка, Звенигородський р-н, Черкаська обл., 202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илипа Орлика, 42, м.Звенигородка, Звенигородський р-н, Черкаська обл., 202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287</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тоні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2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агодатне – вул.Ветеранів, вул.Вокзальна, вул.Гагаріна: 1–15; вул.Гайдара, вул.Г.Берези, вул.Залізнична, вул.Зелена, вул.Козацька, вул.Левка Симиренка, вул.Лесі Українки, вул.Лісна, вул.Лісова, вул.Михайла Максимовича, вул.Нова, вул.Об’їздна, вул.Озерна, вул.Піщана, вул.Приморська: 1–33, 35, 37, 39, 41–41А, 43–43А, 45–45А, 47–47А, 49, 51, 53, 55, 57–57А; вул.Слави, вул.Сонячна, вул.с/т Автомобіліст, вул.ст. Панське, вул.с/т Світанок, вул.ст. Чапаєвка, вул.Тополева, вул.Франка, вул.Шевченка, пл.Свободи, пров.Лісовий, пров.Озерний, пров.Партизанський, пров.Першотравневий, пров.Піщаний, пров.Привітний, пров.Садовий, пров.Сосновий, пров.Тих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Благодатне, Золотоніський р-н, Черкаська обл., 1977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 с.Благодатне, Золотоніський р-н, Черкаська обл., 1977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69</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ганча – вул.Березина, вул.Гагаріна, вул.Загребляної, вул.Клименка, вул.Комишинська, вул.Лука, вул.Паркова, вул.Перегонівська, вул.Центральна: 101–172; вул.Шевчен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Федоренка, 108, с.Таганча, Канівський р-н, Черкаська обл., 1905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Федоренка, 108, с.Таганча, Канівський р-н, Черкаська обл., 19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ганча – вул.Левада, вул.Молодіжна, вул.Петренка, вул.Центральна: 3–100; вул.Шпака, с.Поташня – вул.Левад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Федоренка, 46, с.Таганча, Канівський р-н, Черкаська обл., 1905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Федоренка, 46, с.Таганча, Канівський р-н, Черкаська обл., 1905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2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сунь-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3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3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сунь-Шевченківський – вул.Білоушенка Сергія, вул.Гагаріна, вул.Захаренка академіка, вул.Івана Виговського, вул.Кам’яна, вул.Короленка, вул.Корсунка, вул.Коцюбинського острів, вул.Леваневського, вул.Левченка, вул.Миру, вул.Освітянська, вул.Ремеслена, вул.Росьова, вул.Садова, вул.Шевченка: 6–38; вул.Шолом Алейхема, вул.Ярослава Мудрого: 2, 4, 6, 8–10, 12, 14–16, 18, 20, 22, 24–28, 30А, 38, 40, 42, 44, 46, 50; пров.Кам’яний, пров.Освітянськ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Захаренка академіка, 1, м.Корсунь-Шевченківський, Корсунь-Шевченківський р-н, Черкаська обл., 194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1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н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4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5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ець, с-ще Руд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Кривець, Маньківський р-н, Черкаська обл., 2011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21, с.Кривець, Маньківський р-н, Черкаська обл., 2011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66</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ль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5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5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льне – вул.Вишнева, вул.Вокзальна: 1–19, 21, 23, 25, 27, 31–31А, 33, 35, 37, 39; вул.Інженерна, вул.Небесної Сотні: 1–66, 68–70, 72, 74, 76, 78–78А, 80, 82, 86–86А, 88, 90–90А, 92–92А, 94, 96–96Б, 98Б, 100; вул.Православна, пров.Вишневий, пров.Герої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5, м.Тальне, Тальнівський р-н, Черкаська обл., 204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15, м.Тальне, Тальнівський р-н, Черкаська обл., 204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6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71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5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опіль</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 с.Вишнопіль, Тальнівський р-н, Черкаська обл., 2044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1А, с.Вишнопіль, Тальнівський р-н, Черкаська обл., 2044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7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Берегова, вул.Богдана Хмельницького, вул.Віктора Єременка, вул.Горіхова, вул.Гусарова, вул.Івана Богуна, вул.Івана Франка, вул.Ірдинська, вул.Л.Українки, вул.Менделєєва, вул.Мічуріна, вул.Мошляка: 1–26, 30; вул.Незалежності: 132, 134, 136, 138, 142, 144, 146, 150, 154–156, 158, 160, 178, 180, 182, 184–184А, 186, 188, 190–241, 249, 251, 259, 261, 263, 265, 267, 269, 271, 277, 279–279А, 281, 283, 287, 289–325, 329; вул.Нова, вул.Олексія Стрижаченка, вул.Свободи, вул.Суворова, вул.Ткаченка, вул.Тясминське лісництво, вул.Черняховського, вул.Чмиренка: 1–94; пров.Богдана Хмельницького, пров.Віктора Єременка, пров.Героїв Майдану, пров.Івана Франка, пров.Л.Українки, пров.Менделєєва, пров.Мічуріна, пров.Рильського, пров.Свободи, пров.Ткаченка, пров.Чехов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Українки, 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6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69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зір’я – вул.Андрія Бідана: 1А–119; вул.Атамановського, вул.Вишнева, вул.Героїв Чорнобиля, вул.Залізнична, вул.Захисників Вітчизни, вул.Козацька, вул.Кутузова, вул.Лісова, вул.Михайла Грушевського, вул.Незалежності: 246–248, 250, 252–258А, 260, 262, 264, 266, 268, 270, 272–276, 278–278Б, 280, 282–282А, 284–286, 288, 326, 333–449; вул.Партизанської слави, вул.Пушкіна, вул.Садова, вул.Смілянська, пров.Андрія Бідана, пров.Гоголя, пров.Кобзарський, пров.Кутузова, пров.Михайла Грушевського, с-ще Баси</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33, с.Білозір’я, Черкаський р-н, Черкаська обл., 19635</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залежності, 333, с.Білозір’я, Черкаський р-н, Черкаська обл., 1963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3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Слобода – вул.Б.Вишневецького, вул.Берегова, вул.Б.Хмельницького, вул.В.Стуса, вул.Гагаріна, вул.Дорошенка, вул.Дружби, вул.Івана Мазепи, вул.Іллі Іделя: 1/35–66, 68–70, 72, 74, 76; вул.Катерини Білокур: 11–21; вул.Київська, вул.Князя Володимира, вул.Князя Володимира/Катерини Білокур, вул.Комарова, вул.Лісова, вул.М.Залізняка, вул.Нова, вул.Петра Калнишевського, вул.Пилипа Орлика, вул.Покровська, вул.Пономаренка, вул.Придніпровська, вул.Пушкіна, вул.Різдв’яна, вул.Сагайдачного, вул.Свято-Троїцька, вул.Симиренківська, вул.Симоненка, вул.Скіфська, вул.Супруна, вул.Черкаська, вул.Чигиринський шлях: 20–24, 55А–55/1, 57/2, 61, 63, 65, 67–81, 83–87, 89–95, 97/1, 99/2, 101, 103, 105–105А, 107–107/1, 109–109/2, 113, 117, 119, 121–123/1В, 133А–133Б; вул.50-річчя Перемоги, пров.Вишневий, пров.Івана Гонти, пров.Степовий, пров.Толстого</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Чигиринський шлях, 129, с.Червона Слобода, Черкаський р-н, Черкаська обл., 196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538</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игир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ще Бурякове, с.Вдовичине, с-ще Гненне</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адовий, 1, с.Іванівка, Чигиринський р-н, Черкаська обл., 2094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в.Садовий, 1, с.Іванівка, Чигиринський р-н, Черкаська обл., 209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8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7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ботів</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27, с.Суботів, Чигиринський р-н, Черкаська обл., 2094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ллінська, 27, с.Суботів, Чигиринський р-н, Черкаська обл., 2094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553</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59, 61, 63–175, 177–179 к.1, 181–183 к.Ж, 185, 187, 189, 191, 193, 195, 197–241; вул.Богунського, вул.Воїнів-миротворців, вул.Заплавна, вул.Зозулівська, вул.Карпенка-Карого, вул.Комарова, вул.Крилова, вул.Кропивницького, вул.Миколи Негоди: 3–24, 26–26 к.Б; вул.Мічуріна, вул.Нагірна, вул.Нечуя-Левицького, вул.Низова, вул.Олександра Навроцького, вул.Павлова, вул.Партизанська, вул.Пилипа Орлика, вул.Піддубного: 1 к.А–4, 6; вул.Пушкіна, вул.Ринкова: 1, 5, 7, 9, 11, 13, 15, 17, 25–27 к.А, 29 к.А; вул.Старицького, вул.Степова, вул.Трудова, вул.Чумацька, пров.Нагірний, пров.Сорочинський, пров.Трудовий, пров.1-й Благовіщенський, пров.1-й Луговий, пров.1-й Низовий, пров.1-й Трудовий, пров.2-й Луговий, пров.2-й Низовий, проїзд Трудовий</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96, корп.А, м.Золотоноша, Черкаська обл., 197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Благовіщенська, 96, корп.А,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15</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узницького, вул.Вишнева, вул.Ворошилова, вул.Героїв Небесної Сотні, вул.Голубця, вул.Донця, вул.Енергетиків: 59; вул.Зазірного, вул.Канівська, вул.Київська, вул.Князя Святослава, вул.Кобзарева, вул.Лісова, вул.Марка Вовчка, вул.Мічуріна, вул.Паркова, вул.Польова, вул.Потужнього, вул.Святого Макарія Канівського, вул.Соснова, вул.Успенська: 1–22, 24, 28–30А, 32, 34–39, 52, 54, 63А; вул.Червоний яр, вул.Черкаська, вул.Чупилки, вул.Юрія Іллєнка, вул.Яблунівсь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28, м.Канів, Черкаська обл., 19000</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Юрія Іллєнка, 28,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81</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Бєлякова, вул.Дніпровська, вул.Зарічна: 32; вул.Крилова, вул.Островського, вул.Соборна: 1–73А, 76, 82–88; вул.Черкаська, вул.Ширшова, пров.Аптекарський, пров.Бєлякова, пров.Крилова, пров.Червоний, пров.Черкаський, с-ще Ірдинівка</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3, м.Сміла, Черкаська обл., 20701</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борна, 73, м.Сміла, Черкаська обл., 2070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14</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Незалежності: 80, 88, 90–90Б, 92, 96, 98, 102, 112, 120А; вул.Трипільська: 3, 5, 7, 9, 23, 25, 29–31, 33, 35, 49; вул.Уманська: 14А, 16;</w:t>
            </w:r>
          </w:p>
        </w:tc>
        <w:tc>
          <w:tcPr>
            <w:tcW w:w="3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Грудня, Школа, м.Сміла, Черкаська обл., 20702</w:t>
            </w:r>
          </w:p>
        </w:tc>
        <w:tc>
          <w:tcPr>
            <w:tcW w:w="374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1 Грудня, Школа, м.Сміла, Черкаська обл., 2070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52</w:t>
            </w:r>
          </w:p>
        </w:tc>
        <w:tc>
          <w:tcPr>
            <w:tcW w:w="346"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ж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00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шківці – вул.Б.Хмельницького, вул.В.Івасюка, вул.Гоголя, вул.Дорошенка, вул.Зелена, вул.З.Канюк, вул.І.Бажанського: 31–31Б, 33–110А; вул.І.Богуна, вул.І.Мухи: 1, 3, 5, 7, 11–11А, 13, 15, 17; вул.Ковпака: 13, 15–19, 28–42; вул.Л.Українки, вул.Нова, вул.П.Лютика: 33–33А, 35–37, 39–53, 55–65; вул.Польова: 1А–11, 17–18, 19–19А, 23, 27, 29, 33; вул.Радгоспна, вул.Сагайдачного, вул.Січових Стрільців, вул.Степана Бандери: 15, 17–21, 24–70; вул.Юрія Лисана, вул.Ю.Федьковича, пров.І.Мухи, пров.Ковпака, пров.Юрія Лисана, пров.Ю.Федьковича, пров.1-й І.Бажанського, пров.1-й Ковпака, пров.1-й Ю.Федьковича, пров.2-й І.Бажанського, пров.2-й Степана Бандери, пров.3-й І.Бажанського, пров.3-й Степана Бандери, пров.4-й І.Бажанського, пров.5-й І.Бажанського</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Бажанського, 76, м.Вашківці, Вижницький р-н, Чернівецька обл., 5921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Бажанського, 76, м.Вашківці, Вижницький р-н, Чернівецька обл., 5921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08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Заставн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1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119</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ідок</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3, с.Брідок, Заставнівський р-н, Чернівецька обл., 5943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43, с.Брідок, Заставнівський р-н, Чернівецька обл., 5943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36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Новосел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3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селиця – вул.Б. Хмельницького, вул.Буковинська, вул.В. Івасюка, вул.Вишнева, вул.Габи, вул.Героїв Майдану, вул.Горіхова, вул.Ємінеску, вул.Жовтнева, вул.Заводська, вул.Зеленогайська, вул.Карбишева, вул.Квіткова, вул.Клубна, вул.Кошового Олега, вул.Кремльова, вул.Матросова, вул.Миру, вул.Михайла Грушевського, вул.Некрасова, вул.О. Вишні, вул.О. Кобилянської, вул.Придорожна, вул.Птухіна, вул.Пушкіна, вул.Річна, вул.Садова, вул.Серікова, вул.Центральна: 72, 84, 98, 102А–104А, 106, 130–224А; вул.Чернівецька, вул.Чкалова, вул.Шкільна, вул.1 Травня, пров.Героїв Майдану, пров.Зеленогайський, пров.Клубний, пров.Михайла Грушевського, пров.Придорожний, пров.Центральний, пров.2-й Зеленогай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112, м.Новоселиця, Новоселицький р-н, Чернівецька обл., 603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гала, с.Прут</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Нандриша, 63, с.Магала, Новоселицький р-н, Чернівецька обл., 6031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6</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асарабська, вул.Бондаренка, вул.Буковинська, вул.Гоголя, вул.Довбуша, вул.Емінеску, вул.Зелена, вул.Квіткова, вул.Космодем’янської, вул.Крянге: 6; вул.Матросова, вул.М.Грушевського, вул.Молодіжна, вул.Некрасова, вул.Ринкова, вул.Річкова, вул.Руська, вул.Свято-Миколаївська, вул.Українська, вул.Фестивальна, вул.Центральна: 1, 3, 5, 7, 9, 11, 13А, 15–17, 19, 21, 23, 25, 27, 29–29А, 31–31А, 33, 35, 37А, 39–39А, 41–41Б, 45, 47, 49, 51, 53, 55, 57, 59, 61, 63, 65, 67, 69, 71, 73, 75, 77, 79, 81–81А, 83, 85, 89, 91, 93, 95–97, 99, 101–101А, 103, 105–105А, 107–109, 111, 113, 115, 117, 121–125, 127, 129, 131, 133, 135–135Б, 137, 139, 141, 143, 145, 147А–147Б, 149, 151, 153, 155, 157–161, 163–167, 171, 173, 175–185, 187–195, 197–199Б, 211, 221; пров.Буковинський, пров.Матросова, пров.М.Грушевського, пров.Централь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12, с.Маршинці, Новоселицький р-н, Чернівецька обл., 603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вято-Миколаївська, 12, с.Маршинці, Новоселицький р-н, Чернівецька обл., 603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2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5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шинці – вул.Б. Хмельницького, вул.В.Александрі, вул.Гагаріна, вул.Г.Асакі, вул.Дружби, вул.І. Франка, вул.Крайня, вул.Крянге: 2–3, 8–44; вул.Кучеренка, вул.Л. Українки, вул.Лисенка, вул.Мересьєва, вул.Мічуріна, вул.Молдавська, вул.О. Кобилянської, вул.Прутська, вул.Суворова, вул.Університетська, вул.Центральна: 2, 4, 6–6А, 8, 10, 12, 14, 18–18А, 20, 22–22А, 24, 26, 28–28А, 30, 32, 34, 36, 38, 40, 42–44, 46, 48, 50, 52, 54, 56, 58, 60, 62–62А, 64, 66–66Б, 68, 70, 72, 74, 76, 78–78А, 80, 82, 84, 86–88, 90, 92, 94, 98, 100–100А, 102, 104–104А, 106, 110, 112, 114, 116, 118–120, 126, 128, 130, 132, 134, 136, 138, 140, 142, 144–144А, 146–146А, 148, 150, 152, 154, 156, 162, 170, 172, 174, 186, 196, 206, 212, 226–236; вул.Ю.Федьковича, пров.Амосова, пров.В.Александрі, пров.Гагаріна, пров.Галана, пров.Г.Асакі, пров.І. Франка, пров.Мересьєва, пров.О. Кобилянської, пров.Олімпійський, пров.Суворова, пров.Тургєнєва, пров.Університет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6, с.Маршинці, Новоселицький р-н, Чернівецька обл., 60309</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96, с.Маршинці, Новоселицький р-н, Чернівецька обл., 6030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snapToGrid w:val="false"/>
              <w:ind w:left="566" w:hanging="0"/>
              <w:rPr>
                <w:color w:val="000000"/>
                <w:sz w:val="16"/>
              </w:rPr>
            </w:pPr>
            <w:r>
              <w:rPr>
                <w:color w:val="000000"/>
                <w:sz w:val="16"/>
              </w:rPr>
            </w:r>
          </w:p>
          <w:p>
            <w:pPr>
              <w:pStyle w:val="Normal"/>
              <w:keepLines/>
              <w:widowControl/>
              <w:ind w:left="566" w:hanging="0"/>
              <w:rPr/>
            </w:pPr>
            <w:r>
              <w:rPr>
                <w:color w:val="000000"/>
                <w:sz w:val="28"/>
              </w:rPr>
              <w:t>змінити межі виборчої дільниці № 7302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63</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Богуна, вул.Б.Хмельницького, вул.Винниченка, вул.Героїв Крут, вул.Героїв Майдану, вул.Г.Сковороди, вул.Дніпропетровська, вул.Довбуша, вул.Долинянська, вул.Здоров’я, вул.І.Франка, вул.Коновальця, вул.Кривоноса, вул.Кримська, вул.Круглецька, вул.Л.Українки, вул.Миру, вул.Н. Яремчука, вул.О. Кобилянської, вул.О.Вишні, вул.Олеся Гончара, вул.П. Мирного, вул.Перемоги, вул.П.Орлика, вул.П.Тичини, вул.Сагайдачного, вул.С.Бандери, вул.Св. Луки, вул.Січових Стрільців, вул.Суворова, вул.Цілинна, вул.Шептицького, вул.Шухевича, вул.Щастя, вул.Ярошинська, пров.Богуна, пров.Буковинський, пров.Б.Хмельницького, пров.В.Івасюка, пров.Гагаріна, пров.Героїв Крут, пров.Долинянський, пров.Луговий, пров.Молодіжний, пров.П. Мирного, пров.Пушкіна, пров.Св. Луки, пров.Суворова, пров.Шептицького</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шинська, 4, с.Рідківці, Новоселицький р-н, Чернівецька обл., 6031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Ярошинська, 4,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snapToGrid w:val="false"/>
              <w:ind w:left="566" w:hanging="0"/>
              <w:rPr>
                <w:color w:val="000000"/>
                <w:sz w:val="18"/>
              </w:rPr>
            </w:pPr>
            <w:r>
              <w:rPr>
                <w:color w:val="000000"/>
                <w:sz w:val="18"/>
              </w:rPr>
            </w:r>
          </w:p>
          <w:p>
            <w:pPr>
              <w:pStyle w:val="Normal"/>
              <w:keepLines/>
              <w:widowControl/>
              <w:ind w:left="566" w:hanging="0"/>
              <w:rPr/>
            </w:pPr>
            <w:r>
              <w:rPr>
                <w:color w:val="000000"/>
                <w:sz w:val="28"/>
              </w:rPr>
              <w:t>змінити межі виборчої дільниці № 7302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0</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орівці – вул.Буковинська, вул.Володівська, вул.Грушевського, вул.Довбуша, вул.Довженка, вул.Дорошенка, вул.І. Франка, вул.Калинівська: 2–6, 10–12, 14, 16, 18, 20–22, 24, 26–26А, 28–56; вул.Кармелюка, вул.Київська, вул.Козацька, вул.Коцюбинського, вул.Лісова, вул.Новоселицька, вул.Облогівська, вул.П. Ілащука, вул.П. Мирного, вул.Пушкіна, вул.Рогожівська, вул.Сагайдачного, вул.Садова, вул.Ставищанська, вул.Топорівська: 47, 51–167; вул.Українська, вул.Федькович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рівська, 136, с.Топорівці, Новоселицький р-н, Чернівецька обл., 6031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Топорівська, 136, с.Топорівці, Новоселицький р-н, Чернівецька обл., 60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орівці – вул.Богуна, вул.Винниченка, вул.Воробкевича, вул.Гагаріна, вул.Горянська, вул.Гуківська, вул.Дружби, вул.Заліснянська, вул.Заярська, вул.Калинівська: 7–9, 13, 15, 17, 19, 23, 25, 27; вул.Капітанський горб, вул.Л. Кобилиці, вул.Л. Українки, вул.Левадинська, вул.Мартовича, вул.Молодіжна, вул.О. Кобилянської, вул.Польова, вул.Топорівська: 2–46, 48; вул.Шевченка, вул.Шкільна, вул.Яворницького</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 с.Топорівці, Новоселицький р-н, Чернівецька обл., 60311</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6, с.Топорівці, Новоселицький р-н, Чернівецька обл., 60311</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3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30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7</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Нандриша, 1, с.Буда, Новоселицький р-н, Чернівецька обл., 6031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ригорія Нандриша, 1, с.Буда, Новоселицький р-н, Чернівецька обл., 6031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27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ківці – вул.Гагаріна, вул.Зелена, вул.І.Миколайчука, вул.Лисенка, вул.Магалянська, вул.Миханюка, вул.Небесної Сотні, вул.Новосілля, вул.Пушкіна, вул.Рідківська, вул.Федьковича, вул.Чернівецька, вул.Чоровола, вул.Шевченка, пров.Баланецький, пров.Воробкевича, пров.Галана, пров.Дорошенка, пров.Дружби, пров.Здоров’я, пров.Зелений, пров.Коновальця, пров.М.Вовчка, пров.Миру, пров.Миханюка, пров.П.Орлика, пров.Спартака, пров.Стуса, пров.Чорновола, пров.Шкіль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9, с.Рідківці, Новоселицький р-н, Чернівецька обл., 60312</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Небесної Сотні, 9, с.Рідківці, Новоселицький р-н, Чернівецька обл., 6031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8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9"/>
        <w:gridCol w:w="5813"/>
        <w:gridCol w:w="3669"/>
        <w:gridCol w:w="3669"/>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31</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ківці – вул.Богуна, вул.Б.Хмельницького, вул.Ватутіна, вул.В.Стуса, вул.В.Сухомлинського, вул.Головна: 1, 3, 5, 7, 9–9 к.Б, 15, 17, 19, 21, 25–35, 47, 51, 53, 59, 61, 63, 65–69, 71, 73, 75, 77–85; вул.Гонти, вул.Гончарівська, вул.Довбуша, вул.Залізнична, вул.Залізнодорожня, вул.Заньковецької, вул.Запорізька: 1–7, 9–19; вул.Зарічна, вул.І.Франка, вул.Кармелюка, вул.К.Бельського, вул.Київська, вул.Ковпака, вул.Комарова, вул.Кривоноса, вул.Л.Кобилиці, вул.Л.Українки, вул.Мазепи, вул.М.Грушевського, вул.Механізаторів, вул.Миру, вул.М.Коцюбинського, вул.Молдавська, вул.Н.Яремчука, вул.Орлика, вул.Першотравнева, вул.Польова, вул.Привокзальна, вул.Примака, вул.Романковецька, вул.Сірка, вул.Соборна, вул.Терешкової, вул.Українська, вул.Черемшини, вул.Шашкевича, вул.Шевченка, вул.9 Травня, пров.Глінки, пров.Долинівський, пров.Сонячний, пров.Шевченк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39, с.Романківці, Сокирянський р-н, Чернівецька обл., 60226</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39, с.Романківці, Сокирянський р-н, Чернівецька обл., 602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32</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ківці – вул.Березівська, вул.Буковинська, вул.В.Великого, вул.Вербицького, вул.Вишнева, вул.Воробкевича, вул.Гагаріна, вул.Головна: 2, 4, 6, 8, 10–14, 16, 18, 20, 22–24, 40–46, 48, 52, 54–58, 60, 62, 64, 70, 72, 74, 76; вул.Дністровська, вул.Довженка, вул.Дружби, вул.Запорізька: 7 к.А; вул.Калнишевського, вул.Кисилбасівська, вул.Коновальця, вул.Крупенського, вул.Лисенка, вул.Лісова, вул.Ломоносова, вул.Макаренка, вул.Мічуріна, вул.Молодіжна, вул.Наливайка, вул.Нікопольська, вул.О.Вишні, вул.О.Кобилянської, вул.Освітянська, вул.Паркова, вул.Перемоги, вул.Північно-Західна, вул.Поповича, вул.Республіканська, вул.Рєпіна, вул.Рогізна, вул.Сагайдачного, вул.Садова, вул.Староукраїнська, вул.Стефаника, вул.Федьковича, вул.Яблунева, вул.Я.Мудрого, вул.Ярмаркова, вул.28 Червня, пров.Вербний, пров.Весняний, пров.Гайовий, пров.Тернівськ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49, с.Романківці, Сокирянський р-н, Чернівецька обл., 60226</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Головна, 49, с.Романківці, Сокирянський р-н, Чернівецька обл., 60226</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5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Кучурів – вул.Буковинська, вул.Б.Хмельницького, вул.Винниченка, вул.Виноградна, вул.Висоцького, вул.Володимира Великого, вул.Г.Артемовського, вул.Герцена, вул.Головна: 50–50Б, 52–54Б, 56–56А, 58–226; вул.Горіхова, вул.Г.Сковороди, вул.Джерельна, вул.Дубинська, вул.Є.Гакмана, вул.Жасмінна, вул.Затишна, вул.Зелена, вул.Зоряна, вул.Івана Мазепи, вул.І.Миколайчука, вул.Київська, вул.Княгині Ольги, вул.Ковальчука, вул.Кохановського, вул.Лук’яна Кобилиці, вул.Миколаївська, вул.Миру, вул.М.Рильського, вул.Мрія, вул.Нікітіна, вул.О.Пчілки, вул.Проліскова, вул.П.Сагайдачного, вул.П.Тичини, вул.Річкова, вул.Свободи, вул.Смерекова, вул.Солов’їна, вул.Спортивна, вул.Степана Бандери, вул.Степова, вул.Стеценка, вул.Трояндова, вул.Чапаєва, вул.Чернівецька, вул.Чкалова, вул.Я.Стецька, вул.1 Травня, пров.Буковинський, пров.Б.Хмельницького, пров.Герцена, пров.Горіховий, пров.Київський, пров.Миру, пров.Річковий, пров.Чернівецький, пров.Чкалова, пров.1-й Б.Хмельницького, пров.1-й Володимира Великого, пров.1-й Горіховий, пров.1-й Кохановського, пров.1-й Миру, пров.1-й Пролісковий, пров.1-й Сагайдачного, пров.1-й Сковороди, пров.2-й Горіховий, пров.2-й Сагайдачного, пров.2-й Сковороди, пров.2-й Чернівецький, пров.3-й Головний, пров.3-й Миру, пров.3-й Сагайдачного, пров.4-й Головний, пров.4-й Сагайдачного, пров.5-й Головний</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Годилів, Сторожинецький р-н, Чернівецька обл., 59053</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Центральна, 64, с.Годилів, Сторожинецький р-н, Чернівецька обл., 5905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361</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3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Буковинська, вул.Василя Стуса, вул.Воїнів-визволителів, вул.Героїв Крут, вул.Гірська, вул.Гусаковського, вул.Дудніченка: 1–15; вул.Кам’янець-Подільська, вул.Кандиби, вул.Кліща: 1–50; вул.Кобилянської, вул.Корольова, вул.Коцюбинського, вул.Кутузова, вул.Л. Каденюка, вул.Лобачевського, вул.Мардар’єва, вул.Непом’ящого, вул.Олімпійська: 1–41, 43, 45–45А, 49, 51; вул.Перемоги, вул.Першотравнева, вул.Підлубного, вул.Попова, вул.Пушкіна, вул.Рашківського, вул.Рєпіна, вул.Свято-Миколаївська, вул.Семенчука, вул.Суворова, вул.Толстого, вул.Тургенєва, вул.Федьковича, вул.Челюскіна, вул.Чкалова, вул.Шитікова, пров.Буковинський, пров.Гусаковського, пров.Л. Каденюка, пров.Олімпійський, пров.Підлубного, пров.Рєпіна, пров.Свято-Миколаївський, пров.Толстого, пров.Федьковича, пров.Шитікова, пров.1-й Воїнів-визволителів, пров.1-й Кутузова, пров.1-й Першотравневий, пров.1-й Свято-Миколаївський, пров.1-й Суворова, пров.2-й Воїнів-визволителів, пров.2-й Кутузова, пров.2-й Першотравневий, пров.2-й Підлубного, пров.2-й Свято-Миколаївський, пров.2-й Суворова, пров.2-й Толстого, пров.3-й Воїнів-визволителів, пров.3-й Кутузова, пров.3-й Першотравневий, Урочище Чишм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оїнів-визволителів, 62,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3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8</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Антона Мельника, вул.Васильєва: 27, 29–136; вул.Гоголя, вул.Горького: 31–125А; вул.Грушевського, вул.Запорізька, вул.Київська, вул.Кривнюк-Мокряк, вул.Лермонтова, вул.Михайлова, вул.Пилипа Орлика, вул.Просвіріна, вул.Сонячна, вул.Східна, вул.Українська: 45–118; вул.Чернівецька: 41–117; вул.Шевченка: 2А–4В, 6–8, 10–12, 30, 33–83; пров.Пилипа Орлика, пров.1-й Горького, пров.1-й Запорізький, пров.2-й Горького, пров.2-й Запорізький, Варниця 3 урочище, Урочище ’Кам’яний Яр’</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м.Хотин, Хотинський р-н, Чернівецька обл., 60000</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36,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4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4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ександрі Васіле: 132, 134–179; вул.Амбросій Параски, вул.Армійська, вул.Артемона Монастирського, вул.Бабляка Володимира, вул.Бажанського Івана, вул.Безпалка Осипа, вул.Братня, вул.Василька Миколи, вул.Виговського Івана, вул.Волонтерська, вул.Гориста, вул.Гостинна, вул.Джерельна, вул.Дібровецька, вул.Журавлина, вул.Калнишевського Петра, вул.Кар’єрна, вул.Козацька, вул.Коновальця Євгена, вул.Лощинова, вул.Лугова, вул.Лукіяновича Дениса, вул.Нандріша Георгія, вул.Опришківська, вул.Панорамна, вул.Переїзна, вул.Полуботка Павла, вул.Світла, вул.Синюка Івана, вул.Смерекова, вул.Стрімка, вул.Теліги Олени, вул.Тернівська, вул.Хотинська: 54В, 58–173; вул.Художня, вул.Чумацька, вул.Широка, пров.Джерельний, пров.Дібровецький, пров.Луговий, пров.Переїзний, пров.Стрімкий, пров.1-й Джерельний, пров.1-й Лукіяновича Дениса, пров.1-й Хотинський, пров.2-й Лукіяновича Дениса, пров.3-й Александрі Васіле, пров.3-й Лукіяновича Дениса, пров.4-й Лукіяновича Дениса, пров.6-й Лукіяновича Дениса, завулок Лукіяновича Дениса</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ецька, 5А, м.Чернівці, Чернівецька обл., 58025</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Дібровецька, 5А, м.Чернівці, Чернівецька обл., 5802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52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Чернівці, Шевченк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5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4</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кацієва, вул.Ангарська, вул.Будного Степана, вул.Бучевського Епамінонди, вул.Вільшанська, вул.Владивостоцька, вул.Воронезька, вул.Давидівська, вул.Димківська, вул.Донецька, вул.Каховська, вул.Кельменецька, вул.Краєвидна, вул.Красногорівська, вул.Лазурна, вул.Литовська, вул.Ліщинова, вул.Ляйцнера Йозефа, вул.Макіївська, вул.Мукачівська, вул.Неполоківська, вул.Ніщинського Павла, вул.Погорілівська, вул.Прилуцька, вул.Проліскова, вул.Путильська, вул.Ранкова, вул.Сіретська, вул.Сокирянська, вул.Ставчанська, вул.Стрілецька, вул.Суховерхівська, вул.Хрещатинська, вул.Чайкіної Лізи, вул.Червоної Рути, вул.Шубранецька, вул.Ярославська, пров.Грушовецький, пров.Димківський 1, пров.Донецький, пров.Каховський 1, пров.Каховський 2, пров.Лазурний, пров.Литовський 1, пров.Литовський 2, пров.Мукачівський 1, пров.Мукачівський 2, пров.Мукачівський 3, пров.Мукачівський 4, пров.Сіретський, пров.Францоза Карла Еміля</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окирянська, 20, м.Чернівці, Чернівецька обл., 5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71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305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45</w:t>
            </w:r>
          </w:p>
        </w:tc>
        <w:tc>
          <w:tcPr>
            <w:tcW w:w="581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уденецька, вул.Бузкова, вул.Вербова, вул.Весняна, вул.Дорошівська, вул.Заліщицька, вул.Затишна, вул.Звенигородська, вул.Іркутська, вул.Калузька, вул.Ладозька, вул.Лозівська, вул.Онезька, вул.Паризької Комуни, вул.Попова Олександра, вул.Стрийська: 81–81А, 83, 85, 87–277А; вул.Стуса Василя, вул.Тополина, вул.Топорівська, вул.Фіалкова, вул.Ясенева, пров.Вербовий 2, пров.Заліщицький, пров.Затишний, пров.Попова Олександра, пров.Стрийський 2, пров.Стрийський 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изької Комуни, 1, м.Чернівці, Чернівецька обл., 58004</w:t>
            </w:r>
          </w:p>
        </w:tc>
        <w:tc>
          <w:tcPr>
            <w:tcW w:w="366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аризької Комуни, 1, м.Чернівці, Чернівецька обл., 5800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1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омка, с.Березова Роща</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Радомка, Семенівський р-н, Чернігівська обл., 1547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иру, 1, с.Радомка, Семенівський р-н, Чернігівська обл., 1547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і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2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іжин – вул.Академіка Яворницького, вул.Белінського, вул.Віталія Боровика, вул.Г. Борисової, вул.Генерала Корчагіна: 3; вул.Дачна, вул.Добролюбова, вул.Дружби, вул.Індустріальна, вул.К. Заслонова, вул.Котляревського, вул.Механізаторів, вул.Мозгалевського, вул.Носівський шлях, вул.Пржевальського, вул.Прилуцька: 1–69; вул.Робоча, вул.Тарновських, вул.Чехова, вул.Шевченка: 110А, 113, 114 к.1, 120–120 к.2, 128–128 к.1, 130А, 141–167; пров.Залізничний, пров.Київський, пров.Південний, пров.Хвилівський, пров.1 - й Носівс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1, м.Ніжин, Чернігівська обл., 166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евченка, 111, м.Ніжин, Чернігівська обл., 166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tbl>
      <w:tblPr>
        <w:tblW w:w="15706" w:type="dxa"/>
        <w:jc w:val="left"/>
        <w:tblInd w:w="0" w:type="dxa"/>
        <w:tblLayout w:type="fixed"/>
        <w:tblCellMar>
          <w:top w:w="142"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4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Опанасівський, в’їзд Тупий, в’їзд 1 Миколаївський, в’їзд 2 Миколаївський, вул.Ветеранська: 3–5, 7–7 к.1, 9, 11, 15, 21, 23, 25, 27, 29, 35, 37–37 к.Б, 41, 43, 45, 47, 49, 51; вул.Земська: 2–2 к.А, 8 к.2, 10–14 к.1, 16–20, 22, 24, 28–28 к.2, 30, 32–36 к.А, 38, 40; вул.Івана Скоропадського: 70–102; вул.Іванівська: 1–52, 54, 56; вул.Київська: 144, 150, 152–152/1 к.1Б, 154, 156 к.1–156 к.4, 251–251В, 253, 259, 261–261 к.2, 263, 267, 269, 271–271 к.А; вул.Костянтинівська: 49, 51, 53, 55–65, 71, 73–75, 77, 79–79 к.А, 81, 83, 85; вул.Миколаївська: 70–112; вул.Незалежності: 68–70В; пров.2 Іванівський</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284" w:type="dxa"/>
            </w:tcMar>
            <w:vAlign w:val="center"/>
          </w:tcPr>
          <w:p>
            <w:pPr>
              <w:pStyle w:val="Normal"/>
              <w:keepLines/>
              <w:widowControl/>
              <w:ind w:left="566" w:hanging="0"/>
              <w:rPr/>
            </w:pPr>
            <w:r>
              <w:rPr>
                <w:color w:val="000000"/>
                <w:sz w:val="28"/>
              </w:rPr>
              <w:t>змінити межі виборчої дільниці № 74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6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ул.Вокзальна: 37, 39; вул.Гімназична: 96–138; вул.Садова: 98–98 к.1А, 100, 104, 108–108 к.А, 110–110 к.1, 117–117 к.Б, 119–119Б, 121, 123, 125, 127–137; вул.1 Травня: 107–135;</w:t>
            </w:r>
          </w:p>
        </w:tc>
        <w:tc>
          <w:tcPr>
            <w:tcW w:w="3166"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35, м.Прилуки, Чернігівська обл., 17500</w:t>
            </w:r>
          </w:p>
        </w:tc>
        <w:tc>
          <w:tcPr>
            <w:tcW w:w="316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Садова, 135,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99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br w:type="page"/>
      </w:r>
      <w:r>
        <w:rPr/>
      </w:r>
    </w:p>
    <w:tbl>
      <w:tblPr>
        <w:tblW w:w="15706" w:type="dxa"/>
        <w:jc w:val="left"/>
        <w:tblInd w:w="4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pPr>
            <w:r>
              <w:rPr>
                <w:b/>
                <w:i/>
                <w:color w:val="000000"/>
              </w:rPr>
              <w:t>Додаток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лютого 2018 року № 17</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Теремківська: 1–3, 6, 8–12; просп.Академіка Глушкова: 6, 10–12; Кільцева дорога: 3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льцева дорога, 3Б, м.Київ, 031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ільцева дорога, 3Б,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Академіка Глушкова: 15, 17, 19–21, 23, 25, 27–29, 31, 33, 35–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0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2–16; просп.Академіка Глушкова: 9В–9Д, 13, 92Б;</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17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8–28, 30–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20А, м.Київ, 031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20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05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38–6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6А, м.Київ, 031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6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4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64–8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6А, м.Київ, 031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6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1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29А–29Д, 90–11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6А, м.Київ, 031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6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40–142; вул.Метрологічна: 2–6, 8, 10, 14–14Б, 32Ж–50, 160–18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9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48А(148)–156 к.2; вул.Академіка Лебедєва, вул.Квітнева, вул.Липнева, вул.Метрологічна: 1, 7А–7Б, 9В–9Д, 11А–13, 15–29, 109–113; вул.Серпне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144, м.Київ, 0314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650</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0/1–30/2, 36А, 41–45, 47; вул.Творча, вул.Успішна, вул.Щаслив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90А, м.Київ, 03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90А,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186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4А–34/2, 46/1, 53, 59, 61, 77; вул.Максимовича Михайла: 7Б, 9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61, м.Київ, 03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61,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48–48А, 50/2, 71Б–75А, 79–83А; вул.Мейтуса</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2А, м.Київ, 0312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просп.Академіка Глушкова, 2А, м.Київ, 0312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66</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rPr/>
      </w:pPr>
      <w:r>
        <w:rPr/>
      </w:r>
    </w:p>
    <w:p>
      <w:pPr>
        <w:pStyle w:val="Normal"/>
        <w:rPr/>
      </w:pPr>
      <w:r>
        <w:rPr/>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4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Вільямса: 2В–2Г, 6Д–8Д, 19/14; вул.Ломоносова: 52/3, 54–54А, 56, 58–58А, 60А–60/5; вул.Маршала Конєва, вул.Московська: 25Б, 39, 45, 51, 57; пров.Московський: 2А, 2Б, 2И;</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58А, м.Київ, 03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Ломоносова, 58А,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5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ьківська: 36; вул.Максимовича Михайла: 3–7А, 7В–9А, 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36, м.Київ, 0302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Васильківська, 36, м.Київ, 0302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0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урмистенка: 25–42; вул.Водогінна, вул.Гатна, вул.Гвардійська, вул.Генерала Доватора, вул.Гориста, вул.Деміївська: 12–16; вул.Козацька, вул.Краматорська, вул.Криворізька, вул.Маршала Говорова, вул.Москвіна, вул.Нікопольська, вул.Професора Буйка, вул.П’ятигорська, вул.Тихорецька, вул.Ужгородська, вул.Холмогорська, вул.Хотівська, вул.Широка, пров.Бурмистенка, пров.Васильківський, пров.Генерала Доватора, пров.Гористий, пров.Козацький, пров.Краматорський, пров.Москвіна, пров.П’ятигорський, пров.Тихорецький, пров.Холмогорський</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5, м.Київ, 0303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Козацька, 5, м.Київ, 03039</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0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8010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Академіка Заболотного: 114–138; вул.Івана Сірка, вул.Орбітна, вул.Планетна, вул.Селекціонерів, вул.Якова Степового</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6А, м.Київ, 0318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Академіка Заболотного, 6А, м.Київ, 0318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Дружби Народів: 17А–24/2, 26/1, 28А–30/1; вул.Михайла Драгомирова: 6Б–7, 9, 15–20А; вул.Німанська: 2; вул.Підвисоцького: 3–3А, 6–6В;</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висоцького, 4Б, м.Київ, 0110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ідвисоцького, 4Б, м.Київ, 0110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43</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вгена Коновальця: 17, 21–26А, 29, 31–32Е, 36А–36Е; тупик Тверський: 6/8;</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Коновальця, 36А, м.Київ, 01133</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Євгена Коновальця, 36А, м.Київ, 01133</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25</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Глазунова: 4/47; вул.Івана Кудрі: 20Б, 26–28/25, 34, 35Б, 37–37А; вул.Іоанна Павла II: 13–23/35; вул.Миколи Раєвського: 23А–34; вул.Чеська: 1/22–6; вул.Чигоріна: 2, 4–4А, 49;</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4/21, м.Київ, 01042</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Іоанна Павла II, 14/21, м.Київ, 01042</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279</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олом’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нка Миколи: 1–2А; вул.Гетьмана Вадима: 30Б; вул.Козелецька, вул.Машинобудівна: 41; пров.Чугуївський, просп.Перемоги: 55/2(А0139), 55/2(А-0136);</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това Полковника, 13, м.Київ, 03067</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5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олодимирська: 26(АДПС 2451), 33(К1410), 33(Е6133), 37, 38, 40, 40/2, 47, 48, 48А; вул.Золотоворітська, вул.Мала Житомирська, вул.Малопідвальна, вул.Рейтарська: 4–13, 17, 19, 21; вул.Ярославів Вал: 1–11, 14–14Г, 16, 2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різна, 19А, м.Київ, 01034</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Прорізна, 19А, м.Київ, 01034</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4</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руська: 13, 15А, 17–17А, 34–40; вул.Дегтярівська: 19(А0105)–19(А3855); вул.Деревлянська: 8–12/42, 17А; вул.Зоологічна: 4А(А1937);</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428</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руська: 26–32; вул.Герцена: 2; вул.Деревлянська: 2-6, 13; вул.Лермонтовська, вул.Мельникова: 6, 10–18Б, 49–7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Мельникова, 39, м.Київ, 04050</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367</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1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100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асилевської Ванди: 3, 5, 11, 13–13 к.2, 15–15/2; вул.Шулявська, вул.Ярмоли Віктора: 28/32, 38А; пров.Брест-Литовський, пров.Тбіліський, просп.Перемоги: 26, 26А, 28/1, 30;</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353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ул.Шулявська, 10/12, м.Київ, 03055</w:t>
            </w:r>
          </w:p>
        </w:tc>
        <w:tc>
          <w:tcPr>
            <w:tcW w:w="120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jc w:val="center"/>
              <w:rPr>
                <w:color w:val="000000"/>
              </w:rPr>
            </w:pPr>
            <w:r>
              <w:rPr>
                <w:color w:val="000000"/>
              </w:rPr>
              <w:t>2172</w:t>
            </w:r>
          </w:p>
        </w:tc>
        <w:tc>
          <w:tcPr>
            <w:tcW w:w="345" w:type="dxa"/>
            <w:tcBorders/>
            <w:tcMar>
              <w:top w:w="28" w:type="dxa"/>
              <w:left w:w="28" w:type="dxa"/>
              <w:bottom w:w="28" w:type="dxa"/>
              <w:right w:w="28" w:type="dxa"/>
            </w:tcMar>
            <w:vAlign w:val="bottom"/>
          </w:tcPr>
          <w:p>
            <w:pPr>
              <w:pStyle w:val="Normal"/>
              <w:widowControl/>
              <w:jc w:val="center"/>
              <w:rPr>
                <w:color w:val="000000"/>
              </w:rPr>
            </w:pPr>
            <w:r>
              <w:rPr>
                <w:color w:val="000000"/>
              </w:rPr>
              <w:t>".</w:t>
            </w:r>
          </w:p>
        </w:tc>
      </w:tr>
    </w:tbl>
    <w:p>
      <w:pPr>
        <w:pStyle w:val="Normal"/>
        <w:widowControl/>
        <w:rPr>
          <w:color w:val="000000"/>
        </w:rPr>
      </w:pPr>
      <w:r>
        <w:rPr>
          <w:color w:val="000000"/>
        </w:rPr>
        <w:t> </w:t>
      </w:r>
    </w:p>
    <w:p>
      <w:pPr>
        <w:pStyle w:val="Normal"/>
        <w:widowControl/>
        <w:rPr>
          <w:color w:val="000000"/>
        </w:rPr>
      </w:pPr>
      <w:r>
        <w:rPr>
          <w:color w:val="000000"/>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 засідання</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АСТАХОВА</w:t>
            </w:r>
          </w:p>
        </w:tc>
      </w:tr>
    </w:tbl>
    <w:p>
      <w:pPr>
        <w:pStyle w:val="Normal"/>
        <w:rPr/>
      </w:pPr>
      <w:r>
        <w:rPr/>
      </w:r>
    </w:p>
    <w:sectPr>
      <w:headerReference w:type="default" r:id="rId2"/>
      <w:footerReference w:type="default" r:id="rId3"/>
      <w:type w:val="nextPage"/>
      <w:pgSz w:orient="landscape" w:w="16838" w:h="11906"/>
      <w:pgMar w:left="566" w:right="566" w:gutter="0" w:header="708" w:top="764" w:footer="284" w:bottom="62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uk-UA" w:bidi="ar-SA" w:eastAsia="zh-CN"/>
    </w:rPr>
  </w:style>
  <w:style w:type="character" w:styleId="Style14">
    <w:name w:val="Шрифт абзацу за промовчанням"/>
    <w:qFormat/>
    <w:rPr/>
  </w:style>
  <w:style w:type="character" w:styleId="Style15">
    <w:name w:val="Верхній колонтитул Знак"/>
    <w:qFormat/>
    <w:rPr>
      <w:sz w:val="24"/>
    </w:rPr>
  </w:style>
  <w:style w:type="character" w:styleId="Style16">
    <w:name w:val="Нижній колонтитул Знак"/>
    <w:qFormat/>
    <w:rPr>
      <w:sz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pPr>
    <w:rPr/>
  </w:style>
  <w:style w:type="paragraph" w:styleId="Style18">
    <w:name w:val="Вміст таблиці"/>
    <w:basedOn w:val="Normal"/>
    <w:qFormat/>
    <w:pPr>
      <w:suppressLineNumbers/>
    </w:pPr>
    <w:rPr/>
  </w:style>
  <w:style w:type="paragraph" w:styleId="Header">
    <w:name w:val="Header"/>
    <w:basedOn w:val="Normal"/>
    <w:pPr/>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8:19:00Z</dcterms:created>
  <dc:creator/>
  <dc:description/>
  <dc:language>en-US</dc:language>
  <cp:lastModifiedBy/>
  <dcterms:modified xsi:type="dcterms:W3CDTF">2018-02-09T08:19:00Z</dcterms:modified>
  <cp:revision>1</cp:revision>
  <dc:subject/>
  <dc:title/>
</cp:coreProperties>
</file>