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Сніжана Олексіївна, 196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иріна Ірина Івані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ак Сергій Васильович, 1983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Юлія Васил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дерс Інна Станіславівна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ич Ольга Олексії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ельський Владислав Олександрович, 2001 року народження –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а Наталія Олександрівна, 1989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атюк Ольга Григорівна, 1981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енко Сніжана Анатолії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юк Олеся Анатоліївна, 198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енов Володимир Олексій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ик Діана Олександрівна, 200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йко Тетяна Юрії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 Ігор Володимирович, 200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Марія Михайлі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динчук Роман Святославович, 1992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вська Людмила Андріївна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енко Олена Михайл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едь Владислав Валерійович, 200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ерьова Галина Вікторівна, 1978 року народження –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ієнко Наталя Михайлівна, 196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овий Сергій Володимирович, 1984 року народження –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Любов Василівна, 1964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шко Людмила Анатоліївна, 1966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ова Дарія Миколаївна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Марія Миколаївна, 1964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толочна Лариса Володимир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Павло Петрович, 1995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Лариса Юріївна, 197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кова Оксана Василівна, 1976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мпільський Юрій Володимирович, 1983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іван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зєнцев Леонід Леонідович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мова Іларія Ігорівна, 1997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нева Оксана Володимирівна, 197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нко Маріна Віктор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иняна Людмила Іван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юк Валентина Олексії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иняна Юлія Ігорівна, 199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денюк Олена Олександрівна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офєєва Галина Володимирівна, 1952 року народження – заступник голови комісії, від місцевої організації ПОЛІТИЧНОЇ ПАРТІЇ "УКРАЇНСЬКЕ ОБ’ЄДНАННЯ ПАТРІОТІВ 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Ольга Степанівна, 1975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холюк Віта Анатоліївна, 199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ий Вадим Віктор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ичківська Анастасія Володимирівна, 199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єткова Ольга Іван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Марія Онуфріївна, 195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нік Андрій Олександр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ілевська Лалі Ражден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відова Інна Петрівна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ченко Алла Юрії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хно Володимир Анатолійович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ирів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овська Ірина Вікторівна, 1999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 Світлана Віктор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чинська Марина Вікторівна, 199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чій Руслана Валеріївна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оріз Володимир Миколайович, 1969 року народження – заступник голови комісії,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жата Галина Іванівна, 1972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йко Наталія Івані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чик Тетяна Дмитр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стечк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Юлія Миколаївна, 1995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рська Тамара Віталіївна, 196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Костянтин Сергійович, 198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Володимир Іванович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охий Андрій Григорович, 197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ротенко Володимир Олександр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ик Богдан Васильович, 1961 року народження – від місцевої організації ПОЛІТИЧНОЇ ПАРТІЇ "СОЦІАЛ-ДЕМОКРАТИЧНА ПАРТ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майда Тарас Васильович, 1964 року народження – від місцевої організації ПОЛІТИЧНОЇ ПАРТІЇ "СОЦІАЛ-ДЕМОКРАТИЧН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ігер Олена Леонідівна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мот Віта Віктор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н Вадим Іванович, 198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анчук Катерина Вікто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гларян Надія Ігорівна, 198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уренко Катерина Едуардівна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Наталія Іванівна, 1963 року народження – від місцевої організації ПОЛІТИЧНОЇ ПАРТІЇ  "КОМАНДА ДНІП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иноких Юлія Сергіївна, 1991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евич Наталія Володимирівна, 197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кут’єв Євген Юрійович, 1968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іненко Євгенія Сергіївна, 1982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кут’єва Олена Пет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ов Костянтин Миколайович, 1969 року народження – від місцевої організації Партії "Громадська сил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нцев Олексій Юрійович, 1971 року народження – від місцевої організації Партії "Громадська сил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з Олександр Валерійович, 1993 року народження – заступник голови комісії, від місцевої організації ПОЛІТИЧНОЇ ПАРТІЇ  "КОМАНДА ДНІП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Катерина Анатоліївна, 1984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Марина Вікторівна, 1961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яник Ірина Федорівна, 1962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оєць Микола Васильович, 1958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Олена Олегівна, 198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ов Віталій Павлович, 195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ько Павло Миколайович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тухова Елеонора Миколаївна, 198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нічева Олена Анатолії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лдіна Наталія Байрамаліївна, 1975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Вікторія Володимир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угледарська міська територіальна виборча комісія </w:t>
              <w:br/>
              <w:t>Волнов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єснова Тетяна Анатоліївна, 198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Лариса Геннадії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ова Олена Олександрівна, 197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ова Діна Васил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Людмила Павлівна, 1990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орознюк Геннадій Борисович, 196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орознюк Геннадій Борисович, 1966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Людмила Павлі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Валентина Георгіївна, 196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дейко Лідія Іван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іятов Дмитро Григорович, 198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брянська Надія Миколаївна, 194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євський Віктор Сергійович, 198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ірозум Марина Іван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ндін Володимир Євгенович, 198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’єва Олена Олександр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ляєва Лариса Олексіївна, 1962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енко Андрій Васильович, 196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єєва Ольга Михайлівна, 195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о Надія Миколаї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пиченко Світлана Володимирівна, 197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іна Олена Андріївна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шина Володимир Юрійович, 1987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омаз Валерій Дмитрович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ьосткіна Віра Іванівна, 195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 Валентина Миколаївна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тченко Віталій Анатолійович, 197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лець Юлія Микола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енко Володимир Вікторович, 196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Алла Михайл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овська Наталія В’ячеславівна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ник Марія Сергії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іна Євгенія Ігорівна, 1991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щок Ольга Володимир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Євгеній Олегович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осєка Євген Федор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 Людмила Олегівна, 1965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івська Ольга Миколаї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ко Інна Анатоліївна, 1974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панчук Валентина Володимирівна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ронова Галина Миколаївна, 196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оль Анастасія Володимирівна, 200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енко Валерія Сергіївна, 199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Марина Григорі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ос Наталія Василівна, 1975 року народження – від місцевої організації ПОЛІТИЧНОЇ ПАРТІЇ "КОМАНДА АНДРІЯ БАЛОГ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Оксана Григорівна, 1973 року народження – від місцевої організації ПОЛІТИЧНОЇ ПАРТІЇ "КОМАНДА АНДРІЯ БАЛОГ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ндрик Анна Валентинівна, 197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пич Тетяна Івані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Микола Михайлович, 1962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та Мирослава Іванівна, 1980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яшко Ярослав Олександрович, 197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 Юрій Юрійович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ско Володимир Петрович, 1986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вка Оксана Васил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та Оксана Юріївна, 199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ітан Володимир Володимирович, 200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іба Маріанна Михайлівна, 2000 року народження –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искун Вікторія Валеріївна, 2000 року народження – від місцевої організації Української Народної Партії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устей Юрій Юрійович, 1995 року народження – від місцевої організації Політичної партії "Союз Лів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искун Яна Юзефіївна, 1972 року народження – від місцевої організації Політичної партії "Союз Лі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ноградівська міська територіальна виборча комісія </w:t>
              <w:br/>
              <w:t>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юк Марія Йосипівна, 195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мчак Золтан Йосипович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шав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дрик Наталія Іванівна, 1965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еник Іванна Іванівна, 199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еник Іванна Іванівна, 1991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дрик Наталія Іванівна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уц Григорій Дьордьович, 1945 року народження – від місцевої організації "КМКС" Партії угор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 Юліанна Валеріївна, 1979 року народження – від місцевої організації "КМКС" Партії угор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міська територіальна виборча комісія Тя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ей Світлана Михайлівна, 196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 Марина Іванівна, 199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пська міська територіальна виборча комісія 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Олена Андріївна, 1969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лавин Любов Юрі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іброда Борис Ярославович, 1957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 Костянтин Борисович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ьпан Віктор Яковлевич, 1957 року народження – від місцевої організації Партії "Соціалістич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угла Світлана Анатоліївна, 1977 року народження – від місцевої організації Партії "Соціалістич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нко Ганна Олександрівна, 199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шова Галина Олексії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рилова Галина Іванівна, 1958 року народження – від місцевої організації Політичної Партії "Україна – Вперед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атова Уляна Вікторівна, 1980 року народження – від місцевої організації Політичної Партії "Україна – Вперед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ова Лідія Валеріївна, 197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Інна Вікторівна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Катерина Олександрівна, 1981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ишина Анжела Леонідівна, 197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Уляна Леонідівна, 1984 року народження – від місцевої організації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ставкіна Анастасія Іванівна, 1949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рібна Тетяна Миколаївна, 1960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енко Поліна Едуардівна, 199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пор Сергій Миколайович, 195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сонов Геннадій Євгенійович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ьянець Ольга Вікторівна, 1977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жко Лариса Павлівна, 1968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макова Юлія Володимирівна, 1969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графов Олександр Євгенович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х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убінський Юрій Федорович, 1958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а Наталія Микола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сьолова Ірина Вікторівна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рікіна Тетяна Юрії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к Андрій Ярославович, 1985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сельський Микола Іван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илів Мар’ян Петрович, 198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як Марія Андрії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бінчак Ольга Володимирівна, 195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ган Оксана Романівна, 1996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хів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жевич Мар’яна Василівна, 198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ега Руслана Богдані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юк Анастасія Сергіївна, 199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війна Леся Степан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вано-Франків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Віталій Васильович, 1979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к Андрій Ярославович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омий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осій Ліліана Ярославівна, 197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а Віталій Миронович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ндяк Микола Ігорович, 1997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к Олександра Михайл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к Любомир Тарасович, 199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нська Юлія Васил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теря Інна Іванівна, 198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дей Ірина Дмитріївна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яр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яйлова Тетяна Анатоліївна, 198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гун Вікторія Михайлівна, 197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ушко Іван Михайлович, 198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Ірина Зеновії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нюк Ольга Миколаївна, 199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нко Руслан Васильович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щенко Лариса Василівна, 1967 року народження – від місцевої організації ПОЛІТИЧНОЇ ПАРТІЇ "РІДНЕ ЗАКАРПА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Віктор Федорович, 1994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шилова Олена Юріївна, 1988 року народження – від місцевої організації Політичної партії "Громадянський рух "Спільна Спра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ей Віталій Іванович, 1969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ько Наталія Михайлі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ченко Олег Васильович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6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паєва Марія Георгіївна, 1953 року народження – від місцевої організації ПОЛІТИЧНОЇ ПАРТІЇ "УКРАЇНА СЛАВЕТ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Роман Вікторович, 1969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Лідія Василівна, 1962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ія Миколаївна, 1974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жак Вячеслав Вячеславович, 1989 року народження – від місцевої організації Політичної партії "Партія Ігоря Колихаєва "НАМ ТУТ ЖИТИ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енко Вікторія Петрівна, 1969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ив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ш Олександр Валерійович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узленко Олександр Петр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гар Олександр Михайлович, 197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ська Світлана Іванівна, 195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жова Світлана Михайлівна, 1963 року народження – від місцевої організації ПОЛІТИЧНОЇ ПАРТІЇ "ПАРТІЯ МІСЦЕВИХ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ельова Вікторія Вікторівна, 1963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 Олександр Олександрович, 200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а Анна Олександрівна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а Лілія Миколаївна, 1983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а Міра Іван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а Міра Іванівна, 195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к Тетяна Василівна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Олена Валентинівна, 1988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нко Олександр Володимирович, 197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йова Олена Борисівна, 197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рачна Олена Сергії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ександр Володимирович, 1970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жечка Олексій Дмитрович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тов Ігор Леонідович, 195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аза Ольга Олександр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ачова Олена Василівна, 1986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Ганна Миколаї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ко Катерина Олегівна, 1983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ева Світлана Іванівна, 196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х Сергій Олександрович, 1978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енко Михайло Олександрович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ьків Павло Васильович, 199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Аркадій Іван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ц Андрій Юрійович, 1996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олаїшин Ганна Богданівна, 1995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шинська Вікторія Степанівна, 1979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енко Галина Мстиславівна, 196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стьошин Роман Романович, 198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ич Ярослава Олексії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рівська Любов Богданівна, 1997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ишин Олег Андрійович, 1999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як Наталія Володимирівна, 198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уцька Мирослава Роман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дай Любов Михайлівна, 195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іха Тетяна Іван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ьчук Анастасія Андріївна, 1995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ин Анна Андріївна, 200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ьчук Юрій Васильович, 199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як Ольга Іванівна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з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ьків Людмила Заньківна, 1988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 Петро Андрійович, 1944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р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гольник Мар’ян Володимирович, 1997 року народження – від місцевої організації ПОЛІТИЧНОЇ ПАРТІЇ "ВАРТА (ВСЕУКРАЇНСЬКИЙ АЛЬЯНС РЕГІОНАЛЬНИХ І ТЕРИТОРІАЛЬНИХ АКТИВІСТІВ)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Надія Богданівна, 1980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шин Маріанна Львівна, 1973 року народження – від місцевої організації Політичної партії "Духов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ікан Оксана Євгенівна, 1972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лавс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ц Соломія Пилипівна, 1984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 Ярослава Федорі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кова Лідія Віталіївна, 1984 року народження – секретар  комісії, від місцевої організації Політичної партії "Духов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Оксана Петрівна, 1969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нь Ірина Олегівна, 2000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дич Наталія Степанівна, 1980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віч Віталій Валентинович, 1967 року народження – від місцевої організації ПОЛІТИЧНОЇ ПАРТІЇ "ВАРТА (ВСЕУКРАЇНСЬКИЙ АЛЬЯНС РЕГІОНАЛЬНИХ І ТЕРИТОРІАЛЬНИХ АКТИВІСТІВ)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шка Ірина Юліанівна, 1969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итон Ольга Петрівна, 1964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Володимир Іванович, 1994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іна Ірина Юріївна, 196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ич Марія Миколаї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ий Олег Ігорович, 1991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ило Христина Сергіївна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ічник Дар’я Володимирівна, 1982 року народження – від місцевої організації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пливий Микола Данилович, 1963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чишак Наталя Романівна, 1997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ихівська Марина Анатолії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бик Ольга Василівна, 198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рачинська Олександра Степані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ів Вікторія Миколаївна, 2001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цібівовк Ганна Василівна, 1989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сько Марія Іванівна, 1987 року народження – від місцевої організації Політичної партії "Духов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ян Мирослава Романівна, 1973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іверстова Вікторія Миколаї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 Тарас Ігорович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 Артур Ігорович, 2001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них Олексій Михайлович, 198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ляр Ольга Богданівна, 1985 року народження – від місцевої організації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вненко Олександр Олександрович, 1988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діяка Наталія Миколаївна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шова Діана Андріївна, 200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нівський Мирон Йосифович, 1969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щук Ігор Миколайович, 1956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нівський Орест Миронович, 1996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рин Галина Василівна, 197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и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вк Леся Анатоліївна, 1953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ій Ігор Нестерович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инська Юлія Володимирівна, 2002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хо Тетяна Мар’янівна, 1970 року народження – від місцевої організації Політичної партії "Україна Собор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ів Назар Ярославович, 2002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ш Любов Михайлівна, 1963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ра Марія Олегівна, 1994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Лариса Вікторі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н Володимир Валентинович, 197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Юлія Сергіївна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роздільська міська територіальна виборча комісія </w:t>
              <w:br/>
              <w:t>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івська Ольга Юріївна, 1962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шуст Галина Миронівна, 1976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яворів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т Валерія Петрівна, 2000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пачак Ольга Мирон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сь Галина Іванівна, 1958 року народження – від місцевої організації Політичної партії "Духов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чук Мирослава Степанівна, 1957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дехів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блонський Віктор Станіславович, 1973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ишин Ганна Федорівна, 1982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Надія Андріївна, 1992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Віра Анатолії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’як Василь Богданович, 199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лецька Ірина Михайлівна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тчин Ярослав Васильович, 196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йвал Олександр Петр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барова Соломія Михайлівна, 1992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варський Назар Ігорович, 1993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лович Наталія Анатоліївна, 1968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Євгенія Богданівна, 198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осамбір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усь Тетяна Андріївна, 198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бух Людмила Любомир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зюк Тетяна Романівна, 199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бик Наталія Ігор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холок Ростислав Олександрович, 200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чак Галина Володимир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чик Віра Миколаївна, 1962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 Микола Петрович, 1956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чук Василь Федорович, 196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імов Руслан Олег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ницька Оксана Степанівна, 198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т Жанна Олександрі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ихівська Марина Анатоліївна, 197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ьчук Лілія Аслямі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р Арсен Олегович, 1998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шка Уляна Петрівна, 1996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цька Наталія Володимирівна, 196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селько Марія Пантелії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юбаш Світлана Василівна, 1957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хтіна Тамара Анатоліївна, 1962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а Тетяна Миколаївна, 1971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а Тетяна Борисівна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рдонська Наталя Борисі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ун Борис Олександрович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Ірина Юріївна, 1993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афіна Лариса Вікторівна, 1955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енко Тетяна Василівна, 1970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Світлана Олександ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рник Вержина Андріївна, 194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ламов Равіль Анварович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ов Володимир Ігорович, 1977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клад Світлана Антонівна, 196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Вероніка Семенівна, 197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шилін В’ячеслав Михайлович, 195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нконогов Сергій Миколайович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Лариса Микола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Наталія Геннадіївна, 1989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Маріана Федор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ницька Тетяна Миколаївна, 1971 року народження – від місцевої організації Політичної партії "Союз Лів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ука Зінаїда Вадимівна, 1972 року народження – від місцевої організації Політичної партії "Союз Лі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мітрова Людмила Костянтинівна, 196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льнюк Людмила Володимирі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город-Дністров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міт Олена Леонідівна, 1973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Марія Олександрівна, 1983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ків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билова Світлана Василівна, 1989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ова Ганна Іван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тигіна Ольга Перфілівна, 196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ова Надія Миколаї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зднікова Олена Олексіївна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урова Лідія Сергії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кова Тетяна Михайлівна, 198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п Олена Іван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менов Олександр Максимович, 1956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енко Ніна Сергіївна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ічна Наталія Василівна, 196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нак Марія Петрівна, 194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Олена Анатоліївна, 196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Жанна Миколаї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ова Олена Євгенівна, 1967 року народження – від місцевої організації Політичної партії "Союз Лів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євська Тетяна Сергіївна, 1976 року народження – від місцевої організації Політичної партії "Союз Лі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ченко Алла Ігорівна, 1985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сковський Андрій Георгійович, 1970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Людмила Юріївна, 1952 року народження – від місцевої організації Політичної партії "СОЦІАЛЬНА 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ьченко Ольга Іванівна, 1964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бединський Дмитро Олександрович, 1990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шульська Валентина Петрівна, 1958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аш Лілія Дмитрівна, 197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янов Федір Родіонович, 1953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вич Алла Іванівна, 197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 Лідія Іванівна, 194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іна Надія Михайлівна, 1947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шина Тетяна Миколаївна, 1979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Олена Григорівна, 197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енко Антон Павлович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йко Людмила Вікторівна, 196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ова Любов Миколаї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єва Тетяна Вікторівна, 1967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ець Валентина Володимир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Юрій Олексійович, 1968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т Надія Володимирі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Лариса Анатоліївна, 1977 року народження – секретар  комісії,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ко Марина Сергіївна, 1981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а Світлана Вікторівна, 1985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 Сергій Валерійович, 1988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ішньоплавнівська міська територіальна виборча комісія 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ляпін Євгеній Станіславович, 198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тіна Ірина Андріївна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іньк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шечко Інна Анатоліївна, 1988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Зінаїда Іванівна, 1962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ерко Алла Миколаївна, 1962 року народження – від місцевої організації Політичної партії "Громадянський рух "Спільна Спра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чик Зінаїда Євгеніївна, 1962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ицька Світлана Миколаївна, 1964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ій Любов Григорівна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рмай Олег Васильович, 1987 року народження – від місцевої організації Політичної партії "Велик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юк Ольга Миколаївна, 1989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ович Дар’я Гнаті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юк Галина Сергії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ицька міська територіальна виборча комісія Сар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ор Оксана Григорівна, 1980 року народження – заступник голови комісії,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овець Вячеслав Миколайович, 1981 року народження – від місцевої організації політичної партії Всеукраїнське об’єднання "Свобод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ук Петро Юрійович, 1952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буцький Микола Михайлович, 194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Людмила Володимирівна, 1972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ченко Наталія Іван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жбя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Антоніна Івані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рошко Оксана Миколаї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ець Григорій Антонович, 194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Наталія Миколаї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и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енко Тамара Володимирівна, 1960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ьховик Тетяна Савелії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ола Олександр Петрович, 1988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Яна Сергіївна, 1990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млин Богдан Миколайович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юк Валерій Сергійович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йзнер Лідія Йосифівна, 196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лік Галина Пет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шинська Любов Анатоліївна, 198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Олександра Ярославівна, 195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орівс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бан Юлія Василівна, 1982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едина Ольга Богданівна, 1986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вка Володимир Іванович, 1956 року народження – заступник голови комісії,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сь Мар’яна Анатоліївна, 1987 року народження – від місцевої організації Українсько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менецька міська територіальна виборча комісія </w:t>
              <w:br/>
              <w:t>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ала Ілона Ігорівна, 2000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ців Ігор Богданович, 1971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настири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блонь Галина Василівна, 1965 року народження – від місцевої організації Аграр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осяк Наталія Юліанівна, 1976 року народження – від місцевої організації Аграр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аїв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ь Наталія Миколаївна, 1973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кало Лариса Дмитрі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хман Михайло Миколайович, 1985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нда Наталія Іванівна, 1980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ульська Оксана Петрівна, 1963 року народження – від місцевої організації ПОЛІТИЧНОЇ ПАРТІЇ "УКРАЇНСЬКЕ ОБ’ЄДНАННЯ ПАТРІОТІВ 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шко Орест Вікторович, 1996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евич Ольга Іванівна, 1984 року народження –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уляк Оксана Миколаївна, 1958 року народження – від місцевої організації Українсько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ий Владислав Вадимович, 197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льова Світлана Володимирівна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кова Ольга Володимир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ченко Валерій Юрійович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ць Юлія Олександрівна, 198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дула Тетяна Григорі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ук Леонід Сергійович, 1943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ольот Лілія Михайлівна, 196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тушна Надія Михайлівна, 1950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угла Тетяна Олександрівна, 1967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лич Євгенія Михайлівна, 1986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ий Владислав Вадимович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чинець Олександр Іванович, 1947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в Віктор Анатолійович, 1956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ко Лідія Дмитрівна, 195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юк Ніна Гаврилівна, 194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Вікторія Олексіївна, 198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суждай Надія Іванівна, 195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іга Тамара Олександрівна, 1948 року народження – від місцевої організації ПОЛІТИЧНОЇ ПАРТІЇ "КОМАНДА СЕРГІЯ МІНЬ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нська Олена Анатоліївна, 1977 року народження – від місцевої організації ПОЛІТИЧНОЇ ПАРТІЇ "КОМАНДА СЕРГІЯ МІНЬ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маш Ірина Вікторівна, 196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овський Ігор Борисович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нська Олена Анатоліївна, 197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а Вікторія Іван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ач Ірина Андріянівна, 1984 року народження –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люк Олександр Володимирович, 1983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гун Лілія Іванівна, 1972 року народження – від місцевої організації ПОЛІТИЧНОЇ ПАРТІЇ "КОМАНДА СЕРГІЯ МІНЬ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ська Валентина Терентіївна, 1950 року народження – від місцевої організації ПОЛІТИЧНОЇ ПАРТІЇ "КОМАНДА СЕРГІЯ МІНЬ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ца Оксана Іванівна, 197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кут Інна Карлі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жиховський Валентин Альбінович, 198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тов Олексій Миколай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імяк Олена Миколаївна, 1977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ишина Наталія Василівна, 196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кута Світлана Вікторівна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згіна Надія Петрівна, 194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жньовська Наталія Василівна, 1984 року народження – від місцевої організації Політичної партії "РУХ ЗА РЕФОРМ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Ганна Василівна, 1965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мак Віталій Олександрович, 1968 року народження – заступник голови комісії,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ь Сергій Олександрович, 1969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ан Сергій Володимирович, 199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Людмила Вікторівна, 197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ьга Анатоліївна, 196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Тетяна Григор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ищенська міська територіальна виборча комісія </w:t>
              <w:br/>
              <w:t>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боша Лілія Броніславівна, 1966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Марія Володимирівна, 1955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шк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ко Андрій Олександрович, 1979 року народження – заступник голови комісії,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ак Людмила Петрівна, 1955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стонос Валентин Олександрович, 1981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ченко Наталія Станіславівна, 1983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Іван Іванович, 195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щенко Андрій Михайлович, 194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біцька Наталія Миколаївна, 1974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Олена Олександрівна, 199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Богдан Миронович, 1974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ніна Ірина Володимирівна, 1986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ук Ірина Дмитрівна, 1979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кар Вікторія Валерії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овська Ярослава Семенівна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ук Ірина Володими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дністров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цюнь Олександра Петрівна, 1963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чук Оксана Василівна, 1965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сели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темій Валентина Ерастівна, 1955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 Петро Данилович, 195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 Петро Данилович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темій Валентина Ераст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юк Марія Василівна, 196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анчук Валентина Аксентії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ченко Валентина Петрівна, 196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йсеєнко Юлія Борис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ль Наталія Іванівна, 1967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жа Світлана Михайл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юк Олена Валеріївна, 197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пко Оксана Олександр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ур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машенко Юрій Вікторович, 1983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ко Світлана Михайлівна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зня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ук Аліна Ігорівна, 1993 року народження – заступник голови комісії, від місцевої організаці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ніч Володимир Іванович, 1951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ніч Олена Миколаївна, 197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чок Тетяна Михайлівна, 195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ок Микола Григорович, 195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ірко Галина Олександ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юківська міська територіальна виборча комісія </w:t>
              <w:br/>
              <w:t>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ук Владислав Володимирович, 1993 року народження – від місцевої організаці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енко Катерина Яківна, 1953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йда Наталія Володимирівна, 1981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ик Олександр Іванович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енко Алла Володимирівна, 198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Валентина Івані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ол Євгенія Євгеніївна, 1974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ига Євгенія Микола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Оксана Петрівна, 1980 року народження – голова комісії, від місцевої організаці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енко Катерина Анатоліївна, 1997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 Станіслав Валентинович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ик Володимир Ігнатійович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ов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Наталія Анатолії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караваєва Вікторія Віктор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скава Людмила Вікторівна, 1983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вак Назар Михайлович, 198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децький Роман Дмитрович, 1991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Сергій Степанович, 196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хатній Віктор Дмитрович, 1941 року народження – від місцевої організації ПОЛІТИЧНОЇ ПАРТІЇ "ПАРТІЯ ТВОГО МІС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Сергій Анатолійович, 1968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ученко Марія Юріївна, 198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Юрій Олександрович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ицька Ірина Володимирівна, 1959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анець Олена Іванівна, 1963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Валерія Миколаївна, 1938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хтій Леся Вікторівна, 1979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стопал Оксана Ярославівна, 1970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зівіл Костянтин Сергійович, 198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на Анна Олегівна, 1995 року народження – від місцевої організації ПОЛІТИЧНОЇ ПАРТІЇ "ОШУКАНІ УКРАЇН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йченко Михайло Юрійович, 1992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ченко Валентина Іванівна, 1954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ицький Володимир Володимирович, 1989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юпко Олена Леонідівна, 1982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чиц Оксана Григорі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штваник Ніна Павлівна, 1952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Юрій Борисович, 1970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да Вікторія Юріївна, 1978 року народження – від місцевої організації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линченко Федір Кузьмич, 1956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лай Людмила Миколаївна, 1954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чук Юлія Павлівна, 1980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bookmarkStart w:id="0" w:name="s1"/>
      <w:bookmarkStart w:id="1" w:name="s1"/>
      <w:bookmarkEnd w:id="1"/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center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Назва Знак"/>
    <w:qFormat/>
    <w:rPr>
      <w:b/>
      <w:sz w:val="24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0">
    <w:name w:val="Нумерований список"/>
    <w:basedOn w:val="Normal"/>
    <w:qFormat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16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6">
    <w:name w:val="Стиль6"/>
    <w:basedOn w:val="Style20"/>
    <w:qFormat/>
    <w:pPr>
      <w:numPr>
        <w:ilvl w:val="0"/>
        <w:numId w:val="3"/>
      </w:numPr>
      <w:tabs>
        <w:tab w:val="clear" w:pos="720"/>
        <w:tab w:val="left" w:pos="993" w:leader="none"/>
      </w:tabs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3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01:00Z</dcterms:created>
  <dc:creator/>
  <dc:description/>
  <cp:keywords/>
  <dc:language>en-US</dc:language>
  <cp:lastModifiedBy>Вишнівська Тетяна Іванівна</cp:lastModifiedBy>
  <cp:lastPrinted>2020-09-01T17:18:00Z</cp:lastPrinted>
  <dcterms:modified xsi:type="dcterms:W3CDTF">2020-09-08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45</vt:lpwstr>
  </property>
</Properties>
</file>