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left="737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</w:t>
        <w:br/>
        <w:t xml:space="preserve">до Програми </w:t>
        <w:br/>
        <w:t xml:space="preserve">(в редакції постанови Кабінету Міністрів України </w:t>
        <w:br/>
        <w:t xml:space="preserve">від 25 червня 2020 р. </w:t>
      </w:r>
      <w:r>
        <w:rPr>
          <w:rFonts w:cs="Times New Roman" w:ascii="Times New Roman" w:hAnsi="Times New Roman"/>
          <w:sz w:val="24"/>
          <w:szCs w:val="24"/>
          <w:lang w:val="ru-RU"/>
        </w:rPr>
        <w:t>№ 56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ЗАВДАННЯ І ЗАХО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/>
        <w:br/>
        <w:t xml:space="preserve">з виконання Державної цільової економічної програми розвитку автомобільних доріг </w:t>
        <w:br/>
        <w:t>загального користування державного значення на 2018-2022 роки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921"/>
        <w:gridCol w:w="639"/>
        <w:gridCol w:w="701"/>
        <w:gridCol w:w="696"/>
        <w:gridCol w:w="701"/>
        <w:gridCol w:w="697"/>
        <w:gridCol w:w="696"/>
        <w:gridCol w:w="1888"/>
        <w:gridCol w:w="1012"/>
        <w:gridCol w:w="928"/>
        <w:gridCol w:w="833"/>
        <w:gridCol w:w="749"/>
        <w:gridCol w:w="852"/>
        <w:gridCol w:w="767"/>
        <w:gridCol w:w="852"/>
        <w:gridCol w:w="855"/>
      </w:tblGrid>
      <w:tr>
        <w:trPr>
          <w:tblHeader w:val="true"/>
          <w:trHeight w:val="23" w:hRule="atLeast"/>
        </w:trPr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вданн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оказника</w:t>
            </w:r>
          </w:p>
        </w:tc>
        <w:tc>
          <w:tcPr>
            <w:tcW w:w="4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показник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ходу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ий розпорядник бюджетних кошті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рела фінансування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ержавний, місцевий бюджет, інші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ний обсяг фінансових ресурсів для виконання завдань, млн. гривень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 за роками</w:t>
            </w:r>
          </w:p>
        </w:tc>
      </w:tr>
      <w:tr>
        <w:trPr>
          <w:tblHeader w:val="true"/>
          <w:trHeight w:val="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оками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blHeader w:val="true"/>
          <w:trHeight w:val="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. Нове будівництво автомобільних доріг загального користування</w:t>
            </w:r>
          </w:p>
        </w:tc>
      </w:tr>
      <w:tr>
        <w:trPr>
          <w:trHeight w:val="811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. Нове будівництво автомобільних доріг державного значення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ометрів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26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96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30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3 Київ - Харків - Довжанський (на м. Ростов-на-Дону)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2,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4,8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8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firstLine="567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90,5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71,2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4,7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4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18,8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4,8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331,5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66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7,2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9,3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4,8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34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3-01 Північний обхід м. Борисполя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15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78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36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4 Знам’янка - Луганськ - Ізварине (на м. Волгоград через мм. Дніпро, Донецьк) (Дніпропетро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12,0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5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,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12,0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5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,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2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2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5 Київ - Одеса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8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,6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6,3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8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,6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6,3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5-02 Київ - Біла Церк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3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3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2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2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 Київ - Чоп (на м. Будапешт через мм. Львів, Мукачево і Ужгород) (Київська, Львівська та Рівне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2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1,2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41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0,9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7,1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93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,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2,2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46,0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-01 Київ - Чо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6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6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-02 Велика кільцева автомобільна дорога навколо м. Києва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-03 Київ - Чоп 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нтрольно-пропускний пункт “Дийда”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-04 Київ - Чоп - /М-09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6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16,6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9-01 Північний обхід м. Тернопол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firstLine="567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0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06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1,3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6,3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8,7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80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9,3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8,7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0-01 Львів - Краковець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76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65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76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65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0-02 Північний обхід м. Львов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79,3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4,1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5,1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131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60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50,6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420,7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811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60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24,7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425,8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5 Одеса - Рені (на м. Бухарест) будівництво мосту через р. Дунай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44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44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5-01 Обхід м. Рен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6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6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6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6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1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1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9 Доманове (на м. Брест) - Ковель - Чернівці - Тереблече (на м. Бухарест) 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8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2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2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0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3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2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5,6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8,0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8,8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7,8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8,0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1,1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7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7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1 Виступовичі - Житомир - Могилів-Подільський (через м. Вінницю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2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2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2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2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2-01 Обхід м. Кременчу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Автотранспортна магістраль через р. Дніпро у м. Запоріжж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Запоріз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485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34,2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485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34,2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1 Київ - Знам’янка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2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2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3 Житомир - Чернівц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Житомирська та Хмельни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6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6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0 Стрий - Івано-Франківськ - Чернівці - Мамалига (на м. Кишинів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2-01 Північний обхід м. Рівног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Рівне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,67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41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,79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31 Дніпро - Царичанка - Кобеляки - Решетилівк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 прийняття постанови Кабінету Міністрів України від 30 січня 2019 р. № 55 “Р-52 Дніпропетровськ - Царичанка - Кобеляки - Решетилівка”)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Полтавська та Дніпропетро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 846,4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4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20,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637,0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506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 846,4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4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20,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637,0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506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3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0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0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4 Татарів - Косів - Коломия - Борщів - Кам’янець-Подільськи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3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2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3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2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6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6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30-01 Під’їзд до м. Ірпен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92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92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2 Криворівня - Усть-Путила - Старі Кути  - Вижниця - Сторожинець - Чернівці (Чернів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5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5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4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4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9-10 Бурштин - Калуш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,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,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2 Східниця - Пісочна</w:t>
              <w:br/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3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3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3 Грушів - Немирі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8-01 Рівне - Здолбунів - Мізоч - Дубно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Рівне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4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5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6,9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3,0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7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6,3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,4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5,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5,2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1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08 Гуків - Дунаївці - Могилів-Подільськи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9,8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5,4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9,8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5,4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4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6-06 /Н-03/ - Новоселиця - Герца - контрольно-пропускний пункт “Дяківці”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Чернів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right="-9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Обхід м. Берегового та с. Астей д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іжнародного автомобільного пункту пропуск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“Лужанка” </w:t>
              <w:br/>
              <w:t>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8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8,2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4,5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9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3,2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2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9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1,4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1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 274,2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756,3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20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 699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 364,6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 033,49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 752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85,0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3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150,7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 596,8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16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54,5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71,2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6,4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66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55,5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44,5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 167,3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881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 212,1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 072,86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І. Реконструкція автомобільних доріг загального користування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. Реконструкція автомобільних доріг державного значення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ілометрів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,0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4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3 Київ - Харків - Довжанський (на м. Ростов-на-Дону) (Полтавс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17,4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7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9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273,1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45,9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2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5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23,0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3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3,7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33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2,7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77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4 Знам’янка - Луганськ - Ізварине (на м. Волгоград через мм. Дніпро, Донецьк) (Дніпропетро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 Київ - Чоп (на м. Будапешт через мм. Львів, Мукачево і Ужгород) 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68,9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1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8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69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1,4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8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-01 Київ - Чоп</w:t>
              <w:br/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46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36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7 Київ - Ковель - Ягодин (на м. Люблін) 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3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,7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3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,7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13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4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18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2 Стрий - Тернопіль - Кропивницький - Знам’янка (через м. Вінницю)</w:t>
              <w:br/>
              <w:t>(Кіровоградська, Львівська, Хмельниц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0,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7,6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8,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8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9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9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2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91,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91,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58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7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8,0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4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91,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84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84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-21 Виступовичі - Житомир - Могилів-Подільський (через м. Вінницю) </w:t>
              <w:br/>
              <w:t>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2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7,1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2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7,1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1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1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01 Київ - Знам’янка </w:t>
              <w:br/>
              <w:t>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3 Житомир - Чернівці</w:t>
              <w:br/>
              <w:t>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right="-123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8 Бориспіль - Дніпро - Запоріжжя (через м. Кременчук) - Маріуполь (Полтавс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4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2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4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2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2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2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2 Суми - Полтава з обходом м. Сум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4 Олександрівка - Кропивницький - Миколаїв</w:t>
              <w:br/>
              <w:t>(Кіровоград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4,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4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4,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4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2 Устилуг - Луцьк - Рівне</w:t>
              <w:br/>
              <w:t>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8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8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78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78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3 Кропивницький - Кривий Ріг - Запоріжжя</w:t>
              <w:br/>
              <w:t>(Дніпропетровська та Кіровоград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4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4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4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4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4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92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49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31 Дніпро - Царичанка - Кобеляки - Решетилівка</w:t>
              <w:br/>
              <w:t>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731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6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52,6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50,1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731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6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52,6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50,1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6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6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0 Кролевець - Конотоп - Ромни - Пирятин</w:t>
              <w:br/>
              <w:t>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9,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9,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,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6 Львів - Пустомити - Мединичі</w:t>
              <w:br/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0,3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4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0,3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4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25 Миколаїв - Городок - Жовква - Кам’янка-Бузька - Бібрка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5,7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0,7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5,7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0,7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1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1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7-05 Лохвиця - Гадяч - Охтирка - контрольно-пропускний пункт “Велика Писарівка”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0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0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2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30 514,23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07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75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213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248,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369,9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 048,2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22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22,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76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857,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9,9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951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4,5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52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14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 514,3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23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391,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ІІІ. Капітальний ремонт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. Капітальний ремонт автомобільних доріг державного значення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ілометрів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,33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6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,07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1 Київ - Чернігів - Нові Яриловичі (на м. Гомель)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387,9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0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1,2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8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1,7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85,81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8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,6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0,3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751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0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1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3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9,4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46,1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5,27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4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33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3 Київ - Харків - Довжанський (на м. Ростов-на-Дону) (Полтавська, Харківська та Дон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0,3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2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,4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941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9,7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8,5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82,0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912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8,9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30,9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93,4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,29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,29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4 Знам’янка - Луганськ - Ізварине (на м. Волгоград через мм. Дніпро, Донецьк) (Дніпропетро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12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1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12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1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,70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0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69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5 Київ - Одеса (Київська, Кіровоградська, Одес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5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3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1,7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2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3,4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35,6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0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1,5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4,6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8,9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 708,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296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229,4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182,1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 450,0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8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3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239,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7,6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21,0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 Київ - Чоп (на м. Будапешт через мм. Львів, Мукачево і Ужгород) (Львівська та Рівне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 0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0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8 Обхід м. Ужгорода - контрольно-пропускний пункт “Ужгород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5,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0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6,0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5,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0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6,0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6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6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-09 Тернопіль - Львів - Рава-Руська (на м. Люблін) </w:t>
              <w:br/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7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7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1 Львів - Шегині (на м. Краків)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2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2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2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2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87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92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9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3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3,9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2 Стрий - Тернопіль - Кропивницький - Знам’янка (через м. Вінницю) (Вінницька, Кіровоградська та Хмельни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822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2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75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84,0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822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2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75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84,0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4 Одеса - Мелітополь - Новоазовськ (на м. Таганрог)</w:t>
              <w:br/>
              <w:t>(Донецька, Миколаївська та Оде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1,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1,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1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5 Одеса - Рені (на м. Бухарест)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9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9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5,84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80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4,7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8 Харків - Сімферополь - Алушта -  Ялта (Дніпропетровська, Запоріз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53,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5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90,79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53,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5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90,79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8,53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9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1,50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9 Доманове (на м. Брест) - Ковель - Чернівці - Тереблече (на м. Бухарест) (Волинська, Тернопільс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206,0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0,0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,7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,1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 206,0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0,0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0,7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000,1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0 Харків - Щербаківка (на м. Бєлгород)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,39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14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,25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1 Виступовичі - Житомир - Могилів-Подільський (через м. Вінницю) 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0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3,7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77,2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0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3,7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77,2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2 Полтава - Олександрія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,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,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3 Берегове - Виноградів - Велика Копаня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7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4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3,8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1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4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7,8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,2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0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4 Велика Добронь - Мукачево - Берегове -</w:t>
              <w:br/>
              <w:t>контрольно-пропускний пункт “Лужанка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5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4,0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8,6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8,3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4,0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1,2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5 Контрольно-пропускний пункт “Соломоново” - Велика Добронь - Яноші з під’їздом до контрольно-пропускного пункту “Косини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7</w:t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6 Контрольно-пропускний пункт “Вилок” - Вилок - Неветленфолу - контрольно-пропускний пункт “Дякове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9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6,0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3,0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9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6,0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3,0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48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489</w:t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01 Київ - Знам’янка </w:t>
              <w:br/>
              <w:t>(Київс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2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7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68,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85,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576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7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68,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08,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64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2 /М-06/ - Кременець - Біла Церква - Ржищів - Канів - Софіївка (Вінниц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3,7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6,6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3,7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6,6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9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1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67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2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3 Житомир - Чернівці (Хмельниц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24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,3756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5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5,9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,6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24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5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5,9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,6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71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91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79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7 Київ - Суми - Юнаківка (на м. Курськ)  (Сумська та Черніг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1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8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8,6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1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8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8,6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26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18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08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right="-6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8 Бориспіль - Дніпро - Запоріжжя (через м. Кременчук) - Маріуполь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17,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17,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,56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6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,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09 Мукачево - Рахів - Богородчани - Івано-Франківськ - Рогатин - </w:t>
              <w:br/>
              <w:t>Бібрка - Львів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8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34,1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8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34,1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10 Стрий - Івано-Франківськ - Чернівці - Мамалига (на м. Кишинів) </w:t>
              <w:br/>
              <w:t>(Івано-Франківс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8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,7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8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,7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1 Дніпро - Миколаїв (через м. Кривий Ріг) 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4,92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4,92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3 Львів - Самбір - Ужгород (Закарпатська та Льв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53,6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53,6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53,6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53,6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,09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6,14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94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4 Олександрівка - Кропивницький - Миколаїв 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78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8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93,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6,8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78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8,6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93,1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6,8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5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5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5 Запоріжжя - Донецьк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6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6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8,1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8,17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6 Золотоноша - Черкаси - Сміла - Умань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59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49,8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59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49,8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right="-10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8 Івано-Франківськ  - Бучач - Тернопіль 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1 Старобільськ - Луганськ - Хрустальний - Макіївка - Донецьк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6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6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2 Устилуг - Луцьк - Рівне</w:t>
              <w:br/>
              <w:t>(Рівне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4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8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3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3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4,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9,7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7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9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2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9,7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7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0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3 Кропивницький - Кривий Ріг - Запоріжжя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9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97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5 Городище - Рівне - Старокостянтинів (Рівне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7,9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7,7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7,9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87,7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15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5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0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6 Чугуїв - Мілове (через м. Старобільськ) (Луганс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4,7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1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0,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4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3,7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30 Василівка  - Бердянськ</w:t>
              <w:br/>
              <w:t>(Запоріз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7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7,8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7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7,8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7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7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32 Покровськ - Бахмут - Михайлівка</w:t>
              <w:br/>
              <w:t>(Донецька та Луга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7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7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09 Миронівка - Канів </w:t>
              <w:br/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8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8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11 Полтава -  Красноград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15 Ковель - Володимир-Волинський - Червоноград - Жовква 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20 Снятин - Тязів </w:t>
              <w:br/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</w:tr>
      <w:tr>
        <w:trPr>
          <w:trHeight w:val="25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1 Долина - Хуст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9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93</w:t>
            </w:r>
          </w:p>
          <w:p>
            <w:pPr>
              <w:pStyle w:val="Style14"/>
              <w:spacing w:lineRule="auto" w:line="228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24 Татарів - Косів - </w:t>
              <w:br/>
              <w:t>Коломия - Борщів - Кам’янець-Подільський (Івано-Франківська та Тернопіль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,38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17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21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33 Вінниця - Турбів - Гайсин - Балта - Велика Михайлівка - /М-16/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7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2,5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2,4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7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2,5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2,4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1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39 Броди - Тернопіль 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57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57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0 Рава-Руська - Яворів - Судова Вишня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6 Харків - Охтирка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1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7 Херсон - Нова Каховка - Генічеськ (Херсо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,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8 Кам’янець-Подільський - Сатанів - Війтівці - Білогір’я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80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0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9 Васьковичі - Шепетівка 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,6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9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6,6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9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55 Одеса - Вознесенськ - Новий Буг 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7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7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65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55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0 Кролевець - Конотоп - Ромни - Пирятин (Полтавська та Сум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3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8,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3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8,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1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1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62 Криворівня - </w:t>
              <w:br/>
              <w:t>Усть-Путила - Старі Кути - Вижниця - Сторожинець - Чернівці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6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6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6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8,2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8,27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6 Контрольно-пропускний пункт “Демино-Олександрівка” - Сватове - Лисичанськ - Луганськ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76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4,2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42,8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78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4,2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42,8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93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93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73 /Н-08/ - Нікополь (Запоріз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5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5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5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51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78 Харків - Зміїв - Балаклія - Гороховатка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2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04-01 Дніпро - Васильківка - Покровське - Гуляйполе - Пологи - Мелітополь </w:t>
              <w:br/>
              <w:t>(Запоріз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81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81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04-03 Мар’янське - </w:t>
              <w:br/>
              <w:t xml:space="preserve">Берислав - /Р-47/ </w:t>
              <w:br/>
              <w:t>(Херсо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,3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,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,3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,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1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1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3 Лиман - Бахмут - Горлівка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06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16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9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4 Добропілля - Лиман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4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6,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6,0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4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6,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6,0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5 Олександрівка - Покровськ - Костянтинопіль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06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06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23 /Н-20/ - Кременівка - Ялта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6-11 Ставище - Брусилів - Попільня 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6-12 Новоград-Волинський - Полонне - Старокостянтинів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9-06 Івано-Франківськ - Надвірна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4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4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02 Контрольно-пропускний пункт “Танюшівка” - Старобільськ - Бахмут (Донецька та Луга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8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8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firstLine="567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0,7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1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6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46,9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7,6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0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6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46,9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9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9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06 Сєвєродонецьк - Новоайдар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9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9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9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9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16 Під’їзд до м. Первомайська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3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3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1 Контрольно-пропускний пункт “Смільниця” - Старий Самбір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9,8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2,1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3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9,8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2,1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3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3 Грушів - Немирів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9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3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9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,1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,1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4 Червоноград - Рава-Руська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90,7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1,8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4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90,7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1,8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4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2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2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0 Броди - Червоноград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,55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06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28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6 Львів - Пустомити - Мединичі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0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9,4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0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9,4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7 Куровичі - Рогатин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8 Нижанковичі - Самбір - Дрогобич - Стрий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47,6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4,3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2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8,2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6,9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47,6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4,3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2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8,2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6,9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20 Яворів - Грушів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4,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5,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4,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5,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06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86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25 Миколаїв - Городок - Жовква - Кам’янка-Бузька - Бібрка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1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0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9,6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1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,2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0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9,6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6-27 Контрольно-пропускний пункт “Серпневе” - Тарутине - Арциз - Сарата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9-13 Ромни - Липова Долина - Тростянець - Мезенівка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0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0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9-18 Краснопілля - контрольно-пропускний пункт “Покровка”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3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11 Чугуїв - Печеніги - Великий Бурлук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21 Лозова - Близнюки - Барвінкове - Велика Комишуваха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5,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5,7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5,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5,7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22 Ізюм -  Барвінкове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02 Чернелівка - Городок - Смотрич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8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11 Хмельницький - Волочиськ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4-09 /М-03/ - Драбів -  Золотоноша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4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4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4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4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08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083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5-27 Бобровиця - Свидовець - Новий Биків -  Ічня (Чернів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0,1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0,19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0,1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0,19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6-08 Сторожинець - контрольно-пропускний пункт “Красноїльськ” (Чернів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3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94 533,99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44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338,7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 710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 275,9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 364,31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 337,7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9,0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743,1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936,6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72,5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 546,3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 547,6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05,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81,9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927,0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58,4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574,7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 648,5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3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846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 04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 243,2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V. Поточний середній ремонт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. Поточний середній ремонт автомобільних доріг державного значення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ілометрів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,16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,90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1 Київ - Чернігів - Нові Яриловичі (на м. Гомель)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4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0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,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4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0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,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31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1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-02 Кіпті - Глухів - Бачівськ (на м. Брянськ) </w:t>
              <w:br/>
              <w:t>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,4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3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,4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3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,20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40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3 Київ - Харків - Довжанський (на м. Ростов-на-Дону) (Донецька, Київська, Полтавс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78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4,7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1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78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4,7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1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,6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6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4 Знам’янка - Луганськ - Ізварине (на м. Волгоград через мм. Дніпро, Донецьк) (Дніпропетровська та Кіровоград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68,2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5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68,2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368,2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5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168,2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3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3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5 Київ - Одеса (Київська, Одес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22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17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4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22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17,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4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 Київ - Чоп (на м. Будапешт через мм. Львів, Мукачево і Ужгород) (Львівська та Закарпат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1,8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7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4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1,8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7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4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18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8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7 Київ - Ковель - Ягодин (на м. Люблін)  (Житомирська та Киї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9 Тернопіль - Львів - Рава-Руська (на м. Люблін) (Львівська та Тернопіль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3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8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3,6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8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1 Львів - Шегині (на м. Краків)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Style14"/>
              <w:spacing w:lineRule="auto" w:line="228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9,47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,2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,55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,70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-12 Стрий - Тернопіль - Кропивницький - Знам’янка (через м. Вінницю) </w:t>
              <w:br/>
              <w:t>(Вінницька, Кіровоградська, Тернопільська, Хмельниц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593,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42,9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69,7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80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593,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242,9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69,7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80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4 Одеса - Мелітополь - Новоазовськ (на м. Таганрог)</w:t>
              <w:br/>
              <w:t>(Донецька, Миколаївська та Херсо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5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1,6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6,9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75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1,6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6,9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14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31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82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-15 Одеса - Рені </w:t>
              <w:br/>
              <w:t>(на м. Бухарест)</w:t>
              <w:br/>
              <w:t>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7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1,1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7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1,1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79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6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2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8 Харків - Сімферополь - Алушта - Ялта</w:t>
              <w:br/>
              <w:t>(Запоріз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67,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4,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67,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4,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2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4,57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07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4,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19 Доманове (на м. Брест)  - Ковель - Чернівці - Тереблече (на м. Бухарест)</w:t>
              <w:br/>
              <w:t>(Волинська, Рівненська, Тернопільс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75,0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2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37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475,0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2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37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0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0 Харків - Щербаківка</w:t>
              <w:br/>
              <w:t>(на м. Бєлгород)</w:t>
              <w:br/>
              <w:t>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3,83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23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00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1 Виступовичі - Житомир - Могилів-Подільський (через м. Вінницю)</w:t>
              <w:br/>
              <w:t>(Вінницька та Житомир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69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5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7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5,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769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5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7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5,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,7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7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2 Полтава - Олександрія (Кіровоградська та Полта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1,5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4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7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1,5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4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7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3 Берегове - Виноградів - Велика Копаня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2,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,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2,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0,1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4 Велика Добронь - Мукачево - Берегове - контрольно-пропускний пункт “Лужанка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5,7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3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5,7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3,8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25 Контрольно-пропускний пункт “Соломоново” - Велика Добронь - Яноші з під’їздом до контрольно-пропускного пункту “Косини”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3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,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3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,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,08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8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1 Київ - Знам’янка  (Київська та Черка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6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8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4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3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6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8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4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3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73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3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2 /М-06/ - Кременець - Біла Церква - Ржищів - Канів - Софіївка (Київська, Рівненська та Хмельни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0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0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1,79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2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,3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99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1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3 Житомир - Чернівці (Житомирська, Хмельниц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0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9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2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0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9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8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2,2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7 Київ - Суми - Юнаківка (на м. Курськ) 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3,67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,70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9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6,96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right="-39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08 Бориспіль - Дніпро - Запоріжжя (через м. Кременчук) - Маріуполь (Донецька, Дніпропетровська та Запоріз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91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6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783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191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6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783,4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3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,6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3,0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right="-15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09 Мукачево - Рахів -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eastAsia="uk-UA"/>
              </w:rPr>
              <w:t xml:space="preserve">Богородчани - Івано-Франківськ 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огатин - Бібрка - Львів (Закарпатська, Івано-Франківська та Льв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52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2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9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37,0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53,2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52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2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9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37,0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53,2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18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94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0 Стрий - Івано-Франківськ - Чернівці - Мамалига (на м. Кишинів) (Івано-Франківс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3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3,3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53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2,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3,3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61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,98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33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right="-10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1,29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1 Дніпро - Миколаїв (через м. Кривий Ріг) (Дніпропетровська та Миколаї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39,9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24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98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39,9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24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6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898,6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6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3 Львів - Самбір - Ужгород (Закарпатська та Льв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0,3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3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9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0,3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3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9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7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4 Олександрівка - Кропивницький - Миколаїв (Кіровоградська та Миколаї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5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5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5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5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5 Запоріжжя-Донецьк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  <w:p>
            <w:pPr>
              <w:pStyle w:val="Style14"/>
              <w:spacing w:lineRule="auto" w:line="228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,93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6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4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53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16 Золотоноша - Черкаси -Сміла - Умань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36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9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0,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5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9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36,6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,9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0,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5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9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0 Слов’янськ - Донецьк - Маріуполь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1 Старобільськ - Луганськ - Хрустальний - Макіївка - Донецьк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4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4,5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4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4,5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7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7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2 Устилуг - Луцьк - Рівне 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4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7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4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7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7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9,96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9,96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3 Кропивницький - Кривий Ріг - Запоріжжя (Дніпропетровська та Кіровоград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2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2,9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2,9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 062,9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4 Благовіщенське - Миколаїв (через м. Вознесенськ) 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2,30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88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37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0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5 Городище - Рівне - Старокостянтинів (Рівненська та Хмельни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4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94,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,7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,03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9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4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26 Чугуїв - Мілове (через м. Старобільськ)  (Луганська та Харк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21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8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9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21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8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1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9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1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3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Н-27 Чернігі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Мена - Сосниц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рем’яч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2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2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0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8,54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3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64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30 Василівка - Бердянськ (Запоріз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44,7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,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23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644,7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,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323,6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9,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-31 Дніпро - Царичанка - Кобеляки - Решетилівка (Дніпропетро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53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3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02 Київ - Іванків - Овруч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6,2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6,2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8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03 Північно-Східний обхід м. Києва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6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09 Миронівка - Канів </w:t>
              <w:br/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1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0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spacing w:before="80" w:after="160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uk-UA"/>
              </w:rPr>
              <w:t xml:space="preserve">Р-10 /Р-09/ - Черкаси - Чигирин - Кременчук </w:t>
              <w:br/>
            </w:r>
            <w:r>
              <w:rPr>
                <w:rFonts w:cs="Times New Roman"/>
                <w:sz w:val="16"/>
                <w:szCs w:val="16"/>
              </w:rPr>
              <w:t xml:space="preserve">(до прийняття постанови Кабінету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Міністрів України від 30 січня </w:t>
              <w:br/>
              <w:t>2019 р.</w:t>
            </w:r>
            <w:r>
              <w:rPr>
                <w:rFonts w:cs="Times New Roman"/>
                <w:sz w:val="16"/>
                <w:szCs w:val="16"/>
              </w:rPr>
              <w:t xml:space="preserve"> № 55 “Р-10 Канів - Чигирин - Кременчук”)</w:t>
              <w:br/>
            </w:r>
            <w:r>
              <w:rPr>
                <w:rFonts w:cs="Times New Roman"/>
                <w:color w:val="000000"/>
                <w:sz w:val="16"/>
                <w:szCs w:val="16"/>
                <w:lang w:eastAsia="uk-UA"/>
              </w:rPr>
              <w:t>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7,8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8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9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7,8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8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9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7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7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14 Луцьк - Ківерці - Маневичі - Любешів - Дольськ</w:t>
              <w:br/>
              <w:t>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0,3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9,9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0,3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9,94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,86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60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46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3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15 Ковель - Володимир-Волинський - Червоноград - Жовква (Львівська та Волин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2,3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6,2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9,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2,3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6,2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9,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50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50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18 Житомир - Попільня - Сквира - Володарка - Ставище </w:t>
              <w:br/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19 Фастів - Митниця - Обухів - Ржищів </w:t>
              <w:br/>
              <w:t>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3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3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0 Снятин - Тязів</w:t>
              <w:br/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0,4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2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2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1 Долина - Хуст</w:t>
              <w:br/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2 контрольно-пропускний пункт “Красна Талівка” - Луганськ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24 Татарів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сів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ломия - Борщів - Кам’янець-Подільський</w:t>
              <w:br/>
              <w:t>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73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93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33 Вінниця - Турбів - Гайсин - Балта - Велика Михайлівка - /М-16/</w:t>
              <w:br/>
              <w:t>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3,7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3,7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3,7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3,7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0 Рава-Руська - Яворів 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удова Вишня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1 Обхід м. Тернополя</w:t>
              <w:br/>
              <w:t>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6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3,5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6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3,5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2 Лубни - Миргород - Опішня - /Н-12/</w:t>
              <w:br/>
              <w:t>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6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6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50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50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3 /М-19/ - Ланівці - /Н-02/</w:t>
              <w:br/>
              <w:t>(Тернопіль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,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3,42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3,42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46 Харків - Охтирка </w:t>
              <w:br/>
              <w:t>(Харківська та Сум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9,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9,1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9,1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79,1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7 Херсон - Нова Каховка - Генічеськ (Херсо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48 Кам’янець-Подільський -Сатанів - Війтівці - Білогір’я</w:t>
              <w:br/>
              <w:t>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,5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5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0,5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5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0,32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9,12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1,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51 Мерефа - Лозова - Павлоград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17,4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42,3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17,4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42,3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55 Одеса 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ознесенськ -Новий Буг (Одеська та Миколаї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1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5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1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4,8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1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5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1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4,8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91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4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51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57 Олешки - Гола Пристань -Скадовськ (Херсо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4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4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8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,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60 Кролевець - Конотоп  - </w:t>
              <w:br/>
              <w:t>Ромни - Пирятин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3,9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,5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2,3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03,9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,5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2,3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1 Батурин - Конотоп - Суми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2 Криворівня - Усть-Путила - Старі Кути - Вижниця - Сторожинець - Чернівці (Івано-Франківська та Чернівец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2,3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3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5 Контрольно-пропускний пункт “Миколаївка” - Семенівка - Новгород-Сіверський - Глухів -</w:t>
              <w:br/>
              <w:t>контрольно-пропускний пункт “Катеринівка” (Сумська та Чернігівська області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7,9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1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7,9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1,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9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6,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6 Контрольно-пропускний пункт “Демино-Олександрівка” - Сватове - Лисичанськ - Луганськ</w:t>
              <w:br/>
              <w:t>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0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0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0,2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0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9,78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91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36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7 Чернігів - Ніжин - Прилуки - Пирятин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97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8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3,5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97,4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,8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52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003,5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68 Талалаївка - Ічня - Тростянець - Сокиринці -</w:t>
              <w:br/>
              <w:t xml:space="preserve"> /Н-07/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3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3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8,7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15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37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73 /Н-08/ - Нікополь (Дніпропетро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8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0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2,5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188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0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2,51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77 Рівне - Тучин - Гоща - /Н-25/ (Рівне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3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3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3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24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-78 Харків - Зміїв - Балаклія - Гороховатка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4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Р-83 Славутич - Любеч - Ріпки - /М-01/ - Городня - </w:t>
              <w:br/>
              <w:t>/Н-28/ - Сновськ - Корюківка - Семенівка - Костобобрів - Чайкине - /Н-27/</w:t>
              <w:br/>
              <w:t>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9,0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9,0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8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73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93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2-02 Могилів-Подільський - Ямпіль - Бершадь - Умань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,8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9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8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3,8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9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,8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2-07 Джулинка - Гайворон - Благовіщенське - /М-05/ (Кіровоград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88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88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2-12 Вінниця - Шпиків - Комаргород</w:t>
              <w:br/>
              <w:t>(Він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0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8,0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3-11 /Р-14/ - Седлище - Камінь-Каширський - Ковель - /М-19/ - Колодяжне - Локачі - /Н-17/ (Воли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1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1,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04-03 Мар’янське - Берислав - /Р-47/ </w:t>
              <w:br/>
              <w:t>(Херсо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3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,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3,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3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4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1,3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3,2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3 Лиман - Бахмут -Горлівка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,2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3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3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4 Добропілля - Лиман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6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6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15 Олександрівка - Покровськ - Костянтинопіль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3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3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5-21 /М-03/ - під’їзд до м. Святогірська (Доне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2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2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6-08 Малин - Кочерів (Житомир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4,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7-18 Нижні Ворота - Воловець - Міжгір’я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7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7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7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7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80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,80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7-19 Іршава - Виноградів (Закарпат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9-05 Делятин - Раківчик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9-06 Івано-Франківськ - Надвірна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09-09 Снятин - Косів - Старі Кути (Івано-Фран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0-01 Ворзель - Забуччя -</w:t>
              <w:br/>
              <w:t>/М-06/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9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3,9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3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0-13 Фастів - Кожанка - Фурси - Яблунівка - Володарка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,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,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0-19 Феневичі - Бородянка -Макарів - Бишів (Ки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6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2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2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6,7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2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29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02 Контрольно-пропускний пункт “Танюшівка” - Старобільськ - Бахмут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6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6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06 Сєвєродонецьк - Новоайдар 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5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4,8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5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94,8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35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,354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3-09 Щастя - Широкий</w:t>
              <w:br/>
              <w:t>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9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9,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13-16 Під’їзд до м. Первомайська </w:t>
              <w:br/>
              <w:t>(Луган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83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,83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02 Східниця - Пісочна</w:t>
              <w:br/>
              <w:t>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5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5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6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9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1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,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5 Мостиська - Самбір - Борислав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4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8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64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6 Львів - Пустомити - Мединичі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0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,0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8 Нижанковичі - Самбір - Дрогобич - Стрий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4-19 Миколаїв - Жидачів - Калуш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5-07 Миколаїв - Парутине - Очаків - база відпочинку “Чорноморка” 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8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5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8,6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,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74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,74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15-08 Калинівка - Снігурівка </w:t>
              <w:br/>
              <w:t>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0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,0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,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5-13 Нечаяне - Очаків</w:t>
              <w:br/>
              <w:t>(Миколаї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6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6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6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06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6-07 Ізмаїл - Кілія - Вилкове</w:t>
              <w:br/>
              <w:t>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Normal"/>
              <w:spacing w:before="80" w:after="160"/>
              <w:rPr/>
            </w:pPr>
            <w:r>
              <w:rPr>
                <w:rFonts w:cs="Times New Roman"/>
                <w:color w:val="000000"/>
                <w:sz w:val="16"/>
                <w:szCs w:val="16"/>
                <w:lang w:eastAsia="uk-UA"/>
              </w:rPr>
              <w:t xml:space="preserve">Т-16-08 Болград - Кубей - Арциз </w:t>
            </w:r>
            <w:r>
              <w:rPr>
                <w:rFonts w:cs="Times New Roman"/>
                <w:sz w:val="16"/>
                <w:szCs w:val="16"/>
              </w:rPr>
              <w:t xml:space="preserve">(до прийняття постанови Кабінету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Міністрів України </w:t>
              <w:br/>
              <w:t>від 30 січня 2019 р.</w:t>
            </w:r>
            <w:r>
              <w:rPr>
                <w:rFonts w:cs="Times New Roman"/>
                <w:sz w:val="16"/>
                <w:szCs w:val="16"/>
              </w:rPr>
              <w:t xml:space="preserve">  № 55 “Т-16-08 Болград - Червоноармійське - Арциз - Сарата”)</w:t>
              <w:br/>
            </w:r>
            <w:r>
              <w:rPr>
                <w:rFonts w:cs="Times New Roman"/>
                <w:color w:val="000000"/>
                <w:sz w:val="16"/>
                <w:szCs w:val="16"/>
                <w:lang w:eastAsia="uk-UA"/>
              </w:rPr>
              <w:t>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25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258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6-10 /Н-33/ - Приморське - Жовтий Яр - Татарбунари з під’їздом до смт Сергіївка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2,4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2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2,4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2,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,49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626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7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6-27 Контрольно-пропускний пункт “Серпневе” - Тарутине - Арциз - Сарата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0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9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0,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9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6-47 /Н-33/ - Кароліно-Бугаз - Грибівка - Санжійка - /М-27/ (Оде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2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2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9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9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7-16 Хорол - Семенівка - Кременчук (через с. Бочки) (Полта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8-04 Корець - Славута - Антоніни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8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8,5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,5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,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9-06 Контрольно-пропускний пункт “Рижівка” - Білопілля - Миколаївка - Лебедин - Лантратівка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,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9-12 Шостка - Ямпіль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19-13 Ромни - Липова Долина - Тростянець -Мезенівка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8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19-14 Хмелів - Чернеча Слобода - Буринь </w:t>
              <w:br/>
              <w:t>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01 /М-18/ - Мерефа - Зміїв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5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04 Харків - Вовчанськ - контрольно-пропускний пункт “Чугунівка”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6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4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7,6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2,2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,4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06 /М-03/ - Старий Мерчик - Мурафа - Краснокутськ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3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36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10 Шевченкове - Балаклія - Первомайський - Кегичівка 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6,54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,049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1-11 Чугуїв - Печеніги - Великий Бурлук</w:t>
              <w:br/>
              <w:t>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2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2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Т-21-17 Дергачі - Козача Лопань - /М-20/ </w:t>
              <w:br/>
              <w:t>(Харк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02 Чернелівка - Городок - Смотрич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4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24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06 Шепетівка - Старокостянтинів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,5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372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882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,49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09 Шепетівка - Чуднів - Бердичів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0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7,0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11 Хмельницький - Волочиськ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8,2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,2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,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17 Кам’янець-Подільський - Стара Ушиця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4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,4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3-26 Старокостянтинів - Шрубків (Хмельниц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4-09 /М-03/ - Драбів - Золотоноша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15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06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4-16 /М-12/ - Сушківка - Вільшана - Слобідка - Рогова - Перегонівка (Черка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,0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,0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04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5-03 Вільне - Кролевець (Сум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0,5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5-27 Бобровиця - Свидовець - Новий Биків - Ічня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-25-28 Козелець - Бобровиця (Черніг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4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68 729,75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 295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 000,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 790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 643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8 729,75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 295,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 000,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 790,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 64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V. Експлуатаційне утримання автомобільних доріг державного значення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. Експлуатаційне утримання автомобільних доріг державного значення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-06 Київ - Чоп (на м. Будапешт через мм. Львів, Мукачево і Ужгород) (Львівська область)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3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7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4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1,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3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7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4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1,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інші автомобільні дороги державного значення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577,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45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93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3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577,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45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93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3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5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33 551,6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662,7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584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15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551,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577,9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 445,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300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932,6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30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 60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73,62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7,4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84,4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1,75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VІ. Проектно-вишукувальні роботи майбутніх років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. Проектно-вишукувальні роботи майбутніх років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оектно-вишукувальні роботи майбутніх років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77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2,3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3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6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4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0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94,3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0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3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4,5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6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594,3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5,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40,27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13,7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54,5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277,79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72,3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2,36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3,1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6,5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3,4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7,92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0,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,5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VІІ. Забезпечення інноваційного розвитку дорожнього господарства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. Забезпечення інноваційного розвитку дорожнього господарства</w:t>
            </w:r>
          </w:p>
        </w:tc>
        <w:tc>
          <w:tcPr>
            <w:tcW w:w="921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кількість проведени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уково-дослідних </w:t>
              <w:br/>
              <w:t xml:space="preserve">та дослідно-конструк-торських робіт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диниць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6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5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5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0</w:t>
            </w:r>
          </w:p>
        </w:tc>
        <w:tc>
          <w:tcPr>
            <w:tcW w:w="69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0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5</w:t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оведення наукових досліджень щодо функціонування та розвитку дорожнього господарства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7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8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VІІІ. Забезпечення контролю якості дорожніх робіт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. Забезпечення контролю якості дорожніх робіт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абезпечення контролю якості дорожніх робіт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9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7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9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7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8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9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7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49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76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9,9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Х. Створення геоінформаційної системи керування станом автомобільних доріг та інших інформаційних систем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. Створення геоінформаційної системи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творення геоінформаційної системи керування станом автомобільних доріг та інших інформаційних систем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1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,4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51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2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6,4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02,54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3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2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6,4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9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1 802,54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63,41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2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6,4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4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1,48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1,48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  <w:textDirection w:val="btLr"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451,06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1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02,68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856,45</w:t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Х. Співфінансування спільних з міжнародними фінансовими організаціями проектів, нагляд за їх виконанням, витрати, пов’язані з підготовкою </w:t>
              <w:br/>
              <w:t xml:space="preserve">та реалізацією угод щодо виконання робіт за рахунок коштів міжнародних фінансових організацій, інших кредиторів та інвесторів, а також </w:t>
              <w:br/>
              <w:t>із презентацією інвестиційних проектів під час здійснення міжнародних заходів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94" w:right="-112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. Співфінансу-</w:t>
              <w:br/>
              <w:t xml:space="preserve">вання міжнародних заходів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співфінансування спільних з міжнародними фінансовими організаціями проектів, нагляд за їх виконанням, витрати, пов’язані з підготовкою та реалізацією угод щодо виконання робіт за рахунок коштів міжнародних фінансових організацій, інших кредиторів та інвесторів, а також із презентацією інвестиційних проектів під час здійснення міжнародних заходів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26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26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10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26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 826,7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1,6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55,3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31,8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3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94,8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ХI. Здійснення соціальних заходів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1. Утримання медичних закладів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тримання галузевих медичних закладів для реабілітації учасників ліквідації наслідків катастрофи на Чорнобильській АЕС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11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9,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ХІI. Виконання зобов’язань за кредитами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2. Погашення зобов’язань за кредитами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дійснення бюджетних видатків на виконання боргових зобов’язань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-“-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756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59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69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0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837,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756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59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69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0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837,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12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32 756,03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59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69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0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837,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2 756,03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359,92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69,38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 610,6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 837,46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7 478,6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5152" w:type="dxa"/>
            <w:gridSpan w:val="17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ХІІI. Розвиток виробничих потужностей дорожніх організацій</w:t>
            </w:r>
          </w:p>
        </w:tc>
      </w:tr>
      <w:tr>
        <w:trPr>
          <w:trHeight w:val="23" w:hRule="atLeast"/>
        </w:trPr>
        <w:tc>
          <w:tcPr>
            <w:tcW w:w="1365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3. Розвиток виробничих потужностей дорожніх організацій</w:t>
            </w:r>
          </w:p>
        </w:tc>
        <w:tc>
          <w:tcPr>
            <w:tcW w:w="921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ількість одиниць дорожньої техніки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</w:t>
            </w:r>
          </w:p>
        </w:tc>
        <w:tc>
          <w:tcPr>
            <w:tcW w:w="70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67</w:t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restart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придбання дорожньої техніки та обладнання для дочірніх підприємств АТ “Державна акціонерна компанія “Автомобільні дороги України”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pacing w:lineRule="auto" w:line="228" w:before="10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кравтодор</w:t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1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firstLine="567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разом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сього за завданням 13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10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16,9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93,03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5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gridSpan w:val="2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Разом за Програмою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 xml:space="preserve">341 334,19 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0 050,04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0 961,55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86 673,9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86 103,8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97 544,87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у тому числі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державний бюджет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220 297,4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26 327,7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5 983,8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64 190,43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6 142,3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7 653,04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кошти МФО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20 255,47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 722,2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 463,64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 440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 910,3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 719,25</w:t>
            </w:r>
          </w:p>
        </w:tc>
      </w:tr>
      <w:tr>
        <w:trPr>
          <w:trHeight w:val="23" w:hRule="atLeast"/>
        </w:trPr>
        <w:tc>
          <w:tcPr>
            <w:tcW w:w="136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921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701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7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696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188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928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кошти інвесторів</w:t>
            </w:r>
          </w:p>
        </w:tc>
        <w:tc>
          <w:tcPr>
            <w:tcW w:w="833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100 781,31</w:t>
            </w:r>
          </w:p>
        </w:tc>
        <w:tc>
          <w:tcPr>
            <w:tcW w:w="749" w:type="dxa"/>
            <w:tcBorders/>
          </w:tcPr>
          <w:p>
            <w:pPr>
              <w:pStyle w:val="Style14"/>
              <w:snapToGrid w:val="false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514,1</w:t>
            </w:r>
          </w:p>
        </w:tc>
        <w:tc>
          <w:tcPr>
            <w:tcW w:w="767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18 043,47</w:t>
            </w:r>
          </w:p>
        </w:tc>
        <w:tc>
          <w:tcPr>
            <w:tcW w:w="852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36 051,17</w:t>
            </w:r>
          </w:p>
        </w:tc>
        <w:tc>
          <w:tcPr>
            <w:tcW w:w="855" w:type="dxa"/>
            <w:tcBorders/>
          </w:tcPr>
          <w:p>
            <w:pPr>
              <w:pStyle w:val="Style14"/>
              <w:spacing w:lineRule="auto" w:line="228" w:before="120" w:after="0"/>
              <w:ind w:left="-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eastAsia="uk-UA"/>
              </w:rPr>
              <w:t>46 172,58</w:t>
            </w:r>
          </w:p>
        </w:tc>
      </w:tr>
    </w:tbl>
    <w:p>
      <w:pPr>
        <w:pStyle w:val="Normal"/>
        <w:spacing w:before="0" w:after="160"/>
        <w:rPr>
          <w:rFonts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Bahnschrift Light" w:hAnsi="Antiqua;Bahnschrift Light" w:eastAsia="Times New Roman" w:cs="Times New Roman"/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Bahnschrift Light" w:hAnsi="Antiqua;Bahnschrift Light" w:eastAsia="Times New Roman" w:cs="Times New Roman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ind w:left="567" w:hanging="0"/>
      <w:outlineLvl w:val="3"/>
    </w:pPr>
    <w:rPr>
      <w:rFonts w:ascii="Antiqua;Bahnschrift Light" w:hAnsi="Antiqua;Bahnschrift Light" w:eastAsia="Times New Roman" w:cs="Times New Roman"/>
      <w:sz w:val="26"/>
      <w:szCs w:val="20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eastAsia="Times New Roman" w:cs="Times New Roman"/>
      <w:b/>
      <w:smallCaps/>
      <w:sz w:val="28"/>
    </w:rPr>
  </w:style>
  <w:style w:type="character" w:styleId="2">
    <w:name w:val="Заголовок 2 Знак"/>
    <w:qFormat/>
    <w:rPr>
      <w:rFonts w:ascii="Antiqua;Bahnschrift Light" w:hAnsi="Antiqua;Bahnschrift Light" w:eastAsia="Times New Roman" w:cs="Times New Roman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eastAsia="Times New Roman" w:cs="Times New Roman"/>
      <w:sz w:val="26"/>
    </w:rPr>
  </w:style>
  <w:style w:type="character" w:styleId="Style11">
    <w:name w:val="Нижній колонтитул Знак"/>
    <w:qFormat/>
    <w:rPr>
      <w:rFonts w:ascii="Antiqua;Bahnschrift Light" w:hAnsi="Antiqua;Bahnschrift Light" w:eastAsia="Times New Roman" w:cs="Times New Roman"/>
      <w:sz w:val="26"/>
    </w:rPr>
  </w:style>
  <w:style w:type="character" w:styleId="Style12">
    <w:name w:val="Верхній колонтитул Знак"/>
    <w:qFormat/>
    <w:rPr>
      <w:rFonts w:ascii="Antiqua;Bahnschrift Light" w:hAnsi="Antiqua;Bahnschrift Light" w:eastAsia="Times New Roman" w:cs="Times New Roman"/>
      <w:sz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5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lineRule="auto" w:line="240" w:before="360" w:after="0"/>
    </w:pPr>
    <w:rPr>
      <w:rFonts w:ascii="Antiqua;Bahnschrift Light" w:hAnsi="Antiqua;Bahnschrift Light" w:eastAsia="Times New Roman" w:cs="Times New Roman"/>
      <w:b/>
      <w:sz w:val="26"/>
      <w:szCs w:val="20"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lineRule="auto" w:line="240" w:before="120" w:after="12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7">
    <w:name w:val="Герб"/>
    <w:basedOn w:val="Normal"/>
    <w:qFormat/>
    <w:pPr>
      <w:keepNext w:val="true"/>
      <w:keepLines/>
      <w:spacing w:lineRule="auto" w:line="240" w:before="0" w:after="0"/>
      <w:jc w:val="center"/>
    </w:pPr>
    <w:rPr>
      <w:rFonts w:ascii="Antiqua;Bahnschrift Light" w:hAnsi="Antiqua;Bahnschrift Light" w:eastAsia="Times New Roman" w:cs="Times New Roman"/>
      <w:sz w:val="144"/>
      <w:szCs w:val="20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lineRule="auto" w:line="240" w:before="120" w:after="0"/>
      <w:jc w:val="center"/>
    </w:pPr>
    <w:rPr>
      <w:rFonts w:ascii="Antiqua;Bahnschrift Light" w:hAnsi="Antiqua;Bahnschrift Light" w:eastAsia="Times New Roman" w:cs="Times New Roman"/>
      <w:b/>
      <w:sz w:val="40"/>
      <w:szCs w:val="2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lineRule="auto" w:line="240" w:before="120" w:after="24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NormalText">
    <w:name w:val="Normal Text"/>
    <w:basedOn w:val="Normal"/>
    <w:qFormat/>
    <w:pPr>
      <w:spacing w:lineRule="auto" w:line="240" w:before="0" w:after="0"/>
      <w:ind w:firstLine="567"/>
      <w:jc w:val="both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57:00Z</dcterms:created>
  <dc:creator/>
  <dc:description/>
  <cp:keywords/>
  <dc:language>en-US</dc:language>
  <cp:lastModifiedBy>Черченко Людмила Володимирівна</cp:lastModifiedBy>
  <dcterms:modified xsi:type="dcterms:W3CDTF">2020-07-14T11:10:00Z</dcterms:modified>
  <cp:revision>6</cp:revision>
  <dc:subject/>
  <dc:title/>
</cp:coreProperties>
</file>