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ТВЕРДЖЕНО </w:t>
        <w:br/>
        <w:t xml:space="preserve">розпорядженням Кабінету Міністрів України </w:t>
        <w:br/>
        <w:t xml:space="preserve">від 16 вересня 2015 р. № 939 </w:t>
        <w:br/>
        <w:t xml:space="preserve">(в редакції розпорядження Кабінету Міністрів України </w:t>
        <w:br/>
        <w:t>від 23 серпня 2017 р. № 578-р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>формування територій громад Одеської області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Одеської області)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76775" cy="6581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Одеської області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2268"/>
        <w:gridCol w:w="2126"/>
      </w:tblGrid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івська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480701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ноградівка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івненськ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из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610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л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дза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ц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т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т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це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тне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люк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м’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иль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нич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м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жи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ук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віт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836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кві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віт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808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кторі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ї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ьче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856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кальчев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ьче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не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злі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0824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азлії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зліївська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ар’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Дністро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10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яї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дя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17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г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д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55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а Михайлі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е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иківська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кома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2554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тишш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сівськ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255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харі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а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сип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і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ич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55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і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и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20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опля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піль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554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етрі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уялиц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’я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42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нам’ян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’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сне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ча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26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сіл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64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. Фонтан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офі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жа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іс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46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ісов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ісо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їр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вомикола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к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ю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5845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рюков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юк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льниц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55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відіопо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глій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55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Авангар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има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оли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сип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доли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813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альни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ц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ой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сола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оліно-Бугаз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л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0856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зл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ім’я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бунар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55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иряєв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345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ергії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ії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город-Дністровський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41:00Z</dcterms:created>
  <dc:creator/>
  <dc:description/>
  <cp:keywords/>
  <dc:language>en-US</dc:language>
  <cp:lastModifiedBy>User</cp:lastModifiedBy>
  <cp:lastPrinted>2002-04-19T15:13:00Z</cp:lastPrinted>
  <dcterms:modified xsi:type="dcterms:W3CDTF">2017-09-05T12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