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ind w:left="7200" w:hanging="0"/>
        <w:rPr/>
      </w:pPr>
      <w:r>
        <w:rPr/>
        <w:t xml:space="preserve">ЗАТВЕРДЖЕНО </w:t>
      </w:r>
    </w:p>
    <w:p>
      <w:pPr>
        <w:pStyle w:val="Normal"/>
        <w:spacing w:lineRule="atLeast" w:line="240"/>
        <w:ind w:left="7200" w:hanging="0"/>
        <w:rPr>
          <w:lang w:val="en-US"/>
        </w:rPr>
      </w:pPr>
      <w:r>
        <w:rPr/>
        <w:t xml:space="preserve">Наказ Державної податкової </w:t>
      </w:r>
    </w:p>
    <w:p>
      <w:pPr>
        <w:pStyle w:val="Normal"/>
        <w:spacing w:lineRule="atLeast" w:line="240"/>
        <w:ind w:left="7200" w:hanging="0"/>
        <w:rPr/>
      </w:pPr>
      <w:r>
        <w:rPr/>
        <w:t xml:space="preserve">адміністрації України </w:t>
      </w:r>
    </w:p>
    <w:p>
      <w:pPr>
        <w:pStyle w:val="Normal"/>
        <w:spacing w:lineRule="atLeast" w:line="240"/>
        <w:ind w:left="7200" w:hanging="0"/>
        <w:rPr/>
      </w:pPr>
      <w:r>
        <w:rPr/>
        <w:t xml:space="preserve">22.12.2010  № 985 </w:t>
      </w:r>
    </w:p>
    <w:p>
      <w:pPr>
        <w:pStyle w:val="Normal"/>
        <w:ind w:left="72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0" w:hanging="0"/>
        <w:rPr>
          <w:lang w:val="en-US"/>
        </w:rPr>
      </w:pPr>
      <w:r>
        <w:rPr/>
        <w:t xml:space="preserve">Зареєстровано в Міністерстві </w:t>
      </w:r>
    </w:p>
    <w:p>
      <w:pPr>
        <w:pStyle w:val="Normal"/>
        <w:ind w:left="7200" w:hanging="0"/>
        <w:rPr/>
      </w:pPr>
      <w:r>
        <w:rPr/>
        <w:t xml:space="preserve">юстиції </w:t>
      </w:r>
      <w:r>
        <w:rPr>
          <w:lang w:val="ru-RU"/>
        </w:rPr>
        <w:t>Укра</w:t>
      </w:r>
      <w:r>
        <w:rPr/>
        <w:t>їни</w:t>
      </w:r>
    </w:p>
    <w:p>
      <w:pPr>
        <w:pStyle w:val="Normal"/>
        <w:ind w:left="7200" w:hanging="0"/>
        <w:rPr/>
      </w:pPr>
      <w:r>
        <w:rPr/>
        <w:t>30 грудня 2010 р.</w:t>
      </w:r>
    </w:p>
    <w:p>
      <w:pPr>
        <w:pStyle w:val="Normal"/>
        <w:ind w:left="7200" w:hanging="0"/>
        <w:rPr/>
      </w:pPr>
      <w:r>
        <w:rPr/>
        <w:t>за №  1440/187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color w:val="FF0000"/>
          <w:sz w:val="24"/>
          <w:szCs w:val="24"/>
          <w:lang w:val="ru-RU"/>
        </w:rPr>
        <w:t xml:space="preserve">{ </w:t>
      </w:r>
      <w:r>
        <w:rPr>
          <w:color w:val="FF0000"/>
          <w:sz w:val="24"/>
          <w:szCs w:val="24"/>
        </w:rPr>
        <w:t>Додатки втратили чинність на підставі</w:t>
      </w:r>
      <w:r>
        <w:rPr>
          <w:color w:val="FF0000"/>
        </w:rPr>
        <w:t xml:space="preserve"> </w:t>
      </w:r>
      <w:r>
        <w:rPr>
          <w:rFonts w:eastAsia="Times New Roman"/>
          <w:color w:val="FF0000"/>
          <w:sz w:val="24"/>
          <w:szCs w:val="24"/>
          <w:lang w:eastAsia="uk-UA"/>
        </w:rPr>
        <w:t>Наказу Міністерства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Times New Roman"/>
          <w:color w:val="FF0000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/>
          <w:color w:val="FF0000"/>
          <w:sz w:val="24"/>
          <w:szCs w:val="24"/>
          <w:lang w:eastAsia="uk-UA"/>
        </w:rPr>
        <w:t xml:space="preserve">фінансів </w:t>
      </w:r>
    </w:p>
    <w:p>
      <w:pPr>
        <w:pStyle w:val="Normal"/>
        <w:jc w:val="left"/>
        <w:rPr/>
      </w:pPr>
      <w:r>
        <w:rPr>
          <w:rFonts w:eastAsia="Times New Roman"/>
          <w:color w:val="FF0000"/>
          <w:sz w:val="24"/>
          <w:szCs w:val="24"/>
          <w:lang w:eastAsia="uk-UA"/>
        </w:rPr>
        <w:t xml:space="preserve">                                  </w:t>
      </w:r>
      <w:r>
        <w:rPr>
          <w:rFonts w:eastAsia="Times New Roman"/>
          <w:color w:val="FF0000"/>
          <w:sz w:val="24"/>
          <w:szCs w:val="24"/>
          <w:lang w:eastAsia="uk-UA"/>
        </w:rPr>
        <w:t xml:space="preserve">N 1236 ( z2135-12 ) від 28.11.2012 </w:t>
      </w:r>
      <w:r>
        <w:rPr>
          <w:color w:val="FF0000"/>
          <w:sz w:val="24"/>
          <w:szCs w:val="24"/>
          <w:lang w:val="en-US"/>
        </w:rPr>
        <w:t>}</w:t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3265805" cy="605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143"/>
                            </w:tblGrid>
                            <w:tr>
                              <w:trPr/>
                              <w:tc>
                                <w:tcPr>
                                  <w:tcW w:w="5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Додаток 1</w:t>
                                    <w:br/>
                                    <w:t xml:space="preserve">до Порядку направлення органами державної податкової служби податкових повідомлень-рішень платникам податків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5pt;height:47.7pt;mso-wrap-distance-left:2.25pt;mso-wrap-distance-right:0pt;mso-wrap-distance-top:0pt;mso-wrap-distance-bottom:0pt;margin-top:-17.9pt;mso-position-vertical-relative:text;margin-left:30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143"/>
                      </w:tblGrid>
                      <w:tr>
                        <w:trPr/>
                        <w:tc>
                          <w:tcPr>
                            <w:tcW w:w="5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Додаток 1</w:t>
                              <w:br/>
                              <w:t xml:space="preserve">до Порядку направлення органами державної податкової служби податкових повідомлень-рішень платникам податків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3">
                <wp:simplePos x="0" y="0"/>
                <wp:positionH relativeFrom="page">
                  <wp:posOffset>3637280</wp:posOffset>
                </wp:positionH>
                <wp:positionV relativeFrom="paragraph">
                  <wp:posOffset>20320</wp:posOffset>
                </wp:positionV>
                <wp:extent cx="3265805" cy="1657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143"/>
                            </w:tblGrid>
                            <w:tr>
                              <w:trPr/>
                              <w:tc>
                                <w:tcPr>
                                  <w:tcW w:w="5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форма "Ф"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5pt;height:13.05pt;mso-wrap-distance-left:2.25pt;mso-wrap-distance-right:2.25pt;mso-wrap-distance-top:0pt;mso-wrap-distance-bottom:0pt;margin-top:1.6pt;mso-position-vertical-relative:text;margin-left:286.4pt;mso-position-horizontal-relative:page">
                <v:fill opacity="0f"/>
                <v:textbox inset="0in,0in,0in,0in">
                  <w:txbxContent>
                    <w:tbl>
                      <w:tblPr>
                        <w:tblW w:w="514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143"/>
                      </w:tblGrid>
                      <w:tr>
                        <w:trPr/>
                        <w:tc>
                          <w:tcPr>
                            <w:tcW w:w="5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форма "Ф"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7606"/>
      </w:tblGrid>
      <w:tr>
        <w:trPr/>
        <w:tc>
          <w:tcPr>
            <w:tcW w:w="3842" w:type="dxa"/>
            <w:tcBorders>
              <w:right w:val="dashed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рінець податкового повідомлення</w:t>
            </w:r>
            <w:r>
              <w:rPr>
                <w:color w:val="000000"/>
                <w:sz w:val="20"/>
                <w:szCs w:val="20"/>
                <w:lang w:val="uk-UA"/>
              </w:rPr>
              <w:t>-рішенн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и "Ф"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 ______________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ід "___" ____________ 20_</w:t>
            </w:r>
            <w:r>
              <w:rPr>
                <w:color w:val="000000"/>
                <w:sz w:val="20"/>
                <w:szCs w:val="20"/>
                <w:lang w:val="uk-UA"/>
              </w:rPr>
              <w:t>_</w:t>
            </w:r>
            <w:r>
              <w:rPr>
                <w:color w:val="000000"/>
                <w:sz w:val="20"/>
                <w:szCs w:val="20"/>
              </w:rPr>
              <w:t>_ року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________________________________</w:t>
              <w:br/>
            </w:r>
            <w:r>
              <w:rPr>
                <w:color w:val="000000"/>
                <w:sz w:val="16"/>
                <w:szCs w:val="16"/>
              </w:rPr>
              <w:t> (</w:t>
            </w:r>
            <w:r>
              <w:rPr>
                <w:sz w:val="16"/>
                <w:szCs w:val="16"/>
              </w:rPr>
              <w:t>прізвище, ім'я, по батькові фізичної особи - платника податків</w:t>
            </w:r>
            <w:r>
              <w:rPr>
                <w:color w:val="000000"/>
                <w:sz w:val="16"/>
                <w:szCs w:val="16"/>
                <w:lang w:val="uk-UA"/>
              </w:rPr>
              <w:t>)</w:t>
            </w:r>
            <w:r>
              <w:rPr>
                <w:color w:val="000000"/>
                <w:sz w:val="20"/>
                <w:szCs w:val="20"/>
              </w:rPr>
              <w:br/>
              <w:t>________________________________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uk-UA"/>
              </w:rPr>
              <w:t>реєстраційний номер облікової картки платника податків або номер та серія паспорта)</w:t>
            </w:r>
            <w:r>
              <w:rPr>
                <w:color w:val="000000"/>
                <w:sz w:val="16"/>
                <w:szCs w:val="16"/>
              </w:rPr>
              <w:t>*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________________________________</w:t>
              <w:br/>
            </w:r>
            <w:r>
              <w:rPr>
                <w:color w:val="000000"/>
                <w:sz w:val="16"/>
                <w:szCs w:val="16"/>
                <w:lang w:val="uk-UA"/>
              </w:rPr>
              <w:t xml:space="preserve">(податкова </w:t>
            </w:r>
            <w:r>
              <w:rPr>
                <w:color w:val="000000"/>
                <w:sz w:val="16"/>
                <w:szCs w:val="16"/>
              </w:rPr>
              <w:t xml:space="preserve">адреса платника податків) 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Загальна сума </w:t>
            </w:r>
            <w:r>
              <w:rPr>
                <w:color w:val="000000"/>
                <w:sz w:val="20"/>
                <w:szCs w:val="20"/>
                <w:lang w:val="uk-UA"/>
              </w:rPr>
              <w:t>податкового</w:t>
            </w:r>
            <w:r>
              <w:rPr>
                <w:color w:val="000000"/>
                <w:sz w:val="20"/>
                <w:szCs w:val="20"/>
              </w:rPr>
              <w:t xml:space="preserve"> зобов'язання, визначеного в цьому податковому повідомленні-рішенні,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овить ___________ грн.______ коп.</w:t>
              <w:br/>
              <w:t>за платежем:</w:t>
              <w:br/>
              <w:t>________________________________</w:t>
              <w:br/>
              <w:t xml:space="preserve">                (назва податку, збору)</w:t>
              <w:br/>
              <w:t>________________________________</w:t>
              <w:br/>
              <w:t>________________________________</w:t>
              <w:br/>
              <w:t>                              (код платежу)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99"/>
              <w:gridCol w:w="2627"/>
            </w:tblGrid>
            <w:tr>
              <w:trPr/>
              <w:tc>
                <w:tcPr>
                  <w:tcW w:w="9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раничний строк сплати </w:t>
                  </w:r>
                </w:p>
              </w:tc>
              <w:tc>
                <w:tcPr>
                  <w:tcW w:w="26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Сума </w:t>
                  </w: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  <w:t>податкового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зобов’язання, грн. коп. </w:t>
                  </w:r>
                </w:p>
              </w:tc>
            </w:tr>
            <w:tr>
              <w:trPr/>
              <w:tc>
                <w:tcPr>
                  <w:tcW w:w="9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26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 </w:t>
                  </w:r>
                </w:p>
              </w:tc>
            </w:tr>
            <w:tr>
              <w:trPr/>
              <w:tc>
                <w:tcPr>
                  <w:tcW w:w="9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26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 </w:t>
                  </w:r>
                </w:p>
              </w:tc>
            </w:tr>
            <w:tr>
              <w:trPr/>
              <w:tc>
                <w:tcPr>
                  <w:tcW w:w="9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26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 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* Для фізичних осіб, які через свої релігійні переконання відмовились від прийняття реєстраційного номера  облікової картки платника податків та повідомили про це відповідний </w:t>
            </w:r>
            <w:r>
              <w:rPr>
                <w:sz w:val="16"/>
                <w:szCs w:val="16"/>
                <w:lang w:val="uk-UA"/>
              </w:rPr>
              <w:t>орган державної податкової служби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і мають відмітку у паспорті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Керівник (заступник керівника)</w:t>
              <w:br/>
              <w:t>__________________</w:t>
            </w:r>
            <w:r>
              <w:rPr>
                <w:color w:val="000000"/>
                <w:sz w:val="20"/>
                <w:szCs w:val="20"/>
                <w:lang w:val="uk-UA"/>
              </w:rPr>
              <w:t>____</w:t>
            </w:r>
            <w:r>
              <w:rPr>
                <w:color w:val="000000"/>
                <w:sz w:val="20"/>
                <w:szCs w:val="20"/>
              </w:rPr>
              <w:t>______________</w:t>
              <w:br/>
            </w:r>
            <w:r>
              <w:rPr>
                <w:color w:val="000000"/>
                <w:sz w:val="16"/>
                <w:szCs w:val="16"/>
              </w:rPr>
              <w:t> (</w:t>
            </w:r>
            <w:r>
              <w:rPr>
                <w:sz w:val="16"/>
                <w:szCs w:val="16"/>
              </w:rPr>
              <w:t>найменування</w:t>
            </w:r>
            <w:r>
              <w:rPr>
                <w:color w:val="000000"/>
                <w:sz w:val="16"/>
                <w:szCs w:val="16"/>
              </w:rPr>
              <w:t xml:space="preserve"> органу державної податкової служби)</w:t>
            </w:r>
            <w:r>
              <w:rPr>
                <w:color w:val="000000"/>
                <w:sz w:val="20"/>
                <w:szCs w:val="20"/>
              </w:rPr>
              <w:br/>
              <w:t>_________</w:t>
            </w:r>
            <w:r>
              <w:rPr>
                <w:color w:val="000000"/>
                <w:sz w:val="20"/>
                <w:szCs w:val="20"/>
                <w:lang w:val="uk-UA"/>
              </w:rPr>
              <w:t>____</w:t>
            </w:r>
            <w:r>
              <w:rPr>
                <w:color w:val="000000"/>
                <w:sz w:val="20"/>
                <w:szCs w:val="20"/>
              </w:rPr>
              <w:t>_   ____________________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(підпис)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>(прізвище, ініціали)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М. П.</w:t>
            </w:r>
            <w:r>
              <w:rPr>
                <w:b/>
                <w:color w:val="000000"/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даткове повідомлення-рішення отримав: </w:t>
              <w:br/>
              <w:t>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>(прізвище, ініціали)</w:t>
              <w:br/>
              <w:t>____________________________________________</w:t>
              <w:br/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>(підпис)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___" ____________ 20</w:t>
            </w:r>
            <w:r>
              <w:rPr>
                <w:color w:val="000000"/>
                <w:sz w:val="20"/>
                <w:szCs w:val="20"/>
                <w:lang w:val="uk-UA"/>
              </w:rPr>
              <w:t>_</w:t>
            </w:r>
            <w:r>
              <w:rPr>
                <w:color w:val="000000"/>
                <w:sz w:val="20"/>
                <w:szCs w:val="20"/>
              </w:rPr>
              <w:t xml:space="preserve">_ року 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У разі надіслання податкового повідомлення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-рішення </w:t>
            </w:r>
            <w:r>
              <w:rPr>
                <w:color w:val="000000"/>
                <w:sz w:val="16"/>
                <w:szCs w:val="16"/>
              </w:rPr>
              <w:t>листом з повідомленням про вручення проставляється дата вручення, зазначена в повідомленні про вручення, або дата</w:t>
            </w:r>
            <w:r>
              <w:rPr>
                <w:color w:val="000000"/>
                <w:sz w:val="16"/>
                <w:szCs w:val="16"/>
                <w:lang w:val="uk-UA"/>
              </w:rPr>
              <w:t>,</w:t>
            </w:r>
            <w:r>
              <w:rPr>
                <w:color w:val="000000"/>
                <w:sz w:val="16"/>
                <w:szCs w:val="16"/>
              </w:rPr>
              <w:t xml:space="preserve"> наведена в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поштовом</w:t>
            </w:r>
            <w:r>
              <w:rPr>
                <w:color w:val="000000"/>
                <w:sz w:val="16"/>
                <w:szCs w:val="16"/>
              </w:rPr>
              <w:t xml:space="preserve"> повідомленні про вручення із зазначенням причин невручення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606" w:type="dxa"/>
            <w:tcBorders>
              <w:left w:val="dashed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аткове повідомлення</w:t>
            </w:r>
            <w:r>
              <w:rPr>
                <w:color w:val="000000"/>
                <w:sz w:val="20"/>
                <w:szCs w:val="20"/>
                <w:lang w:val="uk-UA"/>
              </w:rPr>
              <w:t>-рішенн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6"/>
              <w:pBdr>
                <w:bottom w:val="single" w:sz="12" w:space="1" w:color="000000"/>
              </w:pBdr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від "___" ____________ 20_</w:t>
            </w:r>
            <w:r>
              <w:rPr>
                <w:color w:val="000000"/>
                <w:sz w:val="20"/>
                <w:szCs w:val="20"/>
                <w:lang w:val="uk-UA"/>
              </w:rPr>
              <w:t>_</w:t>
            </w:r>
            <w:r>
              <w:rPr>
                <w:color w:val="000000"/>
                <w:sz w:val="20"/>
                <w:szCs w:val="20"/>
              </w:rPr>
              <w:t xml:space="preserve">_ року </w:t>
            </w:r>
            <w:r>
              <w:rPr>
                <w:color w:val="000000"/>
                <w:sz w:val="20"/>
                <w:szCs w:val="20"/>
                <w:lang w:val="uk-UA"/>
              </w:rPr>
              <w:t>№__</w:t>
            </w:r>
            <w:r>
              <w:rPr>
                <w:color w:val="000000"/>
                <w:sz w:val="20"/>
                <w:szCs w:val="20"/>
              </w:rPr>
              <w:t xml:space="preserve">______ </w:t>
            </w:r>
          </w:p>
          <w:p>
            <w:pPr>
              <w:pStyle w:val="Style16"/>
              <w:pBdr>
                <w:bottom w:val="single" w:sz="12" w:space="1" w:color="000000"/>
              </w:pBdr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Style16"/>
              <w:pBdr>
                <w:bottom w:val="single" w:sz="12" w:space="1" w:color="000000"/>
              </w:pBdr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</w:rPr>
              <w:t>(найменування органу державної податкової служби та його місцезнаходження)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відомляє _______________________________________________________________</w:t>
              <w:br/>
            </w:r>
            <w:r>
              <w:rPr>
                <w:color w:val="000000"/>
                <w:sz w:val="16"/>
                <w:szCs w:val="16"/>
                <w:lang w:val="uk-UA"/>
              </w:rPr>
              <w:t xml:space="preserve"> (</w:t>
            </w:r>
            <w:r>
              <w:rPr>
                <w:sz w:val="16"/>
                <w:szCs w:val="16"/>
                <w:lang w:val="uk-UA"/>
              </w:rPr>
              <w:t>прізвище, ім'я, по батькові фізичної особи - платника податків</w:t>
            </w:r>
            <w:r>
              <w:rPr>
                <w:color w:val="000000"/>
                <w:sz w:val="16"/>
                <w:szCs w:val="16"/>
                <w:lang w:val="uk-UA"/>
              </w:rPr>
              <w:t>)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_________________________________________________________________________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uk-UA"/>
              </w:rPr>
              <w:t>реєстраційний номер облікової картки платника податків або номер та серія паспорта)</w:t>
            </w:r>
            <w:r>
              <w:rPr>
                <w:color w:val="000000"/>
                <w:sz w:val="16"/>
                <w:szCs w:val="16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  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______________</w:t>
            </w:r>
            <w:r>
              <w:rPr>
                <w:color w:val="000000"/>
                <w:sz w:val="20"/>
                <w:szCs w:val="20"/>
                <w:lang w:val="uk-UA"/>
              </w:rPr>
              <w:t>______________</w:t>
            </w:r>
            <w:r>
              <w:rPr>
                <w:color w:val="000000"/>
                <w:sz w:val="20"/>
                <w:szCs w:val="20"/>
              </w:rPr>
              <w:t>______________</w:t>
            </w:r>
            <w:r>
              <w:rPr>
                <w:color w:val="000000"/>
                <w:sz w:val="20"/>
                <w:szCs w:val="20"/>
                <w:lang w:val="uk-UA"/>
              </w:rPr>
              <w:t>___________</w:t>
            </w:r>
            <w:r>
              <w:rPr>
                <w:color w:val="000000"/>
                <w:sz w:val="20"/>
                <w:szCs w:val="20"/>
              </w:rPr>
              <w:t>__________________,</w:t>
              <w:br/>
            </w:r>
            <w:r>
              <w:rPr>
                <w:color w:val="000000"/>
                <w:sz w:val="16"/>
                <w:szCs w:val="16"/>
                <w:lang w:val="uk-UA"/>
              </w:rPr>
              <w:t xml:space="preserve">(податкова </w:t>
            </w:r>
            <w:r>
              <w:rPr>
                <w:color w:val="000000"/>
                <w:sz w:val="16"/>
                <w:szCs w:val="16"/>
              </w:rPr>
              <w:t xml:space="preserve">адреса платника податків) 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Style16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що згідно з підпунктом 54.3.3  пункту 54.3 статті 54 Податкового кодексу України та відповідно до ____________________________________________</w:t>
            </w:r>
            <w:r>
              <w:rPr>
                <w:color w:val="000000"/>
                <w:sz w:val="20"/>
                <w:szCs w:val="20"/>
                <w:lang w:val="uk-UA"/>
              </w:rPr>
              <w:t>_______________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(посилання на пункт та статтю </w:t>
            </w:r>
            <w:r>
              <w:rPr>
                <w:sz w:val="16"/>
                <w:szCs w:val="16"/>
              </w:rPr>
              <w:t>законодавчого акта</w:t>
            </w:r>
            <w:r>
              <w:rPr>
                <w:color w:val="000000"/>
                <w:sz w:val="16"/>
                <w:szCs w:val="16"/>
              </w:rPr>
              <w:t>, відповідно до як</w:t>
            </w:r>
            <w:r>
              <w:rPr>
                <w:color w:val="000000"/>
                <w:sz w:val="16"/>
                <w:szCs w:val="16"/>
                <w:lang w:val="uk-UA"/>
              </w:rPr>
              <w:t>их</w:t>
            </w:r>
            <w:r>
              <w:rPr>
                <w:color w:val="000000"/>
                <w:sz w:val="16"/>
                <w:szCs w:val="16"/>
              </w:rPr>
              <w:t xml:space="preserve"> був зроблений </w:t>
            </w:r>
            <w:r>
              <w:rPr>
                <w:color w:val="000000"/>
                <w:sz w:val="20"/>
                <w:szCs w:val="20"/>
                <w:lang w:val="uk-UA"/>
              </w:rPr>
              <w:t>_____________________________________________________________________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 xml:space="preserve"> розрахунок або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перерахунок </w:t>
            </w:r>
            <w:r>
              <w:rPr>
                <w:color w:val="000000"/>
                <w:sz w:val="16"/>
                <w:szCs w:val="16"/>
                <w:lang w:val="uk-UA"/>
              </w:rPr>
              <w:t>податкових</w:t>
            </w:r>
            <w:r>
              <w:rPr>
                <w:color w:val="000000"/>
                <w:sz w:val="16"/>
                <w:szCs w:val="16"/>
              </w:rPr>
              <w:t xml:space="preserve"> зобов'язань)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Вам визначено суму </w:t>
            </w:r>
            <w:r>
              <w:rPr>
                <w:color w:val="000000"/>
                <w:sz w:val="20"/>
                <w:szCs w:val="20"/>
                <w:lang w:val="uk-UA"/>
              </w:rPr>
              <w:t>податковог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бов'язання за платежем:__________________________________________________</w:t>
              <w:br/>
              <w:t>                                             (назва податку, збору та код платежу) </w:t>
            </w:r>
          </w:p>
          <w:tbl>
            <w:tblPr>
              <w:tblW w:w="6660" w:type="dxa"/>
              <w:jc w:val="left"/>
              <w:tblInd w:w="2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199"/>
              <w:gridCol w:w="3741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</w:t>
                  </w: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з/п </w:t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раничний строк сплати </w:t>
                  </w:r>
                </w:p>
              </w:tc>
              <w:tc>
                <w:tcPr>
                  <w:tcW w:w="3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ума </w:t>
                  </w: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податкового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зобов’язання, грн. коп. 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казані суми підлягають сплаті у строк, визначений у графі </w:t>
            </w:r>
            <w:r>
              <w:rPr>
                <w:color w:val="000000"/>
                <w:sz w:val="20"/>
                <w:szCs w:val="20"/>
                <w:lang w:val="uk-UA"/>
              </w:rPr>
              <w:t>„</w:t>
            </w:r>
            <w:r>
              <w:rPr>
                <w:color w:val="000000"/>
                <w:sz w:val="20"/>
                <w:szCs w:val="20"/>
              </w:rPr>
              <w:t>Граничний строк сплати</w:t>
            </w:r>
            <w:r>
              <w:rPr>
                <w:color w:val="000000"/>
                <w:sz w:val="20"/>
                <w:szCs w:val="20"/>
                <w:lang w:val="uk-UA"/>
              </w:rPr>
              <w:t>”</w:t>
            </w:r>
            <w:r>
              <w:rPr>
                <w:color w:val="000000"/>
                <w:sz w:val="20"/>
                <w:szCs w:val="20"/>
              </w:rPr>
              <w:t>, відповідно до</w:t>
            </w:r>
            <w:r>
              <w:rPr>
                <w:color w:val="000000"/>
                <w:sz w:val="20"/>
                <w:szCs w:val="20"/>
                <w:lang w:val="uk-UA"/>
              </w:rPr>
              <w:t>_____________</w:t>
            </w:r>
            <w:r>
              <w:rPr>
                <w:color w:val="000000"/>
                <w:sz w:val="20"/>
                <w:szCs w:val="20"/>
              </w:rPr>
              <w:t>________________________________________</w:t>
              <w:br/>
              <w:t xml:space="preserve">                                    </w:t>
            </w:r>
            <w:r>
              <w:rPr>
                <w:color w:val="000000"/>
                <w:sz w:val="16"/>
                <w:szCs w:val="16"/>
              </w:rPr>
              <w:t xml:space="preserve">(вказати </w:t>
            </w:r>
            <w:r>
              <w:rPr>
                <w:color w:val="000000"/>
                <w:sz w:val="16"/>
                <w:szCs w:val="16"/>
                <w:lang w:val="uk-UA"/>
              </w:rPr>
              <w:t>законодавчий</w:t>
            </w:r>
            <w:r>
              <w:rPr>
                <w:color w:val="000000"/>
                <w:sz w:val="16"/>
                <w:szCs w:val="16"/>
              </w:rPr>
              <w:t xml:space="preserve"> акт, яким установлений граничний строк сплати)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___________________________________________________</w:t>
            </w:r>
            <w:r>
              <w:rPr>
                <w:color w:val="000000"/>
                <w:sz w:val="20"/>
                <w:szCs w:val="20"/>
              </w:rPr>
              <w:t>______________________</w:t>
              <w:br/>
              <w:t>на бюджетний рахунок одержувача _</w:t>
            </w:r>
            <w:r>
              <w:rPr>
                <w:color w:val="000000"/>
                <w:sz w:val="20"/>
                <w:szCs w:val="20"/>
                <w:lang w:val="uk-UA"/>
              </w:rPr>
              <w:t>__________________________</w:t>
            </w:r>
            <w:r>
              <w:rPr>
                <w:color w:val="000000"/>
                <w:sz w:val="20"/>
                <w:szCs w:val="20"/>
              </w:rPr>
              <w:t>_______________</w:t>
              <w:br/>
              <w:t xml:space="preserve">                                </w:t>
            </w:r>
            <w:r>
              <w:rPr>
                <w:color w:val="000000"/>
                <w:sz w:val="16"/>
                <w:szCs w:val="16"/>
              </w:rPr>
              <w:t xml:space="preserve"> (номер рахунка)</w:t>
            </w:r>
            <w:r>
              <w:rPr>
                <w:color w:val="000000"/>
                <w:sz w:val="20"/>
                <w:szCs w:val="20"/>
              </w:rPr>
              <w:br/>
              <w:t>_________________________________</w:t>
            </w:r>
            <w:r>
              <w:rPr>
                <w:color w:val="000000"/>
                <w:sz w:val="20"/>
                <w:szCs w:val="20"/>
                <w:lang w:val="uk-UA"/>
              </w:rPr>
              <w:t>_____________________</w:t>
            </w:r>
            <w:r>
              <w:rPr>
                <w:color w:val="000000"/>
                <w:sz w:val="20"/>
                <w:szCs w:val="20"/>
              </w:rPr>
              <w:t>__, в установі банку</w:t>
              <w:br/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найменування</w:t>
            </w:r>
            <w:r>
              <w:rPr>
                <w:color w:val="000000"/>
                <w:sz w:val="16"/>
                <w:szCs w:val="16"/>
              </w:rPr>
              <w:t xml:space="preserve"> одержувача)</w:t>
              <w:br/>
            </w:r>
            <w:r>
              <w:rPr>
                <w:color w:val="000000"/>
                <w:sz w:val="20"/>
                <w:szCs w:val="20"/>
              </w:rPr>
              <w:t>________________</w:t>
            </w:r>
            <w:r>
              <w:rPr>
                <w:color w:val="000000"/>
                <w:sz w:val="20"/>
                <w:szCs w:val="20"/>
                <w:lang w:val="uk-UA"/>
              </w:rPr>
              <w:t>______________</w:t>
            </w:r>
            <w:r>
              <w:rPr>
                <w:color w:val="000000"/>
                <w:sz w:val="20"/>
                <w:szCs w:val="20"/>
              </w:rPr>
              <w:t>___________, МФО ____</w:t>
            </w:r>
            <w:r>
              <w:rPr>
                <w:color w:val="000000"/>
                <w:sz w:val="20"/>
                <w:szCs w:val="20"/>
                <w:lang w:val="uk-UA"/>
              </w:rPr>
              <w:t>___________</w:t>
            </w:r>
            <w:r>
              <w:rPr>
                <w:color w:val="000000"/>
                <w:sz w:val="20"/>
                <w:szCs w:val="20"/>
              </w:rPr>
              <w:t>___________</w:t>
            </w:r>
          </w:p>
          <w:p>
            <w:pPr>
              <w:pStyle w:val="Style16"/>
              <w:spacing w:before="0" w:after="0"/>
              <w:ind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У разі несплати в установлений строк </w:t>
            </w:r>
            <w:r>
              <w:rPr>
                <w:color w:val="000000"/>
                <w:sz w:val="20"/>
                <w:szCs w:val="20"/>
                <w:lang w:val="uk-UA"/>
              </w:rPr>
              <w:t>податкового</w:t>
            </w:r>
            <w:r>
              <w:rPr>
                <w:color w:val="000000"/>
                <w:sz w:val="20"/>
                <w:szCs w:val="20"/>
              </w:rPr>
              <w:t xml:space="preserve"> зобов'язання, визначеного в цьому податковому повідомленні</w:t>
            </w:r>
            <w:r>
              <w:rPr>
                <w:color w:val="000000"/>
                <w:sz w:val="20"/>
                <w:szCs w:val="20"/>
                <w:lang w:val="uk-UA"/>
              </w:rPr>
              <w:t>-рішенні</w:t>
            </w:r>
            <w:r>
              <w:rPr>
                <w:color w:val="000000"/>
                <w:sz w:val="20"/>
                <w:szCs w:val="20"/>
              </w:rPr>
              <w:t xml:space="preserve">, виникає право податкової застави на активи платника податків і таке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податкове </w:t>
            </w:r>
            <w:r>
              <w:rPr>
                <w:color w:val="000000"/>
                <w:sz w:val="20"/>
                <w:szCs w:val="20"/>
              </w:rPr>
              <w:t xml:space="preserve">зобов'язання буде визнано податковим боргом. </w:t>
            </w:r>
            <w:r>
              <w:rPr>
                <w:color w:val="000000"/>
                <w:sz w:val="20"/>
                <w:szCs w:val="20"/>
                <w:lang w:val="uk-UA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ом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ержавної податкової служби </w:t>
            </w:r>
            <w:r>
              <w:rPr>
                <w:color w:val="000000"/>
                <w:sz w:val="20"/>
                <w:szCs w:val="20"/>
              </w:rPr>
              <w:t xml:space="preserve">будуть </w:t>
            </w:r>
            <w:r>
              <w:rPr>
                <w:color w:val="000000"/>
                <w:sz w:val="20"/>
                <w:szCs w:val="20"/>
                <w:lang w:val="uk-UA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житі заходи з погашення податкового боргу у порядку, встановленому законодавством.  </w:t>
            </w:r>
          </w:p>
          <w:p>
            <w:pPr>
              <w:pStyle w:val="Style16"/>
              <w:spacing w:before="0" w:after="0"/>
              <w:ind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У разі несплати в установлений </w:t>
            </w:r>
            <w:r>
              <w:rPr>
                <w:color w:val="000000"/>
                <w:sz w:val="20"/>
                <w:szCs w:val="20"/>
              </w:rPr>
              <w:t>строк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одаткового зобов’язання, визначеного у цьому податковому повідомлені-рішенні, в</w:t>
            </w:r>
            <w:r>
              <w:rPr>
                <w:color w:val="000000"/>
                <w:sz w:val="20"/>
                <w:szCs w:val="20"/>
              </w:rPr>
              <w:t xml:space="preserve">ід першого робочого дня, наступного за останнім днем граничного строку сплати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такого податкового </w:t>
            </w:r>
            <w:r>
              <w:rPr>
                <w:color w:val="000000"/>
                <w:sz w:val="20"/>
                <w:szCs w:val="20"/>
              </w:rPr>
              <w:t xml:space="preserve">зобов'язання, </w:t>
            </w:r>
            <w:r>
              <w:rPr>
                <w:color w:val="000000"/>
                <w:sz w:val="20"/>
                <w:szCs w:val="20"/>
                <w:lang w:val="uk-UA"/>
              </w:rPr>
              <w:t>розпочинається нарахування пені</w:t>
            </w:r>
            <w:r>
              <w:rPr>
                <w:color w:val="000000"/>
                <w:sz w:val="20"/>
                <w:szCs w:val="20"/>
              </w:rPr>
              <w:t xml:space="preserve">.  </w:t>
            </w:r>
          </w:p>
          <w:p>
            <w:pPr>
              <w:pStyle w:val="Style16"/>
              <w:spacing w:before="0" w:after="0"/>
              <w:ind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 разі незгоди з сумою </w:t>
            </w:r>
            <w:r>
              <w:rPr>
                <w:color w:val="000000"/>
                <w:sz w:val="20"/>
                <w:szCs w:val="20"/>
                <w:lang w:val="uk-UA"/>
              </w:rPr>
              <w:t>податкового</w:t>
            </w:r>
            <w:r>
              <w:rPr>
                <w:color w:val="000000"/>
                <w:sz w:val="20"/>
                <w:szCs w:val="20"/>
              </w:rPr>
              <w:t xml:space="preserve"> зобов'язання, визначеного у цьому податковому повідомленні-рішенні, зазначене податкове повідомлення-рішення може бути оскаржене у адміністративному порядку з дотриманням вимог Податкового кодексу України або у судовому порядку. </w:t>
            </w:r>
          </w:p>
          <w:p>
            <w:pPr>
              <w:pStyle w:val="Normal"/>
              <w:ind w:firstLine="324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разі незгоди з сумою </w:t>
            </w:r>
            <w:r>
              <w:rPr>
                <w:color w:val="000000"/>
                <w:sz w:val="20"/>
                <w:szCs w:val="20"/>
              </w:rPr>
              <w:t>податкового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зобов'язання, визначеного у цьому податковому повідомленні-рішенні, зазначене податкове повідомлення-рішення може бути оскаржене з дотриманням вимог статті 56 Податкового кодексу України в адміністративному або у судовому порядку. </w:t>
            </w:r>
          </w:p>
          <w:p>
            <w:pPr>
              <w:pStyle w:val="Style16"/>
              <w:spacing w:before="0" w:after="0"/>
              <w:ind w:firstLine="317"/>
              <w:jc w:val="both"/>
              <w:rPr>
                <w:rFonts w:eastAsia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ind w:firstLine="317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Розрахунок податкового зобов’язання додається.</w:t>
            </w:r>
          </w:p>
          <w:p>
            <w:pPr>
              <w:pStyle w:val="Normal"/>
              <w:ind w:hanging="0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________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* Для фізичних осіб, які через свої релігійні переконання відмовились від прийняття реєстраційного номер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>а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 облікової картки платника податків та повідомили про це відповідний </w:t>
            </w:r>
            <w:r>
              <w:rPr>
                <w:sz w:val="16"/>
                <w:szCs w:val="16"/>
              </w:rPr>
              <w:t>орган державної податкової служби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і мають відмітку у паспорті.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ерівник (заступник керівника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  <w:tbl>
            <w:tblPr>
              <w:tblW w:w="7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8"/>
              <w:gridCol w:w="396"/>
              <w:gridCol w:w="1764"/>
              <w:gridCol w:w="394"/>
              <w:gridCol w:w="2486"/>
            </w:tblGrid>
            <w:tr>
              <w:trPr/>
              <w:tc>
                <w:tcPr>
                  <w:tcW w:w="249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6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4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9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</w:t>
                  </w:r>
                  <w:r>
                    <w:rPr>
                      <w:sz w:val="16"/>
                      <w:szCs w:val="16"/>
                    </w:rPr>
                    <w:t>найменування</w:t>
                  </w: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 xml:space="preserve"> органу державної податкової служби)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підпис)</w:t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прізвище, ініціали)</w:t>
                  </w:r>
                </w:p>
              </w:tc>
            </w:tr>
          </w:tbl>
          <w:p>
            <w:pPr>
              <w:pStyle w:val="Style16"/>
              <w:spacing w:before="0" w:after="0"/>
              <w:ind w:firstLine="377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Style16"/>
              <w:spacing w:before="0" w:after="0"/>
              <w:ind w:firstLine="377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М. П.</w:t>
            </w: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3265805" cy="6057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143"/>
                            </w:tblGrid>
                            <w:tr>
                              <w:trPr/>
                              <w:tc>
                                <w:tcPr>
                                  <w:tcW w:w="5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Додаток 2</w:t>
                                    <w:br/>
                                    <w:t xml:space="preserve">до Порядку направлення органами державної податкової служби податкових повідомлень-рішень платникам податків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5pt;height:47.7pt;mso-wrap-distance-left:2.25pt;mso-wrap-distance-right:0pt;mso-wrap-distance-top:0pt;mso-wrap-distance-bottom:0pt;margin-top:-17.9pt;mso-position-vertical-relative:text;margin-left:30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143"/>
                      </w:tblGrid>
                      <w:tr>
                        <w:trPr/>
                        <w:tc>
                          <w:tcPr>
                            <w:tcW w:w="5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Додаток 2</w:t>
                              <w:br/>
                              <w:t xml:space="preserve">до Порядку направлення органами державної податкової служби податкових повідомлень-рішень платникам податків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5">
                <wp:simplePos x="0" y="0"/>
                <wp:positionH relativeFrom="page">
                  <wp:posOffset>3637280</wp:posOffset>
                </wp:positionH>
                <wp:positionV relativeFrom="paragraph">
                  <wp:posOffset>20320</wp:posOffset>
                </wp:positionV>
                <wp:extent cx="3265805" cy="1657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143"/>
                            </w:tblGrid>
                            <w:tr>
                              <w:trPr/>
                              <w:tc>
                                <w:tcPr>
                                  <w:tcW w:w="5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форма "Р"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5pt;height:13.05pt;mso-wrap-distance-left:2.25pt;mso-wrap-distance-right:2.25pt;mso-wrap-distance-top:0pt;mso-wrap-distance-bottom:0pt;margin-top:1.6pt;mso-position-vertical-relative:text;margin-left:286.4pt;mso-position-horizontal-relative:page">
                <v:fill opacity="0f"/>
                <v:textbox inset="0in,0in,0in,0in">
                  <w:txbxContent>
                    <w:tbl>
                      <w:tblPr>
                        <w:tblW w:w="514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143"/>
                      </w:tblGrid>
                      <w:tr>
                        <w:trPr/>
                        <w:tc>
                          <w:tcPr>
                            <w:tcW w:w="5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форма "Р"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1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7766"/>
      </w:tblGrid>
      <w:tr>
        <w:trPr/>
        <w:tc>
          <w:tcPr>
            <w:tcW w:w="3816" w:type="dxa"/>
            <w:tcBorders>
              <w:right w:val="dashed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рінець податкового повідомлення-рішення</w:t>
              <w:br/>
              <w:t xml:space="preserve">форми "Р"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</w:t>
              <w:br/>
              <w:t xml:space="preserve">від "___" ____________ 20__ року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</w:t>
              <w:br/>
              <w:t>(повне найменування юридичної особи (філії,</w:t>
              <w:br/>
              <w:t>відділення, іншого відокремленого підрозділу) - платника податків</w:t>
              <w:br/>
              <w:t>________________________________</w:t>
              <w:br/>
              <w:t>            або прізвище, ініціали фізичної особи - </w:t>
              <w:br/>
              <w:t>                          платника податків)</w:t>
              <w:br/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_________________________________</w:t>
            </w:r>
            <w:r>
              <w:rPr/>
              <w:t xml:space="preserve"> </w:t>
            </w:r>
          </w:p>
          <w:tbl>
            <w:tblPr>
              <w:tblW w:w="3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</w:tblGrid>
            <w:tr>
              <w:trPr/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код за ЄДРПОУ (для юридичних осіб) або реєстраційний номер облікової картки платника податків або номер та серія паспорта 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(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для фізичних осіб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))*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br/>
              <w:t>_____________________________________________</w:t>
              <w:br/>
              <w:t xml:space="preserve">     (податкова адреса платника податків)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а___________________ грошового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збільшено/зменшено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бов'язання, визначена в цьому податковому повідомленні-рішенні на підставі акта перевірки:</w:t>
              <w:br/>
              <w:t>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  (номер та дата складання акта перевірки)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 грн.,</w:t>
              <w:br/>
              <w:t>за платежем:</w:t>
              <w:br/>
              <w:t xml:space="preserve">___________________________________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назва податку, збору або виду штрафної (фінансової) санкції (штрафу))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                          (код платежу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 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0"/>
              <w:gridCol w:w="1162"/>
              <w:gridCol w:w="1388"/>
            </w:tblGrid>
            <w:tr>
              <w:trPr/>
              <w:tc>
                <w:tcPr>
                  <w:tcW w:w="105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Граничний строк сплати </w:t>
                  </w:r>
                </w:p>
              </w:tc>
              <w:tc>
                <w:tcPr>
                  <w:tcW w:w="25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Сума грошового зобов'язання, грн. </w:t>
                  </w:r>
                </w:p>
              </w:tc>
            </w:tr>
            <w:tr>
              <w:trPr/>
              <w:tc>
                <w:tcPr>
                  <w:tcW w:w="105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за основним платежем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(„+” - збільшення;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 xml:space="preserve"> „</w:t>
                  </w: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-” - зменшення) </w:t>
                  </w:r>
                </w:p>
              </w:tc>
              <w:tc>
                <w:tcPr>
                  <w:tcW w:w="1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за штрафними (фінансовими) санкціями 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(штрафами</w:t>
                  </w:r>
                  <w:r>
                    <w:rPr>
                      <w:rFonts w:eastAsia="Times New Roman"/>
                      <w:sz w:val="20"/>
                      <w:szCs w:val="20"/>
                      <w:lang w:val="ru-RU" w:eastAsia="ru-RU"/>
                    </w:rPr>
                    <w:t>)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11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1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* Для фізичних осіб, які через свої релігійні переконання відмовились від прийняття реєстраційного номера  облікової картки платника податків та повідомили про це відповідний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орган державної податкової служби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і мають відмітку у паспорті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рівник (заступник керівника)</w:t>
              <w:br/>
              <w:t>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(найменування органу державної податкової  служби)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     __________________</w:t>
              <w:br/>
              <w:t>    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ідпис)                 (прізвище, ініціали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 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М. П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аткове повідомлення-рішення отримав:</w:t>
              <w:br/>
              <w:t>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                                (посада)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</w:t>
              <w:br/>
              <w:t xml:space="preserve">                           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різвище, ініціали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                                  (підпис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 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"___" ____________ 20__ року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Style16"/>
              <w:spacing w:before="0" w:after="0"/>
              <w:jc w:val="both"/>
              <w:rPr>
                <w:rFonts w:eastAsia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У разі надіслання податкового </w:t>
            </w:r>
            <w:r>
              <w:rPr>
                <w:sz w:val="16"/>
                <w:szCs w:val="16"/>
              </w:rPr>
              <w:t>повідомлення-рішення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стом з повідомленням про вручення проставляється дата вручення, зазначена в повідомленні про вручення, або дата</w:t>
            </w:r>
            <w:r>
              <w:rPr>
                <w:color w:val="000000"/>
                <w:sz w:val="16"/>
                <w:szCs w:val="16"/>
                <w:lang w:val="uk-UA"/>
              </w:rPr>
              <w:t>,</w:t>
            </w:r>
            <w:r>
              <w:rPr>
                <w:color w:val="000000"/>
                <w:sz w:val="16"/>
                <w:szCs w:val="16"/>
              </w:rPr>
              <w:t xml:space="preserve"> наведена в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поштовому </w:t>
            </w:r>
            <w:r>
              <w:rPr>
                <w:color w:val="000000"/>
                <w:sz w:val="16"/>
                <w:szCs w:val="16"/>
              </w:rPr>
              <w:t>повідомленні про вручення із зазначенням причин невручення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766" w:type="dxa"/>
            <w:tcBorders>
              <w:left w:val="dashed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Податкове повідомлення-рішенн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 "___" ____________ 20__ року  № ___________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                     (найменування органу державної податкової служби та його місцезнаходження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відомляє 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(повне найменування юридичної особи (філії,</w:t>
              <w:br/>
              <w:t>відділення, іншого відокремленого підрозділу) - платника податкі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або прізвище, ім'я, по батькові фізичної особи - платника податків)</w:t>
              <w:br/>
            </w:r>
          </w:p>
          <w:tbl>
            <w:tblPr>
              <w:tblW w:w="3600" w:type="dxa"/>
              <w:jc w:val="left"/>
              <w:tblInd w:w="38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код за ЄДРПОУ (для юридичних осіб) або реєстраційний номер облікової 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 xml:space="preserve">       </w:t>
            </w:r>
          </w:p>
          <w:p>
            <w:pPr>
              <w:pStyle w:val="Normal"/>
              <w:ind w:hanging="0"/>
              <w:rPr>
                <w:rFonts w:eastAsia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sz w:val="16"/>
                <w:szCs w:val="16"/>
                <w:lang w:val="ru-RU" w:eastAsia="ru-RU"/>
              </w:rPr>
              <w:t xml:space="preserve">         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картки платника податків або номер та серія паспорта 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(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для фізичних осіб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))*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br/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_,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одаткова адреса платника податків)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що згідно з підпунктом ______ пункту 54.3 статті 54 Податкового кодексу України та відповідно до_______________________________________________________________</w:t>
              <w:br/>
              <w:t xml:space="preserve">                           </w:t>
            </w:r>
            <w:r>
              <w:rPr>
                <w:color w:val="000000"/>
                <w:sz w:val="16"/>
                <w:szCs w:val="16"/>
              </w:rPr>
              <w:t xml:space="preserve">(посилання на пункт та статтю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законодавчого акта</w:t>
            </w:r>
            <w:r>
              <w:rPr>
                <w:color w:val="000000"/>
                <w:sz w:val="16"/>
                <w:szCs w:val="16"/>
              </w:rPr>
              <w:t xml:space="preserve">, відповідно до якого був зроблений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__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зрахунок або перерахунок грошових зобов'язань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_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підставі акта перевірки ____________________________________________________</w:t>
              <w:br/>
              <w:t xml:space="preserve">                                   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 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осилання на акт перевірки (номер, дата складання))</w:t>
              <w:br/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тановлено порушення ______________________________________________________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посилання на пункт та статтю законодавчого акта, порушення якого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__,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встановлено та відповідно до якого був зроблений розрахунок або перерахунок грошових зобов'язань)</w:t>
              <w:br/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зв'язку з чим ___________________________________ суму грошового зобов'язання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збільшено/зменшено)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_</w:t>
              <w:br/>
              <w:t>                                    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найменування або П. І. Б. платника податків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за платежем:</w:t>
              <w:br/>
              <w:t>__________________________________________________________________________</w:t>
              <w:br/>
              <w:t xml:space="preserve">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назва податку, збору або вид штрафних (фінансових) санкцій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 xml:space="preserve"> (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штрафів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)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_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д  платежу та загальна сума словами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tbl>
            <w:tblPr>
              <w:tblW w:w="45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45"/>
              <w:gridCol w:w="2369"/>
              <w:gridCol w:w="2381"/>
            </w:tblGrid>
            <w:tr>
              <w:trPr/>
              <w:tc>
                <w:tcPr>
                  <w:tcW w:w="204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Граничний строк сплати </w:t>
                  </w:r>
                </w:p>
              </w:tc>
              <w:tc>
                <w:tcPr>
                  <w:tcW w:w="47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Сума грошового зобов'язання, грн. </w:t>
                  </w:r>
                </w:p>
              </w:tc>
            </w:tr>
            <w:tr>
              <w:trPr/>
              <w:tc>
                <w:tcPr>
                  <w:tcW w:w="204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за основним платежем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(„+” - збільшення;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 xml:space="preserve"> „</w:t>
                  </w: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-” - зменшення)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за штрафними (фінансовими) санкціями (штрафами</w:t>
                  </w:r>
                  <w:r>
                    <w:rPr>
                      <w:rFonts w:eastAsia="Times New Roman"/>
                      <w:sz w:val="20"/>
                      <w:szCs w:val="20"/>
                      <w:lang w:val="ru-RU" w:eastAsia="ru-RU"/>
                    </w:rPr>
                    <w:t>)</w:t>
                  </w: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firstLine="302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а нарахованого грошового зобов’язання  підлягає сплаті протягом десяти календарних днів, що настають за днем отримання цього податкового повідомлення-рішення (при проведенні адміністративного або судового оскарження - протягом десяти календарних днів, наступних за днем узгодження)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на бюджетний рахунок одержувача відповідно до____________________________________________________</w:t>
            </w:r>
          </w:p>
          <w:p>
            <w:pPr>
              <w:pStyle w:val="Normal"/>
              <w:ind w:firstLine="302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(вказати пункт та статтю законодавчого акта, яким установлений граничний строк сплати)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на бюджетний рахунок одержувача ___________________________________________</w:t>
              <w:br/>
              <w:t xml:space="preserve">                                         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номер рахунка)       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___________________________________________________, в установі банку</w:t>
            </w:r>
          </w:p>
          <w:p>
            <w:pPr>
              <w:pStyle w:val="Normal"/>
              <w:ind w:firstLine="302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найменування одержувача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________________________________________, МФО ____________________</w:t>
            </w:r>
          </w:p>
          <w:p>
            <w:pPr>
              <w:pStyle w:val="Normal"/>
              <w:ind w:firstLine="324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разі несплати в установлений строк грошового зобов'язання, визначеного в цьому податковому повідомленні-рішенні, виникає право податкової застави на активи платника податків і таке грошове зобов'язання буде визнано податковим боргом. Органом державної податкової служби будуть вжиті заходи з погашення податкового боргу в порядку, встановленому законодавством.  </w:t>
            </w:r>
          </w:p>
          <w:p>
            <w:pPr>
              <w:pStyle w:val="Normal"/>
              <w:ind w:firstLine="324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32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32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firstLine="324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разі несплати в установлений строк грошового зобов’язання, визначеного у цьому податковому повідомленні-рішенні, від першого робочого дня, наступного за останнім днем граничного строку сплати такого грошового зобов'язання, розпочинається нарахування пені. </w:t>
            </w:r>
          </w:p>
          <w:p>
            <w:pPr>
              <w:pStyle w:val="Normal"/>
              <w:ind w:firstLine="324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разі виявлення органом державної податкової служби заниження податкового зобов’язання, на суму такого заниження, нарахованого у цьому податковому повідомленні-рішенні, та за весь період заниження (в тому числі за період адміністративного та/або судового оскарження) у день настання строку погашення цього податкового зобов’язання буде здійснено нарахування пені. </w:t>
            </w:r>
          </w:p>
          <w:p>
            <w:pPr>
              <w:pStyle w:val="Normal"/>
              <w:ind w:firstLine="32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разі незгоди з сумою грошового зобов'язання, визначеного у цьому податковому повідомленні-рішенні, зазначене податкове повідомлення-рішення може бути оскаржене з дотриманням вимог статті 56 Податкового кодексу України в адміністративному або у судовому порядку. </w:t>
            </w:r>
          </w:p>
          <w:p>
            <w:pPr>
              <w:pStyle w:val="Normal"/>
              <w:ind w:firstLine="324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Розрахунок податкового зобов’язання та штрафних (фінансових) санкцій (штрафів) додається.</w:t>
            </w:r>
          </w:p>
          <w:p>
            <w:pPr>
              <w:pStyle w:val="Normal"/>
              <w:spacing w:before="280" w:after="280"/>
              <w:ind w:hanging="0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* Для фізичних осіб, які через свої релігійні переконання відмовились від прийняття реєстраційного номера  облікової картки платника податків та повідомили про це відповідний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органу державної податкової служби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і мають відмітку у паспорті </w:t>
            </w:r>
          </w:p>
          <w:p>
            <w:pPr>
              <w:pStyle w:val="Normal"/>
              <w:ind w:firstLine="482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ерівник (заступник керівника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  <w:tbl>
            <w:tblPr>
              <w:tblW w:w="7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8"/>
              <w:gridCol w:w="396"/>
              <w:gridCol w:w="1764"/>
              <w:gridCol w:w="394"/>
              <w:gridCol w:w="2486"/>
            </w:tblGrid>
            <w:tr>
              <w:trPr/>
              <w:tc>
                <w:tcPr>
                  <w:tcW w:w="249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6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4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9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найменування органу державної податкової служби)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підпис)</w:t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прізвище, ініціали)</w:t>
                  </w:r>
                </w:p>
              </w:tc>
            </w:tr>
          </w:tbl>
          <w:p>
            <w:pPr>
              <w:pStyle w:val="Normal"/>
              <w:ind w:firstLine="482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М. П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660"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даток 3</w:t>
        <w:br/>
        <w:t>до Порядку направлення органами державної податкової служби податкових повідомлень-рішень платникам податків</w:t>
      </w:r>
    </w:p>
    <w:p>
      <w:pPr>
        <w:pStyle w:val="Normal"/>
        <w:ind w:left="6660"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форма "Ш" </w:t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7532"/>
      </w:tblGrid>
      <w:tr>
        <w:trPr/>
        <w:tc>
          <w:tcPr>
            <w:tcW w:w="3916" w:type="dxa"/>
            <w:tcBorders>
              <w:right w:val="dashed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рінець податкового повідомлення-рішення</w:t>
              <w:br/>
              <w:t>форми "Ш"</w:t>
              <w:br/>
              <w:t>№ ______________</w:t>
              <w:br/>
              <w:t xml:space="preserve">від "___" ____________ 20__ року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</w:t>
              <w:br/>
              <w:t>      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овне найменування юридичної особи</w:t>
              <w:br/>
              <w:t>       (філії, відділення, іншого відокремленого </w:t>
              <w:br/>
              <w:t>           підрозділу) - платника податків або</w:t>
              <w:br/>
              <w:t>___________________________________________</w:t>
              <w:br/>
              <w:t>       прізвище, ініціали фізичної особи - </w:t>
              <w:br/>
              <w:t xml:space="preserve">                    платника податків)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_________________________________</w:t>
            </w:r>
            <w:r>
              <w:rPr/>
              <w:t xml:space="preserve"> </w:t>
            </w:r>
          </w:p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код за ЄДРПОУ (для юридичних осіб) або реєстраційний номер облікової картки платника податків або номер та серія паспорта 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(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для фізичних осіб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))*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br/>
              <w:t>___________________________________________</w:t>
              <w:br/>
              <w:t>   (податкова адреса платника податків)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а штрафу, визначена в цьому податковому повідомленні-рішенні на підставі статті 126 Податкового кодексу України,</w:t>
              <w:br/>
              <w:t>у розмірі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               10 %, 20 %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                  </w:t>
            </w: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>(непотрібне викреслити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грошового зобов'язання, погашеного з затримкою, становить:</w:t>
              <w:br/>
              <w:t>_____________________ грн.коп.</w:t>
              <w:br/>
              <w:t>за платежем:</w:t>
              <w:br/>
              <w:t>________________________________</w:t>
              <w:br/>
              <w:t xml:space="preserve">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 (назва податку, збору, ____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</w:t>
              <w:br/>
              <w:t xml:space="preserve">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штрафної (фінансової) санкції (штрафу))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</w:t>
              <w:br/>
              <w:t>                      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код платежу)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Граничний строк сплати:</w:t>
              <w:br/>
              <w:t xml:space="preserve">"___" ____________ 20__ року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* Для фізичних осіб, які через свої релігійні переконання відмовились від прийняття реєстраційного номера  облікової картки платника податків та повідомили про це відповідний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орган державної податкової служби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і мають відмітку у паспорті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рівник (заступник керівника)</w:t>
              <w:br/>
              <w:t>_____________________________________</w:t>
              <w:br/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найменування органу державної податкової служби)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_________________  ____________________</w:t>
              <w:br/>
              <w:t xml:space="preserve">      (підпис)                 (прізвище, ініціали) 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  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М. П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аткове повідомлення-рішення отримав: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_____________________________________________</w:t>
              <w:br/>
              <w:t>                                (посада)</w:t>
              <w:br/>
              <w:t>____________________________________________</w:t>
              <w:br/>
              <w:t>                          (прізвище, ініціали)</w:t>
              <w:br/>
              <w:t>______________________________________________</w:t>
              <w:br/>
              <w:t xml:space="preserve">                                  (підпис) 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"___" ____________ 20__ року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 xml:space="preserve">У разі надіслання податкового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повідомлення-рішення </w:t>
            </w:r>
            <w:r>
              <w:rPr>
                <w:color w:val="000000"/>
                <w:sz w:val="16"/>
                <w:szCs w:val="16"/>
              </w:rPr>
              <w:t>листом з повідомленням про вручення проставляється дата вручення, зазначена в повідомленні про вручення, або дата, наведена в поштовому повідомленні про вручення із зазначенням причин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евручення.</w:t>
            </w:r>
          </w:p>
        </w:tc>
        <w:tc>
          <w:tcPr>
            <w:tcW w:w="7532" w:type="dxa"/>
            <w:tcBorders>
              <w:left w:val="dashed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даткове повідомлення-рішення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 "___" ____________ 20__ року № ___________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                     (найменування органу державної податкової служби та його місцезнаходження)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відомляє 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(повне найменування юридичної особи (філії, відділення, іншого відокремленого підрозділу) - платника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податків або прізвище, ім'я, по батькові фізичної особи - платника податків)</w:t>
              <w:br/>
              <w:t> </w:t>
            </w:r>
          </w:p>
          <w:tbl>
            <w:tblPr>
              <w:tblW w:w="3600" w:type="dxa"/>
              <w:jc w:val="left"/>
              <w:tblInd w:w="32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val="ru-RU" w:eastAsia="ru-RU"/>
              </w:rPr>
              <w:t>(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код за ЄДРПОУ (для юридичних осіб) або реєстраційний номер облікової картки   платника податків або номер та серія паспорта 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(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для фізичних осіб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))*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________________________________________________________________________,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одаткова адреса платника податків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що відповідно до акта перевірки ____________________________________________</w:t>
              <w:br/>
              <w:t xml:space="preserve">                                                     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посилання на акт (номер, дата складання))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тановлено порушення граничного строку сплати суми грошового зобов'язання з</w:t>
              <w:br/>
              <w:t>________________________________________________________________________,</w:t>
              <w:br/>
              <w:t xml:space="preserve">                   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назва податку, збору, штрафної (фінансової) санкції (штрафу)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визначеного пп.______п.______ст.________________ Податкового кодексу України,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 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осилання на норму щодо строків сплати грошового зобов'язання, порушення якої встановлено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а на підставі статті 126 Податкового кодексу України за затримку на ___________ календарних днів сплати суми грошового зобов'язання  в розмірі________________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вказати погашену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_________________________________________________________________ грн.коп.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суму податкового боргу, щодо якої застосовується штрафна (фінансова) санкція  (штраф)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_________________________________________________________________________</w:t>
              <w:br/>
              <w:t xml:space="preserve">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найменування юридичної особи (філії, відділення, іншого  відокремленого підрозділу) - платника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податків або прізвище, ім'я, по  батькові фізичної особи - платника податків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бов’язано сплатити штраф у розмірі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            10 %, 20 %</w:t>
              <w:br/>
            </w: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  <w:t xml:space="preserve">                                                                </w:t>
            </w: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>(непотрібне викреслити)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у сумі ___________________________________________________________ грн.коп.</w:t>
              <w:br/>
              <w:t>                                        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вказати суму штрафу словами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за платежем: _____________________________________________________________</w:t>
              <w:br/>
              <w:t xml:space="preserve">                 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назва податку, збору, штрафної (фінансової) санкції (штрафу) та код платежу)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ягом десяти календарних днів, що настають за днем отримання цього податкового повідомлення-рішення (при проведенні адміністративного або судового оскарження - протягом десяти календарних днів, наступних за днем узгодження) на бюджетний рахунок одержувача ___________________________________________      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номер рахунка)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, в установі банку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(найменування одержувача)                               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 xml:space="preserve">_______________________, МФО ___________________ </w:t>
            </w:r>
          </w:p>
          <w:p>
            <w:pPr>
              <w:pStyle w:val="Normal"/>
              <w:ind w:firstLine="404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разі несплати в установлений строк штрафу, визначеного в цьому податковому повідомленні-рішенні, виникає право податкової застави на активи платника податків і така сума штрафу буде визнана податковим боргом. Органом державної податкової служби будуть вжиті заходи з погашення податкового боргу в порядку, установленому законодавством.  </w:t>
            </w:r>
          </w:p>
          <w:p>
            <w:pPr>
              <w:pStyle w:val="Normal"/>
              <w:ind w:firstLine="324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разі несплати в установлений строк грошового зобов’язання, визначеного у цьому податковому повідомленні-рішенні, від першого робочого дня, наступного за останнім днем граничного строку сплати такого грошового зобов'язання, розпочинається нарахування пені. </w:t>
            </w:r>
          </w:p>
          <w:p>
            <w:pPr>
              <w:pStyle w:val="Normal"/>
              <w:ind w:firstLine="32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разі незгоди з сумою грошового зобов'язання, визначеного у цьому податковому повідомленні-рішенні, зазначене податкове повідомлення-рішення може бути оскаржене з дотриманням вимог статті 56 Податкового кодексу України в адміністративному або у судовому порядку. </w:t>
            </w:r>
          </w:p>
          <w:p>
            <w:pPr>
              <w:pStyle w:val="Normal"/>
              <w:ind w:firstLine="32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зрахунок штрафних (фінансових) санкцій (штрафу) додається.</w:t>
            </w:r>
          </w:p>
          <w:p>
            <w:pPr>
              <w:pStyle w:val="Normal"/>
              <w:ind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* Для фізичних осіб, які через свої релігійні переконання відмовились від прийняття реєстраційного номера  облікової картки платника податків та повідомили про це відповідний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орган державної податкової служби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і мають відмітку у паспорті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ерівник (заступник керівника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  <w:tbl>
            <w:tblPr>
              <w:tblW w:w="7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8"/>
              <w:gridCol w:w="396"/>
              <w:gridCol w:w="1764"/>
              <w:gridCol w:w="394"/>
              <w:gridCol w:w="2486"/>
            </w:tblGrid>
            <w:tr>
              <w:trPr/>
              <w:tc>
                <w:tcPr>
                  <w:tcW w:w="249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6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4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9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найменування органу державної податкової служби)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підпис)</w:t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прізвище, ініціали)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М. П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3265805" cy="6057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143"/>
                            </w:tblGrid>
                            <w:tr>
                              <w:trPr/>
                              <w:tc>
                                <w:tcPr>
                                  <w:tcW w:w="5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Додаток 4</w:t>
                                    <w:br/>
                                    <w:t xml:space="preserve">до Порядку направлення органами державної податкової служби податкових повідомлень-рішень платникам податків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5pt;height:47.7pt;mso-wrap-distance-left:2.25pt;mso-wrap-distance-right:0pt;mso-wrap-distance-top:0pt;mso-wrap-distance-bottom:0pt;margin-top:-17.9pt;mso-position-vertical-relative:text;margin-left:30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143"/>
                      </w:tblGrid>
                      <w:tr>
                        <w:trPr/>
                        <w:tc>
                          <w:tcPr>
                            <w:tcW w:w="5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Додаток 4</w:t>
                              <w:br/>
                              <w:t xml:space="preserve">до Порядку направлення органами державної податкової служби податкових повідомлень-рішень платникам податків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7">
                <wp:simplePos x="0" y="0"/>
                <wp:positionH relativeFrom="page">
                  <wp:posOffset>3637280</wp:posOffset>
                </wp:positionH>
                <wp:positionV relativeFrom="paragraph">
                  <wp:posOffset>20320</wp:posOffset>
                </wp:positionV>
                <wp:extent cx="3265805" cy="16573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143"/>
                            </w:tblGrid>
                            <w:tr>
                              <w:trPr/>
                              <w:tc>
                                <w:tcPr>
                                  <w:tcW w:w="5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форма "З"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5pt;height:13.05pt;mso-wrap-distance-left:2.25pt;mso-wrap-distance-right:2.25pt;mso-wrap-distance-top:0pt;mso-wrap-distance-bottom:0pt;margin-top:1.6pt;mso-position-vertical-relative:text;margin-left:286.4pt;mso-position-horizontal-relative:page">
                <v:fill opacity="0f"/>
                <v:textbox inset="0in,0in,0in,0in">
                  <w:txbxContent>
                    <w:tbl>
                      <w:tblPr>
                        <w:tblW w:w="514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143"/>
                      </w:tblGrid>
                      <w:tr>
                        <w:trPr/>
                        <w:tc>
                          <w:tcPr>
                            <w:tcW w:w="5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форма "З"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7566"/>
      </w:tblGrid>
      <w:tr>
        <w:trPr/>
        <w:tc>
          <w:tcPr>
            <w:tcW w:w="3882" w:type="dxa"/>
            <w:tcBorders>
              <w:right w:val="dashed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рінець податкового повідомлення-рішення</w:t>
              <w:br/>
              <w:t xml:space="preserve">форми "З"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</w:t>
              <w:br/>
              <w:t xml:space="preserve">від "___" ____________ 20__ року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</w:t>
              <w:br/>
              <w:t>(повне найменування юридичної особи (філії,</w:t>
              <w:br/>
              <w:t>відділення, іншого відокремленого підрозділу) -  платника податків</w:t>
              <w:br/>
              <w:t>________________________________</w:t>
              <w:br/>
              <w:t>                або прізвище, ініціали фізичної особи - </w:t>
              <w:br/>
              <w:t>                          платника податків)</w:t>
              <w:br/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_________________________________</w:t>
            </w:r>
            <w:r>
              <w:rPr/>
              <w:t xml:space="preserve"> </w:t>
            </w:r>
          </w:p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код за ЄДРПОУ (для юридичних осіб) або реєстраційний номер облікової картки платника податків або номер та серія паспорта 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(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для фізичних осіб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))*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br/>
              <w:t>_____________________________________________</w:t>
              <w:br/>
              <w:t xml:space="preserve">             (податкова адреса платника податків)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а штрафу, визначена в цьому податковому повідомленні-рішенні на підставі пункту 124.1 статті 124 Податкового кодексу України, за відчуження майна, яке перебуває у податковій заставі, що потребує обов’язкової попередньої згоди органу державної податкової служби на таке відчуження, згідно з актом перевірки від ____________ 20___ року №_______</w:t>
              <w:br/>
              <w:t xml:space="preserve">становить: ____________________ грн.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раничний строк сплати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"_____" ______________ 20 ____ року </w:t>
            </w:r>
          </w:p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* Для фізичних осіб, які через свої релігійні переконання відмовились від прийняття реєстраційного номера  облікової картки платника податків та повідомили про це відповідний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орган державної податкової служби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і мають відмітку у паспорті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ерівник (заступник керівника)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</w:t>
              <w:br/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найменування органу державної податкової служби)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   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ідпис)                  (прізвище, ініціали)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   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М. П.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даткове повідомлення-рішення отримав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                               (посада)</w:t>
              <w:br/>
              <w:t>___________________________________________</w:t>
              <w:br/>
              <w:t>                          (прізвище, ініціали)</w:t>
              <w:br/>
              <w:t>___________________________________________</w:t>
              <w:br/>
              <w:t xml:space="preserve">                                   (підпис) 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"_____" ______________ 20___ року </w:t>
            </w:r>
          </w:p>
          <w:p>
            <w:pPr>
              <w:pStyle w:val="Style16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</w:r>
          </w:p>
          <w:p>
            <w:pPr>
              <w:pStyle w:val="Style16"/>
              <w:spacing w:before="0" w:after="0"/>
              <w:ind w:firstLine="54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У разі надіслання податкового </w:t>
            </w:r>
            <w:r>
              <w:rPr>
                <w:sz w:val="16"/>
                <w:szCs w:val="16"/>
              </w:rPr>
              <w:t>повідомлення-рішення</w:t>
            </w:r>
            <w:r>
              <w:rPr>
                <w:color w:val="000000"/>
                <w:sz w:val="16"/>
                <w:szCs w:val="16"/>
              </w:rPr>
              <w:t xml:space="preserve"> листом з повідомленням про вручення проставляється дата вручення, зазначена в повідомленні про вручення, або дата</w:t>
            </w:r>
            <w:r>
              <w:rPr>
                <w:color w:val="000000"/>
                <w:sz w:val="16"/>
                <w:szCs w:val="16"/>
                <w:lang w:val="uk-UA"/>
              </w:rPr>
              <w:t>,</w:t>
            </w:r>
            <w:r>
              <w:rPr>
                <w:color w:val="000000"/>
                <w:sz w:val="16"/>
                <w:szCs w:val="16"/>
              </w:rPr>
              <w:t xml:space="preserve"> наведена в поштовому повідомленні про вручення із зазначенням причин невручення</w:t>
            </w:r>
            <w:r>
              <w:rPr>
                <w:color w:val="000000"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66" w:type="dxa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Податкове повідомлення-рішенн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 "___" ____________ 20__ року № ___________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                     (найменування органу державної податкової служби та його місцезнаходження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відомляє 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(повне найменування юридичної особи (філії,</w:t>
              <w:br/>
              <w:t>відділення, іншого відокремленого підрозділу) - платника податкі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або прізвище, ім'я, по батькові фізичної особи - платника податків)</w:t>
              <w:br/>
            </w:r>
          </w:p>
          <w:tbl>
            <w:tblPr>
              <w:tblW w:w="3600" w:type="dxa"/>
              <w:jc w:val="left"/>
              <w:tblInd w:w="38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код за ЄДРПОУ (для юридичних осіб) та реєстраційний номер облікової картки платника податків або номер та серія паспорта 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(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для фізичних осіб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))*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,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(податкова адреса платника податків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що відповідно до акта перевірки ____________________________________________</w:t>
              <w:br/>
              <w:t xml:space="preserve">                                                     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посилання на акт (номер, дата складання)) </w:t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тановлено порушення ________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                 (посилання на пункт та статтю законодавчого акта, порушення яких встановлено)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,</w:t>
            </w:r>
          </w:p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 xml:space="preserve">та на підставі пункту 124.1 статті 124 Податкового кодексу України за відчуження майна, яке перебуває у податковій заставі, що потребує обов’язкової попередньої згоди органу державної податкової служби на таке відчуження,  </w:t>
              <w:br/>
              <w:t>________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 (найменування юридичної особи (її філії, відділення, іншого відокремленого підрозділу) -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</w:t>
              <w:br/>
              <w:t>      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платника податків або прізвище, ім'я, по батькові фізичної особи - платника податків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бов'язано сплатити штраф у розмірі вартості відчуженого майна, що становить</w:t>
              <w:br/>
              <w:t>_____________________________________________________________________ грн.,</w:t>
              <w:br/>
              <w:t xml:space="preserve">                                 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вказати суму штрафної санкції словами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 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ягом десяти календарних днів, що настають за днем отримання цього податкового повідомлення-рішення (при проведенні адміністративного або судового оскарження – протягом  десяти  календарних  днів, наступних за днем  узгодження)  на  бюджетний рахунок одержувача______________________________________</w:t>
              <w:br/>
              <w:t xml:space="preserve">   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номер рахунка)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, в установі банку</w:t>
              <w:br/>
              <w:t>  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найменування одержувача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            </w:t>
              <w:br/>
              <w:t>_______________________________, МФО _____________</w:t>
            </w:r>
          </w:p>
          <w:p>
            <w:pPr>
              <w:pStyle w:val="Normal"/>
              <w:ind w:firstLine="32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разі несплати в установлений строк грошового зобов’язання, визначеного в цьому податковому повідомленні-рішенні, виникає право податкової застави на активи платника податків і таке податкове зобов'язання буде визнано податковим боргом. Органом державної податкової служби будуть вжиті заходи з погашення податкового боргу в порядку, встановленому законодавством.  </w:t>
            </w:r>
          </w:p>
          <w:p>
            <w:pPr>
              <w:pStyle w:val="Normal"/>
              <w:ind w:firstLine="324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разі несплати в установлений строк грошового зобов’язання, визначеного у цьому податковому повідомленні-рішенні, від першого робочого дня, наступного за останнім днем граничного строку сплати такого грошового зобов'язання, розпочинається нарахування пені. </w:t>
            </w:r>
          </w:p>
          <w:p>
            <w:pPr>
              <w:pStyle w:val="Normal"/>
              <w:ind w:firstLine="32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разі незгоди з сумою грошового зобов'язання, визначеного у цьому податковому повідомленні-рішенні, зазначене податкове повідомлення-рішення може бути оскаржене з дотриманням вимог статті 56 Податкового кодексу України в адміністративному або у судовому порядку.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зрахунок штрафних (фінансових) санкцій (штрафу) додається. 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* Для фізичних осіб, які через свої релігійні переконання відмовились від прийняття реєстраційного номера  облікової картки платника податків та повідомили про це відповідний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орган державної податкової служби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і мають відмітку у паспорті.</w:t>
            </w:r>
          </w:p>
          <w:p>
            <w:pPr>
              <w:pStyle w:val="Normal"/>
              <w:ind w:hanging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ерівник (заступник керівника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  <w:tbl>
            <w:tblPr>
              <w:tblW w:w="7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8"/>
              <w:gridCol w:w="396"/>
              <w:gridCol w:w="1764"/>
              <w:gridCol w:w="394"/>
              <w:gridCol w:w="2486"/>
            </w:tblGrid>
            <w:tr>
              <w:trPr/>
              <w:tc>
                <w:tcPr>
                  <w:tcW w:w="249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6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4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9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найменування органу державної податкової служби)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підпис)</w:t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прізвище, ініціали)</w:t>
                  </w:r>
                </w:p>
              </w:tc>
            </w:tr>
          </w:tbl>
          <w:p>
            <w:pPr>
              <w:pStyle w:val="Normal"/>
              <w:ind w:firstLine="482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Style16"/>
              <w:spacing w:before="0" w:after="0"/>
              <w:ind w:firstLine="377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. П.</w:t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3265805" cy="6057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143"/>
                            </w:tblGrid>
                            <w:tr>
                              <w:trPr/>
                              <w:tc>
                                <w:tcPr>
                                  <w:tcW w:w="5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Додаток 5</w:t>
                                    <w:br/>
                                    <w:t xml:space="preserve">до Порядку направлення органами державної податкової служби податкових повідомлень-рішень платникам податків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5pt;height:47.7pt;mso-wrap-distance-left:2.25pt;mso-wrap-distance-right:0pt;mso-wrap-distance-top:0pt;mso-wrap-distance-bottom:0pt;margin-top:-17.9pt;mso-position-vertical-relative:text;margin-left:30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143"/>
                      </w:tblGrid>
                      <w:tr>
                        <w:trPr/>
                        <w:tc>
                          <w:tcPr>
                            <w:tcW w:w="5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Додаток 5</w:t>
                              <w:br/>
                              <w:t xml:space="preserve">до Порядку направлення органами державної податкової служби податкових повідомлень-рішень платникам податків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9">
                <wp:simplePos x="0" y="0"/>
                <wp:positionH relativeFrom="page">
                  <wp:posOffset>3637280</wp:posOffset>
                </wp:positionH>
                <wp:positionV relativeFrom="paragraph">
                  <wp:posOffset>20320</wp:posOffset>
                </wp:positionV>
                <wp:extent cx="3265805" cy="16573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143"/>
                            </w:tblGrid>
                            <w:tr>
                              <w:trPr/>
                              <w:tc>
                                <w:tcPr>
                                  <w:tcW w:w="5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форма "В1"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5pt;height:13.05pt;mso-wrap-distance-left:2.25pt;mso-wrap-distance-right:2.25pt;mso-wrap-distance-top:0pt;mso-wrap-distance-bottom:0pt;margin-top:1.6pt;mso-position-vertical-relative:text;margin-left:286.4pt;mso-position-horizontal-relative:page">
                <v:fill opacity="0f"/>
                <v:textbox inset="0in,0in,0in,0in">
                  <w:txbxContent>
                    <w:tbl>
                      <w:tblPr>
                        <w:tblW w:w="514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143"/>
                      </w:tblGrid>
                      <w:tr>
                        <w:trPr/>
                        <w:tc>
                          <w:tcPr>
                            <w:tcW w:w="5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форма "В1"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470"/>
      </w:tblGrid>
      <w:tr>
        <w:trPr/>
        <w:tc>
          <w:tcPr>
            <w:tcW w:w="3888" w:type="dxa"/>
            <w:tcBorders>
              <w:right w:val="dashed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рінець податкового повідомлення-рішення</w:t>
              <w:br/>
              <w:t xml:space="preserve">форми "В1"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</w:t>
              <w:br/>
              <w:t xml:space="preserve">від "___" ____________ 20__ року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</w:t>
              <w:br/>
              <w:t>(повне найменування юридичної особи (філії,</w:t>
              <w:br/>
              <w:t>відділення, іншого відокремленого підрозділу) платника податків</w:t>
              <w:br/>
              <w:t>________________________________</w:t>
              <w:br/>
              <w:t>               або прізвище, ініціали фізичної особи - </w:t>
              <w:br/>
              <w:t>                          платника податків)</w:t>
              <w:br/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_________________________________</w:t>
            </w:r>
            <w:r>
              <w:rPr/>
              <w:t xml:space="preserve"> </w:t>
            </w:r>
          </w:p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код за ЄДРПОУ (для юридичних осіб) або реєстраційний номер облікової картки платника податків або номер та серія паспорта 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(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для фізичних осіб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))*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br/>
              <w:t>_____________________________________________</w:t>
              <w:br/>
              <w:t xml:space="preserve">             (податкова адреса платника податків) </w:t>
            </w:r>
          </w:p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агальна сума зменшення бюджетного відшкодування з податку на додану вартість, визначена в цьому податковому повідомленні-рішенні на підставі акта перевірки</w:t>
              <w:br/>
              <w:t>_______________________________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__,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  (номер та дата складання акта перевірки)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тановить ___________________ грн.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tbl>
            <w:tblPr>
              <w:tblW w:w="3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540"/>
              <w:gridCol w:w="540"/>
              <w:gridCol w:w="1080"/>
              <w:gridCol w:w="1080"/>
            </w:tblGrid>
            <w:tr>
              <w:trPr/>
              <w:tc>
                <w:tcPr>
                  <w:tcW w:w="14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Декларація 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Сума зави-</w:t>
                    <w:br/>
                    <w:t>щення</w:t>
                    <w:br/>
                    <w:t>бюджет-</w:t>
                    <w:br/>
                    <w:t>ного відш-</w:t>
                    <w:br/>
                    <w:t>кодування,</w:t>
                    <w:br/>
                    <w:t>всього, грн. 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Штраф-</w:t>
                    <w:br/>
                    <w:t>ні (фінан-</w:t>
                    <w:br/>
                    <w:t>сові) санк-</w:t>
                    <w:br/>
                    <w:t>ції (штраф), грн.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№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дата реєстрації 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звітний період 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sz w:val="12"/>
                      <w:szCs w:val="12"/>
                    </w:rPr>
                    <w:t>**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ума податкового зобов’язання з податку на додану вартість та штрафних (фінансових) санкцій (штрафу), визначена в цьому податковому повідомленні-рішенні, становить_____________ грн.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раничний строк сплати податку на додану вартість та штрафних (фінансових) санкцій та/або зменшення суми бюджетного відшкодування у картці особового рахунка платника податків: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"___" ____________ 20__ року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* Для фізичних осіб, які через свої релігійні переконання відмовились від прийняття реєстраційного номера  облікової картки платника податків та повідомили про це відповідний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орган державної податкової служби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і мають відмітку у паспорті. 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Кількість рядків у таблиці дорівнює кількості декларацій, в яких виявлено завищення суми бюджетного відшкодування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ерівник (заступник керівника)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(найменування органу державної податкової служби)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   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(підпис)                        (прізвище, ініціали)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  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М. П.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аткове повідомлення-рішення отримав:</w:t>
              <w:br/>
              <w:t>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                               (посада)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</w:t>
              <w:br/>
              <w:t>                      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різвище, ініціали)</w:t>
              <w:br/>
              <w:t>______________________________________</w:t>
              <w:br/>
              <w:t xml:space="preserve">                                 (підпис) 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"___" ____________ 20__ року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Style16"/>
              <w:spacing w:before="0" w:after="0"/>
              <w:ind w:firstLine="54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У разі надіслання податкового </w:t>
            </w:r>
            <w:r>
              <w:rPr>
                <w:sz w:val="16"/>
                <w:szCs w:val="16"/>
              </w:rPr>
              <w:t>повідомлення-рішення</w:t>
            </w:r>
            <w:r>
              <w:rPr>
                <w:color w:val="000000"/>
                <w:sz w:val="16"/>
                <w:szCs w:val="16"/>
              </w:rPr>
              <w:t xml:space="preserve"> листом з повідомленням про вручення проставляється дата вручення, зазначена в повідомленні про вручення, або дата</w:t>
            </w:r>
            <w:r>
              <w:rPr>
                <w:color w:val="000000"/>
                <w:sz w:val="16"/>
                <w:szCs w:val="16"/>
                <w:lang w:val="uk-UA"/>
              </w:rPr>
              <w:t>,</w:t>
            </w:r>
            <w:r>
              <w:rPr>
                <w:color w:val="000000"/>
                <w:sz w:val="16"/>
                <w:szCs w:val="16"/>
              </w:rPr>
              <w:t xml:space="preserve"> наведена в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поштовому </w:t>
            </w:r>
            <w:r>
              <w:rPr>
                <w:color w:val="000000"/>
                <w:sz w:val="16"/>
                <w:szCs w:val="16"/>
              </w:rPr>
              <w:t>повідомленні про вручення із зазначенням причин невручення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470" w:type="dxa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Податкове повідомлення-рішенн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 "___" ____________ 20__ року № ___________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                     (найменування органу державної податкової служби та його місцезнаходження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відомляє 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(повне найменування юридичної особи (філії,</w:t>
              <w:br/>
              <w:t>відділення, іншого відокремленого підрозділу) - платника податкі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або прізвище, ім'я, по батькові фізичної особи - платника податків)</w:t>
              <w:br/>
            </w:r>
          </w:p>
          <w:tbl>
            <w:tblPr>
              <w:tblW w:w="3600" w:type="dxa"/>
              <w:jc w:val="left"/>
              <w:tblInd w:w="363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righ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код за ЄДРПОУ (для юридичних осіб) або реєстраційний номер облікової картки платника податків або номер та серія паспорта 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(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для фізичних осіб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))*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,</w:t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(податкова адреса платника податків)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що згідно з пунктом 54.3 статті 54 та пунктом 58.1 статті 58 Податкового кодексу України та згідно з ______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       (посилання на пункт та статтю законодавчого акта, який є підставою для перевірки заявленої 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</w:t>
              <w:br/>
              <w:t>    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платником податків до відшкодування з бюджету суми ПДВ та відповідно до якого був зроблений </w:t>
              <w:br/>
              <w:t>_________________________________________________________________________________________</w:t>
              <w:br/>
              <w:t xml:space="preserve">                           розрахунок або перерахунок суми заявленого бюджетного відшкодування)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підставі акта перевірки _______________________________________________</w:t>
              <w:br/>
              <w:t>                                                 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(посилання на акт перевірки (номер, дата складання)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тановлено порушення підпункту ____ пункту ___ статті ___ Податкового кодексу України та____________________________________________________________</w:t>
              <w:br/>
              <w:t xml:space="preserve">                         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найменування або П. І. Б. платника податків) 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зменшено суму бюджетного відшкодування (у тому числі заявленого в рахунок зменшення податкових зобов'язань наступних періодів) з податку на додану вартість у розмірі: </w:t>
            </w:r>
          </w:p>
          <w:tbl>
            <w:tblPr>
              <w:tblW w:w="465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5"/>
              <w:gridCol w:w="670"/>
              <w:gridCol w:w="1109"/>
              <w:gridCol w:w="1143"/>
              <w:gridCol w:w="1112"/>
              <w:gridCol w:w="974"/>
              <w:gridCol w:w="813"/>
            </w:tblGrid>
            <w:tr>
              <w:trPr/>
              <w:tc>
                <w:tcPr>
                  <w:tcW w:w="27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Декларація </w:t>
                  </w:r>
                </w:p>
              </w:tc>
              <w:tc>
                <w:tcPr>
                  <w:tcW w:w="114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 xml:space="preserve">Сума </w:t>
                  </w:r>
                </w:p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завищення</w:t>
                    <w:br/>
                    <w:t>бюджетного відшкоду-</w:t>
                    <w:br/>
                    <w:t>вання,</w:t>
                    <w:br/>
                    <w:t>всього, грн.  </w:t>
                  </w:r>
                </w:p>
              </w:tc>
              <w:tc>
                <w:tcPr>
                  <w:tcW w:w="208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у тому числі </w:t>
                  </w:r>
                </w:p>
              </w:tc>
              <w:tc>
                <w:tcPr>
                  <w:tcW w:w="81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Штраф-</w:t>
                    <w:br/>
                    <w:t>ні (фінан-</w:t>
                    <w:br/>
                    <w:t>сові) санк-</w:t>
                    <w:br/>
                    <w:t>ції (штраф), грн. 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№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 xml:space="preserve">реєст- </w:t>
                    <w:br/>
                    <w:t>рації в органі </w:t>
                  </w:r>
                </w:p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державної подат-</w:t>
                    <w:br/>
                    <w:t>кової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служби</w:t>
                  </w:r>
                </w:p>
              </w:tc>
              <w:tc>
                <w:tcPr>
                  <w:tcW w:w="6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дата реєст-</w:t>
                    <w:br/>
                    <w:t>рації в органі </w:t>
                  </w:r>
                </w:p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держав-ної подат-</w:t>
                    <w:br/>
                    <w:t>кової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служби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 xml:space="preserve">звітний період, за який подано 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декларацію</w:t>
                  </w:r>
                </w:p>
              </w:tc>
              <w:tc>
                <w:tcPr>
                  <w:tcW w:w="11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не</w:t>
                    <w:br/>
                    <w:t>відшкодовано</w:t>
                    <w:br/>
                    <w:t xml:space="preserve">на </w:t>
                    <w:br/>
                    <w:t xml:space="preserve">момент </w:t>
                  </w:r>
                </w:p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перевірки, грн. </w:t>
                  </w:r>
                </w:p>
              </w:tc>
              <w:tc>
                <w:tcPr>
                  <w:tcW w:w="9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відшко-</w:t>
                    <w:br/>
                    <w:t xml:space="preserve">довано </w:t>
                  </w:r>
                </w:p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на момент перевірки, грн. </w:t>
                  </w:r>
                </w:p>
              </w:tc>
              <w:tc>
                <w:tcPr>
                  <w:tcW w:w="81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* *</w:t>
                  </w:r>
                </w:p>
              </w:tc>
              <w:tc>
                <w:tcPr>
                  <w:tcW w:w="6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  <w:tc>
                <w:tcPr>
                  <w:tcW w:w="11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  <w:tc>
                <w:tcPr>
                  <w:tcW w:w="11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  <w:tc>
                <w:tcPr>
                  <w:tcW w:w="9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Всього </w:t>
                  </w:r>
                </w:p>
              </w:tc>
              <w:tc>
                <w:tcPr>
                  <w:tcW w:w="6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  <w:tc>
                <w:tcPr>
                  <w:tcW w:w="11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  <w:tc>
                <w:tcPr>
                  <w:tcW w:w="11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  <w:tc>
                <w:tcPr>
                  <w:tcW w:w="9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642" w:leader="none"/>
                <w:tab w:val="left" w:pos="5846" w:leader="none"/>
              </w:tabs>
              <w:ind w:firstLine="432"/>
              <w:rPr/>
            </w:pPr>
            <w:r>
              <w:rPr>
                <w:sz w:val="16"/>
                <w:szCs w:val="16"/>
              </w:rPr>
              <w:t>Протягом десяти календарних днів, що настають за днем отримання цього податкового повідомлення-рішення (при проведенні процедури адміністративного або судового оскарження - протягом десяти календарних днів, наступних за днем її закінчення)</w:t>
            </w:r>
            <w:r>
              <w:rPr>
                <w:sz w:val="16"/>
                <w:szCs w:val="16"/>
                <w:lang w:val="ru-RU"/>
              </w:rPr>
              <w:t>,</w:t>
            </w:r>
            <w:r>
              <w:rPr>
                <w:sz w:val="16"/>
                <w:szCs w:val="16"/>
              </w:rPr>
              <w:t xml:space="preserve"> заявлена та невідшкодована сума бюджетного відшкодування за декларацією, на яку складене повідомлення-рішення, зменшується у картці особового рахунка платника податків, що ведеться в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органі державної податкової служби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> У зв'язку з тим, що заявлені до відшкодування суми ПДВ на момент перевірки</w:t>
              <w:br/>
              <w:t>_______________________________________________________ відшкодовано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                                             (найменування або П. І. Б. платника податків)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йому в розмірі __________________________________________ грн.,</w:t>
              <w:br/>
              <w:t>відповідно до _______________________________________________________</w:t>
              <w:br/>
              <w:t>                                       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осилання на пункт та статтю законодавчого акта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                     (найменування або П. І. Б. платника податків)</w:t>
            </w:r>
          </w:p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значено податкове зобов'язання з ПДВ та зобов’язано сплатити суму податку у розмірі ________ грн. та штрафні (фінансові) санкції (штраф) у розмірі _____________ грн.</w:t>
            </w:r>
          </w:p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отягом десяти календарних днів, що настають за днем отримання цього податкового повідомлення-рішення (при проведенні процедури адміністративного або судового оскарження - протягом десяти календарних днів, наступних за днем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узгодження), на бюджетний рахунок одержувача___________________,</w:t>
              <w:br/>
              <w:t>                         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                                 (найменування одержувача)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в установі банку ________________, МФО ____________ 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номер рахунка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ind w:firstLine="32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32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firstLine="32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firstLine="324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разі несплати в установлений строк грошового зобов'язання, визначеного в цьому податковому повідомленні-рішенні, виникає право податкової застави на активи платника податків і таке грошов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е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зобов'язання буде визнано податковим боргом. Органом державної податкової служби будуть вжиті заходи з погашення податкового боргу в порядку, встановленому законодавством.  </w:t>
            </w:r>
          </w:p>
          <w:p>
            <w:pPr>
              <w:pStyle w:val="Normal"/>
              <w:ind w:firstLine="324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разі несплати в установлений строк узгодженого грошового зобов’язання, визначеного у цьому податковому повідомленні-рішенні, від першого робочого дня, наступного за останнім днем граничного строку сплати такого грошового зобов'язання, розпочинається нарахування пені. </w:t>
            </w:r>
          </w:p>
          <w:p>
            <w:pPr>
              <w:pStyle w:val="Normal"/>
              <w:ind w:firstLine="32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разі незгоди із зменшенням суми бюджетного відшкодування, сумою грошових зобов'язань, визначеними у цьому податковому повідомленні-рішенні, зазначене податкове повідомлення-рішення може бути оскаржене з дотриманням вимог статті 56 Податкового кодексу України в адміністративному або у судовому порядку. </w:t>
            </w:r>
          </w:p>
          <w:p>
            <w:pPr>
              <w:pStyle w:val="Normal"/>
              <w:ind w:firstLine="324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озрахунок зменшення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уми бюджетного відшкодування,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суми визначеного податкового зобов’язання та штрафних (фінансових) санкцій (штрафів) додається.</w:t>
            </w:r>
          </w:p>
          <w:p>
            <w:pPr>
              <w:pStyle w:val="Normal"/>
              <w:ind w:firstLine="324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_______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* Для фізичних осіб, які через свої релігійні переконання відмовились від прийняття реєстраційного номера  облікової картки платника податків та повідомили про це відповідний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орган державної податкової служби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і мають відмітку у паспорті.</w:t>
            </w:r>
          </w:p>
          <w:p>
            <w:pPr>
              <w:pStyle w:val="Normal"/>
              <w:tabs>
                <w:tab w:val="clear" w:pos="708"/>
                <w:tab w:val="left" w:pos="2642" w:leader="none"/>
                <w:tab w:val="left" w:pos="5846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Кількість рядків у таблиці дорівнює кількості декларацій, в яких виявлено завищення суми бюджетного відшкодування.</w:t>
            </w:r>
          </w:p>
          <w:p>
            <w:pPr>
              <w:pStyle w:val="Normal"/>
              <w:ind w:firstLine="324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ерівник (заступник керівника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  <w:tbl>
            <w:tblPr>
              <w:tblW w:w="7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8"/>
              <w:gridCol w:w="396"/>
              <w:gridCol w:w="1764"/>
              <w:gridCol w:w="394"/>
              <w:gridCol w:w="2486"/>
            </w:tblGrid>
            <w:tr>
              <w:trPr/>
              <w:tc>
                <w:tcPr>
                  <w:tcW w:w="249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6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4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9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найменування органу державної податкової служби)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підпис)</w:t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прізвище, ініціали)</w:t>
                  </w:r>
                </w:p>
              </w:tc>
            </w:tr>
          </w:tbl>
          <w:p>
            <w:pPr>
              <w:pStyle w:val="Normal"/>
              <w:ind w:firstLine="482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Style16"/>
              <w:spacing w:before="0" w:after="0"/>
              <w:ind w:firstLine="377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М. П. </w:t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3265805" cy="60579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143"/>
                            </w:tblGrid>
                            <w:tr>
                              <w:trPr/>
                              <w:tc>
                                <w:tcPr>
                                  <w:tcW w:w="5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Додаток 6</w:t>
                                    <w:br/>
                                    <w:t xml:space="preserve">до Порядку направлення органами державної податкової служби податкових повідомлень-рішень платникам податків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5pt;height:47.7pt;mso-wrap-distance-left:2.25pt;mso-wrap-distance-right:0pt;mso-wrap-distance-top:0pt;mso-wrap-distance-bottom:0pt;margin-top:-17.9pt;mso-position-vertical-relative:text;margin-left:30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143"/>
                      </w:tblGrid>
                      <w:tr>
                        <w:trPr/>
                        <w:tc>
                          <w:tcPr>
                            <w:tcW w:w="5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Додаток 6</w:t>
                              <w:br/>
                              <w:t xml:space="preserve">до Порядку направлення органами державної податкової служби податкових повідомлень-рішень платникам податків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11">
                <wp:simplePos x="0" y="0"/>
                <wp:positionH relativeFrom="page">
                  <wp:posOffset>3637280</wp:posOffset>
                </wp:positionH>
                <wp:positionV relativeFrom="paragraph">
                  <wp:posOffset>20320</wp:posOffset>
                </wp:positionV>
                <wp:extent cx="3265805" cy="16573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143"/>
                            </w:tblGrid>
                            <w:tr>
                              <w:trPr/>
                              <w:tc>
                                <w:tcPr>
                                  <w:tcW w:w="5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форма "В2"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5pt;height:13.05pt;mso-wrap-distance-left:2.25pt;mso-wrap-distance-right:2.25pt;mso-wrap-distance-top:0pt;mso-wrap-distance-bottom:0pt;margin-top:1.6pt;mso-position-vertical-relative:text;margin-left:286.4pt;mso-position-horizontal-relative:page">
                <v:fill opacity="0f"/>
                <v:textbox inset="0in,0in,0in,0in">
                  <w:txbxContent>
                    <w:tbl>
                      <w:tblPr>
                        <w:tblW w:w="514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143"/>
                      </w:tblGrid>
                      <w:tr>
                        <w:trPr/>
                        <w:tc>
                          <w:tcPr>
                            <w:tcW w:w="5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форма "В2"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7290"/>
      </w:tblGrid>
      <w:tr>
        <w:trPr/>
        <w:tc>
          <w:tcPr>
            <w:tcW w:w="4158" w:type="dxa"/>
            <w:tcBorders>
              <w:right w:val="dashed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рінець податкового повідомлення-рішення</w:t>
              <w:br/>
              <w:t xml:space="preserve">форми "В2"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</w:t>
              <w:br/>
              <w:t xml:space="preserve">від "___" ____________ 20__ року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</w:t>
              <w:br/>
              <w:t>(повне найменування юридичної особи (філії,</w:t>
              <w:br/>
              <w:t>відділення, іншого відокремленого підрозділу) - платника податків</w:t>
              <w:br/>
              <w:t>________________________________</w:t>
              <w:br/>
              <w:t>             або  прізвище, ініціали фізичної особи - </w:t>
              <w:br/>
              <w:t>                          платника податків)</w:t>
              <w:br/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_________________________________</w:t>
            </w:r>
            <w:r>
              <w:rPr/>
              <w:t xml:space="preserve"> </w:t>
            </w:r>
          </w:p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код за ЄДРПОУ (для юридичних осіб) або реєстраційний номер облікової картки платника податків або номер та серія паспорта 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(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для фізичних осіб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))*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br/>
              <w:t>_____________________________________________</w:t>
              <w:br/>
              <w:t xml:space="preserve">       (податкова адреса платника податків)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а сума збільшення бюджетного відшкодування з податку на додану вартість, визначена в цьому податковому повідомленні-рішенні на підставі акта перевірки</w:t>
              <w:br/>
              <w:t>________________________________,</w:t>
              <w:br/>
              <w:t xml:space="preserve"> 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номер та дата складання акта перевірки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 xml:space="preserve">становить _______________ грн.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827"/>
              <w:gridCol w:w="1091"/>
              <w:gridCol w:w="1070"/>
            </w:tblGrid>
            <w:tr>
              <w:trPr/>
              <w:tc>
                <w:tcPr>
                  <w:tcW w:w="287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Декларація </w:t>
                  </w:r>
                </w:p>
              </w:tc>
              <w:tc>
                <w:tcPr>
                  <w:tcW w:w="107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Сума заниження бюджетно-го відшкоду-вання, грн. </w:t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№  </w:t>
                  </w:r>
                </w:p>
              </w:tc>
              <w:tc>
                <w:tcPr>
                  <w:tcW w:w="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дата реєстрації </w:t>
                  </w:r>
                </w:p>
              </w:tc>
              <w:tc>
                <w:tcPr>
                  <w:tcW w:w="10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звітний період </w:t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* *</w:t>
                  </w:r>
                </w:p>
              </w:tc>
              <w:tc>
                <w:tcPr>
                  <w:tcW w:w="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10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1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Всього </w:t>
                  </w:r>
                </w:p>
              </w:tc>
              <w:tc>
                <w:tcPr>
                  <w:tcW w:w="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10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1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</w:t>
              <w:br/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* Для фізичних осіб, які через свої релігійні переконання відмовились від прийняття реєстраційного номера  облікової картки платника податків та повідомили про це відповідний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орган державної податкової служби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і мають відмітку у паспорті.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**Кількість рядків у таблиці дорівнює кількості декларацій, в яких виявлено заниження суми бюджетного відшкодування. 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ерівник (заступник керівника) </w:t>
              <w:br/>
              <w:t>_______________________________________</w:t>
              <w:br/>
              <w:t xml:space="preserve"> 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найменування органу державної податкової служби)</w:t>
              <w:br/>
              <w:t>________________   _____________________________</w:t>
              <w:br/>
              <w:t>    (підпис)                     (прізвище, ініціали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 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   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М. П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аткове повідомлення-рішення отримав:</w:t>
              <w:br/>
              <w:t>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                            (посада)</w:t>
              <w:br/>
              <w:t>_______________________________________________</w:t>
              <w:br/>
              <w:t>                         (прізвище, ініціали)</w:t>
              <w:br/>
              <w:t>_______________________________________________</w:t>
              <w:br/>
              <w:t xml:space="preserve">                                   (підпис) 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"______" _________________ 20____ року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firstLine="54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 разі надіслання податкового </w:t>
            </w:r>
            <w:r>
              <w:rPr>
                <w:sz w:val="16"/>
                <w:szCs w:val="16"/>
              </w:rPr>
              <w:t>повідомлення-рішення</w:t>
            </w:r>
            <w:r>
              <w:rPr>
                <w:color w:val="000000"/>
                <w:sz w:val="16"/>
                <w:szCs w:val="16"/>
              </w:rPr>
              <w:t xml:space="preserve"> листом з повідомленням про вручення проставляється дата вручення, зазначена в повідомленні про вручення, або дата, наведена в поштовому повідомленні про вручення із зазначенням причин невручення.</w:t>
            </w:r>
          </w:p>
        </w:tc>
        <w:tc>
          <w:tcPr>
            <w:tcW w:w="7290" w:type="dxa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Податкове повідомлення-рішенн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 "___" ____________ 20___ року № ___________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                     (найменування органу державної податкової служби та його місцезнаходження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відомляє ___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(повне найменування юридичної особи (філії,відділення, іншого відокремленого підрозділу) - 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платника податків, або прізвище, ім'я, по батькові фізичної особи - платника податків)</w:t>
              <w:br/>
            </w:r>
          </w:p>
          <w:tbl>
            <w:tblPr>
              <w:tblW w:w="3600" w:type="dxa"/>
              <w:jc w:val="left"/>
              <w:tblInd w:w="34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 код за ЄДРПОУ (для юридичних осіб) або реєстраційний номер облікової картки платника податків або номер та серія паспорта 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(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для фізичних осіб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))*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,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одаткова адреса платника податків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 пунктом 54.3 статті 54 та пунктом 58.1 статті 58 Податкового кодексу України та згідно з 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посилання на пункт та статтю законодавчого акта, який є підставою для перевірки заявленої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платником податків до відшкодування з бюджету суми податку на додану вартість та відповідно до якої був зроблений розрахунок або перерахунок суми заявленого бюджетного відшкодування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підставі акта 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                             (посилання на акт перевірки (номер, дата складання)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 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тановлено порушення підпункту ___ пункту ___ статті ___ Податкового кодексу України, у зв'язку з чим виявлено невідповідність суми бюджетного відшкодування сумі, заявленій у податковій декларації</w:t>
              <w:br/>
              <w:t>________________________________________________,</w:t>
              <w:br/>
              <w:t>                        (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найменування або П. І. Б. платника податків)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та збільшено суму бюджетного відшкодування з податку на додану вартість у розмірі: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76"/>
              <w:gridCol w:w="1553"/>
              <w:gridCol w:w="2107"/>
              <w:gridCol w:w="1638"/>
            </w:tblGrid>
            <w:tr>
              <w:trPr/>
              <w:tc>
                <w:tcPr>
                  <w:tcW w:w="54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Декларація </w:t>
                  </w:r>
                </w:p>
              </w:tc>
              <w:tc>
                <w:tcPr>
                  <w:tcW w:w="163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Сума заниження бюджетного відшкодування, грн. </w:t>
                  </w:r>
                </w:p>
              </w:tc>
            </w:tr>
            <w:tr>
              <w:trPr/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 xml:space="preserve">№ </w:t>
                  </w: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реєстрації в органі державної податкової служби</w:t>
                  </w:r>
                </w:p>
              </w:tc>
              <w:tc>
                <w:tcPr>
                  <w:tcW w:w="15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дата реєстрації в органі державної податкової служби</w:t>
                  </w:r>
                </w:p>
              </w:tc>
              <w:tc>
                <w:tcPr>
                  <w:tcW w:w="2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звітний період, за який подано декларацію, грн. </w:t>
                  </w:r>
                </w:p>
              </w:tc>
              <w:tc>
                <w:tcPr>
                  <w:tcW w:w="163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**</w:t>
                  </w:r>
                </w:p>
              </w:tc>
              <w:tc>
                <w:tcPr>
                  <w:tcW w:w="15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2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</w:tr>
            <w:tr>
              <w:trPr/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Всього </w:t>
                  </w:r>
                </w:p>
              </w:tc>
              <w:tc>
                <w:tcPr>
                  <w:tcW w:w="15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2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</w:t>
              <w:br/>
              <w:t>У зв'язку з цим відповідно до підпункту __________ пункту _______статті _____ Податкового кодексу України вважається, що</w:t>
              <w:br/>
              <w:t>_________________________________________________________________</w:t>
              <w:br/>
              <w:t xml:space="preserve">                                   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найменування або П. І. Б. платника податків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бровільно відмовляється від отримання суми заниження в розмірі _____________ грн. як бюджетного відшкодування, зазначена сума підлягає врахуванню у зменшення податкових зобов'язань з податку на додану вартість наступних податкових періодів. 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* Для фізичних осіб, які через свої релігійні переконання відмовились від прийняття реєстраційного номера  облікової картки платника податків та повідомили про це відповідний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орган державної податкової служби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і мають відмітку у паспорті.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**Кількість рядків у таблиці дорівнює кількості декларацій, в яких виявлено заниження суми бюджетного відшкодування. 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ерівник (заступник керівника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  <w:tbl>
            <w:tblPr>
              <w:tblW w:w="7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8"/>
              <w:gridCol w:w="396"/>
              <w:gridCol w:w="1764"/>
              <w:gridCol w:w="394"/>
              <w:gridCol w:w="2486"/>
            </w:tblGrid>
            <w:tr>
              <w:trPr/>
              <w:tc>
                <w:tcPr>
                  <w:tcW w:w="249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6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4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9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найменування органу державної податкової служби)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підпис)</w:t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прізвище, ініціали)</w:t>
                  </w:r>
                </w:p>
              </w:tc>
            </w:tr>
          </w:tbl>
          <w:p>
            <w:pPr>
              <w:pStyle w:val="Normal"/>
              <w:ind w:firstLine="482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Style16"/>
              <w:spacing w:before="0" w:after="0"/>
              <w:ind w:firstLine="377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М.П.</w:t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3265805" cy="60579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143"/>
                            </w:tblGrid>
                            <w:tr>
                              <w:trPr/>
                              <w:tc>
                                <w:tcPr>
                                  <w:tcW w:w="5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Додаток 7</w:t>
                                    <w:br/>
                                    <w:t xml:space="preserve">до Порядку направлення органами державної податкової служби податкових повідомлень-рішень платникам податків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5pt;height:47.7pt;mso-wrap-distance-left:2.25pt;mso-wrap-distance-right:0pt;mso-wrap-distance-top:0pt;mso-wrap-distance-bottom:0pt;margin-top:-17.9pt;mso-position-vertical-relative:text;margin-left:30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143"/>
                      </w:tblGrid>
                      <w:tr>
                        <w:trPr/>
                        <w:tc>
                          <w:tcPr>
                            <w:tcW w:w="5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Додаток 7</w:t>
                              <w:br/>
                              <w:t xml:space="preserve">до Порядку направлення органами державної податкової служби податкових повідомлень-рішень платникам податків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13">
                <wp:simplePos x="0" y="0"/>
                <wp:positionH relativeFrom="page">
                  <wp:posOffset>3637280</wp:posOffset>
                </wp:positionH>
                <wp:positionV relativeFrom="paragraph">
                  <wp:posOffset>20320</wp:posOffset>
                </wp:positionV>
                <wp:extent cx="3265805" cy="16573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143"/>
                            </w:tblGrid>
                            <w:tr>
                              <w:trPr/>
                              <w:tc>
                                <w:tcPr>
                                  <w:tcW w:w="5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форма "В3"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5pt;height:13.05pt;mso-wrap-distance-left:2.25pt;mso-wrap-distance-right:2.25pt;mso-wrap-distance-top:0pt;mso-wrap-distance-bottom:0pt;margin-top:1.6pt;mso-position-vertical-relative:text;margin-left:286.4pt;mso-position-horizontal-relative:page">
                <v:fill opacity="0f"/>
                <v:textbox inset="0in,0in,0in,0in">
                  <w:txbxContent>
                    <w:tbl>
                      <w:tblPr>
                        <w:tblW w:w="514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143"/>
                      </w:tblGrid>
                      <w:tr>
                        <w:trPr/>
                        <w:tc>
                          <w:tcPr>
                            <w:tcW w:w="5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форма "В3"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7326"/>
      </w:tblGrid>
      <w:tr>
        <w:trPr/>
        <w:tc>
          <w:tcPr>
            <w:tcW w:w="4122" w:type="dxa"/>
            <w:tcBorders>
              <w:right w:val="dashed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рінець податкового повідомлення-рішення</w:t>
              <w:br/>
              <w:t xml:space="preserve">форми "В3"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</w:t>
              <w:br/>
              <w:t xml:space="preserve">від "___" ____________ 20__ року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  <w:t>________________________________</w:t>
              <w:br/>
              <w:t>(повне найменування юридичної особи (філії,</w:t>
              <w:br/>
              <w:t>відділення, іншого відокремленого підрозділу) - платника податків</w:t>
              <w:br/>
              <w:t>________________________________</w:t>
              <w:br/>
              <w:t>            або  прізвище, ініціали фізичної особи - </w:t>
              <w:br/>
              <w:t>                          платника податків)</w:t>
              <w:br/>
            </w:r>
          </w:p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код за ЄДРПОУ (для юридичних осіб) або реєстраційний номер облікової картки платника податків або номер та серія паспорта 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(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для фізичних осіб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))*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br/>
              <w:t>_____________________________________________</w:t>
              <w:br/>
              <w:t xml:space="preserve">            (податкова адреса платника податків) </w:t>
            </w:r>
          </w:p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а сума відмови у бюджетному відшкодуванні з податку на додану вартість, визначена в цьому податковому повідомленні-рішенні на підставі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(номер та дата акта перевірки</w:t>
              <w:br/>
              <w:t>_________________________________________</w:t>
              <w:br/>
              <w:t>     або посилання на норму законодавства, на</w:t>
              <w:br/>
              <w:t>_________________________________________,</w:t>
              <w:br/>
              <w:t>     підставі якої відмовлено у бюджетному</w:t>
              <w:br/>
              <w:t xml:space="preserve">                           відшкодуванні)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тановить _____________________ грн.</w:t>
            </w:r>
          </w:p>
          <w:tbl>
            <w:tblPr>
              <w:tblW w:w="37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720"/>
              <w:gridCol w:w="900"/>
              <w:gridCol w:w="1260"/>
            </w:tblGrid>
            <w:tr>
              <w:trPr/>
              <w:tc>
                <w:tcPr>
                  <w:tcW w:w="25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Деклараці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val="ru-RU" w:eastAsia="ru-RU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 xml:space="preserve">Сума, на яку відмовлено у наданні 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бюджетного відшкодуван-ня, грн.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 xml:space="preserve">№ </w:t>
                  </w: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реєстра-ції в органі 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 xml:space="preserve">держав-ної 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податко-вої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служб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 xml:space="preserve">дата реєстр-рації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звітний період, за який подано декларацію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**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Всього 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"___" ____________ 20__ року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* Для фізичних осіб, які через свої релігійні переконання відмовились від прийняття реєстраційного номера  облікової картки платника податків та повідомили про це відповідний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орган державної податкової служби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і мають відмітку у паспорті. 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Кількість рядків у таблиці дорівнює кількості декларацій, в яких виявлено завищення суми бюджетного відшкодування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рівник (заступник керівника)</w:t>
              <w:br/>
              <w:t>________________________________</w:t>
              <w:br/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найменування органу державної податкової служби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__________    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(підпис)                      (прізвище, ініціали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 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  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М. П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аткове повідомлення-рішення отримав:</w:t>
              <w:br/>
              <w:t>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                               (посада)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</w:t>
              <w:br/>
              <w:t>                        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різвище, ініціали)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</w:t>
              <w:br/>
              <w:t xml:space="preserve">                                 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підпис)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"___" ____________ 20__ року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У разі надіслання податкового </w:t>
            </w:r>
            <w:r>
              <w:rPr>
                <w:sz w:val="16"/>
                <w:szCs w:val="16"/>
              </w:rPr>
              <w:t>повідомлення-рішення</w:t>
            </w:r>
            <w:r>
              <w:rPr>
                <w:color w:val="000000"/>
                <w:sz w:val="16"/>
                <w:szCs w:val="16"/>
              </w:rPr>
              <w:t xml:space="preserve"> листом з повідомленням про вручення проставляється дата вручення, зазначена в повідомленні про вручення, або дата, наведена в поштовому повідомленні про вручення із зазначенням причин невручення.</w:t>
            </w:r>
          </w:p>
        </w:tc>
        <w:tc>
          <w:tcPr>
            <w:tcW w:w="7326" w:type="dxa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Податкове повідомлення-рішенн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 "___" ____________ 20__ року № ___________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                     (найменування органу державної податкової служби та його місцезнаходження)</w:t>
            </w:r>
          </w:p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відомляє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(повне найменування юридичної особи (філії,</w:t>
              <w:br/>
              <w:t>відділення, іншого відокремленого підрозділу) - платника податкі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або прізвище, ім'я, по батькові фізичної особи - платника податків)</w:t>
              <w:br/>
            </w:r>
          </w:p>
          <w:tbl>
            <w:tblPr>
              <w:tblW w:w="3600" w:type="dxa"/>
              <w:jc w:val="left"/>
              <w:tblInd w:w="3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код за ЄДРПОУ (для юридичних осіб) або реєстраційний номер облікової картки платника податків або номер та серія паспорта 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(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для фізичних осіб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))*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,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одаткова адреса платника податків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що згідно з пунктом 54.3 статті 54 та пунктом 58.1 статті 58 Податкового кодексу України та згідно з _____________________________________________________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посилання на пункт та статтю законодавчого акта, згідно з яким проведено 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перевірку заявленої  платником податків суми бюджетного відшкодування з податку на додану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____________________________________________________________________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вартість та зроблено розрахунок або перерахунок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суми заявленого бюджетного відшкодування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підставі _______________________________________________________</w:t>
              <w:br/>
              <w:t xml:space="preserve">                         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посилання на акт перевірки (номер, дата складання)) 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а підпункту _____пункту ____ статті ___Податкового кодексу України виявлено відсутність права на отримання бюджетного відшкодування у сумі, заявленій у податковій декларації___________________________________________________</w:t>
              <w:br/>
              <w:t>_____________________________________________________________________,</w:t>
              <w:br/>
              <w:t xml:space="preserve">               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овне найменування або П. І. Б. платника податків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 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у зв'язку з чим відмовлено у наданні бюджетного відшкодування з податку на додану вартість у розмірі: </w:t>
            </w:r>
          </w:p>
          <w:tbl>
            <w:tblPr>
              <w:tblW w:w="6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9"/>
              <w:gridCol w:w="1419"/>
              <w:gridCol w:w="1419"/>
              <w:gridCol w:w="2416"/>
            </w:tblGrid>
            <w:tr>
              <w:trPr/>
              <w:tc>
                <w:tcPr>
                  <w:tcW w:w="42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Декларація</w:t>
                  </w:r>
                </w:p>
              </w:tc>
              <w:tc>
                <w:tcPr>
                  <w:tcW w:w="24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Сума, на яку відмовлено у наданні бюджетного відшкодування, грн.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 xml:space="preserve">№ </w:t>
                  </w: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реєстрації в органі 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 xml:space="preserve">державної </w:t>
                  </w:r>
                </w:p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податкової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служби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дата реєстрації в органі 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 xml:space="preserve">державної </w:t>
                  </w:r>
                </w:p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податкової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служби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звітний період, за який подано декларацію</w:t>
                  </w:r>
                </w:p>
              </w:tc>
              <w:tc>
                <w:tcPr>
                  <w:tcW w:w="24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**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Всього 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ind w:firstLine="378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sz w:val="20"/>
                <w:szCs w:val="20"/>
              </w:rPr>
              <w:t xml:space="preserve">Протягом десяти календарних днів, що настають за днем отримання цього податкового повідомлення-рішення (при проведенні процедури адміністративного або судового оскарження - протягом десяти календарних днів, наступних за днем її закінчення) завищена сума, на яку відмовлено у наданні бюджетного відшкодування та на яку складене повідомлення-рішення, зменшується у картці особового рахунку платника податків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, яка</w:t>
              <w:br/>
              <w:t xml:space="preserve">                     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найменування або П. І. Б. платника податків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 xml:space="preserve">ведеться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ргані державної податкової служби.</w:t>
            </w:r>
          </w:p>
          <w:p>
            <w:pPr>
              <w:pStyle w:val="Normal"/>
              <w:ind w:firstLine="32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разі незгоди з сумою, на яку відмовлено у наданні бюджетного відшкодування, зазначене податкове повідомлення-рішення може бути оскаржене з дотриманням вимог статті 56 Податкового кодексу України в адміністративному або у судовому порядку. </w:t>
            </w:r>
          </w:p>
          <w:p>
            <w:pPr>
              <w:pStyle w:val="Normal"/>
              <w:ind w:firstLine="324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зрахунок суми, на яку відмовлено у наданні бюджетного відшкодування, додається.</w:t>
            </w:r>
          </w:p>
          <w:p>
            <w:pPr>
              <w:pStyle w:val="Normal"/>
              <w:ind w:firstLine="324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_______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* Для фізичних осіб, які через свої релігійні переконання відмовились від прийняття реєстраційного номера  облікової картки платника податків та повідомили про це відповідний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орган державної податкової служби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і мають відмітку у паспорті.</w:t>
            </w:r>
          </w:p>
          <w:p>
            <w:pPr>
              <w:pStyle w:val="Normal"/>
              <w:tabs>
                <w:tab w:val="clear" w:pos="708"/>
                <w:tab w:val="left" w:pos="2642" w:leader="none"/>
                <w:tab w:val="left" w:pos="5846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Кількість рядків у таблиці дорівнює кількості декларацій, в яких виявлено завищення суми бюджетного відшкодування.</w:t>
            </w:r>
          </w:p>
          <w:p>
            <w:pPr>
              <w:pStyle w:val="Normal"/>
              <w:ind w:firstLine="324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ерівник (заступник керівника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  <w:tbl>
            <w:tblPr>
              <w:tblW w:w="7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8"/>
              <w:gridCol w:w="396"/>
              <w:gridCol w:w="1764"/>
              <w:gridCol w:w="394"/>
              <w:gridCol w:w="2486"/>
            </w:tblGrid>
            <w:tr>
              <w:trPr/>
              <w:tc>
                <w:tcPr>
                  <w:tcW w:w="249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6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4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9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найменування органу державної податкової служби)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підпис)</w:t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прізвище, ініціали)</w:t>
                  </w:r>
                </w:p>
              </w:tc>
            </w:tr>
          </w:tbl>
          <w:p>
            <w:pPr>
              <w:pStyle w:val="Normal"/>
              <w:ind w:firstLine="482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Style16"/>
              <w:spacing w:before="0" w:after="0"/>
              <w:ind w:firstLine="377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. П.</w:t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3265805" cy="60579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143"/>
                            </w:tblGrid>
                            <w:tr>
                              <w:trPr/>
                              <w:tc>
                                <w:tcPr>
                                  <w:tcW w:w="5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Додаток 8</w:t>
                                    <w:br/>
                                    <w:t xml:space="preserve">до Порядку направлення органами державної податкової служби податкових повідомлень-рішень платникам податків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5pt;height:47.7pt;mso-wrap-distance-left:2.25pt;mso-wrap-distance-right:0pt;mso-wrap-distance-top:0pt;mso-wrap-distance-bottom:0pt;margin-top:-17.9pt;mso-position-vertical-relative:text;margin-left:30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143"/>
                      </w:tblGrid>
                      <w:tr>
                        <w:trPr/>
                        <w:tc>
                          <w:tcPr>
                            <w:tcW w:w="5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Додаток 8</w:t>
                              <w:br/>
                              <w:t xml:space="preserve">до Порядку направлення органами державної податкової служби податкових повідомлень-рішень платникам податків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15">
                <wp:simplePos x="0" y="0"/>
                <wp:positionH relativeFrom="page">
                  <wp:posOffset>3637280</wp:posOffset>
                </wp:positionH>
                <wp:positionV relativeFrom="paragraph">
                  <wp:posOffset>20320</wp:posOffset>
                </wp:positionV>
                <wp:extent cx="3265805" cy="16573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143"/>
                            </w:tblGrid>
                            <w:tr>
                              <w:trPr/>
                              <w:tc>
                                <w:tcPr>
                                  <w:tcW w:w="5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форма "В4"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5pt;height:13.05pt;mso-wrap-distance-left:2.25pt;mso-wrap-distance-right:2.25pt;mso-wrap-distance-top:0pt;mso-wrap-distance-bottom:0pt;margin-top:1.6pt;mso-position-vertical-relative:text;margin-left:286.4pt;mso-position-horizontal-relative:page">
                <v:fill opacity="0f"/>
                <v:textbox inset="0in,0in,0in,0in">
                  <w:txbxContent>
                    <w:tbl>
                      <w:tblPr>
                        <w:tblW w:w="514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143"/>
                      </w:tblGrid>
                      <w:tr>
                        <w:trPr/>
                        <w:tc>
                          <w:tcPr>
                            <w:tcW w:w="5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форма "В4"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920"/>
      </w:tblGrid>
      <w:tr>
        <w:trPr/>
        <w:tc>
          <w:tcPr>
            <w:tcW w:w="3528" w:type="dxa"/>
            <w:tcBorders>
              <w:right w:val="dashed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рінець податкового повідомлення-рішення</w:t>
              <w:br/>
              <w:t xml:space="preserve">форми "В4"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</w:t>
              <w:br/>
              <w:t xml:space="preserve">від "___" ____________ 20__ року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</w:t>
              <w:br/>
              <w:t>(повне найменування юридичної особи (філії,</w:t>
              <w:br/>
              <w:t>відділення, іншого відокремленого підрозділу) -  платника податків</w:t>
              <w:br/>
              <w:t>________________________________</w:t>
              <w:br/>
              <w:t>         або      прізвище, ініціали фізичної особи - </w:t>
              <w:br/>
              <w:t>                          платника податків)</w:t>
              <w:br/>
            </w:r>
          </w:p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код за ЄДРПОУ (для юридичних осіб) або реєстраційний номер облікової картки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платника податків або номер та серія паспорта 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(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для фізичних осіб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))*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br/>
              <w:t>_________________________________________</w:t>
              <w:br/>
              <w:t xml:space="preserve">             (податкова адреса платника податків) </w:t>
            </w:r>
          </w:p>
          <w:p>
            <w:pPr>
              <w:pStyle w:val="Normal"/>
              <w:spacing w:before="280" w:after="28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а сума зменшення від’ємного значення податку на додану вартість, визначена в цьому податковому повідомленні-рішенні на підставі акта перевірки _______________________________,</w:t>
              <w:br/>
              <w:t>  (номер та дата складання акта перевірки)</w:t>
              <w:br/>
              <w:t>становить</w:t>
            </w:r>
            <w:r>
              <w:rPr/>
              <w:t xml:space="preserve"> ___________________ грн. </w:t>
            </w:r>
          </w:p>
          <w:tbl>
            <w:tblPr>
              <w:tblW w:w="3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68"/>
              <w:gridCol w:w="540"/>
              <w:gridCol w:w="538"/>
              <w:gridCol w:w="901"/>
              <w:gridCol w:w="538"/>
            </w:tblGrid>
            <w:tr>
              <w:trPr/>
              <w:tc>
                <w:tcPr>
                  <w:tcW w:w="14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13" w:right="-116" w:hanging="0"/>
                    <w:jc w:val="center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Декларація</w:t>
                  </w:r>
                </w:p>
              </w:tc>
              <w:tc>
                <w:tcPr>
                  <w:tcW w:w="5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13" w:right="-116" w:hanging="0"/>
                    <w:jc w:val="center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Сума зави-щення від’єм-ного значен-ня податку на додану вар-</w:t>
                  </w:r>
                </w:p>
                <w:p>
                  <w:pPr>
                    <w:pStyle w:val="Normal"/>
                    <w:spacing w:before="0" w:after="0"/>
                    <w:ind w:left="-113" w:right="-116" w:hanging="0"/>
                    <w:jc w:val="center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 xml:space="preserve">тість, грн. </w:t>
                  </w:r>
                </w:p>
              </w:tc>
              <w:tc>
                <w:tcPr>
                  <w:tcW w:w="9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13" w:right="-116" w:hanging="0"/>
                    <w:jc w:val="center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У тому числі  сума зарахованого завищення від’ємного значення, яка була врахована у зменшення суми податкового боргу з податку, що виник за попередні звітні (податкові) періоди, грн.</w:t>
                  </w:r>
                </w:p>
              </w:tc>
              <w:tc>
                <w:tcPr>
                  <w:tcW w:w="5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13" w:right="-116" w:hanging="0"/>
                    <w:jc w:val="center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Штрафні (фінан-сові) санкції (штраф)</w:t>
                  </w:r>
                </w:p>
                <w:p>
                  <w:pPr>
                    <w:pStyle w:val="Normal"/>
                    <w:spacing w:before="0" w:after="0"/>
                    <w:ind w:left="-113" w:right="-116" w:hanging="0"/>
                    <w:jc w:val="center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грн.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13" w:right="-116" w:hanging="0"/>
                    <w:jc w:val="center"/>
                    <w:rPr/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 xml:space="preserve"> № </w:t>
                  </w: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 xml:space="preserve">реєст- </w:t>
                    <w:br/>
                    <w:t xml:space="preserve">рації </w:t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13" w:right="-116" w:hanging="0"/>
                    <w:jc w:val="center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дата реєст-</w:t>
                    <w:br/>
                    <w:t xml:space="preserve">рації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13" w:right="-116" w:hanging="0"/>
                    <w:jc w:val="center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 xml:space="preserve">Звіт- </w:t>
                    <w:br/>
                    <w:t xml:space="preserve">ний період, за який подано декла- </w:t>
                    <w:br/>
                    <w:t>рацію</w:t>
                  </w:r>
                </w:p>
              </w:tc>
              <w:tc>
                <w:tcPr>
                  <w:tcW w:w="5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13" w:right="-116"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13" w:right="-116"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13" w:right="-116"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13" w:right="-116"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**</w:t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13" w:right="-116"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13" w:right="-116"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13" w:right="-116"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13" w:right="-116"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13" w:right="-116"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13"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13"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13"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13"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13"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13"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раничний строк сплати штрафних (фінансових) санкцій (штрафу) та зменшення суми від’ємного значення податку на додану вартість у картці особового рахунка платника податків: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"___" ____________ 20__ року </w:t>
            </w:r>
          </w:p>
          <w:p>
            <w:pPr>
              <w:pStyle w:val="Normal"/>
              <w:ind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* Для фізичних осіб, які через свої релігійні переконання відмовились від прийняття реєстраційного номера  облікової картки платника податків та повідомили про це відповідний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орган державної податкової служби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і мають відмітку у паспорті. </w:t>
            </w:r>
          </w:p>
          <w:p>
            <w:pPr>
              <w:pStyle w:val="Normal"/>
              <w:ind w:hanging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**Кількість рядків у таблиці дорівнює кількості декларацій, в яких виявлено завищення суми від’ємного значення податку на додану вартість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ерівник (заступник керівника)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(найменування органу державної податкової служби)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   ____________________</w:t>
              <w:br/>
              <w:t>  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ідпис)                        (прізвище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ініціали)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  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М. П.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аткове повідомлення-рішення отримав:</w:t>
              <w:br/>
              <w:t>________________________________</w:t>
              <w:br/>
              <w:t>                                  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осада)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</w:t>
              <w:br/>
              <w:t>                      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різвище, ініціали)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</w:t>
              <w:br/>
              <w:t>                                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ідпис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 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"___" ____________ 20__ року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Style16"/>
              <w:spacing w:before="0" w:after="0"/>
              <w:ind w:firstLine="54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У разі надіслання податкового </w:t>
            </w:r>
            <w:r>
              <w:rPr>
                <w:sz w:val="16"/>
                <w:szCs w:val="16"/>
              </w:rPr>
              <w:t>повідомлення-рішення</w:t>
            </w:r>
            <w:r>
              <w:rPr>
                <w:color w:val="000000"/>
                <w:sz w:val="16"/>
                <w:szCs w:val="16"/>
              </w:rPr>
              <w:t xml:space="preserve"> листом з повідомленням про вручення проставляється дата вручення, зазначена в повідомленні про вручення, або дата</w:t>
            </w:r>
            <w:r>
              <w:rPr>
                <w:color w:val="000000"/>
                <w:sz w:val="16"/>
                <w:szCs w:val="16"/>
                <w:lang w:val="uk-UA"/>
              </w:rPr>
              <w:t>,</w:t>
            </w:r>
            <w:r>
              <w:rPr>
                <w:color w:val="000000"/>
                <w:sz w:val="16"/>
                <w:szCs w:val="16"/>
              </w:rPr>
              <w:t xml:space="preserve"> наведена в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поштовому </w:t>
            </w:r>
            <w:r>
              <w:rPr>
                <w:color w:val="000000"/>
                <w:sz w:val="16"/>
                <w:szCs w:val="16"/>
              </w:rPr>
              <w:t>повідомленні про вручення із зазначенням причин невручення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920" w:type="dxa"/>
            <w:tcBorders>
              <w:left w:val="dashed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Податкове повідомлення-рішенн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 "___" ____________ 20__ року № ___________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                     (найменування органу державної податкової служби та його місцезнаходження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відомляє 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(повне найменування юридичної особи (філії,</w:t>
              <w:br/>
              <w:t>відділення, іншого відокремленого підрозділу) - платника податкі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або прізвище, ім'я, по батькові фізичної особи - платника податків)</w:t>
              <w:br/>
            </w:r>
          </w:p>
          <w:tbl>
            <w:tblPr>
              <w:tblW w:w="3600" w:type="dxa"/>
              <w:jc w:val="left"/>
              <w:tblInd w:w="38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код за ЄДРПОУ (для юридичних осіб) або  реєстраційний номер облікової картки платника податків або номер та серія паспорта 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(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для фізичних осіб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))*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_,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одаткова адреса платника податків)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що згідно з пунктом 54.3 статті 54 та пунктом 58.1 статті 58 Податкового кодексу України та згідно з______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посилання на пункт та статтю законодавчого акта, який є      </w:t>
              <w:br/>
              <w:t xml:space="preserve"> _________________________________________________________________________________</w:t>
              <w:br/>
              <w:t xml:space="preserve"> підставою для перевірки від’ємного значення суми податку на додану вартість)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підставі акта перевірки __________________________________________</w:t>
              <w:br/>
              <w:t xml:space="preserve">                                 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осилання на акт перевірки (номер, дата складання)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тановлено порушення підпункту ___ пункту ___ статті ___ Податкового кодексу України та          _______________________________________________</w:t>
              <w:br/>
              <w:t xml:space="preserve">                         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найменування або П. І. Б. платника податків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 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еншено розмір від’ємного значення суми податку на додану вартість у розмірі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</w:p>
          <w:tbl>
            <w:tblPr>
              <w:tblW w:w="7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1"/>
              <w:gridCol w:w="1226"/>
              <w:gridCol w:w="880"/>
              <w:gridCol w:w="1226"/>
              <w:gridCol w:w="2023"/>
              <w:gridCol w:w="891"/>
            </w:tblGrid>
            <w:tr>
              <w:trPr/>
              <w:tc>
                <w:tcPr>
                  <w:tcW w:w="33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Декларація</w:t>
                  </w:r>
                </w:p>
              </w:tc>
              <w:tc>
                <w:tcPr>
                  <w:tcW w:w="12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Сума завищення від’ємного значення податку на додану вартість, грн.</w:t>
                  </w:r>
                </w:p>
              </w:tc>
              <w:tc>
                <w:tcPr>
                  <w:tcW w:w="20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У тому числі сума зарахованого завищення від’ємного значення, яка була врахована у зменшення суми податкового боргу з податку, що виник за попередні звітні (податкові) періоди, грн.</w:t>
                  </w:r>
                </w:p>
              </w:tc>
              <w:tc>
                <w:tcPr>
                  <w:tcW w:w="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Штрафні (фінан-сові) санкції (штраф), грн.</w:t>
                  </w:r>
                </w:p>
              </w:tc>
            </w:tr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 xml:space="preserve">№ </w:t>
                  </w: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реєстрації в органі 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 xml:space="preserve">державної </w:t>
                  </w:r>
                </w:p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податкової</w:t>
                  </w:r>
                </w:p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служби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Дата,  № реєстрації в органі 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 xml:space="preserve">державної </w:t>
                  </w:r>
                </w:p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податкової</w:t>
                  </w:r>
                </w:p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служб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 xml:space="preserve">звітний період, за який подано декла- </w:t>
                    <w:br/>
                    <w:t>рацію</w:t>
                  </w:r>
                </w:p>
              </w:tc>
              <w:tc>
                <w:tcPr>
                  <w:tcW w:w="12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0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**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2642" w:leader="none"/>
                <w:tab w:val="left" w:pos="5846" w:leader="none"/>
              </w:tabs>
              <w:ind w:hanging="0"/>
              <w:rPr/>
            </w:pPr>
            <w:r>
              <w:rPr>
                <w:sz w:val="16"/>
                <w:szCs w:val="16"/>
              </w:rPr>
              <w:t xml:space="preserve">Протягом десяти календарних днів, що настають за днем отримання цього податкового повідомлення-рішення (при проведенні процедури адміністративного або судового оскарження - протягом десяти календарних днів, наступних за днем її закінчення),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частина суми від’ємного значення податку на додану вартість, яка була врахована у зменшення суми податкового боргу з податку, що виник за попередні звітні (податкові періоди), зменшується у картці особового рахунка платника податків, </w:t>
            </w:r>
            <w:r>
              <w:rPr>
                <w:sz w:val="16"/>
                <w:szCs w:val="16"/>
              </w:rPr>
              <w:t xml:space="preserve">що ведеться в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органі державної податкової служби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 xml:space="preserve">       Сума штрафних (фінансових) санкцій (штрафу), визначена у цьому податковому повідомленні-рішенні, підлягає сплаті протягом десяти календарних днів, що настають за днем отримання цього податкового повідомлення-рішення (при проведенні адміністративного або судового оскарження - протягом десяти календарних днів, наступних за днем узгодження) відповідно до________________________________ ___________________________________________________________________________</w:t>
              <w:br/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вказати пункт та статтю законодавчого акта, яким установлений граничний строк сплати)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на бюджетний рахунок одержувача 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    (номер рахунка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___________________________________________________, в установі банку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найменування одержувача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________________________________________, МФО ____________________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разі несплати в установлений строк штрафних (фінансових) санкцій (штрафу), визначених в цьому податковому повідомленні-рішенні, виникає право податкової застави на активи платника податків і таке грошове зобов'язання буде визнано податковим боргом. Органом державної податкової служби будуть вжиті заходи з погашення податкового боргу в порядку, встановленому законодавством. 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 разі несплати в установлений строк сум штрафних (фінансових) санкцій (штрафу), визначених у цьому податковому повідомленні-рішенні, від першого робочого дня, наступного за останнім днем граничного строку їх сплати, розпочинається нарахування пені.</w:t>
            </w:r>
          </w:p>
          <w:p>
            <w:pPr>
              <w:pStyle w:val="Normal"/>
              <w:ind w:firstLine="32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ind w:firstLine="32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firstLine="32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32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разі незгоди з розміром зменшення від’ємного значення суми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атку на додану вартість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та сумою штрафних (фінансових) санкцій (штрафу), визначених у цьому податковому повідомленні-рішенні, зазначене податкове повідомлення-рішення може бути оскаржене з дотриманням вимог статті 56 Податкового кодексу України в адміністративному або у судовому порядку. </w:t>
            </w:r>
          </w:p>
          <w:p>
            <w:pPr>
              <w:pStyle w:val="Normal"/>
              <w:ind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зрахунок розміру зменшення від’ємного значення суми податку на додану вартість та штрафних (фінансових) санкцій (штрафу) додається.</w:t>
            </w:r>
          </w:p>
          <w:p>
            <w:pPr>
              <w:pStyle w:val="Normal"/>
              <w:ind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______________________________________________________________</w:t>
            </w:r>
          </w:p>
          <w:p>
            <w:pPr>
              <w:pStyle w:val="Normal"/>
              <w:ind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* Для фізичних осіб, які через свої релігійні переконання відмовились від прийняття реєстраційного номера  облікової картки платника податків та повідомили про це відповідний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орган державної податкової служби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і мають відмітку у паспорті. </w:t>
            </w:r>
          </w:p>
          <w:p>
            <w:pPr>
              <w:pStyle w:val="Normal"/>
              <w:ind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**Кількість рядків у таблиці дорівнює кількості декларацій, в яких виявлено завищення від’ємного значення суми податку на додану вартість.</w:t>
            </w:r>
          </w:p>
          <w:p>
            <w:pPr>
              <w:pStyle w:val="Normal"/>
              <w:ind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ерівник (заступник керівника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  <w:tbl>
            <w:tblPr>
              <w:tblW w:w="7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8"/>
              <w:gridCol w:w="396"/>
              <w:gridCol w:w="1764"/>
              <w:gridCol w:w="394"/>
              <w:gridCol w:w="2486"/>
            </w:tblGrid>
            <w:tr>
              <w:trPr/>
              <w:tc>
                <w:tcPr>
                  <w:tcW w:w="249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6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4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9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найменування органу державної податкової служби)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підпис)</w:t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прізвище, ініціали)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М. П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3265805" cy="60579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143"/>
                            </w:tblGrid>
                            <w:tr>
                              <w:trPr/>
                              <w:tc>
                                <w:tcPr>
                                  <w:tcW w:w="5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Додаток 9</w:t>
                                    <w:br/>
                                    <w:t xml:space="preserve">до Порядку направлення органами державної податкової служби податкових повідомлень-рішень платникам податків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5pt;height:47.7pt;mso-wrap-distance-left:2.25pt;mso-wrap-distance-right:0pt;mso-wrap-distance-top:0pt;mso-wrap-distance-bottom:0pt;margin-top:-17.9pt;mso-position-vertical-relative:text;margin-left:30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143"/>
                      </w:tblGrid>
                      <w:tr>
                        <w:trPr/>
                        <w:tc>
                          <w:tcPr>
                            <w:tcW w:w="5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Додаток 9</w:t>
                              <w:br/>
                              <w:t xml:space="preserve">до Порядку направлення органами державної податкової служби податкових повідомлень-рішень платникам податків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17">
                <wp:simplePos x="0" y="0"/>
                <wp:positionH relativeFrom="page">
                  <wp:posOffset>3637280</wp:posOffset>
                </wp:positionH>
                <wp:positionV relativeFrom="paragraph">
                  <wp:posOffset>20320</wp:posOffset>
                </wp:positionV>
                <wp:extent cx="3265805" cy="16573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143"/>
                            </w:tblGrid>
                            <w:tr>
                              <w:trPr/>
                              <w:tc>
                                <w:tcPr>
                                  <w:tcW w:w="5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форма "П"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5pt;height:13.05pt;mso-wrap-distance-left:2.25pt;mso-wrap-distance-right:2.25pt;mso-wrap-distance-top:0pt;mso-wrap-distance-bottom:0pt;margin-top:1.6pt;mso-position-vertical-relative:text;margin-left:286.4pt;mso-position-horizontal-relative:page">
                <v:fill opacity="0f"/>
                <v:textbox inset="0in,0in,0in,0in">
                  <w:txbxContent>
                    <w:tbl>
                      <w:tblPr>
                        <w:tblW w:w="514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143"/>
                      </w:tblGrid>
                      <w:tr>
                        <w:trPr/>
                        <w:tc>
                          <w:tcPr>
                            <w:tcW w:w="5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форма "П"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560"/>
      </w:tblGrid>
      <w:tr>
        <w:trPr/>
        <w:tc>
          <w:tcPr>
            <w:tcW w:w="3888" w:type="dxa"/>
            <w:tcBorders>
              <w:right w:val="dashed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рінець податкового повідомлення-рішення</w:t>
              <w:br/>
              <w:t xml:space="preserve">форми "П"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</w:t>
              <w:br/>
              <w:t xml:space="preserve">від "___" ____________ 20__ року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</w:t>
              <w:br/>
              <w:t>(повне найменування юридичної особи (філії,</w:t>
              <w:br/>
              <w:t>________________________________</w:t>
              <w:br/>
              <w:t>відділення, іншого відокремленого підрозділу) - платника податків)</w:t>
              <w:br/>
            </w:r>
          </w:p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Код ЄДРПОУ) </w:t>
              <w:br/>
              <w:t>_____________________________________________</w:t>
              <w:br/>
              <w:t xml:space="preserve">           (податкова адреса платника податків) </w:t>
            </w:r>
          </w:p>
          <w:p>
            <w:pPr>
              <w:pStyle w:val="Normal"/>
              <w:spacing w:before="280" w:after="280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а сума завищення від’ємного значення об’єкта оподаткування податком на прибуток, визначена в цьому податковому повідомленні-рішенні на підставі акта перевірки________________</w:t>
              <w:br/>
              <w:t>________________________________,</w:t>
              <w:br/>
              <w:t> (номер та дата складання акта перевірки)</w:t>
              <w:br/>
              <w:t>становить</w:t>
            </w:r>
            <w:r>
              <w:rPr/>
              <w:t xml:space="preserve"> ___________________ грн. </w:t>
            </w:r>
          </w:p>
          <w:tbl>
            <w:tblPr>
              <w:tblW w:w="46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8"/>
              <w:gridCol w:w="562"/>
              <w:gridCol w:w="598"/>
              <w:gridCol w:w="973"/>
              <w:gridCol w:w="647"/>
            </w:tblGrid>
            <w:tr>
              <w:trPr/>
              <w:tc>
                <w:tcPr>
                  <w:tcW w:w="175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Декларація </w:t>
                  </w:r>
                </w:p>
              </w:tc>
              <w:tc>
                <w:tcPr>
                  <w:tcW w:w="97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Сума завищення</w:t>
                    <w:br/>
                    <w:t>від’ємного значення об’єкта   оподаткування податком на прибуток, грн.</w:t>
                  </w:r>
                </w:p>
              </w:tc>
              <w:tc>
                <w:tcPr>
                  <w:tcW w:w="6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Штраф-</w:t>
                    <w:br/>
                    <w:t>ні (фінан-</w:t>
                    <w:br/>
                    <w:t>сові) санк-</w:t>
                    <w:br/>
                    <w:t>ції </w:t>
                  </w:r>
                </w:p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(штраф), грн.</w:t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№</w:t>
                  </w:r>
                </w:p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 xml:space="preserve">реєст- </w:t>
                    <w:br/>
                    <w:t>рації в органі дер-жавної подат-кової служби  </w:t>
                  </w:r>
                </w:p>
              </w:tc>
              <w:tc>
                <w:tcPr>
                  <w:tcW w:w="5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дата реєст-</w:t>
                    <w:br/>
                    <w:t>рації в органі дер-жавної подат-кової служ-би  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 xml:space="preserve">звіт- </w:t>
                    <w:br/>
                    <w:t xml:space="preserve">ний період, за який подано декла- </w:t>
                    <w:br/>
                    <w:t>рацію</w:t>
                  </w:r>
                </w:p>
              </w:tc>
              <w:tc>
                <w:tcPr>
                  <w:tcW w:w="9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6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* </w:t>
                  </w:r>
                </w:p>
              </w:tc>
              <w:tc>
                <w:tcPr>
                  <w:tcW w:w="5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 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 </w:t>
                  </w:r>
                </w:p>
              </w:tc>
              <w:tc>
                <w:tcPr>
                  <w:tcW w:w="9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 </w:t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Всього </w:t>
                  </w:r>
                </w:p>
              </w:tc>
              <w:tc>
                <w:tcPr>
                  <w:tcW w:w="5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 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 </w:t>
                  </w:r>
                </w:p>
              </w:tc>
              <w:tc>
                <w:tcPr>
                  <w:tcW w:w="9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eastAsia="ru-RU"/>
                    </w:rPr>
                    <w:t>  </w:t>
                  </w:r>
                </w:p>
              </w:tc>
            </w:tr>
          </w:tbl>
          <w:p>
            <w:pPr>
              <w:pStyle w:val="Normal"/>
              <w:spacing w:before="280" w:after="280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раничний строк сплати штрафних (фінансових) санкцій (штрафів) у картці особового рахунка платника податків: </w:t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"___" ____________ 20__ року </w:t>
            </w:r>
          </w:p>
          <w:p>
            <w:pPr>
              <w:pStyle w:val="Normal"/>
              <w:spacing w:before="280" w:after="280"/>
              <w:ind w:hanging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*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Кількість рядків у таблиці дорівнює кількості декларацій, в яких виявлено завищення від’ємного значення об’єкта   оподаткування податком на прибуток. 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ерівник (заступник керівника)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(найменування органу державної податкової служби)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   ____________________</w:t>
              <w:br/>
              <w:t>  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ідпис)                        (прізвище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ініціали)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  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М. П.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аткове повідомлення-рішення отримав: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________________________________</w:t>
              <w:br/>
              <w:t>                                   (посада)</w:t>
              <w:br/>
              <w:t>________________________________</w:t>
              <w:br/>
              <w:t>                       (прізвище, ініціали)</w:t>
              <w:br/>
              <w:t>________________________________</w:t>
              <w:br/>
              <w:t xml:space="preserve">                                 (підпис)  </w:t>
            </w:r>
          </w:p>
          <w:p>
            <w:pPr>
              <w:pStyle w:val="Normal"/>
              <w:spacing w:before="280" w:after="28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"___" ____________ 20__ року </w:t>
            </w:r>
          </w:p>
          <w:p>
            <w:pPr>
              <w:pStyle w:val="Style16"/>
              <w:ind w:firstLine="54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У разі надіслання податкового </w:t>
            </w:r>
            <w:r>
              <w:rPr>
                <w:sz w:val="16"/>
                <w:szCs w:val="16"/>
              </w:rPr>
              <w:t>повідомлення-рішення</w:t>
            </w:r>
            <w:r>
              <w:rPr>
                <w:color w:val="000000"/>
                <w:sz w:val="16"/>
                <w:szCs w:val="16"/>
              </w:rPr>
              <w:t xml:space="preserve"> листом з повідомленням про вручення проставляється дата вручення, зазначена в повідомленні про вручення, або дата</w:t>
            </w:r>
            <w:r>
              <w:rPr>
                <w:color w:val="000000"/>
                <w:sz w:val="16"/>
                <w:szCs w:val="16"/>
                <w:lang w:val="uk-UA"/>
              </w:rPr>
              <w:t>,</w:t>
            </w:r>
            <w:r>
              <w:rPr>
                <w:color w:val="000000"/>
                <w:sz w:val="16"/>
                <w:szCs w:val="16"/>
              </w:rPr>
              <w:t xml:space="preserve"> наведена в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поштовому </w:t>
            </w:r>
            <w:r>
              <w:rPr>
                <w:color w:val="000000"/>
                <w:sz w:val="16"/>
                <w:szCs w:val="16"/>
              </w:rPr>
              <w:t>повідомленні про вручення із зазначенням причин невручення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560" w:type="dxa"/>
            <w:tcBorders>
              <w:left w:val="dashed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Податкове повідомлення-рішенн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 "___" ____________ 20__ року № ___________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                     (найменування органу державної податкової служби та його місцезнаходження)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відомляє 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(повне найменування юридичної особи,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(філії, відділення, іншого відокремленого підрозділу) - платника податків)</w:t>
              <w:br/>
            </w:r>
          </w:p>
          <w:tbl>
            <w:tblPr>
              <w:tblW w:w="3600" w:type="dxa"/>
              <w:jc w:val="left"/>
              <w:tblInd w:w="38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Код ЄДРПОУ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  <w:br/>
              <w:t>________________________________________________________________________,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одаткова адреса платника податків)</w:t>
            </w:r>
          </w:p>
          <w:p>
            <w:pPr>
              <w:pStyle w:val="Normal"/>
              <w:spacing w:before="280" w:after="280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що згідно з пунктом 54.3 статті 54 та пунктом 58.1 статті 58 Податкового кодексу України та згідно з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                     (посилання на пункт та статтю законодавчого акта, який   </w:t>
              <w:br/>
              <w:t xml:space="preserve"> ___________________________________________________________________________________________</w:t>
              <w:br/>
              <w:t xml:space="preserve"> є підставою для зменшення  від’ємного  значення  об’єкта  оподаткування  податком  на  прибуток) </w:t>
            </w:r>
          </w:p>
          <w:p>
            <w:pPr>
              <w:pStyle w:val="Normal"/>
              <w:spacing w:before="280" w:after="28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підставі акта перевірки __________________________________________</w:t>
              <w:br/>
              <w:t xml:space="preserve">                               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осилання на акт перевірки (номер, дата складання)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before="280" w:after="28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тановлено порушення підпункту ___ пункту ___ статті ___ Податкового кодексу України та_______________________________________________</w:t>
              <w:br/>
              <w:t xml:space="preserve">                         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найменування або П. І. Б. платника податків)  </w:t>
            </w:r>
          </w:p>
          <w:p>
            <w:pPr>
              <w:pStyle w:val="Normal"/>
              <w:spacing w:before="280" w:after="28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еншено суму від’ємного значення об’єкта   оподаткування податком на прибуток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розмірі: </w:t>
            </w:r>
          </w:p>
          <w:tbl>
            <w:tblPr>
              <w:tblW w:w="465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7"/>
              <w:gridCol w:w="784"/>
              <w:gridCol w:w="1012"/>
              <w:gridCol w:w="2141"/>
              <w:gridCol w:w="1965"/>
            </w:tblGrid>
            <w:tr>
              <w:trPr/>
              <w:tc>
                <w:tcPr>
                  <w:tcW w:w="272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Декларація </w:t>
                  </w:r>
                </w:p>
              </w:tc>
              <w:tc>
                <w:tcPr>
                  <w:tcW w:w="21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Сума завищення</w:t>
                    <w:br/>
                    <w:t>від’ємного значення об’єкта   оподаткування податком на прибуток, грн.</w:t>
                  </w:r>
                </w:p>
              </w:tc>
              <w:tc>
                <w:tcPr>
                  <w:tcW w:w="196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Штрафні (фінансові) санкції (штраф), грн.</w:t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 xml:space="preserve">№ </w:t>
                  </w: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реєстра-ції в органі держав-ної подат-</w:t>
                    <w:br/>
                    <w:t>кової служби </w:t>
                  </w:r>
                </w:p>
              </w:tc>
              <w:tc>
                <w:tcPr>
                  <w:tcW w:w="7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дата реєст-</w:t>
                    <w:br/>
                    <w:t>рації в органі держав-ної подат-</w:t>
                    <w:br/>
                    <w:t>кової служби </w:t>
                  </w:r>
                </w:p>
              </w:tc>
              <w:tc>
                <w:tcPr>
                  <w:tcW w:w="10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звітний період, за який подано деклара-цію</w:t>
                  </w:r>
                </w:p>
              </w:tc>
              <w:tc>
                <w:tcPr>
                  <w:tcW w:w="21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6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* </w:t>
                  </w:r>
                </w:p>
              </w:tc>
              <w:tc>
                <w:tcPr>
                  <w:tcW w:w="7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10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2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Всього </w:t>
                  </w:r>
                </w:p>
              </w:tc>
              <w:tc>
                <w:tcPr>
                  <w:tcW w:w="7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10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2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</w:tr>
          </w:tbl>
          <w:p>
            <w:pPr>
              <w:pStyle w:val="Normal"/>
              <w:ind w:firstLine="30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ума штрафних (фінансових) санкцій (штрафу), визначена у цьому податковому повідомленні-рішенні, підлягає сплаті протягом десяти календарних днів, що настають за днем отримання цього податкового повідомлення-рішення (при проведенні адміністративного або судового оскарження - протягом десяти календарних днів, наступних за днем узгодження), відповідно до______________________________________________________________________</w:t>
              <w:br/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вказати пункт та статтю законодавчого акта, яким установлений граничний строк сплати)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на бюджетний рахунок одержувача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   (номер рахунка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                                                 </w:t>
            </w:r>
          </w:p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, в установі банку</w:t>
            </w:r>
          </w:p>
          <w:p>
            <w:pPr>
              <w:pStyle w:val="Normal"/>
              <w:ind w:firstLine="302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найменування одержувача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________________________________________, МФО ____________________</w:t>
            </w:r>
          </w:p>
          <w:p>
            <w:pPr>
              <w:pStyle w:val="Normal"/>
              <w:ind w:firstLine="252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firstLine="252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разі несплати в установлений строк штрафних (фінансових) санкцій (штрафу), визначених в цьому податковому повідомленні-рішенні, виникає право податкової застави на активи платника податків і таке грошове зобов'язання буде визнано податковим боргом. Органом державної податкової служби будуть вжиті заходи з погашення податкового боргу в порядку, встановленому законодавством.  </w:t>
            </w:r>
          </w:p>
          <w:p>
            <w:pPr>
              <w:pStyle w:val="Normal"/>
              <w:ind w:firstLine="32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</w:t>
            </w:r>
          </w:p>
          <w:p>
            <w:pPr>
              <w:pStyle w:val="Normal"/>
              <w:ind w:firstLine="324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                                             </w:t>
            </w:r>
          </w:p>
          <w:p>
            <w:pPr>
              <w:pStyle w:val="Normal"/>
              <w:ind w:firstLine="32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252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разі несплати в установлений строк сум штрафних (фінансових) санкцій (штрафу), визначених у цьому податковому повідомленні-рішенні, від першого робочого дня, наступного за останнім днем граничного строку їх сплати, розпочинається нарахування пені.</w:t>
            </w:r>
          </w:p>
          <w:p>
            <w:pPr>
              <w:pStyle w:val="Normal"/>
              <w:ind w:firstLine="32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разі незгоди з розміром зменшення від’ємного значення об’єкта оподаткування податком на прибуток та сумою штрафних (фінансових) санкцій (штрафу), визначених у цьому податковому повідомленні-рішенні, зазначене податкове повідомлення-рішення може бути оскаржене з дотриманням вимог статті 56 Податкового кодексу України в адміністративному або у судовому порядку. </w:t>
            </w:r>
          </w:p>
          <w:p>
            <w:pPr>
              <w:pStyle w:val="Normal"/>
              <w:ind w:firstLine="252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зрахунок розміру зменшення від’ємного значення об’єкта оподаткування та суми штрафних (фінансових) санкцій (штрафу) додається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</w:t>
              <w:br/>
              <w:t xml:space="preserve">*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Кількість рядків у таблиці дорівнює кількості декларацій, в яких виявлено завищення від’ємного значення об’єкта   оподаткування податком на прибуток.  </w:t>
            </w:r>
          </w:p>
          <w:p>
            <w:pPr>
              <w:pStyle w:val="Normal"/>
              <w:ind w:firstLine="482"/>
              <w:jc w:val="lef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ерівник (заступник керівника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  <w:tbl>
            <w:tblPr>
              <w:tblW w:w="7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8"/>
              <w:gridCol w:w="396"/>
              <w:gridCol w:w="1764"/>
              <w:gridCol w:w="394"/>
              <w:gridCol w:w="2486"/>
            </w:tblGrid>
            <w:tr>
              <w:trPr/>
              <w:tc>
                <w:tcPr>
                  <w:tcW w:w="249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6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4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9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найменування органу державної податкової служби)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підпис)</w:t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прізвище, ініціали)</w:t>
                  </w:r>
                </w:p>
              </w:tc>
            </w:tr>
          </w:tbl>
          <w:p>
            <w:pPr>
              <w:pStyle w:val="Normal"/>
              <w:ind w:firstLine="482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М. П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6840"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 xml:space="preserve">Додаток </w:t>
      </w:r>
      <w:r>
        <w:rPr>
          <w:rFonts w:eastAsia="Times New Roman"/>
          <w:sz w:val="20"/>
          <w:szCs w:val="20"/>
          <w:lang w:val="ru-RU" w:eastAsia="ru-RU"/>
        </w:rPr>
        <w:t>10</w:t>
      </w:r>
      <w:r>
        <w:rPr>
          <w:rFonts w:eastAsia="Times New Roman"/>
          <w:sz w:val="20"/>
          <w:szCs w:val="20"/>
          <w:lang w:eastAsia="ru-RU"/>
        </w:rPr>
        <w:br/>
        <w:t>до Порядку направлення органами державної податкової служби податкових повідомлень-рішень платникам податків</w:t>
      </w:r>
    </w:p>
    <w:p>
      <w:pPr>
        <w:pStyle w:val="Normal"/>
        <w:ind w:firstLine="684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форма "С"</w:t>
      </w:r>
    </w:p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7632"/>
      </w:tblGrid>
      <w:tr>
        <w:trPr/>
        <w:tc>
          <w:tcPr>
            <w:tcW w:w="3816" w:type="dxa"/>
            <w:tcBorders>
              <w:right w:val="dashed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рінець податкового повідомлення-рішення</w:t>
              <w:br/>
              <w:t xml:space="preserve">форми "С"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</w:t>
              <w:br/>
              <w:t xml:space="preserve">від "___" ____________ 20__ року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</w:t>
              <w:br/>
              <w:t>(повне найменування юридичної особи (філії,</w:t>
              <w:br/>
              <w:t>відділення, іншого відокремленого підрозділу) - платника податків  ________________________________</w:t>
              <w:br/>
              <w:t>                або прізвище, ініціали фізичної особи - </w:t>
              <w:br/>
              <w:t>                          платника податків)</w:t>
              <w:br/>
            </w:r>
          </w:p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код за ЄДРПОУ (для юридичних осіб) або  реєстраційний номер облікової картки платника податків або номер та серія паспорта 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(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для фізичних осіб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))*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br/>
              <w:t>____________________________________________</w:t>
              <w:br/>
              <w:t xml:space="preserve">(податкова адреса платника податків)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а сума штрафних (фінансових) санкцій (штрафу), визначена в цьому податковому повідомленні-рішенні на підставі акта перевірки _________________________________</w:t>
              <w:br/>
              <w:t>_________________________________,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(номер та дата складання акта перевірки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становить __________________ грн.,</w:t>
              <w:br/>
              <w:t>за платежем: ______________________</w:t>
              <w:br/>
              <w:t>_________________________________</w:t>
              <w:br/>
              <w:t>      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штрафна (фінансова) санкція)</w:t>
              <w:br/>
              <w:t>________________________________________</w:t>
              <w:br/>
              <w:t>                        (код платежу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 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43"/>
              <w:gridCol w:w="2257"/>
            </w:tblGrid>
            <w:tr>
              <w:trPr/>
              <w:tc>
                <w:tcPr>
                  <w:tcW w:w="1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Код платежу </w:t>
                  </w:r>
                </w:p>
              </w:tc>
              <w:tc>
                <w:tcPr>
                  <w:tcW w:w="22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Сума штрафних (фінансових) санкцій (штрафу)</w:t>
                    <w:br/>
                    <w:t>(грн.) </w:t>
                  </w:r>
                </w:p>
              </w:tc>
            </w:tr>
            <w:tr>
              <w:trPr/>
              <w:tc>
                <w:tcPr>
                  <w:tcW w:w="1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22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* Для фізичних осіб, які через свої релігійні переконання відмовились від прийняття реєстраційного номера  облікової картки платника податків та повідомили про це відповідний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орган державної податкової служби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і мають відмітку у паспорті.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ерівник (заступник керівника)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(найменування органу державної податкової служби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  __________________</w:t>
              <w:br/>
              <w:t>  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(підпис)                (прізвище, ініціали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 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  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М. П.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аткове повідомлення-рішення отримав:</w:t>
              <w:br/>
              <w:t>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осада)</w:t>
              <w:br/>
              <w:t>_____________________________</w:t>
              <w:br/>
              <w:t>(прізвище, ініціали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підпис)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"___" ____________ 20__ року </w:t>
            </w:r>
          </w:p>
          <w:p>
            <w:pPr>
              <w:pStyle w:val="Normal"/>
              <w:ind w:hanging="0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У разі надіслання податкового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повідомлення-рішення</w:t>
            </w:r>
            <w:r>
              <w:rPr>
                <w:color w:val="000000"/>
                <w:sz w:val="16"/>
                <w:szCs w:val="16"/>
              </w:rPr>
              <w:t xml:space="preserve"> листом з повідомленням про вручення проставляється дата вручення, зазначена в повідомленні про вручення, або дата, наведена в поштовому повідомленні про вручення із зазначенням причин невручення.</w:t>
            </w:r>
          </w:p>
        </w:tc>
        <w:tc>
          <w:tcPr>
            <w:tcW w:w="7632" w:type="dxa"/>
            <w:tcBorders>
              <w:left w:val="dashed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Податкове повідомлення-рішенн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 "___" ____________ 20__ року № ___________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                     (найменування органу державної податкової служби та його місцезнаходження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відомляє 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(повне найменування юридичної особи (філії,</w:t>
              <w:br/>
              <w:t>відділення, іншого відокремленого підрозділу)- платника податкі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або прізвище, ім'я, по батькові фізичної особи - платника податків)</w:t>
              <w:br/>
            </w:r>
          </w:p>
          <w:tbl>
            <w:tblPr>
              <w:tblW w:w="3600" w:type="dxa"/>
              <w:jc w:val="left"/>
              <w:tblInd w:w="38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код за ЄДРПОУ (для юридичних осіб) або реєстраційний номер облікової картки платника податків або номер та серія паспорта 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(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для фізичних осіб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))*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одаткова адреса платника податків)</w:t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підставі акта перевірки ___________________________________________________</w:t>
              <w:br/>
              <w:t xml:space="preserve">                                   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осилання на акт перевірки (номер, дата складання))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встановлено порушення ________________________________________________________________________</w:t>
              <w:br/>
              <w:t xml:space="preserve">                                         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осилання на пункт та статтю законодавчого акта,</w:t>
              <w:br/>
              <w:t>___________________________________________________________________________________________</w:t>
              <w:br/>
              <w:t>                                         порушення якого встановлено)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_________________________________________________________________________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а на підставі підпункту 54.3.3  пункту 54.3 статті 54 Податкового кодексу України та згідно з ___________________________________________________________</w:t>
              <w:br/>
              <w:t>                                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осилання на пункт та статтю законодавчого акта, який є</w:t>
              <w:br/>
              <w:t>___________________________________________________________________________________</w:t>
              <w:br/>
              <w:t>підставою для застосування штрафних (фінансових) санкцій (штрафу) та визначення   їх розміру)</w:t>
              <w:br/>
              <w:t>________________________________________________________________________________</w:t>
              <w:br/>
              <w:t>                                    (найменування  або П. І. Б. платника податків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 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астосовано суму штрафних (фінансових) санкцій (штрафу):</w:t>
              <w:br/>
              <w:t>___________________________________________________________________грн.</w:t>
              <w:br/>
              <w:t>                     (сума штрафних (фінансових) санкцій (штрафу) (словами</w:t>
            </w:r>
            <w:r>
              <w:rPr/>
              <w:t xml:space="preserve">))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02"/>
              <w:gridCol w:w="4514"/>
            </w:tblGrid>
            <w:tr>
              <w:trPr/>
              <w:tc>
                <w:tcPr>
                  <w:tcW w:w="29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Код платежу </w:t>
                  </w:r>
                </w:p>
              </w:tc>
              <w:tc>
                <w:tcPr>
                  <w:tcW w:w="45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 xml:space="preserve">Сума штрафних (фінансових) санкцій (штрафу) </w:t>
                    <w:br/>
                    <w:t>(грн.) </w:t>
                  </w:r>
                </w:p>
              </w:tc>
            </w:tr>
            <w:tr>
              <w:trPr/>
              <w:tc>
                <w:tcPr>
                  <w:tcW w:w="29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45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firstLine="302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а грошового зобов’язання, визначеного у податковому повідомленні-рішенні, підлягає сплаті протягом десяти календарних днів, що настають за днем отримання цього податкового повідомлення-рішення (при проведенні адміністративного або судового оскарження - протягом десяти календарних днів, наступних за днем узгодження) на бюджетний рахунок одержувача відповідно до __________________________________________________________________________</w:t>
              <w:br/>
              <w:t xml:space="preserve">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вказати пункт та статтю законодавчого акта, яким установлений граничний строк сплати)</w:t>
            </w:r>
          </w:p>
          <w:p>
            <w:pPr>
              <w:pStyle w:val="Normal"/>
              <w:ind w:firstLine="302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на бюджетний рахунок одержувача 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(номер рахунка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___________________________________________________, в установі банку</w:t>
            </w:r>
          </w:p>
          <w:p>
            <w:pPr>
              <w:pStyle w:val="Normal"/>
              <w:ind w:firstLine="302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найменування одержувача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________________________________________, МФО ____________________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firstLine="32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разі несплати в установлений строк грошового зобов'язання, визначеного в цьому податковому повідомленні-рішенні, виникає право податкової застави на активи платника податків і таке грошове зобов'язання буде визнано податковим боргом. Органом державної податкової служби будуть вжиті заходи з погашення податкового боргу в порядку, встановленому законодавством.  </w:t>
            </w:r>
          </w:p>
          <w:p>
            <w:pPr>
              <w:pStyle w:val="Normal"/>
              <w:ind w:firstLine="32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firstLine="32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разі несплати в установлений строк грошового зобов’язання, визначеного у цьому податковому повідомленні-рішенні, від першого робочого дня, наступного за останнім днем граничного строку сплати такого грошового зобов'язання, розпочинається нарахування пені. </w:t>
            </w:r>
          </w:p>
          <w:p>
            <w:pPr>
              <w:pStyle w:val="Normal"/>
              <w:ind w:firstLine="32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firstLine="32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firstLine="32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firstLine="32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32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32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разі незгоди з сумою грошового зобов'язання, визначеного у цьому податковому повідомленні-рішенні, зазначене податкове повідомлення-рішення може бути оскаржене з дотриманням вимог статті 56 Податкового кодексу України в адміністративному або у судовому порядку. </w:t>
            </w:r>
          </w:p>
          <w:p>
            <w:pPr>
              <w:pStyle w:val="Normal"/>
              <w:ind w:firstLine="324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зрахунок штрафних (фінансових) санкцій (штрафу) додається.</w:t>
            </w:r>
          </w:p>
          <w:p>
            <w:pPr>
              <w:pStyle w:val="Normal"/>
              <w:ind w:firstLine="324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* Для фізичних осіб, які через свої релігійні переконання відмовились від прийняття реєстраційного номера  облікової картки платника податків та повідомили про це відповідний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орган державної податкової служби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і мають відмітку у паспорті. </w:t>
            </w:r>
          </w:p>
          <w:p>
            <w:pPr>
              <w:pStyle w:val="Normal"/>
              <w:ind w:hanging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ерівник (заступник керівника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  <w:tbl>
            <w:tblPr>
              <w:tblW w:w="7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8"/>
              <w:gridCol w:w="396"/>
              <w:gridCol w:w="1764"/>
              <w:gridCol w:w="394"/>
              <w:gridCol w:w="2486"/>
            </w:tblGrid>
            <w:tr>
              <w:trPr/>
              <w:tc>
                <w:tcPr>
                  <w:tcW w:w="249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6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4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9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найменування органу державної податкової служби)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підпис)</w:t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прізвище, ініціали)</w:t>
                  </w:r>
                </w:p>
              </w:tc>
            </w:tr>
          </w:tbl>
          <w:p>
            <w:pPr>
              <w:pStyle w:val="Normal"/>
              <w:ind w:firstLine="482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М. П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left="6840"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даток 11</w:t>
        <w:br/>
        <w:t>до Порядку направлення органами державної податкової служби податкових повідомлень-рішень платникам податків</w:t>
      </w:r>
    </w:p>
    <w:p>
      <w:pPr>
        <w:pStyle w:val="Normal"/>
        <w:ind w:left="6840"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форма "У"</w:t>
      </w:r>
    </w:p>
    <w:tbl>
      <w:tblPr>
        <w:tblW w:w="11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754"/>
      </w:tblGrid>
      <w:tr>
        <w:trPr/>
        <w:tc>
          <w:tcPr>
            <w:tcW w:w="3708" w:type="dxa"/>
            <w:tcBorders>
              <w:right w:val="dashed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рінець податкового повідомлення-рішення</w:t>
              <w:br/>
              <w:t xml:space="preserve">форми "У"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</w:t>
              <w:br/>
              <w:t xml:space="preserve">від "___" ____________ 20__ року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</w:t>
              <w:br/>
              <w:t>(повне найменування юридичної особи (філії,</w:t>
              <w:br/>
              <w:t xml:space="preserve">відділення, іншого відокремленого підрозділу) - платника податків </w:t>
              <w:br/>
              <w:t>________________________________</w:t>
              <w:br/>
              <w:t>                або прізвище, ініціали фізичної особи - </w:t>
              <w:br/>
              <w:t>                         платника податків)</w:t>
              <w:br/>
            </w:r>
          </w:p>
          <w:tbl>
            <w:tblPr>
              <w:tblW w:w="3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239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rPr>
                <w:rFonts w:eastAsia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код за ЄДРПОУ (для юридичних осіб) або реєстраційний номер облікової картки платника податків або номер та серія паспорта 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(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для фізичних осіб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))*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___________________________________________</w:t>
              <w:br/>
              <w:t xml:space="preserve">               (податкова адреса платника податків)</w:t>
            </w:r>
          </w:p>
          <w:p>
            <w:pPr>
              <w:pStyle w:val="Style16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Загальна сума грошового зобов'язання, визначеного в цьому податковому повідомленні-рішенні,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становить</w:t>
            </w:r>
            <w:r>
              <w:rPr>
                <w:color w:val="000000"/>
                <w:sz w:val="20"/>
                <w:szCs w:val="20"/>
              </w:rPr>
              <w:t xml:space="preserve"> ___________ грн.</w:t>
            </w:r>
          </w:p>
          <w:p>
            <w:pPr>
              <w:pStyle w:val="Style16"/>
              <w:rPr/>
            </w:pPr>
            <w:r>
              <w:rPr>
                <w:color w:val="000000"/>
                <w:sz w:val="16"/>
                <w:szCs w:val="16"/>
              </w:rPr>
              <w:t>за платежем:</w:t>
              <w:br/>
              <w:t>________________________________</w:t>
              <w:br/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(назва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виду штрафної (фінансової) санкції  </w:t>
            </w:r>
            <w:r>
              <w:rPr>
                <w:color w:val="000000"/>
                <w:sz w:val="16"/>
                <w:szCs w:val="16"/>
              </w:rPr>
              <w:t>____________________</w:t>
            </w:r>
            <w:r>
              <w:rPr>
                <w:color w:val="000000"/>
                <w:sz w:val="16"/>
                <w:szCs w:val="16"/>
                <w:lang w:val="uk-UA"/>
              </w:rPr>
              <w:t>_________</w:t>
            </w:r>
            <w:r>
              <w:rPr>
                <w:color w:val="000000"/>
                <w:sz w:val="16"/>
                <w:szCs w:val="16"/>
              </w:rPr>
              <w:t>__________</w:t>
              <w:br/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>(штрафу) та пені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(код платежу)</w:t>
            </w:r>
            <w:r>
              <w:rPr/>
              <w:t> </w:t>
            </w:r>
          </w:p>
          <w:tbl>
            <w:tblPr>
              <w:tblW w:w="323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84"/>
              <w:gridCol w:w="1948"/>
            </w:tblGrid>
            <w:tr>
              <w:trPr>
                <w:trHeight w:val="413" w:hRule="atLeast"/>
              </w:trPr>
              <w:tc>
                <w:tcPr>
                  <w:tcW w:w="1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spacing w:before="280" w:after="0"/>
                    <w:ind w:left="207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раничний строк сплати </w:t>
                  </w:r>
                </w:p>
              </w:tc>
              <w:tc>
                <w:tcPr>
                  <w:tcW w:w="1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spacing w:before="280" w:after="0"/>
                    <w:ind w:left="207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ма грошового зобов’язання, грн.  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1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spacing w:before="280" w:after="0"/>
                    <w:ind w:left="207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1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spacing w:before="280" w:after="0"/>
                    <w:ind w:left="207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 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1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snapToGrid w:val="false"/>
                    <w:spacing w:before="280" w:after="0"/>
                    <w:ind w:left="207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snapToGrid w:val="false"/>
                    <w:spacing w:before="280" w:after="0"/>
                    <w:ind w:left="207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ind w:hanging="0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* Для фізичних осіб, які через свої релігійні переконання відмовились від прийняття реєстраційного номера  облікової картки платника податків та повідомили про це відповідний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орган державної податкової служби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і мають відмітку у паспорті.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ерівник (заступник керівника)</w:t>
              <w:br/>
              <w:t>__________________________________</w:t>
              <w:br/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>(</w:t>
            </w:r>
            <w:r>
              <w:rPr>
                <w:sz w:val="16"/>
                <w:szCs w:val="16"/>
                <w:lang w:val="uk-UA"/>
              </w:rPr>
              <w:t>найменування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органу державної податкової служби)</w:t>
            </w:r>
            <w:r>
              <w:rPr>
                <w:color w:val="000000"/>
                <w:sz w:val="20"/>
                <w:szCs w:val="20"/>
                <w:lang w:val="uk-UA"/>
              </w:rPr>
              <w:br/>
              <w:t xml:space="preserve">____________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____________________</w:t>
              <w:br/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(підпис)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>(прізвище, ініціали)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М. П.</w:t>
            </w:r>
            <w:r>
              <w:rPr>
                <w:b/>
                <w:color w:val="000000"/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одаткове повідомлення-рішення отримав: 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uk-UA"/>
              </w:rPr>
              <w:t>(прізвище, ініціали)</w:t>
              <w:br/>
              <w:t>__________________________________________</w:t>
              <w:br/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uk-UA"/>
              </w:rPr>
              <w:t>(підпис)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___" ____________ 20</w:t>
            </w:r>
            <w:r>
              <w:rPr>
                <w:color w:val="000000"/>
                <w:sz w:val="20"/>
                <w:szCs w:val="20"/>
                <w:lang w:val="uk-UA"/>
              </w:rPr>
              <w:t>_</w:t>
            </w:r>
            <w:r>
              <w:rPr>
                <w:color w:val="000000"/>
                <w:sz w:val="20"/>
                <w:szCs w:val="20"/>
              </w:rPr>
              <w:t xml:space="preserve">_ року </w:t>
            </w:r>
          </w:p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разі надіслання податкового повідомлення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-рішення </w:t>
            </w:r>
            <w:r>
              <w:rPr>
                <w:color w:val="000000"/>
                <w:sz w:val="16"/>
                <w:szCs w:val="16"/>
              </w:rPr>
              <w:t>листом з повідомленням про вручення проставляється дата вручення, зазначена в повідомленні про вручення, або дата</w:t>
            </w:r>
            <w:r>
              <w:rPr>
                <w:color w:val="000000"/>
                <w:sz w:val="16"/>
                <w:szCs w:val="16"/>
                <w:lang w:val="uk-UA"/>
              </w:rPr>
              <w:t>,</w:t>
            </w:r>
            <w:r>
              <w:rPr>
                <w:color w:val="000000"/>
                <w:sz w:val="16"/>
                <w:szCs w:val="16"/>
              </w:rPr>
              <w:t xml:space="preserve"> наведена в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поштовом</w:t>
            </w:r>
            <w:r>
              <w:rPr>
                <w:color w:val="000000"/>
                <w:sz w:val="16"/>
                <w:szCs w:val="16"/>
              </w:rPr>
              <w:t xml:space="preserve"> повідомленні про вручення із зазначенням причин невручення.</w:t>
            </w:r>
          </w:p>
        </w:tc>
        <w:tc>
          <w:tcPr>
            <w:tcW w:w="7754" w:type="dxa"/>
            <w:tcBorders>
              <w:left w:val="dashed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                                           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Податкове повідомлення-рішенн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 "___" ____________ 20__ року №___________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                     (найменування органу державної податкової служби та його місцезнаходження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відомляє 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(повне найменування юридичної особи (філії,</w:t>
              <w:br/>
              <w:t>відділення, іншого відокремленого підрозділу)- платника податків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або прізвище, ім'я, по батькові фізичної особи - платника податків)</w:t>
              <w:br/>
            </w:r>
          </w:p>
          <w:tbl>
            <w:tblPr>
              <w:tblW w:w="3600" w:type="dxa"/>
              <w:jc w:val="left"/>
              <w:tblInd w:w="38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код за ЄДРПОУ (для юридичних осіб) або реєстраційний номер облікової картки платника податків або номер та серія паспорта 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(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для фізичних осіб</w:t>
            </w:r>
            <w:r>
              <w:rPr>
                <w:rFonts w:eastAsia="Times New Roman"/>
                <w:sz w:val="16"/>
                <w:szCs w:val="16"/>
                <w:lang w:val="ru-RU" w:eastAsia="ru-RU"/>
              </w:rPr>
              <w:t>))*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,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одаткова адреса платника податків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підставі акта перевірки ___________________________________________________</w:t>
              <w:br/>
              <w:t xml:space="preserve">                                   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осилання на акт перевірки (номер, дата складання))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встановлено порушення ________________________________________________________________________</w:t>
              <w:br/>
              <w:t xml:space="preserve">                                         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посилання на пункт та статтю законодавчого акта,</w:t>
              <w:br/>
              <w:t>___________________________________________________________________________________________</w:t>
              <w:br/>
              <w:t>                                                                              порушення якого встановлено)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_________________________________________________________________________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а на підставі підпункту 54.3.3  пункту 54.3 статті 54 Податкового кодексу України та згідно з __________________________________________________________________</w:t>
              <w:br/>
              <w:t>      (посилання на пункт та статтю законодавчого акта, який є</w:t>
              <w:br/>
              <w:t>______________________________________________________________________________________________</w:t>
              <w:br/>
              <w:t xml:space="preserve"> підставою для визначення суми штрафних (фінансових) санкцій (штрафів та пені)</w:t>
              <w:br/>
              <w:t>нараховано суму грошового зобов’язання за платежем:                                                </w:t>
              <w:br/>
              <w:t>_____________________________________________________________________</w:t>
              <w:br/>
              <w:t>                                                                   (назва та код платежу) </w:t>
            </w:r>
          </w:p>
          <w:tbl>
            <w:tblPr>
              <w:tblW w:w="5565" w:type="dxa"/>
              <w:jc w:val="left"/>
              <w:tblInd w:w="7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"/>
              <w:gridCol w:w="1871"/>
              <w:gridCol w:w="3167"/>
            </w:tblGrid>
            <w:tr>
              <w:trPr>
                <w:trHeight w:val="531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№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>з/п 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раничний строк сплати </w:t>
                  </w:r>
                </w:p>
              </w:tc>
              <w:tc>
                <w:tcPr>
                  <w:tcW w:w="3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ма грошового зобов’язання, грн.  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firstLine="302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а грошового зобов’язання, визначеного у податковому повідомленні-рішенні, підлягає сплаті протягом десяти календарних днів, що настають за днем отримання цього податкового повідомлення-рішення (при проведенні адміністративного або судового оскарження - протягом десяти календарних днів, наступних за днем узгодження), на бюджетний рахунок одержувача відповідно до __________________________________________________________________________</w:t>
              <w:br/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вказати пункт та статтю законодавчого акта, яким установлений граничний строк сплати)</w:t>
              <w:br/>
            </w:r>
            <w:r>
              <w:rPr>
                <w:rFonts w:eastAsia="Times New Roman"/>
                <w:sz w:val="20"/>
                <w:szCs w:val="20"/>
                <w:lang w:eastAsia="ru-RU"/>
              </w:rPr>
              <w:t>на бюджетний рахунок одержувача ___________________________________________</w:t>
              <w:br/>
            </w:r>
            <w:r>
              <w:rPr>
                <w:rFonts w:eastAsia="Times New Roman"/>
                <w:sz w:val="16"/>
                <w:szCs w:val="16"/>
                <w:lang w:eastAsia="ru-RU"/>
              </w:rPr>
              <w:t>    (номер рахунка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___________________________________________________, в установі банку</w:t>
            </w:r>
          </w:p>
          <w:p>
            <w:pPr>
              <w:pStyle w:val="Normal"/>
              <w:ind w:firstLine="302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найменування одержувача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________________________________________, МФО ____________________</w:t>
            </w:r>
          </w:p>
          <w:p>
            <w:pPr>
              <w:pStyle w:val="Normal"/>
              <w:ind w:firstLine="324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разі несплати в установлений строк грошового зобов'язання, визначеного в цьому податковому повідомленні-рішенні, виникає право податкової застави на активи платника податків і таке грошове зобов'язання буде визнано податковим боргом. Органом державної податкової служби будуть вжиті заходи з погашення податкового боргу в порядку, встановленому законодавством.  </w:t>
            </w:r>
          </w:p>
          <w:p>
            <w:pPr>
              <w:pStyle w:val="Normal"/>
              <w:ind w:firstLine="324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разі несплати в установлений строк грошового зобов’язання, визначеного у цьому податковому повідомленні-рішенні, від першого робочого дня, наступного за останнім днем граничного строку сплати такого грошового зобов'язання, розпочинається нарахування пені. </w:t>
            </w:r>
          </w:p>
          <w:p>
            <w:pPr>
              <w:pStyle w:val="Normal"/>
              <w:ind w:firstLine="32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разі незгоди з сумою грошового зобов'язання, визначеного у цьому податковому повідомленні-рішенні, зазначене податкове повідомлення-рішення може бути оскаржене з дотриманням вимог статті 56 Податкового кодексу України в адміністративному або у судовому порядку. </w:t>
            </w:r>
          </w:p>
          <w:p>
            <w:pPr>
              <w:pStyle w:val="Normal"/>
              <w:ind w:firstLine="324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озрахунок грошового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обов'язання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додається.</w:t>
            </w:r>
          </w:p>
          <w:p>
            <w:pPr>
              <w:pStyle w:val="Normal"/>
              <w:ind w:firstLine="324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* Для фізичних осіб, які через свої релігійні переконання відмовились від прийняття реєстраційного номера  облікової картки платника податків та повідомили про це відповідний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орган державної податкової служби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і мають відмітку у паспорті 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ерівник (заступник керівника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  <w:tbl>
            <w:tblPr>
              <w:tblW w:w="7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8"/>
              <w:gridCol w:w="396"/>
              <w:gridCol w:w="1764"/>
              <w:gridCol w:w="394"/>
              <w:gridCol w:w="2486"/>
            </w:tblGrid>
            <w:tr>
              <w:trPr/>
              <w:tc>
                <w:tcPr>
                  <w:tcW w:w="249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6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4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9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найменування органу державної податкової служби)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підпис)</w:t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(прізвище, ініціали)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М. П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</w:pPr>
    <w:rPr>
      <w:rFonts w:eastAsia="Times New Roman"/>
      <w:sz w:val="20"/>
      <w:szCs w:val="20"/>
    </w:rPr>
  </w:style>
  <w:style w:type="paragraph" w:styleId="CharCharCharChar">
    <w:name w:val=" Char Знак Знак Char Знак Знак Char Знак Знак Char Знак Знак Знак Знак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1">
    <w:name w:val=" Char Знак Знак Char Знак Знак Char Знак Знак Char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9:40:00Z</dcterms:created>
  <dc:creator>kopytko</dc:creator>
  <dc:description/>
  <cp:keywords/>
  <dc:language>en-US</dc:language>
  <cp:lastModifiedBy>kopytko</cp:lastModifiedBy>
  <cp:lastPrinted>2011-01-06T13:42:00Z</cp:lastPrinted>
  <dcterms:modified xsi:type="dcterms:W3CDTF">2013-01-03T09:40:00Z</dcterms:modified>
  <cp:revision>2</cp:revision>
  <dc:subject/>
  <dc:title>ЗАТВЕРДЖЕНО </dc:title>
</cp:coreProperties>
</file>