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Наказ Міністерства регіонального розвитку, будівництва та житлово-комунального господарства України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20.12.2018 № 360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нк Державної архітектурно-будівельної інспекції України</w:t>
      </w:r>
    </w:p>
    <w:p>
      <w:pPr>
        <w:pStyle w:val="Style17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 її територіального органу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від __________________ </w:t>
        <w:tab/>
        <w:tab/>
        <w:tab/>
        <w:tab/>
        <w:tab/>
        <w:tab/>
        <w:t xml:space="preserve">          № </w:t>
      </w:r>
      <w:r>
        <w:rPr>
          <w:rFonts w:eastAsia="Wingdings 2" w:cs="Wingdings 2" w:ascii="Wingdings 2" w:hAnsi="Wingdings 2"/>
          <w:sz w:val="24"/>
          <w:szCs w:val="24"/>
          <w:shd w:fill="FFFFFF" w:val="clear"/>
        </w:rPr>
        <w:t>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(дата складання акта)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складений за результатами проведення планового (позапланового) </w:t>
        <w:br/>
        <w:t xml:space="preserve">заходу державного нагляду (контролю) щодо дотримання </w:t>
        <w:br/>
      </w:r>
      <w:r>
        <w:rPr>
          <w:rFonts w:cs="Times New Roman" w:ascii="Times New Roman" w:hAnsi="Times New Roman"/>
          <w:b/>
          <w:sz w:val="28"/>
          <w:szCs w:val="28"/>
        </w:rPr>
        <w:t>суб’єктом господарювання вимог законодавства у сфер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ровадження </w:t>
      </w:r>
      <w:r>
        <w:rPr>
          <w:rFonts w:cs="Times New Roman" w:ascii="Times New Roman" w:hAnsi="Times New Roman"/>
          <w:b/>
          <w:sz w:val="28"/>
          <w:szCs w:val="28"/>
        </w:rPr>
        <w:t>господарської діяльності</w:t>
      </w:r>
      <w:r>
        <w:rPr>
          <w:rStyle w:val="Rvts23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 будівництва об’єктів</w:t>
      </w:r>
      <w:r>
        <w:rPr>
          <w:rStyle w:val="St42"/>
          <w:rFonts w:cs="Times New Roman" w:ascii="Times New Roman" w:hAnsi="Times New Roman"/>
          <w:b/>
          <w:sz w:val="28"/>
          <w:szCs w:val="28"/>
          <w:lang w:eastAsia="uk-UA"/>
        </w:rPr>
        <w:t>, що за класом наслідків (відповідальності) належать до об’єктів з середніми та значними наслідками</w:t>
      </w:r>
    </w:p>
    <w:p>
      <w:pPr>
        <w:pStyle w:val="Normal"/>
        <w:rPr>
          <w:rStyle w:val="St42"/>
          <w:rFonts w:ascii="Times New Roman" w:hAnsi="Times New Roman" w:cs="Times New Roman"/>
          <w:b/>
          <w:b/>
          <w:sz w:val="16"/>
          <w:szCs w:val="16"/>
          <w:lang w:val="uk-UA" w:eastAsia="uk-UA"/>
        </w:rPr>
      </w:pPr>
      <w:r>
        <w:rPr/>
      </w:r>
    </w:p>
    <w:p>
      <w:pPr>
        <w:pStyle w:val="Style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юридичної особи (відокремленого підрозділу) або прізвище,</w:t>
        <w:br/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ім’я та по батькові фізичної особи – підприємця)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 за ЄДРПОУ, або реєстраційний номер облікової картки</w:t>
        <w:br/>
        <w:t xml:space="preserve">платника податків </w:t>
      </w:r>
      <w:r>
        <w:rPr>
          <w:rFonts w:eastAsia="Wingdings 2" w:cs="Wingdings 2" w:ascii="Wingdings 2" w:hAnsi="Wingdings 2"/>
          <w:sz w:val="24"/>
          <w:szCs w:val="24"/>
        </w:rPr>
        <w:t></w:t>
      </w:r>
      <w:r>
        <w:rPr>
          <w:rFonts w:cs="Times New Roman" w:ascii="Times New Roman" w:hAnsi="Times New Roman"/>
          <w:sz w:val="24"/>
          <w:szCs w:val="24"/>
        </w:rPr>
        <w:t>, або серія та номер паспорт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</w:p>
    <w:p>
      <w:pPr>
        <w:pStyle w:val="Style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місцезнаходження суб’єкта господарювання/місце проживання фізичної особи – підприємця,</w:t>
        <w:br/>
      </w:r>
    </w:p>
    <w:p>
      <w:pPr>
        <w:pStyle w:val="Style14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мер телефону, телефаксу та адреса електронної пошти)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 суб'єкта господарювання за класифікацією суб’єктів господарювання (суб’єкт мікро-, малого, середнього або великого підприємництва), ступінь ризику:________________________________________________________________________</w:t>
      </w:r>
    </w:p>
    <w:p>
      <w:pPr>
        <w:pStyle w:val="Style14"/>
        <w:spacing w:before="120" w:after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и об’єктів та/або види господарської діяльності (із зазначенням коду згідно з КВЕД), щодо яких проводиться захід: 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4"/>
        <w:spacing w:before="120" w:after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а інформація про проведення заходу державного нагляду (контролю)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2435"/>
        <w:gridCol w:w="2788"/>
      </w:tblGrid>
      <w:tr>
        <w:trPr>
          <w:trHeight w:val="2325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Розпорядчий документ, на виконання якого проводиться захід державного нагляду (контролю), від 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/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/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  <w:r>
              <w:rPr/>
              <w:t xml:space="preserve"> </w:t>
              <w:br/>
              <w:t xml:space="preserve">№ </w:t>
            </w:r>
            <w:r>
              <w:rPr>
                <w:rFonts w:eastAsia="Wingdings 2" w:cs="Wingdings 2" w:ascii="Wingdings 2" w:hAnsi="Wingdings 2"/>
              </w:rPr>
              <w:t></w:t>
            </w:r>
            <w:r>
              <w:rPr/>
              <w:t xml:space="preserve"> </w:t>
              <w:br/>
              <w:t xml:space="preserve">Посвідчення (направлення) </w:t>
              <w:br/>
              <w:t xml:space="preserve">від 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/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/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  <w:r>
              <w:rPr/>
              <w:t xml:space="preserve"> № 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>Тип заходу державного нагляду (контролю):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плановий</w:t>
              <w:br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позапланови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>Форма заходу державного нагляду (контролю):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перевірка</w:t>
              <w:br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ревізія</w:t>
              <w:br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обстеження</w:t>
              <w:br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огляд</w:t>
              <w:br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інша форма, визначена законом</w:t>
              <w:br/>
              <w:t xml:space="preserve">_______________ </w:t>
              <w:br/>
            </w:r>
            <w:r>
              <w:rPr>
                <w:sz w:val="20"/>
                <w:szCs w:val="20"/>
              </w:rPr>
              <w:t>(назва форми заходу)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_______________</w:t>
      </w:r>
    </w:p>
    <w:p>
      <w:pPr>
        <w:pStyle w:val="Style14"/>
        <w:ind w:left="56" w:hanging="56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*</w:t>
      </w:r>
      <w:r>
        <w:rPr>
          <w:rFonts w:cs="Times New Roman" w:ascii="Times New Roman" w:hAnsi="Times New Roman"/>
          <w:sz w:val="20"/>
        </w:rPr>
        <w:t>Для фізичної особи </w:t>
      </w:r>
      <w:r>
        <w:rPr>
          <w:rFonts w:eastAsia="Times New Roman" w:cs="Times New Roman" w:ascii="Times New Roman" w:hAnsi="Times New Roman"/>
          <w:sz w:val="20"/>
        </w:rPr>
        <w:t>–</w:t>
      </w:r>
      <w:r>
        <w:rPr>
          <w:rFonts w:cs="Times New Roman" w:ascii="Times New Roman" w:hAnsi="Times New Roman"/>
          <w:sz w:val="20"/>
        </w:rPr>
        <w:t> підприємця, як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 і має відмітку у паспорті.</w:t>
      </w:r>
    </w:p>
    <w:p>
      <w:pPr>
        <w:pStyle w:val="Style14"/>
        <w:spacing w:before="120" w:after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ок проведення заходу державного нагляду (контролю)</w:t>
      </w:r>
      <w:r>
        <w:rPr/>
        <w:t>: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042"/>
        <w:gridCol w:w="1045"/>
        <w:gridCol w:w="956"/>
        <w:gridCol w:w="894"/>
        <w:gridCol w:w="894"/>
        <w:gridCol w:w="894"/>
        <w:gridCol w:w="1035"/>
        <w:gridCol w:w="937"/>
        <w:gridCol w:w="1055"/>
      </w:tblGrid>
      <w:tr>
        <w:trPr/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аток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ня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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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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left="-3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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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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яц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left="-3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ин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left="-5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вилин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left="-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яц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left="-5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ин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left="-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вилини</w:t>
            </w:r>
          </w:p>
        </w:tc>
      </w:tr>
    </w:tbl>
    <w:p>
      <w:pPr>
        <w:pStyle w:val="Style14"/>
        <w:spacing w:before="120" w:after="240"/>
        <w:ind w:firstLine="720"/>
        <w:jc w:val="both"/>
        <w:rPr/>
      </w:pPr>
      <w:r>
        <w:rPr/>
        <w:t>Дані про останній проведений захід державного нагляду (контролю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4"/>
      </w:tblGrid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>Плановий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>Позаплановий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не бул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не було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ув з 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/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/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  <w:r>
              <w:rPr/>
              <w:t xml:space="preserve"> по 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/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/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Акт перевірки № </w:t>
            </w:r>
            <w:r>
              <w:rPr>
                <w:rFonts w:eastAsia="Wingdings 2" w:cs="Wingdings 2" w:ascii="Wingdings 2" w:hAnsi="Wingdings 2"/>
              </w:rPr>
              <w:t>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Припис щодо усунення порушень: </w:t>
            </w:r>
          </w:p>
          <w:p>
            <w:pPr>
              <w:pStyle w:val="Normal"/>
              <w:spacing w:before="120" w:after="0"/>
              <w:ind w:right="-118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е видавався;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видавався; </w:t>
            </w:r>
          </w:p>
          <w:p>
            <w:pPr>
              <w:pStyle w:val="Normal"/>
              <w:spacing w:before="120" w:after="0"/>
              <w:ind w:right="-108" w:hanging="0"/>
              <w:rPr/>
            </w:pPr>
            <w:r>
              <w:rPr/>
              <w:t xml:space="preserve">його вимоги: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виконано;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не викона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ув з 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/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/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  <w:r>
              <w:rPr/>
              <w:t xml:space="preserve"> по 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/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/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Акт перевірки № </w:t>
            </w:r>
            <w:r>
              <w:rPr>
                <w:rFonts w:eastAsia="Wingdings 2" w:cs="Wingdings 2" w:ascii="Wingdings 2" w:hAnsi="Wingdings 2"/>
              </w:rPr>
              <w:t></w:t>
            </w:r>
          </w:p>
          <w:p>
            <w:pPr>
              <w:pStyle w:val="Normal"/>
              <w:spacing w:before="120" w:after="0"/>
              <w:rPr/>
            </w:pPr>
            <w:r>
              <w:rPr/>
              <w:t>Припис щодо усунення порушень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е видавався;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видавався; </w:t>
            </w:r>
          </w:p>
          <w:p>
            <w:pPr>
              <w:pStyle w:val="Normal"/>
              <w:spacing w:before="120" w:after="0"/>
              <w:ind w:right="-112" w:hanging="0"/>
              <w:rPr/>
            </w:pPr>
            <w:r>
              <w:rPr/>
              <w:t xml:space="preserve">його вимоги: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виконано;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не виконано</w:t>
            </w:r>
          </w:p>
        </w:tc>
      </w:tr>
    </w:tbl>
    <w:p>
      <w:pPr>
        <w:pStyle w:val="Style14"/>
        <w:spacing w:before="120" w:after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оби, які беруть участь у проведенні заходу державного нагляду (контролю):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ові особи органу державного нагляду (контролю):</w:t>
      </w:r>
    </w:p>
    <w:p>
      <w:pPr>
        <w:pStyle w:val="Normal"/>
        <w:spacing w:before="120" w:after="0"/>
        <w:jc w:val="center"/>
        <w:rPr/>
      </w:pPr>
      <w:r>
        <w:rPr/>
        <w:t>________________________________________________________________________________</w:t>
        <w:br/>
      </w:r>
      <w:r>
        <w:rPr>
          <w:sz w:val="20"/>
          <w:szCs w:val="20"/>
        </w:rPr>
        <w:t>(найменування посади, прізвище, ім’я та по батькові)</w:t>
      </w:r>
    </w:p>
    <w:p>
      <w:pPr>
        <w:pStyle w:val="Normal"/>
        <w:spacing w:before="120" w:after="0"/>
        <w:jc w:val="center"/>
        <w:rPr/>
      </w:pPr>
      <w:r>
        <w:rPr/>
        <w:t>________________________________________________________________________________</w:t>
        <w:br/>
      </w:r>
      <w:r>
        <w:rPr>
          <w:sz w:val="20"/>
          <w:szCs w:val="20"/>
        </w:rPr>
        <w:t>(найменування посади, прізвище, ім’я та по батькові)</w:t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івник суб’єкта господарювання або уповноважена ним особа</w:t>
      </w:r>
    </w:p>
    <w:p>
      <w:pPr>
        <w:pStyle w:val="Normal"/>
        <w:spacing w:before="120" w:after="0"/>
        <w:jc w:val="center"/>
        <w:rPr/>
      </w:pPr>
      <w:r>
        <w:rPr/>
        <w:t>________________________________________________________________________________</w:t>
        <w:br/>
      </w:r>
      <w:r>
        <w:rPr>
          <w:sz w:val="20"/>
          <w:szCs w:val="20"/>
        </w:rPr>
        <w:t>(найменування посади, прізвище, ім’я та по батькові)</w:t>
      </w:r>
    </w:p>
    <w:p>
      <w:pPr>
        <w:pStyle w:val="Style14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і особи: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  <w:br/>
      </w:r>
      <w:r>
        <w:rPr>
          <w:sz w:val="20"/>
          <w:szCs w:val="20"/>
        </w:rPr>
        <w:t>(найменування посади, прізвище, ім’я та по батькові)</w:t>
      </w:r>
    </w:p>
    <w:p>
      <w:pPr>
        <w:pStyle w:val="Style14"/>
        <w:spacing w:before="120" w:after="240"/>
        <w:ind w:firstLine="720"/>
        <w:jc w:val="both"/>
        <w:rPr/>
      </w:pPr>
      <w:r>
        <w:rPr/>
        <w:t>Процес проведення заходу (його окремої дії) фіксувався:</w:t>
      </w:r>
    </w:p>
    <w:tbl>
      <w:tblPr>
        <w:tblW w:w="98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4"/>
        <w:gridCol w:w="3355"/>
      </w:tblGrid>
      <w:tr>
        <w:trPr/>
        <w:tc>
          <w:tcPr>
            <w:tcW w:w="6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суб’єктом господарюванн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засобами аудіотехніки</w:t>
            </w:r>
          </w:p>
        </w:tc>
      </w:tr>
      <w:tr>
        <w:trPr>
          <w:trHeight w:val="259" w:hRule="atLeast"/>
        </w:trPr>
        <w:tc>
          <w:tcPr>
            <w:tcW w:w="6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засобами відеотехніки</w:t>
            </w:r>
          </w:p>
        </w:tc>
      </w:tr>
      <w:tr>
        <w:trPr/>
        <w:tc>
          <w:tcPr>
            <w:tcW w:w="6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7" w:hanging="277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адовою особою органу державного нагляду (контролю)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засобами аудіотехніки</w:t>
            </w:r>
          </w:p>
        </w:tc>
      </w:tr>
      <w:tr>
        <w:trPr/>
        <w:tc>
          <w:tcPr>
            <w:tcW w:w="6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засобами відеотехніки</w:t>
            </w:r>
          </w:p>
        </w:tc>
      </w:tr>
    </w:tbl>
    <w:p>
      <w:pPr>
        <w:pStyle w:val="Style14"/>
        <w:spacing w:before="24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</w:t>
        <w:br/>
        <w:t>питань щодо проведення заходу державного нагляду (контролю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82"/>
        <w:gridCol w:w="1321"/>
        <w:gridCol w:w="1339"/>
        <w:gridCol w:w="565"/>
        <w:gridCol w:w="565"/>
        <w:gridCol w:w="565"/>
        <w:gridCol w:w="1778"/>
      </w:tblGrid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Питання </w:t>
            </w:r>
            <w:r>
              <w:rPr>
                <w:b/>
                <w:sz w:val="20"/>
                <w:szCs w:val="20"/>
                <w:lang w:val="uk-UA"/>
              </w:rPr>
              <w:t>щодо дотримання суб’єктом господарювання вимог законодавств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упінь ризику суб’єкта господарюванн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зиція суб’єкта господарювання щодо негативного впливу законо-давства (від 1 до 4 балів)</w:t>
            </w:r>
            <w:r>
              <w:rPr>
                <w:b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і на питання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ормативне обґрунтування</w:t>
            </w:r>
          </w:p>
        </w:tc>
      </w:tr>
      <w:tr>
        <w:trPr>
          <w:trHeight w:val="183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/>
              </w:rPr>
              <w:t>Так</w:t>
            </w:r>
            <w:r>
              <w:rPr>
                <w:b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/>
              </w:rPr>
              <w:t>Ні</w:t>
            </w:r>
            <w:r>
              <w:rPr>
                <w:b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/>
              </w:rPr>
              <w:t>НР</w:t>
            </w:r>
            <w:r>
              <w:rPr>
                <w:b/>
                <w:sz w:val="20"/>
                <w:szCs w:val="20"/>
                <w:vertAlign w:val="superscript"/>
                <w:lang w:val="uk-UA"/>
              </w:rPr>
              <w:t>4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/>
              </w:rPr>
              <w:t>Загальні вимоги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1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Письмове рішення органу ліцензування про усунення порушень ліцензійних умов провадження </w:t>
            </w:r>
            <w:r>
              <w:rPr>
                <w:sz w:val="20"/>
                <w:szCs w:val="20"/>
                <w:lang w:val="uk-UA"/>
              </w:rPr>
              <w:t>господарської діяльності з будівництва об’єктів</w:t>
            </w:r>
            <w:r>
              <w:rPr>
                <w:rStyle w:val="St42"/>
                <w:sz w:val="20"/>
                <w:szCs w:val="20"/>
                <w:lang w:val="uk-UA"/>
              </w:rPr>
              <w:t>, що за класом наслідків (відповідальності) належать до об’єктів з середніми та значними наслідкам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та вимог законодавства, що стали підставою для прийняття рішення про усунення таких порушень, виконано своєчас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Частина перша статті 9, частина шістнадцята статті 19 ЗУ № 222; абзац третій статті 11, частина перша статті 12 ЗУ № 877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1.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Повторні протягом двох років порушення суб’єктом господарювання ліцензійних умов провадження господарської діяльності з будівництва об’єктів</w:t>
            </w:r>
            <w:r>
              <w:rPr>
                <w:rStyle w:val="St42"/>
                <w:sz w:val="20"/>
                <w:szCs w:val="20"/>
                <w:lang w:val="uk-UA"/>
              </w:rPr>
              <w:t xml:space="preserve">, що за класом наслідків (відповідальності) належать до об’єктів з середніми та значними наслідками, </w:t>
            </w:r>
            <w:r>
              <w:rPr>
                <w:rStyle w:val="Rvts0"/>
                <w:sz w:val="20"/>
                <w:szCs w:val="20"/>
                <w:lang w:val="uk-UA"/>
              </w:rPr>
              <w:t xml:space="preserve">та </w:t>
            </w:r>
            <w:r>
              <w:rPr>
                <w:sz w:val="20"/>
                <w:szCs w:val="20"/>
                <w:lang w:val="uk-UA"/>
              </w:rPr>
              <w:t>вимог законодавства відсутн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trike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Частина перша статті 9, пункт 6 частини другої статті 16, частина шістнадцята статті 19 ЗУ № 222; абзац третій статті 11, частина перша статті 12 ЗУ № 877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1.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Факти провадження господарської діяльності з будівництва об’єктів, що за класом наслідків (відповідальності) належать до об’єктів з середніми та значними наслідками, без ліцензії чи здійснення такої господарської діяльності з порушенням умов ліцензування відсутн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trike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Частина перша статті 20 ЗУ № 222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1.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Style w:val="Rvts0"/>
                <w:sz w:val="20"/>
                <w:szCs w:val="20"/>
                <w:lang w:val="uk-UA"/>
              </w:rPr>
              <w:t>Присутність керівника, його заступника або іншої уповноваженої особи під час проведення органом ліцензування в установленому законом порядку перевірки додержання ліцензіатом Ліцензійних умов суб’єктом господарювання забезпече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ина одинадцята статті 4 ЗУ № 877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тринадцятий підпункту 3 пункту 8 Ліцензійних умов</w:t>
            </w:r>
          </w:p>
        </w:tc>
      </w:tr>
      <w:tr>
        <w:trPr>
          <w:trHeight w:val="1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.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адові особи органу ліцензування до здійснення </w:t>
            </w:r>
            <w:r>
              <w:rPr>
                <w:rStyle w:val="Rvts0"/>
                <w:sz w:val="20"/>
                <w:szCs w:val="20"/>
                <w:lang w:val="uk-UA"/>
              </w:rPr>
              <w:t xml:space="preserve">перевірки додержання ліцензіатом Ліцензійних умов </w:t>
            </w:r>
            <w:r>
              <w:rPr>
                <w:sz w:val="20"/>
                <w:szCs w:val="20"/>
                <w:lang w:val="uk-UA"/>
              </w:rPr>
              <w:t>суб’єктом господарювання допущені</w:t>
            </w:r>
            <w:bookmarkStart w:id="2" w:name="o225"/>
            <w:bookmarkEnd w:id="2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зац другий статті 11 ЗУ № 877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.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ументи, пояснення, довідки, відомості, матеріали з питань, що виникли під час </w:t>
            </w:r>
            <w:r>
              <w:rPr>
                <w:rStyle w:val="Rvts0"/>
                <w:sz w:val="20"/>
                <w:szCs w:val="20"/>
                <w:lang w:val="uk-UA"/>
              </w:rPr>
              <w:t>перевірки додержання ліцензіатом Ліцензійних умов,</w:t>
            </w:r>
            <w:r>
              <w:rPr>
                <w:sz w:val="20"/>
                <w:szCs w:val="20"/>
                <w:lang w:val="uk-UA"/>
              </w:rPr>
              <w:t xml:space="preserve"> суб’єктом господарювання надан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зац четвертий статті 11 ЗУ № 877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.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lang w:val="uk-UA"/>
              </w:rPr>
              <w:t xml:space="preserve">Вимоги нормативно-правових актів, будівельних норм, нормативних документів у сфері містобудівної діяльності та робочої документації, у тому числі щодо </w:t>
            </w:r>
            <w:r>
              <w:rPr>
                <w:rStyle w:val="Rvts0"/>
                <w:sz w:val="20"/>
                <w:lang w:val="uk-UA"/>
              </w:rPr>
              <w:t>створення безперешкодного життєвого середовища для осіб з інвалідністю та інших маломобільних груп населення,</w:t>
            </w:r>
            <w:r>
              <w:rPr>
                <w:sz w:val="20"/>
                <w:lang w:val="uk-UA"/>
              </w:rPr>
              <w:t xml:space="preserve"> під час будівництва об’єктів</w:t>
            </w:r>
            <w:r>
              <w:rPr>
                <w:rStyle w:val="St42"/>
                <w:sz w:val="20"/>
                <w:szCs w:val="20"/>
                <w:lang w:val="uk-UA"/>
              </w:rPr>
              <w:t>, що за класом наслідків (відповідальності) належать до об’єктів з середніми та значними наслідками,</w:t>
            </w:r>
            <w:r>
              <w:rPr>
                <w:sz w:val="20"/>
                <w:lang w:val="uk-UA"/>
              </w:rPr>
              <w:t xml:space="preserve"> забезпече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бзац перший пункту 7, абзац третій пункту 10 Ліцензійних умов; </w:t>
            </w:r>
            <w:r>
              <w:rPr>
                <w:sz w:val="20"/>
                <w:lang w:val="uk-UA"/>
              </w:rPr>
              <w:t>ДБН А.3.1-5:2016; частина перша статті 27 ЗУ № 875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.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Rvts0"/>
                <w:sz w:val="20"/>
                <w:szCs w:val="20"/>
                <w:lang w:val="uk-UA"/>
              </w:rPr>
            </w:pPr>
            <w:r>
              <w:rPr>
                <w:rStyle w:val="Rvts0"/>
                <w:sz w:val="20"/>
                <w:szCs w:val="20"/>
                <w:lang w:val="uk-UA"/>
              </w:rPr>
              <w:t>Господарська діяльність з будівництва об’єктів, що за класом наслідків (відповідальності) належать до об’єктів із середніми та значними наслідками, провадиться за Переліком видів робіт, затвердженим Кабінетом Міністрів Украї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Rvts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ункт 9 частини першої статті 7 ЗУ № 222; пункт 2 Ліцензійних умов</w:t>
            </w:r>
          </w:p>
        </w:tc>
      </w:tr>
      <w:tr>
        <w:trPr>
          <w:trHeight w:val="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  <w:t>Організаційні</w:t>
            </w:r>
            <w:r>
              <w:rPr>
                <w:b/>
                <w:sz w:val="20"/>
                <w:szCs w:val="20"/>
                <w:lang w:val="uk-UA"/>
              </w:rPr>
              <w:t xml:space="preserve"> вимоги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Розпорядчий документ про затвердження організаційної структури суб’єкта господарювання наяв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другий підпункту 1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Затверджена організаційна структура суб’єкта господарювання переліку видів робіт у додатку до ліцензії відповіда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другий підпункту 1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2.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організаційній структурі суб’єкта господарювання підрозділ та/або спеціаліст(и) для забезпечення виконання адміністративно-керівних функцій наявний(і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зац третій підпункту 1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2.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В організаційній структурі суб’єкта господарювання підрозділ та/або спеціаліст(и) для забезпечення виконання виробничо-технічних функцій наявний(і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третій підпункту 1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2.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В організаційній структурі суб’єкта господарювання підрозділ та/або спеціаліст(и) для забезпечення виконання планово-договірних функцій наявний(і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третій підпункту 1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2.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В організаційній структурі підприємства підрозділ та/або спеціаліст(и) для забезпечення виконання виробничих функцій наявний(і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третій підпункту 1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2.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В організаційній структурі суб’єкта господарювання підрозділ та/або спеціаліст(и) для забезпечення виконання юридичних функцій наявний(і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третій підпункту 1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2.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В організаційній структурі суб’єкта господарювання підрозділ та/або спеціаліст(и) для забезпечення виконання функцій з контролю якості наявний(і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третій підпункту 1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2.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В організаційній структурі суб’єкта господарювання підрозділ та/або спеціаліст(и) для забезпечення виконання функцій промислової безпеки та охорони праці наявний(і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третій підпункту 1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.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організаційній структурі суб’єкта господарювання підрозділ та/або спеціаліст(и) для забезпечення виконання функцій щодо зберігання протягом строку дії ліцензії документів (копій), які підтверджують достовірність даних, що зазначалися здобувачем ліцензії у документах, які подавалися органу ліцензування, наявний(і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ункт 2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.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 xml:space="preserve">В організаційній структурі суб’єкта господарювання підрозділ та/або спеціаліст(и) для забезпечення виконання функцій щодо зберігання протягом строку дії ліцензії </w:t>
            </w:r>
            <w:r>
              <w:rPr>
                <w:rStyle w:val="Rvts0"/>
                <w:sz w:val="20"/>
                <w:szCs w:val="20"/>
                <w:lang w:val="uk-UA"/>
              </w:rPr>
              <w:t>документа, що підтверджує внесення плати за видачу ліцензії</w:t>
            </w:r>
            <w:r>
              <w:rPr>
                <w:sz w:val="20"/>
                <w:szCs w:val="20"/>
                <w:lang w:val="uk-UA"/>
              </w:rPr>
              <w:t>, наявний(і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ункт 2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2.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В організаційній структурі суб’єкта господарювання підрозділ та/або спеціаліст(и) для забезпечення оформлення, ведення та збереження виконавчої документації наявний(і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третій підпункту 1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.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організаційній структурі суб’єкта господарювання підрозділ та/або спеціаліст(и) для забезпечення створення та ведення фонду національних стандартів, будівельних норм та нормативно-правових актів у сфері містобудівної діяльності наявний(і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зац третій підпункту 1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.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Розпорядчий документ про затвердження положень про відповідні структурні підрозділи наяв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четвертий підпункту 1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.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Розпорядчий документ про затвердження посадових інструкцій працівників згідно з розподілом обов’язків, повноважень та відповідальності осіб, штатного розпису наяв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четвертий підпункту 1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Укладені трудові договори з усіма найманими працівниками наявн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бзац п’ятий підпункту 1 пункту 8 Ліцензійних умов; частина перша статті 24 КЗпПУ 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.1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ціональні стандарти, будівельні норми та нормативно-правові акти у сфері містобудівної діяльності наявн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зац шостий підпункту 1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uk-UA" w:eastAsia="en-US"/>
              </w:rPr>
              <w:t>2.1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кумент, що підтверджує впровадження системи управління якістю продукції суб’єкта господарювання, наяв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зац восьмий підпункту 1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uk-UA" w:eastAsia="en-US"/>
              </w:rPr>
              <w:t>2.1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trike/>
                <w:sz w:val="20"/>
                <w:lang w:val="uk-UA"/>
              </w:rPr>
            </w:pPr>
            <w:r>
              <w:rPr>
                <w:rStyle w:val="Rvts0"/>
                <w:sz w:val="20"/>
                <w:lang w:val="uk-UA"/>
              </w:rPr>
              <w:t>Документи (копії), що підтверджують достовірність даних, що зазначалися суб’єктом господарювання у документах, які подавалися органові ліцензування для отримання ліцензії, наявн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ункт 2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.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Rvts0"/>
                <w:sz w:val="20"/>
                <w:lang w:val="uk-UA"/>
              </w:rPr>
            </w:pPr>
            <w:r>
              <w:rPr>
                <w:rStyle w:val="Rvts0"/>
                <w:sz w:val="20"/>
                <w:szCs w:val="20"/>
                <w:lang w:val="uk-UA"/>
              </w:rPr>
              <w:t xml:space="preserve">Документ, що підтверджує внесення плати за видачу ліцензії, </w:t>
            </w:r>
            <w:r>
              <w:rPr>
                <w:rStyle w:val="Rvts0"/>
                <w:sz w:val="20"/>
                <w:lang w:val="uk-UA"/>
              </w:rPr>
              <w:t>наяв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Rvts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пункт 2 пункту 8 Ліцензійних умов 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.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Rvts0"/>
                <w:sz w:val="20"/>
                <w:szCs w:val="20"/>
                <w:lang w:val="uk-UA"/>
              </w:rPr>
            </w:pPr>
            <w:r>
              <w:rPr>
                <w:rStyle w:val="Rvts0"/>
                <w:sz w:val="20"/>
                <w:szCs w:val="20"/>
                <w:lang w:val="uk-UA"/>
              </w:rPr>
              <w:t>Плата за видачу ліцензії у строк не пізніше десяти робочих днів з дня оприлюднення на порталі електронних сервісів рішення про видачу ліцензії суб’єктом господарювання внес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Rvts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ина друга статті 14 ЗУ № 222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2.2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б’єкт господарювання керівниками, професіоналами, фахівцями і робітниками необхідних професій та кваліфікацій відповідно до своєї організаційної структури, напряму діяльності та згідно з вимогами Національного класифікатора України ДК 003:2010 “Класифікатор професій” та Довідника кваліфікаційних характеристик професій працівників (випуск 64) укомплектова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пункт 3 пункту 8 Ліцензійних умов; КП;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розділи 1 – 4 Довідника (випуск 64)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2.2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и, що підтверджують право власності (оренди) на адміністративні та виробничі приміщення, виробничу базу (у разі потреби), інші допоміжні приміщення, необхідні для виконання робіт відповідно до переліку видів робіт, що визначений у додатку до ліцензії, наявн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сьомий підпункту 1 пункту 8, абзац другий підпункту 1 пункту 12, абзац другий підпункту 1 пункту 15, абзац другий підпункту 1 пункту 18 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2.2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Інформація про право власності (оренди) на засоби виробництва (техніку, устаткування, обладнання, прилади та інструменти) згідно з технологічними вимогами виконання робіт відповідно до переліку видів робіт, що визначений у додатку до ліцензії, наяв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сьомий підпункту 1 пункту 8, абзац третій підпункту 1 пункту 12, абзац третій підпункту 1 пункту 15, абзац третій підпункту 1 пункту 18 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2.2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и вимірювальної техніки, методики, інструкції, необхідні для перевірки встановлених параметрів та якості продукції і технологічних операцій відповідно до переліку видів робіт, що визначений у додатку до ліцензії, наявн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четвертий підпункту 1 пункту 12, абзац четвертий підпункту 1 пункту 15, абзац четвертий підпункту 1 пункту 18 Ліцензійних умов</w:t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2.2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оєчасність оформлення та ведення виробничої та виконавчої документації, передбаченої ДБН A.3.1-5-2016 «Організація будівельного виробництва», іншими будівельними нормами та нормативними документами у сфері містобудівної діяльності, на об’єкті будівництва забезпече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 xml:space="preserve">Абзац другий підпункту 2 пункту 12 Ліцензійних умов; ДБН А.3.1-5:2016 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.2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 xml:space="preserve">Своєчасність оформлення та ведення виробничої та виконавчої документації, </w:t>
            </w:r>
            <w:r>
              <w:rPr>
                <w:rStyle w:val="Rvts0"/>
                <w:sz w:val="20"/>
                <w:szCs w:val="20"/>
                <w:lang w:val="uk-UA"/>
              </w:rPr>
              <w:t>передбаченої нормативними документами,</w:t>
            </w:r>
            <w:r>
              <w:rPr>
                <w:sz w:val="20"/>
                <w:szCs w:val="20"/>
                <w:lang w:val="uk-UA"/>
              </w:rPr>
              <w:t xml:space="preserve"> за видами обладнання, що монтується на об’єкті будівництва, забезпече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другий підпункту 2 пункту 15, абзац другий підпункту 2 пункту 18 Ліцензійних умов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.2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Єдність вимірювань забезпече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третій підпункту 2 пункту 12, абзац третій підпункту 2 пункту 15, абзац третій підпункту 2 пункту 18 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.2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lang w:val="uk-UA"/>
              </w:rPr>
              <w:t xml:space="preserve">Орган ліцензування про всі зміни даних, які зазначені в документах суб’єкта господарювання, що додавалися до заяви про отримання ліцензії, у строк </w:t>
            </w:r>
            <w:r>
              <w:rPr>
                <w:rStyle w:val="Rvts0"/>
                <w:sz w:val="20"/>
                <w:lang w:val="uk-UA"/>
              </w:rPr>
              <w:t>не пізніше одного місяця з дня настання таких змін</w:t>
            </w:r>
            <w:r>
              <w:rPr>
                <w:sz w:val="20"/>
                <w:lang w:val="uk-UA"/>
              </w:rPr>
              <w:t xml:space="preserve"> повідомле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ина друга статті 15 ЗУ № 222; абзац дванадцятий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.3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lang w:val="uk-UA"/>
              </w:rPr>
              <w:t>Орган ліцензування про планове або позапланове припинення (у зв’язку з неможливістю використання матеріально-</w:t>
            </w:r>
            <w:r>
              <w:rPr>
                <w:sz w:val="20"/>
                <w:szCs w:val="20"/>
                <w:lang w:val="uk-UA"/>
              </w:rPr>
              <w:t>технічної бази, виникненням форс-мажорних обставин тощо) провадження господарської діяльності з будівництва об’єктів</w:t>
            </w:r>
            <w:r>
              <w:rPr>
                <w:rStyle w:val="St42"/>
                <w:sz w:val="20"/>
                <w:szCs w:val="20"/>
                <w:lang w:val="uk-UA"/>
              </w:rPr>
              <w:t>, що за класом наслідків (відповідальності) належать до об’єктів з середніми та значними наслідками,</w:t>
            </w:r>
            <w:r>
              <w:rPr>
                <w:sz w:val="20"/>
                <w:szCs w:val="20"/>
                <w:lang w:val="uk-UA"/>
              </w:rPr>
              <w:t xml:space="preserve"> загалом або за певними місцями провадження</w:t>
            </w:r>
            <w:r>
              <w:rPr>
                <w:sz w:val="20"/>
                <w:lang w:val="uk-UA"/>
              </w:rPr>
              <w:t xml:space="preserve"> такої діяльності у строк </w:t>
            </w:r>
            <w:r>
              <w:rPr>
                <w:rStyle w:val="Rvts0"/>
                <w:sz w:val="20"/>
                <w:lang w:val="uk-UA"/>
              </w:rPr>
              <w:t>не пізніше одного місяця з дня припинення діяльності</w:t>
            </w:r>
            <w:r>
              <w:rPr>
                <w:sz w:val="20"/>
                <w:lang w:val="uk-UA"/>
              </w:rPr>
              <w:t xml:space="preserve"> повідомлений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Абзац </w:t>
            </w:r>
            <w:r>
              <w:rPr>
                <w:rStyle w:val="Rvts46"/>
                <w:sz w:val="20"/>
                <w:szCs w:val="20"/>
              </w:rPr>
              <w:t>чотирнадцятий</w:t>
            </w:r>
            <w:r>
              <w:rPr>
                <w:strike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ункту 8 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.3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lang w:val="uk-UA"/>
              </w:rPr>
              <w:t xml:space="preserve">Орган ліцензування про відновлення провадження господарської діяльності з </w:t>
            </w:r>
            <w:r>
              <w:rPr>
                <w:sz w:val="20"/>
                <w:szCs w:val="20"/>
                <w:lang w:val="uk-UA"/>
              </w:rPr>
              <w:t>будівництва об’єктів</w:t>
            </w:r>
            <w:r>
              <w:rPr>
                <w:rStyle w:val="St42"/>
                <w:sz w:val="20"/>
                <w:szCs w:val="20"/>
                <w:lang w:val="uk-UA"/>
              </w:rPr>
              <w:t>, що за класом наслідків (відповідальності) належать до об’єктів з середніми та значними наслідкам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Style w:val="Rvts0"/>
                <w:sz w:val="20"/>
                <w:szCs w:val="20"/>
                <w:lang w:val="uk-UA"/>
              </w:rPr>
              <w:t xml:space="preserve">у строк не </w:t>
            </w:r>
            <w:r>
              <w:rPr>
                <w:sz w:val="20"/>
                <w:szCs w:val="20"/>
                <w:lang w:val="uk-UA"/>
              </w:rPr>
              <w:t>пізніше дати початку виконання будівельних</w:t>
            </w:r>
            <w:r>
              <w:rPr>
                <w:rStyle w:val="Rvts0"/>
                <w:sz w:val="20"/>
                <w:lang w:val="uk-UA"/>
              </w:rPr>
              <w:t xml:space="preserve"> робіт на таких об’єктах </w:t>
            </w:r>
            <w:r>
              <w:rPr>
                <w:sz w:val="20"/>
                <w:lang w:val="uk-UA"/>
              </w:rPr>
              <w:t xml:space="preserve">повідомлений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зац дев’ятнадцятий пункту 8 Ліцензійних умов</w:t>
            </w:r>
          </w:p>
        </w:tc>
      </w:tr>
      <w:tr>
        <w:trPr>
          <w:trHeight w:val="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дрові вимоги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3.1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 xml:space="preserve">Фізична особа – підприємець вищу освіту </w:t>
            </w:r>
            <w:r>
              <w:rPr>
                <w:rStyle w:val="Rvts0"/>
                <w:sz w:val="20"/>
                <w:szCs w:val="20"/>
                <w:lang w:val="uk-UA"/>
              </w:rPr>
              <w:t>(магістр, спеціаліст, бакалавр)</w:t>
            </w:r>
            <w:r>
              <w:rPr>
                <w:sz w:val="20"/>
                <w:szCs w:val="20"/>
                <w:lang w:val="uk-UA"/>
              </w:rPr>
              <w:t xml:space="preserve"> за спеціалізацією відповідно до напряму діяльності ма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зац перший пункту 11 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3.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 суб’єкта господарювання і головний інженер працевлаштовані за основним місцем робо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ідпункт 2 пункту 9 Ліцензійних умов; коди КП 121, 1313, 1223.1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Rvts0"/>
                <w:sz w:val="20"/>
                <w:szCs w:val="20"/>
                <w:lang w:val="uk-UA"/>
              </w:rPr>
              <w:t>Для провадження господарської діяльності з будівництва об’єктів</w:t>
            </w:r>
            <w:r>
              <w:rPr>
                <w:rStyle w:val="St42"/>
                <w:sz w:val="20"/>
                <w:szCs w:val="20"/>
                <w:lang w:val="uk-UA"/>
              </w:rPr>
              <w:t xml:space="preserve">, що за класом наслідків (відповідальності) належать до об’єктів з середніми наслідками, </w:t>
            </w:r>
            <w:r>
              <w:rPr>
                <w:sz w:val="20"/>
                <w:szCs w:val="20"/>
                <w:lang w:val="uk-UA"/>
              </w:rPr>
              <w:t>кількість працевлаштованих не за основним місцем роботи заступників керівника суб’єкта господарювання і керівників його виконавчих та функціональних підрозділів у розмірі не більш як 50 відсотків їх загальної кількості наявн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Підпункт 2 пункту 9 Ліцензійних умов; коди КП 122, 123, 1223, 1239 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Rvts0"/>
                <w:sz w:val="20"/>
                <w:szCs w:val="20"/>
                <w:lang w:val="uk-UA"/>
              </w:rPr>
              <w:t>Для провадження господарської діяльності з будівництва об’єктів</w:t>
            </w:r>
            <w:r>
              <w:rPr>
                <w:rStyle w:val="St42"/>
                <w:sz w:val="20"/>
                <w:szCs w:val="20"/>
                <w:lang w:val="uk-UA"/>
              </w:rPr>
              <w:t xml:space="preserve">, що за </w:t>
              <w:br/>
              <w:t>класом наслідків (відповідальності) належать до об’єктів із значними наслідками,</w:t>
            </w:r>
            <w:r>
              <w:rPr>
                <w:rStyle w:val="Rvts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ількість працевлаштованих не за основним місцем роботи заступників керівника суб’єкта господарювання і керівників його виконавчих та функціональних підрозділів у розмірі не більш як 20 відсотків їх загальної кількості наявн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ідпункт 2 пункту 9 Ліцензійних умов; коди КП 122, 123, 1223, 1239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3.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 xml:space="preserve">Керівник суб’єкта господарювання або його заступник вищу освіту </w:t>
            </w:r>
            <w:r>
              <w:rPr>
                <w:rStyle w:val="Rvts0"/>
                <w:sz w:val="20"/>
                <w:szCs w:val="20"/>
                <w:lang w:val="uk-UA"/>
              </w:rPr>
              <w:t>(магістр, спеціаліст, бакалавр)</w:t>
            </w:r>
            <w:r>
              <w:rPr>
                <w:sz w:val="20"/>
                <w:szCs w:val="20"/>
                <w:lang w:val="uk-UA"/>
              </w:rPr>
              <w:t xml:space="preserve"> за спеціалізацією відповідно до напряму діяльності суб’єкта господарювання та стаж роботи за посадою нижчого рівня не менше двох років для магістра (спеціаліста) або трьох років для бакалавра ма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третій підпункту 1 пункту 9 Ліцензійних умов; коди КП 121, 1313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3.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 xml:space="preserve">Головний інженер вищу освіту </w:t>
            </w:r>
            <w:r>
              <w:rPr>
                <w:rStyle w:val="Rvts0"/>
                <w:sz w:val="20"/>
                <w:szCs w:val="20"/>
                <w:lang w:val="uk-UA"/>
              </w:rPr>
              <w:t>(магістр, спеціаліст, бакалавр) за</w:t>
            </w:r>
            <w:r>
              <w:rPr>
                <w:sz w:val="20"/>
                <w:szCs w:val="20"/>
                <w:lang w:val="uk-UA"/>
              </w:rPr>
              <w:t xml:space="preserve"> спеціалізацією відповідно до напряму діяльності суб’єкта господарювання та стаж роботи за посадою нижчого рівня не менше двох років для магістра або трьох років для спеціаліста ма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четвертий підпункту 1 пункту 9, абзац другий пункту 13, абзац другий пункту 16, абзац другий пункту 19 Ліцензійних умов; код КП 1223.1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3.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 xml:space="preserve">Начальник виробничо-технічного відділу, технічного відділу вищу освіту </w:t>
            </w:r>
            <w:r>
              <w:rPr>
                <w:rStyle w:val="Rvts0"/>
                <w:sz w:val="20"/>
                <w:szCs w:val="20"/>
                <w:lang w:val="uk-UA"/>
              </w:rPr>
              <w:t>(магістр, спеціаліст)</w:t>
            </w:r>
            <w:r>
              <w:rPr>
                <w:sz w:val="20"/>
                <w:szCs w:val="20"/>
                <w:lang w:val="uk-UA"/>
              </w:rPr>
              <w:t xml:space="preserve"> за спеціалізацією відповідно до напряму діяльності суб’єкта господарювання та стаж роботи за професією не менше двох років ма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highlight w:val="green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 xml:space="preserve">Абзац п’ятий підпункту 1 пункту 9 Ліцензійних умов; коди КП 1223, 1223.1 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3.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rStyle w:val="Rvts0"/>
                <w:sz w:val="20"/>
                <w:szCs w:val="20"/>
                <w:lang w:val="uk-UA"/>
              </w:rPr>
              <w:t>Керівники, професіонали та фахівці залежно від видів виконуваних робіт відповідну освіту та кваліфікацію маю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бзац другий підпункту 1 пункту 9 Ліцензійних умов; розділ 4.7 КП; коди КП </w:t>
              <w:br/>
              <w:t>1223, 1223.1, 1223.2, 2142.2</w:t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3.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чальник будівельної дільниці вищу освіту </w:t>
            </w:r>
            <w:r>
              <w:rPr>
                <w:rStyle w:val="Rvts0"/>
                <w:sz w:val="20"/>
                <w:szCs w:val="20"/>
                <w:lang w:val="uk-UA"/>
              </w:rPr>
              <w:t xml:space="preserve">(магістр, спеціаліст, молодший спеціаліст, бакалавр або молодший бакалавр) </w:t>
            </w:r>
            <w:r>
              <w:rPr>
                <w:sz w:val="20"/>
                <w:szCs w:val="20"/>
                <w:lang w:val="uk-UA"/>
              </w:rPr>
              <w:t>за спеціалізацією відповідно до напряму діяльності суб’єкта господарювання та стаж роботи за професією керівників нижчого рівня не менше двох років д</w:t>
            </w:r>
            <w:r>
              <w:rPr>
                <w:rStyle w:val="Rvts0"/>
                <w:sz w:val="20"/>
                <w:szCs w:val="20"/>
                <w:lang w:val="uk-UA"/>
              </w:rPr>
              <w:t>ля магістра (спеціаліста) або</w:t>
            </w:r>
            <w:r>
              <w:rPr>
                <w:sz w:val="20"/>
                <w:szCs w:val="20"/>
                <w:lang w:val="uk-UA"/>
              </w:rPr>
              <w:t xml:space="preserve"> трьох років</w:t>
            </w:r>
            <w:r>
              <w:rPr>
                <w:rStyle w:val="Rvts0"/>
                <w:sz w:val="20"/>
                <w:szCs w:val="20"/>
                <w:lang w:val="uk-UA"/>
              </w:rPr>
              <w:t xml:space="preserve"> для молодшого спеціаліста (бакалавра або молодшого бакалавра) ма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 xml:space="preserve">Абзац третій пункту 13, абзац третій пункту 16, абзац третій пункту 19 Ліцензійних умов; код КП 122 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3.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Виконавець робіт вищу освіту (</w:t>
            </w:r>
            <w:r>
              <w:rPr>
                <w:rStyle w:val="Rvts0"/>
                <w:sz w:val="20"/>
                <w:szCs w:val="20"/>
                <w:lang w:val="uk-UA"/>
              </w:rPr>
              <w:t xml:space="preserve">магістр, спеціаліст, молодший спеціаліст, бакалавр або молодший бакалавр) за спеціалізацією відповідно до напряму діяльності </w:t>
            </w:r>
            <w:r>
              <w:rPr>
                <w:sz w:val="20"/>
                <w:szCs w:val="20"/>
                <w:lang w:val="uk-UA"/>
              </w:rPr>
              <w:t>суб’єкта господарювання та стаж роботи майстром на будівництві не менше двох років ма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четвертий пункту 13, абзац четвертий пункту 16, абзац четвертий пункту 19 Ліцензійних умов; код КП 1223.2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3.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 xml:space="preserve">Майстер будівельних та монтажних робіт вищу освіту </w:t>
            </w:r>
            <w:r>
              <w:rPr>
                <w:rStyle w:val="Rvts0"/>
                <w:sz w:val="20"/>
                <w:szCs w:val="20"/>
                <w:lang w:val="uk-UA"/>
              </w:rPr>
              <w:t xml:space="preserve">(магістр, спеціаліст, молодший спеціаліст, бакалавр, молодший бакалавр) за </w:t>
            </w:r>
            <w:r>
              <w:rPr>
                <w:sz w:val="20"/>
                <w:szCs w:val="20"/>
                <w:lang w:val="uk-UA"/>
              </w:rPr>
              <w:t>спеціалізацією відповідно до напряму діяльності суб’єкта господарювання ма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п’ятий пункту 13, абзац п’ятий пункту 16, абзац п’ятий пункту 19 Ліцензійних умов; код КП 1223.2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3.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 xml:space="preserve">Технік-будівельник вищу освіту </w:t>
            </w:r>
            <w:r>
              <w:rPr>
                <w:rStyle w:val="Rvts0"/>
                <w:sz w:val="20"/>
                <w:szCs w:val="20"/>
                <w:lang w:val="uk-UA"/>
              </w:rPr>
              <w:t xml:space="preserve">(молодший спеціаліст, бакалавр або молодший бакалавр) </w:t>
            </w:r>
            <w:r>
              <w:rPr>
                <w:sz w:val="20"/>
                <w:szCs w:val="20"/>
                <w:lang w:val="uk-UA"/>
              </w:rPr>
              <w:t>за спеціалізацією відповідно до напряму діяльності суб’єкта господарювання ма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шостий пункту 13, абзац шостий пункту 16, абзац шостий пункту 19 Ліцензійних умов; код КП 3112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3.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Спеціалізація за освітою професіоналів та фахівців за посадами головного інженера, начальника будівельної дільниці, виконавця робіт, майстра, техніка-будівельника організаційній структурі суб’єкта господарювання та переліку видів робіт, що визначений у додатку до ліцензії, відповіда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сьомий пункту 13, абзац сьомий пункту 16, абзац сьомий пункту 19 Ліцензійних умов; коди КП 122, 123, 214, 1223.1, 1223.2, 3112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3.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lang w:val="uk-UA" w:eastAsia="en-US"/>
              </w:rPr>
            </w:pPr>
            <w:r>
              <w:rPr>
                <w:sz w:val="20"/>
                <w:lang w:val="uk-UA"/>
              </w:rPr>
              <w:t>Кваліфікація робітників для виконання робіт з реставрації, консервації, ремонтних робіт, реабілітації на пам’ятках культурної спадщини вимогам ДСТУ-Н Б Д.2.5-27:2012; ДСТУ Б Д.2.5-1:2012 - ДСТУ Б Д.2.5-26:2012 відповідає та підтверджується відповідними документами про кваліфікацію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зац п’ятнадцятий пункту 13 Ліцензійних умов; ДСТУ-Н Б Д.2.5-27:2012; ДСТУ Б Д.2.5-1:2012 - ДСТУ Б Д.2.5-26:2012; Довідник (випуск 64, розділ 2); Довідник (випуск 86)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3.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 xml:space="preserve">Кваліфікація зварників вимогам </w:t>
            </w:r>
            <w:hyperlink r:id="rId2" w:tgtFrame="_blank">
              <w:r>
                <w:rPr>
                  <w:rStyle w:val="InternetLink"/>
                  <w:sz w:val="20"/>
                  <w:szCs w:val="20"/>
                  <w:lang w:val="uk-UA"/>
                </w:rPr>
                <w:t>Правил атестації зварників</w:t>
              </w:r>
            </w:hyperlink>
            <w:r>
              <w:rPr>
                <w:sz w:val="20"/>
                <w:szCs w:val="20"/>
                <w:lang w:val="uk-UA"/>
              </w:rPr>
              <w:t xml:space="preserve">, затверджених наказом Державного комітету України по нагляду за охороною праці </w:t>
              <w:br/>
              <w:t xml:space="preserve">від 19 квітня 1996 року № 61, зареєстрованих у Міністерстві юстиції України </w:t>
              <w:br/>
              <w:t>31 травня 1996 року за № 262/1287, відповіда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шістнадцятий пункту 13, абзац п’ятнадцятий пункту 16, абзац п’ятнадцятий пункту 19 Ліцензійних умов; Наказ № 61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uk-UA" w:eastAsia="en-US"/>
              </w:rPr>
              <w:t>3.1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 xml:space="preserve">Кваліфікація працівників для роботи в електроустановках вимогам </w:t>
            </w:r>
            <w:hyperlink r:id="rId3" w:tgtFrame="_blank">
              <w:r>
                <w:rPr>
                  <w:rStyle w:val="InternetLink"/>
                  <w:sz w:val="20"/>
                  <w:szCs w:val="20"/>
                  <w:lang w:val="uk-UA"/>
                </w:rPr>
                <w:t>Правил безпечної експлуатації електроустановок споживачів</w:t>
              </w:r>
            </w:hyperlink>
            <w:r>
              <w:rPr>
                <w:sz w:val="20"/>
                <w:szCs w:val="20"/>
                <w:lang w:val="uk-UA"/>
              </w:rPr>
              <w:t>, затверджених наказом Державного комітету України по нагляду за охороною праці від 09 січня 1998 року № 4, зареєстрованих у Міністерстві юстиції України 10 лютого 1998 року за № 93/2533, відповіда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Абзац сімнадцятий пункту 13, абзац шістнадцятий пункту 16, абзац шістнадцятий пункту 19 Ліцензійних умов; Наказ № 4</w:t>
            </w:r>
          </w:p>
        </w:tc>
      </w:tr>
      <w:tr>
        <w:trPr>
          <w:trHeight w:val="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хнологічні вимоги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4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Суб’єкт господарювання будівельними машинами, технологічними комплектами засобів малої механізації, устаткуванням, оснащенням, інвентарем, пристроями та інструментом відповідно до технологічних вимог виконання робіт та переліку видів робіт, що визначений у додатку до ліцензії, забезпече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другий пункту 10, абзац перший пункту 14, абзац перший пункту 17, абзац перший пункту 20 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uk-UA" w:eastAsia="en-US"/>
              </w:rPr>
              <w:t>4.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trike/>
                <w:sz w:val="20"/>
                <w:lang w:val="uk-UA" w:eastAsia="en-US"/>
              </w:rPr>
            </w:pPr>
            <w:r>
              <w:rPr>
                <w:sz w:val="20"/>
                <w:lang w:val="uk-UA"/>
              </w:rPr>
              <w:t>Суб’єктом господарювання вимоги із забезпечення промислової безпеки та охорони праці на об’єкті будівництва дотрима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trike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trike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trike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trike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trike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trike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trike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trike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trike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четвертий пункту 10 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4.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б’єктом господарювання здійснення контролю якості будівельних матеріалів шляхом проведення лабораторних випробувань забезпече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зац вісімнадцятий пункту 14, абзац шостий пункту 17, абзац шістнадцятий пункту 20 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4.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lang w:val="uk-UA" w:eastAsia="en-US"/>
              </w:rPr>
            </w:pPr>
            <w:r>
              <w:rPr>
                <w:sz w:val="20"/>
                <w:lang w:val="uk-UA"/>
              </w:rPr>
              <w:t xml:space="preserve">Документи, що підтверджують відповідність та якість будівельних матеріалів, виробів та конструкцій у випадках, передбачених нормативно-правовими актами та будівельними нормами, наявні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дев’ятнадцятий пункту 14, абзац сьомий пункту 17, абзац сімнадцятий пункту 20 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4.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кументальне підтвердження належного технічного стану та допуск до експлуатації кранів, люльок, строп, бурових установок наявн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зац двадцятий пункту 14, абзац восьмий пункту 17 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4.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lang w:val="uk-UA"/>
              </w:rPr>
              <w:t xml:space="preserve">Проведення своєчасної повірки засобів </w:t>
            </w:r>
            <w:r>
              <w:rPr>
                <w:sz w:val="20"/>
                <w:szCs w:val="20"/>
                <w:lang w:val="uk-UA"/>
              </w:rPr>
              <w:t>вимірювальної</w:t>
            </w:r>
            <w:r>
              <w:rPr>
                <w:sz w:val="20"/>
                <w:lang w:val="uk-UA"/>
              </w:rPr>
              <w:t xml:space="preserve"> техніки забезпече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  <w:t xml:space="preserve">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зац двадцять перший пункту 14, абзац дев’ятий пункту 17, абзац дев’ятнадцятий пункту 20 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4.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альне підтвердження належного технічного стану та/або проходження обстеження (перевірки) техніки, обладнання, устаткування, приладів та інструментів наявн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зац вісімнадцятий пункту 20 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4.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 xml:space="preserve">Суб’єктом господарювання контроль якості виконаних робіт забезпечено (власна лабораторія з проведення лабораторних випробувань якості виконаних робіт або </w:t>
            </w:r>
            <w:r>
              <w:rPr>
                <w:sz w:val="20"/>
                <w:lang w:val="uk-UA"/>
              </w:rPr>
              <w:t>лабораторія, що надає послугу з проведення лабораторних досліджень на договірних засадах,</w:t>
            </w:r>
            <w:r>
              <w:rPr>
                <w:sz w:val="20"/>
                <w:szCs w:val="20"/>
                <w:lang w:val="uk-UA"/>
              </w:rPr>
              <w:t xml:space="preserve"> наявн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Абзаци тринадцятий, чотирнадцятий пункту 14, абзаци другий, третій пункту 17, абзаци дев’ятий, десятий пункту 20 Ліцензійних умов,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абзац перший пункту 9 додатка 2 до </w:t>
            </w:r>
            <w:r>
              <w:rPr>
                <w:sz w:val="20"/>
                <w:szCs w:val="20"/>
                <w:lang w:val="uk-UA"/>
              </w:rPr>
              <w:t>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4.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говір з лабораторією, що надає послуги з проведення лабораторних випробувань якості виконаних робіт (у разі відсутності власної лабораторії з проведення лабораторних випробувань якості виконаних робіт), наяв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Абзаци тринадцятий, чотирнадцятий пункту 14, абзаци другий, третій пункту 17, абзаци дев’ятий, десятий пункту 20 Ліцензійних умов,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абзац перший пункту 9 додатка 2 до </w:t>
            </w:r>
            <w:r>
              <w:rPr>
                <w:sz w:val="20"/>
                <w:szCs w:val="20"/>
                <w:lang w:val="uk-UA"/>
              </w:rPr>
              <w:t>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4.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lang w:val="uk-UA"/>
              </w:rPr>
              <w:t xml:space="preserve">Документ, що підтверджує акредитацію </w:t>
            </w:r>
            <w:r>
              <w:rPr>
                <w:sz w:val="20"/>
                <w:szCs w:val="20"/>
                <w:lang w:val="uk-UA"/>
              </w:rPr>
              <w:t>відповідним</w:t>
            </w:r>
            <w:r>
              <w:rPr>
                <w:sz w:val="20"/>
                <w:lang w:val="uk-UA"/>
              </w:rPr>
              <w:t xml:space="preserve"> органом з акредитації власної лабораторії або лабораторії, що надає послугу з проведення лабораторних досліджень на договірних засадах, наяв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и тринадцятий, чотирнадцятий пункту 14, абзаци другий, третій пункту 17, абзаци дев’ятий, десятий пункту 20 Ліцензійних умов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абзац перший пункту 9 додатка 2 до </w:t>
            </w:r>
            <w:r>
              <w:rPr>
                <w:sz w:val="20"/>
                <w:szCs w:val="20"/>
                <w:lang w:val="uk-UA"/>
              </w:rPr>
              <w:t>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4.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lang w:val="uk-UA" w:eastAsia="en-US"/>
              </w:rPr>
            </w:pPr>
            <w:r>
              <w:rPr>
                <w:sz w:val="20"/>
                <w:lang w:val="uk-UA"/>
              </w:rPr>
              <w:t>Здійснення контролю якості виконаних робіт щодо ґрунтових споруд та основ шляхом проведення лабораторних випробувань з метою визначення міри ущільнення забезпече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и тринадцятий –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’ятнадцятий пункту 14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абзаци дев’ятий –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одинадцятий пункту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20 </w:t>
            </w:r>
            <w:r>
              <w:rPr>
                <w:sz w:val="20"/>
                <w:szCs w:val="20"/>
                <w:lang w:val="uk-UA"/>
              </w:rPr>
              <w:t>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4.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Здійснення контролю якості виконаних робіт щодо зварних з’єднань із застосуванням неруйнівних методів до зварних конструкцій забезпече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и тринадцятий, чотирнадцятий, шістнадцятий пункту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14, </w:t>
            </w:r>
            <w:r>
              <w:rPr>
                <w:sz w:val="20"/>
                <w:szCs w:val="20"/>
                <w:lang w:val="uk-UA"/>
              </w:rPr>
              <w:t xml:space="preserve">абзаци дев’ятий, десятий, тринадцятий пункту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20 </w:t>
            </w:r>
            <w:r>
              <w:rPr>
                <w:sz w:val="20"/>
                <w:szCs w:val="20"/>
                <w:lang w:val="uk-UA"/>
              </w:rPr>
              <w:t>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4.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lang w:val="uk-UA"/>
              </w:rPr>
              <w:t>З</w:t>
            </w:r>
            <w:r>
              <w:rPr>
                <w:sz w:val="20"/>
                <w:szCs w:val="20"/>
                <w:lang w:val="uk-UA"/>
              </w:rPr>
              <w:t>дійснення контр</w:t>
            </w:r>
            <w:r>
              <w:rPr>
                <w:sz w:val="20"/>
                <w:lang w:val="uk-UA"/>
              </w:rPr>
              <w:t xml:space="preserve">олю якості виконаних робіт щодо </w:t>
            </w:r>
            <w:r>
              <w:rPr>
                <w:sz w:val="20"/>
                <w:szCs w:val="20"/>
                <w:lang w:val="uk-UA"/>
              </w:rPr>
              <w:t>монолітних бетонних, залізобетонних та армоцементних конструкцій шляхом проведення лабораторних випробувань зразків товарного бетону або розчину забезпече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и тринадцятий, чотирнадцятий, сімнадцятий пункту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14, </w:t>
            </w:r>
            <w:r>
              <w:rPr>
                <w:sz w:val="20"/>
                <w:szCs w:val="20"/>
                <w:lang w:val="uk-UA"/>
              </w:rPr>
              <w:t xml:space="preserve">абзаци дев’ятий, десятий, чотирнадцятий пункту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20 </w:t>
            </w:r>
            <w:r>
              <w:rPr>
                <w:sz w:val="20"/>
                <w:szCs w:val="20"/>
                <w:lang w:val="uk-UA"/>
              </w:rPr>
              <w:t>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4.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lang w:val="uk-UA" w:eastAsia="en-US"/>
              </w:rPr>
            </w:pPr>
            <w:r>
              <w:rPr>
                <w:sz w:val="20"/>
                <w:lang w:val="uk-UA"/>
              </w:rPr>
              <w:t xml:space="preserve">Здійснення контролю якості виконаних робіт щодо </w:t>
            </w:r>
            <w:r>
              <w:rPr>
                <w:sz w:val="20"/>
                <w:szCs w:val="20"/>
                <w:lang w:val="uk-UA"/>
              </w:rPr>
              <w:t>електричних</w:t>
            </w:r>
            <w:r>
              <w:rPr>
                <w:sz w:val="20"/>
                <w:lang w:val="uk-UA"/>
              </w:rPr>
              <w:t>, електромеханічних робіт шляхом проведення електричних, електромеханічних лабораторних випробувань забезпече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 xml:space="preserve">Абзаци другий – четвертий пункту 17, абзаци дев’ятий, десятий, п’ятнадцятий пункту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20 </w:t>
            </w:r>
            <w:r>
              <w:rPr>
                <w:sz w:val="20"/>
                <w:szCs w:val="20"/>
                <w:lang w:val="uk-UA"/>
              </w:rPr>
              <w:t>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4.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lang w:val="uk-UA" w:eastAsia="en-US"/>
              </w:rPr>
            </w:pPr>
            <w:r>
              <w:rPr>
                <w:sz w:val="20"/>
                <w:lang w:val="uk-UA"/>
              </w:rPr>
              <w:t>Здійснення контролю якості виконаних робіт щодо зварних з’єднань із застосуванням неруйнівних методів до зварних з’єднань трубопроводів забезпече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и другий, третій, п’ятий пункту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17 </w:t>
            </w:r>
            <w:r>
              <w:rPr>
                <w:sz w:val="20"/>
                <w:szCs w:val="20"/>
                <w:lang w:val="uk-UA"/>
              </w:rPr>
              <w:t>Ліцензійних умов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4.1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lang w:val="uk-UA" w:eastAsia="en-US"/>
              </w:rPr>
            </w:pPr>
            <w:r>
              <w:rPr>
                <w:sz w:val="20"/>
                <w:lang w:val="uk-UA"/>
              </w:rPr>
              <w:t>Здійснення контролю якості виконаних робіт щодо дорожніх покриттів шляхом проведення лабораторних випробувань щодо відповідності марки бетону забезпече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и дев’ятий, десятий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, дванадцятий пункту 20 </w:t>
            </w:r>
            <w:r>
              <w:rPr>
                <w:sz w:val="20"/>
                <w:szCs w:val="20"/>
                <w:lang w:val="uk-UA"/>
              </w:rPr>
              <w:t>Ліцензійних умов</w:t>
            </w:r>
          </w:p>
        </w:tc>
      </w:tr>
    </w:tbl>
    <w:p>
      <w:pPr>
        <w:pStyle w:val="Normal"/>
        <w:jc w:val="both"/>
        <w:rPr>
          <w:rFonts w:eastAsia="Times New Roman"/>
          <w:sz w:val="20"/>
          <w:szCs w:val="20"/>
          <w:lang w:val="uk-UA" w:eastAsia="en-US"/>
        </w:rPr>
      </w:pPr>
      <w:r>
        <w:rPr>
          <w:rFonts w:eastAsia="Times New Roman"/>
          <w:sz w:val="20"/>
          <w:szCs w:val="20"/>
          <w:lang w:val="uk-UA" w:eastAsia="en-US"/>
        </w:rPr>
        <w:t>_________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  <w:lang w:val="uk-UA"/>
        </w:rPr>
        <w:t>1</w:t>
      </w:r>
      <w:r>
        <w:rPr>
          <w:sz w:val="20"/>
          <w:szCs w:val="20"/>
          <w:lang w:val="uk-UA"/>
        </w:rPr>
        <w:t xml:space="preserve"> Заповнюється керівником суб’єкта господарювання або уповноваженою ним особою у добровільному порядку шляхом присвоєння кожному з питань від 1 до 4 балів, де 4 позначає питання щодо вимоги законодавства, дотримання якої має найбільше адміністративне, фінансове або будь-яке інше навантаження на суб’єкта господарювання, а 1 - питання щодо вимоги законодавства, дотримання якої не передбачає такого навантаження на суб’єкта господарювання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vertAlign w:val="superscript"/>
          <w:lang w:val="uk-UA"/>
        </w:rPr>
        <w:t>2</w:t>
      </w:r>
      <w:r>
        <w:rPr>
          <w:sz w:val="20"/>
          <w:szCs w:val="20"/>
          <w:lang w:val="uk-UA"/>
        </w:rPr>
        <w:t xml:space="preserve"> Так - виконано, дотримано, забезпечено, відповідає, присутнє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vertAlign w:val="superscript"/>
          <w:lang w:val="uk-UA"/>
        </w:rPr>
        <w:t>3</w:t>
      </w:r>
      <w:r>
        <w:rPr>
          <w:sz w:val="20"/>
          <w:szCs w:val="20"/>
          <w:lang w:val="uk-UA"/>
        </w:rPr>
        <w:t xml:space="preserve"> Ні - не виконано, не дотримано, не забезпечено, не відповідає, відсутнє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vertAlign w:val="superscript"/>
          <w:lang w:val="uk-UA"/>
        </w:rPr>
        <w:t>4</w:t>
      </w:r>
      <w:r>
        <w:rPr>
          <w:sz w:val="20"/>
          <w:szCs w:val="20"/>
          <w:lang w:val="uk-UA"/>
        </w:rPr>
        <w:t xml:space="preserve"> НР - не розглядалося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  <w:br/>
        <w:t>нормативно-правових актів, нормативних актів та нормативних документів, відповідно до яких складено перелік питань щодо проведення заходу державного нагляду (контролю)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49"/>
        <w:gridCol w:w="2712"/>
        <w:gridCol w:w="1902"/>
      </w:tblGrid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тивно-правовий акт, нормативний акт, нормативний документ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овне позначення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і номер / дата і номер державної реєстрації у Міністерстві юстиції України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. Закони та кодекси Україн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екс законів про працю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грудня 1971 рок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ЗпПУ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 основи соціальної захищеності осіб з інвалідністю в Україн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 березня 1991 ро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 </w:t>
            </w:r>
            <w:r>
              <w:rPr>
                <w:sz w:val="20"/>
                <w:szCs w:val="20"/>
                <w:lang w:val="uk-UA"/>
              </w:rPr>
              <w:t>875-ХІ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У № 87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основні засади державного нагляду (контролю) у сфері господарської діяльност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 квітня 2007 ро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 </w:t>
            </w:r>
            <w:r>
              <w:rPr>
                <w:sz w:val="20"/>
                <w:szCs w:val="20"/>
                <w:lang w:val="uk-UA"/>
              </w:rPr>
              <w:t>877-V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У № 877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ліцензування видів господарської діяльност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 березня 2015 ро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 </w:t>
            </w:r>
            <w:r>
              <w:rPr>
                <w:bCs/>
                <w:sz w:val="20"/>
                <w:szCs w:val="20"/>
                <w:lang w:val="uk-UA"/>
              </w:rPr>
              <w:t>222-VIII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У № 222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. Постанови Кабінету Міністрів Україн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які питання ліцензування будівництва об’єктів, що за класом наслідків (відповідальності) належать до об’єктів з середніми та значними наслідкам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 березня 2016 ро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 </w:t>
            </w:r>
            <w:r>
              <w:rPr>
                <w:sz w:val="20"/>
                <w:szCs w:val="20"/>
                <w:lang w:val="uk-UA"/>
              </w:rPr>
              <w:t>25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цензійні умови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. Накази органів державної влади, ДБН та ДСТУ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Державного комітету України по нагляду за охороною праці «Про затвердження Правил атестації зварників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 квітня 1996 ро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 </w:t>
            </w:r>
            <w:r>
              <w:rPr>
                <w:sz w:val="20"/>
                <w:szCs w:val="20"/>
                <w:lang w:val="uk-UA"/>
              </w:rPr>
              <w:t>61, зареєстрований в Мін’ю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 травня 1996 ро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№ 262/128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 61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Державного комітету України по нагляду за охороною праці «Про затвердження Правил безпечної експлуатації електроустановок споживачів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 січня 1998 року № 4, зареєстрований в Мін’ю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лютого 1998 року за № 93/253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овідник кваліфікаційних характеристик професій працівників. Випуск 64. Будівельні, монтажні та ремонтно-будівельні роботи (розділи 1 - 4) (наказ Державного комітету будівництва, архітектури та житлової політики України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 жовтня 1999 ро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 </w:t>
            </w:r>
            <w:r>
              <w:rPr>
                <w:sz w:val="20"/>
                <w:szCs w:val="20"/>
                <w:lang w:val="uk-UA"/>
              </w:rPr>
              <w:t>24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відник (випуск 64, розділи 1 - 4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ідник кваліфікаційних характеристик професій працівників (випуск 86) (наказ Міністерства культури і мистецтв України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 жовтня 2000 ро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9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ідник (випуск 86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ціональний класифікатор ДК 003:2010 «Класифікатор професій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наказ Державного комітету України з питань технічного регулювання та споживчої політики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 липня 2010 ро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 </w:t>
            </w:r>
            <w:r>
              <w:rPr>
                <w:sz w:val="20"/>
                <w:szCs w:val="20"/>
                <w:lang w:val="uk-UA"/>
              </w:rPr>
              <w:t>32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БН A.3.1-5-2016 «Організація будівельного виробництва» (наказ Міністерства регіонального розвитку, будівництва та житлово-комунального господарства України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 травня 2016 року № 11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БН A.3.1-5-201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Міністерства регіонального розвитку, будівництва та житлово-комунального господарства України «Про прийняття національних стандартів, розроблених методом перевидання (передруку) на заміну державних будівельних норм (ДБН), прийнятих до 2001 року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 грудня 2012 ро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 </w:t>
            </w:r>
            <w:r>
              <w:rPr>
                <w:sz w:val="20"/>
                <w:szCs w:val="20"/>
                <w:lang w:val="uk-UA"/>
              </w:rPr>
              <w:t>66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СТУ-Н Б Д.2.5-27:2012; ДСТУ Б Д.2.5-1:2012 - ДСТУ Б Д.2.5-26:2012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4"/>
        <w:spacing w:before="12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</w:t>
        <w:br/>
        <w:t>виявлених порушень вимог законодавства</w:t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>
          <w:lang w:val="uk-UA"/>
        </w:rPr>
        <w:t xml:space="preserve">За результатами проведення заходу державного нагляду (контролю) встановлено: 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Wingdings 2" w:cs="Wingdings 2" w:ascii="Wingdings 2" w:hAnsi="Wingdings 2"/>
          <w:lang w:val="uk-UA"/>
        </w:rPr>
        <w:t>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відсутність порушень вимог законодавства;</w:t>
      </w:r>
    </w:p>
    <w:p>
      <w:pPr>
        <w:pStyle w:val="Normal"/>
        <w:spacing w:before="120" w:after="240"/>
        <w:ind w:left="567" w:hanging="0"/>
        <w:jc w:val="both"/>
        <w:rPr/>
      </w:pPr>
      <w:r>
        <w:rPr>
          <w:rFonts w:eastAsia="Wingdings 2" w:cs="Wingdings 2" w:ascii="Wingdings 2" w:hAnsi="Wingdings 2"/>
          <w:lang w:val="uk-UA"/>
        </w:rPr>
        <w:t></w:t>
      </w:r>
      <w:r>
        <w:rPr>
          <w:rFonts w:eastAsia="Times New Roman"/>
        </w:rPr>
        <w:t xml:space="preserve"> </w:t>
      </w:r>
      <w:r>
        <w:rPr/>
        <w:t>наявність порушень вимог законодавств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130"/>
        <w:gridCol w:w="2503"/>
        <w:gridCol w:w="2015"/>
        <w:gridCol w:w="2728"/>
      </w:tblGrid>
      <w:tr>
        <w:trPr>
          <w:trHeight w:val="41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60" w:after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</w:rPr>
              <w:t>з/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60" w:after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имоги законодавства, які було порушено, із зазначенням відповідних статей (частин, пунктів, абзаців тощо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60" w:after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пис фактичних обставин та відповідних доказів (письмових, речових, електронних або інших), що підтверджують наявність порушення вимог законодавств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60" w:after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пис негативних наслідків, що настали в результаті порушення вимог законодавства (за наявності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60" w:after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изик настання негативних наслідків від провадження господарської діяльності (зазначається згідно з формою визначення ризиків настання негативних наслідків від провадження господарської діяльності)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/>
                <w:sz w:val="20"/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0"/>
        <w:ind w:firstLine="567"/>
        <w:jc w:val="both"/>
        <w:rPr/>
      </w:pPr>
      <w:r>
        <w:rPr/>
        <w:t>Інформація про потерпілих (за наявності):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</w:t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/>
        <w:t>Положення законодавства, якими встановлено відповідальність за порушення вимог законодавства (за наявності):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</w:t>
      </w:r>
    </w:p>
    <w:p>
      <w:pPr>
        <w:pStyle w:val="Style14"/>
        <w:spacing w:before="360" w:after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ЛІК*</w:t>
        <w:br/>
        <w:t>питань для суб’єктів господарювання щодо здійснення</w:t>
        <w:br/>
        <w:t>контролю за діями (бездіяльністю) посадових осіб</w:t>
        <w:br/>
        <w:t>органу державного нагляду (контролю)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708"/>
        <w:gridCol w:w="567"/>
        <w:gridCol w:w="1702"/>
        <w:gridCol w:w="2126"/>
      </w:tblGrid>
      <w:tr>
        <w:trPr>
          <w:trHeight w:val="29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60" w:after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</w:rPr>
              <w:t>з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60" w:after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итання щодо здійснення контролю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60" w:after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ідповіді на пита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60" w:after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Закон України «Про основні засади державного нагляду (контролю) у сфері господарської діяльності»</w:t>
            </w:r>
          </w:p>
        </w:tc>
      </w:tr>
      <w:tr>
        <w:trPr>
          <w:trHeight w:val="2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60" w:after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60" w:after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т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66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дотримання вимог законодавства не є обов’язковим для посадових осіб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60" w:after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ро проведення планового заходу державного нагляду (контролю) суб’єкт господарювання письмово повідомлений не пізніше ніж за 10 днів до дня здійснення такого зах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Частина четверта статті 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освідчення (направлення) на проведення заходу державного нагляду (контролю) та службове посвідчення, що засвідчує посадову особу органу державного нагляду (контролю), пред’явл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Частина п’ята статті 7, абзац четвертий статті 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Копію посвідчення (направлення) на проведення заходу державного нагляду (контролю) нада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Частина п’ята статті 7, абзаци четвертий, сьомий статті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еред початком проведення заходу державного нагляду (контролю) посадовими особами органу державного нагляду (контролю) внесено запис про проведення такого заходу до відповідного журналу суб’єкта господарювання (у разі його наявності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Частина дванадцята статті 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ід час проведення позапланового заходу державного нагляду (контролю) розглядалися лише ті питання, які стали підставою для його проведення і зазначені у направленні (посвідченні) на проведення такого зах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Частина перша статті 6</w:t>
            </w:r>
          </w:p>
        </w:tc>
      </w:tr>
    </w:tbl>
    <w:p>
      <w:pPr>
        <w:pStyle w:val="Normal"/>
        <w:spacing w:before="120" w:after="2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240"/>
        <w:jc w:val="center"/>
        <w:rPr/>
      </w:pPr>
      <w:r>
        <w:rPr/>
        <w:t>Пояснення, зауваження або заперечення щодо проведеного заходу державного нагляду (контролю) та цього акта перевірки*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8952"/>
      </w:tblGrid>
      <w:tr>
        <w:trPr>
          <w:trHeight w:val="458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з/п</w:t>
            </w:r>
          </w:p>
        </w:tc>
        <w:tc>
          <w:tcPr>
            <w:tcW w:w="8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яснення, зауваження або заперечення</w:t>
            </w:r>
          </w:p>
        </w:tc>
      </w:tr>
      <w:tr>
        <w:trPr>
          <w:trHeight w:val="45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2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240"/>
        <w:jc w:val="center"/>
        <w:rPr/>
      </w:pPr>
      <w:r>
        <w:rPr/>
        <w:t xml:space="preserve">Оцінка суб’єкта господарювання щодо професійного рівня посадових </w:t>
        <w:br/>
        <w:t>осіб органу державного нагляду (контролю), які проводили захід*</w:t>
        <w:br/>
        <w:t>(від 1 до 10, де 10 - найвища схвальна оцінк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250"/>
        <w:gridCol w:w="2451"/>
      </w:tblGrid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ніціали посадової особи органу державного нагляду (контролю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йна компетентні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Доброчесність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* Ця частина акта заповнюється за бажанням суб’єкта господарювання (керівником суб’єкта господарювання або уповноваженою ним особою). У разі відмови суб’єкта господарювання від заповнення робиться відмітка, у разі часткового заповнення</w:t>
      </w:r>
      <w:r>
        <w:rPr>
          <w:sz w:val="20"/>
          <w:lang w:val="uk-UA"/>
        </w:rPr>
        <w:t xml:space="preserve"> </w:t>
      </w:r>
      <w:r>
        <w:rPr>
          <w:sz w:val="20"/>
          <w:szCs w:val="20"/>
          <w:lang w:val="uk-UA"/>
        </w:rPr>
        <w:t>зазначаються пункти, які суб’єкт господарювання відмовився заповнювати: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Style14"/>
        <w:spacing w:before="0" w:after="0"/>
        <w:ind w:firstLine="56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Посадові особи органу державного нагляду (контролю)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66"/>
        <w:gridCol w:w="2234"/>
        <w:gridCol w:w="266"/>
        <w:gridCol w:w="3970"/>
      </w:tblGrid>
      <w:tr>
        <w:trPr/>
        <w:tc>
          <w:tcPr>
            <w:tcW w:w="2902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посада)</w:t>
            </w:r>
          </w:p>
        </w:tc>
        <w:tc>
          <w:tcPr>
            <w:tcW w:w="266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66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  <w:tr>
        <w:trPr/>
        <w:tc>
          <w:tcPr>
            <w:tcW w:w="2902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посада)</w:t>
            </w:r>
          </w:p>
        </w:tc>
        <w:tc>
          <w:tcPr>
            <w:tcW w:w="266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66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Style14"/>
        <w:spacing w:before="360" w:after="0"/>
        <w:jc w:val="both"/>
        <w:rPr/>
      </w:pPr>
      <w:r>
        <w:rPr/>
        <w:t>Керівник суб’єкта господарювання або уповноважена ним особ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66"/>
        <w:gridCol w:w="2234"/>
        <w:gridCol w:w="266"/>
        <w:gridCol w:w="3970"/>
      </w:tblGrid>
      <w:tr>
        <w:trPr/>
        <w:tc>
          <w:tcPr>
            <w:tcW w:w="2902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посада)</w:t>
            </w:r>
          </w:p>
        </w:tc>
        <w:tc>
          <w:tcPr>
            <w:tcW w:w="266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66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Style14"/>
        <w:ind w:hanging="0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p>
      <w:pPr>
        <w:pStyle w:val="Style14"/>
        <w:jc w:val="both"/>
        <w:rPr/>
      </w:pPr>
      <w:r>
        <w:rPr/>
        <w:t>Треті особи, які брали участь у проведенні заходу державного нагляду (контролю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66"/>
        <w:gridCol w:w="2234"/>
        <w:gridCol w:w="266"/>
        <w:gridCol w:w="3970"/>
      </w:tblGrid>
      <w:tr>
        <w:trPr/>
        <w:tc>
          <w:tcPr>
            <w:tcW w:w="2902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посада)</w:t>
            </w:r>
          </w:p>
        </w:tc>
        <w:tc>
          <w:tcPr>
            <w:tcW w:w="266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66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  <w:tr>
        <w:trPr/>
        <w:tc>
          <w:tcPr>
            <w:tcW w:w="2902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посада)</w:t>
            </w:r>
          </w:p>
        </w:tc>
        <w:tc>
          <w:tcPr>
            <w:tcW w:w="266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66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Style14"/>
        <w:spacing w:before="36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ірник цього акта на </w:t>
      </w:r>
      <w:r>
        <w:rPr>
          <w:rFonts w:eastAsia="Wingdings 2" w:cs="Times New Roman" w:ascii="Times New Roman" w:hAnsi="Times New Roman"/>
          <w:sz w:val="24"/>
          <w:szCs w:val="24"/>
        </w:rPr>
        <w:t></w:t>
      </w:r>
      <w:r>
        <w:rPr>
          <w:rFonts w:cs="Times New Roman" w:ascii="Times New Roman" w:hAnsi="Times New Roman"/>
          <w:sz w:val="24"/>
          <w:szCs w:val="24"/>
        </w:rPr>
        <w:t xml:space="preserve"> сторінках отримано </w:t>
      </w:r>
      <w:r>
        <w:rPr>
          <w:rFonts w:eastAsia="Wingdings 2" w:cs="Times New Roman" w:ascii="Times New Roman" w:hAnsi="Times New Roman"/>
          <w:sz w:val="24"/>
          <w:szCs w:val="24"/>
        </w:rPr>
        <w:t>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Wingdings 2" w:cs="Times New Roman" w:ascii="Times New Roman" w:hAnsi="Times New Roman"/>
          <w:sz w:val="24"/>
          <w:szCs w:val="24"/>
        </w:rPr>
        <w:t>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Wingdings 2" w:cs="Times New Roman" w:ascii="Times New Roman" w:hAnsi="Times New Roman"/>
          <w:sz w:val="24"/>
          <w:szCs w:val="24"/>
        </w:rPr>
        <w:t>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66"/>
        <w:gridCol w:w="2234"/>
        <w:gridCol w:w="266"/>
        <w:gridCol w:w="3970"/>
      </w:tblGrid>
      <w:tr>
        <w:trPr/>
        <w:tc>
          <w:tcPr>
            <w:tcW w:w="2902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посада)</w:t>
            </w:r>
          </w:p>
        </w:tc>
        <w:tc>
          <w:tcPr>
            <w:tcW w:w="266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66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Style14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мітка про відмову від підписання керівником суб’єкта господарювання або уповноваженою ним особою, іншими особами, третіми особами цього акта </w:t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мірник цього акта надіслано поштою _____________________________________</w:t>
      </w:r>
    </w:p>
    <w:p>
      <w:pPr>
        <w:pStyle w:val="HTML"/>
        <w:rPr>
          <w:rFonts w:ascii="Times New Roman" w:hAnsi="Times New Roman" w:cs="Times New Roman"/>
          <w:color w:val="000000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/>
        </w:rPr>
        <w:t>(оператор поштового зв’язку, дата і</w:t>
        <w:br/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_______________________________________________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номер поштового відправленн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иректор Департаменту містобудування,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архітектури та планування територій Мінрегіону </w:t>
        <w:tab/>
        <w:t xml:space="preserve">                     С.Я. Білоус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4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Times New Roman" w:hAnsi="Antiqua;Times New Roman" w:cs="Antiqua;Times New Roman"/>
      <w:b/>
      <w:i/>
      <w:sz w:val="26"/>
      <w:szCs w:val="20"/>
      <w:lang w:val="uk-UA"/>
    </w:rPr>
  </w:style>
  <w:style w:type="character" w:styleId="WW8Num1z0">
    <w:name w:val="WW8Num1z0"/>
    <w:qFormat/>
    <w:rPr>
      <w:rFonts w:ascii="Antiqua;Times New Roman" w:hAnsi="Antiqua;Times New Roman" w:eastAsia="Times New Roman" w:cs="Antiqua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Antiqua;Times New Roman" w:hAnsi="Antiqua;Times New Roman" w:cs="Times New Roman"/>
      <w:b/>
      <w:i/>
      <w:sz w:val="20"/>
      <w:szCs w:val="20"/>
      <w:lang w:val="uk-UA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Rvts15">
    <w:name w:val="rvts15"/>
    <w:qFormat/>
    <w:rPr/>
  </w:style>
  <w:style w:type="character" w:styleId="HTMLPreformattedChar">
    <w:name w:val="HTML Preformatted Char"/>
    <w:basedOn w:val="Style13"/>
    <w:qFormat/>
    <w:rPr>
      <w:rFonts w:ascii="Courier New" w:hAnsi="Courier New" w:cs="Times New Roman"/>
      <w:sz w:val="20"/>
      <w:szCs w:val="20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131">
    <w:name w:val="st131"/>
    <w:qFormat/>
    <w:rPr>
      <w:i/>
      <w:color w:val="0000FF"/>
    </w:rPr>
  </w:style>
  <w:style w:type="character" w:styleId="St46">
    <w:name w:val="st46"/>
    <w:qFormat/>
    <w:rPr>
      <w:i/>
      <w:color w:val="000000"/>
    </w:rPr>
  </w:style>
  <w:style w:type="character" w:styleId="St42">
    <w:name w:val="st42"/>
    <w:qFormat/>
    <w:rPr>
      <w:color w:val="000000"/>
    </w:rPr>
  </w:style>
  <w:style w:type="character" w:styleId="Rvts9">
    <w:name w:val="rvts9"/>
    <w:basedOn w:val="Style13"/>
    <w:qFormat/>
    <w:rPr>
      <w:rFonts w:cs="Times New Roman"/>
    </w:rPr>
  </w:style>
  <w:style w:type="character" w:styleId="Rvts46">
    <w:name w:val="rvts46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eastAsia="Times New Roman"/>
      <w:b/>
      <w:kern w:val="2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0.rada.gov.ua/laws/show/z0262-96" TargetMode="External"/><Relationship Id="rId3" Type="http://schemas.openxmlformats.org/officeDocument/2006/relationships/hyperlink" Target="http://zakon3.rada.gov.ua/laws/show/en/z0093-9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04:00Z</dcterms:created>
  <dc:creator/>
  <dc:description/>
  <cp:keywords/>
  <dc:language>en-US</dc:language>
  <cp:lastModifiedBy>COMP</cp:lastModifiedBy>
  <cp:lastPrinted>2019-01-03T09:12:00Z</cp:lastPrinted>
  <dcterms:modified xsi:type="dcterms:W3CDTF">2019-01-29T12:48:00Z</dcterms:modified>
  <cp:revision>4</cp:revision>
  <dc:subject/>
  <dc:title/>
</cp:coreProperties>
</file>