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29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</w:t>
        <w:br/>
        <w:t>до розпорядження Кабінету Міністрів України</w:t>
        <w:br/>
        <w:t>від 12 червня 2020 р. № 729-р</w:t>
      </w:r>
    </w:p>
    <w:p>
      <w:pPr>
        <w:pStyle w:val="Style18"/>
        <w:spacing w:before="48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ТИВНІ ЦЕНТРИ ТА ТЕРИТОРІЇ</w:t>
        <w:br/>
        <w:t>територіальних громад Чернівецької області</w:t>
      </w:r>
    </w:p>
    <w:p>
      <w:pPr>
        <w:pStyle w:val="Style11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фічна частина (карта Чернівецької області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48020" cy="4930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493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1"/>
        <w:spacing w:before="120" w:after="120"/>
        <w:ind w:left="-567" w:firstLine="113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Перелік територіальних громад Чернівецької області</w:t>
      </w:r>
    </w:p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1596"/>
        <w:gridCol w:w="2208"/>
        <w:gridCol w:w="2513"/>
        <w:gridCol w:w="2412"/>
      </w:tblGrid>
      <w:tr>
        <w:trPr>
          <w:tblHeader w:val="true"/>
          <w:trHeight w:val="23" w:hRule="atLeast"/>
        </w:trPr>
        <w:tc>
          <w:tcPr>
            <w:tcW w:w="2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територіальної громади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28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аселеного пункту - адміністративного центру територіальної громади згідно з КОАТУУ</w:t>
            </w:r>
          </w:p>
        </w:tc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28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населеного пункту - адміністративного центру територіальної громади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и територіальних громад (населених пунктів), території яких входять до складу території територіальної громади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району чи міста обласного значення, до якого входить адміністративний центр територіальної громади</w:t>
            </w:r>
          </w:p>
        </w:tc>
      </w:tr>
      <w:tr>
        <w:trPr>
          <w:trHeight w:val="23" w:hRule="atLeast"/>
        </w:trPr>
        <w:tc>
          <w:tcPr>
            <w:tcW w:w="215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анилівська</w:t>
            </w:r>
          </w:p>
        </w:tc>
        <w:tc>
          <w:tcPr>
            <w:tcW w:w="1596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320580501</w:t>
            </w:r>
          </w:p>
        </w:tc>
        <w:tc>
          <w:tcPr>
            <w:tcW w:w="2208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Банилів</w:t>
            </w:r>
          </w:p>
        </w:tc>
        <w:tc>
          <w:tcPr>
            <w:tcW w:w="2513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анил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ритненська</w:t>
            </w:r>
          </w:p>
        </w:tc>
        <w:tc>
          <w:tcPr>
            <w:tcW w:w="241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жницький район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ерегометська</w:t>
            </w:r>
          </w:p>
        </w:tc>
        <w:tc>
          <w:tcPr>
            <w:tcW w:w="159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320555300</w:t>
            </w:r>
          </w:p>
        </w:tc>
        <w:tc>
          <w:tcPr>
            <w:tcW w:w="220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Берегомет</w:t>
            </w:r>
          </w:p>
        </w:tc>
        <w:tc>
          <w:tcPr>
            <w:tcW w:w="251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ерегометська</w:t>
              <w:br/>
              <w:t>Долішньошепітська</w:t>
              <w:br/>
              <w:t>Лукавецька</w:t>
              <w:br/>
              <w:t>Мигівська</w:t>
            </w:r>
          </w:p>
        </w:tc>
        <w:tc>
          <w:tcPr>
            <w:tcW w:w="24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шківецька</w:t>
            </w:r>
          </w:p>
        </w:tc>
        <w:tc>
          <w:tcPr>
            <w:tcW w:w="1596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320510400</w:t>
            </w:r>
          </w:p>
        </w:tc>
        <w:tc>
          <w:tcPr>
            <w:tcW w:w="2208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Вашківці</w:t>
            </w:r>
          </w:p>
        </w:tc>
        <w:tc>
          <w:tcPr>
            <w:tcW w:w="2513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шківец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мостя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рапч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лобода-Банилівська</w:t>
            </w:r>
          </w:p>
        </w:tc>
        <w:tc>
          <w:tcPr>
            <w:tcW w:w="2412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жницька</w:t>
            </w:r>
          </w:p>
        </w:tc>
        <w:tc>
          <w:tcPr>
            <w:tcW w:w="1596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320510100</w:t>
            </w:r>
          </w:p>
        </w:tc>
        <w:tc>
          <w:tcPr>
            <w:tcW w:w="220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Вижниця</w:t>
            </w:r>
          </w:p>
        </w:tc>
        <w:tc>
          <w:tcPr>
            <w:tcW w:w="2513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жницька</w:t>
              <w:br/>
              <w:t>Виженська</w:t>
              <w:br/>
              <w:t>Багнянська</w:t>
              <w:br/>
              <w:t>Іспаська</w:t>
              <w:br/>
              <w:t>Міліївська</w:t>
              <w:br/>
              <w:t>Черешенська</w:t>
              <w:br/>
              <w:t>Чорногузівськ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ерцаївська</w:t>
            </w:r>
          </w:p>
        </w:tc>
        <w:tc>
          <w:tcPr>
            <w:tcW w:w="1596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320710100</w:t>
            </w:r>
          </w:p>
        </w:tc>
        <w:tc>
          <w:tcPr>
            <w:tcW w:w="2208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Герца</w:t>
            </w:r>
          </w:p>
        </w:tc>
        <w:tc>
          <w:tcPr>
            <w:tcW w:w="2513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ерцаївська</w:t>
              <w:br/>
              <w:t>Байраківська</w:t>
              <w:br/>
              <w:t>Куликівська</w:t>
              <w:br/>
              <w:t>Лунківська</w:t>
              <w:br/>
              <w:t>Молницька</w:t>
              <w:br/>
              <w:t>Петрашівська</w:t>
              <w:br/>
              <w:t>Тернавська</w:t>
              <w:br/>
              <w:t>Хряцьківська</w:t>
            </w:r>
          </w:p>
        </w:tc>
        <w:tc>
          <w:tcPr>
            <w:tcW w:w="2412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ерцаївський район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трицьк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320784001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Остриця</w:t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трицька</w:t>
              <w:br/>
              <w:t>Великобудська</w:t>
              <w:br/>
              <w:t>(у складі</w:t>
              <w:br/>
              <w:t>сіл Велика Буда</w:t>
              <w:br/>
              <w:t>і Мала Буда)</w:t>
              <w:br/>
              <w:t>Годинівська</w:t>
              <w:br/>
              <w:t>Горбівська</w:t>
              <w:br/>
              <w:t>Цуренська</w:t>
            </w:r>
          </w:p>
        </w:tc>
        <w:tc>
          <w:tcPr>
            <w:tcW w:w="2412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локівська</w:t>
            </w:r>
          </w:p>
        </w:tc>
        <w:tc>
          <w:tcPr>
            <w:tcW w:w="1596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321080901</w:t>
            </w:r>
          </w:p>
        </w:tc>
        <w:tc>
          <w:tcPr>
            <w:tcW w:w="2208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Волока</w:t>
            </w:r>
          </w:p>
        </w:tc>
        <w:tc>
          <w:tcPr>
            <w:tcW w:w="2513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локівська</w:t>
              <w:br/>
              <w:t>Валякузьминська</w:t>
              <w:br/>
              <w:t>Великобудська</w:t>
              <w:br/>
              <w:t>(у складі</w:t>
              <w:br/>
              <w:t>с. Круп’янське,</w:t>
              <w:br/>
              <w:t>Герцаївський район)</w:t>
            </w:r>
          </w:p>
        </w:tc>
        <w:tc>
          <w:tcPr>
            <w:tcW w:w="2412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либоцький район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либоцька</w:t>
            </w:r>
          </w:p>
        </w:tc>
        <w:tc>
          <w:tcPr>
            <w:tcW w:w="1596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321055100</w:t>
            </w:r>
          </w:p>
        </w:tc>
        <w:tc>
          <w:tcPr>
            <w:tcW w:w="2208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Глибока</w:t>
            </w:r>
          </w:p>
        </w:tc>
        <w:tc>
          <w:tcPr>
            <w:tcW w:w="2513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либоцька</w:t>
              <w:br/>
              <w:t>Димківська</w:t>
              <w:br/>
              <w:t>Михайлівська</w:t>
              <w:br/>
              <w:t>Опришенська</w:t>
              <w:br/>
              <w:t>Стерченська</w:t>
              <w:br/>
              <w:t>Черепковецьк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либоцький район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м’янецька</w:t>
            </w:r>
          </w:p>
        </w:tc>
        <w:tc>
          <w:tcPr>
            <w:tcW w:w="1596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321082101</w:t>
            </w:r>
          </w:p>
        </w:tc>
        <w:tc>
          <w:tcPr>
            <w:tcW w:w="220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Кам’янка</w:t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м’янська</w:t>
              <w:br/>
              <w:t>Багринівська</w:t>
              <w:br/>
              <w:t>Старововчинецьк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рапчівська</w:t>
            </w:r>
          </w:p>
        </w:tc>
        <w:tc>
          <w:tcPr>
            <w:tcW w:w="1596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321082001</w:t>
            </w:r>
          </w:p>
        </w:tc>
        <w:tc>
          <w:tcPr>
            <w:tcW w:w="220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Йорданешти</w:t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Йорданешт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рапчівськ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учевенська</w:t>
            </w:r>
          </w:p>
        </w:tc>
        <w:tc>
          <w:tcPr>
            <w:tcW w:w="1596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321088501</w:t>
            </w:r>
          </w:p>
        </w:tc>
        <w:tc>
          <w:tcPr>
            <w:tcW w:w="220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Сучевени</w:t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учеве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рчовец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упськ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рашанська</w:t>
            </w:r>
          </w:p>
        </w:tc>
        <w:tc>
          <w:tcPr>
            <w:tcW w:w="1596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321086701</w:t>
            </w:r>
          </w:p>
        </w:tc>
        <w:tc>
          <w:tcPr>
            <w:tcW w:w="220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Тарашани</w:t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раша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новец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урятськ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реблеченська</w:t>
            </w:r>
          </w:p>
        </w:tc>
        <w:tc>
          <w:tcPr>
            <w:tcW w:w="1596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321085401</w:t>
            </w:r>
          </w:p>
        </w:tc>
        <w:tc>
          <w:tcPr>
            <w:tcW w:w="2208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Тереблече</w:t>
            </w:r>
          </w:p>
        </w:tc>
        <w:tc>
          <w:tcPr>
            <w:tcW w:w="2513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реблеченська</w:t>
              <w:br/>
              <w:t>Буківська</w:t>
              <w:br/>
              <w:t>(Герцаївський район)</w:t>
              <w:br/>
              <w:t>Синьовецьк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агорська</w:t>
            </w:r>
          </w:p>
        </w:tc>
        <w:tc>
          <w:tcPr>
            <w:tcW w:w="1596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321087901</w:t>
            </w:r>
          </w:p>
        </w:tc>
        <w:tc>
          <w:tcPr>
            <w:tcW w:w="220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Чагор</w:t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агорська</w:t>
              <w:br/>
              <w:t>Луковицька</w:t>
              <w:br/>
              <w:t>Молодійськ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ренчанська</w:t>
            </w:r>
          </w:p>
        </w:tc>
        <w:tc>
          <w:tcPr>
            <w:tcW w:w="1596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321582901</w:t>
            </w:r>
          </w:p>
        </w:tc>
        <w:tc>
          <w:tcPr>
            <w:tcW w:w="220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Веренчанка</w:t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ренчанська</w:t>
              <w:br/>
              <w:t>Бабинська</w:t>
              <w:br/>
              <w:t>Борівецька</w:t>
              <w:br/>
              <w:t>(Кіцманський район)</w:t>
              <w:br/>
              <w:t>Киселівська</w:t>
              <w:br/>
              <w:t>(Кіцманський район)</w:t>
            </w:r>
          </w:p>
        </w:tc>
        <w:tc>
          <w:tcPr>
            <w:tcW w:w="2412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ставнівський район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ікнянськ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7321586001 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Вікно</w:t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ікнянська</w:t>
              <w:br/>
              <w:t>Брідоцька</w:t>
              <w:br/>
              <w:t>Дорошовецька</w:t>
              <w:br/>
              <w:t>Митківська</w:t>
              <w:br/>
              <w:t>Мосорівська</w:t>
              <w:br/>
              <w:t>Онутська</w:t>
              <w:br/>
              <w:t>Самушинська</w:t>
              <w:br/>
              <w:t>Товтрівськ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рішньо-</w:t>
              <w:br/>
              <w:t>шеровецька</w:t>
            </w:r>
          </w:p>
        </w:tc>
        <w:tc>
          <w:tcPr>
            <w:tcW w:w="1596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321583301</w:t>
            </w:r>
          </w:p>
        </w:tc>
        <w:tc>
          <w:tcPr>
            <w:tcW w:w="220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Горішні Шерівці</w:t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рішньошеровецька</w:t>
              <w:br/>
              <w:t>Васловівська</w:t>
              <w:br/>
              <w:t>Задубрівська</w:t>
              <w:br/>
              <w:t>Шубранецьк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ставнівський район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ставнівська</w:t>
            </w:r>
          </w:p>
        </w:tc>
        <w:tc>
          <w:tcPr>
            <w:tcW w:w="1596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321510100</w:t>
            </w:r>
          </w:p>
        </w:tc>
        <w:tc>
          <w:tcPr>
            <w:tcW w:w="2208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Заставна</w:t>
            </w:r>
          </w:p>
        </w:tc>
        <w:tc>
          <w:tcPr>
            <w:tcW w:w="2513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ставн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рбовец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локучурівськ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дубовецьк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321585201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Кадубівці</w:t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дубовецька</w:t>
              <w:br/>
              <w:t>Василівська</w:t>
              <w:br/>
              <w:t>Кулівецька</w:t>
              <w:br/>
              <w:t>Репужинецька</w:t>
              <w:br/>
              <w:t>Хрещатицька</w:t>
              <w:br/>
              <w:t>Чуньківськ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стрижівська</w:t>
            </w:r>
          </w:p>
        </w:tc>
        <w:tc>
          <w:tcPr>
            <w:tcW w:w="1596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321555400</w:t>
            </w:r>
          </w:p>
        </w:tc>
        <w:tc>
          <w:tcPr>
            <w:tcW w:w="2208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Кострижівка</w:t>
            </w:r>
          </w:p>
        </w:tc>
        <w:tc>
          <w:tcPr>
            <w:tcW w:w="2513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стрижівська</w:t>
              <w:br/>
              <w:t>Звенячинська</w:t>
              <w:br/>
              <w:t>Прилипченськ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Юрковецьк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321589701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Юрківці</w:t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Юрковецька</w:t>
              <w:br/>
              <w:t>Баламутівська</w:t>
              <w:br/>
              <w:t>Боянчуцька</w:t>
              <w:br/>
              <w:t>Горошовецька</w:t>
              <w:br/>
              <w:t>Добриновецька</w:t>
              <w:br/>
              <w:t>Погорілівська</w:t>
              <w:br/>
              <w:t>Ржавинецька</w:t>
              <w:br/>
              <w:t>Чорнопотіцьк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ельменецька</w:t>
            </w:r>
          </w:p>
        </w:tc>
        <w:tc>
          <w:tcPr>
            <w:tcW w:w="1596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322055100</w:t>
            </w:r>
          </w:p>
        </w:tc>
        <w:tc>
          <w:tcPr>
            <w:tcW w:w="2208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Кельменці</w:t>
            </w:r>
          </w:p>
        </w:tc>
        <w:tc>
          <w:tcPr>
            <w:tcW w:w="2513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ельменецька</w:t>
              <w:br/>
              <w:t>Бабинська</w:t>
              <w:br/>
              <w:t>Бернівська</w:t>
              <w:br/>
              <w:t>Бузовицька</w:t>
              <w:br/>
              <w:t>Бурдюзька</w:t>
              <w:br/>
              <w:t>Вартиковецька</w:t>
              <w:br/>
              <w:t>Вовчинецька</w:t>
              <w:br/>
              <w:t>Вороновицька</w:t>
              <w:br/>
              <w:t>Грушовецька</w:t>
              <w:br/>
              <w:t>Дністрівська</w:t>
              <w:br/>
              <w:t>Івановецька</w:t>
              <w:br/>
              <w:t>Комарівська</w:t>
              <w:br/>
              <w:t>Коновська</w:t>
              <w:br/>
              <w:t>Ленковецька</w:t>
              <w:br/>
              <w:t>Лукачівська</w:t>
              <w:br/>
              <w:t>Мошанецька</w:t>
              <w:br/>
              <w:t>Нелиповецька</w:t>
              <w:br/>
              <w:t>Новоселицька</w:t>
              <w:br/>
              <w:t>Перковецька</w:t>
              <w:br/>
              <w:t>Росошанівська</w:t>
            </w:r>
          </w:p>
        </w:tc>
        <w:tc>
          <w:tcPr>
            <w:tcW w:w="2412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ельменецький район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винецька</w:t>
            </w:r>
          </w:p>
        </w:tc>
        <w:tc>
          <w:tcPr>
            <w:tcW w:w="1596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322085601</w:t>
            </w:r>
          </w:p>
        </w:tc>
        <w:tc>
          <w:tcPr>
            <w:tcW w:w="220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Лівинці</w:t>
            </w:r>
          </w:p>
        </w:tc>
        <w:tc>
          <w:tcPr>
            <w:tcW w:w="2513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винецька</w:t>
              <w:br/>
              <w:t>Зеленецька</w:t>
              <w:br/>
              <w:t>Козирянська</w:t>
              <w:br/>
              <w:t>Оселівська</w:t>
              <w:br/>
              <w:t>Подвір’ївська</w:t>
            </w:r>
          </w:p>
        </w:tc>
        <w:tc>
          <w:tcPr>
            <w:tcW w:w="2412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ельменецький район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русницька</w:t>
            </w:r>
          </w:p>
        </w:tc>
        <w:tc>
          <w:tcPr>
            <w:tcW w:w="1596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322581501</w:t>
            </w:r>
          </w:p>
        </w:tc>
        <w:tc>
          <w:tcPr>
            <w:tcW w:w="220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Брусниця</w:t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русницька</w:t>
              <w:br/>
              <w:t>Верхньостановецька</w:t>
              <w:br/>
              <w:t>Нижньостановецька</w:t>
            </w:r>
          </w:p>
        </w:tc>
        <w:tc>
          <w:tcPr>
            <w:tcW w:w="2412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іцманський район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іцманська</w:t>
            </w:r>
          </w:p>
        </w:tc>
        <w:tc>
          <w:tcPr>
            <w:tcW w:w="1596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322510100</w:t>
            </w:r>
          </w:p>
        </w:tc>
        <w:tc>
          <w:tcPr>
            <w:tcW w:w="2208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Кіцмань</w:t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іцманська</w:t>
              <w:br/>
              <w:t>Валявська</w:t>
              <w:br/>
              <w:t>Давидівська</w:t>
              <w:br/>
              <w:t>Іванковецька</w:t>
              <w:br/>
              <w:t>Кліводинська</w:t>
              <w:br/>
              <w:t>Лашківська</w:t>
              <w:br/>
              <w:t>Ошихлібська</w:t>
              <w:br/>
              <w:t>Суховерхівська</w:t>
              <w:br/>
              <w:t>Шипинецьк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маївськ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322586501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Мамаївці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маївська</w:t>
              <w:br/>
              <w:t>Білянська</w:t>
              <w:br/>
              <w:t>Глиницька</w:t>
              <w:br/>
              <w:t>Драчинецька</w:t>
              <w:br/>
              <w:t>Дубівецька</w:t>
              <w:br/>
              <w:t>Лужанська</w:t>
              <w:br/>
              <w:t>Стрілецько-Кутськ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еполоковецька</w:t>
            </w:r>
          </w:p>
        </w:tc>
        <w:tc>
          <w:tcPr>
            <w:tcW w:w="1596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322555700</w:t>
            </w:r>
          </w:p>
        </w:tc>
        <w:tc>
          <w:tcPr>
            <w:tcW w:w="220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Неполоківці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еполоковец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ерегомет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ршовецьк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вчанська</w:t>
            </w:r>
          </w:p>
        </w:tc>
        <w:tc>
          <w:tcPr>
            <w:tcW w:w="1596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322588001</w:t>
            </w:r>
          </w:p>
        </w:tc>
        <w:tc>
          <w:tcPr>
            <w:tcW w:w="2208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Ставчани</w:t>
            </w:r>
          </w:p>
        </w:tc>
        <w:tc>
          <w:tcPr>
            <w:tcW w:w="2513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вчанська</w:t>
              <w:br/>
              <w:t>Малятинецька</w:t>
              <w:br/>
              <w:t>Хлівищенська</w:t>
              <w:br/>
              <w:t>Шишковецька</w:t>
              <w:br/>
              <w:t>Южинецьк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оянська</w:t>
            </w:r>
          </w:p>
        </w:tc>
        <w:tc>
          <w:tcPr>
            <w:tcW w:w="1596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323080801</w:t>
            </w:r>
          </w:p>
        </w:tc>
        <w:tc>
          <w:tcPr>
            <w:tcW w:w="220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Бояни</w:t>
            </w:r>
          </w:p>
        </w:tc>
        <w:tc>
          <w:tcPr>
            <w:tcW w:w="2513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оя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прутська</w:t>
            </w:r>
          </w:p>
        </w:tc>
        <w:tc>
          <w:tcPr>
            <w:tcW w:w="2412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селицький район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нчиковецьк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323081201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Ванчиківці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нчиковец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ил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стичан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расовец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оросня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рлен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Щербинецьк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гальська</w:t>
            </w:r>
          </w:p>
        </w:tc>
        <w:tc>
          <w:tcPr>
            <w:tcW w:w="1596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323083601</w:t>
            </w:r>
          </w:p>
        </w:tc>
        <w:tc>
          <w:tcPr>
            <w:tcW w:w="220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Магала</w:t>
            </w:r>
          </w:p>
        </w:tc>
        <w:tc>
          <w:tcPr>
            <w:tcW w:w="2513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галь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ідківськ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селицький район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малигівськ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323084301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Мамалига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малиг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алковец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раниц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есвоя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вірне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льнівськ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селицька</w:t>
            </w:r>
          </w:p>
        </w:tc>
        <w:tc>
          <w:tcPr>
            <w:tcW w:w="1596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323010100</w:t>
            </w:r>
          </w:p>
        </w:tc>
        <w:tc>
          <w:tcPr>
            <w:tcW w:w="2208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Новоселиця</w:t>
            </w:r>
          </w:p>
        </w:tc>
        <w:tc>
          <w:tcPr>
            <w:tcW w:w="2513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селицька</w:t>
              <w:br/>
              <w:t>Берестянська</w:t>
              <w:br/>
              <w:t>Диновецька</w:t>
              <w:br/>
              <w:t>Довжоцька</w:t>
              <w:br/>
              <w:t>Зеленогайська</w:t>
              <w:br/>
              <w:t>Котелівська</w:t>
              <w:br/>
              <w:t>Малинівська</w:t>
              <w:br/>
              <w:t>Маршинецька</w:t>
              <w:br/>
              <w:t>Рингацька</w:t>
              <w:br/>
              <w:t>Рокитненська</w:t>
              <w:br/>
              <w:t>Слобідська</w:t>
              <w:br/>
              <w:t>Строїнецьк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опорівськ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323088601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Топорівці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опорівська</w:t>
              <w:br/>
              <w:t>Бочковецька</w:t>
              <w:br/>
              <w:t>(Хотинський район)</w:t>
              <w:br/>
              <w:t>Грозинецька</w:t>
              <w:br/>
              <w:t>(Хотинський район)</w:t>
              <w:br/>
              <w:t>Колінковецька</w:t>
              <w:br/>
              <w:t>(Хотинський район)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нятинськ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323582001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Конятин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нятинська</w:t>
              <w:br/>
              <w:t>Довгопільська</w:t>
              <w:br/>
              <w:t>Яблуницьк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утильський район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утильська</w:t>
            </w:r>
          </w:p>
        </w:tc>
        <w:tc>
          <w:tcPr>
            <w:tcW w:w="1596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323555100</w:t>
            </w:r>
          </w:p>
        </w:tc>
        <w:tc>
          <w:tcPr>
            <w:tcW w:w="2208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Путила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утиль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ихтинец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иселиц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ергіївськ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елятинськ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323584501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Селятин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еляти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оск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епітськ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ть-Путильська</w:t>
            </w:r>
          </w:p>
        </w:tc>
        <w:tc>
          <w:tcPr>
            <w:tcW w:w="1596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323585501</w:t>
            </w:r>
          </w:p>
        </w:tc>
        <w:tc>
          <w:tcPr>
            <w:tcW w:w="2208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Усть-Путила</w:t>
            </w:r>
          </w:p>
        </w:tc>
        <w:tc>
          <w:tcPr>
            <w:tcW w:w="2513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ть-Путиль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ринич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ідзахарич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озтоківськ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утильський район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шковецька</w:t>
            </w:r>
          </w:p>
        </w:tc>
        <w:tc>
          <w:tcPr>
            <w:tcW w:w="1596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324082001</w:t>
            </w:r>
          </w:p>
        </w:tc>
        <w:tc>
          <w:tcPr>
            <w:tcW w:w="2208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Вашківці</w:t>
            </w:r>
          </w:p>
        </w:tc>
        <w:tc>
          <w:tcPr>
            <w:tcW w:w="2513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шковецька</w:t>
              <w:br/>
              <w:t>Шишковецька</w:t>
            </w:r>
          </w:p>
        </w:tc>
        <w:tc>
          <w:tcPr>
            <w:tcW w:w="2412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кирянський район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кирянськ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324010100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Сокиряни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кирянська</w:t>
              <w:br/>
              <w:t>Білоусівська</w:t>
              <w:br/>
              <w:t>Братанівська</w:t>
              <w:br/>
              <w:t>Василівська</w:t>
              <w:br/>
              <w:t>Вітрянська</w:t>
              <w:br/>
              <w:t>Волошківська</w:t>
              <w:br/>
              <w:t>Гвіздовецька</w:t>
              <w:br/>
              <w:t>Грубнянська</w:t>
              <w:br/>
              <w:t>Коболчинська</w:t>
              <w:br/>
              <w:t>Корманська</w:t>
              <w:br/>
              <w:t>Кулішівська</w:t>
              <w:br/>
              <w:t>Ломачинецька</w:t>
              <w:br/>
              <w:t>Лопатівська</w:t>
              <w:br/>
              <w:t>Михалківська</w:t>
              <w:br/>
              <w:t>Ожівська</w:t>
              <w:br/>
              <w:t>Олексіївська</w:t>
              <w:br/>
              <w:t>Романковецька</w:t>
              <w:br/>
              <w:t>Селищанська</w:t>
              <w:br/>
              <w:t>Сербичанська</w:t>
              <w:br/>
              <w:t>Шебутинецьк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лико-</w:t>
              <w:br/>
              <w:t>кучурівська</w:t>
            </w:r>
          </w:p>
        </w:tc>
        <w:tc>
          <w:tcPr>
            <w:tcW w:w="1596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324582001</w:t>
            </w:r>
          </w:p>
        </w:tc>
        <w:tc>
          <w:tcPr>
            <w:tcW w:w="2208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Великий Кучурів</w:t>
            </w:r>
          </w:p>
        </w:tc>
        <w:tc>
          <w:tcPr>
            <w:tcW w:w="2513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ликокучур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няч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исовецька</w:t>
            </w:r>
          </w:p>
        </w:tc>
        <w:tc>
          <w:tcPr>
            <w:tcW w:w="2412" w:type="dxa"/>
            <w:tcBorders/>
          </w:tcPr>
          <w:p>
            <w:pPr>
              <w:pStyle w:val="Style19"/>
              <w:widowControl w:val="false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орожинецький район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м’янськ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324584001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Кам’яна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м’я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обросковец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хальчанськ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расноїльська </w:t>
            </w:r>
          </w:p>
        </w:tc>
        <w:tc>
          <w:tcPr>
            <w:tcW w:w="1596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324555400</w:t>
            </w:r>
          </w:p>
        </w:tc>
        <w:tc>
          <w:tcPr>
            <w:tcW w:w="2208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Красноїльськ</w:t>
            </w:r>
          </w:p>
        </w:tc>
        <w:tc>
          <w:tcPr>
            <w:tcW w:w="2513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асноїль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окрасношорськ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тровецьк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324582501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Верхні Петрівці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рхньопетровец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ижньопетровецьк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орожинецьк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324510100</w:t>
            </w:r>
          </w:p>
        </w:tc>
        <w:tc>
          <w:tcPr>
            <w:tcW w:w="2208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Сторожинець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pacing w:lineRule="auto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орожинецька</w:t>
              <w:br/>
              <w:t>Банилово-</w:t>
              <w:br/>
              <w:t>Підгірнівська</w:t>
              <w:br/>
              <w:t>Бобовецька</w:t>
              <w:br/>
              <w:t>Давидівська</w:t>
              <w:br/>
              <w:t>Зруб-Комарівська</w:t>
              <w:br/>
              <w:t>Комарівська</w:t>
              <w:br/>
              <w:t>Костинецька</w:t>
              <w:br/>
              <w:t>Новобросковецька</w:t>
              <w:br/>
              <w:t>Панківська</w:t>
              <w:br/>
              <w:t>Ропчанська</w:t>
              <w:br/>
              <w:t>Слобода-Комарівська</w:t>
              <w:br/>
              <w:t>Старожадівськ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удейськ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324586001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Чудей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удейська</w:t>
              <w:br/>
              <w:t>Буденецька</w:t>
              <w:br/>
              <w:t>Їжівська</w:t>
              <w:br/>
              <w:t>Череськ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орожинецький район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ішковецьк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325083601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Клiшкiвцi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ішковец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линец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ебиковец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ля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ухоти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ковец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иловецьк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отинський район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едобоївськ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325085601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Недобоївці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едобоївська</w:t>
              <w:br/>
              <w:t>Долинянська</w:t>
              <w:br/>
              <w:t>Зарожанська</w:t>
              <w:br/>
              <w:t>Керстенецька</w:t>
              <w:br/>
              <w:t>Ставчанська</w:t>
              <w:br/>
              <w:t>Шировецьк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укшинськ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325087601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Рукшин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pacing w:lineRule="auto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укши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рдівец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городоц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шк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поніськ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отинськ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325010100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Хотин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отинська</w:t>
              <w:br/>
              <w:t>Анадольська</w:t>
              <w:br/>
              <w:t>Атацька</w:t>
              <w:br/>
              <w:t>Біловецька</w:t>
              <w:br/>
              <w:t>Ворничанська</w:t>
              <w:br/>
              <w:t>Данковецька</w:t>
              <w:br/>
              <w:t>Каплівська</w:t>
              <w:br/>
              <w:t>Круглицька</w:t>
              <w:br/>
              <w:t>Крутеньківська</w:t>
              <w:br/>
              <w:t>Пашковецька</w:t>
              <w:br/>
              <w:t>Ярівськ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дністровськ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310600000</w:t>
            </w:r>
          </w:p>
        </w:tc>
        <w:tc>
          <w:tcPr>
            <w:tcW w:w="2208" w:type="dxa"/>
            <w:tcBorders/>
            <w:tcMar>
              <w:right w:w="28" w:type="dxa"/>
            </w:tcMar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Новодністровськ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дністровська</w:t>
            </w:r>
          </w:p>
        </w:tc>
        <w:tc>
          <w:tcPr>
            <w:tcW w:w="2412" w:type="dxa"/>
            <w:tcBorders/>
          </w:tcPr>
          <w:p>
            <w:pPr>
              <w:pStyle w:val="Style11"/>
              <w:widowControl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Новодністровськ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Style11"/>
              <w:widowControl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ецька</w:t>
            </w:r>
          </w:p>
        </w:tc>
        <w:tc>
          <w:tcPr>
            <w:tcW w:w="1596" w:type="dxa"/>
            <w:tcBorders/>
          </w:tcPr>
          <w:p>
            <w:pPr>
              <w:pStyle w:val="Style11"/>
              <w:widowControl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0100000</w:t>
            </w:r>
          </w:p>
        </w:tc>
        <w:tc>
          <w:tcPr>
            <w:tcW w:w="2208" w:type="dxa"/>
            <w:tcBorders/>
          </w:tcPr>
          <w:p>
            <w:pPr>
              <w:pStyle w:val="Style11"/>
              <w:widowControl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ернівці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ец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ровійська</w:t>
              <w:br/>
              <w:t>(Глибоцький район)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орн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Новоселицький район)</w:t>
            </w:r>
          </w:p>
        </w:tc>
        <w:tc>
          <w:tcPr>
            <w:tcW w:w="2412" w:type="dxa"/>
            <w:tcBorders/>
          </w:tcPr>
          <w:p>
            <w:pPr>
              <w:pStyle w:val="Style11"/>
              <w:widowControl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6:36:00Z</dcterms:created>
  <dc:creator/>
  <dc:description/>
  <cp:keywords/>
  <dc:language>en-US</dc:language>
  <cp:lastModifiedBy>Гопкало Ганна В.</cp:lastModifiedBy>
  <cp:lastPrinted>2002-04-19T15:13:00Z</cp:lastPrinted>
  <dcterms:modified xsi:type="dcterms:W3CDTF">2020-07-10T06:13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