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rFonts w:ascii="Times New Roman" w:hAnsi="Times New Roman" w:cs="Times New Roman"/>
              </w:rPr>
            </w:pPr>
            <w:r>
              <w:rPr>
                <w:rFonts w:cs="Times New Roman" w:ascii="Times New Roman" w:hAnsi="Times New Roman"/>
              </w:rPr>
              <w:t> </w:t>
            </w:r>
          </w:p>
        </w:tc>
        <w:tc>
          <w:tcPr>
            <w:tcW w:w="5497"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Вінниц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ерша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0117</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Флорине – вул.Весела, вул.Вишнева, вул.В.Ободнюка, вул.Вокзальна, вул.Гоголя, вул.Залізнична, вул.Зоряна, вул.І.Франка, вул.Комарова, вул.Кутузова: 43–188; вул.Лісова, вул.Л.Українки, вул.Маріяшівка: 67–186; вул.Молодіжна, вул.Нова, вул.Польова, вул.Радісна, вул.Хлібна, вул.Хороша, вул.Шевченка, вул.Шкільна, вул.Ю.Коваленка, вул.Яблунева, пров.Вокзальний, пров.Гоголя, пров.Зоряний, пров.ім.Ю.Коваленка, пров.Комарова, пров.Лісовий, пров.Хороший</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Коваленка, 106, с.Флорине, Бершадський р-н, Вінницька обл., 24405</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Коваленка, 106, с.Флорине, Бершадський р-н, Вінницька обл., 244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іща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rPr>
                <w:rFonts w:ascii="Times New Roman" w:hAnsi="Times New Roman" w:cs="Times New Roman"/>
                <w:sz w:val="28"/>
              </w:rPr>
            </w:pPr>
            <w:r>
              <w:rPr>
                <w:rFonts w:cs="Times New Roman" w:ascii="Times New Roman" w:hAnsi="Times New Roman"/>
                <w:sz w:val="28"/>
              </w:rPr>
              <w:t>ліквідувати виборчу дільницю № 050920,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Вінниця</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4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474</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грономічна, вул.Валерія Лобановського, вул.Вінницька, вул.Гранітна, вул.Драй-Хмари, вул.Єдності, вул.Івана Багряного, вул.Івана Щирського, вул.Івана-Павла ІІ, вул.Лева Симиренка, вул.масив Фермерський, вул.Миколи Куліша, вул.Москаленка, вул.Паркова, вул.Приміська, вул.Самійла Самуся, вул.Слов’янська, пров.Москале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атутіна, 42, м.Вінниця, Вінницька обл., 21011</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Ватутіна, 42, м.Вінниця, Вінницька обл., 2101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5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4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478</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Вінницьке лісництво, вул.Гончарова, вул.Дніпровська, вул.Достоєвського, вул.І.Богуна: 101, 103, 105, 107–107А, 109, 111–111Б, 113, 115, 117, 119, 121, 131–318; вул.Лісова, вул.Марії Гавриш, вул.Медова, вул.Мічуріна: 3–34Б; вул.Нова, вул.О.Кобилянської, вул.Ранкова, вул.Руданського, вул.Серпнева, вул.Тобілевича, вул.Ю.Рябчинської, пров.Дніпровський, пров.Медовий, пров.О.Кобилянської, пров.1-й Лісовий, пров.2-й Лісовий, пров.3-й Лісовий, проїзд Ювілейний, проїзд 1-й Березовий, проїзд 1-й Дніпровський, проїзд 1-й Харчовиків, проїзд 1-й Хіміків, проїзд 2-й Дніпровський, проїзд 2-й Медовий, проїзд 2-й Харчовиків, проїзд 2-й Хіміків, проїзд 2-й Цукровиків, проїзд 3-й Харчовиків, проїзд 3-й Хіміків</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ічуріна, 2, м.Вінниця, Вінницька обл., 21010</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Мічуріна, 2, м.Вінниця, Вінницька обл., 2101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6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545</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Алли Горської, вул.Андріївська, вул.Вишенька, вул.Володимира Свідзінського, вул.Гніванське шосе, вул.Гранична, вул.Житня, вул.Квітнева, вул.Миколаївська, вул.Незалежна, вул.Олекси Новаківського, вул.П.Загребельного, вул.Тимофіївс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Аріадни Стебельської, пров.2-й Володимира Свідзінського, пров.2-й Гніванське шосе, пров.3-й Володимира Свідзінського, пров.3-й Гніванське шосе, пров.4-й Василя Стефаника, пров.4-й Гніванське шосе, пров.5-й Гніванське шосе</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онячна, 3, м.Вінниця, Вінницька обл., 21008</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онячна, 3,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50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550</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нниця – вул.Берегова, вул.В.Ілика, вул.В.Киянка, вул.Димчука, вул.Добрих сусідів, вул.Квітуча, вул.Левадна, вул.Маяковського: 186–186В, 188, 190–190А, 192, 194, 196–196А, 198–198А, 200–200А, 202–206А, 208–208А, 210–210А, 212, 214, 216, 218, 220–220Н, 222, 224–287; вул.М.Рильського, вул.Павла Скоропадського, вул.Ушакова: 73–77А; вул.Ю.Смирнова: 71, 73, 75, 79–79А, 81, 83, 85, 87, 89, 91–91А, 122–158; пров.Береговий, пров.Сонячний, пров.Сусідський, тупик Маяковського, тупик 1-й Левадний, тупик 2-й Левадний, узвіз Н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Нагірна, 13А, м.Вінниця, Вінницька обл., 21019</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Нагірна, 13А,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Жмеринка</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596</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Жмеринка – вул.Василя Хмелюка, вул.Генерала Заболотного, вул.Героїв Чорнобиля, вул.Гімназичний спуск, вул.Глінки, вул.Горіхова, вул.Долинська, вул.Західна, вул.З.Космодем’янської: 1–40; вул.Кармалюка: 1–39А; вул.Карпінського, вул.Коцюбинського, вул.Кутузова: 1–59; вул.Литвиненко, вул.Львівська, вул.Миру: 1–32; вул.Могилівська, вул.Примакова, вул.Птахіна, вул.Рибалко, вул.Рильського, вул.Сакко і Ванцетті, вул.Свободи: 1–59; вул.Солідарності: 1–59; вул.Сосюри, вул.Чкалова, вул.Шевченко: 72, 74–74А, 76, 78, 80, 82, 84–84А, 86, 88–131; вул.Щаслива: 1–59; вул.Ясна, пров.Артилерійський, пров.Батумський, пров.Військовий, пров.Долинський, пров.Карпінського, пров.К.Лібкнехта, пров.Коцюбинського, пров.Миру, пров.Птахіна, пров.Ромський, пров.Смолича, пров.Стрілецький, пров.Уральський, пров.Шевченко, пров.Щедріна, пров.Щорса, тупик Маяковського, тупик Мічуріна</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цюбинського, 39, м.Жмеринка, Вінницька обл., 23100</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цюбинського, 39,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мільник</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51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51659</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мільник – вул.Богдана Хмельницького, вул.Будівельників, вул.Гайдамацька, вул.Герасимчука, вул.Героїв Крут, вул.Електриків, вул.Затишна, вул.Зої Космодем’янської, вул.Індустріальна, вул.Калинова, вул.Кар’єрна, вул.Колійна, вул.Комарова: 16, 18, 20–93; вул.Коцюбинського: 59, 61, 63, 65, 67–67Б, 69–69А, 71, 73, 75–77, 79, 81, 108–148; вул.Лесі Українки, вул.Меморіальна: 13, 15, 17, 19, 21, 23, 25, 27, 29, 31, 33, 35, 39–57; вул.Мічуріна, вул.Некрасова, вул.Озерянська, вул.Олійника, вул.Пирогова, вул.Північна, вул.Пушкіна: 37, 41, 43, 45–161; вул.Ринкова, вул.Трипільська, вул.18Армії, вул.71 стрілецької дивізії, пров.Богдана Хмельницького, пров.Гайдамацький, пров.Героїв Крут, пров.Калиновий, пров.Некрасова, пров.Пирогова, пров.Ринковий, пров.Трипіль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3, м.Хмільник, Вінницька обл., 22000</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красова, 3, м.Хмільник, Вінницька обл., 2200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2</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Волин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Любеш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0705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070546</w:t>
            </w:r>
          </w:p>
        </w:tc>
        <w:tc>
          <w:tcPr>
            <w:tcW w:w="644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Любешів – вул.Березня, вул.Богдана Хмельницького, вул.Бондаренка: 1–36, 40, 42–50, 52, 54, 56, 58, 60; вул.Брестська, вул.Будівельників, вул.Веселкова, вул.Вишнева, вул.Волі, вул.Енергетиків, вул.Єсеніна, вул.Зарічна, вул.Зелена, вул.З.Космодем’янської, вул.Князя Любаша, вул.Колгоспна, вул.Л.Толстого, вул.Магістральна, вул.Незалежності: 1–44 к.13, 48 к.4; вул.Новоселів, вул.О.Кошового, вул.Островського, вул.Партизанська, вул.Ранкова, вул.Сагайдачного, вул.Садова, вул.Соборна, вул.Сонячна, вул.Т. Костюшка, вул.Технічна, вул.Тополева, вул.Федорова, вул.Червоного Хреста, вул.Чкалова, вул.Шевченка, вул.Шкільна, вул.Ярослава Галана, вул.1 Травня, пров.Будівельників, пров.Енергетиків, пров.З.Космодем’янської, пров.Колгоспний, пров.Магістральний, пров.Незалежності, пров.Сагайдачного, пров.Сонячний, пров.Чкалова, пров.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39, смт Любешів, Любешівський р-н, Волинська обл., 44200</w:t>
            </w:r>
          </w:p>
        </w:tc>
        <w:tc>
          <w:tcPr>
            <w:tcW w:w="335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залежності, 39, смт Любешів, Любешівський р-н, Волинська обл., 4420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3</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071</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ерхівцеве – вул.Академіка Пріснякова, вул.Балтійська, вул.Вишнева, вул.В.Лобановського, вул.Гоголя, вул.Зої Космодем’янської, вул.Княгині Ольги, вул.Кутузова, вул.Леоніда Бикова, вул.Ломоносова, вул.Л.Українки, вул.Мечнікова, вул.Нестора Махно, вул.Осипенко, вул.Павлова, вул.Паркова, вул.Первомайська, вул.Сагайдачного, вул.Садова, вул.С.Ряженцева, вул.Тімірязєва, вул.Чайковського, вул.Чкалова, вул.Шевченка, пров.Балтійський, пров.Зіміна, пров.Княгині Ольги, пров.Леоніда Бикова, пров.Сагайдачного, пров.С.Ряженцева, пров.1-й Кутузова, пров.2-й Кутуз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дова, 14, м.Верхівцеве, Верхньодніпровський р-н, Дніпропетровська обл., 51660</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адова, 14, м.Верхівцеве, Верхньодніпровський р-н, Дніпропетровська обл., 5166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7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Дніп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05</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ідгородне – вул.Вишнева, вул.Гончара, вул.Енергетиків, вул.Зарічна, вул.Івана Франка, вул.Майдан Героїв, вул.Межова, вул.Мирна, вул.Низова, вул.Первомайська, вул.Пісенна: 95, 97, 99, 101–228; вул.Поштова, вул.Сагайдачного: 100А, 101А–243; вул.Тюменська, вул.Харківська: 109–120А, 121, 123–165, 165Б–191, 192–199, 200–239В; пров.Зарічний, пров.Первомайський, пров.Пісенний, пров.1-й Сагайдачного, пров.2-й Сагайдачного, Військове містечко 76 ВЧ А-4608</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штанова, 1, м.Підгородне, Дніпровський р-н, Дніпропетровська обл., 52001</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аштанова, 1,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7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07</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ідгородне – вул.Березова, вул.Геологів, вул.Дачна, вул.Довженка, вул.Залізнична, вул.Кобзарська, вул.Липова, вул.Новомосковська, вул.Рубінова, вул.Ювілейна, СТ "Дари природи", СТ «Експрес», СТ «Озерний-3», СТ «Перевали-1»</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осейна, 90, м.Підгородне, Дніпровський р-н, Дніпропетровська обл., 52001</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осейна, 90,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08</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Підгородне – вул.Балтійська, вул.Басейнова, вул.Державна, вул.Запорізька, вул.Звьоздна, вул.Зелена, вул.Козацька, вул.Космічна, вул.Крайня, вул.Молодіжна, вул.Образцова, вул.Полтавська, вул.Різдвяна, вул.Сєвєрна, вул.Сєрєнєва, вул.Степова, вул.Стуса, вул.Українська, вул.Цвіточна, вул.Шевченка, вул.Шкільна, вул.Шосейна, вул.Янтарна, вул.Ярослава Мудрого, вул.2-а Сірєнєва, вул.3-я Сірєнєва, пров.Придорожній, пров.Шкільний, пров.Шосейний, пров.1-й Стуса, пров.2-й Стуса</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ержавна, 2А, м.Підгородне, Дніпровський р-н, Дніпропетровська обл., 52001</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ержавна, 2А, м.Підгородне, Дніпровський р-н, Дніпропетровська обл., 5200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10</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Обухівка – вул.Б.Хмельницького, вул.Вишнева, вул.Гагаріна, вул.Горіхова, вул.Затишна, вул.Квітнева, вул.Кленова, вул.Крайня, вул.Красна, вул.Молодіжна, вул.Партизанська, вул.Піщана, вул.Полтавська, вул.Солідарності: 76–78, 80–84, 86, 88, 94–96, 98, 100, 104, 106, 110, 112, 118–118А, 122–124, 126–126Б, 128, 132, 134–136, 138–140, 142–144, 146, 150, 152, 154, 156, 160, 162, 164–247, 249–249А, 251, 253, 261, 263, 265, 267, 271–273, 277, 283, 285, 287–289, 293, 295, 297, 299–301, 303–318; вул.Тиха, вул.Тітова, вул.Центральна, вул.Ювілейна, вул.Янтарна, пров.Кільцевий, пров.Обухівський, пров.Партизанський, пров.Первомайський, пров.Янтар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6, смт Обухівка, Дніпровський р-н, Дніпропетровська обл., 52030</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3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6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12</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Обухівка – вул.Білякова, вул.Братів Волошиних, вул.Братів Сугаків, вул.Будівельників, вул.Джерельна, вул.Дніпрова, вул.Долинська, вул.Дружби, вул.Зоряна, вул.Індустріальна, вул.Космонавтів, вул.Набережна, вул.Національна, вул.Незалежності, вул.Некрасова, вул.Придніпровська, вул.Сагайдачного, вул.Садова, вул.Соборна, вул.Солідарності: 1–75, 79, 85–85А, 87, 89–93, 97, 99, 101–103, 105, 109, 111, 113–117, 119, 125, 127, 129–131, 133, 137, 141, 145, 147–149, 151, 153, 155, 157–159, 161, 163; вул.Темпівська, вул.Тернова: 1–13, 15, 17, 23, 25–25А, 29А, 31, 33–37А, 39, 43, 45, 49, 51–59, 63–78; вул.Українська, вул.Харківська: 1–85, 87, 89; вул.Чарівна: 1–80В, 82–84, 86; вул.Широка, пров.Лісний, пров.Мирний, пров.Набережний, пров.Садовий, пров.Терновий, Садівниче товариство "Геотехнік", СТ "Будівельник", СТ «Оріль», СТ «Придніпровець», СТ "Темп"</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лідарності, 49, смт Обухівка, Дніпровський р-н, Дніпропетровська обл., 52030</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олідарності, 49,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15</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Рябинова, вул.Севастопольська, вул.Сирєнєва, вул.Соборна, вул.Соснова, вул.Феодосійська, вул.Харківська, вул.Шахтинська, вул.Шосейна, вул.Ювілейна, вул.50 років Перемоги, вул.8 Марта: 2–16, 18, 20–24; пров.Канальний, пров.Кленовий, пров.Меліоративний, пров.Новий, пров.Рубіновий, пров.Самарський, СТ "Авіатор", СТ "Восход", СТ "Зоря", СТ «Кільчень», СТ «Курган», СТ «Ландиш», СТ "Ландиш", вул.Виноградна, СТ «Ландиш», вул.Горіхова, СТ "Ландиш", вул.Мандаринова, СТ «Ландиш», вул.Чернична, СТ "Ландиш", вул.Янтарна, СТ "Меліоратор-2", СТ "Поліграфіст", СТ "Ранет", СТ "Рассвет-2", СТ "Рубін", СТ «Самарське», СТ «Слива», СТ «Троянда»</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плична, 23, смт Слобожанське, Дніпровський р-н, Дніпропетровська обл., 52005</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31</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Олександрівка – вул.Вавілова, вул.Генерала Сучкова, вул.Дніпровська, вул.Доновського, вул.Переможців, вул.Південна, вул.Садова, вул.Студентська, вул.Тополина, вул.Хмельницького Б., вул.Шевченка, вул.Янтарна, СТ "Жемчужина", СТ «Самар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 с.Олександрівка, Дніпровський р-н, Дніпропетровська обл., 52041</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 с.Олександрівка, Дніпровський р-н, Дніпропетровська обл., 5204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35</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5, 56, 59–62, 63–64, 66, 68, 69, 70–71, 72–73, 75, 76, 78–80, 81, 82, 83, 84, 85–86, 87–88, 89, 91, 95–96, 97, 99, 100, 103, 108–109, 110–111, 112, 113–116, 118, 120, 121–122, 123, 129, 131–134, 135–136, 137–139, 140, 141–142, 143–145, 146–150, 150А, 152, 155, 156А–158, 159, 161, 162–166, 167–168, 169, 170, 171, 172–173, 175–176, 178, 179–181, 183, 185, 186, 188, 190, 191, 196, 197, 202, 204, 206, 208; пров.Переможний, пров.Річковий 1, пров.Річковий 2, пров.Тихий, пров.Черемушки, с-ще Сурське</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нерала Пушкіна, 1, с.Миколаївка, Дніпровський р-н, Дніпропетровська обл., 52061</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5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139</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55, 56, 57–59, 62–63, 64–66, 67, 68–68А, 69, 71, 73, 75, 76–78, 80, 81, 82, 83, 85, 86, 88, 89–90, 93–95, 96–97, 98, 99, 102, 103–105, 110, 111, 112, 117, 118, 120, 122, 123–129, 130, 134–135, 136, 139, 140, 142–143, 145–146, 150, 150А–151, 152–154, 156, 159, 160, 162, 166, 168, 169, 170, 171, 173–174, 176–178, 179, 181–182, 183–185, 186, 187, 188А, 190, 192–195, 197, 198–201, 203, 204–206, 206А, 209–326; вул.Шкільна, вул.Янтарна, пров.Дачний, пров.Річний, пров.Соняч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05, с.Миколаївка, Дніпровський р-н, Дніпропетровська обл., 52060</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781</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Обухівка – вул.Байдукова, вул.Берегова, вул.Братів Цапко, вул.Бузкова, вул.Виноградна, вул.Висока, вул.Запорізька, вул.Калинова, вул.Каштанова, вул.Козацька, вул.Лісна, вул.Набережна площа, вул.Обухівська, вул.Осіння, вул.Перемоги, вул.Пушкінський спуск, вул.Світла, вул.Солов’їна, вул.Солона, вул.Сонячна, вул.Соснова, вул.Степова, вул.Тернова: 14, 16–16Е, 18–22, 24, 26–28, 30, 32, 38, 40–42, 44, 46–48, 50, 62А, 79–175; вул.Харківська: 86, 88, 90–255; вул.Чарівна: 81, 85, 87–180; вул.Чкалова, вул.Шевченківська, вул.Щаслива, пров.Кривий, пров.Мужності, пров.Новий, пров.Польовий, пров.Солов’їний, пров.Щасливий, СТ «Аронія», СТ "Ізумруд"</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46, смт Обухівка, Дніпровський р-н, Дніпропетровська обл., 52030</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46, смт Обухівка, Дніпровський р-н, Дніпропетровська обл., 5203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0495</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Воронове, с.Василівка-на-Дніпрі, с.Мар’ївка(Раївська сільська громада), с.Ненаситець</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ворницького, 44, с.Василівка-на-Дніпрі, Синельниківський р-н, Дніпропетровська обл., 52551</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Яворницького, 44, с.Василівка-на-Дніпрі, Синельниківський р-н, Дніпропетровська обл., 5255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6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lang w:val="ru-RU"/>
              </w:rPr>
            </w:pPr>
            <w:r>
              <w:rPr>
                <w:rFonts w:cs="Times New Roman" w:ascii="Times New Roman" w:hAnsi="Times New Roman"/>
                <w:sz w:val="28"/>
                <w:lang w:val="ru-RU"/>
              </w:rPr>
              <w:t>м.Кривий Ріг, Металургій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214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492</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ивий Ріг – вул.Агафонова, вул.Бруно, вул.Василя Скопенка, вул.Глезоса, вул.Залізорудна, вул.Іркутська, вул.Київська, вул.Лізи Чайкіної, вул.Мармурова, вул.Миклухо-Маклая, вул.Олекси Гірника, вул.Пісочна, вул.Рязанська, вул.Саратовська, вул.Святогеоргіївська: 15, 17, 19; вул.Сільська, вул.Сорочинська, вул.Софії Ковалевської, вул.Сталеварів, вул.Суворова, вул.Тарасової, вул.Тихоокеанська, вул.Травнева, вул.Чаадаєва, вул.Якова Бєлєвцева</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гафонова, 14А, м.Кривий Ріг, Дніпропетровська обл., 50074</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гафонова, 14А, м.Кривий Ріг, Дніпропетровська обл., 5007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1214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494</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ивий Ріг – вул.Галатова, вул.Святогеоргіївська: 7А, 9, 11, 13; вул.Соборності: 3, 7; вул.Хабаровська, вул.Юрія Камін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баровська, 4, м.Кривий Ріг, Дніпропетровська обл., 50027</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баровська, 4,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21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21501</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ривий Ріг – вул.Вадима Гурова: 90, 100, 102, 104, 106, 108, 112, 114, 118, 120, 122, 124, 126, 128, 128А, 130, 132, 134, 136, 138, 140, 142, 144, 144А, 146, 148, 148А, 150, 152, 154, 156, 158, 160; пл.Домнобудівників: 2 к.1, 2 к.2, 2А, 6, 6 к.1, 10Б;</w:t>
            </w:r>
          </w:p>
        </w:tc>
        <w:tc>
          <w:tcPr>
            <w:tcW w:w="349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Домнобудівників, 10, м.Кривий Ріг, Дніпропетровська обл., 50103</w:t>
            </w:r>
          </w:p>
        </w:tc>
        <w:tc>
          <w:tcPr>
            <w:tcW w:w="34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Домнобудівників, 10, м.Кривий Ріг, Дніпропетровська обл., 5010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0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назву закладу чи установи виборчої дільниці № 121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121511</w:t>
            </w:r>
          </w:p>
        </w:tc>
        <w:tc>
          <w:tcPr>
            <w:tcW w:w="615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Державна установа "Криворізька виправна колонія (№80)"</w:t>
            </w:r>
          </w:p>
        </w:tc>
        <w:tc>
          <w:tcPr>
            <w:tcW w:w="6997" w:type="dxa"/>
            <w:gridSpan w:val="2"/>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иферна, 3, м.Кривий Ріг, Дніпропетровська обл., 5004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4</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Донец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раматорськ</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1001</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аматорськ – вул.Бориса Мозолевського: 20–53; вул.Будаєва: 21–45; вул.Володимира Івасюка: 88, 90, 94, 96–98, 100, 102, 104, 108–110, 112, 114, 116, 118, 120, 122, 124–216, 218, 220–222; вул.Ганни Тищенко: 19–59; вул.Григорія Сковороди: 48, 50, 52–109, 111–113, 115, 117, 119, 121, 123, 125–129, 131; вул.Дарвіна: 60, 62, 64, 66, 68, 70–72, 76–78, 80, 84, 97–135; вул.Декабристів: 14–39, 41, 43; вул.Дмитра Мазура: 57–59, 69, 75, 77, 81–88, 94, 104–110; вул.Доменщиків: 1–25, 27, 31, 33, 35–35А; вул.Конституції України: 22–59; вул.Кооперативна, вул.Краєвидна: 14–18, 20–53, 55, 57, 59, 61, 63, 65, 67; вул.Металістів, вул.Миколи Древетняка: 9–11, 13, 15–68, 74; вул.Михайла Вербицького: 107, 109, 111, 113–115, 117, 119, 123–129, 131, 133–135, 137, 139, 141, 143–145, 149–236; вул.Михайла Горяйнова: 97, 99, 101, 103–205, 207, 209, 211, 213, 215, 217, 219, 221, 223; вул.Охтирська: 98–225; вул.Перша Горна: 7, 9–40; вул.Петра Гайдамаки: 17–44; вул.Пилипа Орлика: 2, 4, 6, 8, 10–49; вул.Смарагдова: 37–54; вул.Соломії Крушельницької, вул.Спортивна: 17–46; вул.Старогородська: 19, 21, 23–29, 31–33, 37, 39, 41–41А, 43–47, 49, 53–69, 71, 73, 75–77, 81–83, 95–195; вул.Тувінська, вул.Шкільна: 22, 24, 26, 28, 30, 32, 34–38, 40–44, 46, 48–50, 54–56, 58, 64–66, 68, 74–78; вул.Юрія Дрогобича: 94, 96, 98–219, 221, 225–229, 231, 235, 237;</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айдужна, 13, м.Краматорськ, Донецька обл., 8430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айдужна, 13, м.Краматорськ, Донецька обл., 8430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1019</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аматорськ – вул.Валентина Шеймана: 1–4, 8, 10, 12, 14, 16, 20, 22, 26, 28–30, 32, 34; вул.Василя Стуса: 21–23; вул.Героїв Небесної Сотні: 22–26; вул.Героїв України: 16–19; вул.Дружби: 19, 24–37; вул.Марата: 17; вул.Маяковського: 31–35; вул.Ярослава Мудрого: 19–27, 31, 33; пров.Наук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иля Стуса, 19, м.Краматорськ, Донецька обл., 8433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иля Стуса, 19, м.Краматорськ, Донецька обл., 8433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6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1021</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аматорськ – вул.Двірцева: 27, 29, 31, 33, 35–37, 39–41, 43, 45, 47; вул.Ювілейна: 26; вул.Ярослава Мудрого: 28, 32;</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вілейна, 6, м.Краматорськ, Донецька обл., 84301</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вілейна, 6, м.Краматорськ, Донецька обл., 8430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6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394</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вул.Будівельна, вул.Вороніхіна, вул.Довженка, вул.Л.В.Руднева, вул.Лівобережна, вул.Панфілова: 119–119А, 121–121А, 123, 125–125А, 127–127А, 129, 131, 133–133А, 135–135А, 137, 139, 141–141А, 143, 145–145А; вул.Планова, вул.Станіславського: 73, 75, 77, 79, 81, 83, 85, 90–92, 94/70; вул.Таганрозька: 183–243, 245 приватний; вул.Тернова: 1–63/100; вул.Титова: 84–135; вул.130 Таганрозької дивізії: 70, 72, 74, 76, 78, 80, 82, 84, 86, 88, 90, 92, 94, 96, 98, 100 приватний, 104 приватний–104/16, 106 приватний, 108 приватний, 114–116, 118, 120, 122, 124, 126, 128, 130, 132, 134–136, 138/26, 140, 142, 144–144А, 146, 150, 152, 154, 156, 158, 160, 162, 164, 166, 170–205; пров.Будівельний, пров.Вороніхіна, пров.Довженка, пров.Звенигородський: 1–17/102; пров.Касаткіна: 57–112; пров.Л.В.Руднева, пров.Лівобережний, пров.Плановий, пров.Саксаганського, пров.Українського козацтва: 27А; пров.Ярослава Галана, проїзд Будівельний, проїзд Довженка, проїзд Лівобережний, проїзд Плановий, проїзд Таганрозький, проїзд Терно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ганрозька, 199, м.Маріуполь, Донецька обл., 87522</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аганрозька, 199, м.Маріуполь, Донецька обл., 8752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6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425</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вул.Вишнева (СТ Черьомушки), вул.Грушева (СТ Черьомушки), вул.Новоросійська: 2, 4, 8, 10, 14, 16, 18, 22, 24; вул.Сільбудівська (СТ Нива), вул.Яблунева (СТ Черьомушки)</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оворосійська, 12, м.Маріуполь, Донецька обл., 8755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оворосійська, 12, м.Маріуполь, Донецька обл., 8755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5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42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42233</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аріуполь – вул.А.Куїнджі: 130, 134; вул.Готфейська: 4–4А, 6, 8, 10, 12, 14, 16–16А, 18–27; вул.Грецька: 74, 76, 78–78А, 80, 82, 84–104Б, 106, 108, 110, 112, 114, 116–118, 120/18, 124, 126, 128, 130–138; вул.Євпаторійська: 3–28, 30–30А; вул.Карасівська: 20, 23–34; вул.Кафайська: 3–34; вул.Шевченка: 20/138, 22–26, 28, 30, 34, 36, 38; просп.Металургів: 109, 111, 117, 119, 121, 12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А.Куїнджі, 95, м.Маріуполь, Донецька обл., 87549</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А.Куїнджі, 95, м.Маріуполь, Донецька обл., 8754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4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5</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Житоми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180317</w:t>
            </w:r>
          </w:p>
        </w:tc>
        <w:tc>
          <w:tcPr>
            <w:tcW w:w="644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Археологічний, проїзд Луцький, масив «Лісовий», Соколовський масив ’Сонячне’, СТ «Автотранспортник», СТ "Акація", СТ «Астра», СТ «Будівельник», СТ "Вікторія", СТ «Гвоздіка», СТ "Гранат", СТ "Граніт", СТ "Енергія", СТ "Зірка", СТ «Зорька», СТ "ім.Мічуріна", СТ «Кам’янка», СТ "Лаванда", СТ "Металіст", СТ "Політехнік", СТ «Сигнал», СТ «Сонечко», СТ "Співробітник", СТ "Старт", СТ «Тетерів», СТ "Троянда", СТ "Урожайний", СТ «Фіалка», СТ «Фінансист»,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5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стровського, 58Г, с.Іванівка, Житомирський р-н, Житомирська обл., 12415</w:t>
            </w:r>
          </w:p>
        </w:tc>
        <w:tc>
          <w:tcPr>
            <w:tcW w:w="335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6</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Рах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1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10433</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Ясіня – вул.Визволення: 2–54, 61–63, 65, 67, 69, 71–73, 77–81, 83–85, 89–99, 103–122; вул.Воловець: 568–614, 633, 635–637, 648–648Б, 663, 664–665, 669, 671, 673А–674, 675А–676, 678, 680–680Б, 683–687, 689, 691–695, 699–702, 705–706, 707А, 711, 744–767, 783А–790, 817–818, 828–832; вул.В.Чорновола, вул.Гаврилець, вул.Годор, вул.Гуцульська, вул.Заводська, вул.Криворівня, вул.Лисенка, вул.Миру: 101–153; вул.Набережна, вул.Перемоги, вул.Фабрична: 1–33; вул.Шевченка</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5, смт Ясіня, Рахівський р-н, Закарпатська обл., 90630</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5,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7</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Запоріз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Вільн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30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0120</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Вільнянськ – вул.Бочарова: 34А; вул.Гоголя, вул.Дніпровська: 1–22, 24, 26, 52; вул.Запорізька: 1–28, 30–30А, 32, 34; вул.Зачиняєва: 1–17, 19–21; вул.Козацька, вул.Маяковського: 1–30, 33, 85, 130; вул.Незалежності України: 3–68, 70; вул.Першотравнева: 1–23, 25–30, 32–33, 83, 142; вул.Покровська: 1А–36, 38, 40, 44–44А; вул.Преображенська: 1–21, 22–34А; вул.Соборна: 51; вул.Толбухіна, вул.Ціолковського, вул.Шевченка: 4–28, 32, 34–34А, 36, 38, 40, 42, 44, 46, 48, 50, 52, 54–54А, 58, 60, 62, 66, 68, 70, 72–78; пров.Осипенко</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зацька, 6, м.Вільнянськ, Вільнянський р-н, Запорізька обл., 70002</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Козацька, 6,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3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1</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Запоріжжя – вул.Акад.Павлова: 1–26А, 28; вул.Алейна, вул.Аральська, вул.Банківська, вул.Волгодонська, вул.Громадянська, вул.Долинна, вул.Залізна, вул.Запоріжсталівська, вул.Зеленоярівська, вул.Ігоря Сікорського: 56, 56А, 58, 58А, 62, 64, 68, 68А, 68Б, 72, 74, 76, 78, 80, 84, 86, 86Б; вул.Капустяна, вул.Клінічна, вул.Козацьких гетьманів, вул.Коксобудівна, вул.Комбінатська, вул.Мартенівська, вул.Нова, вул.Прокатна, вул.Профспілкова, вул.Путійська, вул.Солідарності: 3–26, 27, 29–29Ж; вул.Степана Разіна, вул.Тимірязєва: 54, 54А, 56, 56А, 58, 60, 62, 64, 64А, 66, 68, 68А, 70, 70А, 71, 72, 72А, 73, 75, 78, 78А, 78Б, 79, 80, 81, 82, 83, 83А, 84, 85, 85А, 86, 86А, 87, 88, 88А, 90, 91, 93, 95, 97, 99, 101, 103; вул.Тунельна, вул.Українська: 115, 117, 119, 121, 125, 127, 127А, 129, 131, 133, 133А, 135, 137, 139А, 139Б, 141; вул.Фруктова, вул.Чавунна, вул.Шевченка: 57А, 59, 61, 63, 65, 66, 67, 68, 69, 70, 71, 72, 72А, 73, 74, 75, 75А, 76, 76А, 78, 79, 80, 81, 81А, 82, 83, 84, 84А, 85, 86, 86А, 87, 87А, 88, 90, 92, 94; пров.Алейний, пров.Збройовий, пров.Моторний, пров.Технічний</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3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2</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Запоріжжя – вул.Академічна, вул.Акад.Павлова: 27, 29–54А; вул.Виноградна, вул.Григорія Квітки-Основ’яненка: 4, 6, 8, 10–12, 14, 16, 18, 20–20А; вул.Державіна, вул.Івана Мазепи, вул.Ігоря Сікорського: 13, 15, 15А, 15В, 15Д, 15І, 17, 19, 21, 23, 25, 27, 29, 31, 33, 35, 88, 88Б, 90, 92, 94, 96, 98А, 100, 102, 106, 108, 110, 110А, 112, 116, 118, 120, 124, 126, 128, 130, 132, 136, 138, 140, 140А, 144, 144А, 146, 148, 150, 152, 154, 156, 158; вул.Менделєєва, вул.Мічуріна, вул.Олександра Анашкіна: 1–53А; вул.Солідарності: 26А–26Д, 28, 30–96; вул.Тимірязєва: 92, 92А, 94, 96, 98, 100, 100А, 102, 102А, 104, 104А, 105, 107, 108, 108Б, 109, 110, 111, 112, 113, 114, 115, 116, 116А, 117, 118, 119, 120, 120А, 121, 121А, 122, 122А, 122Б, 123, 127, 128, 129, 130, 131, 133, 133А, 134, 134А, 135, 136, 136А, 137, 138, 138А, 139, 140, 141, 141А, 142, 143, 144, 144А, 145, 147, 147А, 149, 151, 153, 155, 155А, 157, 159, 159А, 161, 163, 165, 167, 175, 177; вул.Чумацький шлях, вул.Шевченка: 89, 91, 93А, 95, 96, 97, 98, 99, 99А, 100, 101, 102, 102А, 104, 104А, 105, 106, 109, 110, 111, 112, 113, 114, 115, 115А, 116, 118, 119, 119А, 120, 121, 122, 123, 124, 125, 125А, 126, 127, 128, 128А, 129, 130, 131, 131А, 133, 133А, 134, 134А, 135, 136А, 137, 139, 140, 140А, 141, 142А, 143, 144, 147, 147А, 148, 149, 150, 152, 154, 156, 158, 160, 162, 166, 168, 168А;</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2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31063</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Запоріжжя – вул.Гарнізонна, вул.Григорія Квітки-Основ’яненка: 1–3, 5, 7, 9, 13, 15, 17, 19, 21–44, 46, 52, 54, 56, 60, 62, 64; вул.Івана Мейлуса, вул.Ігоря Сікорського: 37, 39, 41, 43, 45, 47, 49, 51, 57, 59, 61, 63, 65, 67, 69, 69А, 71, 73, 75, 79, 81, 81А, 162, 164, 166, 166А, 168, 170, 172, 174, 176, 178, 178А, 180, 184, 184А, 186, 186А, 194; вул.Миколи Киценка, вул.Олександра Анашкіна: 54–94А, 96; вул.Скульптурна, вул.Студентська, вул.Тимірязєва: 146, 148, 148А, 152, 154, 156, 160, 162, 162А, 164, 164А, 166, 168, 168А, 170, 172, 172А, 174, 178, 178А, 179, 180, 180А, 181, 182, 183, 185, 187, 189, 191, 193, 195, 197, 199, 201, 201А, 203, 205, 209, 211, 213, 215, 217, 221, 223, 223А; вул.Шевченка: 151, 151А, 155, 157, 157А, 159, 161, 163, 167, 169, 169Б, 170, 171, 171А, 171Б, 172, 173, 175, 176, 177, 178, 179, 180, 181, 182, 183, 184, 184А, 185, 186, 187, 188, 189, 190, 191, 192, 193, 194, 195, 196, 197, 197А, 198, 200, 202, 202А, 204, 206, 206А, 208;</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8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8</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Кос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422</w:t>
            </w:r>
          </w:p>
        </w:tc>
        <w:tc>
          <w:tcPr>
            <w:tcW w:w="60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ербовець – вул.Газовиків, вул.Грушевського, вул.Дружби, вул.Зелена, вул.Ірчана, вул.Миру, вул.Підгора, вул.Садова, вул.Середня, вул.Тикинюка, вул.Учительська, вул.Хімчинська, вул.Школа, вул.Щорса, пров.Б.Хмельницького, пров.Зелений, пров.Ірчана, пров.Л.Українки, пров.Мирний, пров.Миру, пров.Молодіжний, пров.Набережний, пров.Н.Яремчука, пров.Піший, пров.Середній, пров.Церковний, пров.Шкільний</w:t>
            </w:r>
          </w:p>
        </w:tc>
        <w:tc>
          <w:tcPr>
            <w:tcW w:w="352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71, с.Вербовець, Косівський р-н, Івано-Франківська обл., 78605</w:t>
            </w:r>
          </w:p>
        </w:tc>
        <w:tc>
          <w:tcPr>
            <w:tcW w:w="352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71, с.Вербовець, Косівський р-н, Івано-Франківська обл., 786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423</w:t>
            </w:r>
          </w:p>
        </w:tc>
        <w:tc>
          <w:tcPr>
            <w:tcW w:w="60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Вербовець – вул.Гагаріна, вул.Галана, вул.Девдюка, вул.Кичерська, вул.Ковпака, вул.Л.Українки, вул.Набережна, вул.Народний дім, вул.Павлика, вул.Руднєва, вул.Северина, вул.Франка, вул.Черемшини, вул.Шевченка, пров.Банський, пров.Гайовий, пров.Дубки, пров.Кругляк, пров.Підлісний, пров.Тихий, пров.Франка, пров.Царинка, пров.Черемшини</w:t>
            </w:r>
          </w:p>
        </w:tc>
        <w:tc>
          <w:tcPr>
            <w:tcW w:w="352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9, с.Вербовець, Косівський р-н, Івано-Франківська обл., 78605</w:t>
            </w:r>
          </w:p>
        </w:tc>
        <w:tc>
          <w:tcPr>
            <w:tcW w:w="352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9, с.Вербовець, Косівський р-н, Івано-Франківська обл., 786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8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алуш</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9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974</w:t>
            </w:r>
          </w:p>
        </w:tc>
        <w:tc>
          <w:tcPr>
            <w:tcW w:w="60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луш – вул.Євшана: 5; вул.Малицької: 5–9; просп.Лесі Українки: 2, 4, 9–11А, 13, 15–15Б, 17–17Б;</w:t>
            </w:r>
          </w:p>
        </w:tc>
        <w:tc>
          <w:tcPr>
            <w:tcW w:w="352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есі Українки, 11, м.Калуш, Івано-Франківська обл., 77304</w:t>
            </w:r>
          </w:p>
        </w:tc>
        <w:tc>
          <w:tcPr>
            <w:tcW w:w="352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Лесі Українки, 11, м.Калуш, Івано-Франківська обл., 7730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977</w:t>
            </w:r>
          </w:p>
        </w:tc>
        <w:tc>
          <w:tcPr>
            <w:tcW w:w="60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луш – вул.Богдана Хмельницького: 6–8; вул.Малицької: 1, 22; вул.Пушкіна: 3–3Б, 5, 7, 11–13В; вул.Січових Стрільців: 4, 8, 14, 18, 20, 22, 24, 26–28, 30, 32, 36–42; просп.Лесі Українки: 1;</w:t>
            </w:r>
          </w:p>
        </w:tc>
        <w:tc>
          <w:tcPr>
            <w:tcW w:w="352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2, м.Калуш, Івано-Франківська обл., 77303</w:t>
            </w:r>
          </w:p>
        </w:tc>
        <w:tc>
          <w:tcPr>
            <w:tcW w:w="352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2, м.Калуш, Івано-Франківська обл., 7730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26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260978</w:t>
            </w:r>
          </w:p>
        </w:tc>
        <w:tc>
          <w:tcPr>
            <w:tcW w:w="609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алуш – вул.Богдана Хмельницького: 12–14, 16, 18, 20, 22, 24; вул.Володимира Тисовського, вул.Січових Стрільців: 1–3, 5–7, 11, 31; вул.Стуса: 4–4А, 12; вул.Чайковського</w:t>
            </w:r>
          </w:p>
        </w:tc>
        <w:tc>
          <w:tcPr>
            <w:tcW w:w="352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8А, м.Калуш, Івано-Франківська обл., 77303</w:t>
            </w:r>
          </w:p>
        </w:tc>
        <w:tc>
          <w:tcPr>
            <w:tcW w:w="352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гдана Хмельницького, 8А, м.Калуш, Івано-Франківська обл., 7730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9</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Киї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Бородя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32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320209</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озинці</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46В, с.Козинці, Бородянський р-н, Київська обл., 07855</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46В, с.Козинці, Бородянський р-н, Київська обл., 0785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2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0</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від 23 липня 2018 року № 102</w:t>
            </w:r>
            <w:r>
              <w:rPr>
                <w:rFonts w:cs="Times New Roman" w:ascii="Times New Roman" w:hAnsi="Times New Roman"/>
                <w:b/>
                <w:i/>
              </w:rPr>
              <w:t> </w:t>
            </w:r>
          </w:p>
        </w:tc>
      </w:tr>
    </w:tbl>
    <w:p>
      <w:pPr>
        <w:pStyle w:val="Normal"/>
        <w:widowControl/>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trHeight w:val="23" w:hRule="atLeast"/>
          <w:cantSplit w:val="true"/>
        </w:trPr>
        <w:tc>
          <w:tcPr>
            <w:tcW w:w="15706" w:type="dxa"/>
            <w:gridSpan w:val="7"/>
            <w:tcBorders/>
          </w:tcPr>
          <w:p>
            <w:pPr>
              <w:pStyle w:val="Normal"/>
              <w:keepLines/>
              <w:widowControl/>
              <w:snapToGrid w:val="false"/>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keepLines/>
              <w:widowControl/>
              <w:jc w:val="center"/>
              <w:rPr>
                <w:rFonts w:ascii="Times New Roman" w:hAnsi="Times New Roman" w:cs="Times New Roman"/>
                <w:b/>
                <w:b/>
                <w:sz w:val="28"/>
              </w:rPr>
            </w:pPr>
            <w:r>
              <w:rPr>
                <w:rFonts w:cs="Times New Roman" w:ascii="Times New Roman" w:hAnsi="Times New Roman"/>
                <w:b/>
                <w:sz w:val="28"/>
              </w:rPr>
              <w:t>Луган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Сват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trHeight w:val="23" w:hRule="atLeast"/>
          <w:cantSplit w:val="true"/>
        </w:trPr>
        <w:tc>
          <w:tcPr>
            <w:tcW w:w="15706" w:type="dxa"/>
            <w:gridSpan w:val="7"/>
            <w:tcBorders/>
            <w:vAlign w:val="center"/>
          </w:tcPr>
          <w:p>
            <w:pPr>
              <w:pStyle w:val="Normal"/>
              <w:keepLines/>
              <w:widowControl/>
              <w:ind w:left="567" w:hanging="0"/>
              <w:rPr>
                <w:rFonts w:ascii="Times New Roman" w:hAnsi="Times New Roman" w:cs="Times New Roman"/>
                <w:sz w:val="28"/>
              </w:rPr>
            </w:pPr>
            <w:r>
              <w:rPr>
                <w:rFonts w:cs="Times New Roman" w:ascii="Times New Roman" w:hAnsi="Times New Roman"/>
                <w:sz w:val="28"/>
              </w:rPr>
              <w:t>змінити межі виборчої дільниці № 44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40428</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ватове – вул.Ветеринарна: 38–38А, 40–42, 44, 46–46А, 48–48А, 50, 52, 54, 56, 58–58А, 60, 62, 64, 66, 68, 70, 72, 74, 76, 78–195; вул.Зоряна, вул.ім.Ватутіна, вул.ім.Розумного, вул.ім.Тітова, вул.Козацької Слави, вул.Конституції, вул.Слобожанська, вул.Широка, пров.Заводський, пров.Зоряний, пров.Козацький, пров.Слобожанський, кв. Незалежності, майдан Злагоди</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айдан Злагоди, 43, м.Сватове, Сватівський р-н, Луганська обл., 92600</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айдан Злагоди, 43,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рої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lang w:val="uk-UA"/>
              </w:rPr>
            </w:pPr>
            <w:r>
              <w:rPr>
                <w:rFonts w:cs="Times New Roman" w:ascii="Times New Roman" w:hAnsi="Times New Roman"/>
                <w:sz w:val="28"/>
                <w:lang w:val="uk-UA"/>
              </w:rPr>
              <w:t>змінити адресу приміщення для голосування та адресу приміщення дільничної виборчої комісії виборчої дільниці №</w:t>
            </w:r>
            <w:r>
              <w:rPr>
                <w:rFonts w:cs="Times New Roman" w:ascii="Times New Roman" w:hAnsi="Times New Roman"/>
                <w:sz w:val="28"/>
              </w:rPr>
              <w:t> </w:t>
            </w:r>
            <w:r>
              <w:rPr>
                <w:rFonts w:cs="Times New Roman" w:ascii="Times New Roman" w:hAnsi="Times New Roman"/>
                <w:sz w:val="28"/>
                <w:lang w:val="uk-UA"/>
              </w:rPr>
              <w:t>4406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40625</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очен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24, с.Коченове, Троїцький р-н, Луганська обл., 92155</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24, с.Коченове, Троїцький р-н, Луганська обл., 9215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snapToGrid w:val="false"/>
              <w:ind w:left="566" w:hanging="0"/>
              <w:rPr>
                <w:rFonts w:ascii="Times New Roman" w:hAnsi="Times New Roman" w:cs="Times New Roman"/>
                <w:sz w:val="28"/>
                <w:lang w:val="uk-UA"/>
              </w:rPr>
            </w:pPr>
            <w:r>
              <w:rPr>
                <w:rFonts w:cs="Times New Roman" w:ascii="Times New Roman" w:hAnsi="Times New Roman"/>
                <w:sz w:val="28"/>
                <w:lang w:val="uk-UA"/>
              </w:rPr>
            </w:r>
          </w:p>
          <w:p>
            <w:pPr>
              <w:pStyle w:val="Normal"/>
              <w:keepLines/>
              <w:widowControl/>
              <w:ind w:left="566" w:hanging="0"/>
              <w:rPr>
                <w:rFonts w:ascii="Times New Roman" w:hAnsi="Times New Roman" w:cs="Times New Roman"/>
                <w:sz w:val="28"/>
                <w:lang w:val="uk-UA"/>
              </w:rPr>
            </w:pPr>
            <w:r>
              <w:rPr>
                <w:rFonts w:cs="Times New Roman" w:ascii="Times New Roman" w:hAnsi="Times New Roman"/>
                <w:sz w:val="28"/>
                <w:lang w:val="uk-UA"/>
              </w:rPr>
              <w:t>змінити адресу приміщення для голосування та адресу приміщення дільничної виборчої комісії виборчої дільниці №</w:t>
            </w:r>
            <w:r>
              <w:rPr>
                <w:rFonts w:cs="Times New Roman" w:ascii="Times New Roman" w:hAnsi="Times New Roman"/>
                <w:sz w:val="28"/>
              </w:rPr>
              <w:t> </w:t>
            </w:r>
            <w:r>
              <w:rPr>
                <w:rFonts w:cs="Times New Roman" w:ascii="Times New Roman" w:hAnsi="Times New Roman"/>
                <w:sz w:val="28"/>
                <w:lang w:val="uk-UA"/>
              </w:rPr>
              <w:t>44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40626</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араїчне</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ісова, 34, с.Караїчне, Троїцький р-н, Луганська обл., 92154</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ісова, 34, с.Караїчне, Троїцький р-н, Луганська обл., 9215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1</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Льві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11</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Оброшине – вул.Бічна Здоров’я, вул.Бічна Коцюбинського, вул.Бічна Миру, вул.Бічна Шкільна, вул.Богуна, вул.Будівельна, вул.Вишнева, вул.Вокзальна, вул.Грушевського, вул.Довга, вул.Залізнична, вул.Здоров’я, вул.Ів.Франка, вул.Карпенка-Карого, вул.Кн.Ольги, вул.Козацька, вул.Коротка, вул.Коцюбинського, вул.Лісова, вул.Л.Українки, вул.Мазепи, вул.Маяковського, вул.Миру, вул.Молодіжна, вул.Наливайка, вул.Нова, вул.Озерна, вул.Олеся, вул.Паркова, вул.Пароха Левицького, вул.Переїзд, вул.Польова, вул.Садова, вул.Самбірська: 3, 5, 13–13А, 17–19, 21, 25, 27–27А, 29, 31, 35, 37; вул.Січових Стрільців, вул.Сонячна, вул.Соснова, вул.Спортивна, вул.Шашкевича, вул.Шевченка, вул.Шкільна, вул.Яблу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5, с.Оброшине, Пустомитівський р-н, Львівська обл., 8111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5, с.Оброшине,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6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09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60</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убра – вул.Б.Хмельницького, вул.Гонти, вул.Дорошенка, вул.Л.Українки, вул.Підлісна, вул.Сагайдачного, вул.С.Бандери, вул.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Франка, 6Б, с.Зубра, Пустомитівський р-н, Львівська обл., 8113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Франка, 6Б, с.Зубра, Пустомитівський р-н, Львівська обл., 81135</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7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46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66</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Старе Село – вул.Возз’єднання, вул.Залізнична, вул.Зелена: 95, 104–255А; вул.Лісна, вул.Львівська: 7–118, 120, 152Б; вул.Підзамче</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9, с.Старе Село, Пустомитівський р-н, Львівська обл., 81154</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9, с.Старе Село, Пустомитівський р-н, Львівська обл., 81154</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460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0967</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Старе Село – вул.Зелена: 1–91, 97–102; вул.Львівська: 119, 122–152А, 153–469;</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69А, с.Старе Село, Пустомитівський р-н, Львівська обл., 81154</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69А, с.Старе Село, Пустомитівський р-н, Львівська обл., 81154</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lang w:val="ru-RU"/>
              </w:rPr>
            </w:pPr>
            <w:r>
              <w:rPr>
                <w:rFonts w:cs="Times New Roman" w:ascii="Times New Roman" w:hAnsi="Times New Roman"/>
                <w:sz w:val="28"/>
                <w:lang w:val="ru-RU"/>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jc w:val="center"/>
              <w:rPr>
                <w:rFonts w:ascii="Times New Roman" w:hAnsi="Times New Roman" w:cs="Times New Roman"/>
              </w:rPr>
            </w:pPr>
            <w:r>
              <w:rPr>
                <w:rFonts w:cs="Times New Roman" w:ascii="Times New Roman" w:hAnsi="Times New Roman"/>
              </w:rPr>
              <w:t>462160</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Зубра – вул.В.Стуса, вул.Г.Сковороди, вул.Залізняка, вул.Івана Богуна, вул.Ів.Франка, вул.Кривоноса, вул.Лісна, вул.Мазепи, вул.Шкільн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А, с.Зубра, Пустомитівський р-н, Львівська обл., 8113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А, с.Зубра, Пустомитівський р-н, Львівська обл., 81135</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1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Дрогобич</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22</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рогобич – вул.Василя Стуса, вул.Воїнів УПА, вул.Володимира Великого: 2; вул.В.Чорновола, вул.Дмитра Бурка, вул.Івана Верхратського, вул.Івана Сірка: 2, 7–9; вул.Івана Чмоли, вул.Київська, вул.Козацька, вул.Лесі Українки: 16–18 к.А, 20–22, 28, 32, 34, 36–38 к.А, 40–66 к.Б; вул.Петра Карманського, вул.Петра Сагайдачного: 2–34, 36–36 к.2, 38, 40, 42, 44, 46–48 к.2, 52, 54, 56, 58, 62, 64, 66–70 к.А, 74–86; вул.Прорізна, вул.Рівна, вул.Різдвяна, вул.Романа Шухевича, вул.Симона Петлюри, вул.Чехова, пров.Марусі Чурай, пров.Яс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19, м.Дрогобич, Львівська обл., 8210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19,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23</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рогобич – вул.Андрея Шептицького, вул.Героїв Майдану, вул.Григорія Коссака, вул.Григорія Теслі, вул.Івана Сірка: 6–6 к.1, 9 к.А–18; вул.Йосипа Сліпого, вул.Петра Сагайдачного: 35, 37–37 к.А, 39, 41–41 к.2, 43, 45, 49–51, 53–53 к.А, 55–55 к.А, 57, 59–61, 63, 65, 71–73 к.2, 88 к.1–154; вул.Самбірська: 60–60 к.2, 68–72, 74–74 к.3, 106; вул.Т.Реваковича, вул.Юліана Вороновського, пров.В.Ільницького, пров.Самбі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100, м.Дрогобич, Львівська обл., 8210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Сагайдачного, 100,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28</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Дрогобич – вул.Адама Міцкевича, вул.Данила Галицького, вул.Жупна, вул.Заньковецької, вул.Івана Франка: 1–34, 38; вул.Коминярська, вул.Лесі Українки: 9, 11, 13, 19–19 к.2, 23–27, 31, 33, 35, 39, 70–138; вул.Лисенка, вул.Маріїнська, вул.Осипа Нижанківського, вул.Січових Стрільців, вул.Солоний Ставок, вул.Тараса Шевченка, вул.Шкільна, вул.Юрія Дрогобича, вул.Ярослава Осмомисл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Франка, 24, м.Дрогобич, Львівська обл., 8210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вана Франка, 24, м.Дрогобич, Львівська обл., 8210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33</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тебник – вул.В.Короленка, вул.Володимира Вернадського, вул.Володимира Іваника, вул.Гіркиня, вул.Данила Галицького, вул.Дрогобицька: 133, 135, 137, 139, 141, 145, 147, 149, 151, 153, 155, 159, 161, 163, 165, 167, 169, 173, 175, 179–278; вул.Жупна, вул.Івана Богуна, вул.Івана Миколайчука, вул.Козацька, вул.Космонавтів, вул.Максима Рильського, вул.М.Кропивницького, вул.О.Довбуша, вул.Симона Петлюри, вул.Солецька, вул.Сонячна, вул.Уляни Кравченко, пров.Верб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рогобицька, 238,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Дрогобицька, 238,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3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40</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тебник – вул.Абрикосова друга, вул.Богдана Лепкого, вул.Василя Симоненка, вул.Виноградна, вул.Вишнева, вул.Вишнева третя, вул.Гайова, вул.Галицька, вул.Дрогобицька: 1 к.2–59, 64, 66, 68, 70, 72, 80, 82, 84, 88, 90; вул.Євгена Коновальця, вул.Івана Мазепи, вул.Івана Нечуя-Левицького, вул.Івана Франка, вул.Коперніка, вул.Лесі Українки, вул.Марії Заньковецької, вул.Михайла Коцюбинського, вул.Нижня перша, вул.Нова, вул.Павла Полуботка, вул.Петра Сагайдачного: 12–50, 52, 54–60; вул.Пилипа Орлика, вул.Северина Наливайка, вул.Степова, вул.Тараса Шевченка, вул.Теодора Олексишина, вул.Т.Зозулі, вул.Трускавецька, вул.Устима Кармелюка, вул.Чумацька, вул.Яблунева друга, пров.Болехівський, пров.Заводський, пров.Залізничний, пров.Лісовий, пров.М.Дишеля, пров.Набереж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антелеймона Куліша, 3,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Пантелеймона Куліша, 3,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7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741</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тебник – вул.Андрея Шептицького, вул.Андрія Чайковського, вул.Будівельна, вул.Б.Хмельницького, вул.Василя Стуса, вул.Вишнева перша, вул.В.Стефаника, вул.Гайдамацька, вул.Григорія Сковороди, вул.Забівка, вул.Зелена, вул.Злуки, вул.Івана Гонти, вул.Івана Котляревського, вул.Івана Сірка, вул.Картопляна, вул.Леся Мартовича, вул.Лісова, вул.Ломоносова, вул.Максима Березовського, вул.Максима Залізняка, вул.Максима Кривоноса, вул.Малинова перша, вул.Марусі Чурай, вул.Миколи Гоголя, вул.Миколи Лисенка, вул.Миру, вул.Михайла Старицького, вул.М.Шашкевича, вул.Ольги Кобилянської, вул.о.Петра Мекелити, вул.Петра Дорошенка, вул.Південна, вул.Романа Шухевича, вул.Степана Руданського, вул.Суха Воля, вул.Філарета Колесси, вул.Юрія Котермака, вул.Ярослава Мудрого, пров.Гірський, пров.Городи, пров.Карпатський, пров.Сад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Дорошенка, 1, м.Стебник, м.Дрогобич, Львівська обл., 8217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а Дорошенка, 1, м.Стебник, м.Дрогобич, Львівська обл., 8217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7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Залізнич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8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881</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Алмазна, вул.Ботанічна, вул.Ганкевича Л., вул.Геца Л., вул.Дучимінської О., вул.Заболотна, вул.Залізнична: 17–23, 25; вул.Каганця М., вул.Кузнярівка, вул.Мацієвича Л., вул.Машиністів, вул.Повітряна: 4–23, 25; вул.Слюсарська, вул.Сушка Р.</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яйво, 18, м.Львів, Львівська обл., 7905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яйво, 18, м.Львів, Львівська обл., 7905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6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8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884</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ортнянського Д., вул.Гушалевича І., вул.Левандівська: 1–2, 6–8, 10, 14; вул.Луцького О., вул.Магазинова, вул.Сорохтея О., вул.Шевченка Т.: 9, 11, 13, 15, 17, 33, 35, 37, 39, 41, 41А, 43, 43А, 43Б, 45/47, 49, 49А, 53, 55, 57, 59, 61, 63, 63/65, 67, 67А, 73, 73Д, 75Б, 77, 79, 81, 91, 107, 109, 113, 115; вул.Юнаківа М.,ген., вул.Ярослава Мудрого: 21, 27, 29; вул.Ясн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ртнянського Д., 30/32, м.Львів, Львівська обл., 79039</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ортнянського Д., 30/32, м.Львів, Львівська обл., 79039</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19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1919</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Виговського І.: 85–89; вул.Кульпарківська: 170, 172, 174, 176, 178, 180, 190, 200, 202, 204, 206, 206А, 208, 210, 212, 212А, 214, 216, 218, 218А, 218Б, 220, 222, 226Б, 226Б/1, 226Б/2, 226Б/3, 226В, 226Г, 230А, 230А/1, 230А/2, 230А/3, 230А/4, 230А/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льчицької О., 18, м.Львів, Львівська обл., 79054</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ульчицької О., 18, м.Львів, Львівська обл., 79054</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Фра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49</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Антоновича В.: 83, 85–85А, 87, 89–121; вул.Ботєва Х., вул.Зв’язкова, вул.Канівська, вул.Кондукторська: 29, 31–68; вул.Кульпарківська: 60, 62, 64, 64А, 66, 72, 73, 76, 78, 79, 86; вул.Любінська: 50, 52, 56, 57, 58, 60; вул.Окружна: 48, 50–50А, 52–96; вул.Поперечна, вул.Порохова, вул.Робітнича, вул.Спокійна, вул.Терлецького О.: 65–11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рохова, 3, м.Львів, Львівська обл., 7904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рохова, 3, м.Львів, Львівська обл., 7904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3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56</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Підстригача Я.,акад., вул.Сокільницька, вул.Стрийська: 146, 148, 148А, 204, 228, 230, 230А, 232, 234, 234А, 236, 244, 246, 248/1, 248/2, 250, 252, 254, 258, 260, 262, 264, 270, 272, 274, 274А-2, 276, 278, 278/1, 278/2, 280, 284, 286, 288, 292, 292А к.1, 292А к.2, 292А к.3, 292А к.4, 292А к.5, 292А к.6, 292А к.7, 292А к.10, 292А к.12, 292А к.13, 292А к.14, 292А к.15, 292А к.16, 292Б, 294, 294А, 294Б, 298, 302, 306, 308, 310, 312, 316, 318, 320, 322, 324, 326, 330; вул.Трускавец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укова, 3Б, м.Львів, Львівська обл., 79053</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укова, 3Б, м.Львів, Львівська обл., 79053</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97</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аронча С., вул.Городницька, вул.Замарстинівська: 51, 64, 67, 68, 70, 71, 72, 74, 79, 82, 84, 86, 92, 94, 96, 97, 98, 100, 106, 106А, 107, 108; вул.Квітова, вул.Колодійська, вул.Корінна, вул.Крута, вул.Купали Я., вул.Малинова, вул.Мельничука С., вул.Перекопська, вул.Підрічна, вул.Половинна, вул.Реміснича, вул.Східна, вул.Узбецька, вул.Фіалкова, вул.Циганівка, вул.Чучмана І., вул.Януша Б., просп.Чорновола В.: 16Г, 16Д, 16Е;</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імічна, 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Хімічна, 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0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098</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Кошиця О.: 1; вул.Липинського В.: 3–6; вул.Окуневського Т., вул.Петровського Г., вул.Плетенецького Є., вул.Пожежників, просп.Чорновола В.: 7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Чорновола В., 61, м.Львів, Львівська обл., 7902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Чорновола В., 61,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0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10</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Волошкова, вул.Замарстинівська: 144, 150, 162А, 166, 167А, 168, 175, 177, 178, 179, 181, 183, 185, 187, 189, 191, 191А, 193, 195, 197, 199, 201, 203, 205, 207, 209, 211, 213, 213А, 217, 223, 225, 233А, 235, 237, 239, 239А, 241, 243, 243А, 243Б, 243В, 245, 247, 247А, 249, 251, 253, 255, 255А, 265; вул.Заозерна, вул.Кругла, вул.Міртова, вул.Плющова, вул.Райніса Я., вул.Сеньковича Ф., вул.Сріблиста, вул.Уманська, вул.Хмільова, вул.Шполянська, пров.Заозерний пров., 1-й, пров.Заозерний пров., 2-й, пров.Заозерний пров., 3-й, пров.Заозерний пров., 4-й, пров.Заозерний пров., 5-й, пров.Заозерний пров., 6-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Замарстинівська, 167, м.Львів, Львівська обл., 79019</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Замарстинівська, 167, м.Львів, Львівська обл., 79019</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34</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Гуні Д., вул.Золота: 25; вул.Пстрака Я., вул.Скляна, вул.Турянського О., вул.Шевченка Т.: 4, 8, 12, 14, 16, 18, 20, 22, 24, 26, 30, 32, 34, 36, 46, 48, 50, 52, 52А, 54, 56, 56А, 58, 60 к.1, 60 к.2, 60 к.3, 62, 64, 66, 66 к.1, 68, 70, 70А, 70Б, 72, 72Б, 74, 78, 80, 80А, 80Б, 82, 88, 92; вул.Яцкова М.</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Т., 34, м.Львів, Львівська обл., 79016</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Т., 34,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8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37</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овалика І., проф., вул.Кооперативно-садівниче товариство “Автобусник”, вул.Лучкая М., вул.«Львівприлад» обслуговуючий кооператив, вул.«Львівський залізничник-Південний» садівничий кооператив,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7, 238, 239, 240, 241, 242, 243А, 244, 244А, 245, 246, 246А, 246Б, 247, 248, 250, 252, 253, 254, 255, 256, 258, 259, 259А, 261, 262, 263, 264, 267, 268, 269, 271, 271А, 272, 273, 274, 275, 276, 277, 278, 279, 281, 281А, 283, 283А, 284, 284А, 285, 285А, 287, 289, 289А, 290, 290А, 291, 292, 293, 295, 296, 297, 297А, 297Б, 297Г, 298, 298А, 299, 300, 301, 302, 303, 304, 305, 306, 307, 308, 310, 312, 314, 316, 316А, 318А, 318Б, 320 ос, 322 ос, 324, 326, 328, 328А, 330, 334 ос, 336, 338 ос, 358, 360, 374;</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річкова, 4, м.Львів, Львівська обл., 79069</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річкова, 4,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46</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Величковського І.: 10, 24–26, 44–70А; вул.Шевченка Т.: 32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чковського І., 58, м.Львів, Львівська обл., 7900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чковського І., 58, м.Львів, Львівська обл., 7900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1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47</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Львів – вул.Бічна Сотника Панаса, вул.Величковського І.: 1А–8, 18–22; вул.Панаса В., сотника: 57–8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чковського І., 58, м.Львів, Львівська обл., 7900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чковського І., 58, м.Львів, Львівська обл., 7900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0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48</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Брюховичі – вул.Балабанівка, вул.Бічна Бурденка, вул.Бічна Вербова, вул.Бічна Дитяча, вул.Бічна Курортна, вул.Бічна Львівська, вул.Бічна Отця Іздрика, вул.Бічна Паркова, вул.Бічна Пляжна, вул.Букова, вул.Бурденка, вул.Вербова, вул.Висока, вул.Відпочинкова, вул.Гайова, вул.Грабова, вул.Дитяча, вул.Журавлина, вул.За Мостом, вул.Івана Труша, вул.Коротка, вул.Крукова Гора, вул.Крута, вул.Курортна, вул.Курортний проїзд, вул.Лікарська, вул.Львівська, вул.Музейна, вул.Над Ставом, вул.Нова, вул.Отця Іздрика, вул.Паркова, вул.Під Гаєм, вул.Під Горою, вул.Під Осовою, вул.Піщана, вул.Пляжна, вул.Потічок, вул.Середня, вул.Січових Стрільців, вул.Скочня, вул.Солов’їна, вул.Спортова, вул.Широка, вул.Ясенев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ухомлинського, 16, смт Брюховичі, м.Львів, Львівська обл., 7949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ухомлинського, 16,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1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621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62149</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Брюховичі – вул.Бічна Коновальця, вул.Бічна Озерна, вул.Бічна Фруктова, вул.Бічна Ясна, вул.Весняна, вул.Вишнева, вул.Вільхова, вул.Горіхова, вул.Грушева, вул.Жасмінова, вул.Запашна, вул.Калинова, вул.Кленова, вул.Коновальця, вул.Макаренка, вул.Малинова, вул.Насипна, вул.Незалежності України, вул.Озерна, вул.Осикова, вул.Очеретяна, вул.Побутова, вул.Польова, вул.Садова, вул.Світла, вул.Сергія Невеличука, вул.Сливова, вул.Смолиста, вул.Сонячна, вул.Соснова, вул.Соснова Поляна, вул.Степана Бандери, вул.Стикова, вул.Сухомлинського, вул.Тіниста, вул.Фруктова, вул.Хвойна, вул.Церковна, вул.Яблунева, вул.Ясн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ухомлинського, 16, смт Брюховичі, м.Львів, Львівська обл., 7949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ухомлинського, 16,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2</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73</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Микитенка, вул.Мічуріна, вул.Олександра Матросова: 52, 54–54А, 56, 67–79; вул.Північна: 47–71; вул.Рекордна: 66А, 67А–80; вул.Суворова, вул.Урожайна, вул.Якова Бутовича, пров.Мічуріна, пров.Очаківський: 20–20А, 22, 24–26, 28, 30, 49–53; пров.Туристів, пров.Чорноморський: 10–10А, 12, 14, 16–27; пров.1 Північний, пров.2 Північний, пров.3 Північний, Одеське шосе: 53–53А, 69, 71–71/4, 73, 75, 82–102; СТ Вишенька</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екордна, 69, м.Миколаїв, Миколаївська обл., 54036</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екордна, 69, м.Миколаїв, Миколаївська обл., 5403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84</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Адмірала Макарова: 50, 52; вул.Адміральська: 12, 14, 16, 18, 23, 27; вул.Велика Морська: 51, 53, 55–57, 59, 61, 65–66, 68, 70, 72, 74; вул.Декабристів: 2, 2 к.2, 2А, 4, 4 к.2, 4 к.4, 4А, 6, 8, 10, 12, 14, 16, 18, 20, 22, 24, 26, 26/3, 28, 28А, 30, 32; вул.Лягіна: 1, 3, 5Б, 7, 8, 9, 11, 11/1, 13, 13/2, 15, 15А/1, 17, 19, 21, 23; вул.Московська: 31, 33, 35; вул.Набережна: 5–7А; вул.Нікольська: 39, 39/2, 45, 45А, 48, 50, 52, 52/1, 54; вул.Потьомкінська: 46–46/2, 48, 55, 57, 59–69; вул.Соборна: 1, 3, 3А; вул.Спаська: 42–48; вул.Шевченка: 54–56, 58–60, 62, 64А;</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Фалєєвська, 5, м.Миколаїв, Миколаївська обл., 54030</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Фалєєвська, 5,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894</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Адміральська: 20, 26, 28, 30, 32, 35–43; вул.Велика Морська: 104, 106, 108–134/2, 136–136А, 138–138/1, 140–156; вул.Мала Морська: 1, 5, 5А, 5/1, 9, 9А, 9А/5, 9/3; вул.Набережна: 17–27; вул.Потьомкінська: 118–118А, 120–120А, 122, 124–124/2, 126, 128, 130–130/3, 132–140/2, 142–142/6, 144, 146, 148, 150, 152–152/1; вул.Садова: 2, 4, 4/6, 6, 6/2, 8, 8Б, 10; вул.Шнеєрсона: 2–2Б; вул.1 Слобідська: 1, 1А, 2, 3, 3/1, 4, 5, 5/1, 5/2, 6, 6А, 6/1, 7А, 8, 8А, 10, 10А, 10/1; вул.2 Слобідська: 1, 1А, 2, 4, 4/1, 4/3, 6, 6 к.2, 6/1, 6/2, 8, 10, 12, 12А, 14, 14/1; вул.3 Слобідська: 1, 2, 3, 4, 5, 5/1, 5/2, 5/3, 6, 6/1, 8, 9, 10, 11, 13, 15, 17; вул.68 Десантників: 1–49;</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 Слобідська, 2, м.Миколаїв, Миколаївська обл., 54055</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 Слобідська, 2,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4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48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903</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Велика Морська: 135–135/2, 137–137/7, 139, 157–203; вул.Гречишникова: 1–4, 6, 8, 10, 12; вул.Котельна: 2, 4, 6, 8, 10, 12–12/1, 14, 16–16/1, 18, 20, 22, 24–24/1, 26, 28, 30, 32, 34, 36, 38–38А, 40–40/2, 42, 46, 48, 50, 52, 54–54/2, 56–56/2, 58–58/1, 60–60/3; вул.Майстерська: 1–58/1, 60–60/3; вул.Маршала Малиновського: 1, 3–3А, 5, 7–7/2, 9, 11, 13–13А, 15–15/2; вул.1 Екіпажна: 1, 3–3А, 5–5/5, 7–7/1, 9, 11–11А, 13, 15, 17, 19А–19/1, 21, 23–23/1; вул.2 Екіпажна: 1–33, 35, 37, 39–39-41, 41, 43, 45, 47, 49, 51, 53, 55, 57, 59, 61; вул.4 Слобідська: 1, 2, 3, 4, 4А, 5, 6; вул.5 Воєнна: 1–10/2, 12–12/1, 14, 16, 18–18/1, 20–20А; вул.6 Воєнна: 1–10, 12, 14, 16, 18, 20; вул.68 Десантників: 51–83; пл.Адміралтейська</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68 Десантників, 10, м.Миколаїв, Миколаївська обл., 54055</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68 Десантників, 10,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48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480924</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Миколаїв – вул.Бєлінського, вул.Богдана Хмельницького (Тернівка), вул.Бойка-Блохіна (Тернівка), вул.Ветеранів, вул.Володимира Станка, вул.Грушевського, вул.Дачна (Тернівка), вул.Димитрова, вул.Димова, вул.Ілька Борщака (Тернівка): 4, 6–52; вул.Лесі Українки (Тернівка), вул.Межова, вул.Миколи Славова, вул.Надпрудна, вул.Народна, вул.Нафтовиків, вул.Омеляновича-Павленка (Тернівка), вул.Павлова, вул.Пересадівська, вул.Плевненська, вул.Польова, вул.Річкова, вул.Серебрича, вул.Спортивна (Тернівка), вул.Ставкова, вул.Степна, вул.Східна (Тернівка), вул.Тверська, вул.Успенська: 1, 3, 5, 7, 9–56; пров.Бузника, пров.Героїв Крут (Тернівка), пров.Гоголя, пров.Кирило-Мефодіїв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офіївська, 18, м.Миколаїв, Миколаївська обл., 54046</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Софіївська, 18, м.Миколаїв, Миколаївська обл., 5404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3</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Оде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Лима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5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50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с.Красносілка – вул.Нова, вул.Польова, ОС «Степове», вул. Двадцять третя, ОС «Степове», вул. Двадцять четверта, ОС "Степове", вул.Двадцята, ОС «Степове», вул.Двадцять Дев’ята, ОС «Степове», вул.МТС, ОС "Степове", вул.Перша, ОС «Степове», вул.Сорок Друга, ОС «Степове», вул.Третя, ОС «Степове», вул.Тридцять сьома, ОС «Степове», вул.Центральна, ОС «Степове», вул.Четверта, СТ «Світанок», вул.Виноградна, СТ «Світанок», вул.Вишнева, СТ «Світанок», вул.Грушова, СТ «Світанок», вул.Західна, СТ «Світанок», вул.Землянична, СТ «Світанок», вул.Клубнична, СТ «Світанок», вул.Радісна, ст.Куліндорово, вул.Вокзальна, ст.Куліндорово, вул.Залізничн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бережна, 87А, с.Красносілка, Лиманський р-н, Одеська обл., 67560</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абережна, 87А, с.Красносілка, Лиманський р-н, Одеська обл., 6756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47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5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506</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Олександрівка(Олександрівська с/р) – вул.Абрикосова, вул.Берегова, вул.Виноградна, вул.Гагаріна, вул.Грушевського, вул.Західна, вул.Калинова, вул.Київська, вул.Лазурна, вул.Літейна, вул.Лугова, вул.Л.Українки, вул.Миру, вул.Молодіжна, вул.Нова, вул.Новоселів, вул.Одеська, вул.Олександрівська, вул.Радісна, вул.Садова, вул.Сибірська, вул.Сіренєва, вул.Тараса Шевченко, вул.Тіниста, вул.Франка І., вул.Цвіточна, вул.Шкільна, вул.Ювілейна, пл.Центральна, пров.Десантний, пров.Лікарняний, пров.Одеський, пров.Парашутний, пров.Смарагдовий, пров.Тараса Шевченко ІІ, пров.Тараса Шевченко І-й, пров.Цвіточний, пров.Церков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деська, 2, с.Олександрівка, Лиманський р-н, Одеська обл., 67513</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деська, 2, с.Олександрівка, Лиманський р-н, Одеська обл., 6751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9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05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051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Фонтанка – вул.Айвазовського, вул.Б.Хмельницького, вул.Виноградна, вул.Вчительська, вул.Гагаріна, вул.Гоголя, вул.Горіхова, вул.Грецька, вул.Грушевського, вул.Дворянська, вул.Дерибасівська, вул.Дніпровська, вул.Західна, вул.Ів.Франка, вул.Катерининська, вул.Кільцева, вул.Курортна, вул.Лісна, вул.Лугова, вул.Набережна, вул.Новоселів, вул.Паркова, вул.Патріотична, вул.Педагогічна, вул.Перемоги, вул.Приморська, вул.Рішельєвська, вул.Семенова: 1–34; вул.Січнева, вул.Спортивна, вул.Степна: 1–53; вул.Тіраспольська, вул.Чехова, вул.Шкільна, пров.Б.Хмельницького, пров.Дерибасівський, пров.Дніпровський, пров.Ів.Франка, пров.Кап.Марінеско, пров.Квітковий, пров.Кільцевий, пров.Набережний, пров.Парковий, пров.Потьомкіна, пров.Степний, пров.Травневий, пров.Уютний, пров.1-й Західний, пров.2-й Західний, пров.3-й Західний, ДБК «Золоті ключі», вул.Горіх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епна, 4, с.Фонтанка, Лиманський р-н, Одеська обл., 67571</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епна, 4, с.Фонтанка, Лиманський р-н, Одеська обл., 6757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8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Краснова: 2, 4; вул.Люстдорфська дорога: 25, 25А, 27, 27А, 27Б, 27В, 29, 29А, 29Б, 29В, 31, 31А, 31Б, 31В, 55/1 к.1, 55/1 к.2; просп.Адміральський: 35, 35 к.2, 35 к.3, 35А, 37;</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стдорфська дорога, 33, м.Одеса, Одеська обл., 6505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стдорфська дорога, 33,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8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вдєєва-Чорноморського: 2Б; вул.Бригадна: 48, 54–54Б, 62; вул.Івана Франка: 45; вул.Кондрашина: 1–13; вул.Недєліна: 1–4, 11, 16; вул.Окружна: 2–4 к.3, 6–6А, 8–8Б, 10–10 к.4; вул.Урожайна, вул.Фонтанська дорога: 16, 16 к.1, 16 к.2, 16 к.3, 16 к.4, 16 к.5, 16 к.6, 16А, 16Б, 20 к.4, 22, 22А, 30, 30 к.32, 30А, 30Б, 30В; пров.Чубає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Фонтанська дорога, 26,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Фонтанська дорога, 26,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88</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вдєєва-Чорноморського: 54–54В, 56–56А, 58, 60, 62–62А, 64–64А, 66–66А, 68–68Г, 70, 72, 74, 76, 78–165; вул.Бригадна: 71–141Б; вул.Гвардійська: 9А–21Б; вул.Жаботинського: 1–36; вул.Композитора Глинки, вул.Недєліна: 4 к.2–10А, 11 к.1–15, 17–111; вул.Пілотна, вул.Толбухіна: 68–68А, 72–72А, 74–74А, 76, 78–78А, 80, 81А–82А к.2, 84–84А, 86–86А, 88–88Б, 90–90Б, 92–92А, 94–142; вул.Юхима Геллера: 34, 37–106; пров.Астрономічний, пров.Ванцетті, пров.Композитора Глинки, пров.Пілотний, пров.Проектний 5-й, пров.Проектований 4-й, пров.Толбухіна, пров.Тупіковий, пров.3-й Проектова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хима Геллера, 43, м.Одеса, Одеська обл.,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Юхима Геллера, 43,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89</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вдєєва-Чорноморського: 1–2А, 3А–53, 55–55А к.1, 57, 59–59А, 61, 63, 65–65В, 67, 69, 71–71А, 73, 75, 77–77 к.2; вул.Архітектора Дмитренка, вул.Астрономічна, вул.Ванцетті, вул.Дмитрія Донського: 1–35, 37, 39–41А, 43, 45, 49, 51–51А, 53, 55–55Б, 57–59, 61–61Б; вул.Жасмінна, вул.Квіткова, вул.Левкоєва, вул.Лядова, вул.Немировича-Данченка, вул.Прорізна, вул.Ромашкова, вул.Собінова, вул.Толбухіна: 1–67 к.2, 69–71А, 73, 75–75А, 77, 79, 81, 83–83 к.2, 85–85А, 87, 89–89Б, 91–91Б, 93Б; вул.Чубаївська, вул.Юхима Геллера: 25–31Б, 32–33Б, 35–35А; пров.Дмитрія Донського, пров.Обільний 1-й, пров.Прорізний, пров.Щу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вдєєва-Чорноморського, 23,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вдєєва-Чорноморського, 23,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90</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5, 26–26-а, 27, 28–29, 30, 31, 32, 33, 36, 37, 39, 41, 42, 43, 45, 47А, 49, 51А, 53–55, 57, 65; вул.Фонтанська дорога: 34, 36, 36А, 36Б, 38, 38А, 40, 42, 42А, 44, 44А, 46, 54, 58, 60 к.1, 62, 66, 66А, 70, 70А, 70В, 72, 72 к.7, 72А, 72Б, 72А/3, 72А/3А, 74, 74 к.1, 74 к.2, 74 к.3, 74 к.4, 74 к.9, 74Б, 74В, 74А/1, 76, 76 к.9, 76 к.15А, 76 к.18, 76 к.61, 76 к.79,80,83, 76 к.82, 76 к.100, 123, 125, 127, 127А, 129, 129 к.2, 129 к.18, 129А, 131, 131А, 143, 147А, 151, 151 к.1, 151 к.7, 151 к.25, 151 к.34, 151 к.35, 159А; вул.Шишкіна: 1А–26А; пров.Безіменний, пров.Ванний: 4, 8, 8 к.12, 8 к.19, 9 к.2, 12 к.2, 13, 14, 14А,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єпіна, 1,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9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Васнецова, вул.Вертелецького: 21–21А, 23–25А, 27, 29, 31–111; вул.Глазунова, вул.Дмитрія Донського: 36, 38–38 к.40, 42, 44, 46–48, 50–50А, 52–52А, 54, 56, 60, 62–115; вул.Донцова Дмитра, вул.Жаботинського: 37–81; вул.Китобійна: 37, 39, 41, 43, 45–110; вул.Лінійна, вул.Люстдорфська дорога: 55, 57, 63, 65, 65А, 71, 72А, 73, 75, 77, 81, 81А, 83, 84, 85, 87, 89Б, 90А, 90Б, 91, 92, 93, 94, 95, 95А, 97, 97А, 99, 100А, 101, 102, 102Б, 103, 103Б, 105, 107, 109, 111, 113, 114Б, 114В, 115, 115А, 116, 116А, 117, 118, 120, 120А, 122, 124, 126, 128, 130, 130А, 130Б, 132, 132А, 134, 136, 138, 138А, 140; вул.Олександра Невського: 3–9А, 28А–34А, 35 к.1–36, 38, 39А–40, 42–42Б, 44–44Б, 46, 48–48А, 50–50А, 51А–52 к.2, 55–56, 58–80Б; вул.Планетна: 32–101А;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ишкіна, 46,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7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94</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Костанді: 67–125, 129; вул.Люстдорфська дорога: 114Г, 114Д, 114Е, 114Ж, 122 к.1, 123 к.4, 123 к.5; вул.Олександра Невського: 35, 41 к.3, 43, 51–51 к.2; вул.Харківська, вул.Чернігівська, пров.Обільний 2-й, пров.Шишкіна, пров.Шишкіна 2-й, пров.Шишкіна 3-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Невського, 43, корп.2А,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9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Горіхова, вул.Довга: 1–76; вул.Дубовий гай, вул.Золотий берег, вул.Зоряна, вул.Макаренка, вул.Офіцерська, вул.Псковська, вул.Фонтанська дорога: 96, 96А, 98, 98 к.1, 98В, 102, 104, 106, 106 к.35, 108, 114, 114 к.4, 114 к.7, 114 к.8, 114 к.10, 114В, 115, 133, 135, 135А, 137, 137А, 139, 139А, 141, 143 к.18, 147, 149, 149 к.8, 155, 157, 157 к.2, 157 к.12, 157 к.14, 157Б, 157Д, 159, 165, 173; пров.Амбулаторний, пров.Байдарочний, пров.Вузький, пров.Дружний, пров.Змієнка Всеволода, пров.Леваневського, пров.Ліверпульський, пров.Лінійний, пров.Лодочний, пров.Мічманський 1-й, пров.Мічманський 2-й, пров.Офіцерський 1-й, пров.Офіцерський 2-й, пров.Псковський, пров.Сирітський, пров.Сирітський 2-й, пров.Сміливий, пров.Тепличний 1-й, пров.Тепличний 2-й, пров.Фестивальний, пров.Якірний, пров.Янта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Дачний, 1,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Дачний, 1,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9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98</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брикосова, вул.Львівська: 15А–15Б, 48-б–64А; вул.Люстдорфська дорога: 139, 139А, 141, 143, 145, 147, 149, 149А, 151, 153, 155., 155А, 157А, 159., 159А, 161, 161А, 163, 163А, 165, 165А, 167, 169, 169А, 171, 173, 173А, 175, 175А, 175Б, 175/5, 177, 179, 181, 183, 183Б, 183В, 185, 185В, 185Д, 187, 189, 189-а, 191, 193, 193 к.2, 195, 197, 199, 201, 201А, 203, 205, 207, 209, 211, 213, 215, 217; вул.Новгородська, вул.Писарева, вул.Рівності, вул.Сумська, вул.Тимірязєва, пров.Новгородський, пров.Новгородський 2-й, пров.Рівності 1-й, пров.Рівності 2-й, пров.Тимірязєва 1-й, пров.Шолох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5,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ьвівська, 1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1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099</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кадеміка Гамалея, вул.Верхня, вул.Дача Ковалевського, вул.Йосипа Тимченка, вул.Магнітогорська, вул.Марії Демченко: 1–15; вул.Миколи Гумільова, вул.Рибальська, вул.Рибальська балка, вул.Садовського, вул.Саксаганського, вул.Художника Федорова, вул.11-та лінія Дачі Ковалевського, вул.8-а лінія Дачі Ковалевського, вул.9-та лінія Дачі Ковалевського 142, пров.Водний, пров.Ковалевського, пров.Косий, пров.Магнітогорський, пров.Магнітогорський 2-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 пров.Сергія Ейзенштейна, пров.Сергія Уточ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ча Ковалевського, 85,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ча Ковалевського, 85,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6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00</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кадеміка Вавілова, вул.Академіка Вільямса: 1А–42, 43 к.1, 44А–44В, 45 к.2–46, 47–48, 49–50, 50Б–51, 53–54, 56, 58, 58А, 60, 60А–60Б, 62, 74А–74Б, 76–76 к.2; вул.Білоруська, вул.Бузкова, вул.Вершинна, вул.Відважних, вул.Вірського, вул.Вітебська, вул.Естафетна, вул.Естонська, вул.Марії Демченко: 16–50; вул.Миколи Огренича, вул.Місячна, вул.Омська, вул.Просвіти, вул.Студена, вул.Таїрова (Аграрна), вул.Танфільєва, вул.Яблунева, вул.Якутська, вул.Ямська, вул.1-а Лінія Марії Демченко, вул.2-а лінія,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Амундсена, пров.Амундсена 1-й, пров.Амундсена 2-й, пров.Амундсена 3-й, пров.Гетьманський, пров.Естонський, пров.Каспійський, пров.Мічур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ча Ковалевського, 120,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ача Ковалевського, 120,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0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ольова, вул.Прикордонна, вул.Приморська, вул.Стеценко, вул.Сьома, вул.Третя, вул.Троїцького Миколи, вул.Центральна, пров.Верф’яний, пров.Кощового отамана, пров.Свободи, просп.Свободи: 1–37, 39–39А, 41, 43, 45, 47–47В, 49–49А, 51, 53, 57–57А, 59, 61, 63–65П, 67, 69–69А, 71, 73–73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0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мбулаторна, вул.Василя Симоненка: 1, 3, 5А, 7, 9–9А, 11, 13, 15, 17–17А, 19, 21, 23, 25, 27, 29, 31, 33, 35, 37, 39, 40А, 43, 45, 47, 49–62; вул.Гвоздична, вул.Джерельна, вул.Зої Космодем’янської, вул.Іванівська, вул.Камишова, вул.Красива, вул.Макарова: 15, 17, 19, 21, 23–23А, 40–74; вул.Мариністів, вул.Михайла Божія, вул.Нововселів, вул.Політкаторжан, вул.Прибережна, вул.Слав’янська, вул.Спортивна, вул.Сухолиманна, вул.Ткачова, вул.411-ої батареї, пров.Амбулаторний 1-й, пров.Амбулаторний 2-й, пров.Бокаріуса Миколи, пров.Іванова 1-й, пров.Іванова 2-й, пров.Приморський: 2, 4, 4А; пров.Проїзний 1-й, пров.Проїзний 2-й, пров.Проїзний 3-й, пров.Раїси Сергієнко, пров.Ушакова, просп.Свободи: 38, 40, 42, 44, 46, 48, 50, 52, 54–56, 58, 60, 62, 66, 68, 70, 72, 74–113;</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6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1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Левітана: 30–63, 69–71, 73, 75–77, 79, 91, 93; вул.Люстдорфська дорога: 144 к.6; вул.Тульська: 16, 18–18 к.2, 22, 22 к.1–23, 23А, 24, 26, 27, 28, 29–30, 30 к.1–30А, 31–32, 33, 34–36, 37, 37А–39, 39 к.1–41, 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стдорфська дорога, 152, м.Одеса, Одеська обл., 65113</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Люстдорфська дорога, 152,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0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1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68</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Варненська: 16, 16 к.1, 16 к.2, 16 к.3, 16 к.4, 18, 18 к.2, 18 к.3, 18 к.4, 18 к.5, 20, 22; вул.Інглезі: 1, 1 к.А, 2 к.1, 2 к.2, 4, 8, 10, 10 к.2; вул.Космонавтів: 27 к.4, 31 к.3, 31 к.4, 31 к.5;</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нглезі, 6, м.Одеса, Одеська обл., 65070</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нглезі, 6, м.Одеса, Одеська обл., 6507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9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80</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Героїв Крут: 37, 38, 39, 39 к.2, 39 к.3, 40, 42, 45, 47, 49; вул.Іцхака Рабіна: 9, 17, 19;</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Крут, 4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Крут, 4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84</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Героїв Крут: 41, 43, 44, 46, 52, 54; вул.Іцхака Рабіна: 7 к.1, 11, 13, 15; вул.Лип Івана та Юрія: 16, 20;</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Крут, 4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Крут, 4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5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8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кадеміка Філатова: 51, 53, 70, 70 к.А, 70 к.1, 72, 76, 78, 80, 82, 82 к.2; вул.Іцхака Рабіна: 1, 3, 5;</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Крут, 4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оїв Крут, 4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89</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Маршала Малиновського: 55, 57, 61–61 к.2, 63, 65, 67, 69, 71–71 к.1; пров.2-й Сурик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реуса, 59,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реуса, 5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95</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реуса: 61 к.1, 61 к.9; вул.Гранатна: 1, 2–25; вул.Єліна, вул.Квітнева: 1–12 к.Б, 14–16, 18; вул.Кондренка: 1–22; вул.Маршала Бабаджаняна: 52–74; вул.Маршала Малиновського: 77, 79, 81–81 к.А, 83–83А, 85, 87, 89, 91–91 к.А, 93–152; вул.Мінська: 1–29; вул.Олександра Вронського: 1–21А, 23, 25; вул.Перепечка, вул.Поїзна, вул.Сільська: 1–26; вул.Спартаківська: 1–2 к.В/Ч А0365, 2 к.В/Ч А1495, 3–63; вул.Сурикова, вул.Сурикова/пров.Малиновський, пров.Герцена, пров.Гранатний, пров.Малиновський, пров.Парашутний, пров.Рекордний, пров.Спартаківський, пров.1-й Сурик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реуса, 59,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реуса, 59,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3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198</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агрицького: 1–17 к.А, 19–19Б, 21, 23–23 к.А, 25, 27–27 к.А, 29, 31, 33; вул.Бреуса: 1–1 к.Б, 3–3 к.А, 5–5 к.4, 7–7 к.А, 9–9 к.А; вул.Глиняна: 1–11; вул.Гранатна: 1-3 к.А; вул.Кропивницького: 1–17 к.А, 19–23 к.А, 25–38; вул.Луганська, вул.Люстдорфська дорога: 10, 12, 12 к.Д, 13 к.А, 14, 16, 16 к.Б, 17, 18, 18А, 19, 20, 23, 23 к.А, 26, 28, 30, 32, 34, 34 к.А, 36; вул.Олександра Тимошенка: 1–12 к.А, 14–14 к.1; вул.Олександра Тимошенка/пров.Квітковий, вул.Софії Перовської: 1–28 к.А; вул.Цегельнозаводська, пров.Квітковий, пров.Кедровий, пров.Листяний, пров.Хвойний, пров.Юрженка Олександра, пров.Яруж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овська, 2,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овська, 2,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0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узковий проїзд, вул.Качалова, вул.Кострова: 27, 29–49; вул.Полтавська, вул.Профспілкова, вул.Радісна: 48/1–116; вул.Радісна-74/пров.Яблочкіна, вул.Святослава Ріхтера: 30, 32, 34, 36–36 к.А, 38, 40, 42–42 к.А, 44–44 к.А, 46, 48–114, 116; вул.Трудових резервів, пров.Дежньова, пров.Депутатський, пров.Джутовий, пров.Єрмака, пров.Килимовий, пров.Конструкторський, пров.Лобачевського, пров.Метрополітенівський, пров.Москвіна, пров.Пржевальського, пров.Радищева, пров.Радіальний, пров.Скрипковий, пров.Яблочкіної, пров.1-й Бузковий, пров.2-й Бузк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офспілкова, 9,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рофспілкова, 9,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9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04</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Вертолітна, вул.Святослава Ріхтера: 118–118 к.2, 120–120 к.В, 122–122 к.А, 124–125 к.3, 132 к.1–148 к.1, 148-А; пров.Благовидової, пров.Чикваная</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стелло, 90А, м.Одеса, Одеська обл., 65033</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астелло, 90А,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05</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огуна, вул.Гастелло: 1–53, 55; вул.Кондренка: 23–99; вул.Кордонна: 1–36, 38–38 к.В, 40–40-В, 42, 44, 46, 48–52 к.А, 54–74; вул.Кордонна/пров.Благовидової, вул.Косяченка Олексія: 17, 19, 21–44, 45–54; вул.Миколи Бажана: 36–73; вул.Миколи Бажана/Кострова, вул.Олександра Вронського: 22, 24–24 к.А, 26–63 к.А; вул.Платанова: 1–26, 28–34 к.Г; вул.Спартаківська: 2 к.В/Ч А1785, 2 к.В/Ч А3783–2 к.В/Ч В3593; вул.Текстильників, вул.Тетяни Тесс: 21–21 к.Б, 23–60 к.А; пров.Короткий, пров.Мост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иля Стуса, 10, м.Одеса, Одеська обл., 65033</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асиля Стуса, 10,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1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Горизонтальна: 38–60 к.Б; вул.Горизонтальна/вул.Петра Лещенка, вул.Крайня: 23, 25, 27, 29–29 к.А, 31–31 к.1, 33, 35–84; вул.Леонова, вул.Магістральна: 37 к.А–37 к.Е, 39, 41–41 к.2, 43–43Б, 45–45 к.В, 49 к.А, 51–51Б, 53–53 к.1, 55 к.А, 57, 59–59 к.А, 79, 81, 83, 89–91, 93–93 к.1, 95, 97, 99, 101, 103, 105; вул.Нескучна: 34, 36, 38, 44, 46, 48, 50–52 к.А; вул.Сосюри, вул.Творча, вул.Уманська, пров.Бодаревського, пров.Проточний, пров.1-й Лазурний, пров.2-й Лазурний, пров.3-й Лазурний, пров.4-й Лазурний, пров.5-й Лазурний, пров.6-й Лазу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ркаса Миколи, 56,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ркаса Миколи,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11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13</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нгарська, вул.Аркаса Миколи, вул.Бахчева, вул.Бородінська, вул.Братська, вул.Бучми, вул.Дунайська, вул.Зернова, вул.Злакова, вул.Казанська, вул.Курганська, вул.Локальна, вул.Магістральна: 35–36, 38, 40, 42, 44, 46–49, 50–50 к.А, 52, 54–55, 56, 58–58 к.А, 60–78, 80, 82, 84–88 к.1, 92, 94–94 к.1, 96, 98, 100, 102–102А, 104, 106–122; вул.Мигдальна, вул.Патріотична, вул.Санітарна, вул.Учнівська: 45–61 к.А; вул.Черкаська, вул.Чумацьк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ркаса Миколи, 56,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ркаса Миколи,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адресу приміщення для голосування та адресу приміщення дільничної виборчої комісії виборчої дільниці № 51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25</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Дальницька: 1–12, 14, 16; вул.Мельницька: 2, 4, 6, 8, 10, 12–18; вул.Михайлівська: 20–35, 46–46 к.А; вул.Степова: 2 к.4–10, 12, 14–14А, 16, 18–18 к.20, 24, 30, 32–50;</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Михайлівська, 10, м.Одеса, Одеська обл., 65005</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2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алківська: 117, 119, 121, 123, 125, 131, 133, 133 к.А, 137, 137-Г, 139, 139 к.А; вул.Картамишевська: 28–32 к.34, 40–40 к.1; вул.Косвена: 44, 46, 48, 50, 52, 54, 56, 56 к.1, 56/3, 58, 60, 62, 68, 74 к.76; вул.Разумовська: 33, 37, 41, 43, 45, 47, 49, 51, 53, 57, 57 к.А, 59, 61; вул.Середня: 24 к.1–24 к.2, 38–40, 42, 44–61; пров.1-й Разумовський, пров.2-й Разумо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Михайлівська, 10, м.Одеса, Одеська обл., 65005</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7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50</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Градоначальницька: 15, 17, 19, 21, 23–49; вул.Дюківська: 4–8; вул.Південна: 1–16, 18, 20, 22; вул.Розкидайлівська: 12, 16; вул.Сєрова: 1–27; пров.Поперечний, узвіз Степана Олійник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ідріхсона, 8, м.Одеса, Одеська обл., 6502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ідріхсона, 8,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1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5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Градоначальницька: 14, 16, 18–18А, 20, 22–22/7; вул.Дідріхсона, вул.Старопортофранківська: 57–59;</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ідріхсона, 4, м.Одеса, Одеська обл., 6502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ідріхсона, 4,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5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алківська: 35, 57, 69, 71, 73, 75, 79, 81, 83, 87, 89, 89А; вул.Дюківська: 14; вул.Композитора Ніщинського, вул.Манежна: 42;</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ідріхсона, 4, м.Одеса, Одеська обл., 6502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Дідріхсона, 4,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5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56</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сташкіна: 3–25, 29 к.1; вул.Мечникова: 36, 36А, 38, 38/40, 40, 42, 44, 46, 48, 50, 52; вул.Спиридонівська: 26, 28–33; вул.Старопортофранківська: 67–87; вул.Тираспольська: 22, 24; пров.Асташ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портофранківська, 26, м.Одеса, Одеська обл., 65020</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аропортофранківська, 26, м.Одеса, Одеська обл., 6502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1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83</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Базарна: 31, 33, 41–46, 48, 50, 52–56/58, 64–66, 68, 70; вул.Велика Арнаутська: 22, 24, 26, 32, 36, 38, 40; вул.Єврейська: 19–42А; вул.Пушкінська: 38/40–59; вул.Рішельєвська: 21–52; вул.Успенська: 32–34, 40, 42, 44, 57–59, 61, 65–67/69;</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ська, 49,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ушкінська, 49,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1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86</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Велика Арнаутська: 31, 33–35, 37, 39, 45–49, 51, 53–55; вул.Катерининська: 87–89, 91–93; вул.Лейтенанта Шмідта, вул.Мала Арнаутська: 52, 69–69А, 71, 73; вул.Пантелеймонівська: 70, 88–88/1; вул.Пушкінська: 62–71, 75; вул.Рішельєвська: 55, 57, 63–78; вул.Старорізнична, пров.Привокзаль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Привокзальний, 2,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в.Привокзальний, 2,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8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29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Велика Арнаутська: 21, 23–23Б, 25, 27; вул.В’ячеслава Чорновола, вул.Канатна: 60–68; вул.Леонтовича: 8–12; вул.Мала Арнаутська: 1–30; вул.Пантелеймонівська: 10–14, 16–22; пров.Канат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ка Арнаутська, 9,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лика Арнаутська, 9,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00</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бульв.Французький: 12/3–12/4; вул.Пироговська: 2, 5–7/9; вул.Семінарська: 1–1/6; просп.Шевченка: 7, 9, 11–11А, 13–15/8, 19–19А;</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Шевченка, 1, м.Одеса, Одеська обл., 65044</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Шевченка, 1,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7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0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бульв.Французький: 14; вул.Романа Кармена, просп.Гагаріна: 2–11, 13–13А; просп.Шевченка: 21–30;</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Гагаріна, 6, м.Одеса, Одеська обл., 65044</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Гагаріна, 6,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14</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бульв.Французький: 12/1–12/2, 14А–14/1, 16, 20–20А, 22–22Б, 26 к.1–53/58; пров.Дунаєва, пров.Каркашадзе, пров.Каховський, пров.Кренкеля, пров.Санато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Гагаріна, 3, м.Одеса, Одеська обл., 65044</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Гагаріна, 3,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2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22</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Академічна: 8–8А; вул.Фонтанська дорога: 17, 19, 25А, 25Б, 25В, 25Г, 27, 29, 31, 33/1;</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чна, 2,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чна, 2,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8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43</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Декабристів, вул.Краснослобідська: 2, 4–6, 8–10, 12, 14, 16, 28–28А, 38, 44; вул.Лавкова, вул.Мацієвської: 1–32; вул.Нікітіна: 10, 12–71А; вул.Петра Івахненка: 1–64А; вул.Салтикова-Щедріна: 1–26; вул.Слобідська: 1–30; вул.Тиха, вул.Ширшова, пров.Наявний 1-й, пров.Наявний 2-й, пров.Наявний 3-й, пров.Наявний 4-й, пров.Наявний 5-й, пров.Наявний 6-й, пров.Наявний 7-й, пров.Севастопольський, узвіз Латвій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Молоді, 17, м.Одеса, Одеська обл.,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л.Молоді, 17,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4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4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Виставочна, вул.Зоринська, вул.Куниці, вул.Лізи Чайкіної, вул.Михайла Грушевського: 2, 4, 6, 8, 10, 12А, 14, 16, 18, 20, 24, 26, 28, 28 к.1, 30, 32, 34, 36, 38В, 50А, 50В, 52; вул.Оборони Ленінграду, вул.Паркова: 9, 10, 13, 14, 15, 16, 17, 18, 19, 20, 21, 23, 24, 25, 27, 28, 29, 30, 30А, 31, 33, 35, 36, 37, 38, 39, 43, 44, 45, 46, 47, 48, 49, 50, 51, 52, 53, 56, 59; вул.Пестеля: 1, 7, 9; вул.Поштова: 1, 1А, 3, 5, 6, 7, 8, 9, 9Б, 10, 11, 12, 13, 14, 15, 16, 18, 26, 28, 28А, 30, 34, 36, 40, 42, 42А, 44, 44А, 46, 48, 50, 52; вул.Романа Шухевича, вул.Селищна, вул.Соціальна, пров.Поштовий, пров.Селищний, пров.Ювілейний 1-й: 3 к.ЗОР–3А к.ЗОР, 4 к.ЗОР–6 к.ЗОР, 9 к.ЗОР; просп.Зелений: 1, 2, 2А, 2/1, 3, 4, 5, 6, 6А, 7, 8, 9, 11, 12, 13, 17;</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Воробйова, 6,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Воробйова,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6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51</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Агрономічна: 2–2А, 4–4А, 6–6А, 8, 9А–10, 12–12А, 14–14А, 16–16 к.2, 18–20, 22–22Б, 24–24Б, 26, 28, 30–30А, 32, 34, 36–55, 57, 59–59А, 61–61Б; вул.Академіка Воробйова: 5–11, 40–48; вул.Ананьївська, вул.Біляївська, вул.Далекосхідна: 46–60Б; вул.Івана Мазепи: 28, 32–43; вул.Крилова: 39, 41–52; вул.Ломоносова: 45–58Б; вул.Матюшенка: 43–58А; вул.Нежданової: 1–59, 61, 63, 65–65А, 67, 69–69Б, 71–71А, 73, 75–75Г, 77–77А, 79–79 к.1, 81, 83–115; вул.Професора Коровицького: 3–127, 129, 131, 135–135А; вул.Салтикова-Щедріна: 27–44; вул.Сашка Хорошенка: 41А–53А; вул.Тарутинська, вул.Цебриківська, вул.Яші Гордієнка: 51–51А, 53, 55–55А, 57–57А/50, 59–70; пров.Бадаєва, пров.Ключовий 1-й, пров.Ключовий 2-й, пров.Ковиловий, пров.Крижанівський, пров.Москеті, пров.Нежданової, пров.Польовий 2-й, пров.Пролетарський, пров.Шахтинський: 1–17; пров.Шебелін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Воробйова, 11,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Академіка Воробйова, 11,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9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367</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Одеса – вул.Дунаєвського, вул.Жоліо-Кюрі: 1–19, 20ПБ–21, 22ПБ–23, 24ПБ–25, 26ПБ–31, 33, 34ПБ–35; вул.Івана Луценка, вул.Курська: 1–115А; вул.Мелітопольська, вул.Наклонна, вул.Сєрогодського, вул.Суворовська 10-а: 25–37; вул.Суворовська 11-а: 26–35; вул.Суворовська 13-а, вул.Суворовська 15-а, вул.Суворовська 4-а: 26–50; вул.Суворовська 5-а: 21–34; вул.Суворовська 6-а: 25–36; вул.Суворовська 7-а: 25–36А; вул.Суворовська 8-а: 25–35; вул.Суворовська 9-а: 26–38; вул.Шептицького, вул.Штильова, пров.Дунаєвського 1-й, пров.Дунаєвського 2-й, пров.Дунаєвського 3-й, пров.Казковий, пров.Орловський, просп.Добровольського: 1–3, 5–23, 25–25Б, 27, 29, 31–31А, 33–33А, 35, 41, 43, 45, 47, 49, 51, 53–61;</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воровська 11-а, 2,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воровська 11-а, 2,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415</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Керченська: 8–131А; вул.Ростовська: 1, 3, 5, 7–129; вул.Семена Палія: 60–68, 70 к.1;</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остовська, 4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Ростовська, 4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5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11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11419</w:t>
            </w:r>
          </w:p>
        </w:tc>
        <w:tc>
          <w:tcPr>
            <w:tcW w:w="542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Одеса – вул.Академіка Сахарова: 24, 50; вул.Генерала Бочарова: 57А–69, 71 к.1, 75;</w:t>
            </w:r>
          </w:p>
        </w:tc>
        <w:tc>
          <w:tcPr>
            <w:tcW w:w="3864"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нерала Бочарова, 67,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нерала Бочарова, 67,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8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4</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Полтав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Лубен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04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486</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арвінщина, с.Матяшівка, с.Свічківка, с.Стадня</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рожайна, 53, с.Стадня, Лубенський р-н, Полтавська обл., 37578</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рожайна, 53, с.Стадня, Лубенський р-н, Полтавська обл., 3757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ind w:left="566" w:hanging="0"/>
              <w:rPr>
                <w:rFonts w:ascii="Times New Roman" w:hAnsi="Times New Roman" w:cs="Times New Roman"/>
                <w:sz w:val="28"/>
              </w:rPr>
            </w:pPr>
            <w:r>
              <w:rPr>
                <w:rFonts w:cs="Times New Roman" w:ascii="Times New Roman" w:hAnsi="Times New Roman"/>
                <w:sz w:val="28"/>
              </w:rPr>
              <w:t>ліквідувати виборчу дільницю № 53048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Шиша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0982</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Яреськи – вул.Будівельників, вул.Гагаріна, вул.Гайова, вул.Дачна, вул.Дружби, вул.Квітнева, вул.Козацький шлях: 110–139; вул.Курченка, вул.Липова, вул.Лісна, вул.Миру, вул.Мисливська, вул.Незалежності, вул.Новаторів, вул.Панфілова, вул.Садова: 26–29; вул.Солідарності, вул.Спортивна, вул.Східна, вул.Травнева, вул.Цукровиків, вул.Шишацька, пров.Гайовий</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 с.Яреськи, Шишацький р-н, Полтавська обл., 38034</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иру, 1, с.Яреськи, Шишацький р-н, Полтавська обл., 3803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0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47</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еменчук – вул.Богдана Хмельницького: 3, 5–5Г, 22/1–58/2; вул.Іллі Ткаченка: 1/22–1/96, 3, 5, 7, 9, 11, 13–13/1, 15, 17, 19, 21, 23, 25, 27, 29, 31–31/1, 33–33/2, 35, 37, 39, 41–43, 45, 47, 49, 50/11–51, 53, 55–55/103; вул.Кривушанська, вул.Небесної Сотні: 74/45, 80/1, 82, 83/41, 84/36, 85, 87, 88/37, 89, 90, 91, 92, 93, 94, 95, 95/34, 96/2, 97/35, 99, 101, 101А, 102, 103, 105, 109, 129; вул.Недогарська: 1/7–25/13; вул.Нова, вул.Новоселівська, вул.Прирічна, вул.Ромоданівська, вул.Тракторна, вул.Шевченка: 103/55, 105/14, 105/14 к.Д-1, 107/13, 109, 109А, 111/48, 113/49, 119/12, 121/5, 123, 125, 127, 129, 131, 133; вул.8-го Березня: 1/32–49/113; пров.Богдана Хмельницького, пров.Іллі Ткаченка, пров.Марини Раскової: 1–6/1, 8, 10, 12/119; пров.Недогарський, пров.Новий, пров.Прорізний: 1/80–14/105; пров.Черкаський, пров.8-го Березня, проїзд 8-го Березня</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66/2, м.Кременчук, Полтавська обл., 39617</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66/2, м.Кременчук, Полтавська обл., 3961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2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48</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еменчук – вул.Богдана Хмельницького: 2/2, 4–4/2, 6, 8, 10, 12–16, 18–20; вул.Генерала Ірінєєва: 1/68, 3, 5, 7, 9–27А; вул.Горького: 23, 29, 40/39, 41; вул.Дмитра Демидюка, вул.Іллі Ткаченка: 2, 4, 6, 8, 10–10А, 12, 14, 16–16А, 18, 20, 22, 24, 26, 28–28/1, 30, 32, 34, 36, 38, 40, 44, 46/90, 48, 50, 52/8, 54/2–54/21, 56/24–73; вул.Махоркова, вул.Небесної Сотні: 51, 53, 55, 57, 58/1, 59, 60, 61, 62, 63, 64, 64/2, 65, 66, 67, 68, 69, 70, 71/2, 72/32, 73/1, 75, 75/2, 76, 77, 79, 81/30; вул.Садова, вул.Сумська: 5, 11/87–38/25, 41–45, 47, 49–57, 59, 61; вул.Шевченка: 68/1, 70/10, 72/13, 74, 74А, 76, 76А, 78/12, 80, 82, 84, 86, 87/11, 88, 89, 90, 91/10, 92/57, 93/3, 94, 95, 95/2, 96, 97, 98/16, 99, 100, 100/15, 101/44, 102, 104, 106/50, 108/51, 110, 112, 114/14, 116/7, 118, 118А, 120, 122, 124, 126, 128, 130, 132, 134, 136, 138, 140, 142, 144, 146, 148; вул.1905 року: 7, 11, 13, 15, 17, 19, 21, 23, 25, 27, 29, 31, 33–37, 39; вул.8-го Березня: 50/106–70; пров.Герцена, пров.Марини Раскової: 7/116, 9, 11, 13–26/44; пров.Прорізний: 15/100–37; пров.Сумський, пров.Щемілов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905 року, 21, м.Кременчук, Полтавська обл., 39605</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1905 року, 21, м.Кременчук, Полтавська обл., 3960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3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31074</w:t>
            </w:r>
          </w:p>
        </w:tc>
        <w:tc>
          <w:tcPr>
            <w:tcW w:w="688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ременчук – вул.Європейська: 2, 4, 4А, 6А, 6/72, 8/79, 10/35, 12/42, 14, 16, 18/2, 20/1, 22, 22/2, 24/1, 26, 32, 34, 36/24; вул.Залізнична: 3, 5, 7, 9, 11, 13, 15, 17, 19, 21, 23, 25, 27, 29, 31, 33, 35, 37, 39, 41, 43, 45, 47, 49, 51; вул.Заміська, вул.Кагамлицька: 1/18–10/15; вул.Леонова: 72/6, 74, 76, 78, 79/8, 80, 80А, 81, 82, 83, 84, 85, 86, 87, 88, 89, 90, 91, 95, 97, 99, 101, 103, 105, 105Б, 108, 109, 110, 111, 112, 113/23, 114, 115, 116, 117, 119, 121, 122, 123, 124, 124/2, 125, 127, 128, 129, 130, 131, 132, 133, 134, 135, 136, 137, 138, 139, 140, 141, 143, 145, 146, 147, 148, 149, 150, 151, 155, 157, 159, 161, 163, 165, 167, 169, 171/2, 173, 177/1; вул.Новокагамлицька, вул.Продольна, вул.Сєрова, вул.Чкалова: 24, 24/36, 26, 28, 28/2, 28/20, 30, 32, 34, 36, 38/2, 40/1, 42, 44, 46, 46А, 52, 52 літера Б, 56/1, 58, 60, 62А, 64/2, 66/1, 68, 70, 72, 76, 78, 78/2, 80, 82, 84, 86, 87/2, 88, 89, 90, 91, 92, 93, 94, 95, 96, 97, 98, 99, 99/1, 99/2, 101, 102, 103, 104, 106, 108, 109, 110, 111, 111А, 112, 113, 114, 116, 117, 118, 119, 119/1, 119/2, 120, 121, 122, 123, 123А, 124, 125/1, 126, 127А, 127/2, 129, 130, 131, 132/6, 133, 134, 135, 135 літ.А, 135/1, 136, 136/1, 136/2, 138, 140/5;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Бібліотечний, тупик 2-й Бібліотечний, тупик 4-й Чкал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ізи Чайкіної, 35, м.Кременчук, Полтавська обл., 39623</w:t>
            </w:r>
          </w:p>
        </w:tc>
        <w:tc>
          <w:tcPr>
            <w:tcW w:w="313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Лізи Чайкіної, 35, м.Кременчук, Полтавська обл., 3962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5</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Сум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Охтир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4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414</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Куземин – вул.Київська, вул.Московська, вул.Садова: 7–34, 36, 38, 40–40Б; вул.Сука, вул.Центральна: 21, 23–91; вул.Шаренка: 2–6, 10–14, 24, 26–28А; пров.Димитрова, пров.Зелений, пров.Ковпака, пров.Корольова, пров.Садовий, пров.Скіфський, пров.Сумський, пров.Тургенєва, пров.Яблуневий, пров.8 Березня</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2, с.Куземин, Охтирський р-н, Сумська обл., 4275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Центральна, 52, с.Куземин, Охтирський р-н, Сумська обл., 4275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51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6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652</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оромля – вул.Гончарівка, вул.Горького, вул.Дружби, вул.Зарічна, вул.Кленова, вул.Козацька, вул.Лебединська, вул.Лермонтова, вул.Лесі Українки, вул.Молодіжна, вул.Нахімова, вул.Слобідська: 1–20, 22–24; вул.Травнева, вул.Урожайна, вул.Харківська: 31–60; вул.Ходатовича, вул.Чехова, вул.Чкалова, вул.8 Березня, пров.Дружби, пров.Зарічний, пров.Козацький, пров.Лебединський, пров.Лермонтова, пров.Лесі Українки, пров.Підгірний, пров.Пушкіна, пров.Травневий, пров.Харківський, пров.Ходатовича, пров.8 Березня, с.Вовків, с.Пархомівка, с.Першотравневе</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зацька, 18, с.Боромля, Тростянецький р-н, Сумська обл., 4262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зацька, 18, с.Боромля, Тростянецький р-н, Сумська обл., 4262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05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5908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885</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Академічна, вул.Гагаріна, вул.Герасима Кондратьєва: 4–33 к.1; вул.Кузнечна: 1–54, 56, 58; вул.Перекопська, вул.Першотравнева: 10, 10 к.Б; вул.Петропавлівська: 47–68; вул.Покровська, пл.Покровська: 9–9 к.А, 15; пров.Перекопський, пров.Садовий, пров.Стадіонний, пров.1-й Перекопський, пров.2-й Перекопський, проїзд Кузне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опавлівська, 59, м.Суми, Сумська обл., 4000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етропавлівська, 59, м.Суми, Сумська обл., 4000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3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5908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590895</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Суми – вул.Аеродромна, вул.Аерофлотська, вул.Гамалія, вул.Гостинна, вул.Гризодубової, вул.Грушевського, вул.Європейська, вул.Задунайська, вул.Запорізька, вул.Івана Багряного, вул.Калнишевського, вул.Лебединська, вул.Льотна, вул.Микитенська, вул.Миколи Хвильового, вул.Нестерова, вул.Олексіївська, вул.Роменська: 105; вул.Сагайдачного, вул.Січова, вул.Твардовського, пров.Аерофлотський, пров.Льотний, проїзд Андріївський, проїзд Дачний, проїзд 1-й Лановий, проїзд 2-й Лановий, просп.Козац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асима Кондратьєва, 160, м.Суми, Сумська обл., 4002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расима Кондратьєва, 160, м.Суми, Сумська обл., 4002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6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6</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Тернопіль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897</w:t>
            </w:r>
          </w:p>
        </w:tc>
        <w:tc>
          <w:tcPr>
            <w:tcW w:w="6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Біла – вул.Б.Лепкого, вул.Богуна, вул.Бродівська, вул.Бродівська-бічна, вул.Вишнева, вул.Володимира Великого, вул.В.Стуса, вул.В.Чорновола, вул.Героїв Крут, вул.Героїв Майдану, вул.Грушевського, вул.Д.Вишнівецького, вул.Дорошенка, вул.Затишна, вул.Західна, вул.Зелена, вул.Й.Сліпого, вул.Княгині Ольги, вул.Козацька, вул.Лисенка, вул.Лісова, вул.Львівська, вул.Мазепи, вул.Мазепи-бічна, вул.Морозенка, вул.Небесної Сотні, вул.Незалежності, вул.Н.Яремчука, вул.Подільська, вул.Польова, вул.Промислова, вул.Сагайдачного, вул.Садова, вул.С.Бандери, вул.Соборності, вул.Транспортна, вул.Українська, вул.Чиста, вул.Чумацька, вул.Шептицького, вул.Шухевича, пров.Дорошенка, пров.Мазепи, пров.Морозенка, пров.Сагайдачного, пров.Шептицького</w:t>
            </w:r>
          </w:p>
        </w:tc>
        <w:tc>
          <w:tcPr>
            <w:tcW w:w="316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зепи, 27, с.Біла, Тернопільський р-н, Тернопільська обл., 47707</w:t>
            </w:r>
          </w:p>
        </w:tc>
        <w:tc>
          <w:tcPr>
            <w:tcW w:w="316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азепи, 27, с.Біла, Тернопільський р-н, Тернопільська обл., 47707</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2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09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900</w:t>
            </w:r>
          </w:p>
        </w:tc>
        <w:tc>
          <w:tcPr>
            <w:tcW w:w="6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елика Березовиця – вул.Березовицька СТ«Нива», вул.Братів Підгайних, вул.Б.Хмельницького, вул.Б.Хмельницького-бічна, вул.Виноградна СТ«Нива», вул.Вишнева друга СТ«Нива», вул.В.Чорновола, вул.Героям Небесної Сотні, вул.Гетьмана Мазепи, вул.Заводська, вул.Затишна СТ«Нива», вул.Зелена, вул.Івана Вітишина, вул.Івана Франка, вул.Квітова СТ«Нива», вул.Ланова, вул.Левка Крупи, вул.Лугова, вул.Медова, вул.Молодіжна, вул.Набережна, вул.Над Ставом СТ«Нива», вул.Національного Відродження, вул.Незалежності, вул.Петриківська, вул.Подільська, вул.Революції Гідності, вул.Родини Геретів, вул.С.Бандери, вул.Середня СТ«Нива», вул.Січових Стрільців, вул.Столярчука СТ«Нива», вул.Шевченка, пров.Б.Хмельницького</w:t>
            </w:r>
          </w:p>
        </w:tc>
        <w:tc>
          <w:tcPr>
            <w:tcW w:w="316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 смт Велика Березовиця, Тернопільський р-н, Тернопільська обл., 47725</w:t>
            </w:r>
          </w:p>
        </w:tc>
        <w:tc>
          <w:tcPr>
            <w:tcW w:w="316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 смт Велика Березовиця, Тернопільський р-н, Тернопільська обл., 4772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4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09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904</w:t>
            </w:r>
          </w:p>
        </w:tc>
        <w:tc>
          <w:tcPr>
            <w:tcW w:w="6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еликі Бірки – вул.Абрикосова СТ«Надія», вул.Балея, вул.Балея бічна, вул.Бічна СТ«Надія», вул.Верхня СТ«Заозерне», вул.Вишнева СТ«Надія», вул.Гагаріна, вул.Глибока СТ«Заозерне», вул.Горішня СТ«Надія», вул.Грушевського: 58–130В; вул.Дачна СТ«Надія», вул.Долішня СТ«Надія», вул.Дорошенка, вул.Залізнична: 10–20; вул.Зелена, вул.Зелена СТ«Енергетик-1», вул.Квітова СТ«Надія», вул.Київська, вул.Коновальця, вул.Котляревського, вул.Коцюбинського, вул.Круча, вул.Лесі Українки, вул.Лісна, вул.Міцкевича, вул.Надрічна бічна СТ«Збруч», вул.Наливайка, вул.Нижня СТ«Заозерне», вул.Нова, вул.Огіркова СТ«Надія», вул.Окружна СТ«Надія», вул.Панаса Мирного, вул.Південна СТ«Заозерне», вул.Підгірна СТ«Збруч», вул.Польова, вул.Польова СТ«Надія», вул.Ромашка СТ«Надія», вул.Сагайдачного, вул.Скалатська, вул.Сливова СТ«Надія», вул.Сонячна, вул.Стрілецька, вул.Стуса, вул.Сунична СТ«Надія», вул.Українська, вул.Франка, вул.Хмельницького, вул.Центральна СТ«Збруч», вул.Центральна СТ«Надія», вул.Шевченка: 107, 109, 111, 113, 126–135; вул.Шкільна, вул.Яблунева СТ«Надія», вул.16 липня, пров.Зелений, пров.Франка</w:t>
            </w:r>
          </w:p>
        </w:tc>
        <w:tc>
          <w:tcPr>
            <w:tcW w:w="316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 смт Великі Бірки, Тернопільський р-н, Тернопільська обл., 47740</w:t>
            </w:r>
          </w:p>
        </w:tc>
        <w:tc>
          <w:tcPr>
            <w:tcW w:w="316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кільна, 1,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50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905</w:t>
            </w:r>
          </w:p>
        </w:tc>
        <w:tc>
          <w:tcPr>
            <w:tcW w:w="6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мт Великі Бірки – вул.Баштова СТ«Веселка», вул.Великобірківська СТ«Казка», вул.Виноградна СТ«Пролісок», вул.Вишнева, вул.Володимира Великого, вул.Галицька, вул.Глибока, вул.Глибока СТ«Казка», вул.Грушевського: 1–54; вул.Дичківська, вул.Загребельна, вул.Задорожних, вул.Залізнична: 1–8; вул.Заозерна СТ«Казка», вул.Зелена СТ«Казка», вул.Зелена СТ«Пролісок», вул.Кармелюка, вул.Квіткова СТ«Пролісок», вул.Квітова СТ«Казка», вул.Кірпічна СТ«Казка», вул.Княгині Ольги, вул.Коротка СТ«Казка», вул.Кривоноса, вул.Крушельницької, вул.Лисенка, вул.Медова СТ«Казка», вул.Миру СТ«Веселка», вул.Нагірна СТ«Пролісок», вул.Над ставом СТ«Казка», вул.Надбережна СТ«Веселка», вул.Надії СТ«Веселка», вул.Незалежності, вул.Об’їзна СТ«Казка», вул.Оболонна, вул.Підволочиська, вул.Подільська, вул.Садова, вул.Садова СТ«Казка», вул.Садова СТ«Пролісок», вул.Смиковецька СТ«Казка», вул.Спадиста СТ«Казка», вул.Сторожова СТ«Казка», вул.Східна СТ«Казка», вул.Центральна СТ«Казка», вул.Шевченка: 1–106, 108, 110, 112, 114–124; вул.Юності СТ«Веселка», вул.Юрківська СТ«Веселка», вул.Яблунева СТ«Казка», вул.Ярослава Мудрого, пров.Загребельний, пров.Крушельницької, пров.Садовий, пров.Шкіль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 смт Великі Бірки, Тернопільський р-н, Тернопільська обл., 47740</w:t>
            </w:r>
          </w:p>
        </w:tc>
        <w:tc>
          <w:tcPr>
            <w:tcW w:w="316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вченка, 2, смт Великі Бірки, Тернопільський р-н, Тернопільська обл., 4774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12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1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935</w:t>
            </w:r>
          </w:p>
        </w:tc>
        <w:tc>
          <w:tcPr>
            <w:tcW w:w="6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Петриків – вул.Абрикосова СТ«Темп», вул.Березовицька, вул.Бічна СТ«Сучасник», вул.Весела СТ«Явір», вул.Весняна СТ«Явір», вул.Виноградна СТ«Вишневий сад», вул.Виноградна СТ«Темп», вул.Вишнева СТ«Нектар», вул.Вишнева СТ«Явір», вул.Вишнівецького, вул.Гайова СТ«Лаванда», вул.Горіхова СТ«Лаванда», вул.Горіхова СТ«Сучасник», вул.Горішня СТ«Жасмин», вул.Дачна СТ«Жасмин», вул.Долина, вул.Заозерна СТ«Лаванда», вул.Зарічна СТ«Нектар», вул.Затишна СТ«Жасмин», вул.Зелена СТ«Лаванда», вул.Зелена СТ«Нектар», вул.Зелена СТ«Троянда», вул.Квіткова СТ«Вишневий сад», вул.Квіткова СТ«Троянда», вул.Крушельницької, вул.Кутова СТ«Жасмин», вул.Лісова, вул.Лісова СТ«Вишневий сад», вул.Лісова СТ«Лаванда», вул.Лісова СТ«Сучасник», вул.Лісова СТ«Троянда», вул.Малинова СТ«Явір», вул.Медична СТ«Явір», вул.Надрічна СТ«Явір», вул.Овочева СТ«Вишневий сад», вул.Паркова СТ«Лаванда», вул.Підлісна СТ«Нектар», вул.Подільська, вул.Садова СТ«Нектар», вул.Світанкова, вул.Січових Стрільців, вул.Сонячна СТ«Сучасник», вул.Сонячна СТ«Явір», вул.Східна СТ«Жасмин», вул.Тіниста СТ«Темп», вул.Тіниста СТ«Явір», вул.Урожайна СТ«Троянда», вул.Центральна СТ«Вишневий сад», вул.Центральна СТ«Жасмин», вул.Центральна СТ«Троянда», вул.Шашкевича, вул.Шептицького: 138–217А; вул.Яблунева СТ«Лаванда», вул.Яблунева СТ«Нектар», вул.Яблунева СТ«Сучасник», вул.Яблунева СТ«Темп», вул.Ягідна СТ«Вишневий сад», вул.Ягідна СТ«Троянда»</w:t>
            </w:r>
          </w:p>
        </w:tc>
        <w:tc>
          <w:tcPr>
            <w:tcW w:w="316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птицького, 118А, с.Петриків, Тернопільський р-н, Тернопільська обл., 47720</w:t>
            </w:r>
          </w:p>
        </w:tc>
        <w:tc>
          <w:tcPr>
            <w:tcW w:w="316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Шептицького, 118Б, с.Петриків, Тернопільський р-н, Тернопільська обл., 47720</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74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адресу приміщення для голосування та адресу приміщення дільничної виборчої комісії виборчої дільниці № 61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10953</w:t>
            </w:r>
          </w:p>
        </w:tc>
        <w:tc>
          <w:tcPr>
            <w:tcW w:w="6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с.Чистилів</w:t>
            </w:r>
          </w:p>
        </w:tc>
        <w:tc>
          <w:tcPr>
            <w:tcW w:w="3166"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Франка, 5, с.Чистилів, Тернопільський р-н, Тернопільська обл., 47704</w:t>
            </w:r>
          </w:p>
        </w:tc>
        <w:tc>
          <w:tcPr>
            <w:tcW w:w="3167"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І.Франка, 5, с.Чистилів, Тернопільський р-н, Тернопільська обл., 47704</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8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7</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Херсонська область</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ерсон, Корабельн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6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684</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Б.Мозолевського: 59, 61, 61А, 63, 65, 70, 72, 72А, 72Б, 74, 76, 78, 78Б, 80; вул.Гетьмана Сагайдачного, вул.Гірського: 71, 73; вул.Ілька Борщака: 23, 25, 30, 32, 34, 36, 38; вул.Канатна: 14, 15, 16, 17, 19, 20, 22, 23; вул.Колодязна: 66, 70А–70Б, 72–74А, 76–76А, 86–88, 90, 92, 94–94/3, 98, 100А–104; вул.Кузнецька: 32, 34, 36, 38–38А, 41–79; вул.Льва Толстого: 16, 18–20, 22, 24, 26–43; вул.Маяковського: 35, 35/15, 46, 48, 50, 52, 54; вул.Олеся Гончара: 26, 28, 30, 32, 36, 41, 43, 43А, 47, 49, 51; вул.Пилипа Орлика: 33, 35, 37, 38, 39, 41, 43, 45, 47, 48, 52, 58; вул.Поштова: 21, 23–34; вул.Преображенська: 36, 38, 42, 44, 46, 46А, 50, 50/32, 51, 52, 54, 55, 56, 57, 59, 61, 63, 65, 65А; вул.Робоча: 7, 9, 11, 13, 15, 15А, 17, 21, 25, 29, 31/31А, 33, 35, 37, 37/47; вул.Староколодязна, вул.Старообрядницька: 38, 40; вул.Театральна: 25, 29, 31, 31/12, 33, 34, 35, 36, 37, 38, 40, 43, 44, 48, 49, 50; вул.Шолому-Алейхема, вул.Ярослава Мудрого: 33, 37, 41, 43, 43/17, 47, 50А, 54, 60, 60А, 68А, 70, 72, 74А, 76; пров.Чкалова: 2А–13;</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тьмана Сагайдачного, 20, м.Херсон, Херсонська обл., 7302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Гетьмана Сагайдачного, 20, м.Херсон, Херсонська обл., 73025</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6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685</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ерсон – вул.Єврейська: 3–11А; вул.Колодязна: 93, 95–97, 99–99/1, 109–117; вул.Комкова: 4–18; вул.Котляревського: 2–2А, 4, 6, 12–14; вул.Купецька: 1Б–4, 6, 8–8/1, 10, 12–12А, 14; вул.Лугова: 1–24А, 26, 28А–30, 32–32А, 34–38/13, 40/10, 42, 44–44А, 46–46А, 50, 52, 54А/22; вул.Нижня: 49, 51, 53, 55, 57, 59, 59А, 59А/10, 60, 61, 62, 63, 64, 65, 66, 66А, 67, 69, 70, 71, 71/2, 72, 73, 74, 75, 75А, 76, 76А, 78, 80, 82, 84, 86, 88, 88А, 90, 92, 94; вул.Олександрівська: 55, 57, 59, 61, 63, 65, 67, 67А, 68, 69, 71, 73, 75, 77, 81, 83, 85, 85А, 87, 89, 91, 93, 95, 95/16; вул.Робоча: 45, 47, 49, 53, 57А, 57Б, 59, 61, 63, 65, 67, 69, 69А, 71, 73, 77, 79, 83, 85, 87, 89, 91, 93, 95, 97, 97/1, 99, 101, 103, 105; вул.Садова: 18А–18/29, 20; вул.Яружна: 1–3; пров.Солдатський, пров.Учбовий: 28/50, 30, 34, 36, 36/6, 40, 44, 45/48, 46, 46А, 48, 48А, 49, 50, 53, 54, 55, 55Б, 56, 58, 59, 60, 60А, 61, 62, 63, 64, 65, 67, 68, 69, 70, 71, 71А, 71Б, 71/2, 72, 73, 73А, 75, 89, 165;</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івська, 28, м.Херсон, Херсонська обл., 7300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Олександрівська, 28, м.Херсон, Херсонська обл., 7300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24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695</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Агрономічна, вул.Василя Стуса: 15–102/125, 104, 106, 108, 110, 112, 114, 116–116А, 118, 120, 122–124, 126, 128; вул.Весела: 25–107А, 109–113; вул.Заміська, вул.Запорізька: 88, 90–92, 102–130, 132, 134, 136, 138; вул.Івана Франка, вул.Мостова: 62–84/55; вул.Олешківська Січ: 5–83; вул.Полтавська: 14, 18–20, 24–26, 28, 32, 36, 38, 40, 42/115; вул.Садова: 17А; вул.Смольна: 71А–73, 75, 77, 79, 81, 83, 87/42, 91, 93, 95–99А, 101–101А, 103, 105–129, 131, 133, 135–147; вул.Стрітенська: 22–26, 35–110, 112, 114–114/112, 116–116А, 118; вул.Сухарна: 4, 10, 12, 14, 16, 18, 22, 24, 28, 30, 32, 34, 36, 38–38А, 42, 44, 46А, 50, 52, 54, 56, 58, 60, 64–64А, 66–66А, 68, 70–70А, 74–76А, 78, 80–88; вул.Тимірязєва: 37/29, 41, 43, 54–64; вул.Фрітаун: 119–149; вул.1-а Олешківська, вул.2-а Олешківська, вул.3-я Олешківська, вул.4-а Олешківська, пров.Виноградний, пров.Мост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рітенська, 23,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трітенська, 23,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699</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Василя Стуса: 103, 105, 107–107А, 109, 111, 113, 115, 117, 119, 121, 125, 127, 129–170; вул.Весела: 117–147; вул.Вільхова: 1–5А, 7–66/2; вул.Громадянська, вул.Запорізька: 61, 63, 65–67/7, 69, 71–71/1, 73, 75, 77, 81–87, 89, 93–101; вул.Комунальна, вул.Полтавська: 1–13, 15–17, 21–23Б, 27, 29–31, 33, 37, 39–39А, 41, 43, 47, 49, 51, 53–55, 57, 59; вул.Причальна: 108/1–186; вул.Садова: 37, 39, 41, 43–49; вул.Смольна: 61, 63, 65, 67–69Б; вул.Стрітенська: 111–111/2, 113, 115–115А, 117, 119–160/7; вул.Сумська, вул.Сухарна: 1А–1Д, 9, 11–11/3, 13, 15–15А, 17, 19–21, 23, 25–27, 29, 31, 33, 35–35А, 37, 39–41, 43, 45, 47–49, 51, 53–53А, 55, 57, 59, 61–63А, 65, 67–67А, 69, 71–73, 77, 79, 92–126; вул.Чайковського: 101, 103, 105, 107, 111, 113, 115, 117, 119–238; вул.Яружна: 114–148; пров.Капітана Ванденка, пров.Комунальний, пров.Полтавський, пров.Прибережний, пров.Прямий, пров.Студентський, пров.1-ий Запорізький, пров.2-ий Запорізький, пров.2-ий Наскрізний, пров.3-ій Кошовий, пров.4-ий Кош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харна, 9/4, м.Херсон, Херсонська обл., 7301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Сухарна, 9/4, м.Херсон, Херсонська обл., 73011</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5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11</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ерсон – просп.Святих Кирила та Мефодія: 15/2–17, 19, 23–25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вятих Кирила та Мефодія, 17Б, м.Херсон, Херсонська обл., 7302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Святих Кирила та Мефодія, 17Б, м.Херсон, Херсонська обл., 7302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0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29</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ерсон – вул.Гагаріна: 34, 36, 36А, 40, 42, 42А, 44, 44А, 45, 46, 47, 48, 48/1, 49, 49А, 50, 51, 52, 52А, 53, 53А, 54, 55, 56, 57, 58, 59, 62, 63, 64, 65, 66, 67, 68, 69, 70, 71, 71А, 72, 73, 74, 75, 76, 77, 78, 79, 80, 81, 82, 82/1, 82/3, 83, 87, 89, 91, 95, 97, 99, 101, 101А, 103; вул.Гончарна: 40, 42, 44, 46, 48, 50, 52, 52А, 56А, 58, 62, 62А, 66, 68, 70, 72, 74, 74А, 76, 78, 80, 82, 84, 86, 88, 92, 94, 96, 98, 98А, 100, 102, 102А, 104, 106; вул.Київська: 2–15А; вул.Кременчуцька: 69, 75, 81, 81А, 83А; вул.Московська: 42, 49–95; вул.Небесної сотні: 17–25; вул.Степана Разіна: 1–1А, 6, 8–13/38, 16–17; вул.Тираспольська: 2А–4, 6–12Б, 14–16, 18, 20, 22; пров.Інженера Корсакова: 25А–5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бесної сотні, 23А, м.Херсон, Херсонська обл., 7302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Небесної сотні, 23А, м.Херсон, Херсонська обл., 7302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0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31</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Херсон – вул.Іллюші Кулика: 12А, 12/95, 31 к.4, 31 к.7; вул.Кримська: 30; вул.Молодіжна: 1А, 30А, 30/56, 31, 32, 32/1, 32/2, 34, 34/1, 34/2, 35, 35/42, 36, 38, 39, 40, 41, 42, 43, 44, 45, 46/1, 46/2, 47, 47А, 47Б/101А, 48, 48/1, 50, 54, 54А, 56/1, 56/2, 56/3, 58, 58/51; вул.Степана Разіна: 33, 35, 37, 39, 41, 43–47/4, 51–51/2, 81–95; вул.Тираспольська: 32–60Б; вул.Українська: 37, 37А, 39, 41, 43, 43А, 45, 45А, 47, 47А, 49, 51, 53, 55, 55/1, 57, 59, 61, 61А, 63; вул.Шевченка: 1; пров.Козацький: 27; пров.Котельний, просп.Ушакова: 56–68, 7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12, м.Херсон, Херсонська обл., 73013</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Молодіжна, 12, м.Херсон, Херсонська обл., 73013</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2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35</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Б.Мозолевського: 35, 35/65, 37, 37А, 39, 41, 43, 45, 47, 49, 50, 51, 52, 53, 54А, 55, 58, 62, 64, 66, 68; вул.Гірського: 18, 20, 22, 24, 26, 28, 30, 32, 34, 38, 40, 42, 44, 46, 47, 48, 49, 49А, 50, 51, 52, 54, 55, 56, 57, 58, 59, 63, 63А, 65, 67; вул.Гмирьова: 29; вул.Засипна Балка, вул.Ілька Борщака: 6, 6А, 7, 7А, 7Б, 8, 9, 10, 11, 12, 13, 14, 15, 16, 17, 19, 20, 21/26, 22, 24, 26; вул.Канатна: 4, 6, 7, 7А, 7Б, 8, 9, 10, 11, 12; вул.Маяковського: 17, 17А, 19, 21, 23, 25, 28, 29, 30, 36, 38, 40, 42, 44/24; вул.Нижня: 2, 3А, 4, 6, 6А, 7, 8, 9, 10, 11, 12, 13, 14, 16, 17, 18, 19, 20, 21, 22, 23, 24, 25, 26, 26А, 27, 27А, 28, 29, 30, 32, 33, 34, 34А, 35, 38, 38А, 39, 40, 42, 48, 50, 52, 54, 56; вул.Олександрівська: 3, 5, 7, 7А, 7/1, 9, 9А, 11, 11А, 13, 13А, 13/1, 15, 17, 19, 21, 23/14, 27, 27А, 29, 29А, 31, 33, 35, 35А, 35Б, 35Д, 39, 41, 43, 47, 47А, 49, 51; вул.Олеся Гончара: 16, 18, 20, 24; вул.Потьомкінська: 65–77, 87–87Б, 89; вул.Рішельєвська: 53, 57/15–87А; вул.Робоча: 14, 16, 22, 26, 30, 32, 42, 44, 46, 48/45, 52, 56, 58; вул.Торгова: 48–81; вул.Тракторна, вул.Філатова: 2, 3, 4, 5, 7, 9, 10А, 11, 11А, 12, 13; вул.Форштадтська, вул.Хірурга Вороного: 15–35/6; вул.Червоного Хреста, вул.Чернишевського: 15–32; пров.Йосипа Пачоського: 59–73, 75А–76, 78–83Б, 86–91; пров.Учбовий: 1, 2, 2А, 3, 3А, 4, 5, 6, 6А, 7, 8, 9, 10, 11, 12, 13, 14, 15, 16, 17, 18, 19, 20, 21, 22, 23, 24, 24/9, 25, 26, 27, 29, 29/10, 31, 33, 35, 37, 39/1, 39/2, 41, 42, 43, 43/1, 43/2, 45/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акторна, 20, м.Херсон, Херсонська обл., 7302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Тракторна, 20, м.Херсон, Херсонська обл., 7302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8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37</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бульв.Мирний, вул.Б.Мозолевського: 2, 3, 13, 15, 16, 17, 18, 19, 20, 21, 22, 23, 23А, 24, 24/46, 25, 25А, 25Б, 25/2, 27, 31, 32, 33, 34, 34А, 36, 38, 40, 42, 44, 46, 48; вул.Гірського: 21, 21А, 23, 27, 27А, 29, 33, 35, 37; вул.Гоголя: 25–39; вул.Ілька Борщака: 3, 3/44, 4/46; вул.Маяковського: 4, 5, 8, 14, 16, 18, 22, 26; вул.Олеся Гончара: 7, 8, 23, 25, 27; вул.Потьомкінська: 37–55, 59, 61; вул.Рішельєвська: 45–52А, 54, 89–89А; вул.Ярослава Мудрого: 6, 8, 10, 12А, 12/14, 14, 20, 24, 28, 29А, 30, 36, 38; пров.Йосипа Пачоського: 48–57, 75, 76А–77/2, 84; просп.Ушакова: 51;</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Ушакова, 39, м.Херсон, Херсонська обл., 7302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осп.Ушакова, 39, м.Херсон, Херсонська обл., 7302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425</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47</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Гончарова, вул.Грибоєдова, вул.Державіна, вул.Достоєвського, вул.Жуковського: 2–4А, 15; вул.Кольцова: 55–55 к.2; вул.Космічна: 1–33; вул.Лісова, вул.Миколи Гринька: 1–36; вул.Некрасова: 151, 153, 155, 159, 161, 163, 165, 169, 173/36, 177, 179, 181, 183–183А, 185, 187, 189, 191, 193–193А, 195, 197, 199/33–199/33А, 201, 203–203А, 207–207А, 209–209А, 211–211Б, 213, 217, 219, 221, 229; вул.Нестерова: 13/2–15, 21, 25/2–27, 33; вул.Огарьова, вул.Ракетна: 1А–37; вул.Серафимовича, вул.Тургенєва, вул.Фонвізіна, вул.1 Польова: 132–189; вул.4 Польова: 36, 38, 40, 42, 44, 46, 48–50, 54–54А, 56; вул.7 Польова, вул.8 Польова, пров.Ліс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иміське селище, 7, м.Херсон, Херсонська обл., 7303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Приміське селище, 7, м.Херсон, Херсонська обл., 7303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48</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Антипенка: 1–28; вул.Бойка: 1–56/26; вул.Бучми: 16, 20, 22; вул.Вишнева: 1/57, 3–3Б, 5–11, 15–25, 27–29/57; вул.Дровникова: 1/33–56; вул.Карбишева: 19; вул.Королюка: 1/39–29, 31–31А, 33, 35, 37, 39–39/30, 41–41А, 43, 45, 47, 49, 51, 53, 55/36; вул.Кости Хетагурова: 22, 28, 34; вул.Литвинова: 1/45–27; вул.Макаренка: 25–39/29; вул.Некрасова: 30, 32, 34, 36, 38, 40, 42, 44, 46, 48, 50, 54, 56, 58–58Б, 60, 62–62А, 64, 66, 68, 70, 72, 74, 76, 78, 80; просп.200-річчя Херсона: 15, 17, 25–25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учми, 20, м.Херсон, Херсонська обл., 73034</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Бучми, 20, м.Херсон, Херсонська обл., 73034</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6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52</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Антипенка: 30/53–56; вул.Бучми: 23/28–53/2; вул.Вишнева: 2, 4, 26, 30–47, 49, 51, 53, 55; вул.Карбишева: 36; вул.Королюка: 30–30/41, 32–32А, 34, 36, 38, 40, 42, 44, 46, 48, 50, 52, 54, 56/38; вул.Кости Хетагурова: 38–40, 42/57–46А, 52, 54; вул.Литвинова: 29–56/44; вул.Макаренка: 42–57; вул.Покришева: 2–10, 14А;</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ти Хетагурова, 59, м.Херсон, Херсонська обл., 73042</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ости Хетагурова, 59, м.Херсон, Херсонська обл., 73042</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812</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65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650755</w:t>
            </w:r>
          </w:p>
        </w:tc>
        <w:tc>
          <w:tcPr>
            <w:tcW w:w="6308"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Херсон – вул.Академіка Тарле Є.В.: 2; вул.Покришева: 45 к.4; вул.13 Північна: 72–115; вул.14 Північна: 72–112/116; вул.49-ої Гвардійської Херсонської дивізії: 49–113; пров.Вертолітний, пров.Чумацький, просп.Адмірала Сенявіна: 152А–154; просп.200-річчя Херсона: 36 к.3, 40–40Б, 44;</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кришева, 41, м.Херсон, Херсонська обл., 73040</w:t>
            </w:r>
          </w:p>
        </w:tc>
        <w:tc>
          <w:tcPr>
            <w:tcW w:w="3421"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Покришева, 41, м.Херсон, Херсонська обл., 73040</w:t>
            </w:r>
          </w:p>
        </w:tc>
        <w:tc>
          <w:tcPr>
            <w:tcW w:w="120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0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666" w:type="dxa"/>
        <w:jc w:val="left"/>
        <w:tblInd w:w="-40" w:type="dxa"/>
        <w:tblLayout w:type="fixed"/>
        <w:tblCellMar>
          <w:top w:w="40" w:type="dxa"/>
          <w:left w:w="40" w:type="dxa"/>
          <w:bottom w:w="40" w:type="dxa"/>
          <w:right w:w="40" w:type="dxa"/>
        </w:tblCellMar>
      </w:tblPr>
      <w:tblGrid>
        <w:gridCol w:w="6266"/>
        <w:gridCol w:w="9400"/>
      </w:tblGrid>
      <w:tr>
        <w:trPr/>
        <w:tc>
          <w:tcPr>
            <w:tcW w:w="6266"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00"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br w:type="page"/>
      </w:r>
      <w:r>
        <w:rPr/>
      </w:r>
    </w:p>
    <w:tbl>
      <w:tblPr>
        <w:tblW w:w="15666" w:type="dxa"/>
        <w:jc w:val="left"/>
        <w:tblInd w:w="0" w:type="dxa"/>
        <w:tblLayout w:type="fixed"/>
        <w:tblCellMar>
          <w:top w:w="0" w:type="dxa"/>
          <w:left w:w="0" w:type="dxa"/>
          <w:bottom w:w="0" w:type="dxa"/>
          <w:right w:w="0" w:type="dxa"/>
        </w:tblCellMar>
      </w:tblPr>
      <w:tblGrid>
        <w:gridCol w:w="10181"/>
        <w:gridCol w:w="5485"/>
      </w:tblGrid>
      <w:tr>
        <w:trPr/>
        <w:tc>
          <w:tcPr>
            <w:tcW w:w="10181" w:type="dxa"/>
            <w:tcBorders/>
          </w:tcPr>
          <w:p>
            <w:pPr>
              <w:pStyle w:val="Normal"/>
              <w:widowControl/>
              <w:rPr>
                <w:rFonts w:ascii="Times New Roman" w:hAnsi="Times New Roman" w:cs="Times New Roman"/>
              </w:rPr>
            </w:pPr>
            <w:r>
              <w:rPr>
                <w:rFonts w:cs="Times New Roman" w:ascii="Times New Roman" w:hAnsi="Times New Roman"/>
              </w:rPr>
              <w:t> </w:t>
            </w:r>
          </w:p>
        </w:tc>
        <w:tc>
          <w:tcPr>
            <w:tcW w:w="5485" w:type="dxa"/>
            <w:tcBorders/>
          </w:tcPr>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даток 18</w:t>
            </w:r>
          </w:p>
          <w:p>
            <w:pPr>
              <w:pStyle w:val="Normal"/>
              <w:widowControl/>
              <w:jc w:val="center"/>
              <w:rPr>
                <w:rFonts w:ascii="Times New Roman" w:hAnsi="Times New Roman" w:cs="Times New Roman"/>
                <w:b/>
                <w:b/>
                <w:i/>
                <w:i/>
                <w:lang w:val="ru-RU"/>
              </w:rPr>
            </w:pPr>
            <w:r>
              <w:rPr>
                <w:rFonts w:cs="Times New Roman" w:ascii="Times New Roman" w:hAnsi="Times New Roman"/>
                <w:b/>
                <w:i/>
                <w:lang w:val="ru-RU"/>
              </w:rPr>
              <w:t>до постанови Центральної виборчої комісії</w:t>
            </w:r>
          </w:p>
          <w:p>
            <w:pPr>
              <w:pStyle w:val="Normal"/>
              <w:widowControl/>
              <w:jc w:val="center"/>
              <w:rPr>
                <w:lang w:val="ru-RU"/>
              </w:rPr>
            </w:pPr>
            <w:r>
              <w:rPr>
                <w:rFonts w:cs="Times New Roman" w:ascii="Times New Roman" w:hAnsi="Times New Roman"/>
                <w:b/>
                <w:i/>
                <w:lang w:val="ru-RU"/>
              </w:rPr>
              <w:t>від 23 липня 2018 року № 102</w:t>
            </w:r>
          </w:p>
          <w:p>
            <w:pPr>
              <w:pStyle w:val="Normal"/>
              <w:widowControl/>
              <w:jc w:val="center"/>
              <w:rPr>
                <w:rFonts w:ascii="Times New Roman" w:hAnsi="Times New Roman" w:cs="Times New Roman"/>
                <w:b/>
                <w:b/>
                <w:i/>
                <w:i/>
                <w:lang w:val="ru-RU"/>
              </w:rPr>
            </w:pPr>
            <w:r>
              <w:rPr>
                <w:rFonts w:cs="Times New Roman" w:ascii="Times New Roman" w:hAnsi="Times New Roman"/>
                <w:b/>
                <w:i/>
              </w:rPr>
              <w:t> </w:t>
            </w:r>
          </w:p>
        </w:tc>
      </w:tr>
    </w:tbl>
    <w:p>
      <w:pPr>
        <w:pStyle w:val="Normal"/>
        <w:widowControl/>
        <w:jc w:val="center"/>
        <w:rPr>
          <w:rFonts w:ascii="Times New Roman" w:hAnsi="Times New Roman" w:cs="Times New Roman"/>
          <w:b/>
          <w:b/>
          <w:sz w:val="28"/>
        </w:rPr>
      </w:pPr>
      <w:r>
        <w:rPr>
          <w:rFonts w:cs="Times New Roman" w:ascii="Times New Roman" w:hAnsi="Times New Roman"/>
          <w:b/>
          <w:sz w:val="28"/>
        </w:rPr>
        <w:t>ЗМІНИ</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до переліку звичайних та спеціальних виборчих дільниць, утворених на постійній основі постановою</w:t>
      </w:r>
    </w:p>
    <w:p>
      <w:pPr>
        <w:pStyle w:val="Normal"/>
        <w:widowControl/>
        <w:jc w:val="center"/>
        <w:rPr>
          <w:rFonts w:ascii="Times New Roman" w:hAnsi="Times New Roman" w:cs="Times New Roman"/>
          <w:b/>
          <w:b/>
          <w:sz w:val="28"/>
          <w:lang w:val="ru-RU"/>
        </w:rPr>
      </w:pPr>
      <w:r>
        <w:rPr>
          <w:rFonts w:cs="Times New Roman" w:ascii="Times New Roman" w:hAnsi="Times New Roman"/>
          <w:b/>
          <w:sz w:val="28"/>
          <w:lang w:val="ru-RU"/>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rFonts w:ascii="Times New Roman" w:hAnsi="Times New Roman" w:cs="Times New Roman"/>
                <w:b/>
                <w:b/>
                <w:sz w:val="28"/>
              </w:rPr>
            </w:pPr>
            <w:r>
              <w:rPr>
                <w:rFonts w:cs="Times New Roman" w:ascii="Times New Roman" w:hAnsi="Times New Roman"/>
                <w:b/>
                <w:sz w:val="28"/>
              </w:rPr>
              <w:t>м.Київ</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sz w:val="28"/>
              </w:rPr>
            </w:pPr>
            <w:r>
              <w:rPr>
                <w:rFonts w:cs="Times New Roman" w:ascii="Times New Roman" w:hAnsi="Times New Roman"/>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rFonts w:ascii="Times New Roman" w:hAnsi="Times New Roman" w:cs="Times New Roman"/>
                <w:i/>
                <w:i/>
              </w:rPr>
            </w:pPr>
            <w:r>
              <w:rPr>
                <w:rFonts w:cs="Times New Roman" w:ascii="Times New Roman" w:hAnsi="Times New Roman"/>
                <w:i/>
              </w:rPr>
              <w:t>Звичайні виборчі дільниці</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092</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Ахматової Анни: 43, 45, 47; вул.Княжий Затон: 14В, 16А–16В; Дніпровська набережна: 14, 14А, 14Б;</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жий Затон, 12А, м.Київ, 02095</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жий Затон, 12А,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03</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брикосова-4, вул.Завальна: 1–4, 11–26А; вул.Зарічна, вул.Іжевська, вул.Колекторна: 19; вул.Костянтина Ареф’єва, вул.Лугова-7, вул.Лугова-9, вул.Малоземельна, вул.Маслівка, вул.Набережна 1, вул.Орхідейна, вул.Осокорська, вул.Підлипка, вул.Садова-105, вул.Садова-118А, вул.Садова-126, вул.Садова-137, вул.Садова-160, вул.Садова-164, вул.Садова-165, вул.Садова-168, вул.Садова-191, вул.Садова-192, вул.Садова-39, вул.Садова-4, вул.Садова-41, вул.Садова-42, вул.Садова-45, вул.Садова-48, вул.Садова-49, вул.Садова-49А, вул.Садова-50, вул.Садова-51, вул.Садова-52, вул.Садова-53, вул.Садова-54, вул.Садова-55, вул.Садова-56, вул.Садова-57, вул.Садова-58, вул.Садова-59, вул.Садова-60, вул.Садова-61, вул.Садова-63, вул.Садова-66, вул.Садова-67, вул.Садова-73, вул.Садова-77, вул.Садова-81, вул.Східна 1, вул.Трускавецька, пров.Іжевський, пров.Лісостеповий-1, пров.Осокорський, пров.Північно-Озерний-11, просп.Бажана Миколи: 1А–1Б;</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жий Затон, 17В, м.Київ, 02095</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Княжий Затон, 17В,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01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59</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акуленчука: 1; вул.Вірменська: 6–8/127; вул.Горлівська: 211–220; вул.Кам’янська: 121–131; вул.Колекторна: 3–4*, 24/26; Харківське шосе: 210, 242/10, 244, 244А;</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орлівська, 220, м.Київ, 02121</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Горлівська, 220, м.Київ, 0212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930</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61</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ербицького Архітектора: 13, 15, 19А–19В; вул.Кам’янська: 120; Харківське шосе: 174, 176В, 178;</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рбицького Архітектора, 7, м.Київ, 02091</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рбицького Архітектора, 7,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0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62</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Вербицького Архітектора: 11, 17В–17Г; вул.Кам’янська: 77–81; вул.Кронштадтська: 6А; Харківське шосе: 174А, 176Б;</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рбицького Архітектора, 7, м.Київ, 02091</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Вербицького Архітектора, 7, м.Київ, 02091</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241</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91</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риспільська: 6–12, 12В; вул.Вереснева: 5–9, 13/59, 15/60–17; вул.Волго-Донська: 62–64; вул.Російська: 45–45Б, 64;</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ориспільська, 10, м.Київ, 02099</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ориспільська, 10, м.Київ, 0209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5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92</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Волго-Донська: 65/7–72, 76; вул.Російська: 70–76/4; вул.Тростянецька: 103–113; пров.Волго-Донський: 6–17; пров.Качуровського Ігоря: 5–68/10;</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ориспільська, 10, м.Київ, 02099</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вул.Бориспільська, 10, м.Київ, 02099</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09</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97</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Бориспільська: 32А–32В, 34; вул.Миколи Хвильового, пров.Поліський: 1–1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в.Поліський, 9, м.Київ, 0209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в.Поліський, 9, м.Київ, 0209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74</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199</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Бориспільська: 16, 17–19, 26З, 30, 36, 38, 40А, 71А; вул.Поліська: 4–8;</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в.Поліський, 9, м.Київ, 0209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в.Поліський, 9, м.Київ, 0209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99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00</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риспільська: 21–25А, 27–27А, 29, 31, 33, 35, 37, 39–39А, 41–49; вул.Россошанська, Микільське лісництво, Станція Бортничі, Станція Бортничі 10 км, Станція Бортничі 9 км, Станція Дарниця Лісництво 6 км, 2 км Яготинського направлення, 3 км Яготинського направлення, 4 км Яготинського направлення</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в.Поліський, 9, м.Київ, 02093</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пров.Поліський, 9, м.Київ, 02093</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158</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09</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Бортницька, вул.Дяченка Івана: 10–12, 14; вул.Харченка Євгена: 43, 45, 47–47Б, 49, 59–61; пров.1-й Бортницький, пров.1-й Дружби, пров.2-й Бортницький, пров.2-й Дружби, пров.3-й Дружби</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313</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0211</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rPr>
            </w:pPr>
            <w:r>
              <w:rPr>
                <w:rFonts w:cs="Times New Roman" w:ascii="Times New Roman" w:hAnsi="Times New Roman"/>
              </w:rPr>
              <w:t>м.Київ – вул.Автотранспортна, вул.Березнева, вул.Вишнева, вул.Гоголя, вул.Джерельна, вул.Квітнева, вул.Кирила Осьмака, вул.Крилова, вул.Кринична, вул.Крута, вул.Левадна, вул.Лермонтова, вул.Липова, вул.Медоносна, вул.Млинна, вул.Мостова, вул.Першого Травня, вул.Польова, вул.Приозерна, вул.Промислова, вул.Родини Рудинських, вул.Толстого Льва, вул.Трипільська, вул.Тургенєва Івана, вул.Франка Івана, вул.Харченка Євгена: 56, 68; вул.Чайковського, вул.Шевченка, пров.Березневий, пров.Левадний, пров.Лермонтова, пров.Островського, пров.Промисловий, пров.Прополісний, пров.Франка Івана, пров.Шевченка, пров.1-й Крилова, пров.1-й Левадний, пров.1-й Лермонтова, пров.1-й Польовий, пров.1-й Франка Івана, пров.2-й Гоголя, пров.2-й Левадний, пров.2-й Лермонтова, пров.2-й Тупиковий, пров.2-й Франка Івана, пров.3-й Березневий, пров.3-й Левадний, пров.3-й Тупиковий, пров.3-й Франка Івана, пров.4-й Лермонтова, пров.4-й Франка</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Харченка Євгена, 53, м.Київ, 02088</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2457</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r>
        <w:trPr>
          <w:cantSplit w:val="true"/>
        </w:trPr>
        <w:tc>
          <w:tcPr>
            <w:tcW w:w="15706" w:type="dxa"/>
            <w:gridSpan w:val="7"/>
            <w:tcBorders/>
            <w:vAlign w:val="center"/>
          </w:tcPr>
          <w:p>
            <w:pPr>
              <w:pStyle w:val="Normal"/>
              <w:keepLines/>
              <w:widowControl/>
              <w:ind w:left="566" w:hanging="0"/>
              <w:rPr>
                <w:rFonts w:ascii="Times New Roman" w:hAnsi="Times New Roman" w:cs="Times New Roman"/>
                <w:sz w:val="28"/>
              </w:rPr>
            </w:pPr>
            <w:r>
              <w:rPr>
                <w:rFonts w:cs="Times New Roman" w:ascii="Times New Roman" w:hAnsi="Times New Roman"/>
                <w:sz w:val="28"/>
              </w:rPr>
              <w:t>змінити межі виборчої дільниці № 80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rFonts w:ascii="Times New Roman" w:hAnsi="Times New Roman" w:cs="Times New Roman"/>
              </w:rPr>
            </w:pPr>
            <w:r>
              <w:rPr>
                <w:rFonts w:cs="Times New Roman" w:ascii="Times New Roman" w:hAnsi="Times New Roman"/>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rPr>
                <w:rFonts w:ascii="Times New Roman" w:hAnsi="Times New Roman" w:cs="Times New Roman"/>
              </w:rPr>
            </w:pPr>
            <w:r>
              <w:rPr>
                <w:rFonts w:cs="Times New Roman" w:ascii="Times New Roman" w:hAnsi="Times New Roman"/>
              </w:rPr>
              <w:t>801097</w:t>
            </w:r>
          </w:p>
        </w:tc>
        <w:tc>
          <w:tcPr>
            <w:tcW w:w="6073"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м.Київ – вул.Ахматової Анни: 32/18, 34, 44А, 46; вул.Урлівська: 11А–11/44, 15;</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рлівська, 19Б, м.Київ, 02095</w:t>
            </w:r>
          </w:p>
        </w:tc>
        <w:tc>
          <w:tcPr>
            <w:tcW w:w="3539"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rPr>
                <w:rFonts w:ascii="Times New Roman" w:hAnsi="Times New Roman" w:cs="Times New Roman"/>
                <w:lang w:val="ru-RU"/>
              </w:rPr>
            </w:pPr>
            <w:r>
              <w:rPr>
                <w:rFonts w:cs="Times New Roman" w:ascii="Times New Roman" w:hAnsi="Times New Roman"/>
                <w:lang w:val="ru-RU"/>
              </w:rPr>
              <w:t>вул.Урлівська, 19Б, м.Київ, 02095</w:t>
            </w:r>
          </w:p>
        </w:tc>
        <w:tc>
          <w:tcPr>
            <w:tcW w:w="1202" w:type="dxa"/>
            <w:tcBorders>
              <w:top w:val="single" w:sz="4" w:space="0" w:color="000000"/>
              <w:left w:val="single" w:sz="4" w:space="0" w:color="000000"/>
              <w:bottom w:val="single" w:sz="4" w:space="0" w:color="000000"/>
              <w:right w:val="single" w:sz="4" w:space="0" w:color="000000"/>
            </w:tcBorders>
            <w:tcMar>
              <w:top w:w="28" w:type="dxa"/>
              <w:left w:w="22" w:type="dxa"/>
              <w:bottom w:w="28" w:type="dxa"/>
              <w:right w:w="28" w:type="dxa"/>
            </w:tcMar>
            <w:vAlign w:val="center"/>
          </w:tcPr>
          <w:p>
            <w:pPr>
              <w:pStyle w:val="Normal"/>
              <w:widowControl/>
              <w:ind w:left="154" w:right="154" w:hanging="0"/>
              <w:jc w:val="center"/>
              <w:rPr>
                <w:rFonts w:ascii="Times New Roman" w:hAnsi="Times New Roman" w:cs="Times New Roman"/>
              </w:rPr>
            </w:pPr>
            <w:r>
              <w:rPr>
                <w:rFonts w:cs="Times New Roman" w:ascii="Times New Roman" w:hAnsi="Times New Roman"/>
              </w:rPr>
              <w:t>1736</w:t>
            </w:r>
          </w:p>
        </w:tc>
        <w:tc>
          <w:tcPr>
            <w:tcW w:w="345" w:type="dxa"/>
            <w:tcBorders/>
            <w:tcMar>
              <w:top w:w="28" w:type="dxa"/>
              <w:left w:w="28" w:type="dxa"/>
              <w:bottom w:w="28" w:type="dxa"/>
              <w:right w:w="28" w:type="dxa"/>
            </w:tcMar>
            <w:vAlign w:val="bottom"/>
          </w:tcPr>
          <w:p>
            <w:pPr>
              <w:pStyle w:val="Normal"/>
              <w:widowControl/>
              <w:jc w:val="center"/>
              <w:rPr>
                <w:rFonts w:ascii="Times New Roman" w:hAnsi="Times New Roman" w:cs="Times New Roman"/>
              </w:rPr>
            </w:pPr>
            <w:r>
              <w:rPr>
                <w:rFonts w:cs="Times New Roman" w:ascii="Times New Roman" w:hAnsi="Times New Roman"/>
              </w:rPr>
              <w:t>".</w:t>
            </w:r>
          </w:p>
        </w:tc>
      </w:tr>
    </w:tbl>
    <w:p>
      <w:pPr>
        <w:pStyle w:val="Normal"/>
        <w:widowControl/>
        <w:rPr>
          <w:rFonts w:ascii="Times New Roman" w:hAnsi="Times New Roman" w:cs="Times New Roman"/>
        </w:rPr>
      </w:pPr>
      <w:r>
        <w:rPr>
          <w:rFonts w:cs="Times New Roman" w:ascii="Times New Roman" w:hAnsi="Times New Roman"/>
        </w:rPr>
        <w:t> </w:t>
      </w:r>
    </w:p>
    <w:tbl>
      <w:tblPr>
        <w:tblW w:w="15706" w:type="dxa"/>
        <w:jc w:val="left"/>
        <w:tblInd w:w="-4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rFonts w:ascii="Times New Roman" w:hAnsi="Times New Roman" w:cs="Times New Roman"/>
                <w:b/>
                <w:b/>
                <w:i/>
                <w:i/>
                <w:sz w:val="28"/>
              </w:rPr>
            </w:pPr>
            <w:r>
              <w:rPr>
                <w:rFonts w:cs="Times New Roman" w:ascii="Times New Roman" w:hAnsi="Times New Roman"/>
                <w:b/>
                <w:i/>
                <w:sz w:val="28"/>
              </w:rPr>
              <w:t>Секретар</w:t>
            </w:r>
          </w:p>
          <w:p>
            <w:pPr>
              <w:pStyle w:val="Normal"/>
              <w:widowControl/>
              <w:jc w:val="center"/>
              <w:rPr>
                <w:rFonts w:ascii="Times New Roman" w:hAnsi="Times New Roman" w:cs="Times New Roman"/>
                <w:b/>
                <w:b/>
                <w:i/>
                <w:i/>
                <w:sz w:val="28"/>
              </w:rPr>
            </w:pPr>
            <w:r>
              <w:rPr>
                <w:rFonts w:cs="Times New Roman" w:ascii="Times New Roman" w:hAnsi="Times New Roman"/>
                <w:b/>
                <w:i/>
                <w:sz w:val="28"/>
              </w:rPr>
              <w:t>Центральної виборчої комісії</w:t>
            </w:r>
          </w:p>
        </w:tc>
        <w:tc>
          <w:tcPr>
            <w:tcW w:w="9424" w:type="dxa"/>
            <w:tcBorders/>
            <w:vAlign w:val="center"/>
          </w:tcPr>
          <w:p>
            <w:pPr>
              <w:pStyle w:val="Normal"/>
              <w:widowControl/>
              <w:jc w:val="right"/>
              <w:rPr>
                <w:rFonts w:ascii="Times New Roman" w:hAnsi="Times New Roman" w:cs="Times New Roman"/>
                <w:b/>
                <w:b/>
                <w:i/>
                <w:i/>
                <w:sz w:val="28"/>
              </w:rPr>
            </w:pPr>
            <w:r>
              <w:rPr>
                <w:rFonts w:cs="Times New Roman" w:ascii="Times New Roman" w:hAnsi="Times New Roman"/>
                <w:b/>
                <w:i/>
                <w:sz w:val="28"/>
              </w:rPr>
              <w:t>Т. ЛУКАШ</w:t>
            </w:r>
          </w:p>
        </w:tc>
      </w:tr>
    </w:tbl>
    <w:p>
      <w:pPr>
        <w:pStyle w:val="Normal"/>
        <w:rPr/>
      </w:pPr>
      <w:r>
        <w:rPr/>
      </w:r>
    </w:p>
    <w:sectPr>
      <w:headerReference w:type="default" r:id="rId2"/>
      <w:footerReference w:type="default" r:id="rId3"/>
      <w:type w:val="nextPage"/>
      <w:pgSz w:orient="landscape" w:w="16838" w:h="11906"/>
      <w:pgMar w:left="566" w:right="566" w:gutter="0" w:header="0" w:top="566"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Times New Roman" w:hAnsi="Liberation Serif;Times New Roman" w:eastAsia="Segoe UI" w:cs="Tahoma"/>
      <w:color w:val="000000"/>
      <w:sz w:val="24"/>
      <w:szCs w:val="24"/>
      <w:lang w:val="en-US" w:bidi="en-US"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pPr>
    <w:rPr/>
  </w:style>
  <w:style w:type="paragraph" w:styleId="Style18">
    <w:name w:val="Вміст таблиці"/>
    <w:basedOn w:val="Normal"/>
    <w:qFormat/>
    <w:pPr>
      <w:suppressLineNumbers/>
    </w:pPr>
    <w:rPr/>
  </w:style>
  <w:style w:type="paragraph" w:styleId="Header">
    <w:name w:val="Header"/>
    <w:basedOn w:val="Normal"/>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3:15:00Z</dcterms:created>
  <dc:creator/>
  <dc:description/>
  <cp:keywords/>
  <dc:language>en-US</dc:language>
  <cp:lastModifiedBy/>
  <dcterms:modified xsi:type="dcterms:W3CDTF">2018-08-07T13:15:00Z</dcterms:modified>
  <cp:revision>1</cp:revision>
  <dc:subject/>
  <dc:title/>
</cp:coreProperties>
</file>