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даток 1</w:t>
      </w:r>
    </w:p>
    <w:p>
      <w:pPr>
        <w:pStyle w:val="Normal"/>
        <w:tabs>
          <w:tab w:val="clear" w:pos="708"/>
          <w:tab w:val="left" w:pos="6379" w:leader="none"/>
          <w:tab w:val="left" w:pos="723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Положення про застосування</w:t>
        <w:br/>
        <w:t xml:space="preserve">Національного переліку основних </w:t>
        <w:br/>
        <w:t xml:space="preserve">лікарських засобів під час організації </w:t>
        <w:br/>
        <w:t xml:space="preserve">процесу забезпечення населення </w:t>
        <w:br/>
        <w:t xml:space="preserve">лікарськими засобами в закладах </w:t>
        <w:br/>
        <w:t xml:space="preserve">і установах охорони здоров’я, </w:t>
        <w:br/>
        <w:t xml:space="preserve">що повністю або частково </w:t>
        <w:br/>
        <w:t xml:space="preserve">фінансуються з державного </w:t>
        <w:br/>
        <w:t>та місцевих бюджетів</w:t>
      </w:r>
    </w:p>
    <w:p>
      <w:pPr>
        <w:pStyle w:val="Normal"/>
        <w:tabs>
          <w:tab w:val="clear" w:pos="708"/>
          <w:tab w:val="left" w:pos="6379" w:leader="none"/>
          <w:tab w:val="left" w:pos="723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ункт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ОБЛИВОСТІ</w:t>
        <w:br/>
        <w:t>медичного застосування лікарських засобів, включених до Національного переліку основних лікарських засоб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481"/>
        <w:gridCol w:w="138"/>
        <w:gridCol w:w="185"/>
        <w:gridCol w:w="30"/>
        <w:gridCol w:w="2923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лас, група, підгрупа, міжнародна непатентована назва (МНН) українською та англійською мовами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Особливості медичного застосування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. Анестетик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Місцеві анестетики</w:t>
            </w:r>
          </w:p>
        </w:tc>
      </w:tr>
      <w:tr>
        <w:trPr>
          <w:trHeight w:val="34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Ефедрин (Ephedri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* Для спинномозкової анестезії під час пологів з метою профілактики гіпотензії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І. Лікарські засоби для лікування болю та надання паліативної допомог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Ненаркотичні анальгетики та нестероїдні протизапальні лікарські засоби (НПЗЗ)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бупрофен (Ibuprofen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 призначається дітям до 3 місяців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арацетамол (Paracetamo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* Не рекомендується застосовувати як нестероїдний протизапальний засіб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Style w:val="Stit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піоїдні анальгетики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ентані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Fentany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</w:r>
          </w:p>
        </w:tc>
        <w:tc>
          <w:tcPr>
            <w:tcW w:w="57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ля купування больового синдрому при онкологічних захворюваннях та усунення периопераційного болю</w:t>
            </w:r>
          </w:p>
        </w:tc>
      </w:tr>
      <w:tr>
        <w:trPr/>
        <w:tc>
          <w:tcPr>
            <w:tcW w:w="9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одатковий перелік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/>
              <w:tabs>
                <w:tab w:val="clear" w:pos="708"/>
                <w:tab w:val="left" w:pos="771" w:leader="none"/>
              </w:tabs>
              <w:spacing w:before="100" w:after="100"/>
              <w:rPr>
                <w:rFonts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етадон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Methadone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5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* Для зняття онкологічного болю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Лікарські засоби для симптоматичної фармакотерапії у паліативній допомозі 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ікарські засоби для усунення інших поширених симптомів у паліативній допомозі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луоксетин (Fluoxetine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8 років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ндансетрон (Ondansetro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1 місяц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ІІІ. Протиалергічні лікарські засоби та лікарські засоби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що використовуються при анафілаксії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оратадин (Loratad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H1-гістаміноблокатори першого покоління. Не рекомендується застосовувати при анафілаксії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. Протисудомні/протиепілептичні засоб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гнію сульфат (Magnesium sul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at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при прееклампсії та важкій прееклампсії. Не застосовується при інших видах судо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ідaзoлам (Midazolam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Ампула: 1 мг/мл; 10 мг/мл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Для букального введення у випадку, коли оромукозний розчин       недоступний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мотридж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 xml:space="preserve"> (Lamotrig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* Як додаткова терапія для лікування резистентних часткових або генералізованих судом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І. Протиінфекційні лікарські засоб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Антигельмінтні лікарські засоб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датковий перелік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Оксамніхін (Oxamniquine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* Призначається у разі, якщо лікування празиквантелом не є ефективним 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Антибактеріальні лікарські засоб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та-лактамні антибіотики</w:t>
            </w:r>
          </w:p>
        </w:tc>
      </w:tr>
      <w:tr>
        <w:trPr>
          <w:trHeight w:val="322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ефазолін (Cefazolin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У тому числ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і і для хірургічної профілактики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1 місяця</w:t>
            </w:r>
          </w:p>
        </w:tc>
      </w:tr>
      <w:tr>
        <w:trPr>
          <w:trHeight w:val="322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ефіксим (Cefixim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Style w:val="Stit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Рекомендовано для лікування однією дозою неускладненої аногенітальної гонореї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Цефтріаксон (Ceftriaxone) 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призначається разом з кальцієм та не призначається новонародженим з гіпербілірубінемією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41 тижня гестаційного віку плоду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каїну бензилпеніцилін (Procaine benzylpenicill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рекомендований як лікарський засіб першої лінії терапії для лікування неонатального сепсису. У разі високої смертності новонароджених рекомендується під професійним наглядом у випадках, коли лікування у лікарні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можливе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  <w:t>Піперацилін + Тазобактам (Piperacillin and enzyme inhibit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7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ЕПАРАТ ПЕРШОГО ВИБОР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ускладнені внутрішньочеревні інфекції (тяжкі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сокий ризик фебрильної нейтропен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госпітальна пневмоні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  <w:t>* Група антибіотиків, що використовуються з обереж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ефотаксим (Cefotaxim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ефалоспорини 3 покоління є лікарськими засобами вибору для медичного застосування у госпіталізованих новонароджених</w:t>
            </w:r>
          </w:p>
        </w:tc>
      </w:tr>
      <w:tr>
        <w:trPr>
          <w:trHeight w:val="137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міпенем + Циластатин (lmipenem + Cilasta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Лише для лікування внутрішньолікарняних інфекцій, що загрожують життю, через підозрювану або доведену інфекцію, резистентну до комбінованої терапії</w:t>
            </w:r>
          </w:p>
        </w:tc>
      </w:tr>
      <w:tr>
        <w:trPr>
          <w:trHeight w:val="137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Меропенем (Meropen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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&gt;3 місяц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Іміпенем + циластатин як альтернатива, окрім гострих бактеріальних менінгітів, за яких препаратом вибору є меропе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Група антибіотиків, що використовуються з обережністю.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ПАРАТ ДРУГОЇ ЛІНІЇ: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острий бактеріальний менінгіт у новонароджених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[cп];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складнені внутрішньочеревні інфекції  (тяжкі);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исокий ризик фебрильної нейтропенії.</w:t>
            </w:r>
          </w:p>
        </w:tc>
      </w:tr>
      <w:tr>
        <w:trPr>
          <w:trHeight w:val="54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Даптоміцин (Daptomy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  <w:t>* Резервний антибіотик</w:t>
            </w:r>
          </w:p>
        </w:tc>
      </w:tr>
      <w:tr>
        <w:trPr>
          <w:trHeight w:val="41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uk-UA"/>
              </w:rPr>
              <w:t>Лінезолі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Linezolid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  <w:t>* Резервний антибіотик</w:t>
            </w:r>
          </w:p>
        </w:tc>
      </w:tr>
      <w:tr>
        <w:trPr>
          <w:trHeight w:val="27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Колістим (Сolis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* Резервний антибіотик</w:t>
            </w:r>
          </w:p>
        </w:tc>
      </w:tr>
      <w:tr>
        <w:trPr>
          <w:trHeight w:val="27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Фосфоміцин (Fosfomy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  <w:t>* Резервний антибіотик</w:t>
            </w:r>
          </w:p>
        </w:tc>
      </w:tr>
      <w:tr>
        <w:trPr>
          <w:trHeight w:val="27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uk-UA"/>
              </w:rPr>
              <w:t>Цефепім (Cefepim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uk-UA"/>
              </w:rPr>
              <w:t>* Резервний антибіотик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ші антибактеріальні лікарські засоб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зитроміцин (Azithromy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У тому числі для лікування трахоми одноразовою дозою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Хлорамфенікол (Chloramphenicol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</w:t>
            </w: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eastAsia="uk-UA"/>
              </w:rPr>
              <w:t>Олійна суспензія для ін’єкцій по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 xml:space="preserve">0,5 г (у вигляді натрію сукцинату)/мл п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>2 мл в ампулах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 xml:space="preserve">Лише дл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бного</w:t>
            </w: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 xml:space="preserve"> лікування епідемічного менінгіту у дітей &gt; 2 років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ипрофлоксацин (Ciprofloxa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ля дорослих та дітей віком від 14 років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ларитроміцин (Clarithromy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Також для комбінованої терапії з метою ерадикац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H. Pylori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у дорослих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ксициклін (Doxycycline) 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Застосування щодо дітей віком до 8 років допустиме лише для лікування інфекцій, що загрожують життю, за відсутності альтернатив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туберкульозні лікарські засоб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фабутин (Rifabu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медичного застосування щодо пацієнтів з ВІЛ-інфекцією, які застосовують інгібітори протеаз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фапентин (Rifapenti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Лише для лікування латентної форми туберкульозу 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3. Протигрибкові лікарські засоб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риконаз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>Voriconazol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лікування хронічного легеневого аспергільозу та гострого інвазивного аспергільозу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траконазо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>Itraconazol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Для лікування хронічного легеневого аспергільозу, гістоплазмозу, споротріхозу, паракокцидіоідомікозу, мікозів, викликани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. marneff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хромобластомікозом; для профілактики гістоплазмозу та інфекцій, викликани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. marneff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хворих на СНІД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. Противірусн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Антиретровірусн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лікарські засоби</w:t>
            </w:r>
          </w:p>
        </w:tc>
      </w:tr>
      <w:tr>
        <w:trPr>
          <w:trHeight w:val="460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енуклеозидні інгібітори зворотної транскриптази</w:t>
            </w:r>
          </w:p>
        </w:tc>
      </w:tr>
      <w:tr>
        <w:trPr>
          <w:trHeight w:val="42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Ефавіренз (Efavirenz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3 років або &gt;10 кг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нгібітори протеази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тазанавір (Atazanavir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квінавір (Saquinavir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Застосовується у разі неможливості медичного застосування інших лікарських засобів</w:t>
            </w:r>
          </w:p>
        </w:tc>
      </w:tr>
      <w:tr>
        <w:trPr>
          <w:trHeight w:val="42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Інгібітори інтегрази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алтеграві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 w:eastAsia="uk-UA"/>
              </w:rPr>
              <w:t>Raltegravi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Для </w:t>
            </w: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застосування що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гітних жінок, а також у терапії другої лінії відповідно до клінічних настанов</w:t>
            </w:r>
          </w:p>
        </w:tc>
      </w:tr>
      <w:tr>
        <w:trPr>
          <w:trHeight w:val="150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нші противірусні засоби</w:t>
            </w:r>
          </w:p>
        </w:tc>
      </w:tr>
      <w:tr>
        <w:trPr>
          <w:trHeight w:val="23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зельтамівір (Oseltamivir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лікування потенційно важких або ускладнених захворювань у разі </w:t>
              <w:br/>
              <w:t xml:space="preserve">підтвердженої або передбачуваної вірусної інфекції грипу відповідно до основних принципів лікування </w:t>
            </w:r>
          </w:p>
        </w:tc>
      </w:tr>
      <w:tr>
        <w:trPr>
          <w:trHeight w:val="23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бавірин (Ribavir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Для лікування вірусної геморагічної лихоманки і в поєднанні з пегільованим інтерфероном для лікування гепатиту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273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ікарські засоби проти гепатиту</w:t>
            </w:r>
          </w:p>
        </w:tc>
      </w:tr>
      <w:tr>
        <w:trPr>
          <w:trHeight w:val="273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Інші противірусні засоби</w:t>
            </w:r>
          </w:p>
        </w:tc>
      </w:tr>
      <w:tr>
        <w:trPr>
          <w:trHeight w:val="7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вірин (Ribavir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лікування вірусної геморагічної лихоманки і в поєднанні з пегільованим інтерфероном для лікування гепатиту С</w:t>
            </w:r>
          </w:p>
        </w:tc>
      </w:tr>
      <w:tr>
        <w:trPr>
          <w:trHeight w:val="190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егільований інтерферон альфа (2а або 2b) (Pegylated interferon alfa (2a or 2b)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uk-UA"/>
              </w:rPr>
              <w:t>* Для медичного застосування в комбінації з рибавірином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. Засоби для лікування протозойних інфекцій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соби для лікування амебіазу та лямбліозу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локсанід (Diloxan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</w:tc>
      </w:tr>
      <w:tr>
        <w:trPr>
          <w:trHeight w:val="274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соби для лікування малярії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диахін (Amodia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у комбінації з артесунатом 50 мг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тер (Artemether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лікування тяжкої форми малярії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тер+Лумефантрін (Artemether+Lumefantr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рекомендований у першому триместрі вагітності або дітям вагою до 5 кг</w:t>
            </w:r>
          </w:p>
        </w:tc>
      </w:tr>
      <w:tr>
        <w:trPr>
          <w:trHeight w:val="1024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унат 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rtesun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Для медичного застосування в комбінації з амодиахіном, або мефлохіном, або сульфадоксином + піриметаміном </w:t>
            </w:r>
          </w:p>
        </w:tc>
      </w:tr>
      <w:tr>
        <w:trPr>
          <w:trHeight w:val="623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’єкції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лікування тяжкої форми малярії</w:t>
            </w:r>
          </w:p>
        </w:tc>
      </w:tr>
      <w:tr>
        <w:trPr>
          <w:trHeight w:val="885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тальна лікарська форма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Лиш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попереднього лікування тяжкої форми малярії; пацієнти мають бути направлені до відповідного медичного закладу для подальшого нагляду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езунат+Амоди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rtesun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Amodia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Комбінації, що забезпечують необхідні цільові дози, такі як: 153 мг або 200 мг (у вигляді гідрохлориду) разом з 50 мг артезунату, можуть бути альтернативою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хін (Chloro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Лише для лікування інфекції, спричинен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P.vivax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(у вигляді фосфату або сульфату)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ициклін (Doxycycl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Для  медичного застосування лише в поєднанні з хініном 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флохін (Meflo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у комбінації з артезунатом 50 мг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ахін (Prima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Застосовується впродовж 14 днів лише для лікування інфекції, спричинен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P.vivax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та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P.ovale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нін (Quin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тяжкої форми малярії при медичному застосуванні у комбінації з доксицикліном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доксин+Піриметамін  (Sulfadoxine+Pyrimetham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лише у комбінації з артезунатом 50 мг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ля профілактики малярії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хін (Chloro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Для лікування інфекції, спричинен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P.vivax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ициклін (Doxycycl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8 років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флохін (Mefloqu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5 кг або &gt;3 місяців</w:t>
            </w:r>
          </w:p>
        </w:tc>
      </w:tr>
      <w:tr>
        <w:trPr>
          <w:trHeight w:val="40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аніл (Proguani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тільки у комбінації з хлорохіном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III. Антинеопластичні та імуносупресивні 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Імуносупресивні 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акролімус (Tacrolimus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uk-UA"/>
              </w:rPr>
              <w:t>* Для використання в трансплантології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Цитотоксичні та ад'ювантні 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107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Style w:val="Rvts11"/>
                <w:rFonts w:cs="Times New Roman" w:ascii="Times New Roman" w:hAnsi="Times New Roman"/>
                <w:i/>
                <w:sz w:val="28"/>
                <w:szCs w:val="28"/>
              </w:rPr>
              <w:t>Повністю трансретиноєва кислота (All-trans retinoid acid (ATRA)) Третиноїн (Tretino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гост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промієлоцитар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лейкем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ї</w:t>
            </w:r>
          </w:p>
        </w:tc>
      </w:tr>
      <w:tr>
        <w:trPr>
          <w:trHeight w:val="51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ендамустин (Вendamust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лімфоцитар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фолікуля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н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леоміцин (Bleomyci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uk-UA"/>
              </w:rPr>
              <w:t>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Для лікування лімфоми Ходжкіна, саркоми Капоші, зародковоклітинної (герміногенної) пухлини яєчників,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родков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герміноге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)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єчок</w:t>
            </w:r>
          </w:p>
        </w:tc>
      </w:tr>
      <w:tr>
        <w:trPr>
          <w:trHeight w:val="34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льцію фолінат (Calcium folinat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* Для лікування ранньої стадії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естацій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трофоблас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еоплаз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олоректаль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</w:p>
        </w:tc>
      </w:tr>
      <w:tr>
        <w:trPr>
          <w:trHeight w:val="51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пецитабін (Сapecitab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Для лікування ранньої стадії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 метастатичного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метастатичного колоректального раку</w:t>
            </w:r>
          </w:p>
        </w:tc>
      </w:tr>
      <w:tr>
        <w:trPr>
          <w:trHeight w:val="51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рбоплатин (Carbopla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* Для лікування ранньої стадії раку молочної залоз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пітелі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яєчників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дрібнокліт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ге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ретинобластом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Хлорамбуцил (Chlorambuci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хронічної лімфоцитарної лейкемі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сплатин (Сispla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шийки матки (як радіо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голови і шиї (як радіо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як радіо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дрібн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ге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зародковоклітинної (герміногенної) пухлини яєчників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родков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(герміноге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)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яєчок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клофосфамід (Cyclophospham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лімфоцитарної лейкемії, дифузної В-великоклітинної лімф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молочної залоз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 гестаційної трофобластичної неоплаз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 xml:space="preserve"> лімфоми Ходжкін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фолікулярної лімфоми, рабдоміосаркоми, саркоми Юінга, гострої лімфобласт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тарабін (Cytarab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Style w:val="InternetLink"/>
                <w:rFonts w:cs="Times New Roman" w:ascii="Times New Roman" w:hAnsi="Times New Roman"/>
                <w:i/>
                <w:sz w:val="28"/>
                <w:szCs w:val="28"/>
                <w:u w:val="none"/>
              </w:rPr>
              <w:t>Для лікування гострої мієлобластної лейкемії, гострої лімфобластної лейкемії, гострої промієлоцитарної лейкемії, лімфоми Беркітт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карбазин (Dacarbaz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Для лікування лімфоми Ходжкін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ктиноміцин (Dactinomy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Style w:val="InternetLink"/>
                <w:rFonts w:cs="Times New Roman" w:ascii="Times New Roman" w:hAnsi="Times New Roman"/>
                <w:i/>
                <w:sz w:val="28"/>
                <w:szCs w:val="28"/>
                <w:u w:val="none"/>
              </w:rPr>
              <w:t>Для лікування гестаційної трофобластичної неоплазії, рабдоміосаркоми, пухлини Вільмс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унорубіцин (Daunorubi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ієлобласт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ромієлоцита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бласт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оцетаксел (Docetaxe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ранньої стадії раку молочної залози, метастатичного раку молочної залози, метастатичного раку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оксорубіцин (Doxorubic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firstLine="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фуз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-великокліти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Ходжкі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апош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фолікуля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бласт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ухли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ільмс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Етопозид (Etopos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з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ародковоклітинної (герміногенної) пухлини яєчок, гестаційної трофобластичної неоплазії, лімфоми Ходжкіна, недрібноклітинного раку легень,  зародковоклітинної (герміногенної) пухлини яєчників, ретинобласт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 гострої лімфобластної лейкемії, лімфоми Беркітт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лударабін (Fludarab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" w:leader="none"/>
                <w:tab w:val="left" w:pos="552" w:leader="none"/>
                <w:tab w:val="left" w:pos="673" w:leader="none"/>
              </w:tabs>
              <w:ind w:left="-10" w:firstLine="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хронічної лімфоцитарної лейкемі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торурацил (Fluorouraci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олоректаль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ілграстим (Filgrastim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первинної профілактики щодо пацієнтів з високим ризиком розвитку фебрильної нейтропенії, пов'язаної з мієлотоксичністю хіміотерапії; для вторинної профілактики щодо пацієнтів, у яких розвинулась нейтропенія, пов'язана з мієлотоксичністю хіміотерапії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для полегшення введення дози подальшого курсу хіміотерапі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Гемцитабін (Gemcitab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епітеліального раку яєчників, недрібноклітинного раку легень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фосфамід (Ifosfam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зародковоклітинної (герміногенної) пухлини яєчок, зародковоклітинної (герміногенної) пухлини яєчників, остеосаркоми, рабдоміосаркоми, саркоми Юінг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матиніб (Іmatinib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мієлоїд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астроінтестин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ром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шлунк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ринотекан (Іrinoteca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метастатичного колоректального раку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ркаптопурин (Mercaptopur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гострої лімфобластної лейкемії, гострої промієлоцитарної лейкемі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тотрексат (Methotrexat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 стадії раку молочної залози, гестаційної трофобластичної неоплазії, остеосаркоми, гострої лімфобластної лейкемії, гострої промієлоцитарної лейкемії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Оксаліплатин (Оxalipla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 стадії раку товстої кишки, метастатичного колоректального раку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аклітаксел (Paclitaxe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епітеліального раку яєчників,  ранньої стадії раку молочної залози, метастатичного раку молочної залози, саркоми Капоші, раку носоглотки, недрібноклітинного раку легень, зародковоклітинної (герміногенної) пухлини яєчників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итуксимаб (Rituximab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дифузної В-великоклітинної лімфоми, хронічної лімфоцитарної лейкемії,  фолікулярної лімфом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бластин (Vinblast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лімфоми Ходжкіна, саркоми Капоші, зародковоклітинної (герміногенної) пухлини яєчок, зародковоклітинної (герміногенної) пухлини яєчників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кристин (Vincrist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фуз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-великокліти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гестаційної трофобластичної неоплазії, лімфоми Ходжкі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апош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фолікуля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ретинобласт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бдомі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гострої лімфобластної лейкемії, пухлини Вільмса,  лімфоми Беркітт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орелбін (Vinorelb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недрібноклітинного раку легень,  метастатичного раку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ортезоміб (Bortezomib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 Множинна мієлома</w:t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Гозерелін (Goserelin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псули для підшкірного введення пролонгованої дії: 3,6 мг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 Рак молочної зало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ак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псули для підшкірного введення пролонгованої дії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,8 мг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 Рак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Екземестан (Exemestane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Рак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пірубіцин (Epirubicin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Рак сечового міхура, рак молочної залози, рак шлунку, злоякісні лімфо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&gt;18 років</w:t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Ідарубіцин (Idarubicin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Гостра мієлоїдна лейкемія, гостра лімфобластна лейкемія у доросл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uk-UA"/>
              </w:rPr>
            </w:r>
          </w:p>
        </w:tc>
        <w:tc>
          <w:tcPr>
            <w:tcW w:w="2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Капсул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 мг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  <w:lang w:eastAsia="uk-UA"/>
              </w:rPr>
              <w:t>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ше для дорослих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Інтерферон альфа-2b (Interferon alfa-2b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еланома, саркома Капоші, асоційована з ВІЛ, метастатичний рак нирки, нейроендокринні пухлини</w:t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йпрорелін (Leuprorelin)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рошок для приготування розчину для підшкірних ін'єкці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7,5 мг; 22,5 мг; 45 м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Імплантат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,6 мг; 5 м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Рак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uk-UA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іофілізат для суспензії для ін'єкцій: 3,75 м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* Рак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трозол (Letrozole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Рак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лфалан (Melphalan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Множинна мієлома, істинна поліцитемія, ІV стадія нейробластоми у дітей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ітоксантрон (Mitoxantrone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Поширений гормонорефрактерний рак передміхурової залози, гостра мієлоїдна лейкемія (ГМЛ), неходжкінські лімфоми та гострий нелімфобластний лейкоз (ГНЛ)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мозоломід (Temozolomide 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Злоякісна гліома (мультиформна гліобластома, або анапластична астроцитома при наявності рецидиву, або прогресування захворювання після стандартної терапії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&gt;3 років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потекан (Topotecan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Метастатичний рак яєчників, рецидивний дрібноклітинний рак легені, рецидивний рак шийки ма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&gt;18 років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ипторелін (Triptorelin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Рак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GB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оледронова кислота (Zoledronic acid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хворювання кісток, пов'язані із злоякісними пухлинам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Гормони та антигормон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Анастрозол (Аnastrozol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Для лікування 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молочної залози, метастатичного раку молочн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ікалутамід (Bicalutam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метастатичного раку передміхурової залози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ексаметазон (Dexamethaso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Гідрокортизон (Hydrocortiso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5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тилпреднізолон (Methylprednisolo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2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реднізолон (Prednisolo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Для лікування хронічної лімфоцитарної лейкемії, дифузної В-великоклітинної лімф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лімфоми Ходжкіна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фолікулярної лімфоми, гострої лімфобласт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лімфоми Беркітта</w:t>
            </w:r>
          </w:p>
        </w:tc>
      </w:tr>
      <w:tr>
        <w:trPr>
          <w:trHeight w:val="51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Тамоксифен (Tamoxife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молочної залоз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метастатичного раку молочної залози</w:t>
            </w:r>
          </w:p>
        </w:tc>
      </w:tr>
      <w:tr>
        <w:trPr>
          <w:trHeight w:val="231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. Лікарські засоби, що впливають на кров</w:t>
            </w:r>
          </w:p>
        </w:tc>
      </w:tr>
      <w:tr>
        <w:trPr>
          <w:trHeight w:val="27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Антианемічні лікарські засоби</w:t>
            </w:r>
          </w:p>
        </w:tc>
      </w:tr>
      <w:tr>
        <w:trPr>
          <w:trHeight w:val="54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ліза сіль + Фолієва кислота (Ferrous salt + Folic acid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щодо вагітних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лієва кислота (Folic acid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Таблетки: 400 мкг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Для профілактики та лікування перших проявів дефектів нервової трубк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І. Препарати крові та плазмозамінні лікарські засоби людського походження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Препарати на основі (похідні) плазми крові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645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Імуноглобулін людини нормальний (Normal immunoglobulin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Внутрішньом’язове введення: 16 % розчин протеїну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Підшкірне введення: 15 %, 16 % розчин протеїну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* Призначений для первинного імунодефіциту (підшкірне та внутрішньом’язове введення)</w:t>
            </w:r>
          </w:p>
        </w:tc>
      </w:tr>
      <w:tr>
        <w:trPr>
          <w:trHeight w:val="2063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uk-UA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28" w:before="120" w:after="16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Внутрішньовенне введення: 5 %, 10 % розчин протеїну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** Призначений для первинного імунодефіциту та хвороби Кавасакі (внутрішньовенне введення)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ІІ. Лікарські засоби для лікування серцево-судинної систем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Антигіпертензивні лікарські засоби</w:t>
            </w:r>
          </w:p>
        </w:tc>
      </w:tr>
      <w:tr>
        <w:trPr>
          <w:trHeight w:val="27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ідралазин (Hydralaz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тяжкої гіпертензії, індукованої вагітністю. Не рекомендується при есенціальній гіпертензії через наявність суттєвих доказів ефективності та безпеки інших лікарських засобів</w:t>
            </w:r>
          </w:p>
        </w:tc>
      </w:tr>
      <w:tr>
        <w:trPr>
          <w:trHeight w:val="35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тилдопа (Methyldopa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медичного застосування при гіпертензії у вагітних. Медичне застосування при лікуванні гіпертонічної хвороби не рекомендується через наявність значної кількості даних про вищу ефективність і безпеку інших лікарських засобів</w:t>
            </w:r>
          </w:p>
        </w:tc>
      </w:tr>
      <w:tr>
        <w:trPr>
          <w:trHeight w:val="350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лтіазем (Diltiazem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лікування пацієнтів із легеневою гіпертензією</w:t>
            </w:r>
          </w:p>
        </w:tc>
      </w:tr>
      <w:tr>
        <w:trPr>
          <w:trHeight w:val="350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денафіл (Sildenafil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Для лікування пацієнтів із легеневою гіпертензією 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Гіполіпідемічні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ікарські засоби</w:t>
            </w:r>
          </w:p>
        </w:tc>
      </w:tr>
      <w:tr>
        <w:trPr>
          <w:trHeight w:val="4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астатин (Simvastat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медичного застосування щодо пацієнтів з високим ступенем ризику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ІІ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Дерматологічні лікарські засоби (місцевого застосування)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Антибактеріальні лікарські засоби</w:t>
            </w:r>
          </w:p>
        </w:tc>
      </w:tr>
      <w:tr>
        <w:trPr>
          <w:trHeight w:val="4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ульфадіазин срібла (Silver sulfadiaz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 місяців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Протизапальні та протисвербіжні лікарські засоби</w:t>
            </w:r>
          </w:p>
        </w:tc>
      </w:tr>
      <w:tr>
        <w:trPr>
          <w:trHeight w:val="4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таметазон (Betamethaso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мендується немовлятам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Лікарські засоби для лікування педикульозу</w:t>
            </w:r>
          </w:p>
        </w:tc>
      </w:tr>
      <w:tr>
        <w:trPr>
          <w:trHeight w:val="38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нзилбензоат             (Benzyl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benzoat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 років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6. Лікарські засоби для лікування ран та виразкових уражень</w:t>
            </w:r>
          </w:p>
        </w:tc>
      </w:tr>
      <w:tr>
        <w:trPr>
          <w:trHeight w:val="384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пантенол (Dexpanthenol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Загоєння та епітелізація шкіри щодо пацієнтів з бульозним епідермолізом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IV. Лікарські засоби для діагностики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нтгеноконтрастні лікарські засоби</w:t>
            </w:r>
          </w:p>
        </w:tc>
      </w:tr>
      <w:tr>
        <w:trPr>
          <w:trHeight w:val="384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памідол (Iopamidol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хворих із серцево-судинними та судинно-мозковими захворюванням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VІІ. Лікарські засоби, що впливають на функцію шлунково-кишкового тракту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Антиеметик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датковий перелік  </w:t>
            </w:r>
          </w:p>
        </w:tc>
      </w:tr>
      <w:tr>
        <w:trPr>
          <w:trHeight w:val="46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клопрамід (Metoclopram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застосовується для новонароджених</w:t>
            </w:r>
          </w:p>
        </w:tc>
      </w:tr>
      <w:tr>
        <w:trPr>
          <w:trHeight w:val="69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дансетрон (Ondansetro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gt;1 місяця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Лікарські засоби, що застосовуються при діареї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карські засоб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від діареї</w:t>
            </w:r>
          </w:p>
        </w:tc>
      </w:tr>
      <w:tr>
        <w:trPr>
          <w:trHeight w:val="87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т цинку (Zinc sulfat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ри гострій діареї застосовується як доповнення до солей для пероральної регідратації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VІІІ. Гормони, інші лікарські засоби, що використовуються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докринних захворюваннях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Контрацептив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жінок з тяжкими захворюваннями, внаслідок яких вагітність та пологи загрожують життю (стосується всіх МНН з групи)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нтравагінальні контрацептив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гестеронове вагінальне кільц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Progesterone vaginal ring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ля жінок, що годують грудьми не менше 4 разів на день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Інсуліни та інші ліки, які використовуються для лікування діабету</w:t>
            </w:r>
          </w:p>
        </w:tc>
      </w:tr>
      <w:tr>
        <w:trPr>
          <w:trHeight w:val="9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ібенкламід (Glibenclamide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оже бути використаний як альтернати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іклазиду (Gliclazid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Не застосовується щодо пацієнтів старше 60 років</w:t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мунобіологічні лікарські засоби</w:t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Сироватки та імуноглобулін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отрутний імуноглобулін (Anti-venom immunoglobul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Точний тип визначаєтьс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лежно від клінічної ситуації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Інтерферони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терферон альфа-2b (Interferon alfa-2b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* Меланома, саркома Капоші, асоційована з ВІЛ, метастатичний рак нирки, нейроендокринні пухли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офілізат для приготування розчину для і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єкцій: 3 млн МО, 6 млн МО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* Для лікування дітей, хворих на хронічний вірусний гепатит</w:t>
            </w:r>
          </w:p>
        </w:tc>
      </w:tr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терферон бета 1-а (Interferon beta-1a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Для лікування хворих на розсіяний склероз</w:t>
            </w:r>
          </w:p>
        </w:tc>
      </w:tr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терферон бета 1-b (Interferon beta-1b)</w:t>
            </w:r>
          </w:p>
        </w:tc>
        <w:tc>
          <w:tcPr>
            <w:tcW w:w="5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лікування хворих на розсіяний склероз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ХХ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тальмологічні лікарські засоби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Місцеві анестетик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каїн (Тetraca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оказаний для недоношених новонароджених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Мідріатик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опін (Аtrop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3 місяців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ХХІ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карські засоби, що впливають на міометрій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датковий перелік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іфепристон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Мifepristone) – Мізопростол (Мisoprostol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Медичне застосування потребує ретельного медичного нагляду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XXIV. Лікарські засоби для лікування психічних і поведінкових розладів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Лікарські засоби, що застосовуються для лікування порушення настрою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карські засоб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, що застосовуються при депресивних розладах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оксетин (Fluoxet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˃8 років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XXVIII. Лікарські засоби для лікування вуха, горла та нос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силометазолін (Xylometazol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е застосовується щодо дітей віком до 3 місяців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XXXІ. Лікарські засоби, що застосовуються при наданні екстреної (невідкладної) медичної допомог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тамізол натрію (Metamizole sodium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Для однократного введення при наданні невідкладної медичної допомог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ндансетрон (Ondansetron)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  <w:lang w:eastAsia="uk-UA"/>
              </w:rPr>
              <w:t>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1 місяц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нітидин (Ranitidine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Як альтернатива омепразолу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ерліпресин (Terlipressin)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Кровотечі з розширених вен стравоходу</w:t>
            </w:r>
          </w:p>
        </w:tc>
      </w:tr>
    </w:tbl>
    <w:p>
      <w:pPr>
        <w:pStyle w:val="Style20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Georgia" w:hAnsi="Georgia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color w:val="C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Arial"/>
      <w:color w:val="FF0000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orgia" w:hAnsi="Georgia" w:eastAsia="Times New Roman" w:cs="Georg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eastAsia="Times New Roman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eastAsia="Times New Roman" w:cs="Georg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eorgia" w:hAnsi="Georgia" w:eastAsia="Times New Roman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MS Mincho;‚l‚r –ѕ’©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Hps">
    <w:name w:val="hps"/>
    <w:qFormat/>
    <w:rPr/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4">
    <w:name w:val=" Знак Знак4"/>
    <w:qFormat/>
    <w:rPr>
      <w:rFonts w:cs="Times New Roman"/>
      <w:lang w:val="uk-UA"/>
    </w:rPr>
  </w:style>
  <w:style w:type="character" w:styleId="3">
    <w:name w:val=" Знак Знак3"/>
    <w:qFormat/>
    <w:rPr>
      <w:rFonts w:cs="Times New Roman"/>
      <w:b/>
      <w:lang w:val="uk-UA"/>
    </w:rPr>
  </w:style>
  <w:style w:type="character" w:styleId="2">
    <w:name w:val=" Знак Знак2"/>
    <w:qFormat/>
    <w:rPr>
      <w:rFonts w:ascii="Segoe UI" w:hAnsi="Segoe UI" w:cs="Times New Roman"/>
      <w:sz w:val="18"/>
      <w:lang w:val="uk-UA"/>
    </w:rPr>
  </w:style>
  <w:style w:type="character" w:styleId="1">
    <w:name w:val=" Знак Знак1"/>
    <w:qFormat/>
    <w:rPr>
      <w:rFonts w:cs="Times New Roman"/>
      <w:sz w:val="22"/>
    </w:rPr>
  </w:style>
  <w:style w:type="character" w:styleId="Appleconvertedspace">
    <w:name w:val="apple-converted-space"/>
    <w:qFormat/>
    <w:rPr/>
  </w:style>
  <w:style w:type="character" w:styleId="Style16">
    <w:name w:val=" Знак Знак"/>
    <w:qFormat/>
    <w:rPr>
      <w:rFonts w:cs="Times New Roman"/>
      <w:sz w:val="22"/>
    </w:rPr>
  </w:style>
  <w:style w:type="character" w:styleId="Stit">
    <w:name w:val="stit"/>
    <w:qFormat/>
    <w:rPr/>
  </w:style>
  <w:style w:type="character" w:styleId="Stit1">
    <w:name w:val="stit1"/>
    <w:qFormat/>
    <w:rPr>
      <w:color w:val="000000"/>
      <w:sz w:val="17"/>
      <w:u w:val="none"/>
    </w:rPr>
  </w:style>
  <w:style w:type="character" w:styleId="Rvts11">
    <w:name w:val="rvts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0"/>
      <w:szCs w:val="20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Wingdings" w:hAnsi="Wingdings" w:cs="Wingdings"/>
      <w:color w:val="000000"/>
      <w:sz w:val="28"/>
      <w:szCs w:val="28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23">
    <w:name w:val="font23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24">
    <w:name w:val="font24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color w:val="FF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0000FF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mbria" w:hAnsi="Cambria" w:eastAsia="MS Mincho;‚l‚r –ѕ’©" w:cs="Cambria"/>
      <w:sz w:val="24"/>
      <w:szCs w:val="24"/>
      <w:lang w:val="ru-RU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12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uk-UA" w:bidi="ar-SA" w:eastAsia="zh-CN"/>
    </w:rPr>
  </w:style>
  <w:style w:type="paragraph" w:styleId="Style21">
    <w:name w:val="Обычный (веб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7:00Z</dcterms:created>
  <dc:creator/>
  <dc:description/>
  <cp:keywords/>
  <dc:language>en-US</dc:language>
  <cp:lastModifiedBy>COMP</cp:lastModifiedBy>
  <cp:lastPrinted>2017-12-19T12:26:00Z</cp:lastPrinted>
  <dcterms:modified xsi:type="dcterms:W3CDTF">2018-02-13T12:07:00Z</dcterms:modified>
  <cp:revision>3</cp:revision>
  <dc:subject/>
  <dc:title/>
</cp:coreProperties>
</file>