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920" w:hanging="0"/>
        <w:rPr/>
      </w:pPr>
      <w:r>
        <w:rPr>
          <w:sz w:val="28"/>
          <w:szCs w:val="28"/>
        </w:rPr>
        <w:t>Додаток 4</w:t>
      </w:r>
    </w:p>
    <w:p>
      <w:pPr>
        <w:pStyle w:val="Style16"/>
        <w:spacing w:before="0" w:after="0"/>
        <w:ind w:left="4920" w:hanging="0"/>
        <w:rPr/>
      </w:pPr>
      <w:r>
        <w:rPr>
          <w:sz w:val="28"/>
          <w:szCs w:val="28"/>
        </w:rPr>
        <w:t>до Порядку контролю за додержанням Ліцензійних умов провадження господарської діяльності з виготовлення бланків цінних паперів</w:t>
      </w:r>
    </w:p>
    <w:p>
      <w:pPr>
        <w:pStyle w:val="Style16"/>
        <w:spacing w:before="0" w:after="0"/>
        <w:ind w:left="4920" w:hanging="0"/>
        <w:jc w:val="both"/>
        <w:rPr/>
      </w:pPr>
      <w:r>
        <w:rPr>
          <w:sz w:val="28"/>
          <w:szCs w:val="28"/>
        </w:rPr>
        <w:t>(пункт 7.4)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ністерство фінансів України </w:t>
      </w:r>
    </w:p>
    <w:p>
      <w:pPr>
        <w:pStyle w:val="Style16"/>
        <w:spacing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АКТ</w:t>
      </w:r>
      <w:r>
        <w:rPr>
          <w:b/>
          <w:bCs/>
        </w:rPr>
        <w:t xml:space="preserve"> </w:t>
      </w:r>
      <w:bookmarkStart w:id="0" w:name="_GoBack"/>
      <w:bookmarkEnd w:id="0"/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ланової, позапланової) 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вірки </w:t>
      </w:r>
      <w:r>
        <w:rPr>
          <w:b/>
          <w:sz w:val="28"/>
          <w:szCs w:val="28"/>
        </w:rPr>
        <w:t>додержання ліцензіатом Ліцензійних умов провадження господарської діяльності з виготовлення бланків цінних паперів</w:t>
      </w:r>
    </w:p>
    <w:p>
      <w:pPr>
        <w:pStyle w:val="Style16"/>
        <w:spacing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spacing w:before="0" w:after="0"/>
        <w:ind w:firstLine="600"/>
        <w:rPr/>
      </w:pPr>
      <w:r>
        <w:rPr>
          <w:bCs/>
          <w:sz w:val="28"/>
          <w:szCs w:val="28"/>
        </w:rPr>
        <w:t>від "___" _________ 20__ року                                                       №  _________</w:t>
      </w:r>
    </w:p>
    <w:p>
      <w:pPr>
        <w:pStyle w:val="Style16"/>
        <w:spacing w:before="0" w:after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________________________________________________________________________________</w:t>
      </w:r>
      <w:r>
        <w:rPr>
          <w:sz w:val="28"/>
          <w:szCs w:val="28"/>
        </w:rPr>
        <w:br/>
      </w:r>
      <w:r>
        <w:rPr>
          <w:sz w:val="20"/>
          <w:szCs w:val="20"/>
        </w:rPr>
        <w:t xml:space="preserve"> (найменування підприємства та/або його відокремленого підрозділу,</w:t>
      </w:r>
      <w:r>
        <w:rPr>
          <w:sz w:val="28"/>
          <w:szCs w:val="28"/>
        </w:rPr>
        <w:br/>
      </w:r>
      <w:r>
        <w:rPr/>
        <w:t>________________________________________________________________________________</w:t>
        <w:br/>
      </w:r>
      <w:r>
        <w:rPr>
          <w:sz w:val="20"/>
          <w:szCs w:val="20"/>
        </w:rPr>
        <w:t>прізвище, ім’я та по батькові керівника або уповноваженого представника підприємства,</w:t>
      </w:r>
      <w:r>
        <w:rPr>
          <w:sz w:val="28"/>
          <w:szCs w:val="28"/>
          <w:vertAlign w:val="superscript"/>
        </w:rPr>
        <w:t xml:space="preserve"> </w:t>
      </w:r>
      <w:r>
        <w:rPr/>
        <w:t>________________________________________________________________________________</w:t>
        <w:br/>
      </w:r>
      <w:r>
        <w:rPr>
          <w:sz w:val="20"/>
          <w:szCs w:val="20"/>
        </w:rPr>
        <w:t>місцезнаходження підприємства та/або його відокремленого підрозділу)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Style16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еревірено додержання</w:t>
      </w:r>
      <w:r>
        <w:rPr/>
        <w:t xml:space="preserve"> ________</w:t>
      </w:r>
      <w:r>
        <w:rPr>
          <w:lang w:val="en-US"/>
        </w:rPr>
        <w:t>_</w:t>
      </w:r>
      <w:r>
        <w:rPr/>
        <w:t xml:space="preserve">_________________________ </w:t>
      </w:r>
      <w:r>
        <w:rPr>
          <w:sz w:val="28"/>
          <w:szCs w:val="28"/>
        </w:rPr>
        <w:t xml:space="preserve">Ліцензійних умов </w:t>
      </w:r>
    </w:p>
    <w:p>
      <w:pPr>
        <w:pStyle w:val="Style16"/>
        <w:spacing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(найменування підприємства, адреса, телефон)</w:t>
      </w:r>
    </w:p>
    <w:p>
      <w:pPr>
        <w:pStyle w:val="Style16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spacing w:before="0" w:after="0"/>
        <w:ind w:right="-141" w:hanging="0"/>
        <w:jc w:val="both"/>
        <w:rPr/>
      </w:pPr>
      <w:r>
        <w:rPr>
          <w:sz w:val="28"/>
          <w:szCs w:val="28"/>
        </w:rPr>
        <w:t>провадження  господарської  діяльності  з  виготовлення бланків цінних паперів,</w:t>
      </w:r>
    </w:p>
    <w:p>
      <w:pPr>
        <w:pStyle w:val="Style16"/>
        <w:spacing w:before="0" w:after="0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8425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07.75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085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23.55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855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38.65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53.4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1220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168.6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340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84.2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99.5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165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13.95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205</wp:posOffset>
                </wp:positionH>
                <wp:positionV relativeFrom="paragraph">
                  <wp:posOffset>113030</wp:posOffset>
                </wp:positionV>
                <wp:extent cx="158750" cy="163830"/>
                <wp:effectExtent l="5080" t="5080" r="5080" b="5080"/>
                <wp:wrapNone/>
                <wp:docPr id="9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229.15pt;margin-top:8.9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9275</wp:posOffset>
                </wp:positionH>
                <wp:positionV relativeFrom="paragraph">
                  <wp:posOffset>108585</wp:posOffset>
                </wp:positionV>
                <wp:extent cx="158750" cy="1638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5pt;margin-top:8.55pt;width:12.4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код за ЄДРПОУ                                               </w:t>
      </w:r>
      <w:r>
        <w:rPr>
          <w:u w:val="single"/>
        </w:rPr>
        <w:t xml:space="preserve">                                                                          </w:t>
      </w:r>
      <w:r>
        <w:rPr/>
        <w:t>,</w:t>
      </w:r>
      <w:r>
        <w:rPr>
          <w:u w:val="single"/>
        </w:rPr>
        <w:t xml:space="preserve">  </w:t>
      </w:r>
      <w:r>
        <w:rPr/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(адреса, телефон)</w:t>
      </w:r>
    </w:p>
    <w:p>
      <w:pPr>
        <w:pStyle w:val="Style16"/>
        <w:spacing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ліцензія:  серія  </w:t>
      </w:r>
      <w:r>
        <w:rPr/>
        <w:t>______</w:t>
      </w:r>
      <w:r>
        <w:rPr>
          <w:sz w:val="28"/>
          <w:szCs w:val="28"/>
        </w:rPr>
        <w:t xml:space="preserve">,  № </w:t>
      </w:r>
      <w:r>
        <w:rPr/>
        <w:t>______________</w:t>
      </w:r>
      <w:r>
        <w:rPr>
          <w:sz w:val="28"/>
          <w:szCs w:val="28"/>
        </w:rPr>
        <w:t>,   видана  "</w:t>
      </w:r>
      <w:r>
        <w:rPr/>
        <w:t>____</w:t>
      </w:r>
      <w:r>
        <w:rPr>
          <w:sz w:val="28"/>
          <w:szCs w:val="28"/>
        </w:rPr>
        <w:t xml:space="preserve">" </w:t>
      </w:r>
      <w:r>
        <w:rPr/>
        <w:t>__________</w:t>
      </w:r>
      <w:r>
        <w:rPr>
          <w:sz w:val="28"/>
          <w:szCs w:val="28"/>
        </w:rPr>
        <w:t xml:space="preserve"> 20</w:t>
      </w:r>
      <w:r>
        <w:rPr/>
        <w:t xml:space="preserve">____ </w:t>
      </w:r>
      <w:r>
        <w:rPr>
          <w:sz w:val="28"/>
          <w:szCs w:val="28"/>
        </w:rPr>
        <w:t>року</w:t>
      </w:r>
    </w:p>
    <w:p>
      <w:pPr>
        <w:pStyle w:val="Style16"/>
        <w:spacing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озпорядчі документи щодо здійснюваної переві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ип здійснюваної перевірки</w:t>
            </w:r>
          </w:p>
        </w:tc>
      </w:tr>
      <w:tr>
        <w:trPr>
          <w:trHeight w:val="7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12"/>
                <w:szCs w:val="12"/>
                <w:lang w:val="ru-RU" w:eastAsia="en-US"/>
              </w:rPr>
            </w:pPr>
            <w:r>
              <w:rPr>
                <w:rFonts w:eastAsia="Times New Roman"/>
                <w:sz w:val="12"/>
                <w:szCs w:val="1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73660</wp:posOffset>
                      </wp:positionV>
                      <wp:extent cx="158750" cy="1638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5.8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74930</wp:posOffset>
                      </wp:positionV>
                      <wp:extent cx="158750" cy="1631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85pt;margin-top:5.9pt;width:12.45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76200</wp:posOffset>
                      </wp:positionV>
                      <wp:extent cx="158750" cy="1638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3pt;margin-top:6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75565</wp:posOffset>
                      </wp:positionV>
                      <wp:extent cx="158750" cy="1638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3pt;margin-top:5.9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75565</wp:posOffset>
                      </wp:positionV>
                      <wp:extent cx="158750" cy="1638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35pt;margin-top:5.9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74295</wp:posOffset>
                      </wp:positionV>
                      <wp:extent cx="158750" cy="1638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9pt;margin-top:5.8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74930</wp:posOffset>
                      </wp:positionV>
                      <wp:extent cx="158750" cy="1638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4pt;margin-top:5.9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76835</wp:posOffset>
                      </wp:positionV>
                      <wp:extent cx="158750" cy="1638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1pt;margin-top:6.0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74930</wp:posOffset>
                      </wp:positionV>
                      <wp:extent cx="158750" cy="1638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45pt;margin-top:5.9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31440</wp:posOffset>
                      </wp:positionH>
                      <wp:positionV relativeFrom="paragraph">
                        <wp:posOffset>73660</wp:posOffset>
                      </wp:positionV>
                      <wp:extent cx="158750" cy="1638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2pt;margin-top:5.8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74930</wp:posOffset>
                      </wp:positionV>
                      <wp:extent cx="158750" cy="1638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8pt;margin-top:5.9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73660</wp:posOffset>
                      </wp:positionV>
                      <wp:extent cx="158750" cy="1638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15pt;margin-top:5.8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0" w:after="0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каз 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від          .          .                  №        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184785</wp:posOffset>
                      </wp:positionV>
                      <wp:extent cx="158750" cy="16319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25pt;margin-top:14.55pt;width:12.45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183515</wp:posOffset>
                      </wp:positionV>
                      <wp:extent cx="158750" cy="1638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2pt;margin-top:14.4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183515</wp:posOffset>
                      </wp:positionV>
                      <wp:extent cx="158750" cy="1638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5pt;margin-top:14.4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83515</wp:posOffset>
                      </wp:positionV>
                      <wp:extent cx="158750" cy="1638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95pt;margin-top:14.4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181610</wp:posOffset>
                      </wp:positionV>
                      <wp:extent cx="158750" cy="1638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35pt;margin-top:14.3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81610</wp:posOffset>
                      </wp:positionV>
                      <wp:extent cx="158750" cy="1638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35pt;margin-top:14.3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5465</wp:posOffset>
                      </wp:positionH>
                      <wp:positionV relativeFrom="paragraph">
                        <wp:posOffset>180340</wp:posOffset>
                      </wp:positionV>
                      <wp:extent cx="158750" cy="16383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2.95pt;margin-top:14.2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176530</wp:posOffset>
                      </wp:positionV>
                      <wp:extent cx="158750" cy="16383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8pt;margin-top:13.9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3625</wp:posOffset>
                      </wp:positionH>
                      <wp:positionV relativeFrom="paragraph">
                        <wp:posOffset>179705</wp:posOffset>
                      </wp:positionV>
                      <wp:extent cx="158750" cy="16383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75pt;margin-top:14.1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63010</wp:posOffset>
                      </wp:positionH>
                      <wp:positionV relativeFrom="paragraph">
                        <wp:posOffset>180340</wp:posOffset>
                      </wp:positionV>
                      <wp:extent cx="158750" cy="16383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6.3pt;margin-top:14.2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180975</wp:posOffset>
                      </wp:positionV>
                      <wp:extent cx="158750" cy="16383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8.75pt;margin-top:14.2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180975</wp:posOffset>
                      </wp:positionV>
                      <wp:extent cx="158750" cy="16383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65pt;margin-top:14.2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Посвідчення на перевірку від          .          .                  №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60" w:after="0"/>
              <w:rPr>
                <w:rFonts w:eastAsia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98425</wp:posOffset>
                      </wp:positionV>
                      <wp:extent cx="158750" cy="16383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7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планова </w:t>
            </w:r>
          </w:p>
          <w:p>
            <w:pPr>
              <w:pStyle w:val="Style16"/>
              <w:spacing w:before="200" w:after="0"/>
              <w:rPr>
                <w:rFonts w:eastAsia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20015</wp:posOffset>
                      </wp:positionV>
                      <wp:extent cx="158750" cy="16383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9.4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позапланова </w:t>
            </w:r>
          </w:p>
        </w:tc>
      </w:tr>
    </w:tbl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843"/>
        <w:gridCol w:w="1035"/>
        <w:gridCol w:w="1091"/>
        <w:gridCol w:w="950"/>
        <w:gridCol w:w="1663"/>
        <w:gridCol w:w="1318"/>
      </w:tblGrid>
      <w:tr>
        <w:trPr/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очаток перевір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авершення перевір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9210</wp:posOffset>
                      </wp:positionV>
                      <wp:extent cx="158750" cy="16383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2.3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1750</wp:posOffset>
                      </wp:positionV>
                      <wp:extent cx="158750" cy="16383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.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8100</wp:posOffset>
                      </wp:positionV>
                      <wp:extent cx="158750" cy="16383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pt;margin-top:3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4925</wp:posOffset>
                      </wp:positionV>
                      <wp:extent cx="158750" cy="16383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2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2705</wp:posOffset>
                      </wp:positionV>
                      <wp:extent cx="158750" cy="16383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4.1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52705</wp:posOffset>
                      </wp:positionV>
                      <wp:extent cx="158750" cy="16383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15pt;margin-top:4.1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2705</wp:posOffset>
                      </wp:positionV>
                      <wp:extent cx="158750" cy="16383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55pt;margin-top:4.1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52705</wp:posOffset>
                      </wp:positionV>
                      <wp:extent cx="158750" cy="16383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55pt;margin-top:4.1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8895</wp:posOffset>
                      </wp:positionV>
                      <wp:extent cx="158750" cy="16383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3.8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51435</wp:posOffset>
                      </wp:positionV>
                      <wp:extent cx="158750" cy="16383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pt;margin-top:4.0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47625</wp:posOffset>
                      </wp:positionV>
                      <wp:extent cx="158750" cy="16383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3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50165</wp:posOffset>
                      </wp:positionV>
                      <wp:extent cx="158750" cy="16383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1pt;margin-top:3.9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7625</wp:posOffset>
                      </wp:positionV>
                      <wp:extent cx="158750" cy="16383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50165</wp:posOffset>
                      </wp:positionV>
                      <wp:extent cx="158750" cy="16383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45pt;margin-top:3.9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52070</wp:posOffset>
                      </wp:positionV>
                      <wp:extent cx="158750" cy="16383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4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52070</wp:posOffset>
                      </wp:positionV>
                      <wp:extent cx="158750" cy="16383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4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52070</wp:posOffset>
                      </wp:positionV>
                      <wp:extent cx="158750" cy="16383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9pt;margin-top:4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52070</wp:posOffset>
                      </wp:positionV>
                      <wp:extent cx="158750" cy="16383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9pt;margin-top:4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7625</wp:posOffset>
                      </wp:positionV>
                      <wp:extent cx="158750" cy="16383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pt;margin-top:3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0165</wp:posOffset>
                      </wp:positionV>
                      <wp:extent cx="158750" cy="16383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5pt;margin-top:3.9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исл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ісяц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і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один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исло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ісяц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ік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одини 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оби, що беруть участь у заході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адові особи Міністерства фінансів України:   </w:t>
      </w:r>
    </w:p>
    <w:p>
      <w:pPr>
        <w:pStyle w:val="Style16"/>
        <w:spacing w:before="0" w:after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Style16"/>
        <w:spacing w:before="0" w:after="0"/>
        <w:rPr>
          <w:sz w:val="6"/>
          <w:szCs w:val="6"/>
        </w:rPr>
      </w:pPr>
      <w:r>
        <w:rPr>
          <w:rFonts w:eastAsia="Times New Roman"/>
          <w:sz w:val="20"/>
          <w:szCs w:val="20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Style16"/>
        <w:spacing w:before="0" w:after="0"/>
        <w:jc w:val="center"/>
        <w:rPr>
          <w:sz w:val="6"/>
          <w:szCs w:val="6"/>
        </w:rPr>
      </w:pPr>
      <w:r>
        <w:rPr>
          <w:sz w:val="20"/>
          <w:szCs w:val="20"/>
        </w:rPr>
        <w:t>(посада, прізвище, ім’я та по батькові)</w:t>
      </w:r>
      <w:r>
        <w:rPr>
          <w:sz w:val="28"/>
          <w:szCs w:val="28"/>
          <w:vertAlign w:val="superscript"/>
        </w:rPr>
        <w:t xml:space="preserve">      </w:t>
      </w:r>
      <w:r>
        <w:rPr/>
        <w:t>________________________________________________________________________________</w:t>
      </w:r>
      <w:r>
        <w:rPr>
          <w:sz w:val="28"/>
          <w:szCs w:val="28"/>
        </w:rPr>
        <w:br/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посадові та/або уповноважені особи підприємства:</w:t>
      </w:r>
    </w:p>
    <w:p>
      <w:pPr>
        <w:pStyle w:val="Style16"/>
        <w:spacing w:before="0" w:after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Style16"/>
        <w:spacing w:before="0" w:after="0"/>
        <w:jc w:val="both"/>
        <w:rPr>
          <w:sz w:val="6"/>
          <w:szCs w:val="6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>
          <w:sz w:val="20"/>
          <w:szCs w:val="20"/>
        </w:rPr>
        <w:t>(посада, прізвище, ім’я та по батькові)</w:t>
      </w:r>
    </w:p>
    <w:p>
      <w:pPr>
        <w:pStyle w:val="Style16"/>
        <w:spacing w:before="0" w:after="0"/>
        <w:jc w:val="center"/>
        <w:rPr/>
      </w:pPr>
      <w:r>
        <w:rPr/>
        <w:t>________________________________________________________________________________</w:t>
        <w:br/>
      </w:r>
      <w:r>
        <w:br w:type="page"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ані щодо останніх проведених перевірок:</w:t>
      </w:r>
      <w:r>
        <w:rPr>
          <w:sz w:val="28"/>
          <w:szCs w:val="28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2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лано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заплано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270</wp:posOffset>
                      </wp:positionV>
                      <wp:extent cx="158750" cy="16383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-0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</w:rPr>
              <w:t xml:space="preserve">не було взагалі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445</wp:posOffset>
                      </wp:positionV>
                      <wp:extent cx="158750" cy="16383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0.3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не було взагалі </w:t>
            </w:r>
          </w:p>
        </w:tc>
      </w:tr>
      <w:tr>
        <w:trPr>
          <w:trHeight w:val="70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0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2225</wp:posOffset>
                      </wp:positionV>
                      <wp:extent cx="158750" cy="16319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5pt;margin-top:1.75pt;width:12.45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6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3296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9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2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21590</wp:posOffset>
                      </wp:positionV>
                      <wp:extent cx="158750" cy="16383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25pt;margin-top:1.7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20955</wp:posOffset>
                      </wp:positionV>
                      <wp:extent cx="158750" cy="16319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55pt;margin-top:1.65pt;width:12.45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</w:rPr>
              <w:t xml:space="preserve">була у період з       .  .         .              .   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        </w:t>
            </w:r>
          </w:p>
          <w:p>
            <w:pPr>
              <w:pStyle w:val="Style16"/>
              <w:spacing w:before="60" w:after="0"/>
              <w:rPr>
                <w:rFonts w:eastAsia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5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7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6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0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3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по          .         .                 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0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21590</wp:posOffset>
                      </wp:positionV>
                      <wp:extent cx="158750" cy="16383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6pt;margin-top:1.7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6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7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15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2225</wp:posOffset>
                      </wp:positionV>
                      <wp:extent cx="158750" cy="16383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6pt;margin-top:1.75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</w:rPr>
              <w:t xml:space="preserve">була у період з       .  .       . .              .   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5240</wp:posOffset>
                      </wp:positionV>
                      <wp:extent cx="216535" cy="182880"/>
                      <wp:effectExtent l="0" t="0" r="0" b="0"/>
                      <wp:wrapNone/>
                      <wp:docPr id="8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4pt;mso-wrap-distance-left:9.05pt;mso-wrap-distance-right:9.05pt;mso-wrap-distance-top:0pt;mso-wrap-distance-bottom:0pt;margin-top:1.2pt;mso-position-vertical-relative:text;margin-left:136.6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60" w:after="0"/>
              <w:rPr>
                <w:rFonts w:eastAsia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8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6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6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26670</wp:posOffset>
                      </wp:positionV>
                      <wp:extent cx="158750" cy="16383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5pt;margin-top:2.1pt;width:12.4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по          .         .                  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. Питання, що підлягають перевірці </w:t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4"/>
        <w:gridCol w:w="761"/>
        <w:gridCol w:w="567"/>
        <w:gridCol w:w="709"/>
        <w:gridCol w:w="709"/>
        <w:gridCol w:w="265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/п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итання, що підлягають перевірц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ак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і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В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П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Нормативне обґрунтування 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4"/>
        <w:gridCol w:w="761"/>
        <w:gridCol w:w="567"/>
        <w:gridCol w:w="709"/>
        <w:gridCol w:w="709"/>
        <w:gridCol w:w="265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Заг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.1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оригіналу ліцензії (довідки про прийняття заяви про переоформлення ліцензії на провадження господарської діяльності з виготовлення бланків цінних паперів або довідки про подання заяви про видачу дубліката ліцензії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99" w:hanging="0"/>
              <w:rPr/>
            </w:pPr>
            <w:r>
              <w:rPr>
                <w:rFonts w:eastAsia="Times New Roman"/>
                <w:sz w:val="22"/>
                <w:szCs w:val="22"/>
              </w:rPr>
              <w:t>Частина п’ята  статті 14 Закону України "Про ліцензування певних видів господарської діяльності" (далі ‒ ЗУ № 177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.2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ідомості, наведені у додатках, поданих підприємством для одержання ліцензії, достовірн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шостий частини першої статті 21 ЗУ № 17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озпорядження про усунення порушень Ліцензійних умов (у разі якщо такі розпорядження видавались) виконані своєчасно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Частина дев’ята статті 7 Закону України "Про основні засади державного нагляду (контролю) у сфері господарської діяльності"</w:t>
            </w:r>
          </w:p>
          <w:p>
            <w:pPr>
              <w:pStyle w:val="Style16"/>
              <w:spacing w:before="0" w:after="0"/>
              <w:ind w:right="-141" w:hanging="0"/>
              <w:rPr/>
            </w:pPr>
            <w:r>
              <w:rPr>
                <w:rFonts w:eastAsia="Times New Roman"/>
                <w:sz w:val="22"/>
                <w:szCs w:val="22"/>
              </w:rPr>
              <w:t>(далі ‒ ЗУ № 877)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. Режим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1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документа, що підтверджує охорону підприємства органами внутрішніх спра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Частина восьма статті 164 Господарського кодексу України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(далі ‒ ГК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підрозділу або особи, відповідального(ї) за дотримання вимог режиму охорони підприєм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другий пункту 2.2 Ліцензійних умов провадження господарської діяльності з виготовлення бланків цінних паперів (далі -Ліцензійні умов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режимно-секретного відділу або особи, який (яка) відповідає за додержання державної або комерційної таємниці при розробленні схем захисту та їх реалізації у процесі виготовлення бланк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eastAsia="Times New Roman"/>
                <w:strike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бзац третій пункту 2.2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та дотримання інструкції щодо організації перепусткового та внутрішньооб’єктового режиму на виробництві (дільниці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другий пункту 2.3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та дотримання інструкції про порядок одержання, витрачання та зберігання у структурних підрозділах окремих видів матеріалів, які застосовуються при виготовленні бланків (загальні положення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третій пункту 2.3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та дотримання інструкції про забезпечення особливого режиму при впровадженні схем захисту бланк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четвертий пункту 2.3 Ліцензійних умов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Технологічні та 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повного завершеного технологічного циклу виготовлення бланків цінних папер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ункт 1.5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ля виготовлення бланків використовується захищений папір з водяними знаками, волокнами, іншими включеннями </w:t>
            </w:r>
          </w:p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Пункт 3.2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ля виготовлення бланків використовуються спеціальні фарби із захисними властивостями, плівки, клеї (лак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Пункт 3.2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и виготовленні бланків реалізуються в повному обсязі розроблені Міністерством фінансів України технології і схеми захист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шостий пункту 4.2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Здійснення технологічного та інструментального контролю бланків на кожному етапі їх виготовленн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сьомий пункту 4.2 Ліцензійних умов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. Організ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явність організаційної структури, яка визначає перелік структурних підрозділів, які виконують роботи з виготовлення бланкі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другий пункту 4.1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виробничого обладнання для виготовлення бланк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четвертий  пункту 4.1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технологічних інструкцій на кожний процес виробничого циклу (у разі відсутності галузевих інструкцій повинні бути розроблені і затверджені внутрішні інструкції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п’ятий пункту 4.1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обладнання та методик для контролю відповідності бланків, що виготовляються, вимогам нормативно-технічних документів, а також приладів для вхідного контролю матеріалів та напівфабрикат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шостий пункту 4.1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ліцензійного програмного забезпечення, яке використовується для створення графічних зображень бланк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Абзац сьомий пункту 4.1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явність та своєчасність наповнення спеціального архіву для зберігання контрольних примірників бланків цінних паперів (по два примірники кожного бланка з нульовою нумерацією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Абзац восьмий пункту 4.2 Ліцензійних 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єстрація замовлень на виготовлення бланків цінних паперів здійснюється в міру надходження замовлень у спеціальному журналі, сторінки якого пронумеровані, прошнуровані та скріплені печаткою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ункт 4.3 Ліцензійних умов</w:t>
            </w:r>
          </w:p>
        </w:tc>
      </w:tr>
    </w:tbl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Порушення вимог законодавства, виявлені під час заходу державного нагляду (контролю) </w:t>
      </w:r>
    </w:p>
    <w:p>
      <w:pPr>
        <w:pStyle w:val="Style16"/>
        <w:spacing w:before="0" w:after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8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814"/>
        <w:gridCol w:w="1680"/>
        <w:gridCol w:w="6509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з/п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5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, вимоги якого порушено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етальний опис виявленого порушення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квізити норм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означення НА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6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ерелік питань для контролю дій осіб органу державного нагляду (контролю), які здійснювали перевірку</w:t>
      </w:r>
    </w:p>
    <w:p>
      <w:pPr>
        <w:pStyle w:val="Style16"/>
        <w:spacing w:before="0" w:after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83"/>
        <w:gridCol w:w="655"/>
        <w:gridCol w:w="559"/>
        <w:gridCol w:w="589"/>
        <w:gridCol w:w="566"/>
        <w:gridCol w:w="182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итання, що підлягають контролю з боку підприєм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а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і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ормативне обґрунтува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 проведення планової перевірки підприємство письмово попереджено не пізніш як за десять днів до її початк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5" w:right="-83" w:hanging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Частина четверта статті 5 ЗУ 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877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свідчення на перевірку та службові посвідчення, що засвідчують перевіряючих, пред'явлено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5" w:right="-8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астина п’ята  статті 7, абзац третій статті 10 ЗУ № 877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опію направлення на перевірку надано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5" w:right="-8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астина п’ята  статті 7, абзаци третій та шостий статті 10 ЗУ № 877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еред початком здійснення перевірки перевіряючими внесено запис про перевірку до відповідного журналу підприємства (за наявності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5" w:right="-83" w:hanging="0"/>
              <w:rPr/>
            </w:pPr>
            <w:r>
              <w:rPr>
                <w:rFonts w:eastAsia="Times New Roman"/>
                <w:sz w:val="22"/>
                <w:szCs w:val="22"/>
              </w:rPr>
              <w:t>Частина дванадцята статті 4 ЗУ № 8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ід час позапланової перевірки з’ясовувалися лише ті питання, необхідність перевірки яких стала підставою для її здійснення. У посвідченні на здійснення позапланової перевірки зазначено питання, що є підставою для здійснення такої перевірк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5" w:right="-8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астина перша статті 6 ЗУ № 877 </w:t>
            </w:r>
          </w:p>
        </w:tc>
      </w:tr>
    </w:tbl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яснення, зауваження або заперечення щодо проведеного заходу та складеного акта перевірки, що мають місце з боку підприємства</w:t>
      </w:r>
    </w:p>
    <w:p>
      <w:pPr>
        <w:pStyle w:val="Style16"/>
        <w:spacing w:before="0" w:after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пис пояснень, зауважень або запереч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Цей акт перевірки складено у двох примірниках, один примірник акта вручається керівнику підприємства або уповноваженій ним особі, а другий зберігається в органі, що здійснив захід державного нагляду (контролю). </w:t>
      </w:r>
      <w:r>
        <w:rPr>
          <w:sz w:val="28"/>
          <w:szCs w:val="28"/>
        </w:rPr>
        <w:t xml:space="preserve">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042"/>
        <w:gridCol w:w="4228"/>
      </w:tblGrid>
      <w:tr>
        <w:trPr/>
        <w:tc>
          <w:tcPr>
            <w:tcW w:w="349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осада) </w:t>
            </w:r>
          </w:p>
        </w:tc>
        <w:tc>
          <w:tcPr>
            <w:tcW w:w="2042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ідпис) </w:t>
            </w:r>
          </w:p>
        </w:tc>
        <w:tc>
          <w:tcPr>
            <w:tcW w:w="422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різвище, ім’я та по батькові) 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осада) </w:t>
            </w:r>
          </w:p>
        </w:tc>
        <w:tc>
          <w:tcPr>
            <w:tcW w:w="2042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ідпис) </w:t>
            </w:r>
          </w:p>
        </w:tc>
        <w:tc>
          <w:tcPr>
            <w:tcW w:w="422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різвище, ім’я та по батькові) 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осада) </w:t>
            </w:r>
          </w:p>
        </w:tc>
        <w:tc>
          <w:tcPr>
            <w:tcW w:w="2042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ідпис) </w:t>
            </w:r>
          </w:p>
        </w:tc>
        <w:tc>
          <w:tcPr>
            <w:tcW w:w="422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різвище, ім’я та по батькові) 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ві та/або уповноважені особи підприємства: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042"/>
        <w:gridCol w:w="4228"/>
      </w:tblGrid>
      <w:tr>
        <w:trPr/>
        <w:tc>
          <w:tcPr>
            <w:tcW w:w="349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осада) </w:t>
            </w:r>
          </w:p>
        </w:tc>
        <w:tc>
          <w:tcPr>
            <w:tcW w:w="2042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ідпис) </w:t>
            </w:r>
          </w:p>
        </w:tc>
        <w:tc>
          <w:tcPr>
            <w:tcW w:w="422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різвище, ім’я та по батькові) 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осада) </w:t>
            </w:r>
          </w:p>
        </w:tc>
        <w:tc>
          <w:tcPr>
            <w:tcW w:w="2042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ідпис) </w:t>
            </w:r>
          </w:p>
        </w:tc>
        <w:tc>
          <w:tcPr>
            <w:tcW w:w="422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різвище, ім’я та по батькові) 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осада) </w:t>
            </w:r>
          </w:p>
        </w:tc>
        <w:tc>
          <w:tcPr>
            <w:tcW w:w="2042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ідпис) </w:t>
            </w:r>
          </w:p>
        </w:tc>
        <w:tc>
          <w:tcPr>
            <w:tcW w:w="4228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різвище, ім’я та по батькові) </w:t>
            </w:r>
          </w:p>
        </w:tc>
      </w:tr>
    </w:tbl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римірник цього акта перевірки отримано:</w:t>
      </w:r>
      <w:r>
        <w:rPr/>
        <w:t xml:space="preserve"> 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041"/>
        <w:gridCol w:w="4231"/>
      </w:tblGrid>
      <w:tr>
        <w:trPr/>
        <w:tc>
          <w:tcPr>
            <w:tcW w:w="3505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осада) </w:t>
            </w:r>
          </w:p>
        </w:tc>
        <w:tc>
          <w:tcPr>
            <w:tcW w:w="2041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ідпис) </w:t>
            </w:r>
          </w:p>
        </w:tc>
        <w:tc>
          <w:tcPr>
            <w:tcW w:w="4231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 xml:space="preserve">(прізвище, ім’я та по батькові) </w:t>
            </w:r>
          </w:p>
        </w:tc>
      </w:tr>
    </w:tbl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28"/>
          <w:szCs w:val="28"/>
        </w:rPr>
        <w:t>Відмітка про відмову від підписання посадовими та/або уповноваженими особами підприємства цього акта перевірки:__________________________</w:t>
        <w:br/>
        <w:t>_____________________________________________________________________</w:t>
      </w:r>
    </w:p>
    <w:p>
      <w:pPr>
        <w:pStyle w:val="Style16"/>
        <w:spacing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. Нормативно-правові акти, на підставі яких складено та яким відповідають питання, передбачені цим актом перевірки</w:t>
      </w:r>
    </w:p>
    <w:p>
      <w:pPr>
        <w:pStyle w:val="Style16"/>
        <w:spacing w:before="0" w:after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41"/>
        <w:gridCol w:w="3514"/>
        <w:gridCol w:w="1419"/>
        <w:gridCol w:w="2612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з/п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означення НА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зва НА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>5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атверджено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вид НА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ата та номер НА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. Закони Україн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К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Господарський кодекс Украї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одекс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5" w:right="-14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ід 16 січня 2003 року </w:t>
            </w:r>
          </w:p>
          <w:p>
            <w:pPr>
              <w:pStyle w:val="Style16"/>
              <w:spacing w:before="0" w:after="0"/>
              <w:ind w:left="-55" w:right="-14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 xml:space="preserve">436-IV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У № 877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«Про основні засади державного нагляду (контролю) у сфері господарської діяльності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кон України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5" w:right="-14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ід 05 квітня 2007 року № 877-V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ЗУ № 177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«Про ліцензування певних видів господарської діяльності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Закон Україн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5" w:right="-14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01 червня 20</w:t>
            </w:r>
            <w:r>
              <w:rPr>
                <w:rFonts w:eastAsia="Times New Roman"/>
                <w:sz w:val="22"/>
                <w:szCs w:val="22"/>
                <w:lang w:val="en-US"/>
              </w:rPr>
              <w:t>00</w:t>
            </w:r>
            <w:r>
              <w:rPr>
                <w:rFonts w:eastAsia="Times New Roman"/>
                <w:sz w:val="22"/>
                <w:szCs w:val="22"/>
              </w:rPr>
              <w:t xml:space="preserve"> року </w:t>
            </w:r>
          </w:p>
          <w:p>
            <w:pPr>
              <w:pStyle w:val="Style16"/>
              <w:spacing w:before="0" w:after="0"/>
              <w:ind w:left="-55" w:right="-14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775-ІІІ</w:t>
            </w:r>
          </w:p>
        </w:tc>
      </w:tr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bCs/>
                <w:sz w:val="22"/>
                <w:szCs w:val="22"/>
              </w:rPr>
              <w:t>Накази центрального органу виконавчої влад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Ліцензійні умов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«Про затвердження Ліцензійних умов провадження господарської діяльності з виготовлення бланків цінних паперів і Порядку  контролю за додержанням Ліцензійних умов провадження господарської діяльності з виготовлення бланків цінних паперів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2" w:right="-10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каз Міністерства фінансів Україн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89" w:right="-9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ід __.__.___ № ___, зареєстровано в Міністерстві юстиції України </w:t>
            </w:r>
          </w:p>
          <w:p>
            <w:pPr>
              <w:pStyle w:val="Style16"/>
              <w:spacing w:before="0" w:after="0"/>
              <w:ind w:left="-89" w:right="-9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__.__.___  за № ___ </w:t>
            </w:r>
          </w:p>
          <w:p>
            <w:pPr>
              <w:pStyle w:val="Style16"/>
              <w:spacing w:before="0" w:after="0"/>
              <w:ind w:left="-89" w:right="-90" w:hanging="0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рядок контролю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«Про затвердження Ліцензійних умов провадження господарської діяльності з виготовлення бланків цінних паперів і Порядку  контролю за додержанням Ліцензійних умов провадження господарської діяльності з виготовлення бланків цінних паперів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2" w:right="-10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каз Міністерства фінансів Україн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89" w:right="-9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ід __.__.___ № ___,  зареєстровано в Міністерстві юстиції України </w:t>
            </w:r>
          </w:p>
          <w:p>
            <w:pPr>
              <w:pStyle w:val="Style16"/>
              <w:spacing w:before="0" w:after="0"/>
              <w:ind w:left="-89" w:right="-9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__.__.___  за № ___ </w:t>
            </w:r>
          </w:p>
          <w:p>
            <w:pPr>
              <w:pStyle w:val="Style16"/>
              <w:spacing w:before="0" w:after="0"/>
              <w:ind w:left="-89" w:right="-90" w:hanging="0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</w:tbl>
    <w:p>
      <w:pPr>
        <w:pStyle w:val="Footnot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rPr/>
      </w:pPr>
      <w:r>
        <w:rPr>
          <w:rStyle w:val="FootnoteCharacters"/>
          <w:b/>
        </w:rPr>
        <w:t>1</w:t>
      </w:r>
      <w:r>
        <w:rPr>
          <w:b/>
        </w:rPr>
        <w:t xml:space="preserve"> </w:t>
      </w:r>
      <w:r>
        <w:rPr>
          <w:b/>
          <w:bCs/>
        </w:rPr>
        <w:t>"Так"</w:t>
      </w:r>
      <w:r>
        <w:rPr/>
        <w:t xml:space="preserve"> - так, виконано, дотримано, відповідає, присутнє.</w:t>
      </w:r>
    </w:p>
    <w:p>
      <w:pPr>
        <w:pStyle w:val="Footnote"/>
        <w:rPr/>
      </w:pPr>
      <w:r>
        <w:rPr>
          <w:rStyle w:val="FootnoteCharacters"/>
          <w:b/>
        </w:rPr>
        <w:t>2</w:t>
      </w:r>
      <w:r>
        <w:rPr>
          <w:b/>
        </w:rPr>
        <w:t xml:space="preserve"> </w:t>
      </w:r>
      <w:r>
        <w:rPr>
          <w:b/>
          <w:bCs/>
        </w:rPr>
        <w:t>"Ні"</w:t>
      </w:r>
      <w:r>
        <w:rPr/>
        <w:t xml:space="preserve"> - ні, не виконано, не дотримано, не відповідає, відсутнє.</w:t>
      </w:r>
    </w:p>
    <w:p>
      <w:pPr>
        <w:pStyle w:val="Footnote"/>
        <w:rPr/>
      </w:pPr>
      <w:r>
        <w:rPr>
          <w:rStyle w:val="FootnoteCharacters"/>
          <w:b/>
        </w:rPr>
        <w:t>3</w:t>
      </w:r>
      <w:r>
        <w:rPr/>
        <w:t xml:space="preserve"> </w:t>
      </w:r>
      <w:r>
        <w:rPr>
          <w:b/>
          <w:bCs/>
        </w:rPr>
        <w:t>"НВ"</w:t>
      </w:r>
      <w:r>
        <w:rPr/>
        <w:t xml:space="preserve">- не вимагається від підприємства/об’єкта, що перевіряється. </w:t>
      </w:r>
    </w:p>
    <w:p>
      <w:pPr>
        <w:pStyle w:val="Footnote"/>
        <w:rPr/>
      </w:pPr>
      <w:r>
        <w:rPr>
          <w:rStyle w:val="FootnoteCharacters"/>
          <w:b/>
        </w:rPr>
        <w:t>4</w:t>
      </w:r>
      <w:r>
        <w:rPr/>
        <w:t xml:space="preserve"> </w:t>
      </w:r>
      <w:r>
        <w:rPr>
          <w:b/>
          <w:bCs/>
        </w:rPr>
        <w:t>"НП"</w:t>
      </w:r>
      <w:r>
        <w:rPr/>
        <w:t xml:space="preserve">- не перевірялося на цьому підприємстві/об’єкті. </w:t>
      </w:r>
    </w:p>
    <w:p>
      <w:pPr>
        <w:pStyle w:val="Footnote"/>
        <w:rPr/>
      </w:pPr>
      <w:r>
        <w:rPr>
          <w:rStyle w:val="FootnoteCharacters"/>
          <w:b/>
        </w:rPr>
        <w:t>5</w:t>
      </w:r>
      <w:r>
        <w:rPr>
          <w:b/>
        </w:rPr>
        <w:t xml:space="preserve"> </w:t>
      </w:r>
      <w:r>
        <w:rPr/>
        <w:t xml:space="preserve">Нормативно-правовий акт. </w:t>
      </w:r>
    </w:p>
    <w:p>
      <w:pPr>
        <w:pStyle w:val="Footnote"/>
        <w:ind w:left="142" w:hanging="142"/>
        <w:jc w:val="both"/>
        <w:rPr>
          <w:vanish/>
        </w:rPr>
      </w:pPr>
      <w:r>
        <w:rPr>
          <w:rStyle w:val="FootnoteCharacters"/>
          <w:b/>
        </w:rPr>
        <w:t>6</w:t>
      </w:r>
      <w:r>
        <w:rPr/>
        <w:t xml:space="preserve"> Позначення НА має відповідати позначенню, вказаному у розділі «Нормативно-правові акти, на підставі яких складено та яким відповідають питання, передбачені цим актом перевірки», тобто розділу VІІ цього акта перевірки.</w:t>
      </w:r>
      <w:bookmarkStart w:id="1" w:name="_PictureBullets"/>
      <w:bookmarkEnd w:id="1"/>
    </w:p>
    <w:sectPr>
      <w:type w:val="nextPage"/>
      <w:pgSz w:w="11906" w:h="16838"/>
      <w:pgMar w:left="1417" w:right="707" w:gutter="0" w:header="0" w:top="5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pt;height:17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4">
    <w:name w:val=" Знак Знак4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14:00Z</dcterms:created>
  <dc:creator>kopytko</dc:creator>
  <dc:description/>
  <cp:keywords/>
  <dc:language>en-US</dc:language>
  <cp:lastModifiedBy>kopytko</cp:lastModifiedBy>
  <cp:lastPrinted>2013-10-30T16:10:00Z</cp:lastPrinted>
  <dcterms:modified xsi:type="dcterms:W3CDTF">2014-03-03T14:14:00Z</dcterms:modified>
  <cp:revision>2</cp:revision>
  <dc:subject/>
  <dc:title>Додаток 4</dc:title>
</cp:coreProperties>
</file>