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left="7938"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  <w:br/>
        <w:t xml:space="preserve">до Програми </w:t>
        <w:br/>
        <w:t xml:space="preserve">(в редакції постанови Кабінету Міністрів України </w:t>
        <w:br/>
        <w:t>від 19 серпня 2020 р. № 738)</w:t>
      </w:r>
    </w:p>
    <w:p>
      <w:pPr>
        <w:pStyle w:val="Style22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ЗАВДАННЯ І ЗАХОДИ</w:t>
        <w:br/>
        <w:t xml:space="preserve">з виконання Державної цільової економічної програми розвитку автомобільних доріг </w:t>
        <w:br/>
        <w:t>загального користування державного значення на 2018-</w:t>
      </w:r>
      <w:r>
        <w:rPr/>
        <w:t>2022 роки</w:t>
      </w:r>
    </w:p>
    <w:tbl>
      <w:tblPr>
        <w:tblW w:w="550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"/>
        <w:gridCol w:w="1128"/>
        <w:gridCol w:w="680"/>
        <w:gridCol w:w="680"/>
        <w:gridCol w:w="612"/>
        <w:gridCol w:w="609"/>
        <w:gridCol w:w="608"/>
        <w:gridCol w:w="683"/>
        <w:gridCol w:w="1817"/>
        <w:gridCol w:w="1048"/>
        <w:gridCol w:w="33"/>
        <w:gridCol w:w="1009"/>
        <w:gridCol w:w="78"/>
        <w:gridCol w:w="12"/>
        <w:gridCol w:w="991"/>
        <w:gridCol w:w="1243"/>
        <w:gridCol w:w="834"/>
        <w:gridCol w:w="830"/>
        <w:gridCol w:w="961"/>
        <w:gridCol w:w="767"/>
      </w:tblGrid>
      <w:tr>
        <w:trPr>
          <w:tblHeader w:val="true"/>
          <w:trHeight w:val="23" w:hRule="atLeast"/>
        </w:trPr>
        <w:tc>
          <w:tcPr>
            <w:tcW w:w="1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завдання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показника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ня показник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заходу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ний розпорядник бюджетних коштів</w:t>
            </w:r>
          </w:p>
        </w:tc>
        <w:tc>
          <w:tcPr>
            <w:tcW w:w="1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ерела фінансування</w:t>
              <w:br/>
              <w:t>(державний, місцевий бюджет, інші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91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ний обсяг фінансових ресурсів для виконання завдань, млн. </w:t>
              <w:br/>
              <w:t>гривень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У тому числі за роками</w:t>
            </w:r>
          </w:p>
        </w:tc>
      </w:tr>
      <w:tr>
        <w:trPr>
          <w:tblHeader w:val="true"/>
          <w:trHeight w:val="23" w:hRule="atLeast"/>
        </w:trPr>
        <w:tc>
          <w:tcPr>
            <w:tcW w:w="1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усього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окам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18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1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2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21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22</w:t>
            </w:r>
          </w:p>
        </w:tc>
      </w:tr>
      <w:tr>
        <w:trPr>
          <w:tblHeader w:val="true"/>
          <w:trHeight w:val="23" w:hRule="atLeast"/>
        </w:trPr>
        <w:tc>
          <w:tcPr>
            <w:tcW w:w="1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>
              <w:top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Нове будівництво автомобільних доріг загального користування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1. Нове будівництво автомобільних доріг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державног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значення</w:t>
            </w:r>
          </w:p>
        </w:tc>
        <w:tc>
          <w:tcPr>
            <w:tcW w:w="112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ометрі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,26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96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3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3 Київ - Харків - Довжанський (на м. Ростов-на-Дону)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2,1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4,8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4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8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190,5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71,2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4,7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4,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18,8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4,8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361,5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66,0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7,2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9,3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4,8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3-01 Північний обхід м. Борисполя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2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2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2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2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41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053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366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4 Знам’янка - Луганськ - Ізварине (на м. Волгоград через мм. Дніпро, Донецьк) (Дніпропетро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6,9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5,4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0,6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,8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6,9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5,4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0,6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,8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2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24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-05 Київ - Одеса </w:t>
              <w:br/>
              <w:t>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8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1,6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6,3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8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1,6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6,3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5-02 Київ - Біла Церква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3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4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4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3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4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4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42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422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6 Київ - Чоп (на м. Будапешт через мм. Львів, Мукачеве і Ужгород) (Київська, Львівська та Рівнен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2,8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2,6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1,2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8,9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41,0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,9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0,9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57,11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93,4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5,1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2,2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46,01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6-01 Київ - Чоп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8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6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8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6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6-02 Велика кільцева автомобільна дорога навколо м. Києва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8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8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6-03 Київ - Чоп - контрольно-пропускний пункт “Дийда”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6-04 Київ - Чоп - /М-09/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,6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16,6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6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9-01 Північний обхід м. Тернополя (Тернопіль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,0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706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71,3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6,3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8,78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780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9,3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8,78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0-01 Львів - Краковець (Львівська область)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765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865,2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765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865,2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0-02 Північний обхід м. Львова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679,3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74,1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5,16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131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60,3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50,6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420,71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 811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60,3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24,7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425,87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5 Одеса - Рені (на м. Бухарест), будівництво мосту через р. Дунай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3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3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44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446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5-01 Обхід м. Рені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6,6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6,6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6,6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6,6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1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15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9 Доманове (на м. Брест) - Ковель - Чернівці - Тереблече (на м. Бухарест) (Тернопіль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8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2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2,4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0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34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2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5,6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8,0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8,82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7,8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2,9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8,0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1,16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7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7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1 Виступовичі - Житомир - Могилів-Подільський (через м. Вінницю) (Житомир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,2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2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,2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2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2-01 Обхід м. Кременчука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7 Одеса - Чорноморськ (Одеська область)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8 Одеса - Южний - /М-14/ з під’їздами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транспортна магістраль через р. Дніпро в м. Запоріжжя (Запоріз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485,4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,2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34,22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485,4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,2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34,22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5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5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1 Київ - Знам’янка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,2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2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,2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2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6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6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3 Житомир - Чернівці (Житомирська та Хмельни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6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6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6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6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right="-7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8 Бориспіль - Дніпро - Запоріжжя (через м. Кременчук) - Маріуполь (Запоріз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-10 Стрий - Івано-Франківськ - Чернівці - Мамалига (на м. Кишинів) </w:t>
              <w:br/>
              <w:t>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2-01 Північний обхід               м. Рівного (Рівне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3,15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4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,793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64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31 Дніпро - Царичанка - Кобеляки - Решетилівка (до прийняття постанови Кабінету Міністрів України від 30 січня 2019 р. № 55 “Р-52 Дніпропетровськ - Царичанка - Кобеляки - Решетилівка”) (Полтавська та Дніпропетро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 848,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4,9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620,1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638,6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 506,0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 848,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4,9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620,1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638,6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 506,0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0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02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24 Татарів - Косів - Коломия - Борщів - Кам’янець-Подільський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3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2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3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2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26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26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30-01 Під’їзд до м. Ірпеня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921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921</w:t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-62 Криворівня - Усть-Путила - Старі Кути - Вижниця - Сторожинець - 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5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0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8,5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івці (Чернівецька область)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5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0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8,5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9-09 Снятин - Косів - Старі Кути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4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4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9-10 Бурштин - Калуш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,1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8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,1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8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8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02 Східниця - Пісочна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9,3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0,2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9,14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9,3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0,2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9,14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03 Грушів - Немирів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5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5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5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5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25 Миколаїв - Городок - Жовква - Кам’янка-Бузька - Бібрка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8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8-01 Рівне - Здолбунів - Мізоч - Дубно (Рівне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,4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8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5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14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6,9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,6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3,0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7,14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6,3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,4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5,6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5,28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2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1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1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08 Гуків - Дунаївці - Могилів-Подільський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4,2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9,8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42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4,2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9,8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42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1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1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6-06 /Н-03/ - Новоселиця - Герца - контрольно-пропускний пункт  “Дяківці” (Чернів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5,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5,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8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8</w:t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хід м. Берегового та с. Астей до міжнародного автомобільного 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8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у пропуску “Лужанка” (Закарпатська область)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8,2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8,2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4,5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9,7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3,2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1,1</w:t>
            </w:r>
          </w:p>
        </w:tc>
      </w:tr>
      <w:tr>
        <w:trPr>
          <w:trHeight w:val="23" w:hRule="atLeast"/>
        </w:trPr>
        <w:tc>
          <w:tcPr>
            <w:tcW w:w="1404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2,7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9,7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1,4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1,1</w:t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1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7 939,7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756,3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420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 364,6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 364,6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 033,49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 417,8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285,0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03,6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 816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 596,8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16,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354,5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71,2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6,4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66,7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55,5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44,5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 167,3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881,7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 212,1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 072,86</w:t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І. Реконструкція автомобільних доріг загального користування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Реконструкція автомобільних доріг державного значення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ометрі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,04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44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3 Київ - Харків - Довжанський (на м. Ростов-на-Дону) (Полтавська та Харк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217,4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7,5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,6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9,2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273,1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45,9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72,0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5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123,0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3,0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613,7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33,4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2,7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77,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4 Знам’янка - Луганськ - Ізварине (на м. Волгоград через мм. Дніпро, Донецьк) (Дніпропетро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6 Київ - Чоп (на м. Будапешт через мм. Львів, Мукачеве і Ужгород) (Житомир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68,9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9,2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1,4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8,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69,4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9,2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1,4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8,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6-01 Київ - Чоп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 0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0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 0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0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46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1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36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7 Київ - Ковель - Ягодин (на м. Люблін) 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3,8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6,7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3,8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6,7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23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48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189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9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2 Стрий - Тернопіль - Кропивницький - Знам’янка (через м. Вінницю) (Кіровоградська, Львівська, Хмельницька та Черка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70,9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7,6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8,8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4,4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9,4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9,4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9,2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0,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391,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391,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671,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7,0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8,0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5,1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391,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69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84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848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1 Виступовичі - Житомир - Могилів-Подільський (через м. Вінницю) (Житомир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5,1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7,1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5,1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7,1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61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61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1 Київ - Знам’янка  (Черка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7,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7,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7,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7,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3 Житомир - Чернівці (Житомир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4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4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4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4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7 Київ - Суми - Юнаківка (на м. Курськ)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67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67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8 Бориспіль - Дніпро - Запоріжжя (через м. Кременчук) - Маріуполь (Полтавська та Черка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5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2,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63,0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5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2,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63,0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42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42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2 Суми - Полтава з обходом м. Сум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4 Олександрівка - Кропивницький - Миколаїв (Кіровоград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4,3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4,3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4,3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4,3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7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2 Устилуг - Луцьк - Рівне 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8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8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8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8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78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78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3 Кропивницький - Кривий Ріг - Запоріжжя (Дніпропетровська і Кіровоград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4,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4,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4,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4,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4 Благовіщенське - Миколаїв (через м. Вознесенськ) (Микола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30 Василівка - Бердянськ (Запоріз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,25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75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498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31 Дніпро - Царичанка - Кобеляки - Решетилівка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43,9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26,9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964,9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450,1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43,9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26,9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964,9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450,1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7 Херсон - Нова Каховка - Генічеськ (Херсо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3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6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69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0 Кролевець - Конотоп - Ромни - Пирятин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9,1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,1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9,1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,1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42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42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16 Львів - Пустомити - Мединичі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0,3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,9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6,9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4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0,3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,9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6,9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4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25 Миколаїв - Городок - Жовква - Кам’янка-Бузька - Бібрка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5,7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9,8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0,77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5,7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9,8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0,77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1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1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7-05 Лохвиця - Гадяч - Охтирка - контрольно-пропускний пункт  “Велика Писарівка”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6,0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6,0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6,0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6,0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8-32 /Н-22/ - Ходоси - Кустин - /Н-25/ (Рівне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04 Харків - Вовчанськ - контрольно-пропускний пункт  “Чугунівка”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2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 706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407,1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275,0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 405,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 248,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369,9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 240,5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22,6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22,2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868,5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857,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9,9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  <w:textDirection w:val="btLr"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951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84,5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52,8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14,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  <w:textDirection w:val="btLr"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 514,3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123,0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391,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ІІІ. Капітальний ремонт автомобільних доріг державного значення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апітальний ремонт автомобільних доріг державного значення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ілометрі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1,33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266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,070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1 Київ - Чернігів - Нові Яриловичі (на Гомель)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0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387,9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0,9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1,2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8,3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1,7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85,8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8,0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,6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0,3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751,0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0,9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1,2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3,3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9,4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746,1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9,97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,243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6,7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33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3 Київ - Харків - Довжанський (на м. Ростов-на-Дону) (Полтавська, Харківська та Доне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93,9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55,9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1,4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,3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941,8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1,4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9,7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98,5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82,0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435,7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5,4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38,9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654,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93,4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,3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7,29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7,299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4 Знам’янка - Луганськ - Ізварине (на м. Волгоград через мм. Дніпро, Донецьк) (Дніпропетро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42,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,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1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42,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,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1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5,70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507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9,695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5 Київ - Одеса  (Київська, Кіровоградська, Одеська та Черка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87,7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8,3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1,7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4,1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3,4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35,6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0,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1,5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6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4,6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88,9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 708,3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296,7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229,4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182,1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 531,7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8,6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63,3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321,1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617,6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21,06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608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68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</w:t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-06 Київ - Чоп (на м. Будапешт через мм. Львів, Мукачеве і 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2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жгород) (Львівська та Рівненська області)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 0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 050,2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50,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9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8 Обхід м. Ужгорода - контрольно-пропускний пункт  “Ужгород”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5,1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9,0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6,08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5,1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9,0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6,08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6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6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9 Тернопіль - Львів - Рава-Руська (на м. Люблін)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7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7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7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7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1 Львів - Шегині (на м. Краків)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2,7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7,2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3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2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2,7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7,2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3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2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91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927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97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32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3,98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2 Стрий - Тернопіль - Кропивницький - Знам’янка (через м. Вінницю) (Вінницька, Кіровоградська та Хмельни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983,8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2,8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236,9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784,0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983,8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2,8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236,9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784,0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7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6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4 Одеса - Мелітополь - Новоазовськ (на м. Таганрог) (Донецька, Миколаївська та Оде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9,4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8,3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1,1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9,4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8,3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1,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5 Одеса - Рені (на м. Бухарест)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9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9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9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9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3,40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4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363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4,7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8 Харків - Сімферополь - Алушта - Ялта (Дніпропетровська, Запорізька та Харк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72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1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0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58,5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90,79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72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1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0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58,5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90,79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2,07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,640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930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1,504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9 Доманове (на м. Брест) - Ковель - Чернівці - Тереблече (на м. Бухарест) (Волинська, Тернопільська та Черніве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853,7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77,8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,7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,1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853,7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77,8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0,7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000,1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0 Харків - Щербаківка (на м. Бєлгород)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2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2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9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2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2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9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1,32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933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144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,25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1 Виступовичі - Житомир - Могилів-Подільський (через м. Вінницю) (Житомир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31,8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0,8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3,7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77,26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31,8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0,8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3,7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77,26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66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663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2 Полтава - Олександрія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1,1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1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1,1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1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7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4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3 Берегово - Виноградів - Велика Копаня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37,9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4,0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3,86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1,9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4,0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7,86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,2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04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4 Велика Добронь - Мукачево - Берегове - контрольно-пропускний пункт  “Лужанка”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2,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2,6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5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4,0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8,3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4,0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1,2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5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5 контрольно-пропускний пункт  “Соломоново” - Велика Добронь - Яноші з під’їздом до контрольно-пропускного пункту “Косини”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7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7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-26 контрольно-пропускний пункт “Вилок” - Вилок - Неветленфолу - контрольно-пропускний пункт “Дякове” (Закарпатська область) 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9,0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6,0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3,0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9,0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6,0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3,0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89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89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вденний обхід м. Кропивницького (Кіровоград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9,48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9,489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1 Київ - Знам’янка  (Київська та Черка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2,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,8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4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1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7,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268,4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85,5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581,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,8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4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2,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268,4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08,5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33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69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6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4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2 /М-06/ - Кременець - Біла Церква - Ржищів - Канів - Софіївка (Вінницька та Черка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3,6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9,8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6,6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7,1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3,6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9,8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6,6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7,1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75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6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190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1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2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3 Житомир - Чернівці (Хмельницька та Черніве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59,4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5,3756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5,3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1,1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,6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59,4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5,3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5,3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1,1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,6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21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919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29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7 Київ - Суми - Юнаківка (на м. Курськ) (Сумська та Черніг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89,4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8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8,6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89,4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8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8,6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9,26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,182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,08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8 Бориспіль - Дніпро - Запоріжжя (через м. Кременчук) - Маріуполь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675,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11,7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675,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11,7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,56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6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,4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9 Мукачево - Рахів - Богородчани - Івано-Франківськ - Рогатин - Бібрка - Львів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78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34,1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78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34,1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,05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5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0 Стрий - Івано-Франківськ - Чернівці - Мамалига (на м. Кишинів)</w:t>
              <w:br/>
              <w:t>(Івано-Франківська та Черніве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77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7,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77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7,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2 Суми - Полтава з обходом м. Сум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4,92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4,92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3 Львів - Самбір - Ужгород (Закарпатська та Льв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53,6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53,6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53,6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53,6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,09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6,14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949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4 Олександрівка - Кропивницький - Миколаїв (Микола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551,7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8,6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65,8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6,8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551,7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8,6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65,8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6,8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5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5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5 Запоріжжя - Донецьк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6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1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6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1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8,1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8,17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6 Золотоноша - Черкаси -Сміла - Умань (Черка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619,8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149,8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619,8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149,8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8 Івано-Франківськ - Бучач - Тернопіль (Тернопіль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1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1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1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1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6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6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1 Старобільськ - Луганськ - Хрустальний - Макіївка - Донецьк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2 Устилуг - Луцьк - Рівне</w:t>
              <w:br/>
              <w:t>(Рівне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4,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8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3,9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3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4,5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,8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9,7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7,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9,3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2,8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9,7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56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393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63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09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3 Кропивницький - Кривий Ріг - Запоріжжя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9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,97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5 Городище - Рівне - Старокостянтинів (Рівне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34,4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6,7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87,7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34,4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6,7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87,7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15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5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01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6 Чугуїв - Мілове (через м. Старобільськ) (Луганська та Харк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9,8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1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6,7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0,1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1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0,0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1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8,8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30 Василівка - Бердянськ (Запоріз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7,8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7,8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7,8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7,8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38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38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32 Покровськ - Бахмут - Михайлівка (Донецька та Луган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74,8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7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2,0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74,8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7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2,0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09 Миронівка - Канів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10 /Р-09/ - Черкаси - Чигирин - Кременчук (Кіровоград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8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85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11 Полтава - Красноград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6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15 Ковель - Володимир-Волинський - Червоноград - Жовква 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8,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8,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20 Снятин - Тязів</w:t>
              <w:br/>
              <w:t>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9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21 Долина - Хуст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8,9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8,9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8,9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8,9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24 Татарів - Косів - Коломия - Борщів - Кам’янець-Подільський (Івано-Франківська та Тернопіль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2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2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,28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,07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214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33 Вінниця - Турбів - Гайсин - Балта - Велика Михайлівка - /М-16/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64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2,7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9,5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2,4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64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2,7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9,5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2,4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1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39 Броди - Тернопіль (Тернопіль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57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575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0 Рава-Руська - Яворів - Судова Вишня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6 Харків - Охтирка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5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5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1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7 Херсон - Нова Каховка - Генічеськ (Херсо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4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4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,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,9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8 Кам’янець-Подільський - Сатанів - Війтівці - Білогір’я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80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7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03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9 Васьковичі - Шепетівка (Житомир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7,6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6,6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,9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7,6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6,6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,9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6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55 Одеса - Вознесенськ - Новий Буг (Микола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8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8,7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8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8,7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62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6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558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0 Кролевець - Конотоп - Ромни - Пирятин (Полтавська та Сум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3,1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8,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3,1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8,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61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61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2 Криворівня - Усть-Путила - Старі Кути - Вижниця - Сторожинець - Чернівці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6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6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6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6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5 Контрольно-пропускний пункт  “Миколаївка” - Семенівка - Новгород-Сіверський - Глухів - контрольно-пропускний пункт  “Катеринівка”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8,27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8,270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6 контрольно-пропускний пункт  “Демино-Олександрівка” - Сватове - Лисичанськ - Луганськ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76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4,2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42,8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78,2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6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4,2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42,8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93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935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73 /Н-08/ - Нікополь (Запоріз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1,5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1,5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1,5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1,5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5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78 Харків - Зміїв - Балаклія - Гороховатка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2,6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2,6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2,6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2,6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4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4-01 Дніпро - Васильківка - Покровське - Гуляйполе - Пологи - Мелітополь (Запоріз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81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81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4-03 Мар’янське - Берислав - /Р-47/ (Херсо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7,3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7,3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7,3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7,3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1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1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5-13 Лиман - Бахмут - Горлівка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4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4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4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4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,96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,06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9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5-14 Добропілля - Лиман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24,0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3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5,5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86,1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6,08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24,0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3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5,5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86,1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6,08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5-15 Олександрівка - Покровськ - Костянтинопіль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4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4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06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066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5-23 /Н-20/ - Кременівка - Ялта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4,8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4,8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83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3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8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6-11 Ставище - Брусилів - Попільня (Житомир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1,1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1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1,1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1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3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3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6-12 Новоград-Волинський - Полонне - Старокостянтинів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2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2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2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2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6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9-06 Івано-Франківськ - Надвірна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44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4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3-02 контрольно-пропускний пункт  “Танюшівка” - Старобільськ - Бахмут (Донецька та Луган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5,9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5,9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70,7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1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5,6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46,9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6,7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4,1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5,6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46,9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9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9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3-06 Сєвєродонецьк - Новоайдар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6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6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6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6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20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3-16 Під’їзд до м. Первомайська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31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310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01 контрольно-пропускний пункт  “Смільниця” - Старий Самбір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9,8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2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2,1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1,3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9,8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2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2,1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1,3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03 Грушів - Немирів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9,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3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,9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9,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3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,9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,1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,17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04 Червоноград - Рава-Руська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90,7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,7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5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1,8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4,6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90,7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,7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5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1,8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4,6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2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24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10 Броди - Червоноград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,55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068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2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28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16 Львів - Пустомити - Мединичі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0,9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0,5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,9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9,4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0,9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0,5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,9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9,4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17 Куровичі - Рогатин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,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,4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18 Нижанковичі - Самбір - Дрогобич - Стрий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47,6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4,3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,2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8,2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6,9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47,6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4,3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,2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8,2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6,9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20 Яворів - Грушів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4,9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5,4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0,4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4,9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5,4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0,4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06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867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25 Миколаїв - Городок - Жовква - Кам’янка-Бузька - Бібрка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51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7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0,2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9,0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9,6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51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7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0,2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9,0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9,63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6-27 контрольно-пропускний пункт  “Серпневе” - Тарутине - Арциз - Сарата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9-13 Ромни - Липова Долина - Тростянець - Мезенівка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2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2,0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2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2,0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9-18 Краснопілля - контрольно-пропускний пункт “Покровка”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3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11 Чугуїв - Печеніги - Великий Бурлук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21 Лозова - Близнюки - Барвінкове - Велика Комишуваха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5,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5,7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5,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5,7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22 Ізюм - Барвінкове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1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10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2-01 Білозерка - Херсон (Херсо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6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6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2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2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Т-22-07 /Т-04-03/ - Високопілля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лика Олександрівка - Берислав (Херсо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4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4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4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4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2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20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2-08 /Т-08-04/ - Верхній Рогачик - Нижні Сірогози (Херсо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4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4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02 Чернелівка - Городок - Смотрич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8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11 Хмельницький - Волочиськ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4-09 /М-03/ - Драбів - Золотоноша (Черка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4,6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4,6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4,6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4,6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08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083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5-27 Бобровиця - Свидовець - Новий Биків - Ічня (Чернів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0,1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0,19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0,1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0,19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6</w:t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6-08 Сторожинець - контрольно-пропускний пункт “Красноїльськ” (Чернів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завданням 3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left="-72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 903,2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44,5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338,7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 079,6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 275,9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 364,31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 707,0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9,0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743,1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 305,9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172,5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 546,3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  <w:textDirection w:val="btLr"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 547,6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5,5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81,9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27,0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58,4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574,7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  <w:textDirection w:val="btLr"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 648,5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3,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 846,6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 04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 243,27</w:t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. Поточний середній ремонт автомобільних доріг державного значення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Поточний ремонт автомобільних доріг державного значення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ометрі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,16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2,90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26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1 Київ - Чернігів - Нові Яриловичі (на Гомель)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6,9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0,4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,2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8,2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6,9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0,4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,2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8,2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31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5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7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11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2 Кіпті - Глухів - Бачівськ (на м. Брянськ)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5,6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,4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7,3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8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5,6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,4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7,3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8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8,20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408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8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3 Київ - Харків - Довжанський (на м. Ростов-на-Дону) (Донецька, Київська, Полтавська та Харк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631,8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4,7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1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54,0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631,8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4,7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1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54,0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4,6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62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4 Знам’янка - Луганськ - Ізварине (на м. Волгоград через мм. Дніпро, Донецьк) (Дніпропетровська та Кіровоград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781,2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5,6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7,2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168,2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781,2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5,6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7,2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168,2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3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3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5 Київ - Одеса (Київська, Одеська та Черка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37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17,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9,8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337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17,3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9,8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,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7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8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6 Київ - Чоп (на м. Будапешт через мм. Львів, Мукачеве і Ужгород) (Львівська та Закарпат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61,8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2,6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7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4,3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61,8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2,6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7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4,3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18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189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7 Київ - Ковель - Ягодин (на м. Люблін) (Житомирська та Киї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0,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6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2,4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0,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6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2,4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9 Тернопіль - Львів - Рава-Руська (на м. Люблін) (Львівська та Тернопіль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3,6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8,6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3,6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8,6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1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1 Львів - Шегині (на м. Краків)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4,77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1,210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7,556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,00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2 Стрий - Тернопіль - Кропивницький - Знам’янка (через м. Вінницю) (Вінницька, Кіровоградська, Тернопільська, Хмельницька та Черка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247,5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242,9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669,7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334,8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247,5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242,9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669,7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334,8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,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4 Одеса - Мелітополь - Новоазовськ (на м. Таганрог) (Донецька, Миколаївська та Херсон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30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1,6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1,9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30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1,6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1,9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14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319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,826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5 Одеса - Рені (на м. Бухарест)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7,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1,1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7,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1,1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7,49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66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7,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28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8 Харків - Сімферополь - Алушта - Ялта (Запорізька та Харк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577,8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525,5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2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577,8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525,5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2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6,02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079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,1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6,34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left="-101" w:right="-91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-19 Доманове (на м. Брест) - Ковель - Чернівці - Тереблече (на м. Бухарест) (Волинська, Рівненська, Тернопільська та Чернівецька області) 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069,8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6,9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2,6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832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8,0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069,8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6,9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2,6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832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8,0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0 Харків - Щербаківка (на м. Бєлгород) (Харківська область)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3,84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233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004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5,6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1 Виступовичі - Житомир - Могилів-Подільський (через м. Вінницю) (Вінницька та Житомир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502,5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1,8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5,6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9,8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5,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502,5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1,8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5,6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9,8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5,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,7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7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2 Полтава - Олександрія (Кіровоградська та Полта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44,5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4,2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9,4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60,8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44,5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4,2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9,4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60,8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3 Берегово - Виноградів - Велика Копаня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27,1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0,1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27,1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0,1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6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4 Велика Добронь - Мукачево - Берегове - контрольно-пропускний пункт  “Лужанка”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2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3,8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8,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2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3,8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8,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25 контрольно-пропускний пункт “Соломоново” - Велика Добронь - Яноші з під’їздом до контрольно-пропускного пункту “Косини”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6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,1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6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,1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вденний обхід м. Кропивницького (Кіровоград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4,15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2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84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,87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-01 Київ - Знам’янка </w:t>
              <w:br/>
              <w:t>(Київська та Черка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29,6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8,4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4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6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29,6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8,4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4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6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3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73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7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2 /М-06/ - Кременець - Біла Церква - Ржищів - Канів - Софіївка (Київська, Рівненська та Хмельни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6,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0,7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6,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0,7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5,21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29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,34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,41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17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3 Житомир - Чернівці (Житомирська, Хмельницька та Черніве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787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9,3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8,4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38,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0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787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9,3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8,4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38,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0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6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,6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7 Київ - Суми - Юнаківка (на м. Курськ)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25,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75,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25,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75,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3,67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,704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71" w:right="-11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6,969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8 Бориспіль - Дніпро - Запоріжжя (через м. Кременчук) - Маріуполь (Донецька, Дніпропетровська та Запоріз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224,9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6,4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783,4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224,9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6,4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783,4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5,72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63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2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8,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3,09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09 Мукачево - Рахів - Богородчани - Івано-Франківськ - Рогатин - Бібрка - Львів (Закарпатська, Івано-Франківська та Льв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370,9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2,7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9,7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955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653,2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370,9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2,7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9,7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955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653,2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,18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24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947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0 Стрий - Івано-Франківськ - Чернівці - Мамалига (на м. Кишинів) (Івано-Франківська та Черніве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6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2,1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3,3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6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2,1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3,3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7,11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,985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33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left="-85" w:right="-105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5,79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1 Дніпро - Миколаїв (через м. Кривий Ріг) (Дніпропетровська та Миколаї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890,2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24,4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6,9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448,8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890,2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24,4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6,9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448,8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2 Суми - Полтава з обходом м. Сум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9,2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6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2,6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3 Львів - Самбір - Ужгород (Закарпатська та Льв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84,9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3,4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1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14,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84,9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3,4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1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14,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6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8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4 Олександрівка - Кропивницький - Миколаїв (Кіровоградська та Миколаї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28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6,3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5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6,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28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6,3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5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6,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5 Запоріжжя - Донецьк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5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5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5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5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6,95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162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78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9,4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533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16 Золотоноша - Черкаси - Сміла - Умань (Черка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231,1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,9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0,6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19,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9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231,1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,9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0,6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19,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9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0 Слов’янськ - Донецьк - Маріуполь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2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2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1 Старобільськ - Луганськ - Хрустальний - Макіївка - Донецьк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32,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32,5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32,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32,5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52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673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8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2 Устилуг - Луцьк - Рівне 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5,7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7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7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3,2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5,7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7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7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3,2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,0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,0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3 Кропивницький - Кривий Ріг - Запоріжжя (Дніпропетровська та Кіровоград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20,7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20,7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20,7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20,7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4 Благовіщенське - Миколаїв (через м. Вознесенськ) (Микола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3,35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88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374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0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0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5 Городище - Рівне - Старокостянтинів (Рівненська та Хмельни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14,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2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0,7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70,8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14,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2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0,7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70,8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6,14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595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,54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6 Чугуїв - Мілове (через м. Старобільськ) (Луганська та Харк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53,3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8,1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1,3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21,7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953,3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8,1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1,3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21,7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19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8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39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27 Чернігів - Мена -Сосниця - Грем’яч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3,4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4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9,0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3,4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4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9,0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3,68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3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71" w:right="-105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8,74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644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30 Василівка - Бердянськ (Запоріз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392,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,5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71,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9,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392,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,5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71,1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9,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-31 Дніпро - Царичанка - Кобеляки - Решетилівка (Дніпропетро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53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34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02 Київ - Іванків - Овруч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6,2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4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5,8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6,2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4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5,8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03 Північно-східний обхід м. Києва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1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9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1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9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09 Миронівка - Канів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14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1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-10 /Р-09/ - Черкаси - </w:t>
              <w:br/>
              <w:t xml:space="preserve">Чигирин - Кременчук </w:t>
              <w:br/>
              <w:t>(до прийняття постанови Кабінету Міністрів України від 30 січня 2019 р. № 55 “Р-10 Канів - Чигирин - Кременчук”) (Черка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6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,8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,0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8,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6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,8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,0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8,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11 Полтава - Красноград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7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78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14 Луцьк - Ківерці - Маневичі - Любешів - Дольськ 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1,9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2,0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9,9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1,9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2,0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9,9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3,86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60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,46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,3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15 Ковель - Володимир-Волинський - Червоноград - Жовква (Львівська та Волин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1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2,3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,6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6,2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9,7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1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2,3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,6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6,2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89,7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50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50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18 Житомир - Попільня - Сквира - Володарка - Ставище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19 Фастів - Митниця - Обухів - Ржищів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4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2,6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1,4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4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2,6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1,4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20 Снятин - Тязів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2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0,4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2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0,4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7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24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21 Долина - Хуст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22 Контрольно-пропускний пункт “Красна Талівка” - Луганськ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0,7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0,5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0,7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0,5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,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24 Татарів - Косів - Коломия - Борщів - Кам’янець-Подільський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2,6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,71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936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33 Вінниця - Турбів - Гайсин - Балта - Велика Михайлівка - /М-16/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39,5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45,7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3,7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39,5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45,7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3,7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39 Броди - Тернопіль (Тернопіль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4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0 Рава-Руська - Яворів - Судова Вишня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5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5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5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1 Обхід м. Тернополя (Тернопіль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6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3,5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6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3,5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1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2 Лубни - Миргодрод - Опішня - /Н-12/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6,9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9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6,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,9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50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50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3 /М-19/ - Ланівці - /Н-02/ (Тернопіль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3,42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3,425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6 Харків - Охтирка (Харківська та Сум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79,1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79,1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79,1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79,1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7 Херсон - Нова Каховка - Генічеськ (Херсо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4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4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4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4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7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,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48 Кам’янець-Подільський - Сатанів - Війтівці - Білогір’я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0,5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5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0,5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5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50 Ярмолинці - Сатанів: під’їзд до державного курорту “Сатанів”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9,62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8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,126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,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51 Мерефа - Лозова - Павлоград 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17,4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242,3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0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17,4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242,3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0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,1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55 Одеса - Вознесенськ - Новий Буг (Одеська та Миколаї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94,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5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3,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4,8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94,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5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3,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4,8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,91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4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51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57 Олешки - Гола Пристань - Скадовськ (Херсо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4,7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8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,9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4,7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8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,9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5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,1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0 Кролевець - Конотоп - Ромни - Пирятин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4,9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,5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2,3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4,9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,5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2,3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1 Батурин - Конотоп - Суми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2 Криворівня - Усть-Путила - Старі Кути - Вижниця - Сторожинець - Чернівці (Івано-Франківська та Чернівец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,9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4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5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,9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4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,5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2,3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8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3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2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5 контрольно-пропускний пункт “Миколаївка” - Семенівка - Новгород-Сіверський - Глухів - контрольно-пропускний пункт  “Катеринівка” (Сумська та Чернігівська області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8,9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1,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0,6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6,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8,9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1,4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0,6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6,9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6 контрольно-пропускний пункт  “Демино-Олександрівка” - Сватове - Лисичанськ - Луганськ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,2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0,6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,2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0,6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9,78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916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,367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67 Чернігів - Ніжин - Прилуки - Пирятин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798,4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,8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4,0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3,5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798,4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,8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4,0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003,5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-68 Талалаївка - Ічня 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Тростянець - Сокиринці - /Н-07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4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3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4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3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-71 Одеса - Іванівка - </w:t>
              <w:br/>
              <w:t xml:space="preserve">Ананьїв - Піщана - </w:t>
              <w:br/>
              <w:t>Хащувате - Колодисте - Рижавка - /М-05/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6,76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2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1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37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73 /Н-08/ - Нікополь (Дніпропетро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80,0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0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91,5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32,5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580,0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0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91,5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32,5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77 Рівне - Тучин - Гоща - /Н-25/ (Рівне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3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3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3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3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24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2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04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-78 Харків - Зміїв - Балаклія - Гороховатка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5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4,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5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4,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-83 Славутич - Любеч - Ріпки - /М-01/ - Городня - </w:t>
              <w:br/>
              <w:t>/Н-28/ - Сновськ - Корюківка - Семенівка - Костобобрів - Чайкине - /Н-27/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,0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9,4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0,0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6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9,4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73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8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938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2-02 Могилів-Подільський - Ямпіль - Бершадь - Умань (Черка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4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9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,8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4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9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,8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2-07 Джулинка - Гайворон - Благовіщенське - /М-05/ (Кіровоград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2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2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88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882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2-12 Вінниця - Шпиків - Комаргород (Він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8,0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8,0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8,0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8,0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2-22 Тульчин - Тростянець - Бершадь (Він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-02-33 Вапнярка - </w:t>
              <w:br/>
              <w:t>Крижопіль - Піщанка - контрольно-пропускний пункт “Загнитків” (Він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3-02 Піща - Шацьк - Любомль - Володимир-Волинський - Павлівка - Горохів - Берестечко -</w:t>
              <w:br/>
              <w:t>Козин - /М-06/ 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3-05 Нововолинськ - Іваничі - Павлівка - Локачі</w:t>
              <w:br/>
              <w:t>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-03-06 /Т-03-02/ - Шацьк - Вілиця - Прип’ять - </w:t>
              <w:br/>
              <w:t>Любохини - /Т-03-08/</w:t>
              <w:br/>
              <w:t>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3-08 Любомль - Дубечне - Здомишель - Ратне - Камінь-Каширський - Любешів - /Р-14/ 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-03-09 /Т-03-08/ - Дубечне - Стара Вижівка - /М-07/ - Турійськ - Рожище - Ківерці - Піддубці - /Н-22/ </w:t>
              <w:br/>
              <w:t>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6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3-11 /Р-14/ - Седлище - Камінь-Каширський - Ковель - /М-19/ - Колодяжне - Локачі - /Н-17/ (Воли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9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1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9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9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1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9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-04-01 Дніпро - Васильківка - Покровське - Гуляйполе - Пологи - Мелітополь </w:t>
              <w:br/>
              <w:t>(Запоріз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1,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4-03 Мар’янське - Берислав - /Р-47/ (Херсо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32,2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4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0,5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83,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132,2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4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0,5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83,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-04-08 Павлоград - </w:t>
              <w:br/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асильківка - Новомиколаївка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іхів - Токмак (Дніпропетро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5-12 Волноваха - Бойківське</w:t>
              <w:br/>
              <w:t>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9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5-13 Лиман - Бахмут - Горлівка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,4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2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2,4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2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3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3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5-14 Добропілля - Лиман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5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6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62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5-15 Олександрівка - Покровськ - Костянтинопіль 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7,9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7,9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7,9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7,9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3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33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-05-21 /М-03/ - під’їзд до м. Святогірська </w:t>
              <w:br/>
              <w:t>(Дон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2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29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6-08 Малин - Кочерів (Житомир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4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4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4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4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6-11 Ставище - Брусилів - Попільня (Житомир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7-12 Перечин - Свалява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4,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7-18 Нижні Ворота - Воловець - Міжгір’я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7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7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7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7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80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80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7-19 Іршава - Виноградів (Закарпат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7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7,6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7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7,6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9-05 Делятин - Раківчик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9-06 Івано-Франківськ - Надвірна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09-09 Снятин - Косів - Старі Кути (Івано-Фран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left="-31" w:right="-128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Т-10-01 Ворзель - Забуччя - /М-06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9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9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9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3,9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0-02 Демидів - Гостомель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0-06 Глеваха - Підгірці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2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0-13 Фастів - Кожанка - Фурси - Яблунівка - Володарка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0-14 Тетіїв - П’ятигори - /М-05/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,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8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0-19 Феневичі - Бородянка - Макарів - Бишів (Ки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6,7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,2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,2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6,7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,2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,2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1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3-02 контрольно-пропускний пункт “Танюшівка” - Старобільськ - Бахмут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2,4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3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,0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2,4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3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,0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3-06 Сєвєродонецьк - Новоайдар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5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4,8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5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54,8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3-07 Сватове - Новопсков - Мілове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35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,35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3-09 Щастя - Широкий 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1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3,0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1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3,0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-13-16 Під’їзд до м. Первомайська </w:t>
              <w:br/>
              <w:t>(Луга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83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,83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02 Східниця - Пісочна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5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6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3,9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5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6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9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3,9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,1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,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15 Мостиська - Самбір - Борислав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8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3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4,8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8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3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4,8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16 Львів - Пустомити - Мединичі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0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0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17 Куровичі - Рогатин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18 Нижанковичі - Самбір - Дрогобич - Стрий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1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1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4-19 Миколаїв - Жидачів - Калуш (Льв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7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7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7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7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5-04 Первомайськ - Новоукраїнка (Кіровоград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2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5-07 Миколаїв - Парутине - Очаків - база відпочинку “Чорноморка” (Микола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5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,6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8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5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8,6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,8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74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742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5-08 Калинівка - Снігурівка  (Микола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0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0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,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,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5-13 Нечаяне - Очаків (Миколаї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9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9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9,1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9,1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6-07 Ізмаїл - Кілія - Вилкове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-16-08 Болград - Кубей - Арциз (до прийняття постанови Кабінету Міністрів України </w:t>
              <w:br/>
              <w:t xml:space="preserve">від 30 січня 2019 р. № 55 “Т-16-08 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2,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2,0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град - Червоноармійське - Арциз - Сарата”) </w:t>
              <w:br/>
              <w:t>(Одеська область)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2,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2,0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25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25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6-10 /Н-33/ - Приморське - Жовтий Яр - Татарбунари з під”їздом до смт Сергіївка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2,4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2,3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2,4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2,3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49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626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571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8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6-27 контрольно-пропускний пункт  “Серпневе” - Тарутине - Арциз - Сарата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8,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7,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88,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7,9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6-32 Контрольно-пропускний пункт “Нові Трояни” - Кубей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6-47 /Н-33/ - Кароліно-Бугаз - Грибівка - Санжійка - /М-27/ (Оде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1,2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1,2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1,2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1,2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7-05 Лохвиця - Гадяч - Охтирка - контрольно-пропускний пункт “Велика Писарівка”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9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7-16 Хорол - Семенівка - Кременчук (через с. Бочки) (Полта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8-01 Рівне - Здолбунів - Мізоч - Дубно (Рівне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7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7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8-02 /М-07/ - Маюничі - Велика Осниця - Красноволя - Колки - / Р-14/ - Копилля - Рожище - Торчин - Шклинь - /Н-17/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8-04 Корець - Славута - Антоніни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8,5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8,5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2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9-06 контрольно-пропускний пункт “Рижівка” - Білопілля - Миколаївка - Лебедин - Лантратівка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9-08 Шостка - Зноб-Новгородське - Середина-Буда (Сумська область)</w:t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9-10 Конотоп - Буринь - Чумакове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,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9-12 Шостка - Ямпіль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9,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9-13 Ромни - Липова Долина - Тростянець - Мезенівка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2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2,0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2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2,0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9-14 Хмелів - Чернеча Слобода - Буринь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78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780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19-18 Краснопілля - контрольно-пропускний пункт “Покровка”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43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5,43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01/М-18/ - Мерефа - Зміїв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3,1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3,1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3,1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3,1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2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04 Харків - Вовчанськ - контрольно-пропускний пункт  “Чугунівка”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4,6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,2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,4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4,6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2,2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,4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8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06 /М-03/ - Старий Мерчик - Мурафа - Краснокутськ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3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3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10 Шевченкове - Балаклія - Первомайський - Кегичівка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8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8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8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,8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,349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,849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11 Чугуїв - Печеніги - Великий Бурлук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2,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2,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2,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2,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17 Дергачі - Козача Лопань - /М-20/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00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006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1-22 Ізюм - Барвінкове (Харк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6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6,4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6,4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6,4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Т-22-07 /Т-04-03/ - Високопілля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лика Олександрівка - Берислав (Херсон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7,4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7,4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7,4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7,4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02 Чернелівка - Городок - Смотрич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4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5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4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5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24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247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06 Шепетівка - Старокостянтинів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5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,5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37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882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49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09 Шепетівка - Чуднів - Бердичів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6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0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6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,0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10 Голосків - Деражня - Лука-Барська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11 Хмельницький - Волочиськ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8,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2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8,25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2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17 Кам’янець-Подільський - Стара Ушиця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4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4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4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4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24 Старокостянтинів - Антоніни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3-26 Старокостянтинів - Шрубків (Хмельни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4-01 Городище - Шпола - Новоукраїнка - Бобринець - Устинівка (Кіровоград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-24-03 Орадівка - </w:t>
              <w:br/>
              <w:t>Христинівка - Жашків - Корсунь-Шевченківський - Мошни (Черка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4-09 /М-03/ - Драбів - Золотоноша (Черка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,4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4-15 Новоархангельськ - Нерубайка - Перегонівка - Голованівськ (Кіровоград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06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06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4-16 /М-12/ - Сушківка - Вільшана - Слобідка - Рогова - Перегонівка (Черка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0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84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4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,8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5-03 Вільне - Кролевець (Сум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5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5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5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5-19 Холми - Авдіївка - Оболоння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,7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5-27 Бобровиця - Свидовець - Новий Биків - Ічня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1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5-28 Козелець - Бобровиця (Чернігівс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6-01 Чернівці - Вашківці - Путила - контрольно-пропускний пункт “Руська” з під’їздом до контрольно-пропускного пункту “Шепіт” (Чернівецька область)</w:t>
            </w:r>
          </w:p>
        </w:tc>
        <w:tc>
          <w:tcPr>
            <w:tcW w:w="1048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4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 040,9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 295,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 000,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 101,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 64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 040,9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 295,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 000,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 101,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 64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. Експлуатаційне утримання автомобільних доріг державного значення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Експлуатаційне утримання автомобільних доріг державного значення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06 Київ - Чоп (на м. Будапешт через мм. Львів, Мукачеве і Ужгород) (Львівська область)</w:t>
            </w:r>
          </w:p>
        </w:tc>
        <w:tc>
          <w:tcPr>
            <w:tcW w:w="1081" w:type="dxa"/>
            <w:gridSpan w:val="2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3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7,4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4,4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1,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3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7,4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4,4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1,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автомобільні дороги державного значення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 577,9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445,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30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932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 3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 6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 577,9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445,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30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932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 3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 6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5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 551,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662,7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584,4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152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 551,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 6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 577,9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445,3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300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932,6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 3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 60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3,6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7,4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84,4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1,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І. Проектно-вишукувальні роботи майбутніх років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Проектно-вишукувальні роботи майбутніх років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вишукувальні роботи майбутніх років</w:t>
            </w:r>
          </w:p>
        </w:tc>
        <w:tc>
          <w:tcPr>
            <w:tcW w:w="1081" w:type="dxa"/>
            <w:gridSpan w:val="2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739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2,3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2,3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4,8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6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4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7,9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0,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5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56,0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5,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0,2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5,4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4,5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6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 056,0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5,8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40,27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5,4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4,5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739,52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2,31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2,36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4,85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6,5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3,4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7,92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0,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,5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ІІ. Забезпечення інноваційного розвитку дорожнього господарства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Забезпечення інноваційного розвитку дорожнього господарства</w:t>
            </w:r>
          </w:p>
        </w:tc>
        <w:tc>
          <w:tcPr>
            <w:tcW w:w="1138" w:type="dxa"/>
            <w:gridSpan w:val="2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проведених науково-дослідних конструк-торських робіт, одиниць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65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25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5</w:t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0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0</w:t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5</w:t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ня наукових досліджень щодо функціонування та розвитку дорожнього господарства</w:t>
            </w:r>
          </w:p>
        </w:tc>
        <w:tc>
          <w:tcPr>
            <w:tcW w:w="1081" w:type="dxa"/>
            <w:gridSpan w:val="2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7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ІІІ. Забезпечення контролю якості дорожніх робіт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Забезпечення контролю якості дорожніх робіт</w:t>
            </w:r>
          </w:p>
        </w:tc>
        <w:tc>
          <w:tcPr>
            <w:tcW w:w="1138" w:type="dxa"/>
            <w:gridSpan w:val="2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контролю якості дорожніх робіт</w:t>
            </w:r>
          </w:p>
        </w:tc>
        <w:tc>
          <w:tcPr>
            <w:tcW w:w="1081" w:type="dxa"/>
            <w:gridSpan w:val="2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9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7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9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9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7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9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8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9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7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9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9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76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,9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Х. Створення геоінформаційної системи керування станом автомобільних доріг та інших інформаційних систем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. Створення геоінформаційної системи </w:t>
            </w:r>
          </w:p>
        </w:tc>
        <w:tc>
          <w:tcPr>
            <w:tcW w:w="1138" w:type="dxa"/>
            <w:gridSpan w:val="2"/>
            <w:vMerge w:val="restart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орення геоінформаційної системи керування станом автомобільних доріг та інших інформаційних систем</w:t>
            </w:r>
          </w:p>
        </w:tc>
        <w:tc>
          <w:tcPr>
            <w:tcW w:w="1081" w:type="dxa"/>
            <w:gridSpan w:val="2"/>
            <w:vMerge w:val="restart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1,4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,4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51,0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1,9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2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6,45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02,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3,4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2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6,4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lineRule="auto" w:line="22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lineRule="auto" w:line="22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lineRule="auto" w:line="22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9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02,54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3,41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02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6,4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1,48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1,48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451,06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1,9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2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56,45</w:t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. Співфінансування спільних з міжнародними фінансовими організаціями проектів, нагляд за їх виконанням, витрати, пов’язані з підготовкою та реалізацією угод щодо виконання робіт </w:t>
              <w:br/>
              <w:t>за рахунок коштів міжнародних фінансових організацій, інших кредиторів та інвесторів, а також із презентацією інвестиційних проектів під час проведення міжнародних заходів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pacing w:before="120" w:after="0"/>
              <w:ind w:right="-1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 Співфінансу-вання міжнародних заходів </w:t>
            </w:r>
          </w:p>
        </w:tc>
        <w:tc>
          <w:tcPr>
            <w:tcW w:w="1138" w:type="dxa"/>
            <w:gridSpan w:val="2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івфінансування спільних з міжнародними фінансовими організаціями проектів, нагляд за їх виконанням, витрати, пов’язані з підготовкою та реалізацією угод щодо виконання робіт за рахунок коштів міжнародних фінансових організацій, інших кредиторів та інвесторів, а також із презентацією інвестиційних проектів під час проведення міжнародних заходів </w:t>
            </w:r>
          </w:p>
        </w:tc>
        <w:tc>
          <w:tcPr>
            <w:tcW w:w="1081" w:type="dxa"/>
            <w:gridSpan w:val="2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16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1,6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5,3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1,8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4,87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16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1,6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5,3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1,8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4,87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ом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за завданням 10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16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1,6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5,3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1,8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4,87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 816,7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1,69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5,3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1,8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4,87</w:t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I. Здійснення соціальних заходів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Утримання медичних заходів</w:t>
            </w:r>
          </w:p>
        </w:tc>
        <w:tc>
          <w:tcPr>
            <w:tcW w:w="1138" w:type="dxa"/>
            <w:gridSpan w:val="2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имання галузевих медичних закладів для реабілітації учасників ліквідації наслідків катастрофи на Чорнобильській АЕС</w:t>
            </w:r>
          </w:p>
        </w:tc>
        <w:tc>
          <w:tcPr>
            <w:tcW w:w="1081" w:type="dxa"/>
            <w:gridSpan w:val="2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11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9,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ІI. Виконання зобов’язань за кредитами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 Погашення зобов’язань за кредитами</w:t>
            </w:r>
          </w:p>
        </w:tc>
        <w:tc>
          <w:tcPr>
            <w:tcW w:w="1138" w:type="dxa"/>
            <w:gridSpan w:val="2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ійснення бюджетних видатків на виконання боргових зобов’язань</w:t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“-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 756,0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359,9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69,3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610,6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837,4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78,64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 756,0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359,9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69,3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610,6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837,4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78,6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12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 756,0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359,9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69,3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610,6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837,4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78,6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009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2 756,03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359,92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69,38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 610,6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 837,4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 478,64</w:t>
            </w:r>
          </w:p>
        </w:tc>
      </w:tr>
      <w:tr>
        <w:trPr>
          <w:trHeight w:val="23" w:hRule="atLeast"/>
        </w:trPr>
        <w:tc>
          <w:tcPr>
            <w:tcW w:w="16027" w:type="dxa"/>
            <w:gridSpan w:val="21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ІІI. Розвиток виробничих потужностей дорожніх організацій</w:t>
            </w:r>
          </w:p>
        </w:tc>
      </w:tr>
      <w:tr>
        <w:trPr>
          <w:trHeight w:val="23" w:hRule="atLeast"/>
        </w:trPr>
        <w:tc>
          <w:tcPr>
            <w:tcW w:w="1394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 Розвиток виробничих потужностей дорожніх організацій</w:t>
            </w:r>
          </w:p>
        </w:tc>
        <w:tc>
          <w:tcPr>
            <w:tcW w:w="1138" w:type="dxa"/>
            <w:gridSpan w:val="2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кількість одиниць дорожньої техні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7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7</w:t>
            </w:r>
          </w:p>
        </w:tc>
        <w:tc>
          <w:tcPr>
            <w:tcW w:w="612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дбання дорожньої техніки та обладнання для дочірніх підприємств АТ “Державна акціонерна компанія “Автомобільні дороги України”</w:t>
            </w:r>
          </w:p>
        </w:tc>
        <w:tc>
          <w:tcPr>
            <w:tcW w:w="1081" w:type="dxa"/>
            <w:gridSpan w:val="2"/>
            <w:vMerge w:val="restart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втодор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6,9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,0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6,9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,0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13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6,9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,0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10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16,9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3,03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61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рограмою</w:t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74 324,19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0 050,04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0 961,55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19 673,9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6 093,8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 544,87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53 287,4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 327,7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5 983,8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7 190,43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 132,3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 653,04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міжнародних фінансових організацій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 255,47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722,27</w:t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463,64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 440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910,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 719,25</w:t>
            </w:r>
          </w:p>
        </w:tc>
      </w:tr>
      <w:tr>
        <w:trPr>
          <w:trHeight w:val="23" w:hRule="atLeast"/>
        </w:trPr>
        <w:tc>
          <w:tcPr>
            <w:tcW w:w="1394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1817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и інвесторів</w:t>
            </w:r>
          </w:p>
        </w:tc>
        <w:tc>
          <w:tcPr>
            <w:tcW w:w="99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0 781,31</w:t>
            </w:r>
          </w:p>
        </w:tc>
        <w:tc>
          <w:tcPr>
            <w:tcW w:w="1243" w:type="dxa"/>
            <w:tcBorders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14,1</w:t>
            </w:r>
          </w:p>
        </w:tc>
        <w:tc>
          <w:tcPr>
            <w:tcW w:w="830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8 043,47</w:t>
            </w:r>
          </w:p>
        </w:tc>
        <w:tc>
          <w:tcPr>
            <w:tcW w:w="961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6 051,1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6 172,58</w:t>
            </w:r>
          </w:p>
        </w:tc>
      </w:tr>
    </w:tbl>
    <w:p>
      <w:pPr>
        <w:pStyle w:val="Style15"/>
        <w:tabs>
          <w:tab w:val="clear" w:pos="720"/>
          <w:tab w:val="left" w:pos="7797" w:leader="none"/>
        </w:tabs>
        <w:spacing w:before="0" w:after="12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623" w:footer="0" w:bottom="56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2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4:57:00Z</dcterms:created>
  <dc:creator/>
  <dc:description/>
  <cp:keywords/>
  <dc:language>en-US</dc:language>
  <cp:lastModifiedBy>Вишнівська</cp:lastModifiedBy>
  <cp:lastPrinted>2002-04-19T15:13:00Z</cp:lastPrinted>
  <dcterms:modified xsi:type="dcterms:W3CDTF">2020-08-26T10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