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щук Олександр Сергійович, 1998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уцький Руслан Олександрович, 1976 року народження – секретар  комісії,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ринська Вікторія Георгіївна, 1959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інська Лариса Васил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Іван Васильович, 196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овська Ольга Олександрі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юк Наталія Миколаївна, 1969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Ганна Леонід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Костянтин Костянтинович, 199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дяк Тетяна Іван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іпанкевич Олександр Володимирович, 1975 року народження – секретар  комісії,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анова Вікторія Валеріївна, 1984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івська Юлія Кирилівна, 1991 року народження – секретар  комісії,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 Сергій Олександрович, 196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Лариса Євгеніївна, 1964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манець Марія Олександ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 Катерина Василівна, 1985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бабчук Марія Іванівна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мчук Світлана Олександрівна, 1985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р Вікторія Васил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янюк Тихін Миколайович, 194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Галина Юхимівна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 Сергій Олександрович, 1961 року народження – від місцевої організації Політичної партії "МИКОЛАЇВ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Василівна, 1976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ннікова Катерина Анатоліївна, 1977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да Олена Вікто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х Клавдія Василівна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уненко Олена Анатол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Романівна, 198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Анатолій Олександр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олаєва Наталія Георгіївна, 1987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Наталія Іванівна, 196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да Віта Іван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ій Микола Михайлович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ксандр Володимирович, 196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ій Валентина Володимир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Вільногір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алентина Вікторі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ужник Юрій Андрійович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Світлана Володимирівна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 Віктор Іван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дакова Марина Миколаївна, 1968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шко Євгенія Георг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юватко Анатолій Іванович, 1952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хова Любов Іванівна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Галина Іван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бай Ірина Михайл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 Василь Сергійович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опудова Людмила Вікто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еліпова Марина Василівна, 1979 року народження – голова комісії, від </w:t>
            </w:r>
            <w:r>
              <w:rPr>
                <w:spacing w:val="-4"/>
                <w:sz w:val="28"/>
                <w:szCs w:val="28"/>
              </w:rPr>
              <w:t>місцевої організації ПОЛІТИЧНОЇ ПАРТІЇ "ЄВРОПЕЙСЬКА СОЛІДАРНІСТЬ"</w:t>
            </w:r>
            <w:r>
              <w:rPr>
                <w:sz w:val="28"/>
                <w:szCs w:val="28"/>
              </w:rPr>
              <w:t xml:space="preserve">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зь Тетяна Володимир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кова Вікторія Вікторівна, 197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іпова Марина Василівна, 197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рова Наталя Іванівна, 196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анова Ольга Олександ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ко Олександр Олександрович, 1976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 Антон Андрійович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ров Олексій Іванович, 195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ченко Сергій Володимирович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уляєва Анастасія Андріївна, 199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югіна Тетяна Михайл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маз Валерій Дмитрович, 195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Наталія Володими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Сергій Миколай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Ніна Степ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фєєнко Галина Олександрівна, 1973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аренко Сергій Олексій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Юлія Сергіївна, 1990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рбачук Ольга Сергіївна, 1981 року народження – від місцевої </w:t>
            </w:r>
            <w:r>
              <w:rPr>
                <w:spacing w:val="-4"/>
                <w:sz w:val="28"/>
                <w:szCs w:val="28"/>
              </w:rPr>
              <w:t>організації ПОЛІТИЧНОЇ ПАРТІЇ "УКРАЇНСЬКЕ ОБ’ЄДНАННЯ ПАТРІОТІВ –</w:t>
            </w:r>
            <w:r>
              <w:rPr>
                <w:sz w:val="28"/>
                <w:szCs w:val="28"/>
              </w:rPr>
              <w:t xml:space="preserve">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хур Олена Володимирівна, 1982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ако Тетяна Микола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Ірина Володимирівна, 197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ковська Ганна Олександ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плік Світлана Петрівна, 195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томіна Світлана Михай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ишів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омська Ілона Юріївна, 200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невська Світлана Володимир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тловська Інна Вікторівна, 1964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кевич Марина Геннадії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хівська Антоніна Станіславівна, 197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евська Людмила Валерії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а Сергій Іванович, 197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Іван Васильович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иннікова Юлія Олексіївна, 197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шенко Людмила Остап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гіна Ольга Володимирівна, 1959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ик Світлана Володимир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рогов Микола Миколайович, 198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псен Олена Володимир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арова Марина Миколаї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акова Ірина Анатолії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едонська Валентина Володимирівна, 1963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щеванжи Надія Валеріївна, 1980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л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евич Володимир Володимирович, 199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ін Оксана Михайл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юк Юлія Василівна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ан Дзвенислава Васил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децька Ірина Миколаївна, 198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юк Таміла Володимирівна, 1978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’янський Андрій Миколайович, 1973 року народження – від місцевої організації Української республіканськ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ан Богдан Петрович, 1994 року народження – від місцевої організації Української республіка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ина Алла Володимирівна, 1975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атайко Ігор Орестович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к Ганна Василівна, 198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ічна Оксана Андрії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Алла Валеріївна, 1993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як Мар’яна Василі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сєвич Вікторія Володимирівна, 1991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ець Тетяна Олександрівна, 1958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ий Вячеслав Валентинович, 1996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чанський Анатолій Іванович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ець Лідія Олександрівна, 196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рич Віталій Григорович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 Юлія Івані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Інга Олександр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Аксентії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шко Олександр Іванович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щепа Ольга Яківна, 1955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енко Олексій Миколайович, 1981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тел Галина Володимирівна, 1988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Марія Іванівна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енко Юрій Васильович, 1985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нкіна Надія Гаврилівна, 196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Юрченко Тетяна Никифорівна, 1958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вальчук Надія Василівна, 1958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60" w:after="16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на Тетяна Михайл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ган Марта Юр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Тетяна Володимирівна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ва Любов Григорі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Любов Савівна, 195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а Оксана Вікторівна, 1970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цький Олег Олексійович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нич Людмила Іван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ін Андрій Васильович, 1987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ьський Дмитро Олексійович, 1995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Ганна Миколаївна, 195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Галина Леонід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ньова Світлана Олександрівна, 1980 року народження – від місцевої організації ПОЛІТИЧНОЇ ПАРТІЇ "БЛОК ДАРТА ВЕЙДЕ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я Тетяна Григорівна, 1989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ий Юрій Олександрович, 1986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заєва Лариса Іван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Арсеній Денисович, 1999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овська Галина Юріївна, 1953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ак Романа Василівна, 2001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коровський Павло Мирославович, 1978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х Оксана Ярослав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ко Ірина Петр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ська Мар’яна Богданівна, 198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сяк Юрій Ігорович, 1984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одня Алла Степанівна, 199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вський Василь Якович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’як Павло Тарасович, 199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р Анастасія Андріївна, 200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 Оксана Романівна, 199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єва Наталія Іван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шків Ірина Євгені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х Оксана Ярославівна, 1979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ий Костянтин Миколайович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чич Анна Олександрі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ель Дмитро Юрійович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цінська Галина Мирослав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рускавец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ік Олександр Юрійович, 198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шанян Арміне Суренівна, 199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Ірина Вікто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овська Лідія Володимир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шин Катерина Іванівна, 196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ець Ганна Степанівна, 197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тько Василь Васильович, 1983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тичко Галина Олексіївна, 1977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нько Володимир Сергійович, 1983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евич Оксана Леонідівна, 1978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113"/>
        <w:gridCol w:w="2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Ігор Олександрович, 198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арська Тамара Юрі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ексій Олександрович, 1981 року народження – від місцевої організації ПОЛІТИЧНОЇ ПАРТІЇ "СОЦІАЛЬНА РЕКОНСТРУК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орак Федір Олександрович, 1959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норова Алла Ігнатіївна, 195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Ірина Григор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фтан Сергій Павлович, 196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ремов Андрій Юр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Наталія Анатоліївна, 1970 року народження – заступник голови комісії, від місцевої організації ПОЛІТИЧНОЇ ПАРТІЇ "ПАРТІЯ ЧЕРНІВЧА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хова Інна Олегівна, 1972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а Наталія Григорівна, 1955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ліна Тетяна Михайлі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чук Надія Вікторівна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етяна Микола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Надія Юріївна, 1988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ашко Людмила Іванівна, 1954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ніченко Оксана Антонівна, 1979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пова Любов Вікторівна, 196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ов Олександр Віталійович, 1961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ова Людмила Леонідівна, 1951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Тетяна Олександрівна, 1977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інський Юрій Валентинович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юра Андрій Сергійович, 1995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а Лілія Олександрівна, 1978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зісян Богдан Володимирович, 1993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Жанна Олександрівна, 1958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а Алла Мірчевна, 1977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йжа Юрій Олександрович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х Катерина Валеріївна, 1992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нюк Ольга Миколаївна, 1997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унов Сергій Опанасович, 1987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цька-Блохіна Дар’я Олексіївна, 1988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Денека Оксана Михайлівна, 1963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гєєва Ірина Миколаївна, 1962 року народження – від місцевої організації політичної партії Всеукраїнське об’єднання "Батьківщина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енських Юрій Миколайович, 1982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енюк Олександр Матвійович, 196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Яна Миколаївна, 1989 року народження – від місцевої організації Політичної партії "Інтернет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Тарас Володимирович, 198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Надія Антоні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ицький Григорій Михайл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Любов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 Світлана Петрівна, 196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а Ольга Миколаївна, 195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Фролова Ольга Миколаївна, 1951 року народження – від місцевої організації ПОЛІТИЧНОЇ ПАРТІЇ "СЛУГА НАРОДУ".         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ульова Ірина Олекс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мзіна Наталія Вікторівна, 1962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 Анна Михайлівна, 1995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городська міська територіальна виборча комісія </w:t>
              <w:br/>
              <w:t>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як Віта Олександрівна, 1974 року народження – від місцевої організації Політичної партії "РОЗУМНА СИЛ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інцева Людмила Анатоліївна, 1971 року народження – від місцевої організації Політичної партії "РОЗУМН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юн Наталія Віталіївна, 198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Оксана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шети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анівець-Тітік Євгенія Василівна, 198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      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бай Валентина Петр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нько Марина Анатоліївна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ьга Володими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ненко Наталія Василівна, 1960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ванська Оксана Олександрівна, 1974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Олена Іванівна, 1965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ьчук Марія Андрії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юк Людмила Святославівна, 1972 року народження – від місцевої організації Політичної Партії "САМОВРЯДНА УКРАЇНСЬКА ДЕРЖ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іна Інна Петрівна, 1962 року народження – від місцевої організації Політичної Партії "САМОВРЯДНА УКРАЇНСЬКА ДЕРЖ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пка Юлія Володимирівна, 1981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дько Наталія Миколаївна, 197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ш Олена Федорівна, 197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а Людмила Миколаї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яц Світлана Вікторівна, 1998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Олесь Валерійович, 1991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гачов Андрій Олександрович, 198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Наталія Борисі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алентина Петрівна, 197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овська Людмила Федор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Микола Олексійович, 1959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Михайло Юрійович, 199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лісний Олексій Миколайович, 199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 Олена Васил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лдас Тетяна Дмитрівна, 197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Людмила Володимирівна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нов Денис Володимирович, 1988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гній Людмила Миколаївна, 1962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ова Ніна Олексіївна, 1962 року народження – від місцевої організації Політичної партії "Громадянське суспільств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Надія Петрівна, 1953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ценко Олена Михайлівна, 1968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Дарія Олександрівна, 1987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бултовська Ольга Яківна, 198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овцова Жанна Григор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єв Микола Петрович, 196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рута Ольга Олексії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ирда Лідія Павлівна, 195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ікова Олександра Михайлівна, 195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ко Гліб Миколайович, 1986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Катерина Олексіївна, 1993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рденко Віта Володимирівна, 1991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няк Тетяна Павлівна, 196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Олександрівна, 1987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уб Петро Васильович, 196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щенко Наталія Івані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Тетяна Микола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а Тамара Василівна, 1961 року народження – секретар  комісії, від місцевої організації Політичної партії "Українська Галицьк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ишин-Шкільна Олеся Михайлівна, 1978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інович Володимир Васильович, 195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а Роман Іванович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уська Валентина Дмитрівна, 195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кич Василь Миколайович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евіч Світлана Романівна, 1971 року народження – заступник голови комісії, від місцевої організації Політичної партії "Українська Галицьк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ішинська Ольга Григорівна, 1963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овська Галина Денисівна, 1960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якова Світлана Василі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я Захар Олегович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Ірина Серг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ук Людмила Аркадіївна, 1963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довська Олена Юріївна, 198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ікова Наталя Сергіївна, 1957 року народження – від місцевої організації ПОЛІТИЧНОЇ ПАРТІЇ "СПРАВЖНІ ДІЇ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нь Яна Сергіївна, 1996 року народження – від місцевої організації ПОЛІТИЧНОЇ ПАРТІЇ "СПРАВЖНІ ДІЇ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енко Ганна Іванівна, 195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енко Ганна Іванівна, 1951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Валентина Олексіївна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нко Ірина Васил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чкар Сергій Васильович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аляєв Юрій Валерійович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укавська Анна Сергіївна, 1980 року народження – голова комісії, від місцевої організації ПОЛІТИЧНОЇ ПАРТІЇ "ОПОЗИЦІЙНА ПЛАТФОРМА – </w:t>
              <w:br/>
              <w:br/>
              <w:t>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keepNext w:val="true"/>
              <w:spacing w:before="144" w:after="1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ун Дарина Ігорі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Наталія Миколаївна, 198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нь Михайло Віктор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Любов Анатоліївна, 196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куша Олена Євгеніївна, 197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Крістіна Олегівна, 199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єв Віталій Євгенович, 197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а Ірина Олександрівна, 197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алентина Василівна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єєв Олег Миколайович, 197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енко Володимир Якович, 195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Олена Анатоліївна, 1992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Людмила Миколаївна, 195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дирєва Анжеліка Віктор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вський Дмитро Вікторович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Олена Юазасівна, 1968 року народження –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ут Володимир Ігорович, 1984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к Анастасія Миколаївна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Володимир Микола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вид Анатолій Миколайович, 1956 року народження – від місцевої організації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єводіна Вікторія Вікторівна, 1979 року народження – від місцевої організації Партії "Силь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шакова Тетяна Миколаївна, 1971 року народження –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оцька Наталія Анатоліївна, 1980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с Олександр Олександрович, 1986 року народження – голова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жан Максим Миколайович, 1978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ортова Наталія Юріївна, 195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Анастасія Григорі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ів Ірина Михайлі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Алла Володимирівна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ев Сергій Степанович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Михайл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рус Василь Дмитр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Олександр Анатолій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рій Галина Миколаї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Ольга Тимофі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Петр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Марія Васил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нелідзе Марина Мурманівна, 199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отарьова Світлана Валентинівна, 197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Галина Миколаї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Світлана Валентин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Олександр Вікторович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ка Яна Андрії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ська Світлана Євген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Олена Пет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идон Роман Іванович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ій Інна Олександ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а Людмила Пилипівна, 1959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Марія Миколаї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но Алла Анатоліївна, 195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ьга Олександр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іцький Олександр Анатолійович, 1973 року народження – від місцевої організації ПОЛІТИЧНОЇ ПАРТІЇ "КОМАНДА ЛЕВЧЕНКА "НАРОДОВЛАДД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ксандр Іванович, 1971 року народження – від місцевої організації ПОЛІТИЧНОЇ ПАРТІЇ "КОМАНДА ЛЕВЧЕНКА "НАРОДОВЛАДД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32"/>
      <w:szCs w:val="32"/>
      <w:lang w:val="uk-UA" w:bidi="ar-SA"/>
    </w:rPr>
  </w:style>
  <w:style w:type="character" w:styleId="6">
    <w:name w:val=" Знак Знак6"/>
    <w:qFormat/>
    <w:rPr>
      <w:b/>
      <w:bCs/>
      <w:sz w:val="32"/>
      <w:szCs w:val="36"/>
      <w:lang w:val="uk-UA" w:bidi="ar-SA"/>
    </w:rPr>
  </w:style>
  <w:style w:type="character" w:styleId="5">
    <w:name w:val=" Знак Знак5"/>
    <w:qFormat/>
    <w:rPr>
      <w:b/>
      <w:bCs/>
      <w:szCs w:val="27"/>
      <w:lang w:val="uk-UA" w:bidi="ar-SA"/>
    </w:rPr>
  </w:style>
  <w:style w:type="character" w:styleId="4">
    <w:name w:val=" Знак Знак4"/>
    <w:qFormat/>
    <w:rPr>
      <w:sz w:val="16"/>
      <w:szCs w:val="22"/>
      <w:lang w:val="en-US" w:bidi="ar-SA"/>
    </w:rPr>
  </w:style>
  <w:style w:type="character" w:styleId="PageNumber">
    <w:name w:val="Page Number"/>
    <w:rPr>
      <w:sz w:val="24"/>
    </w:rPr>
  </w:style>
  <w:style w:type="character" w:styleId="3">
    <w:name w:val=" Знак Знак3"/>
    <w:qFormat/>
    <w:rPr>
      <w:b/>
      <w:sz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3">
    <w:name w:val="Нумерованный список"/>
    <w:basedOn w:val="Normal"/>
    <w:qFormat/>
    <w:pPr/>
    <w:rPr/>
  </w:style>
  <w:style w:type="paragraph" w:styleId="51">
    <w:name w:val="Стиль5"/>
    <w:basedOn w:val="Style13"/>
    <w:qFormat/>
    <w:pPr>
      <w:numPr>
        <w:ilvl w:val="0"/>
        <w:numId w:val="2"/>
      </w:numPr>
    </w:pPr>
    <w:rPr/>
  </w:style>
  <w:style w:type="paragraph" w:styleId="61">
    <w:name w:val="Стиль6"/>
    <w:basedOn w:val="Style13"/>
    <w:qFormat/>
    <w:pPr>
      <w:numPr>
        <w:ilvl w:val="0"/>
        <w:numId w:val="3"/>
      </w:numPr>
      <w:tabs>
        <w:tab w:val="clear" w:pos="708"/>
        <w:tab w:val="left" w:pos="993" w:leader="none"/>
      </w:tabs>
    </w:pPr>
    <w:rPr/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before="20" w:after="0"/>
      <w:ind w:left="1418" w:hanging="85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2:00Z</dcterms:created>
  <dc:creator/>
  <dc:description/>
  <cp:keywords/>
  <dc:language>en-US</dc:language>
  <cp:lastModifiedBy>COMP</cp:lastModifiedBy>
  <dcterms:modified xsi:type="dcterms:W3CDTF">2020-09-21T09:45:00Z</dcterms:modified>
  <cp:revision>2</cp:revision>
  <dc:subject/>
  <dc:title/>
</cp:coreProperties>
</file>