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441"/>
      </w:tblGrid>
      <w:tr>
        <w:trPr>
          <w:trHeight w:val="469" w:hRule="atLeast"/>
        </w:trPr>
        <w:tc>
          <w:tcPr>
            <w:tcW w:w="10368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41" w:type="dxa"/>
            <w:vMerge w:val="restart"/>
            <w:tcBorders/>
          </w:tcPr>
          <w:p>
            <w:pPr>
              <w:pStyle w:val="Ch6"/>
              <w:spacing w:before="397" w:after="0"/>
              <w:ind w:left="0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даток 110</w:t>
              <w:br/>
              <w:t xml:space="preserve">до Інструкції з обліку військового </w:t>
              <w:br/>
              <w:t>майна у Збройних Силах України</w:t>
              <w:br/>
              <w:t xml:space="preserve">(пункт 4 розділу XXIIІ) </w:t>
            </w:r>
          </w:p>
        </w:tc>
      </w:tr>
      <w:tr>
        <w:trPr>
          <w:trHeight w:val="277" w:hRule="atLeast"/>
        </w:trPr>
        <w:tc>
          <w:tcPr>
            <w:tcW w:w="1036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0"/>
                <w:sz w:val="24"/>
                <w:szCs w:val="24"/>
              </w:rPr>
              <w:t>Формат 420 х 297 мм</w:t>
            </w:r>
          </w:p>
        </w:tc>
        <w:tc>
          <w:tcPr>
            <w:tcW w:w="4441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ЕДЕНА КАРТКА ОБЛІКУ</w:t>
        <w:br/>
        <w:t xml:space="preserve">наявності та якісного (технічного) стану </w:t>
      </w:r>
      <w:r>
        <w:rPr/>
        <w:t>будівель</w:t>
      </w:r>
    </w:p>
    <w:tbl>
      <w:tblPr>
        <w:tblW w:w="15480" w:type="dxa"/>
        <w:jc w:val="left"/>
        <w:tblInd w:w="-36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620"/>
        <w:gridCol w:w="1080"/>
        <w:gridCol w:w="1260"/>
        <w:gridCol w:w="1260"/>
        <w:gridCol w:w="1440"/>
        <w:gridCol w:w="2340"/>
        <w:gridCol w:w="1260"/>
        <w:gridCol w:w="1260"/>
        <w:gridCol w:w="1440"/>
        <w:gridCol w:w="2520"/>
      </w:tblGrid>
      <w:tr>
        <w:trPr>
          <w:trHeight w:val="5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ind w:left="-248" w:firstLine="248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еєстрацій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омер </w:t>
              <w:br/>
              <w:t>арку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омер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ата </w:t>
              <w:br/>
              <w:t>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таном на _____________</w:t>
            </w:r>
          </w:p>
          <w:p>
            <w:pPr>
              <w:pStyle w:val="StrokeCh6"/>
              <w:ind w:left="170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фінансування витрат на утримання буд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арніз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В (КЕ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ідпорядкованість</w:t>
            </w:r>
          </w:p>
        </w:tc>
      </w:tr>
      <w:tr>
        <w:trPr>
          <w:trHeight w:val="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spacing w:before="0" w:after="85"/>
        <w:jc w:val="center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І. Наявність та якісний (технічний) стан </w:t>
      </w:r>
      <w:r>
        <w:rPr/>
        <w:t>будівель</w:t>
      </w:r>
    </w:p>
    <w:tbl>
      <w:tblPr>
        <w:tblW w:w="15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09"/>
        <w:gridCol w:w="540"/>
        <w:gridCol w:w="376"/>
        <w:gridCol w:w="524"/>
        <w:gridCol w:w="540"/>
        <w:gridCol w:w="523"/>
        <w:gridCol w:w="17"/>
        <w:gridCol w:w="359"/>
        <w:gridCol w:w="17"/>
        <w:gridCol w:w="524"/>
        <w:gridCol w:w="524"/>
        <w:gridCol w:w="16"/>
        <w:gridCol w:w="540"/>
        <w:gridCol w:w="469"/>
        <w:gridCol w:w="524"/>
        <w:gridCol w:w="540"/>
        <w:gridCol w:w="447"/>
        <w:gridCol w:w="57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3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будів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будівлі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ількість будівель,</w:t>
              <w:br/>
              <w:t>шт.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удівельний об’єм будівель,</w:t>
              <w:br/>
              <w:t>тис. куб. м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а площа будівель,</w:t>
              <w:br/>
              <w:t>тис. кв. м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Будівельний об’єм кам’яних </w:t>
              <w:br/>
              <w:t>будівель за категоріями,</w:t>
              <w:br/>
              <w:t>тис. куб. м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Будівельний об’єм металевих </w:t>
              <w:br/>
              <w:t>будівель за категоріями,</w:t>
              <w:br/>
              <w:t>тис. куб. м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удівельний об’єм дерев’яних будівель за категоріями,</w:t>
              <w:br/>
              <w:t>тис. куб. м</w:t>
            </w:r>
          </w:p>
        </w:tc>
      </w:tr>
      <w:tr>
        <w:trPr>
          <w:trHeight w:val="2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тегорі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тегорі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тегорія</w:t>
            </w:r>
          </w:p>
        </w:tc>
      </w:tr>
      <w:tr>
        <w:trPr>
          <w:trHeight w:val="127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м’я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еталеви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ерев’яних</w:t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м’яни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еталевих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ерев’яних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м’я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еталеви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ерев’я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1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7</w:t>
            </w:r>
          </w:p>
        </w:tc>
      </w:tr>
      <w:tr>
        <w:trPr>
          <w:trHeight w:val="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зарми (усьо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казарми </w:t>
              <w:br/>
              <w:t>військових навчальних заклад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вчальні корпуси (усьо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:</w:t>
            </w:r>
          </w:p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ніверсите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йськових академ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йськових інститу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Їдаль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Штаби і управлі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луб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Лікувальні корпуси госпітал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Лікувальні корпуси санаторі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Житлові будинки </w:t>
              <w:br/>
              <w:t>квартирного ти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уртожи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оте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і житлові та громадські будів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ховища для техніки, </w:t>
              <w:br/>
              <w:t>які опалюют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ховища для техніки, які не опалюют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віси для техні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и, які опалюют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и, які не опалюют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и-наві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виробничі </w:t>
              <w:br/>
              <w:t>та складські будів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сього будів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передано </w:t>
              <w:br/>
              <w:t>в оренду (позичк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 них:</w:t>
            </w:r>
          </w:p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удівель (спору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частин будів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користовуються </w:t>
              <w:br/>
              <w:t>Міністерством оборони на умовах оренди (позич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 них:</w:t>
            </w:r>
          </w:p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удівель (спору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частин будів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113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ІІ. Наявність та якісний (технічний) стан захисних </w:t>
      </w:r>
      <w:r>
        <w:rPr/>
        <w:t>споруд</w:t>
      </w:r>
    </w:p>
    <w:tbl>
      <w:tblPr>
        <w:tblW w:w="15067" w:type="dxa"/>
        <w:jc w:val="left"/>
        <w:tblInd w:w="-36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1980"/>
        <w:gridCol w:w="900"/>
        <w:gridCol w:w="318"/>
        <w:gridCol w:w="317"/>
        <w:gridCol w:w="318"/>
        <w:gridCol w:w="307"/>
        <w:gridCol w:w="318"/>
        <w:gridCol w:w="317"/>
        <w:gridCol w:w="317"/>
        <w:gridCol w:w="308"/>
        <w:gridCol w:w="1080"/>
        <w:gridCol w:w="318"/>
        <w:gridCol w:w="317"/>
        <w:gridCol w:w="318"/>
        <w:gridCol w:w="837"/>
        <w:gridCol w:w="318"/>
        <w:gridCol w:w="317"/>
        <w:gridCol w:w="318"/>
        <w:gridCol w:w="307"/>
        <w:gridCol w:w="540"/>
        <w:gridCol w:w="540"/>
        <w:gridCol w:w="360"/>
        <w:gridCol w:w="402"/>
        <w:gridCol w:w="540"/>
        <w:gridCol w:w="498"/>
        <w:gridCol w:w="318"/>
        <w:gridCol w:w="317"/>
        <w:gridCol w:w="445"/>
        <w:gridCol w:w="1037"/>
      </w:tblGrid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спору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спору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ількість сховищ, шт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ількість ПРУ, </w:t>
              <w:br/>
              <w:t>ш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лоща, тис. кв. м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нутрішній об’єм сховищ,</w:t>
            </w:r>
          </w:p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ис. куб. 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нутрішній об’єм ПРУ, </w:t>
              <w:br/>
              <w:t>тис. куб. м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б’єм сховищ (ПРУ), </w:t>
              <w:br/>
              <w:t>обладнаних системами,</w:t>
            </w:r>
          </w:p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ис. куб. м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б’єм сховищ (ПРУ), </w:t>
              <w:br/>
              <w:t>тис. куб. м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істкість </w:t>
              <w:br/>
              <w:t>сховищ (ПРУ), місць</w:t>
            </w:r>
          </w:p>
        </w:tc>
      </w:tr>
      <w:tr>
        <w:trPr>
          <w:trHeight w:val="1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</w:t>
            </w:r>
          </w:p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 класами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за групам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за класами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за групам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ільтровентиляц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ентиляції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налізац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аленн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BIG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за категоріям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ховища (усь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:</w:t>
            </w:r>
          </w:p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окремле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будова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отирадіаційні укриття (ПР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227" w:after="142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ІІІ. Рух фондів за __________ </w:t>
      </w:r>
      <w:r>
        <w:rPr/>
        <w:t>рік</w:t>
      </w:r>
    </w:p>
    <w:tbl>
      <w:tblPr>
        <w:tblW w:w="15120" w:type="dxa"/>
        <w:jc w:val="left"/>
        <w:tblInd w:w="-36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3600"/>
        <w:gridCol w:w="815"/>
        <w:gridCol w:w="720"/>
        <w:gridCol w:w="720"/>
        <w:gridCol w:w="30"/>
        <w:gridCol w:w="595"/>
        <w:gridCol w:w="900"/>
        <w:gridCol w:w="900"/>
        <w:gridCol w:w="900"/>
        <w:gridCol w:w="720"/>
        <w:gridCol w:w="900"/>
        <w:gridCol w:w="900"/>
        <w:gridCol w:w="900"/>
        <w:gridCol w:w="1080"/>
        <w:gridCol w:w="900"/>
      </w:tblGrid>
      <w:tr>
        <w:trPr>
          <w:trHeight w:val="4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будівел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будівель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будовано будівел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Використовуються </w:t>
              <w:br/>
              <w:t>на умовах оренди (позичк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ібрано та зруйновано </w:t>
              <w:br/>
              <w:t>в результаті стихійного лих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ередано в оренду </w:t>
              <w:br/>
              <w:t>(позичку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ількість, шт.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будівельний об’єм, </w:t>
              <w:br/>
              <w:t>тис. куб. 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а площа,</w:t>
            </w:r>
          </w:p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ис.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ількість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удівельний</w:t>
            </w:r>
          </w:p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б’єм, </w:t>
              <w:br/>
              <w:t>тис. 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а площа,</w:t>
            </w:r>
          </w:p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ис. кв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ількість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будівельний об’єм, </w:t>
              <w:br/>
              <w:t>тис. 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а площа,</w:t>
            </w:r>
          </w:p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ис.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ількість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будівельний об’єм, </w:t>
              <w:br/>
              <w:t>тис. 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а площа,</w:t>
            </w:r>
          </w:p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ис. кв. м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зарми (усьог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казарми військових навчальних закладі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вчальні корпуси (усього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:</w:t>
            </w:r>
          </w:p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ніверситеті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йськових академі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йськових інституті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Їдальн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Штаби і управлінн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луб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Лікувальні корпуси госпіталі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Лікувальні корпуси санаторії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Житлові будинки квартирного ти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уртожит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IGTABL"/>
              <w:tabs>
                <w:tab w:val="clear" w:pos="6350"/>
                <w:tab w:val="right" w:pos="3571" w:leader="none"/>
              </w:tabs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отелі</w:t>
              <w:tab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і житлові та громадські будівл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ховища для техніки, які опалюютьс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ховища для техніки, які не опалюютьс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віси для техні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и, які опалюютьс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и, які не опалюютьс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клади-навіс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і виробничі та складські будівл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 будіве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передано в оренду (позичку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 них:</w:t>
            </w:r>
          </w:p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удівель (спору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частин будіве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користовуються Міністерством оборони на умовах оренди (позичк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 них:</w:t>
            </w:r>
          </w:p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удівель (спору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BIG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частин будіве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4"/>
        <w:ind w:left="0"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0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IV. Інженерне обладнання </w:t>
      </w:r>
      <w:r>
        <w:rPr/>
        <w:t>будівель</w:t>
      </w:r>
    </w:p>
    <w:tbl>
      <w:tblPr>
        <w:tblW w:w="15262" w:type="dxa"/>
        <w:jc w:val="left"/>
        <w:tblInd w:w="-36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540"/>
        <w:gridCol w:w="3600"/>
        <w:gridCol w:w="869"/>
        <w:gridCol w:w="1080"/>
        <w:gridCol w:w="1080"/>
        <w:gridCol w:w="900"/>
        <w:gridCol w:w="720"/>
        <w:gridCol w:w="900"/>
        <w:gridCol w:w="900"/>
        <w:gridCol w:w="900"/>
        <w:gridCol w:w="1080"/>
        <w:gridCol w:w="907"/>
        <w:gridCol w:w="763"/>
        <w:gridCol w:w="1023"/>
      </w:tblGrid>
      <w:tr>
        <w:trPr>
          <w:trHeight w:val="6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</w:t>
              <w:br/>
              <w:t>будівель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палювальний </w:t>
              <w:br/>
              <w:t xml:space="preserve">об’єм будівель, </w:t>
              <w:br/>
              <w:t>тис. куб. м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б’єм будівель, </w:t>
              <w:br/>
              <w:t xml:space="preserve">обладнаних системами, </w:t>
              <w:br/>
              <w:t>тис. куб. 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б’єм будівель, що підлягають </w:t>
              <w:br/>
              <w:t>обладнанню системами,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ис. куб. м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палювальний </w:t>
              <w:br/>
              <w:t xml:space="preserve">об’єм будівель </w:t>
              <w:br/>
              <w:t xml:space="preserve">від котелень, </w:t>
              <w:br/>
              <w:t>тис. куб. м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 центральним опале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еплофікова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 індивідуальним опаленн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 душами та ван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азифік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ров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наліз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ентиля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одопостачанн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налізації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іноборон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ших</w:t>
            </w:r>
          </w:p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рганізацій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Житлові і громадські (усьог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ind w:left="454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тому числі:</w:t>
            </w:r>
          </w:p>
          <w:p>
            <w:pPr>
              <w:pStyle w:val="TableTABL"/>
              <w:ind w:left="227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азарми і навчальні корпус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житлові будин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робничі і складськ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0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V. Будівельний об’єм будівель за групами будівель, тис. куб. м</w:t>
      </w:r>
    </w:p>
    <w:tbl>
      <w:tblPr>
        <w:tblW w:w="15300" w:type="dxa"/>
        <w:jc w:val="left"/>
        <w:tblInd w:w="-36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980"/>
        <w:gridCol w:w="1620"/>
        <w:gridCol w:w="1620"/>
        <w:gridCol w:w="1620"/>
        <w:gridCol w:w="1620"/>
        <w:gridCol w:w="1620"/>
        <w:gridCol w:w="1620"/>
        <w:gridCol w:w="1800"/>
        <w:gridCol w:w="1800"/>
      </w:tblGrid>
      <w:tr>
        <w:trPr>
          <w:trHeight w:val="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IX</w:t>
            </w:r>
          </w:p>
        </w:tc>
      </w:tr>
      <w:tr>
        <w:trPr>
          <w:trHeight w:val="60" w:hRule="atLeast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Громадських, виробничих та складських</w:t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Житлових</w:t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0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VI. Площа покрівлі, тис. кв. м</w:t>
      </w:r>
    </w:p>
    <w:tbl>
      <w:tblPr>
        <w:tblW w:w="15300" w:type="dxa"/>
        <w:jc w:val="left"/>
        <w:tblInd w:w="-36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700"/>
        <w:gridCol w:w="2880"/>
        <w:gridCol w:w="3060"/>
        <w:gridCol w:w="3600"/>
        <w:gridCol w:w="3060"/>
      </w:tblGrid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улонно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і штучних матеріал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і сталевих лис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 азбестохвильових лис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ої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0"/>
        <w:ind w:left="0"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VIІ. Площа підлоги, тис. кв. м </w:t>
      </w:r>
    </w:p>
    <w:tbl>
      <w:tblPr>
        <w:tblW w:w="15300" w:type="dxa"/>
        <w:jc w:val="left"/>
        <w:tblInd w:w="-36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700"/>
        <w:gridCol w:w="2880"/>
        <w:gridCol w:w="3060"/>
        <w:gridCol w:w="3600"/>
        <w:gridCol w:w="3060"/>
      </w:tblGrid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щато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аркетно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Лінолеумно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литочно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ншої</w:t>
            </w:r>
          </w:p>
        </w:tc>
      </w:tr>
      <w:tr>
        <w:trPr>
          <w:trHeight w:val="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0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VIІІ. Місткість клубів та будинків офіцерів</w:t>
      </w:r>
    </w:p>
    <w:tbl>
      <w:tblPr>
        <w:tblW w:w="15300" w:type="dxa"/>
        <w:jc w:val="left"/>
        <w:tblInd w:w="-36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080"/>
        <w:gridCol w:w="6480"/>
        <w:gridCol w:w="7740"/>
      </w:tblGrid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показник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ількість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ісць у клуба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ісць у будинках офіцер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0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IX. Місткість їдалень</w:t>
      </w:r>
    </w:p>
    <w:tbl>
      <w:tblPr>
        <w:tblW w:w="15300" w:type="dxa"/>
        <w:jc w:val="left"/>
        <w:tblInd w:w="-36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080"/>
        <w:gridCol w:w="3401"/>
        <w:gridCol w:w="2179"/>
        <w:gridCol w:w="2160"/>
        <w:gridCol w:w="2160"/>
        <w:gridCol w:w="1800"/>
        <w:gridCol w:w="2520"/>
      </w:tblGrid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</w:t>
              <w:br/>
              <w:t>показникі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солда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курса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ля ліцеїс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санаторія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Для офіцерів 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ількість їдален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ількість місц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ількість обіді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0"/>
        <w:ind w:left="0"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X. Інші показники</w:t>
      </w:r>
    </w:p>
    <w:tbl>
      <w:tblPr>
        <w:tblW w:w="15300" w:type="dxa"/>
        <w:jc w:val="left"/>
        <w:tblInd w:w="-36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240"/>
        <w:gridCol w:w="2340"/>
        <w:gridCol w:w="2700"/>
        <w:gridCol w:w="2340"/>
        <w:gridCol w:w="4680"/>
      </w:tblGrid>
      <w:tr>
        <w:trPr>
          <w:trHeight w:val="253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ількість, шт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Житлова площа, тис. кв. м</w:t>
            </w:r>
          </w:p>
        </w:tc>
      </w:tr>
      <w:tr>
        <w:trPr>
          <w:trHeight w:val="2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йськових місте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житлових містеч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варт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імнат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83"/>
        <w:gridCol w:w="7097"/>
      </w:tblGrid>
      <w:tr>
        <w:trPr>
          <w:trHeight w:val="60" w:hRule="atLeast"/>
        </w:trPr>
        <w:tc>
          <w:tcPr>
            <w:tcW w:w="7488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чальник _________________________________________________</w:t>
            </w:r>
          </w:p>
          <w:p>
            <w:pPr>
              <w:pStyle w:val="StrokeCh6"/>
              <w:ind w:left="840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, військове звання, підпис, ініціал, прізвище)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97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ртку склав ____________________________________________</w:t>
            </w:r>
          </w:p>
          <w:p>
            <w:pPr>
              <w:pStyle w:val="StrokeCh6"/>
              <w:ind w:left="1040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, військове звання, підпис, ініціал, прізвище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ояснення щодо оформлення зведеної картки </w:t>
        <w:br/>
        <w:t>обліку наявності та якісного (технічного) стану будівель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1. Зведену картку обліку наявності та якісного (технічного) стану будівель (далі - картка) призначено для обліку наявності, якісного (технічного) стану будівель. Вона є також звітним документом про наявність, приймання, передавання, зміну якісного (технічного) стану та списання будівель за звітний період.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2. Картки складаються у КЕВ (КЕЧ), КЕУ та Головному КЕУ Збройних Сил. У кожному з цих органів складаються картки на всі будівлі, які перебувають на обліку, і окремо за джерелами фінансування витрат на їх утримання. У КЕВ (КЕЧ) картки складаються за кожний гарнізон.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3. У КЕВ (КЕЧ) картки обліку будівель за гарнізони складаються у двох примірниках, а в цілому за КЕВ (КЕЧ) - у трьох примірниках. При цьому перші примірники карток обліку за кожний гарнізон, а також два перших примірники обліку в цілому за КЕВ (КЕЧ) складаються в окремі справи і направляються до КЕУ.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Отримані від КЕВ (КЕЧ) картки обліку в цілому за КЕВ (КЕЧ), а також перші примірники карток, складених у цілому за КЕУ, складаються в окремі справи і направляються до Головного КЕУ Збройних Сил.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Головному КЕУ Збройних Сил картки складаються в одному примірнику.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Картки складаються: за гарнізон - на основі даних індивідуальних карток обліку будівель; за КЕВ (КЕЧ) - за даними зведених карток обліку за гарнізони; за КЕУ - на підставі даних звітних карток обліку за КЕВ (КЕЧ); у цілому за Збройні Сили України - на підставі даних карток, відпрацьованих відповідними КЕУ.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писи в заголовній частині картки проводяться з дотриманням правил, указаних в поясненнях до індивідуальної картки.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Записи у змістовій частині картки проводяться з дотриманням таких правил: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графах 4-27 розділу І, графах 4-15 розділу III записуються сумарні показники обліку за кожною групою будівель і споруд, указаних у графі 2 розділів І, III картки. При цьому слід відносити до рядків: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«Їдальні» - будівлі їдалень, кафе, буфетів, солдатських (матроських) чайних тощо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«Штаби і управління» - будівлі штабів та інших органів військового управління, адміністративні будівлі госпіталів, будинків відпочинку, санаторіїв, навчальних закладів тощо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«Клуби» - будівлі будинків офіцерів, будинків культури, клубів військових частин тощо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«Лікувальні корпуси госпіталів» - лікувальні будівлі госпіталів, медпунктів, лікарень, лазаретів, поліклінік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«Лікувальні корпуси санаторіїв» - лікувальні та спальні корпуси санаторіїв, будинків відпочинку, туристичних баз тощо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«Інші житлові та громадські будівлі» - будівлі вартових приміщень, спортивних залів, закритих басейнів, дитячих садків тощо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«Навіси для техніки» - сховища для техніки, в яких за конструкцією відсутня хоча б одна стіна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«Склади-навіси» - склади озброєння, військової техніки та іншого військового майна, в яких за конструкцією відсутня хоча б одна стіна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«Інші виробничі та складські будівлі» - будівлі та споруди холодильників, майстерень, лазень, пралень, комбінатів побутового обслуговування, котельних, електростанцій, пунктів технічного обслуговування і ремонту та інших будівель, споруд виробничого і складського призначення, не вказаних у рядках 15-21 графи 2 розділів І, III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рядку 23 в графах 4-27 записуються сумарні показники обліку кожної з цих граф за рядки 1-22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рядку 24 в графах 4-27 записуються сумарні показники обліку будівель (споруд), переданих в оренду (позичку)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розділі ІІІ записуються показники обліку за звітний період: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графах 4-6 - щодо будівель, знову побудованих і реконструйованих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графах 7-9 - щодо будівель, які використовуються на умовах оренди (позички)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графах 10-12 - щодо будівель, розібраних через непридатність для подальшої експлуатації внаслідок природного або експлуатаційного зносу, руйнування в результаті стихійного лиха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графах 13-15 - щодо будівель, переданих в оренду (позичку);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у розділі X у графах під заголовками «квартир», «кімнат», «Житлова площа» записуються сумарні показники обліку тільки щодо житлових будинків квартирного типу.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Картка зберігається протягом 10 років.</w:t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Додаток № (Общие)"/>
    <w:basedOn w:val="Style17"/>
    <w:qFormat/>
    <w:pPr>
      <w:keepLines/>
      <w:tabs>
        <w:tab w:val="clear" w:pos="6350"/>
        <w:tab w:val="right" w:pos="7710" w:leader="none"/>
      </w:tabs>
      <w:suppressAutoHyphens w:val="true"/>
      <w:spacing w:before="397" w:after="0"/>
      <w:ind w:left="3969" w:hanging="0"/>
    </w:pPr>
    <w:rPr/>
  </w:style>
  <w:style w:type="paragraph" w:styleId="Ch6">
    <w:name w:val="Додаток № (Ch_6 Міністерства)"/>
    <w:basedOn w:val="Style18"/>
    <w:qFormat/>
    <w:pPr>
      <w:keepNext w:val="true"/>
    </w:pPr>
    <w:rPr/>
  </w:style>
  <w:style w:type="paragraph" w:styleId="Style19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0">
    <w:name w:val="Основной текст (Общие)"/>
    <w:basedOn w:val="Style19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0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yle21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2">
    <w:name w:val="Заголовок Додатка (Общие)"/>
    <w:basedOn w:val="Style21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3">
    <w:name w:val="Заголовок Додатка (Ch_6 Міністерства)"/>
    <w:basedOn w:val="Style22"/>
    <w:qFormat/>
    <w:pPr>
      <w:spacing w:before="283" w:after="113"/>
    </w:pPr>
    <w:rPr/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BIGTABL">
    <w:name w:val="table_BIG (TABL)"/>
    <w:basedOn w:val="Style15"/>
    <w:qFormat/>
    <w:pPr>
      <w:tabs>
        <w:tab w:val="clear" w:pos="708"/>
        <w:tab w:val="right" w:pos="6350" w:leader="none"/>
      </w:tabs>
      <w:spacing w:lineRule="auto" w:line="252"/>
    </w:pPr>
    <w:rPr>
      <w:rFonts w:ascii="HeliosCond;Times New Roman" w:hAnsi="HeliosCond;Times New Roman" w:cs="HeliosCond;Times New Roman"/>
      <w:w w:val="85"/>
      <w:sz w:val="15"/>
      <w:szCs w:val="15"/>
      <w:lang w:val="uk-UA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Style23">
    <w:name w:val="Простой подзаголовок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0" w:after="57"/>
      <w:jc w:val="both"/>
    </w:pPr>
    <w:rPr>
      <w:rFonts w:ascii="Pragmatica Bold;Times New Roman" w:hAnsi="Pragmatica Bold;Times New Roman" w:cs="Pragmatica Bold;Times New Roman"/>
      <w:b/>
      <w:bCs/>
      <w:w w:val="90"/>
      <w:sz w:val="18"/>
      <w:szCs w:val="18"/>
      <w:lang w:val="uk-UA"/>
    </w:rPr>
  </w:style>
  <w:style w:type="paragraph" w:styleId="Style24">
    <w:name w:val="Простой подзаголовок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  <w:spacing w:before="113" w:after="57"/>
      <w:ind w:left="283" w:hanging="0"/>
      <w:jc w:val="left"/>
    </w:pPr>
    <w:rPr/>
  </w:style>
  <w:style w:type="paragraph" w:styleId="Ch64">
    <w:name w:val="Простой подзаголовок (Ch_6 Міністерства)"/>
    <w:basedOn w:val="Style24"/>
    <w:qFormat/>
    <w:pPr/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5:00Z</dcterms:created>
  <dc:creator/>
  <dc:description/>
  <cp:keywords/>
  <dc:language>en-US</dc:language>
  <cp:lastModifiedBy>COMP</cp:lastModifiedBy>
  <dcterms:modified xsi:type="dcterms:W3CDTF">2019-09-17T12:43:00Z</dcterms:modified>
  <cp:revision>2</cp:revision>
  <dc:subject/>
  <dc:title/>
</cp:coreProperties>
</file>