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410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2 серпня 2015 р. № 901</w:t>
        <w:br/>
        <w:t>(в редакції розпорядження Кабінету Міністрів України</w:t>
        <w:br/>
        <w:t>від 21 листопада 2018 р. № 997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Житомир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Житомирської області)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39510" cy="642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Житомирської області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01"/>
        <w:gridCol w:w="1958"/>
        <w:gridCol w:w="2213"/>
        <w:gridCol w:w="1980"/>
      </w:tblGrid>
      <w:tr>
        <w:trPr>
          <w:tblHeader w:val="true"/>
        </w:trPr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09"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2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а</w:t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10100</w:t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друшівка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а</w:t>
              <w:br/>
              <w:t>Антопільська</w:t>
              <w:br/>
              <w:t>Бровківська</w:t>
              <w:br/>
              <w:t>Волиц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Івницька</w:t>
              <w:br/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іньковецька</w:t>
              <w:br/>
              <w:t>Мостівська</w:t>
              <w:br/>
              <w:t>Нехворощанська</w:t>
              <w:br/>
              <w:t>Новоівницька</w:t>
              <w:br/>
              <w:t>Новокотельнянська</w:t>
              <w:br/>
              <w:t>Павелківська</w:t>
              <w:br/>
              <w:t>Старокотельнянська</w:t>
              <w:br/>
              <w:t>Степківська</w:t>
              <w:br/>
              <w:t>Яроповицька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556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вон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  <w:br/>
              <w:t>Великомошковецька</w:t>
              <w:br/>
              <w:t>Глиновецька</w:t>
              <w:br/>
              <w:t>Забарська</w:t>
              <w:br/>
              <w:t>Крилівська</w:t>
              <w:br/>
              <w:t>Маломошкове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ран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  <w:br/>
              <w:t>Берестівська</w:t>
              <w:br/>
              <w:t>Вірлянська</w:t>
              <w:br/>
              <w:t>Жарівська</w:t>
              <w:br/>
              <w:t>Зеремлянська</w:t>
              <w:br/>
              <w:t>Йосипівська</w:t>
              <w:br/>
              <w:t>Кашперівська</w:t>
              <w:br/>
              <w:t>Марківська</w:t>
              <w:br/>
              <w:t>Першотравенська</w:t>
              <w:br/>
              <w:t>Полянківська</w:t>
              <w:br/>
              <w:t>Рогачівська</w:t>
              <w:br/>
              <w:t>Смолдирівська</w:t>
              <w:br/>
              <w:t>Суємецька</w:t>
              <w:br/>
              <w:t>Ялиш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би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554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Довбиш 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биська</w:t>
              <w:br/>
              <w:t>Кам’янобрідська</w:t>
              <w:br/>
              <w:t>Мар’ян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818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р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4000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ич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а</w:t>
              <w:br/>
              <w:t>Бистри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ичів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йк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77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вайк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йківська</w:t>
              <w:br/>
              <w:t>Малосілківська</w:t>
              <w:br/>
              <w:t>Мирославська</w:t>
              <w:br/>
              <w:t>Райківська</w:t>
              <w:br/>
              <w:t>Скраглівська</w:t>
              <w:br/>
              <w:t>Слободищен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ве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553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ишківц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вецька</w:t>
              <w:br/>
              <w:t>Гальчинська</w:t>
              <w:br/>
              <w:t>Никонівська</w:t>
              <w:br/>
              <w:t>Осиківська</w:t>
              <w:br/>
              <w:t>Половецька</w:t>
              <w:br/>
              <w:t>Рейська</w:t>
              <w:br/>
              <w:t>Скаківська</w:t>
              <w:br/>
              <w:t>Старосолотвин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2402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ен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овецька</w:t>
              <w:br/>
              <w:t>Великонизгірецька</w:t>
              <w:br/>
              <w:t>Закутинецька</w:t>
              <w:br/>
              <w:t>Красівська</w:t>
              <w:br/>
              <w:t>Садківська</w:t>
              <w:br/>
              <w:t>Терехівська</w:t>
              <w:br/>
              <w:t>Хажи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о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52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йгородок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оцька</w:t>
              <w:br/>
              <w:t>Андріяшівська</w:t>
              <w:br/>
              <w:t>Буряківська</w:t>
              <w:br/>
              <w:t>Великоп’ятигірська</w:t>
              <w:br/>
              <w:t>Гардишівська</w:t>
              <w:br/>
              <w:t>Іванопільська</w:t>
              <w:br/>
              <w:t>Маркушівська</w:t>
              <w:br/>
              <w:t>Озадівська</w:t>
              <w:br/>
              <w:t>Роман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9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усил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Лазарівська</w:t>
              <w:br/>
              <w:t>Містечк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окришівська</w:t>
              <w:br/>
              <w:t>Приворот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Ставищенська</w:t>
              <w:br/>
              <w:t>Хомутецька</w:t>
              <w:br/>
              <w:t>Яструбень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7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Ємільчин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а</w:t>
              <w:br/>
              <w:t>Андрієвицька</w:t>
              <w:br/>
              <w:t>Березниківська</w:t>
              <w:br/>
              <w:t>Варварівська</w:t>
              <w:br/>
              <w:t>Великоглумчанська</w:t>
              <w:br/>
              <w:t>Великоцвілянська</w:t>
              <w:br/>
              <w:t>Великояблунецька</w:t>
              <w:br/>
              <w:t>Зеленицька</w:t>
              <w:br/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  <w:t>Миколаївська</w:t>
              <w:br/>
              <w:t>Мокляківська</w:t>
              <w:br/>
              <w:t>Осівська</w:t>
              <w:br/>
              <w:t>Підлубівська</w:t>
              <w:br/>
              <w:t>Рихальська</w:t>
              <w:br/>
              <w:t>Руднє-Іванівська</w:t>
              <w:br/>
              <w:t>Рясненська</w:t>
              <w:br/>
              <w:t>Сербівська</w:t>
              <w:br/>
              <w:t>Сербо-Слобідська</w:t>
              <w:br/>
              <w:t>Сергіївська</w:t>
              <w:br/>
              <w:t>Середівська</w:t>
              <w:br/>
              <w:t>Симонівська</w:t>
              <w:br/>
              <w:t>Сімаківська</w:t>
              <w:br/>
              <w:t>Степанівська</w:t>
              <w:br/>
              <w:t>Тайківська</w:t>
              <w:br/>
              <w:t>Яблуне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7804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ш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івська</w:t>
              <w:br/>
              <w:t>Березівська</w:t>
              <w:br/>
              <w:t>Бобрицька</w:t>
              <w:br/>
              <w:t>Будо-Бобрицька</w:t>
              <w:br/>
              <w:t>Ганнопільська</w:t>
              <w:br/>
              <w:t>Киянська</w:t>
              <w:br/>
              <w:t>Неділищенська</w:t>
              <w:br/>
              <w:t>Усолус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000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томир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</w:t>
              <w:br/>
              <w:t>Верес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томир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72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тер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  <w:br/>
              <w:t>Буківська</w:t>
              <w:br/>
              <w:t>Денишівська</w:t>
              <w:br/>
              <w:t>Корча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ш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68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ниш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шівська</w:t>
              <w:br/>
              <w:t>Зарічанська</w:t>
              <w:br/>
              <w:t>Іванківська</w:t>
              <w:br/>
              <w:t>Ліщинська</w:t>
              <w:br/>
              <w:t>Луківська</w:t>
              <w:br/>
              <w:t>Пісківська</w:t>
              <w:br/>
              <w:t>Турове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ї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56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ії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ївська</w:t>
              <w:br/>
              <w:t>Кам’янська</w:t>
              <w:br/>
              <w:t>Трокови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20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ибочиця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  <w:br/>
              <w:t>Кмитівська</w:t>
              <w:br/>
              <w:t>Левківська</w:t>
              <w:br/>
              <w:t>Студени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ур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65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інгур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урівська</w:t>
              <w:br/>
              <w:t>Вертокиївська</w:t>
              <w:br/>
              <w:t>Глибочанська</w:t>
              <w:br/>
              <w:t>Головенківська</w:t>
              <w:br/>
              <w:t>Коднянська</w:t>
              <w:br/>
              <w:t>Миролюбівська</w:t>
              <w:br/>
              <w:t>Новогуйвинська</w:t>
              <w:br/>
              <w:t>Озерянківська</w:t>
              <w:br/>
              <w:t>Руднє-</w:t>
              <w:br/>
              <w:t>Городищенська</w:t>
              <w:br/>
              <w:t>Троян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03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  <w:br/>
              <w:t>Василівська</w:t>
              <w:br/>
              <w:t>Високопічська</w:t>
              <w:br/>
              <w:t>Заможненська</w:t>
              <w:br/>
              <w:t>Іванівська</w:t>
              <w:br/>
              <w:t>Сад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000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остень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а</w:t>
              <w:br/>
              <w:t>Берестовецька</w:t>
              <w:br/>
              <w:t>Бехівська</w:t>
              <w:br/>
              <w:t>Васьковицька</w:t>
              <w:br/>
              <w:t>Дідковицька</w:t>
              <w:br/>
              <w:t>Каленська</w:t>
              <w:br/>
              <w:t>Кожухівська</w:t>
              <w:br/>
              <w:t>Малозубівщинська</w:t>
              <w:br/>
              <w:t>Мединівська</w:t>
              <w:br/>
              <w:t>Межиріцька</w:t>
              <w:br/>
              <w:t>Михайлівська</w:t>
              <w:br/>
              <w:t>Новаківська</w:t>
              <w:br/>
              <w:t>Обиходівська</w:t>
              <w:br/>
              <w:t>Сарновицька</w:t>
              <w:br/>
              <w:t>Сингаївська</w:t>
              <w:br/>
              <w:t>Стремигородська</w:t>
              <w:br/>
              <w:t>Ходаківська</w:t>
              <w:br/>
              <w:t>Холосненська</w:t>
              <w:br/>
              <w:t>Хотин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щик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3812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щик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щиківська</w:t>
              <w:br/>
              <w:t>Вигівська</w:t>
              <w:br/>
              <w:t>Давидк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омир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3860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шомир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омирська</w:t>
              <w:br/>
              <w:t>Білківська</w:t>
              <w:br/>
              <w:t>Білошицівська</w:t>
              <w:br/>
              <w:t>Бондарівська</w:t>
              <w:br/>
              <w:t>Веселівська</w:t>
              <w:br/>
              <w:t>Калинівська</w:t>
              <w:br/>
              <w:t>Купищенська</w:t>
              <w:br/>
              <w:t>Лісівщинська</w:t>
              <w:br/>
              <w:t>Новинська</w:t>
              <w:br/>
              <w:t>Поліська</w:t>
              <w:br/>
              <w:t>Ришавська</w:t>
              <w:br/>
              <w:t>Сушківська</w:t>
              <w:br/>
              <w:t>Ставище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5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остиш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а</w:t>
              <w:br/>
              <w:t>Більковецька</w:t>
              <w:br/>
              <w:t>Віленьківська</w:t>
              <w:br/>
              <w:t>Вільнянківська</w:t>
              <w:br/>
              <w:t>Вільнянська</w:t>
              <w:br/>
              <w:t>Городська</w:t>
              <w:br/>
              <w:t>Гумменицька</w:t>
              <w:br/>
              <w:t>Здвижківська</w:t>
              <w:br/>
              <w:t>Кам’янобрідська</w:t>
              <w:br/>
              <w:t>Квітнева</w:t>
              <w:br/>
              <w:t>Козіївська</w:t>
              <w:br/>
              <w:t>Кропивнянська</w:t>
              <w:br/>
              <w:t>Минійківська</w:t>
              <w:br/>
              <w:t>Садівська</w:t>
              <w:br/>
              <w:t>Слобідська</w:t>
              <w:br/>
              <w:t>Стрижівська</w:t>
              <w:br/>
              <w:t>Старосілецька</w:t>
              <w:br/>
              <w:t>Торчинська</w:t>
              <w:br/>
              <w:t>Щиглії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8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а</w:t>
              <w:br/>
              <w:t>Бовсунівська</w:t>
              <w:br/>
              <w:t>Будо-Літківська</w:t>
              <w:br/>
              <w:t>Великодивлинська</w:t>
              <w:br/>
              <w:t>Жеревецька</w:t>
              <w:br/>
              <w:t>Калинівська</w:t>
              <w:br/>
              <w:t>Красноставська</w:t>
              <w:br/>
              <w:t>Кремненська</w:t>
              <w:br/>
              <w:t>Липниківська</w:t>
              <w:br/>
              <w:t>Літківська</w:t>
              <w:br/>
              <w:t>Миролюбівська</w:t>
              <w:br/>
              <w:t>Остапівська</w:t>
              <w:br/>
              <w:t>Повчанська</w:t>
              <w:br/>
              <w:t>Путиловицька</w:t>
              <w:br/>
              <w:t>Старосільська</w:t>
              <w:br/>
              <w:t>Степанівська</w:t>
              <w:br/>
              <w:t>Топільнянська</w:t>
              <w:br/>
              <w:t>Червоноволо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1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ар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  <w:t>Вигнанська</w:t>
              <w:br/>
              <w:t>Гізівщинська</w:t>
              <w:br/>
              <w:t>Глезненська</w:t>
              <w:br/>
              <w:t>Горопаївська</w:t>
              <w:br/>
              <w:t>Громадська</w:t>
              <w:br/>
              <w:t>Коростківська</w:t>
              <w:br/>
              <w:t>Липненська</w:t>
              <w:br/>
              <w:t>Малобраталівська</w:t>
              <w:br/>
              <w:t>Меленецька</w:t>
              <w:br/>
              <w:t>Мотовилівська</w:t>
              <w:br/>
              <w:t>Новочорторийська</w:t>
              <w:br/>
              <w:t>Панасівська</w:t>
              <w:br/>
              <w:t>Пединська</w:t>
              <w:br/>
              <w:t>Привітівська</w:t>
              <w:br/>
              <w:t>Старочорторийська</w:t>
              <w:br/>
              <w:t>Стрижівська</w:t>
              <w:br/>
              <w:t>Юр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9000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ин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  <w:br/>
              <w:t>Будо-Вороб’ївська</w:t>
              <w:br/>
              <w:t>Вишівська</w:t>
              <w:br/>
              <w:t>Владівська</w:t>
              <w:br/>
              <w:t>Ворсівська</w:t>
              <w:br/>
              <w:t>Головківська</w:t>
              <w:br/>
              <w:t>Горинська</w:t>
              <w:br/>
              <w:t>Гранітненська</w:t>
              <w:br/>
              <w:t>Дібрівська</w:t>
              <w:br/>
              <w:t>Іванівська</w:t>
              <w:br/>
              <w:t>Ксаверівська</w:t>
              <w:br/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  <w:t>Скуратівська</w:t>
              <w:br/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и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ов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4554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опович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овицька</w:t>
              <w:br/>
              <w:t>Барвінківська</w:t>
              <w:br/>
              <w:t>Йосипівська</w:t>
              <w:br/>
              <w:t>Шевчен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7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ародич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  <w:br/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0000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а</w:t>
              <w:br/>
              <w:t>Майстрівська</w:t>
              <w:br/>
              <w:t>Наталівська</w:t>
              <w:br/>
              <w:t>Ореп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556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родниця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  <w:br/>
              <w:t>Броницькогутянська</w:t>
              <w:br/>
              <w:t>Кленівська</w:t>
              <w:br/>
              <w:t>Лучицька</w:t>
              <w:br/>
              <w:t>Червоновіль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68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ж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  <w:br/>
              <w:t>Красилівська</w:t>
              <w:br/>
              <w:t>Курчицька</w:t>
              <w:br/>
              <w:t>Малоцвіля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к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0404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ківська</w:t>
              <w:br/>
              <w:t>Барвинівська</w:t>
              <w:br/>
              <w:t>Кам’яномайданська</w:t>
              <w:br/>
              <w:t>Лебедівська</w:t>
              <w:br/>
              <w:t>Несолонська</w:t>
              <w:br/>
              <w:t>Новороманівська</w:t>
              <w:br/>
              <w:t>Поліянівська</w:t>
              <w:br/>
              <w:t>Тупальська</w:t>
              <w:br/>
              <w:t>Федор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46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івська</w:t>
              <w:br/>
              <w:t>Косенівська</w:t>
              <w:br/>
              <w:t>Повчинська</w:t>
              <w:br/>
              <w:t>Середньо-</w:t>
              <w:br/>
              <w:t>деражнянська</w:t>
              <w:br/>
              <w:t>Суховіль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74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унь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нська</w:t>
              <w:br/>
              <w:t>Великогорбашівська</w:t>
              <w:br/>
              <w:t>Великомолодьківська</w:t>
              <w:br/>
              <w:t>Дідовицька</w:t>
              <w:br/>
              <w:t>Жолобненська</w:t>
              <w:br/>
              <w:t>Колодянська</w:t>
              <w:br/>
              <w:t>Пилиповицька</w:t>
              <w:br/>
              <w:t>Тернівська</w:t>
              <w:br/>
              <w:t>Токар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вруч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  <w:t>Гладковицька</w:t>
              <w:br/>
              <w:t>Гошівська</w:t>
              <w:br/>
              <w:t>Зарічанська</w:t>
              <w:br/>
              <w:t>Ігнатпільська</w:t>
              <w:br/>
              <w:t>Кирданівська</w:t>
              <w:br/>
              <w:t>Левковицька</w:t>
              <w:br/>
              <w:t>Невгодівська</w:t>
              <w:br/>
              <w:t>Норинська</w:t>
              <w:br/>
              <w:t>Підрудянська</w:t>
              <w:br/>
              <w:t>Піщаницька</w:t>
              <w:br/>
              <w:t>Покалівська</w:t>
              <w:br/>
              <w:t>Раківщинська</w:t>
              <w:br/>
              <w:t>Слобідська</w:t>
              <w:br/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554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ршотравнев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  <w:br/>
              <w:t>Колесниківська</w:t>
              <w:br/>
              <w:t>Руднян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ча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873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овечн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чанська</w:t>
              <w:br/>
              <w:t>Бігунська</w:t>
              <w:br/>
              <w:t>Городецька</w:t>
              <w:br/>
              <w:t>Листвинська</w:t>
              <w:br/>
              <w:t>Лучанківська</w:t>
              <w:br/>
              <w:t>Можарівська</w:t>
              <w:br/>
              <w:t>Нововелідницька</w:t>
              <w:br/>
              <w:t>Усівська</w:t>
              <w:br/>
              <w:t>Черев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4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левськ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а</w:t>
              <w:br/>
              <w:t>Дружбівська</w:t>
              <w:br/>
              <w:t>Жубровицька</w:t>
              <w:br/>
              <w:t>Журжевицька</w:t>
              <w:br/>
              <w:t>Замисловицька</w:t>
              <w:br/>
              <w:t>Зольнянська</w:t>
              <w:br/>
              <w:t>Зубковицька</w:t>
              <w:br/>
              <w:t>Калинівська</w:t>
              <w:br/>
              <w:t>Кам’янська</w:t>
              <w:br/>
              <w:t>Кишинська</w:t>
              <w:br/>
              <w:t>Копищенська</w:t>
              <w:br/>
              <w:t>Лопатицька</w:t>
              <w:br/>
              <w:t>Майданська</w:t>
              <w:br/>
              <w:t>Новоозерянська</w:t>
              <w:br/>
              <w:t>Покровська</w:t>
              <w:br/>
              <w:t>Руднє-Бистрянська</w:t>
              <w:br/>
              <w:t>Стовпинська</w:t>
              <w:br/>
              <w:t>Сущанська</w:t>
              <w:br/>
              <w:t>Тепеницька</w:t>
              <w:br/>
              <w:t>Хочинська</w:t>
              <w:br/>
              <w:t>Юр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оров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4804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корович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оровицька</w:t>
              <w:br/>
              <w:t>Бучманівська</w:t>
              <w:br/>
              <w:t>Новобілокоровицька</w:t>
              <w:br/>
              <w:t>Радовель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554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рнин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  <w:br/>
              <w:t>Білківська</w:t>
              <w:br/>
              <w:t>Лисівська</w:t>
              <w:br/>
              <w:t>Лучинська</w:t>
              <w:br/>
              <w:t>Сущанська</w:t>
              <w:br/>
              <w:t>Турб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к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803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друшк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ківська</w:t>
              <w:br/>
              <w:t>Василівська</w:t>
              <w:br/>
              <w:t>Красногірська</w:t>
              <w:br/>
              <w:t>Макарівська</w:t>
              <w:br/>
              <w:t>Харлії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ев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821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вітнев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ева</w:t>
              <w:br/>
              <w:t>Єрчицька</w:t>
              <w:br/>
              <w:t>Почуйківська</w:t>
              <w:br/>
              <w:t>Романівська</w:t>
              <w:br/>
              <w:t>Ставище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пільня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а</w:t>
              <w:br/>
              <w:t>Великолісівецька</w:t>
              <w:br/>
              <w:t>Голуб’ятинська</w:t>
              <w:br/>
              <w:t>Кам’янська</w:t>
              <w:br/>
              <w:t>Котлярська</w:t>
              <w:br/>
              <w:t>Кривенська</w:t>
              <w:br/>
              <w:t>Липківська</w:t>
              <w:br/>
              <w:t>Миролюбівська</w:t>
              <w:br/>
              <w:t>Новоселицька</w:t>
              <w:br/>
              <w:t>Паволоцька</w:t>
              <w:br/>
              <w:t>Парипська</w:t>
              <w:br/>
              <w:t>Попільнянська</w:t>
              <w:br/>
              <w:t>Саверецька</w:t>
              <w:br/>
              <w:t>Сокільчанська</w:t>
              <w:br/>
              <w:t>Строківська</w:t>
              <w:br/>
              <w:t>Ходорк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ind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улин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а</w:t>
              <w:br/>
              <w:t>Зеленополянська</w:t>
              <w:br/>
              <w:t>Івановицька</w:t>
              <w:br/>
              <w:t>Кошелівська</w:t>
              <w:br/>
              <w:t>Очеретянська</w:t>
              <w:br/>
              <w:t>Пулино-Гутська</w:t>
              <w:br/>
              <w:t>Ялин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26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н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нська</w:t>
              <w:br/>
              <w:t>Великолугівська</w:t>
              <w:br/>
              <w:t>Павлівська</w:t>
              <w:br/>
              <w:t>Старомайданська</w:t>
              <w:br/>
              <w:t>Стрибізька</w:t>
              <w:br/>
              <w:t>Тетір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30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тині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  <w:br/>
              <w:t>Бабичівська</w:t>
              <w:br/>
              <w:t>В’юнківська</w:t>
              <w:br/>
              <w:t>Новозавод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49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  <w:br/>
              <w:t>Андріївська</w:t>
              <w:br/>
              <w:t>Тень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омишль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а</w:t>
              <w:br/>
              <w:t>Борщівська</w:t>
              <w:br/>
              <w:t>Великорачанська</w:t>
              <w:br/>
              <w:t>Верлоцька</w:t>
              <w:br/>
              <w:t>Забілоцька</w:t>
              <w:br/>
              <w:t>Заболотська</w:t>
              <w:br/>
              <w:t>Кичкирівська</w:t>
              <w:br/>
              <w:t>Котівська</w:t>
              <w:br/>
              <w:t>Кочерівська</w:t>
              <w:br/>
              <w:t>Краснобірська</w:t>
              <w:br/>
              <w:t>Кримоцька</w:t>
              <w:br/>
              <w:t>Лутівська</w:t>
              <w:br/>
              <w:t>Меньківська</w:t>
              <w:br/>
              <w:t>Мірчанська</w:t>
              <w:br/>
              <w:t>Осичківська</w:t>
              <w:br/>
              <w:t>Пилиповицька</w:t>
              <w:br/>
              <w:t>Раковицька</w:t>
              <w:br/>
              <w:t>Ставецька</w:t>
              <w:br/>
              <w:t>Чай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еви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818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шевич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евицька</w:t>
              <w:br/>
              <w:t>Білокриницька</w:t>
              <w:br/>
              <w:t>Вепринська</w:t>
              <w:br/>
              <w:t>Городоцька</w:t>
              <w:br/>
              <w:t>Іршанська</w:t>
              <w:br/>
              <w:t>Макалевицька</w:t>
              <w:br/>
              <w:t>Межиріц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ії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878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тіївк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4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ман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  <w:br/>
              <w:t>Биківська</w:t>
              <w:br/>
              <w:t>Булдичівська</w:t>
              <w:br/>
              <w:t>Великокозарська</w:t>
              <w:br/>
              <w:t>Вільшанська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  <w:t>Карвинівська</w:t>
              <w:br/>
              <w:t>Нивненська</w:t>
              <w:br/>
              <w:t>Ольшанська</w:t>
              <w:br/>
              <w:t>Прутівська</w:t>
              <w:br/>
              <w:t>Романівська</w:t>
              <w:br/>
              <w:t>Садківська</w:t>
              <w:br/>
              <w:t>Соболівська</w:t>
              <w:br/>
              <w:t>Старочуднівськогу-</w:t>
              <w:br/>
              <w:t>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піль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4556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ропіль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пільська</w:t>
              <w:br/>
              <w:t>Колодяжненська</w:t>
              <w:br/>
              <w:t>Малокозарська</w:t>
              <w:br/>
              <w:t>Печан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2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ужин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Мовчанівська</w:t>
              <w:br/>
              <w:t>Немиринецька</w:t>
              <w:br/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Топорівська</w:t>
              <w:br/>
              <w:t>Ягнятин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орайше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2824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чорайш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орайшенська</w:t>
              <w:br/>
              <w:t>Бистріївська</w:t>
              <w:br/>
              <w:t>Крилівська</w:t>
              <w:br/>
              <w:t>Малонизгорецька</w:t>
              <w:br/>
              <w:t>Малочернявська</w:t>
              <w:br/>
              <w:t>Новочорнорудська</w:t>
              <w:br/>
              <w:t>Роставицька</w:t>
              <w:br/>
              <w:t>Чорнорудська</w:t>
              <w:br/>
              <w:t>Шпичине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Хорош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ашинська</w:t>
              <w:br/>
              <w:t>Дворищенська</w:t>
              <w:br/>
              <w:t>Зубринська</w:t>
              <w:br/>
              <w:t>Краївщинська</w:t>
              <w:br/>
              <w:t>Поромівська</w:t>
              <w:br/>
              <w:t>Радицька</w:t>
              <w:br/>
              <w:t>Рижанська</w:t>
              <w:br/>
              <w:t>Сколобівська</w:t>
              <w:br/>
              <w:t>Суховільська</w:t>
              <w:br/>
              <w:t>Топорищен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борівська 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7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а Борова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шан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4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ршанськ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шанська</w:t>
              <w:br/>
              <w:t>Добринська</w:t>
              <w:br/>
              <w:t>Ковалівська</w:t>
              <w:br/>
              <w:t>Меленівська</w:t>
              <w:br/>
              <w:t>Шершнів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55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нях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а</w:t>
              <w:br/>
              <w:t>Андріївська</w:t>
              <w:br/>
              <w:t>Бежівська</w:t>
              <w:br/>
              <w:t>Великогорбашівська</w:t>
              <w:br/>
              <w:t>Видиборська</w:t>
              <w:br/>
              <w:t>Головинська</w:t>
              <w:br/>
              <w:t>Горбулівська</w:t>
              <w:br/>
              <w:t>Дівочківська</w:t>
              <w:br/>
              <w:t>Жадьківська</w:t>
              <w:br/>
              <w:t>Клітищенська</w:t>
              <w:br/>
              <w:t>Очеретянська</w:t>
              <w:br/>
              <w:t>Пекарщинська</w:t>
              <w:br/>
              <w:t>Салівська</w:t>
              <w:br/>
              <w:t>Селецька</w:t>
              <w:br/>
              <w:t>Селянщинська</w:t>
              <w:br/>
              <w:t>Сліпчицька</w:t>
              <w:br/>
              <w:t>Стирт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820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оке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івська</w:t>
              <w:br/>
              <w:t>Городищенська</w:t>
              <w:br/>
              <w:t>Забрід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812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ськ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ська</w:t>
              <w:br/>
              <w:t>Зороківська</w:t>
              <w:br/>
              <w:t>Ксаверівська</w:t>
              <w:br/>
              <w:t>Новопільсь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101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уднів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а</w:t>
              <w:br/>
              <w:t>Бабушківська</w:t>
              <w:br/>
              <w:t>Бейзимівська</w:t>
              <w:br/>
              <w:t>Будичанська</w:t>
              <w:br/>
              <w:t>Вільшанська</w:t>
              <w:br/>
              <w:t>Дриглівська</w:t>
              <w:br/>
              <w:t>Дубищенська</w:t>
              <w:br/>
              <w:t>Карповецька</w:t>
              <w:br/>
              <w:t>Красногірська</w:t>
              <w:br/>
              <w:t>Красносільська</w:t>
              <w:br/>
              <w:t>Кілківська</w:t>
              <w:br/>
              <w:t>Стовпівська</w:t>
              <w:br/>
              <w:t>Турчинівська</w:t>
              <w:br/>
              <w:t>Тютюнни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ро-</w:t>
              <w:br/>
              <w:t>винец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55300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і Коровинці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ровинецька</w:t>
              <w:br/>
              <w:t>Вакуленчуківська</w:t>
              <w:br/>
              <w:t>П’ятківська</w:t>
              <w:br/>
              <w:t>Рачківс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1901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84401</w:t>
            </w:r>
          </w:p>
        </w:tc>
        <w:tc>
          <w:tcPr>
            <w:tcW w:w="1958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піль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  <w:br/>
              <w:t>Безпечнянська</w:t>
              <w:br/>
              <w:t>Бурковецька</w:t>
              <w:br/>
              <w:t>Жеребківська</w:t>
              <w:br/>
              <w:t>Молочківська</w:t>
              <w:br/>
              <w:t>Носівська</w:t>
              <w:br/>
              <w:t>Стетковецька</w:t>
            </w:r>
          </w:p>
        </w:tc>
        <w:tc>
          <w:tcPr>
            <w:tcW w:w="1980" w:type="dxa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18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8-12-20T09:0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