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9 листопада 2017 року № 977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7 листопада 2018 року № 94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3pt;mso-wrap-distance-left:2.25pt;mso-wrap-distance-right:0pt;mso-wrap-distance-top:0pt;mso-wrap-distance-bottom:0pt;margin-top:-27.7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9 листопада 2017 року № 977</w:t>
                              <w:br/>
                              <w:t>(у редакції наказу Міністерства фінансів України</w:t>
                              <w:br/>
                              <w:t>від 27 листопада 2018 року № 94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1800"/>
        <w:gridCol w:w="1950"/>
      </w:tblGrid>
      <w:tr>
        <w:trPr/>
        <w:tc>
          <w:tcPr>
            <w:tcW w:w="13050" w:type="dxa"/>
            <w:gridSpan w:val="2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13050" w:type="dxa"/>
            <w:gridSpan w:val="2"/>
            <w:tcBorders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1950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72"/>
              <w:gridCol w:w="573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1</w:t>
                  </w:r>
                </w:p>
              </w:tc>
            </w:tr>
            <w:tr>
              <w:trPr/>
              <w:tc>
                <w:tcPr>
                  <w:tcW w:w="1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б'єкт бухгалтерського обліку</w:t>
              <w:br/>
              <w:t>в державному секторі/бюджет      ______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за ЄДРПОУ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Територія                                         _____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КОАТУУ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рганізаційно-правова форма</w:t>
              <w:br/>
              <w:t>господарювання                              _____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за КОПФГ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рган державного управління       _____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КОДУ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д економічної діяльності            _____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КВЕД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Одиниця виміру: грн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еріодичність: річна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ПРИМІТКИ ДО РІЧНОЇ ФІНАНСОВОЇ ЗВІТНОСТІ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за 20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№ 5-дс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I. Основні </w:t>
      </w:r>
      <w:r>
        <w:rPr/>
        <w:t>засоби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96"/>
        <w:gridCol w:w="947"/>
        <w:gridCol w:w="492"/>
        <w:gridCol w:w="947"/>
        <w:gridCol w:w="492"/>
        <w:gridCol w:w="947"/>
        <w:gridCol w:w="710"/>
        <w:gridCol w:w="947"/>
        <w:gridCol w:w="473"/>
        <w:gridCol w:w="776"/>
        <w:gridCol w:w="947"/>
        <w:gridCol w:w="1003"/>
        <w:gridCol w:w="495"/>
        <w:gridCol w:w="947"/>
        <w:gridCol w:w="495"/>
        <w:gridCol w:w="697"/>
        <w:gridCol w:w="69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основних засобі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аток рок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оцінка (дооцінка +, уцінка -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ття за звітний рі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 за рі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/відновлення корисності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а</w:t>
              <w:br/>
              <w:t>амортизація</w:t>
              <w:br/>
              <w:t>за звітний рі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міни за рі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рок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корисного використання</w:t>
            </w:r>
          </w:p>
        </w:tc>
      </w:tr>
      <w:tr>
        <w:trPr>
          <w:trHeight w:val="14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 xml:space="preserve"> вартіст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 xml:space="preserve"> вартіст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 xml:space="preserve"> 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>варті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(переоцінена)</w:t>
              <w:br/>
              <w:t xml:space="preserve"> вартіст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 xml:space="preserve"> вартіст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і ділян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витрати на поліпшення зем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і, споруди та передавальні пристро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и та обладнан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засоб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трументи, прилади, інвента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рини та багаторічні насаджен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сновні засоб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ейні фонд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бліотечні фонд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цінні необоротні матеріальні актив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зна, постільні речі, одяг та взутт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а та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оротні матеріальні активи спеціального призначен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 ресурс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оборотні матеріальні актив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600"/>
        <w:gridCol w:w="2550"/>
      </w:tblGrid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80 графи 7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основних засобів, які вибули внаслідок: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езоплатної передачі (внутрівідомча передача)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1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езоплатної передачі (крім внутрівідомчої передачі)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2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3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радіжки, нестачі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4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ня як непридатні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5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80 графи 9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більшення вартості основних засобів у результаті: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дбання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6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конструкції, добудови, дообладнання,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7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езкоштовного отримання за операціями внутрівідомчої передачі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8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тримання благодійних грантів, дарунків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89)_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80 графи 15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основних засобів, щодо яких існують передбачені чинним законодавством обмеження права власності, користування та розпорядження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0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лишкова вартість основних засобів, що тимчасово не використовуються (консервація, реконструкція тощо)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1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повністю амортизованих основних засобів, які продовжують використовуватись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2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основних засобів, які утримуються для продажу, передачі без оплати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3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безоплатно отриманих основних засобів (внутрівідомча передача)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4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безоплатно отриманих основних засобів (крім внутрівідомчої передачі)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3) ___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80 графи 16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нос основних засобів, щодо яких існують обмеження права власності, користування та розпорядження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195) ___________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II. Нематеріальні </w:t>
      </w:r>
      <w:r>
        <w:rPr/>
        <w:t>актив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16"/>
        <w:gridCol w:w="947"/>
        <w:gridCol w:w="710"/>
        <w:gridCol w:w="757"/>
        <w:gridCol w:w="710"/>
        <w:gridCol w:w="947"/>
        <w:gridCol w:w="710"/>
        <w:gridCol w:w="947"/>
        <w:gridCol w:w="710"/>
        <w:gridCol w:w="947"/>
        <w:gridCol w:w="947"/>
        <w:gridCol w:w="710"/>
        <w:gridCol w:w="710"/>
        <w:gridCol w:w="947"/>
        <w:gridCol w:w="710"/>
        <w:gridCol w:w="697"/>
        <w:gridCol w:w="69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нематеріальних активів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аток рок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оцінка (дооцінка +, уцінка -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ття за звітний рік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 за рі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/відновлення</w:t>
              <w:br/>
              <w:t xml:space="preserve"> корисності</w:t>
              <w:br/>
              <w:t xml:space="preserve"> за рі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о</w:t>
              <w:br/>
              <w:t xml:space="preserve"> амортизацію</w:t>
              <w:br/>
              <w:t xml:space="preserve"> у звітному році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міни за рік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рок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корисного використання</w:t>
            </w:r>
          </w:p>
        </w:tc>
      </w:tr>
      <w:tr>
        <w:trPr>
          <w:trHeight w:val="169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>(переоцінена)</w:t>
              <w:br/>
              <w:t>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>амортизаці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  <w:b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 xml:space="preserve"> 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>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>амортизація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 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(переоцінена)</w:t>
              <w:br/>
              <w:t>варті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рське та суміжні з ним пра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користування природними ресурс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на знаки для товарів і по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користування майн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на об'єкти промислової власност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матеріальні актив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000"/>
        <w:gridCol w:w="3000"/>
      </w:tblGrid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260 графи 15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безоплатно отриманих нематеріальних активів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261) ___________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нематеріальних активів, щодо яких існує обмеження права власності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262) ___________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оформлених у заставу нематеріальних активів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263) ___________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нематеріального активу з невизначеним строком корисності використання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264) ___________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260 графи 16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акопичена амортизація нематеріальних активів, щодо яких існує обмеження права власності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265)____________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акопичена амортизація переданих у заставу нематеріальних активів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266) ___________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III. Капітальні інвестиції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900"/>
        <w:gridCol w:w="2700"/>
        <w:gridCol w:w="2850"/>
        <w:gridCol w:w="270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 початок рок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 кінець року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ьні інвестиції в основні зас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ьні інвестиції в інші необоротні матеріальні 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ьні інвестиції в нематеріальні 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ьні інвестиції в необоротні активи спец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500"/>
        <w:gridCol w:w="2250"/>
      </w:tblGrid>
      <w:tr>
        <w:trPr/>
        <w:tc>
          <w:tcPr>
            <w:tcW w:w="2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350 графи 5</w:t>
            </w:r>
          </w:p>
        </w:tc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гальна сума витрат на дослідження та розробку, що включена до складу витрат звітного періоду</w:t>
            </w:r>
          </w:p>
        </w:tc>
        <w:tc>
          <w:tcPr>
            <w:tcW w:w="22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(351) ___________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IV. Виробничі запас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00"/>
        <w:gridCol w:w="2400"/>
        <w:gridCol w:w="1650"/>
        <w:gridCol w:w="1800"/>
        <w:gridCol w:w="1950"/>
        <w:gridCol w:w="1950"/>
        <w:gridCol w:w="1800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дходження за рік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Балансова вартість на кінець року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міна вартості на дату балансу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 них витрачено на потреби установ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більшення до чистої вартості реалізації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цінк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едикаменти та перев'язувальні матері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ально-мастильні матері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пасні части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виробничі запа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отова продукц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алоцінні та швидкозношувані предме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ержавні матеріальні резерви та запа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Активи для розподілу, передачі, продаж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нефінансові актив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езавершене виробництво запас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</w:t>
              <w:br/>
            </w:r>
            <w:r>
              <w:rPr>
                <w:lang w:val="uk-UA"/>
              </w:rPr>
              <w:t xml:space="preserve">* </w:t>
            </w:r>
            <w:r>
              <w:rPr>
                <w:sz w:val="20"/>
                <w:szCs w:val="20"/>
                <w:lang w:val="uk-UA"/>
              </w:rPr>
              <w:t>Визначається за пунктом 5 розділу III Національного положення (стандарту) бухгалтерського обліку в державному секторі 123 "Запаси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300"/>
        <w:gridCol w:w="2850"/>
      </w:tblGrid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З рядка 500 графи 6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балансова вартість запасів: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оформлених у заставу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(501) 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переданих на комісію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(502) 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переданих у переробку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(503) 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відображених за чистою вартістю реалізації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(504) ________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відображених за відновлювальною вартістю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3"/>
                <w:szCs w:val="23"/>
                <w:lang w:val="uk-UA"/>
              </w:rPr>
              <w:t>(505) ________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V. Фінансові інвестиції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500"/>
        <w:gridCol w:w="3150"/>
        <w:gridCol w:w="1950"/>
        <w:gridCol w:w="3150"/>
        <w:gridCol w:w="1950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 рік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лишок на кінець року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остро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остро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к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Цінні папери (крім акці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пітал підприєм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екселі одержан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фінансові інвести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0050"/>
        <w:gridCol w:w="2400"/>
      </w:tblGrid>
      <w:tr>
        <w:trPr/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580 графи 3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трати від зменшення корисності/доходи від відновлення корисності протягом року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581)____________</w:t>
            </w:r>
          </w:p>
        </w:tc>
      </w:tr>
      <w:tr>
        <w:trPr/>
        <w:tc>
          <w:tcPr>
            <w:tcW w:w="255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110 графи 4 Балансу</w:t>
            </w:r>
          </w:p>
        </w:tc>
        <w:tc>
          <w:tcPr>
            <w:tcW w:w="12450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вгострокові фінансові інвестиції відображені:</w:t>
            </w:r>
          </w:p>
        </w:tc>
      </w:tr>
      <w:tr>
        <w:trPr/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собівартістю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582) ____________</w:t>
            </w:r>
          </w:p>
        </w:tc>
      </w:tr>
      <w:tr>
        <w:trPr/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амортизованою собівартістю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583) ____________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5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перелік підприємств, що належать до сфери управління (584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8"/>
              <w:gridCol w:w="2814"/>
              <w:gridCol w:w="6362"/>
            </w:tblGrid>
            <w:tr>
              <w:trPr/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Найменування суб'єкта господарювання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ЄДРПОУ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Розмір частки в капіталі таких підприємств (%)</w:t>
                  </w:r>
                </w:p>
              </w:tc>
            </w:tr>
            <w:tr>
              <w:trPr/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rPr/>
            </w:pPr>
            <w:r>
              <w:rPr>
                <w:lang w:val="uk-UA"/>
              </w:rPr>
              <w:t>учасники спільної діяльності наводять таку інформацію (585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9"/>
              <w:gridCol w:w="1468"/>
              <w:gridCol w:w="2080"/>
              <w:gridCol w:w="1712"/>
              <w:gridCol w:w="1836"/>
              <w:gridCol w:w="1468"/>
              <w:gridCol w:w="1591"/>
            </w:tblGrid>
            <w:tr>
              <w:trPr/>
              <w:tc>
                <w:tcPr>
                  <w:tcW w:w="5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Перелік суб'єктів, з якими укладено договір про спільну діяльність</w:t>
                  </w:r>
                </w:p>
              </w:tc>
              <w:tc>
                <w:tcPr>
                  <w:tcW w:w="1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активів, переданих до спільної діяльності</w:t>
                  </w:r>
                </w:p>
              </w:tc>
              <w:tc>
                <w:tcPr>
                  <w:tcW w:w="1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всіх зобов'язань, взятих для провадження спільної діяльності</w:t>
                  </w:r>
                </w:p>
              </w:tc>
              <w:tc>
                <w:tcPr>
                  <w:tcW w:w="1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доходів і витрат спільної діяльності</w:t>
                  </w:r>
                </w:p>
              </w:tc>
              <w:tc>
                <w:tcPr>
                  <w:tcW w:w="1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Інформація про оператора спільної діяльності</w:t>
                  </w:r>
                </w:p>
              </w:tc>
            </w:tr>
            <w:tr>
              <w:trPr/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найменування суб'єкта господарювання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ЄДРПОУ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трок дії договору</w:t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0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155 графи 4 Балансу</w:t>
            </w:r>
          </w:p>
        </w:tc>
        <w:tc>
          <w:tcPr>
            <w:tcW w:w="12450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оточні фінансові інвестиції відображені:</w:t>
            </w:r>
          </w:p>
        </w:tc>
      </w:tr>
      <w:tr>
        <w:trPr/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собівартістю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586) ____________</w:t>
            </w:r>
          </w:p>
        </w:tc>
      </w:tr>
      <w:tr>
        <w:trPr/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 амортизованою собівартістю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587) ____________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45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перелік підприємств, що належать до сфери управління (588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  <w:gridCol w:w="2814"/>
              <w:gridCol w:w="6607"/>
            </w:tblGrid>
            <w:tr>
              <w:trPr/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Найменування суб'єкта господарювання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ЄДРПОУ</w:t>
                  </w:r>
                </w:p>
              </w:tc>
              <w:tc>
                <w:tcPr>
                  <w:tcW w:w="6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Розмір частки в капіталі таких підприємств (%)</w:t>
                  </w:r>
                </w:p>
              </w:tc>
            </w:tr>
            <w:tr>
              <w:trPr/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6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6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45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учасники спільної діяльності наводять таку інформацію (589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1339"/>
              <w:gridCol w:w="1829"/>
              <w:gridCol w:w="1583"/>
              <w:gridCol w:w="2563"/>
              <w:gridCol w:w="1584"/>
              <w:gridCol w:w="1386"/>
            </w:tblGrid>
            <w:tr>
              <w:trPr/>
              <w:tc>
                <w:tcPr>
                  <w:tcW w:w="5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Перелік суб'єктів, з якими укладено договір про спільну діяльність</w:t>
                  </w:r>
                </w:p>
              </w:tc>
              <w:tc>
                <w:tcPr>
                  <w:tcW w:w="15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активів, переданих до спільної діяльності</w:t>
                  </w:r>
                </w:p>
              </w:tc>
              <w:tc>
                <w:tcPr>
                  <w:tcW w:w="2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всіх зобов'язань, взятих для провадження спільної діяльності</w:t>
                  </w:r>
                </w:p>
              </w:tc>
              <w:tc>
                <w:tcPr>
                  <w:tcW w:w="1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ума доходів і витрат спільної діяльності</w:t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Інформація про оператора спільної діяльності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найменування суб'єкта господарювання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ЄДРПОУ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строк дії договору</w:t>
                  </w:r>
                </w:p>
              </w:tc>
              <w:tc>
                <w:tcPr>
                  <w:tcW w:w="15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VI. Зобов'язання</w:t>
      </w:r>
    </w:p>
    <w:tbl>
      <w:tblPr>
        <w:tblW w:w="12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254"/>
        <w:gridCol w:w="2650"/>
        <w:gridCol w:w="2489"/>
        <w:gridCol w:w="1563"/>
        <w:gridCol w:w="2030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Групи зобов'язан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Усього на початок року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Усього на кінець рок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У тому числі за строкам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до 12 місяці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більше 12 місяців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гостроков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ходи майбутніх період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VII. Дебіторська заборгованість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254"/>
        <w:gridCol w:w="2489"/>
        <w:gridCol w:w="1563"/>
        <w:gridCol w:w="2225"/>
        <w:gridCol w:w="222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Усього на кінець року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У тому числі за строками погашення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до 12 місяц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від 12 до 18 місяц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від 18 до 36 місяців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вгострокова дебіторська заборговані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оточна дебіторська заборговані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0"/>
        <w:gridCol w:w="3900"/>
      </w:tblGrid>
      <w:tr>
        <w:trPr/>
        <w:tc>
          <w:tcPr>
            <w:tcW w:w="111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о у звітному році безнадійної дебіторської заборгованості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661) ______</w:t>
            </w:r>
          </w:p>
        </w:tc>
      </w:tr>
      <w:tr>
        <w:trPr/>
        <w:tc>
          <w:tcPr>
            <w:tcW w:w="111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острочена дебіторська заборгованість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662) ______</w:t>
            </w:r>
          </w:p>
        </w:tc>
      </w:tr>
      <w:tr>
        <w:trPr/>
        <w:tc>
          <w:tcPr>
            <w:tcW w:w="111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еї:</w:t>
              <w:br/>
              <w:t>матеріали передано до суду, ведеться позовна робота</w:t>
              <w:br/>
              <w:t>винесено рішення суду, виконавче провадження</w:t>
              <w:br/>
              <w:t>проти дебітора порушено справу про банкрутство:</w:t>
              <w:br/>
              <w:t>заборгованість заявлена та визнана</w:t>
              <w:br/>
              <w:t>заборгованість заявлена та не визнана</w:t>
              <w:br/>
              <w:t>заборгованість не заявлена</w:t>
              <w:br/>
              <w:t>стосовно дебітора проведено державну реєстрацію припинення юридичної особи в результаті ліквідації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VIII. Грошові кошти та їх еквіваленти розпорядників бюджетних коштів та державних цільових фондів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2400"/>
        <w:gridCol w:w="2100"/>
        <w:gridCol w:w="2700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 кінець звітного року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рошові кошти та їх еквіваленти розпорядників бюджетних коштів та державних цільових фондів у національній валюті, у тому числі 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с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значействі на реєстраційних рахунк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азначействі на інших рахунк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становах банків на поточних та інших рахунк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становах банків у тимчасовому розпоряджен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роз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рошові кошти та їх еквіваленти розпорядників бюджетних коштів та державних цільових фондів у іноземній валюті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а поточних рахунк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кошти в іноземній валю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IX. Доходи та витрат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1050"/>
        <w:gridCol w:w="2700"/>
      </w:tblGrid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 рік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ходи від обмінних і необмінних операцій, визнані протягом звітного періоду, - 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 обмінних операці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юджетні асигн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адання послу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д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перації з капітал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одаж нерухомого май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от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ял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віден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доходи від обмінних 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урсова різниц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оцінка активів у межах суми попередньої уцін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новлення корисності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 необмінних операці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одаткові надходж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еподаткові надходж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ансфер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ранти та дарун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адходження до державних цільових фон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их зобов'язань, що не підлягають погашенн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ші витрати - 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витрати за обмінними операці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их:</w:t>
              <w:br/>
              <w:t>курсова різниц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трати, пов'язані з реалізацією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цінка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трати від зменшення корисності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і витрати за необмінними операці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их:</w:t>
              <w:br/>
              <w:t>витрати, пов'язані з передачею активів, що суб'єкти державного сектору передають суб'єктам господарювання, фізичним особам та іншим суб'єктам державного сектору для виконання цільових захо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еповернення депози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0"/>
        <w:gridCol w:w="3900"/>
      </w:tblGrid>
      <w:tr>
        <w:trPr/>
        <w:tc>
          <w:tcPr>
            <w:tcW w:w="111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отриманих активів, робіт (послуг) у натуральній формі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950) _____________</w:t>
            </w:r>
          </w:p>
        </w:tc>
      </w:tr>
      <w:tr>
        <w:trPr/>
        <w:tc>
          <w:tcPr>
            <w:tcW w:w="111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витрат, визнаних у зв'язку з недоотриманням раніше визнаних доходів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(960) _____________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X. Нестачі і втрати грошових коштів і матеріальних цінностей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1500"/>
        <w:gridCol w:w="36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едостачі та крадіжки грошових коштів і матеріальних цінностей на початок звітного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становлено недостач та крадіжок грошових коштів і матеріальних цінностей протягом звітного року - усь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их:</w:t>
              <w:br/>
              <w:t>віднесено на винних осі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9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о недостачі в межах природного убут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о недостачі, винні особи за якими не встановлен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ягнуто з винних осі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исано за висновками слідчих орган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Недостачі та крадіжки грошових коштів і матеріальних цінностей на кінець звітного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несених на винних осі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рави знаходяться у слідчих органах (винні особи не встановлені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XI. Будівельні контракт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1500"/>
        <w:gridCol w:w="36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хід за будівельними контрактами за звітний 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гальна сума за незавершеними будівельними контракт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гальна сума зазнаних витрат і визнаного дефіциту на дату баланс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отриманих авансів за будівельними контрактами на дату баланс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виконаних субпідрядних робі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проміжних рахунків, яка несплач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валової заборгованості замовників на дату баланс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ма валової заборгованості замовникам на дату баланс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center"/>
        <w:rPr/>
      </w:pPr>
      <w:r>
        <w:rPr>
          <w:lang w:val="uk-UA"/>
        </w:rPr>
        <w:t xml:space="preserve">XII. Біологічні </w:t>
      </w:r>
      <w:r>
        <w:rPr/>
        <w:t>актив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0"/>
        <w:gridCol w:w="750"/>
        <w:gridCol w:w="900"/>
        <w:gridCol w:w="600"/>
        <w:gridCol w:w="750"/>
        <w:gridCol w:w="900"/>
        <w:gridCol w:w="750"/>
        <w:gridCol w:w="1050"/>
        <w:gridCol w:w="900"/>
        <w:gridCol w:w="1200"/>
        <w:gridCol w:w="1050"/>
        <w:gridCol w:w="900"/>
        <w:gridCol w:w="750"/>
        <w:gridCol w:w="900"/>
        <w:gridCol w:w="105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біологічних активі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іковуються за первісною вартістю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іковуються за справедливою вартістю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аток року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 за рік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 за рік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о</w:t>
              <w:br/>
              <w:t xml:space="preserve"> амортизації за рі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/відновлення корисност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ро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  <w:br/>
              <w:t xml:space="preserve"> на початок ро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 за рік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и вартості</w:t>
              <w:br/>
              <w:t xml:space="preserve"> за р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 за рі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  <w:br/>
              <w:t xml:space="preserve"> на кінець року</w:t>
            </w:r>
          </w:p>
        </w:tc>
      </w:tr>
      <w:tr>
        <w:trPr>
          <w:trHeight w:val="15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>амортизація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  <w:br/>
              <w:t xml:space="preserve">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вартіст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  <w:b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</w:t>
              <w:br/>
              <w:t xml:space="preserve"> амортизаці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вгострокові біологічні активи - усього</w:t>
            </w:r>
            <w:r>
              <w:rPr>
                <w:sz w:val="20"/>
                <w:szCs w:val="20"/>
                <w:lang w:val="uk-UA"/>
              </w:rPr>
              <w:br/>
              <w:t>у тому числі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а худоб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ивна худоб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річні насадженн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біологічні актив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точні біологічні активи - усього</w:t>
            </w:r>
            <w:r>
              <w:rPr>
                <w:sz w:val="20"/>
                <w:szCs w:val="20"/>
                <w:lang w:val="uk-UA"/>
              </w:rPr>
              <w:br/>
              <w:t>у тому числі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рини на вирощуванні та відгодівл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чні активи у стані біологічних перетворень (крім тварин на вирощуванні та відгодівлі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оточні біологічні актив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7650"/>
        <w:gridCol w:w="3600"/>
      </w:tblGrid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190 графи 10 і графи 16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алансова вартість біологічних активів, щодо яких існують передбачені законодавством обмеження права власності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1)______________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балансова вартість біологічних активів, переданих у заставу як забезпечення зобов'язань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2)______________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190 графи 13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придбаних біологічних активів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3)______________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безоплатно отриманих біологічних активів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4)______________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рядка 1190 графи 15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реалізованих біологічних активів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5)______________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артість безоплатно переданих біологічних активів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1196)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Обсяг виробництва сільськогосподарської продукції за звітний періо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50"/>
        <w:gridCol w:w="1650"/>
        <w:gridCol w:w="2400"/>
        <w:gridCol w:w="1950"/>
        <w:gridCol w:w="2250"/>
      </w:tblGrid>
      <w:tr>
        <w:trPr>
          <w:trHeight w:val="28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Вартість первісного визнання за одиницю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Вартість первісного визнання, усього</w:t>
            </w:r>
          </w:p>
        </w:tc>
      </w:tr>
      <w:tr>
        <w:trPr>
          <w:trHeight w:val="28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укція та додаткові біологічні активи рослинництва - 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ернові і зернобобов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их:</w:t>
              <w:br/>
              <w:t>пшениц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лоди (зерняткові, кісточкові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а продукція рослин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даткові біологічні активи рослин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укція та додаткові біологічні активи тваринництва - 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иріст живої маси - 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 нь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ша продукція тварин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одаткові біологічні активи тварин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одукція риб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ільськогосподарська продукція та додаткові біологічні активи - 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XIII. Розшифрування позабалансових рахунків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050"/>
        <w:gridCol w:w="1650"/>
        <w:gridCol w:w="1800"/>
        <w:gridCol w:w="1200"/>
        <w:gridCol w:w="1500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азва рахунку позабалансового облі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лишок на початок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дходж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Залишок на кінець звітного року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1 "Орендовані основні засоби та нематеріальні активи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11 "Орендовані основні засоби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12 "Орендовані основні засоби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13 "Орендовані нематеріальні активи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14 "Орендовані нематеріальні активи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2 "Активи на відповідальному зберіганні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21 "Активи на відповідальному зберіганні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22 "Активи на відповідальному зберіганні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3 "Бюджетні зобов'язання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31 "Укладені договори (угоди, контракти)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32 "Укладені договори (угоди, контракти)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4 "Непередбачені активи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41 "Непередбачені активи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42 "Непередбачені активи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43 "Тимчасово передані активи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5 "Непередбачені зобов'язання, гарантії та забезпечення надані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51 "Гарантії та забезпечення надані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52 "Гарантії та забезпечення надані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53 "Непередбачені зобов'язання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54 "Непередбачені зобов'язання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6 "Гарантії та забезпечення отримані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61 "Гарантії та забезпечення отримані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62 "Гарантії та забезпечення отримані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7 "Списані активи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71 "Списана дебіторська заборгованість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72 "Списана дебіторська заборгованість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73 "Невідшкодовані нестачі і втрати від псування цінностей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74 "Невідшкодовані нестачі і втрати від псування цінностей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8 "Бланки документів суворої звітності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81 "Бланки документів суворої звітності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82 "Бланки документів суворої звітності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9 "Передані (видані) активи відповідно до законодавства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3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91 "Передані (видані) активи відповідно до законодавства розпорядників бюджетних кошт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092 "Передані (видані) активи відповідно до законодавства державних цільових фондів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  <w:gridCol w:w="48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ерівник (посадова особа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оловний бухгалтер (спеціаліст,</w:t>
              <w:br/>
              <w:t>на якого покладено виконання обов'язків</w:t>
              <w:br/>
              <w:t>бухгалтерської служби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t>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 прогноз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оходів бюджету та методології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бухгалтерського обліку</w:t>
            </w:r>
          </w:p>
        </w:tc>
        <w:tc>
          <w:tcPr>
            <w:tcW w:w="756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. П. Романюк</w:t>
            </w:r>
          </w:p>
        </w:tc>
      </w:tr>
    </w:tbl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23:00Z</dcterms:created>
  <dc:creator/>
  <dc:description/>
  <cp:keywords/>
  <dc:language>en-US</dc:language>
  <cp:lastModifiedBy>COMP</cp:lastModifiedBy>
  <dcterms:modified xsi:type="dcterms:W3CDTF">2018-12-26T13:36:00Z</dcterms:modified>
  <cp:revision>5</cp:revision>
  <dc:subject/>
  <dc:title/>
</cp:coreProperties>
</file>