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175" w:hanging="0"/>
        <w:rPr/>
      </w:pPr>
      <w:bookmarkStart w:id="0" w:name="_Hlk27662039"/>
      <w:bookmarkEnd w:id="0"/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2</w:t>
        <w:br/>
        <w:t>до Програми</w:t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(в редакції постанови Кабінету Міністрів України</w:t>
        <w:br/>
        <w:t>від 29 липня 2020 р. № 673)</w:t>
      </w:r>
    </w:p>
    <w:p>
      <w:pPr>
        <w:pStyle w:val="Style20"/>
        <w:rPr/>
      </w:pPr>
      <w:r>
        <w:rPr/>
        <w:t>ЗАВДАННЯ І ЗАХОДИ</w:t>
        <w:br/>
        <w:t>з виконання Державної цільової соціальної програми “Молодь України” на 2016-2020 рок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64"/>
        <w:gridCol w:w="977"/>
        <w:gridCol w:w="725"/>
        <w:gridCol w:w="868"/>
        <w:gridCol w:w="855"/>
        <w:gridCol w:w="891"/>
        <w:gridCol w:w="829"/>
        <w:gridCol w:w="3271"/>
        <w:gridCol w:w="2022"/>
        <w:gridCol w:w="1275"/>
        <w:gridCol w:w="1199"/>
        <w:gridCol w:w="1108"/>
        <w:gridCol w:w="1253"/>
        <w:gridCol w:w="1213"/>
        <w:gridCol w:w="1076"/>
        <w:gridCol w:w="1069"/>
      </w:tblGrid>
      <w:tr>
        <w:trPr>
          <w:tblHeader w:val="true"/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завданн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показника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ня показник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заходу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ий розпорядник бюджетних кошт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ерела фінансування (державний, місцевий бюджет, інші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Прогнозний обсяг фінансових ресурсів для виконання завдань, тис. гривень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У тому числі за роками</w:t>
            </w:r>
          </w:p>
        </w:tc>
      </w:tr>
      <w:tr>
        <w:trPr>
          <w:tblHeader w:val="true"/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 за роками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6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7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9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Формування громадянської позиції і національно-патріотичне виховання молоді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ігор, конкурсів, засідань за круглим столом, дебатів, семінарів, зборів-походів, семінарів-тренінгів, тренінгів, олімпіад, інтернет-олімпіад, змагань (зокрема комп’ютерних та їх розроблення), зборів, конференцій, форумів, фестивалів, пленерів, наметових таборів, зльотів, марафонів, походів, концертів та інших заходів; видання інформаційних і методичних матеріалів та виготовлення і розміщення соціальних фільмів, роликів та соціальної реклами з метою забезпечення:</w:t>
            </w:r>
          </w:p>
        </w:tc>
        <w:tc>
          <w:tcPr>
            <w:tcW w:w="20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65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386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1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3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1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07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илення профілактики правопорушень у процесі підвищення рівня правових знань, правової культури та правової поведінки молод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2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2,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5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ВС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ВС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,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48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60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3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8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3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2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9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1,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3,6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9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9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75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7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6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5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2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5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,9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87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11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,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8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0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9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20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48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4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8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8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9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0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84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1,5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08,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,6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8,9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49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26,7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73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1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2,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5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591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,6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8,9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7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7,1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98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433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93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405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86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24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7297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патріотичної свідомості молоді, зокрема у закладах освіти і молодіжному середовищі, шляхом розвитку історичної пам’яті; популяризації української культури і народних традицій; усвідомлення національної своєрідності; залучення молоді до суспільно значущої дія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69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6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0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836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1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9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08,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946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НС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СНС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оборон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оборон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64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5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9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4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6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9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93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1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5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1,9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6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75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85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5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7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7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3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9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5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3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2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,9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9,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,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12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8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,2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5,5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,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,7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7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3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8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9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6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11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1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4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60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12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9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2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68,7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9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,3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4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4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,9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1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39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57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7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98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,6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7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3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4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4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0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5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7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2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1,7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,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5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9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64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4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09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31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,1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,9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,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686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7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7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409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64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28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9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4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7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 690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2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800,6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572,2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312,5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,5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 114,5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97,2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447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 383,7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833,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252,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380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1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9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08,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946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 734,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495,3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387,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675,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887,7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88,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479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40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197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643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04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93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ховання у молоді почуття особистої та національної гідності, подолання комплексів меншовартості, формування шанобливого ставлення до внеску національних меншин у державотворчі процеси Україн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15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39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42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64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5,1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6,5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6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2,7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3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4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3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,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1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2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3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88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6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63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1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7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6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04,1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9,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7,2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0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713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3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32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07,1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98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2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6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6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7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1,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9,7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9,7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7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8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98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2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2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29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 797,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3,8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58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39,2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28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29,5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42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64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154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8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5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99,4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22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29,5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942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871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22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21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7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бережливого ставлення до навколишнього природного середовища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9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,3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8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8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4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5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1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4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7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9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1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1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92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9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9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9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1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8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5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,9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1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55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67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4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5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82,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2,8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9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54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4,0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99,7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25,6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2,0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9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,3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8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85,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5,3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7,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7,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2,0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3232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258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98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368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780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226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тримки ініціатив молоді та її інноваційного потенціалу, створення умов для творчого і духовного розвитку молоді, її інтелектуального самовдосконалення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09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4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5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27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974,0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34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85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40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33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1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2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9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7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7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27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8,2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,0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16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4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3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3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5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6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1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0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327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42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07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9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8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70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9,7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7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6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1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9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48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,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2,6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,0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26,6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,9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3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2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6,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93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1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9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,2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6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9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8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3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4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,1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20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9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4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8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8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41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67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501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25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6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,2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3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5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1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4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0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6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7,8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6,6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,5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,6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15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2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,5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76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05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7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9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3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11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847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33,4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987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 191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847,1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710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 552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 773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 307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 694,0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34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85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160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 497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658,2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85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 017,8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388,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47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1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 466,9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631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 799,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 824,8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 546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 665,0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 203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6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76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407,6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313,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 099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 263,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62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 422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 417,2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 233,3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565,5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пуляризація та утвердження здорового і безпечного способу життя та культури здоров’я серед молод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конкурсів, засідань за круглим столом, дебатів, семінарів, семінарів-тренінгів, тренінгів, конференцій, форумів, фестивалів, наметових таборів, походів, зборів-походів та інших заходів; видання інформаційних та методичних матеріалів та виготовлення і розміщення соціальних роликів та реклами з метою забезпечення: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101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162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318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685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92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2599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вищення рівня здоров’я молоді, популяризації та утвердження здорового і безпечного способу життя та культури здоров’я серед молод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3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27,9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7,4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1,5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меди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меди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2,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2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26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8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,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11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3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2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8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9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5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479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79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,4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1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56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4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8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2,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6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,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,9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3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6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4,4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5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7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,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66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1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8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4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2,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9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1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4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21,8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30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0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7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,8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,0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6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9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3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9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7,4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2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,7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,0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92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2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7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0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27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12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5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7,1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64,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79,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 43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24,6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61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96,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868,0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387,0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90,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7,4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1,5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12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 747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64,6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72,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748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86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74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83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46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68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66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00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389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ияння зміцненню психічного здоров’я молодих людей, формування внутрішньої культури їх взаємин у сім’ї та соціальному середовищі; репродуктивного здоров’я молоді, популяризації серед молоді знань з безпеки життєдія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09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3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8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8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ї академією меди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меди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7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0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8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,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8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7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35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2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2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2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8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2,8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8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203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7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45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7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3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7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5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4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9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9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9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04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53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53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4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1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14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2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3,2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11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80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97,5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254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74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3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64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852,9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3,2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11,4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04,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3,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990,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2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 664,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7,8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72,9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576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265,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641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064,3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8,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3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65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76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 600,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97,8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984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653,3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000,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065,0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абуття молодими людьми знань, навичок та інших компетентностей поза системою освіти (розвиток неформальної освіти)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ельність фахівців, що працюють з молоддю та брали участь у Програм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450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77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81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2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9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9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проведення міжнародних, всеукраїнських та регіональних семінарів, семінарів-тренінгів, форумів, тренінгів, конкурсів з метою виконання програми “Молодіжний працівник” з підготовки працівників, які працюють з молоддю, із залученням державних службовців та представників молодіжних громадських організацій та забезпечення роботи веб-сайта програми “Молодіжний працівник”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90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1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3,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3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3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4,4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,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0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6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8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,9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,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,2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,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9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6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7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9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5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4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8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7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іськдержадміністрації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1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5,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2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411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28,7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41,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68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2,6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89,9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90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2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1,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83,6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20,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6,0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98,9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,8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99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19,9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модулів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включення до програми “Молодіжний працівник” модуля щодо застосування гендерного підходу до розв’язання проблем молоді у різних сферах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іючих установ, що працюють з молоддю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проведення аналізу існуючої мережі установ, що працюють з молоддю, та розвитку на їх базі молодіжних центрів, у тому числі Всеукраїнського молодіжного центру в м. Києві, виходячи з потреби конкретного регіону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38,0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1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3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6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65,7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 133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488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 39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0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613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3,5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46,6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8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8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754,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5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8,4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8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1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51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51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3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144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01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6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8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5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1,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343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426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95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. Києв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 447,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2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548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9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63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 883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172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390,3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 547,7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663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110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 883,9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172,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390,3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 547,7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663,1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110,5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що візьме участь у відповідно облаштованих наметових таборах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6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4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73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79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забезпечення розвитку неформальних форм роботи з молоддю шляхом організації наметових таборів у регіонах України, включаючи їх разове облаштування, без утворення стаціонарних закладів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5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8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,2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5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8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826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6,7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4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,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5,9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9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8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,3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4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24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5,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,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058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4,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5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76,8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772,9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058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4,0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5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76,8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772,9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2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35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38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) проведення міжнародних, всеукраїнських та регіональних акцій, засідань за круглим столом, дебатів, семінарів, семінарів-тренінгів, тренінгів, конференцій, форумів, наметових таборів, походів, зборів-походів та інших заходів; видання інформаційних та методичних матеріалів та виготовлення і розміщення соціальних роликів та реклами з метою інформаційного забезпечення державної політики у молодіжній сфері та комунікації молоді у межах України і за кордоном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0,5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меди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меди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2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7,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9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0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,3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,3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6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04,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8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0,0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6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0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7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2,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89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104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7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6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74,6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,6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7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8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96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35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2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,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3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1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102,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3,6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4,0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1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99,0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4,3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4,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37,6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3,6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34,0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93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06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0,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оповідей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 підготовка щорічної доповіді Президентові України, Верховній Раді України, Кабінетові Міністрів України про становище молоді в Україн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4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4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0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осліджень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) здійснення репрезентативного соціологічного дослідження становища молоді в Україн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1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,9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Херсонська обл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3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,9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1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1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,9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питувань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) здійснення опитування з питань інтересів, цінностей та потреб молоді і пріоритетів молодіжної політик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1,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,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питува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2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) проведення опитувань, соціальних досліджень, моніторингу соціальних послуг, наукового супроводу соціальної роботи з молоддю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14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) створення європейського інструменту “Молодіжний паспорт” для презентації знань, досвіду і кваліфікації молодої людини з метою підвищення її соціальної мобі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9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,3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4,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,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4,7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озроблених методик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) розроблення методики оцінки ефективності виконання Програм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  <w:br/>
              <w:t>разом з іншими установами та організаціями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еалізованих проектів, охоплених моніторингом, відсотків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) проведення оцінки ефективності виконання Програми, у тому числі моніторингу реалізації проектів та здійснення заходів  і надання методичних рекомендації щодо їх удосконалення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  <w:br/>
              <w:t>разом з іншими установами та організаціями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орядків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) розроблення та затвердження порядку виконання програми “Молодіжний працівник”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сеукраїнських молодіжних центрів, одиниць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) забезпечення діяльності державної установи “Всеукраїнський молодіжний центр”, виходячи з потреби конкретного регіону, з метою вирішення питань соціального становлення та розвитку молод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860,3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384,7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475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3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 365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693,8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 688,6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 266,0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 363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 353,5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971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1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7,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084,9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859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 393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245,2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 317,4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 058,8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 278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 493,7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Створення умов для працевлаштування молоді (забезпечення первинної і вторинної зайнятості та самозайнятості молоді)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ігор, конкурсів, засідань за круглим столом, дебатів, семінарів, семінарів-тренінгів, конференцій, форумів, консультацій та інших заходів; видання інформаційних та методичних матеріалів та виготовлення і розміщення соціальних фільмів, роликів та соціальної реклами з метою: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залученої молоді, осіб 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945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40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91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46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усвідомлених мотивів молоді щодо вибору певного виду діяльності, що забезпечить задоволення її матеріальних і духовних потреб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6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,4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ська організація "Центр "Розвиток корпоративної соціальної відповідальності"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9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3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4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5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7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32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9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1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8,3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9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9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7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7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6,8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,8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7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4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1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9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5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1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3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60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43,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2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9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,2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4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4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42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98,1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,8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,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589,5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90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99,0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4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42,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72,8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6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,4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522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26,5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99,0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30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4,1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82,8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36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64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1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8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78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9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ияння розвитку молодіжного підприємництва, самозайнятості та ефективного просування молодих людей у підприємницькому середовищ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8,3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розвитку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соцполітик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соцполіти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5,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9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9,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93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7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,7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7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0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,0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8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,7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4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6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5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3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3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9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019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,8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1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5,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838,6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78,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71,3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6,6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14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17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8,3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5,4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700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33,7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5,0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9,5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9,0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932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353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8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8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89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94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учення молоді до волонтерської діяльн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48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,7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1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,2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1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4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1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20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6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1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7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2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8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9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,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1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4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4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1,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1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7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5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7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7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42,3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7,8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8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5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9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,9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48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0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72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60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63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8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0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,0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9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712,6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7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6,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5,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769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,9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63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38,5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3,3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32,6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48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6,7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1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621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,9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3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61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11,9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82,6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75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9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60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вання та реалізація механізму підвищення рівня зайнятості молоді шляхом сприяння її працевлаштуванню, стажуванню та проходженню практики на робочих місцях та залученню до суспільно значущої діяльності як способу забезпечення вторинної зайнятості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8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2,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3,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8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ська організація "Центр "Розвиток корпоративної соціальної відповідальності"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6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3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1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3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9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4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9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8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4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1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3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2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4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,8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4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8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8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15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90,3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9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9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22,8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16,8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3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02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667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63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62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37,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134,6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02,5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13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691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64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262,1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2,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3,1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,8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0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001,7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44,4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13,8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348,1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23,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71,3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бізна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52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48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ямування професійних інтересів молоді шляхом інформування, навчання, тестування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2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2,2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економік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ська організація “Центр “Розвиток корпоративної соціальної відповідальності” (за згодою)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4,</w:t>
              <w:br/>
              <w:t xml:space="preserve"> 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 624,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672,5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48,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770,7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847,4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685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78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6,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1,0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38,4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15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 846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505,6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441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819,7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09,0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969,6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Створення умов для забезпечення молоді житлом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5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8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3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5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засідань за круглим столом, семінарів, семінарів-тренінгів, тренінгів, конкурсів, конференцій, форумів та інших заходів; видання інформаційних та методичних матеріалів та виготовлення і розміщення соціальних роликів та реклами з метою поширення кращої практики для забезпечення молоді житлом шляхом проведення аналізу законодавства, його удосконалення та ефективного виконання державних і регіональних програм з порушеного питання за участю молоді та залучених експертів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і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регіоні</w:t>
              <w:br/>
              <w:t>Державній спеціалізованій фінансовій установі “Державний фонд сприяння молодіжному житловому будівництву” інших заінтересованих центральних органах виконавчої влади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регіоном</w:t>
              <w:br/>
              <w:t>Державною спеціалізованою фінансовою установою “Державний фонд сприяння молодіжному житловому будівництву” інші заінтересовані центральні органи виконавчої влад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х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4,5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8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84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9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4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7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,6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666,5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680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986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ій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ій міськдержадміністрації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5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275,2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11,7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241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249,7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,8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186,3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 241,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Забезпечення партнерської підтримки молоді, що проживає на тимчасово окупованих територіях у Донецькій та Луганській областях, Автономній Республіці Крим і м. Севастополі, та внутрішньо переміщених осіб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63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7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22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78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37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85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міжнародних, всеукраїнських та регіональних акцій, ігор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фільмів, роликів та соціальної реклами з метою забезпечення соціального становлення, підтримки і посилення діалогу між молоддю з числа внутрішньо переміщених осіб та з інших областей Україн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81,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9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педагогічних наук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педагогічних наук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3,4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,9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6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2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,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,8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1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84,7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,9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81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8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4,7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31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3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38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,0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0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,4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4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6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26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8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38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93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,7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6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6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659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,8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14,7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53,7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184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57,3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49,8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9,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9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509,5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9,4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9,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4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36,2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39,3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Надання фінансової підтримки молодіжним та дитячим громадським організаціям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их дітей та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244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904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81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452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1859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093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конкурсу з визначення програм (проектів, заходів), розроблених інститутами громадянського суспільства, відповідно до Порядку проведення конкурсу з визначення програм (проектів, заходів), розроблених інститутами громадянського суспільства, для виконання (реалізацій) яких надається фінансова підтримка, затвердженого постановою Кабінету Міністрів України від 12 жовтня 2011 р. № 1049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475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382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517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54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800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 591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91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553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91,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955,0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5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3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4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2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20,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1,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3,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7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9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7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,1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1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2,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14,6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845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69,3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5,3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,3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5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7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351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8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90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65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15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0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1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757,8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0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2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0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58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4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9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7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2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4,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64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88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3,3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,4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4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9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31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8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789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2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5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2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,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613,7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0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88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0,2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7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3 514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921,5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334,0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 261,6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 057,5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 939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 591,0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291,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553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291,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955,0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5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 909,4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06,69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4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409,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45,29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 05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013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23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89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6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57,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2,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Забезпечення міжнародного молодіжного співробітництва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проведення міжнародних, всеукраїнських та регіональних акцій, ігор, змагань (зокрема комп’ютерних)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роликів та реклами з метою забезпечення: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конання міжурядових та міжвідомчих договорів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,8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,4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8,3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627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90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266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84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21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ійснення обмінів молоддю з іншими державами та проведення відповідних заходів, зокрема з метою виконання Угоди між Урядом України та Урядом Литовської Республіки про Раду обмінів молоддю України та Литви і Договору між Кабінетом Міністрів України та Урядом Республіки Польща про Українсько-Польську Раду обміну молоддю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2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693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53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87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3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,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1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7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,4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,4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6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,44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4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3,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,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265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88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610,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896,1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348,2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622,2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693,2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7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375,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753,2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87,5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72,7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1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5,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2,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0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2,21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осіб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69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76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97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226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93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ної участі молоді та представників міжнародних і вітчизняних молодіжних організацій у житті суспільства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77,7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9,8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6,3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8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6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,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7,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4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,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5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9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7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,21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,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7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5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4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,1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9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94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0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5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608,9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1,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,2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7,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7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03,9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1,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8,2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2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7,0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64,7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залученої молоді та експертів молодіжної сфери, осіб 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39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34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4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87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участь молодіжних делегацій у міжнародних акціях, іграх, змаганнях (зокрема комп’ютерних), конкурсах, засіданнях за круглим столом, дебатах, семінарах, виставках, семінарах-тренінгах, тренінгах, конференціях, форумах, фестивалях, пленерах, наметових таборах, походах та інших заходах, у тому числі у рамках виконання програми “Молодіжний працівник” для обміну досвідом та сприяння інтеграції молоді у світову і європейську молодіжну спільноту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7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9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17,0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9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7,3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1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9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2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2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3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88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7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6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6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5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5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13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0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10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6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,45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7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7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700,53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5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5,3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6,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7,9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,84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,15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562,5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8,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7,1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6,7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8,</w:t>
              <w:br/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 888,3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59,5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76,4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778,0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160,64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113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349,1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2,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474,69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56,4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025,7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6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539,2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7,24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01,76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21,6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134,92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53,7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9. Надання фінансової підтримки  молодіжній організації  “Пласт - Національна скаутська організація України”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дітей та молоді, осіб </w:t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4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4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6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3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проведення міжнародних та всеукраїнських заходів, акцій, ігор, змагань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роликів та реклами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367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38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820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07,7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зом за</w:t>
              <w:br/>
              <w:t>завданням 9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046</w:t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47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61</w:t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38</w:t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367,44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938,9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 820,8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 607,73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 за Програмою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2 826,38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 890,4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 549,23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4 564,1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 274,68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5 547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3 501,17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 824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 145,5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 262,1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 638,77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 630</w:t>
            </w:r>
          </w:p>
        </w:tc>
      </w:tr>
      <w:tr>
        <w:trPr>
          <w:trHeight w:val="23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86 311,59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 741,8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 114,22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8 741,39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 178,7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 535,45</w:t>
            </w:r>
          </w:p>
        </w:tc>
      </w:tr>
      <w:tr>
        <w:trPr>
          <w:trHeight w:val="579" w:hRule="atLeast"/>
        </w:trPr>
        <w:tc>
          <w:tcPr>
            <w:tcW w:w="19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9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29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Style13"/>
              <w:snapToGrid w:val="false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013,62</w:t>
            </w:r>
          </w:p>
        </w:tc>
        <w:tc>
          <w:tcPr>
            <w:tcW w:w="1108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23,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89,51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60,7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57,21</w:t>
            </w:r>
          </w:p>
        </w:tc>
        <w:tc>
          <w:tcPr>
            <w:tcW w:w="1069" w:type="dxa"/>
            <w:tcBorders/>
            <w:shd w:fill="FFFFFF" w:val="clear"/>
          </w:tcPr>
          <w:p>
            <w:pPr>
              <w:pStyle w:val="Style13"/>
              <w:spacing w:lineRule="auto" w:line="228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8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27662039"/>
      <w:bookmarkStart w:id="2" w:name="_Hlk27662039"/>
      <w:bookmarkEnd w:id="2"/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Bahnschrift Light" w:hAnsi="Antiqua;Bahnschrift Light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Bahnschrift Light" w:hAnsi="Antiqua;Bahnschrift Light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character" w:styleId="Style11">
    <w:name w:val="Нижній колонтитул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character" w:styleId="Style12">
    <w:name w:val="Верхній колонтитул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23">
    <w:name w:val="rvts23"/>
    <w:qFormat/>
    <w:rPr/>
  </w:style>
  <w:style w:type="character" w:styleId="Xfmc2">
    <w:name w:val="xfmc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23:00Z</dcterms:created>
  <dc:creator/>
  <dc:description/>
  <cp:keywords/>
  <dc:language>en-US</dc:language>
  <cp:lastModifiedBy>Гопкало Ганна В.</cp:lastModifiedBy>
  <dcterms:modified xsi:type="dcterms:W3CDTF">2020-08-07T12:11:00Z</dcterms:modified>
  <cp:revision>207</cp:revision>
  <dc:subject/>
  <dc:title/>
</cp:coreProperties>
</file>