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sz w:val="28"/>
          <w:szCs w:val="28"/>
          <w:lang w:val="uk-UA" w:eastAsia="uk-UA"/>
        </w:rPr>
        <w:t>{ Додатки 8-10 втратили чинність на підставі Наказу Міністерства</w:t>
      </w:r>
    </w:p>
    <w:p>
      <w:pPr>
        <w:pStyle w:val="Normal"/>
        <w:autoSpaceDE w:val="false"/>
        <w:ind w:left="6372" w:hanging="0"/>
        <w:rPr/>
      </w:pPr>
      <w:r>
        <w:rPr>
          <w:i/>
          <w:sz w:val="28"/>
          <w:szCs w:val="28"/>
          <w:lang w:val="uk-UA" w:eastAsia="uk-UA"/>
        </w:rPr>
        <w:t xml:space="preserve">       </w:t>
      </w:r>
      <w:r>
        <w:rPr>
          <w:i/>
          <w:sz w:val="28"/>
          <w:szCs w:val="28"/>
          <w:lang w:val="uk-UA" w:eastAsia="uk-UA"/>
        </w:rPr>
        <w:t>внутрішніх справ</w:t>
      </w:r>
    </w:p>
    <w:p>
      <w:pPr>
        <w:pStyle w:val="Normal"/>
        <w:autoSpaceDE w:val="false"/>
        <w:ind w:firstLine="708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 xml:space="preserve">№ </w:t>
      </w:r>
      <w:r>
        <w:rPr>
          <w:i/>
          <w:sz w:val="28"/>
          <w:szCs w:val="28"/>
          <w:lang w:val="uk-UA" w:eastAsia="uk-UA"/>
        </w:rPr>
        <w:t>650 від 28.07.2017 }</w:t>
      </w:r>
    </w:p>
    <w:p>
      <w:pPr>
        <w:pStyle w:val="Normal"/>
        <w:rPr>
          <w:i/>
          <w:i/>
          <w:spacing w:val="-4"/>
          <w:sz w:val="24"/>
          <w:szCs w:val="24"/>
          <w:lang w:val="uk-UA" w:eastAsia="uk-UA"/>
        </w:rPr>
      </w:pPr>
      <w:r>
        <w:rPr>
          <w:i/>
          <w:spacing w:val="-4"/>
          <w:sz w:val="24"/>
          <w:szCs w:val="24"/>
          <w:lang w:val="uk-UA" w:eastAsia="uk-UA"/>
        </w:rPr>
      </w:r>
    </w:p>
    <w:p>
      <w:pPr>
        <w:pStyle w:val="Normal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Наказ МВС 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11.11.2010 № 550</w:t>
      </w:r>
    </w:p>
    <w:p>
      <w:pPr>
        <w:pStyle w:val="Normal"/>
        <w:ind w:left="5670" w:hanging="0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Зареєстровано в Міністерстві 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юстиції України </w:t>
      </w:r>
    </w:p>
    <w:p>
      <w:pPr>
        <w:pStyle w:val="Normal"/>
        <w:ind w:left="5670" w:hanging="0"/>
        <w:rPr/>
      </w:pPr>
      <w:r>
        <w:rPr>
          <w:spacing w:val="-4"/>
          <w:sz w:val="24"/>
          <w:szCs w:val="24"/>
          <w:lang w:val="uk-UA"/>
        </w:rPr>
        <w:t>6 грудня 2010 р.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за № 1219/18514</w:t>
      </w:r>
    </w:p>
    <w:p>
      <w:pPr>
        <w:pStyle w:val="Normal"/>
        <w:ind w:left="5670" w:hanging="0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8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 Положення про службу дільничних інспекторів міліції в системі Міністерства внутрішніх справ України</w:t>
      </w:r>
    </w:p>
    <w:p>
      <w:pPr>
        <w:pStyle w:val="Normal"/>
        <w:ind w:left="6237" w:right="-7" w:hanging="0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ind w:left="6237" w:right="-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right="-14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21"/>
        <w:spacing w:lineRule="auto" w:line="240" w:before="0" w:after="0"/>
        <w:ind w:left="0" w:right="-14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відчення громадського помічника дільничного інспектора міліції</w:t>
      </w:r>
    </w:p>
    <w:p>
      <w:pPr>
        <w:pStyle w:val="Normal"/>
        <w:ind w:right="-1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нк посвідчення громадського помічника дільничного інспектора міліції (далі – посвідчення) є карткою розміром 100х70 мм. 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ицьовому боці посвідчення надруковано слова “Посвідчення громадського помічника дільничного інспектора міліції”, а нижче – слова “Громадський помічник дільничного інспектора міліції відповідно до Закону України “Про участь громадян в охороні громадського порядку і державного кордону” має право вимагати від громадян та службових осіб неухильного дотримання громадського порядку і негайного припинення правопорушень”.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цьовий бік посвідчення зафарбовується: верхня половина – блакитним, нижня половина – жовтим кольором, а написи наносяться чорним кольором (схематичне зображення додається).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воротному боці посвідчення зазначаються міськрайорган внутрішніх справ, що його видав, номер посвідчення, прізвище, ім’я та по батькові пред’явника, дата видачі і термін дії посвідчення, а також відводиться місце для фотокартки особи, якій воно оформляється (схематичне зображення додається).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записів у посвідченні засвідчується підписом посадової особи та печаткою органу, що його видав.</w:t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ля захисту внесеної до посвідчення інформації може використовуватися прозора плівка для холодного або гарячого ламінування.</w:t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0</wp:posOffset>
                </wp:positionV>
                <wp:extent cx="2934970" cy="270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70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24" w:dyaOrig="33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.75pt;height:47pt" filled="f" o:ole="">
                                        <v:imagedata r:id="rId3" o:title=""/>
                                      </v:shape>
                                      <o:OLEObject Type="Embed" ProgID="" ShapeID="ole_rId2" DrawAspect="Content" ObjectID="_205282561" r:id="rId2"/>
                                    </w:objec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3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  <w:sz w:val="32"/>
                                      <w:szCs w:val="32"/>
                                    </w:rPr>
                                    <w:t>ПОСВІД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uk-UA"/>
                                    </w:rPr>
                                    <w:t>громадського помічника дільничного інспектора мілі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Громадський помічник дільничного інспектора міліції відповідно до Закону України “Про участь громадян в охороні громадського порядку і державного кордону” має право вимагати від громадян та службових осіб неухильного дотримання громадського порядку і негайного припинення правопорушен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13.25pt;mso-wrap-distance-left:9.05pt;mso-wrap-distance-right:9.05pt;mso-wrap-distance-top:0pt;mso-wrap-distance-bottom:0pt;margin-top:15pt;mso-position-vertical-relative:text;margin-left:-9.35pt;mso-position-horizontal-relative:text">
                <v:textbox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439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object w:dxaOrig="2624" w:dyaOrig="3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75pt;height:47pt" filled="f" o:ole="">
                                  <v:imagedata r:id="rId5" o:title=""/>
                                </v:shape>
                                <o:OLEObject Type="Embed" ProgID="" ShapeID="ole_rId4" DrawAspect="Content" ObjectID="_920769552" r:id="rId4"/>
                              </w:objec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2"/>
                                <w:szCs w:val="32"/>
                              </w:rPr>
                              <w:t>ПОСВІДЧЕННЯ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uk-UA"/>
                              </w:rPr>
                              <w:t>громадського помічника дільничного інспектора міліції</w:t>
                            </w:r>
                          </w:p>
                        </w:tc>
                      </w:tr>
                      <w:tr>
                        <w:trPr>
                          <w:trHeight w:val="145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Громадський помічник дільничного інспектора міліції відповідно до Закону України “Про участь громадян в охороні громадського порядку і державного кордону” має право вимагати від громадян та службових осіб неухильного дотримання громадського порядку і негайного припинення правопорушень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2920</wp:posOffset>
                </wp:positionH>
                <wp:positionV relativeFrom="paragraph">
                  <wp:posOffset>-5080</wp:posOffset>
                </wp:positionV>
                <wp:extent cx="3069590" cy="269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269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lang w:val="uk-UA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lang w:val="uk-UA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УМВС (УМВС) України в (у)      __________________</w:t>
                            </w:r>
                          </w:p>
                          <w:p>
                            <w:pPr>
                              <w:pStyle w:val="Heading2"/>
                              <w:spacing w:before="120" w:after="60"/>
                              <w:ind w:left="1701" w:right="0" w:hanging="141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14"/>
                                <w:szCs w:val="14"/>
                                <w:lang w:val="uk-UA"/>
                              </w:rPr>
                              <w:t>ПОСВІДЧЕННЯ</w:t>
                            </w:r>
                          </w:p>
                          <w:p>
                            <w:pPr>
                              <w:pStyle w:val="TextBodyIndent"/>
                              <w:ind w:left="1701" w:right="0" w:hanging="141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ромадського помічника  дільничного інспектора міліції  №___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198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Видане  </w:t>
                            </w:r>
                            <w:r>
                              <w:rPr>
                                <w:lang w:val="uk-U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прізвище)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ім’я)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по батькові)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Дата видачі   ____       _______року</w:t>
                            </w:r>
                          </w:p>
                          <w:p>
                            <w:pPr>
                              <w:pStyle w:val="Normal"/>
                              <w:ind w:left="1985"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Дійсне до       ____         ______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чальник___ МРВ ГУМВС (УМВС) України в (у)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(міськрайоргану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_____________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_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   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(підпис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212.5pt;mso-wrap-distance-left:9.05pt;mso-wrap-distance-right:9.05pt;mso-wrap-distance-top:0pt;mso-wrap-distance-bottom:0pt;margin-top:-0.4pt;mso-position-vertical-relative:text;margin-left:239.6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i w:val="false"/>
                          <w:i w:val="false"/>
                          <w:iCs w:val="false"/>
                          <w:lang w:val="uk-UA"/>
                        </w:rPr>
                      </w:pPr>
                      <w:r>
                        <w:rPr>
                          <w:i w:val="false"/>
                          <w:iCs w:val="false"/>
                          <w:lang w:val="uk-UA"/>
                        </w:rPr>
                        <w:t>МВС УКРАЇНИ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УМВС (УМВС) України в (у)      __________________</w:t>
                      </w:r>
                    </w:p>
                    <w:p>
                      <w:pPr>
                        <w:pStyle w:val="Heading2"/>
                        <w:spacing w:before="120" w:after="60"/>
                        <w:ind w:left="1701" w:right="0" w:hanging="141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  <w:lang w:val="uk-UA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14"/>
                          <w:szCs w:val="14"/>
                          <w:lang w:val="uk-UA"/>
                        </w:rPr>
                        <w:t>ПОСВІДЧЕННЯ</w:t>
                      </w:r>
                    </w:p>
                    <w:p>
                      <w:pPr>
                        <w:pStyle w:val="TextBodyIndent"/>
                        <w:ind w:left="1701" w:right="0" w:hanging="141"/>
                        <w:rPr>
                          <w:b/>
                          <w:b/>
                          <w:bCs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громадського помічника  дільничного інспектора міліції  №___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left="1985" w:right="0" w:hanging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 xml:space="preserve">Видане  </w:t>
                      </w:r>
                      <w:r>
                        <w:rPr>
                          <w:lang w:val="uk-UA"/>
                        </w:rPr>
                        <w:t>_____________</w:t>
                      </w:r>
                    </w:p>
                    <w:p>
                      <w:pPr>
                        <w:pStyle w:val="Normal"/>
                        <w:ind w:left="1985" w:hanging="0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  <w:t>(прізвище)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     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left="1985" w:hanging="0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  <w:t>(ім’я)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     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ind w:left="1985" w:hanging="0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  <w:t>(по батькові)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b/>
                          <w:b/>
                          <w:bCs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>Дата видачі   ____       _______року</w:t>
                      </w:r>
                    </w:p>
                    <w:p>
                      <w:pPr>
                        <w:pStyle w:val="Normal"/>
                        <w:ind w:left="1985" w:right="0" w:hanging="0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>Дійсне до       ____         ______рок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Начальник___ МРВ ГУМВС (УМВС) України в (у)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sz w:val="10"/>
                          <w:szCs w:val="10"/>
                        </w:rPr>
                        <w:t>(міськрайоргану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_____________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>__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_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 xml:space="preserve">    _______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________________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sz w:val="10"/>
                          <w:szCs w:val="10"/>
                        </w:rPr>
                        <w:t xml:space="preserve">(підпис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85090</wp:posOffset>
                </wp:positionV>
                <wp:extent cx="1014730" cy="1014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6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spacing w:before="120" w:after="0"/>
        <w:ind w:right="-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Text"/>
        <w:spacing w:before="120" w:after="0"/>
        <w:ind w:right="-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ДГБ МВС України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ковник міліції                                                                     В.В.Петровський</w:t>
      </w:r>
    </w:p>
    <w:p>
      <w:pPr>
        <w:pStyle w:val="Normal"/>
        <w:ind w:left="567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9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 Положення про службу дільничних інспекторів міліції в системі Міністерства внутрішніх справ України</w:t>
      </w:r>
    </w:p>
    <w:p>
      <w:pPr>
        <w:pStyle w:val="Heading"/>
        <w:jc w:val="left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ПИС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пеціального нагрудного знака МВС Україн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Громадський помічник дільничного інспектора міліції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right="-149" w:firstLine="708"/>
        <w:rPr/>
      </w:pPr>
      <w:r>
        <w:rPr/>
        <w:t xml:space="preserve">Спеціальний нагрудний знак МВС України ”Громадський помічник дільничного інспектора міліції” (далі – знак) виготовляється з білого металу і має форму стилізованого щита, у центрі якого вміщено зображення восьмикутної зірки з розбіжними променями, накладеної на зображення меча вістрям униз. У круглому медальйоні зірки на синьому емалевому тлі вміщено зображення двох рук, що стискаються, в обрамленні лаврового вінка. У верхній частині щита на синій емалевій стрічці напис – “Громадський помічник”, у нижній частині на двох емалевих стрічках написи – “Дільничного інспектора” і “Міліції”.  </w:t>
      </w:r>
    </w:p>
    <w:p>
      <w:pPr>
        <w:pStyle w:val="2"/>
        <w:ind w:right="-149" w:firstLine="708"/>
        <w:rPr/>
      </w:pPr>
      <w:r>
        <w:rPr/>
        <w:t>Усі зображення і написи рельєфні, з білого металу, пружки окуття щита у його внутрішній частині – з жовтого мета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знака – 70х45 м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ий бік знака плоский, із застібкою для кріплення до одягу і вигравіруваним індивідуальним порядковим номе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ОБРАЖЕНН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еціального нагрудного знака МВС Україн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Громадський помічник дільничного інспектора міліції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784350" cy="2626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8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ДГБ МВС України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ковник міліції                                                                     В.В.Петровський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даток 10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 Положення про службу дільничних інспекторів міліції в системі Міністерства внутрішніх справ України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ИМОГ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 дільничного пункту міліції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right="-149" w:firstLine="708"/>
        <w:rPr>
          <w:b/>
          <w:b/>
        </w:rPr>
      </w:pPr>
      <w:r>
        <w:rPr>
          <w:b/>
        </w:rPr>
        <w:t>1. Організація дільничних пунктів міліції</w:t>
      </w:r>
    </w:p>
    <w:p>
      <w:pPr>
        <w:pStyle w:val="2"/>
        <w:ind w:right="-149" w:firstLine="708"/>
        <w:rPr/>
      </w:pPr>
      <w:r>
        <w:rPr/>
        <w:t>1.1. Дільничний пункт міліції організовується:</w:t>
      </w:r>
    </w:p>
    <w:p>
      <w:pPr>
        <w:pStyle w:val="2"/>
        <w:ind w:right="-149" w:firstLine="708"/>
        <w:rPr/>
      </w:pPr>
      <w:r>
        <w:rPr/>
        <w:t>1.1.1. У містах – у межах однієї адміністративної дільниці дільничного інспектора або декількох суміжних дільниць.</w:t>
      </w:r>
    </w:p>
    <w:p>
      <w:pPr>
        <w:pStyle w:val="2"/>
        <w:ind w:right="-149" w:firstLine="708"/>
        <w:rPr/>
      </w:pPr>
      <w:r>
        <w:rPr/>
        <w:t>1.1.2. У сільській місцевості – у межах сільського (селищного) адміністративно-територіального утворення.</w:t>
      </w:r>
    </w:p>
    <w:p>
      <w:pPr>
        <w:pStyle w:val="2"/>
        <w:ind w:right="-149" w:firstLine="708"/>
        <w:rPr/>
      </w:pPr>
      <w:r>
        <w:rPr/>
        <w:t>При розгляді питання про виділення службового приміщення під дільничний пункт міліції враховується можливість розміщення в ньому для спільної роботи дільничних інспекторів міліції, їхніх помічників та представників громадськості.</w:t>
      </w:r>
    </w:p>
    <w:p>
      <w:pPr>
        <w:pStyle w:val="2"/>
        <w:ind w:right="-149" w:firstLine="708"/>
        <w:rPr/>
      </w:pPr>
      <w:r>
        <w:rPr/>
        <w:t>Дільничний пункт міліції має розташовуватися, як правило, у центрі адміністративної дільниці (мікрорайону).</w:t>
      </w:r>
    </w:p>
    <w:p>
      <w:pPr>
        <w:pStyle w:val="2"/>
        <w:ind w:right="-149" w:firstLine="708"/>
        <w:rPr>
          <w:b/>
          <w:b/>
        </w:rPr>
      </w:pPr>
      <w:r>
        <w:rPr>
          <w:b/>
        </w:rPr>
        <w:t>2. Вимоги до приміщення дільничного пункту міліції</w:t>
      </w:r>
    </w:p>
    <w:p>
      <w:pPr>
        <w:pStyle w:val="2"/>
        <w:ind w:right="-149" w:firstLine="708"/>
        <w:rPr/>
      </w:pPr>
      <w:r>
        <w:rPr/>
        <w:t>Бути ізольованим від житлових приміщень.</w:t>
      </w:r>
    </w:p>
    <w:p>
      <w:pPr>
        <w:pStyle w:val="2"/>
        <w:ind w:right="-149" w:firstLine="708"/>
        <w:rPr/>
      </w:pPr>
      <w:r>
        <w:rPr/>
        <w:t>Мати двері з надійними замками: зовнішні – дощаті, товщиною не менше 40 мм, оббиті ззовні листовим металом або суцільнометалеві.</w:t>
      </w:r>
    </w:p>
    <w:p>
      <w:pPr>
        <w:pStyle w:val="2"/>
        <w:ind w:right="-149" w:firstLine="708"/>
        <w:rPr/>
      </w:pPr>
      <w:r>
        <w:rPr/>
        <w:t>На віконних прорізах мати металеві ґрати.</w:t>
      </w:r>
    </w:p>
    <w:p>
      <w:pPr>
        <w:pStyle w:val="2"/>
        <w:ind w:right="-149" w:firstLine="708"/>
        <w:rPr/>
      </w:pPr>
      <w:r>
        <w:rPr/>
        <w:t>Мати охоронну сигналізацію, за можливості з виводом на пульт централізованої охорони або автономну сигналізацію типу “Сирена” на зовнішньому боці будинку.</w:t>
      </w:r>
    </w:p>
    <w:p>
      <w:pPr>
        <w:pStyle w:val="2"/>
        <w:ind w:right="-149" w:firstLine="708"/>
        <w:rPr/>
      </w:pPr>
      <w:r>
        <w:rPr/>
        <w:t>Відповідати вимогам пожежної безпеки і санітарно-гігієнічним норма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снащення дільничного пункту мілі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ільничний пункт міліції на видному для населення місці повинен мати світлове табло з написом “Дільничний пункт міліції”, а також вивіску про дні і години прийому громадян з телефонами дільничних інспекторів міліції та чергової частини міськрайорганів внутрішніх справ (зразки 1 і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вивіски становлять 500х 350мм, виготовляється з цільного листа пластмаси товщиною 3 мм, символи розміщенні шляхом клеєння.</w:t>
      </w:r>
    </w:p>
    <w:p>
      <w:pPr>
        <w:pStyle w:val="3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разок 1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0</wp:posOffset>
                </wp:positionH>
                <wp:positionV relativeFrom="paragraph">
                  <wp:posOffset>6350</wp:posOffset>
                </wp:positionV>
                <wp:extent cx="6553200" cy="5008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500888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-709" w:firstLine="709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  <w:object w:dxaOrig="1128" w:dyaOrig="151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7.45pt;height:23.4pt" filled="f" o:ole="">
                                  <v:imagedata r:id="rId8" o:title=""/>
                                </v:shape>
                                <o:OLEObject Type="Embed" ProgID="" ShapeID="ole_rId7" DrawAspect="Content" ObjectID="_2054456558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6"/>
                                <w:szCs w:val="6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  <w:t xml:space="preserve">Д І Л Ь Н И Ч Н И 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  <w:t>П У Н К Т    М І Л І Ц І 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 xml:space="preserve">ЛУЦЬКОГО РВ УМВС УКРАЇ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 xml:space="preserve">У ВОЛИНСЬКІЙ ОБЛАСТ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FFFF0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  <w:t>ПРИЙМАЛЬНІ 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  <w:t>Вівторок – з 09.00 до 11.00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  <w:t>Четвер – з 18.00 до 21.00.</w:t>
                            </w:r>
                          </w:p>
                          <w:p>
                            <w:pPr>
                              <w:pStyle w:val="3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2pt" style="position:absolute;rotation:-0;width:516pt;height:394.4pt;mso-wrap-distance-left:9.05pt;mso-wrap-distance-right:9.05pt;mso-wrap-distance-top:0pt;mso-wrap-distance-bottom:0pt;margin-top:0.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pBdr/>
                        <w:ind w:left="-709" w:firstLine="709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  <w:szCs w:val="40"/>
                        </w:rPr>
                        <w:object w:dxaOrig="1128" w:dyaOrig="151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7.45pt;height:23.4pt" filled="f" o:ole="">
                            <v:imagedata r:id="rId10" o:title=""/>
                          </v:shape>
                          <o:OLEObject Type="Embed" ProgID="" ShapeID="ole_rId9" DrawAspect="Content" ObjectID="_1735643521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6"/>
                          <w:szCs w:val="6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6"/>
                          <w:szCs w:val="6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</w:rPr>
                        <w:t xml:space="preserve">Д І Л Ь Н И Ч Н И 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6"/>
                          <w:szCs w:val="6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</w:rPr>
                        <w:t>П У Н К Т    М І Л І Ц І 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 xml:space="preserve">ЛУЦЬКОГО РВ УМВС УКРАЇ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 xml:space="preserve">У ВОЛИНСЬКІЙ ОБЛАСТ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2"/>
                          <w:szCs w:val="42"/>
                        </w:rPr>
                      </w:pPr>
                      <w:r>
                        <w:rPr>
                          <w:color w:val="FFFF0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34"/>
                          <w:szCs w:val="34"/>
                        </w:rPr>
                        <w:t>ПРИЙМАЛЬНІ Д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  <w:t>Вівторок – з 09.00 до 11.00.</w:t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  <w:t>Четвер – з 18.00 до 21.00.</w:t>
                      </w:r>
                    </w:p>
                    <w:p>
                      <w:pPr>
                        <w:pStyle w:val="3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7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252pt;margin-top:12.8pt;width:44.95pt;height:26.95pt;mso-wrap-style:none;v-text-anchor:middle" type="_x0000_t6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Tap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00ccff" stroked="t" o:allowincell="f" style="position:absolute;margin-left:153pt;margin-top:12.8pt;width:44.95pt;height:26.95pt;mso-wrap-style:none;v-text-anchor:middle" type="_x0000_t12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5715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Punched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4.7pt;width:44.95pt;height:17.95pt;mso-wrap-style:none;v-text-anchor:middle" type="_x0000_t12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571500" cy="228600"/>
                <wp:effectExtent l="5080" t="57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16560 h 129600"/>
                            <a:gd name="textAreaBottom" fmla="*/ 113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.7pt;width:44.95pt;height:17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2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го пункту міліції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н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9.00 до 21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дві зміни)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та години прийому населення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ільничний інспектор капітан міліції Іванов Іван Іванович (обслуговує будинки і домоволодіння м. Тетіїв по вул. Широка, будинки 1–23, 2–28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– 09.00 до 1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– з 18.00 до 2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та – з 10.00 до 13.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ий інспектор капітан міліції Петров Петро Петрович (обслуговує будинки і домоволодіння сіл Іванівка та П’ятигори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– з 09.00 до 1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– з 18.00 до 2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 У коридорі (холі) приміщення дільничного пункту міліції розташовуються стенди наочної агітації, на яких розміщуються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міліцію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, укази і розпорядження Президента України, постанови і розпорядження Кабінету Міністрів України, інші нормативно-правові акти, у тому числі органів місцевого самоврядування, прийняті з питань забезпечення правопорядк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із Закону України “Про звернення громадян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лети-пам’ятки населенню з правової тематик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необхід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 Приміщення дільничного пункту міліції оснащуються меблями, інвентарем, оргтехнікою, засобами зв’язку і спеціальною літературою з розрахунку на одного дільничного інспектор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518"/>
        <w:gridCol w:w="2199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напівм’я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для відвідувач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збереження бланків службової документації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 шафа-сейф для тимчасового збереження службових документ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ний апарат, радіостанці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льна техні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калькулято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родуктор проводового мовлен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ільна ламп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ьєри і фіра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кожне вікн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уд для питної вод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ка з медикаментами і перев’язувальними засоб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 і рушни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мплект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чка юридичної і педагогічної літератур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 Необхідний список документації, що зберігається в дільничному пункті міліції (з розрахунку на одного дільничного інспектора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 Настінний план адміністративної дільниці (мікрорайону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 Паспорт на адміністративну дільниц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 Робочий зошит дільничного інспектора мілі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 Журнал обліку особистого прийому громадян дільничним (старшим дільничним) інспектором мілі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 Несекретні накази, інструкції, методичні рекомендації щодо діяльності дільничних інспекторів мілі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6. Юридична і педагогічна література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ДГБ МВС Украї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олковник міліції</w:t>
      </w:r>
      <w:r>
        <w:rPr>
          <w:sz w:val="28"/>
          <w:szCs w:val="28"/>
          <w:lang w:val="uk-UA"/>
        </w:rPr>
        <w:t xml:space="preserve"> 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В.Петровський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559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Text">
    <w:name w:val="Normal Text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ntiqua;Arial" w:hAnsi="Antiqua;Arial" w:cs="Antiqua;Arial"/>
      <w:sz w:val="26"/>
      <w:szCs w:val="26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5:00Z</dcterms:created>
  <dc:creator/>
  <dc:description/>
  <cp:keywords/>
  <dc:language>en-US</dc:language>
  <cp:lastModifiedBy>nsmagluk</cp:lastModifiedBy>
  <cp:lastPrinted>2010-12-10T15:47:00Z</cp:lastPrinted>
  <dcterms:modified xsi:type="dcterms:W3CDTF">2017-09-01T08:48:00Z</dcterms:modified>
  <cp:revision>7</cp:revision>
  <dc:subject/>
  <dc:title/>
</cp:coreProperties>
</file>