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14175" w:hanging="0"/>
        <w:rPr/>
      </w:pPr>
      <w:bookmarkStart w:id="0" w:name="_Hlk27662039"/>
      <w:bookmarkEnd w:id="0"/>
      <w:r>
        <w:rPr>
          <w:rFonts w:cs="Times New Roman" w:ascii="Times New Roman" w:hAnsi="Times New Roman"/>
          <w:sz w:val="24"/>
          <w:szCs w:val="24"/>
        </w:rPr>
        <w:t>Додаток 2</w:t>
        <w:br/>
        <w:t>до Програми</w:t>
        <w:br/>
      </w:r>
      <w:r>
        <w:rPr>
          <w:rFonts w:cs="Times New Roman" w:ascii="Times New Roman" w:hAnsi="Times New Roman"/>
          <w:sz w:val="24"/>
          <w:szCs w:val="24"/>
          <w:lang w:eastAsia="uk-UA"/>
        </w:rPr>
        <w:t>(в редакції постанови Кабінету Міністрів України</w:t>
        <w:br/>
        <w:t>від 29 липня 2020 р. № 673)</w:t>
      </w:r>
    </w:p>
    <w:p>
      <w:pPr>
        <w:pStyle w:val="Style20"/>
        <w:rPr/>
      </w:pPr>
      <w:r>
        <w:rPr/>
        <w:t>ЗАВДАННЯ І ЗАХОДИ</w:t>
        <w:br/>
        <w:t>з виконання Державної цільової соціальної програми “Молодь України” на 2016-2020 роки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2064"/>
        <w:gridCol w:w="977"/>
        <w:gridCol w:w="725"/>
        <w:gridCol w:w="868"/>
        <w:gridCol w:w="855"/>
        <w:gridCol w:w="891"/>
        <w:gridCol w:w="829"/>
        <w:gridCol w:w="3271"/>
        <w:gridCol w:w="2022"/>
        <w:gridCol w:w="1275"/>
        <w:gridCol w:w="1199"/>
        <w:gridCol w:w="1108"/>
        <w:gridCol w:w="1253"/>
        <w:gridCol w:w="1213"/>
        <w:gridCol w:w="1076"/>
        <w:gridCol w:w="1069"/>
      </w:tblGrid>
      <w:tr>
        <w:trPr>
          <w:tblHeader w:val="true"/>
          <w:trHeight w:val="23" w:hRule="atLeast"/>
        </w:trPr>
        <w:tc>
          <w:tcPr>
            <w:tcW w:w="19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йменування завдання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йменування показника</w:t>
            </w:r>
          </w:p>
        </w:tc>
        <w:tc>
          <w:tcPr>
            <w:tcW w:w="5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ня показника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йменування заходу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ловний розпорядник бюджетних кошті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жерела фінансування (державний, місцевий бюджет, інші)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Прогнозний обсяг фінансових ресурсів для виконання завдань, тис. гривень</w:t>
            </w:r>
          </w:p>
        </w:tc>
        <w:tc>
          <w:tcPr>
            <w:tcW w:w="5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У тому числі за роками</w:t>
            </w:r>
          </w:p>
        </w:tc>
      </w:tr>
      <w:tr>
        <w:trPr>
          <w:tblHeader w:val="true"/>
          <w:trHeight w:val="2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ього</w:t>
            </w:r>
          </w:p>
        </w:tc>
        <w:tc>
          <w:tcPr>
            <w:tcW w:w="4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 за роками</w:t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16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17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18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19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20</w:t>
            </w:r>
          </w:p>
        </w:tc>
      </w:tr>
      <w:tr>
        <w:trPr>
          <w:tblHeader w:val="true"/>
          <w:trHeight w:val="2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Формування громадянської позиції і національно-патріотичне виховання молоді</w:t>
            </w:r>
          </w:p>
        </w:tc>
        <w:tc>
          <w:tcPr>
            <w:tcW w:w="206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ня міжнародних, всеукраїнських та регіональних акцій, ігор, конкурсів, засідань за круглим столом, дебатів, семінарів, зборів-походів, семінарів-тренінгів, тренінгів, олімпіад, інтернет-олімпіад, змагань (зокрема комп’ютерних та їх розроблення), зборів, конференцій, форумів, фестивалів, пленерів, наметових таборів, зльотів, марафонів, походів, концертів та інших заходів; видання інформаційних і методичних матеріалів та виготовлення і розміщення соціальних фільмів, роликів та соціальної реклами з метою забезпечення:</w:t>
            </w:r>
          </w:p>
        </w:tc>
        <w:tc>
          <w:tcPr>
            <w:tcW w:w="202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залученої молоді,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7652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386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013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34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411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4074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илення профілактики правопорушень у процесі підвищення рівня правових знань, правової культури та правової поведінки молоді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ом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2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2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2,2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92,6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9,5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ВС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ВС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іональною академією педагогічних наук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6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6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іональна академія педагогічних наук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7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7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ми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5,1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,8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,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48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6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6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17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,1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,1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5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60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7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,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,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0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3,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,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1,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,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48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6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4,5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,3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,2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,9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8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3,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,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6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9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1,1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3,6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2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2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,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,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,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8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36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,9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,9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57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2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75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92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2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87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12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64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8,3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,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,5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,2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9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9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5,9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2,9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8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8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6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987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24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113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6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52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51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2,6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,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1,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,6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,8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,5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70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70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,1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,9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,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202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748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7486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89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083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,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,9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,9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 міськдержадміністраціє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40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7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88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684,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2,1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,9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81,5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208,7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9,6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8,9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49,9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526,7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073,4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617,2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92,6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9,5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7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591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9,6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8,9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7,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77,1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98,4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залученої молоді,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4338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6093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3405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6868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2242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57297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вання патріотичної свідомості молоді, зокрема у закладах освіти і молодіжному середовищі, шляхом розвитку історичної пам’яті; популяризації української культури і народних традицій; усвідомлення національної своєрідності; залучення молоді до суспільно значущої діяльності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ом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69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49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669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252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701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 836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1,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59,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708,5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946,1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5068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8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80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СНС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3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8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СНС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оборони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оборон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іональною академією педагогічних наук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іональна академія педагогічних наук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ми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64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7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8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25,0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2,9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9,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5,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7,7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49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6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892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934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1,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,5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1,9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,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60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751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5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85,4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5,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12,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7,7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7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37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533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23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3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7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91,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8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4,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14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8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8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57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40,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,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7,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3,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3,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21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9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0,9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,0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9,9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1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89,1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1,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9,6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8,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0,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61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1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7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512,2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8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6,2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8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4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2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2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0,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,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,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,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2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9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7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5,5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4,7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,7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,1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27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3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7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936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18,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9,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4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6,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,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7,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2119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1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00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48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4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00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83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2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60,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7,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7,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12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59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2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24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48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9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468,7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9,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8,8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5,3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33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42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42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0,9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2,9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3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2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118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39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357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971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9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698,5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1,6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97,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3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3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9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1,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904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9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148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6,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65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60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5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71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62,7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1,7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,6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,1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3,1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551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9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4643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742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7099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31,7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8,1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8,9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2,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2,7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686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778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7783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57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4098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764,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7,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7,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8,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,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 міськдержадміністраціє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289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9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246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6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876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 690,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92,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800,6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 572,2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 312,5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2,5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 114,5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197,2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 447,4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 383,7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 833,8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 252,1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 380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1,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59,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708,5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946,1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6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 734,0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495,3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 387,5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 675,2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 887,7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288,1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залученої молоді,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64799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040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1973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6436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7049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8933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ховання у молоді почуття особистої та національної гідності, подолання комплексів меншовартості, формування шанобливого ставлення до внеску національних меншин у державотворчі процеси України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ом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915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9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391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3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642,8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5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2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39,8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464,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ми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6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5,1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6,5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,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,6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17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57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51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62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2,7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,7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,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97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2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,3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34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0,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2,1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0,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,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,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,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6,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49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29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2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3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1,1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2,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7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91,5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,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9,9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9,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8,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,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6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6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229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386,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8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13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93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4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,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,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,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8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3,5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,5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88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1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667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63,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,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311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0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379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1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9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62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304,1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68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9,2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7,2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10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7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8,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713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92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1396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2322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3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607,1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5,1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9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98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18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02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96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629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48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78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71,0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9,7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9,7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,7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,8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66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71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398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128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1283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97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299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,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,8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,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 міськдержадміністраціє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 797,5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083,8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258,0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139,2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286,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029,51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642,8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5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2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39,8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464,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 154,7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968,1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535,0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799,4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822,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029,51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залученої молоді,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99429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3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8713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8229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217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77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вання бережливого ставлення до навколишнього природного середовища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ом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13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9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69,1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8,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2,3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8,0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ми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8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4,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,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,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81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4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859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712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6,2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7,4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,7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95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49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2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7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9,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,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6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,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,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,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44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3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1,2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,2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,0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,9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1,6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,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,9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,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7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8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,1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,1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,0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,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,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04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1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926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7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2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,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,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6,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,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74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99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894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99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71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788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6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9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8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9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,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,6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,5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,5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2,91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71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16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558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628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6283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201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67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8,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,1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 міськдержадміністраціє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45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7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52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82,3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92,8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9,4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154,8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3,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4,0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99,7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25,6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02,0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69,1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8,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2,3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8,0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285,7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3,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5,3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67,3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7,5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02,0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залученої молоді,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32329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258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598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3687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7809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2264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тримки ініціатив молоді та її інноваційного потенціалу, створення умов для творчого і духовного розвитку молоді, її інтелектуального самовдосконалення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ом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109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6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4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15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273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1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 974,0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8,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5,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534,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385,0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440,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33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61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326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96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 72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 7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ми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95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58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427,5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8,2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60,0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,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8,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16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73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49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39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3,0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5,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,1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61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812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10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 327,6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142,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407,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76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,6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39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17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7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6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8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1,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1,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86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4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12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2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770,5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9,7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7,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6,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1,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618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2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86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94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48,4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7,0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6,6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5,7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68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18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2,6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7,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,0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7,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2,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70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8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82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226,6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4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46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9,9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39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8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1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2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8,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4,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7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6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6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9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6,8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9,4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,9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,5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93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3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6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416,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9,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4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1,8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,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,2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96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4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9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88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43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45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7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64,1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9,1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5,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9,13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20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9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84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32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089,6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4,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2,8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1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746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46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01,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8,1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5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489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641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6679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2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 501,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925,8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26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21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9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7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2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7,2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,2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18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08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3,5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,5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41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4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10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8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68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3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77,8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6,6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,5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6,9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,6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15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83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82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5,4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8,5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8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,8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763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628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628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81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4056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7,2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,9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,9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1,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,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 міськдержадміністраціє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932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20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1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6119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503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 847,7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0,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52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633,4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987,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5,1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8 191,3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847,1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 710,8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 552,1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 773,3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 307,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 694,0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8,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5,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534,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385,0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 160,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 497,2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658,2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 285,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 017,8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 388,3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147,3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Разом за</w:t>
              <w:br/>
              <w:t>завданням 1,</w:t>
              <w:br/>
              <w:t>у тому числі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9 466,9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 631,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 799,2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9 824,8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 546,4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 665,0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 203,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06,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376,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 407,6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 313,1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 099,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0 263,2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 624,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 422,3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 417,2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 233,3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 565,5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опуляризація та утвердження здорового і безпечного способу життя та культури здоров’я серед молоді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ня міжнародних, всеукраїнських та регіональних акцій, конкурсів, засідань за круглим столом, дебатів, семінарів, семінарів-тренінгів, тренінгів, конференцій, форумів, фестивалів, наметових таборів, походів, зборів-походів та інших заходів; видання інформаційних та методичних матеріалів та виготовлення і розміщення соціальних роликів та реклами з метою забезпечення: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залученої молоді,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1019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162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83187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6857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5928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2599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вищення рівня здоров’я молоді, популяризації та утвердження здорового і безпечного способу життя та культури здоров’я серед молоді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ом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633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6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68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727,9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8,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7,4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81,5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іональною академією медичних наук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іональна академія медичних наук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962,1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962,1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ми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269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69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78,9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,1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6,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2,3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119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6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933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24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8,2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,9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9,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4,5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9479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5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2792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7,4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,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,1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,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3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156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14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4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0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68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3,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2,1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,1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66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7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1,3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,4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,0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6,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4,5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,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,98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,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,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6,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13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3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7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7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96,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4,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,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8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04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8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2,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,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,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,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9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3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3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4,4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,5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8,8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14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7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2,2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,2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67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2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9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0,1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8,4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24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01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3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8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55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466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1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58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032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34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9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52,4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4,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7,4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8,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52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52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19,6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1,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,8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6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644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31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62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96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321,8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1,8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0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75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10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6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830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00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778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3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33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7,8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4,0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,4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,6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,9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,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536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4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9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9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06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7,4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,2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,7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9,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1,0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592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628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6283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78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57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7,1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,0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,0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,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 міськдержадміністраціє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927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9126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3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51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57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7,1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364,2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279,5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 437,5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624,6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261,5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296,4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868,0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387,03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690,0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8,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7,4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81,5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312,1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 747,5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564,6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172,6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748,9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186,4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074,8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залученої молоді,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8837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746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68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666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9008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8389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рияння зміцненню психічного здоров’я молодих людей, формування внутрішньої культури їх взаємин у сім’ї та соціальному середовищі; репродуктивного здоров’я молоді, популяризації серед молоді знань з безпеки життєдіяльності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ом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85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6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9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09,5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5,6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3,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іональною академією педагогічних наук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іональна академія педагогічних наук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78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78,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іональної академією медичних наук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іональна академія медичних наук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6,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6,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ми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7,4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9,1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,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,1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90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48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98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4,7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8,6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,1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4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6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,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,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8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3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02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7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356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7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7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6,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2,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,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,1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,2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,2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62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,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,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,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7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3,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,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1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,6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,4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,2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,7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,7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,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,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72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728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7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3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02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80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984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2,8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,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0,2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9,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71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1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2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8,8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,8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5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203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76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457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6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879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639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37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9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24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4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,2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,1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,5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,8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,1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,4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4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98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,9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,9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804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653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6534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3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37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,2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,4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,4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,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 міськдержадміністраціє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418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04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144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23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0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12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 227,2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3,2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911,4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280,0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97,5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254,8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374,2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5,6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3,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64,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 852,9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3,2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811,4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904,4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13,6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990,1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 за</w:t>
              <w:br/>
              <w:t>завданням 2,</w:t>
              <w:br/>
              <w:t>у тому числі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 664,7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007,8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172,9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 576,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 265,5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 641,8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064,3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8,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23,1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65,4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576,8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 600,4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897,8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984,0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 653,3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 000,1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065,03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Набуття молодими людьми знань, навичок та інших компетентностей поза системою освіти (розвиток неформальної освіти)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ельність фахівців, що працюють з молоддю та брали участь у Програмі,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450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677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81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924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69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296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проведення міжнародних, всеукраїнських та регіональних семінарів, семінарів-тренінгів, форумів, тренінгів, конкурсів з метою виконання програми “Молодіжний працівник” з підготовки працівників, які працюють з молоддю, із залученням державних службовців та представників молодіжних громадських організацій та забезпечення роботи веб-сайта програми “Молодіжний працівник”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і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5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7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8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6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3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190,2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2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2,8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71,1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83,6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7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х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9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6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03,3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3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4,48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2,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2,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3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2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8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9,0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,0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,6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,4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,9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7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3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3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9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98,9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5,9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,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,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2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6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0,7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,1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5,2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,3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2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3,8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,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,9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,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4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2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3,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,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,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,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9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6,5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,3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,6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,61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,2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,7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,4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53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9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1,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,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,8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,1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89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54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42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8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4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3,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,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3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9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4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8,2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,8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,8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73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3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8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4,6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,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,6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7,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9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,3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,7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,7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,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Київській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іськдержадміністрації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12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9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1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2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25,6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,2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4,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 411,1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28,7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41,7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668,0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382,6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889,93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190,2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2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2,8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71,1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83,6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7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220,8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06,0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98,9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96,8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99,0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919,93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модулів, одиниць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включення до програми “Молодіжний працівник” модуля щодо застосування гендерного підходу до розв’язання проблем молоді у різних сферах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ші джерела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діючих установ, що працюють з молоддю, одиниць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9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3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3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проведення аналізу існуючої мережі установ, що працюють з молоддю, та розвитку на їх базі молодіжних центрів, у тому числі Всеукраїнського молодіжного центру в м. Києві, виходячи з потреби конкретного регіону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і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х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538,0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8,1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3,4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6,4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9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2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865,7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3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6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6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 133,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 488,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 390,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 00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17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17,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613,1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1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13,5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846,6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8,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8,1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754,0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15,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38,4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9,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2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48,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1,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2,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2,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451,5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451,5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3,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,1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 144,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101,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268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73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83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2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64,5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1,4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 343,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0,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0,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426,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095,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м. Києві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 447,2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129,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21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548,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190,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363,7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4 883,9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 172,1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 390,3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 547,7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 663,1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 110,5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9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3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3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4 883,9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 172,1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 390,3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 547,7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 663,1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 110,5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залученої молоді, що візьме участь у відповідно облаштованих наметових таборах,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161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4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8734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967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7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792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забезпечення розвитку неформальних форм роботи з молоддю шляхом організації наметових таборів у регіонах України, включаючи їх разове облаштування, без утворення стаціонарних закладів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і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х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5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4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78,9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8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9,2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2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7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8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9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5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9,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9,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,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88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8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826,7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36,7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04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3,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9,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,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1,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4,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9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4,7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,7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63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2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2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4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7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7,2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,2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5,9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6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6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8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99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9,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7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,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8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2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9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82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0,0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,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,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,8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1,3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1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7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54,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24,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,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2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3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5,1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,1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 міськдержадміністраціє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6,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 058,7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33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4,0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085,9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376,8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772,9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 058,7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33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4,0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085,9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376,8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772,9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залученої молоді,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524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8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17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004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3356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381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) проведення міжнародних, всеукраїнських та регіональних акцій, засідань за круглим столом, дебатів, семінарів, семінарів-тренінгів, тренінгів, конференцій, форумів, наметових таборів, походів, зборів-походів та інших заходів; видання інформаційних та методичних матеріалів та виготовлення і розміщення соціальних роликів та реклами з метою інформаційного забезпечення державної політики у молодіжній сфері та комунікації молоді у межах України і за кордоном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ом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4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4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30,5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2,5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іональною академією медичних наук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іональна академія медичних наук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,2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,2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ми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5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62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36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23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3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7,8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,9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8,0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,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5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08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9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90,7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1,3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5,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5,3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6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9,6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,5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,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1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1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404,9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9,8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90,0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3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,9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,6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,0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,7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,61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2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1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3,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1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2,8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4,8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0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2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6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6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2,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78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8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89,2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8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0,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,8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104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4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0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78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6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074,6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,6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4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1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47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2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1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1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,3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,8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,4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96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358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424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4,0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,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,5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69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8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8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3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,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,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,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 міськдержадміністраціє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12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26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1,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2,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 102,4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63,6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334,0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531,3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199,0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74,3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64,8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2,5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4,2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 237,6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63,6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334,0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393,3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906,4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40,1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доповідей, одиниць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) підготовка щорічної доповіді Президентові України, Верховній Раді України, Кабінетові Міністрів України про становище молоді в Україні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4,2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7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6,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7,0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3,4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4,2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7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6,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7,0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3,4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іональна академія наук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досліджень, одиниць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) здійснення репрезентативного соціологічного дослідження становища молоді в Україні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51,9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8,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2,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,9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0,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Херсонська обл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,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53,9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8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2,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,9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0,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1,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51,9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8,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2,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,9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0,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,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опитувань, одиниць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) здійснення опитування з питань інтересів, цінностей та потреб молоді і пріоритетів молодіжної політики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7,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,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1,6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3,6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7,5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,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1,6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7,5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,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1,6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опитуваної молоді,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2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26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) проведення опитувань, соціальних досліджень, моніторингу соціальних послуг, наукового супроводу соціальної роботи з молоддю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,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,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залученої молоді,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28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1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3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143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) створення європейського інструменту “Молодіжний паспорт” для презентації знань, досвіду і кваліфікації молодої людини з метою підвищення її соціальної мобільності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ом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ми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22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1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1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6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6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,9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,9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9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3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3,3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3,31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6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13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,4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,4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 міськдержадміністраціє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1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0,7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4,7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0,7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4,7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розроблених методик, одиниць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) розроблення методики оцінки ефективності виконання Програми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  <w:br/>
              <w:t>разом з іншими установами та організаціями (за згодою)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реалізованих проектів, охоплених моніторингом, відсотків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) проведення оцінки ефективності виконання Програми, у тому числі моніторингу реалізації проектів та здійснення заходів  і надання методичних рекомендації щодо їх удосконалення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  <w:br/>
              <w:t>разом з іншими установами та організаціями (за згодою)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порядків, одиниць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) розроблення та затвердження порядку виконання програми “Молодіжний працівник”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всеукраїнських молодіжних центрів, одиниць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) забезпечення діяльності державної установи “Всеукраїнський молодіжний центр”, виходячи з потреби конкретного регіону, з метою вирішення питань соціального становлення та розвитку молоді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 860,3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384,7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475,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 за</w:t>
              <w:br/>
              <w:t>завданням 3,</w:t>
              <w:br/>
              <w:t>у тому числі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 365,5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 693,8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 688,6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 266,0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 363,4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 353,5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 971,7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8,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1,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07,1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084,9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 859,8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4 393,8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 245,2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 317,4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 058,8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 278,5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 493,71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ші джерела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Створення умов для працевлаштування молоді (забезпечення первинної і вторинної зайнятості та самозайнятості молоді)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ня міжнародних, всеукраїнських та регіональних акцій, ігор, конкурсів, засідань за круглим столом, дебатів, семінарів, семінарів-тренінгів, конференцій, форумів, консультацій та інших заходів; видання інформаційних та методичних матеріалів та виготовлення і розміщення соціальних фільмів, роликів та соціальної реклами з метою: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ількість залученої молоді, осіб 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945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640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1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2911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046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57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вання усвідомлених мотивів молоді щодо вибору певного виду діяльності, що забезпечить задоволення її матеріальних і духовних потреб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ом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9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8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4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66,7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,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8,4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економіки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економік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омадська організація "Центр "Розвиток корпоративної соціальної відповідальності" (за згодою)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ми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,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,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,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69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93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49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,5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,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,7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932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9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4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4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1,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,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,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68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8,3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6,3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,9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3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,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,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9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8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9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,7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,7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7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51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613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7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7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2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6,8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8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,8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,7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,7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47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9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3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4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49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6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6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,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56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61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97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,5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,1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,4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53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43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6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960,1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843,7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,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7,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921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9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96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71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91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7,2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,4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,48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,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 міськдержадміністраціє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6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8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742,8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6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498,1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2,8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,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 589,5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90,8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099,0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084,2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42,5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872,81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66,7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,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8,4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 522,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26,5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099,0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830,2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84,1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482,81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залученої молоді,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136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64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13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888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784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91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рияння розвитку молодіжного підприємництва, самозайнятості та ефективного просування молодих людей у підприємницькому середовищі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ом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3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7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7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38,3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6,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7,0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5,4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економрозвитку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економік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соцполітики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соцполітик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ми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5,6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,5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9,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9,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5,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93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72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9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,7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,7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8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,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,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63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6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,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,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8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8,8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,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,3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3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,9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,7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,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,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,0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,0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3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6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6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39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8,7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,7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1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43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3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4,4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,4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69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29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,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,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1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9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,0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,5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,0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,4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5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33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4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,4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,3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,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,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2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9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96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6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9,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,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 міськдержадміністраціє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4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6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4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3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019,3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3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,8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1,3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5,1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838,6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78,2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71,3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6,6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14,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317,8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38,3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,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6,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7,0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5,4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700,2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33,7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65,0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79,5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89,0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932,8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залученої молоді,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353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482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87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7891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7943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лучення молоді до волонтерської діяльності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ом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41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1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1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48,2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6,7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1,4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ми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5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18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7,2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,1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,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,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,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10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4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5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43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,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,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12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202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68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1,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,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7,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2,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2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6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,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2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8,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,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,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,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2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,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,7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,9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7,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7,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2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2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7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,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9,1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,1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449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249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7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2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8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3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1,6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,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,1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4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7,5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2,5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4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57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277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42,3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,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67,8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,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,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7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8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,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,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35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3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9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,9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,6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,2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48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202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,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,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728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52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52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603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63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8,5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1,0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1,0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,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 міськдержадміністраціє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691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6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712,6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8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87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36,5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5,1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 769,4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0,9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63,9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038,5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533,3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232,6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48,2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6,7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1,4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 621,2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0,9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63,9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961,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111,9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682,6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залученої молоді,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08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75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296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04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2099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601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вання та реалізація механізму підвищення рівня зайнятості молоді шляхом сприяння її працевлаштуванню, стажуванню та проходженню практики на робочих місцях та залученню до суспільно значущої діяльності як способу забезпечення вторинної зайнятості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ом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817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9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3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32,9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,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3,1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0,8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0,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економіки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економік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омадська організація "Центр "Розвиток корпоративної соціальної відповідальності" (за згодою)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ми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,0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,6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,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3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66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,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9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5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7,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,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3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,1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,3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,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1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,9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,9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7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7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0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4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2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92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839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4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919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31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348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2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,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2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2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4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5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44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9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,8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,4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,4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68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88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9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815,0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,6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790,3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69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9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96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9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422,8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416,8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 міськдержадміністраціє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30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3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002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667,6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63,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0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762,9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37,7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 134,6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502,5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13,8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691,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364,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262,1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32,9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,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3,1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0,8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0,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 001,7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444,4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13,8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348,1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023,9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871,3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обізнаної молоді,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352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3483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рямування професійних інтересів молоді шляхом інформування, навчання, тестування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2,2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2,2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економік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омадська організація “Центр “Розвиток корпоративної соціальної відповідальності” (за згодою)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Разом за</w:t>
              <w:br/>
              <w:t>завданням 4,</w:t>
              <w:br/>
              <w:t xml:space="preserve"> у тому числі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 624,4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672,5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648,2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 770,7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 847,4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 685,4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778,4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6,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6,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1,0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738,4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715,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 846,0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505,6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441,9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 819,7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109,0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 969,6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Створення умов для забезпечення молоді житлом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53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586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736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851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ня міжнародних, всеукраїнських та регіональних засідань за круглим столом, семінарів, семінарів-тренінгів, тренінгів, конкурсів, конференцій, форумів та інших заходів; видання інформаційних та методичних матеріалів та виготовлення і розміщення соціальних роликів та реклами з метою поширення кращої практики для забезпечення молоді житлом шляхом проведення аналізу законодавства, його удосконалення та ефективного виконання державних і регіональних програм з порушеного питання за участю молоді та залучених експертів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і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,4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,4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регіоні</w:t>
              <w:br/>
              <w:t>Державній спеціалізованій фінансовій установі “Державний фонд сприяння молодіжному житловому будівництву” інших заінтересованих центральних органах виконавчої влади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регіоном</w:t>
              <w:br/>
              <w:t>Державною спеціалізованою фінансовою установою “Державний фонд сприяння молодіжному житловому будівництву” інші заінтересовані центральні органи виконавчої влад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х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8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4,5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4,5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4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0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8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5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0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8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9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9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4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6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7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6,6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,8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,8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 666,5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680,3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986,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ій міськдержадміністрації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Разом за</w:t>
              <w:br/>
              <w:t>завданням 5,</w:t>
              <w:br/>
              <w:t>у тому числі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 275,2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,8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211,7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 241,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1,4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,4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,4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 249,7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,8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186,3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 241,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1,4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Забезпечення партнерської підтримки молоді, що проживає на тимчасово окупованих територіях у Донецькій та Луганській областях, Автономній Республіці Крим і м. Севастополі, та внутрішньо переміщених осіб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залученої молоді,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632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7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226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78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378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685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ня міжнародних, всеукраїнських та регіональних акцій, ігор, конкурсів, засідань за круглим столом, дебатів, семінарів, семінарів-тренінгів, тренінгів, конференцій, форумів, фестивалів, пленерів, наметових таборів, походів, зборів-походів, концертів та інших заходів; видання інформаційних та методичних матеріалів та виготовлення і розміщення соціальних фільмів, роликів та соціальної реклами з метою забезпечення соціального становлення, підтримки і посилення діалогу між молоддю з числа внутрішньо переміщених осіб та з інших областей України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ом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2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7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681,8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9,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,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8,9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8,3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іональною академією педагогічних наук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іональна академія педагогічних наук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ми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,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,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3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8,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,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1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1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5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3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0,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,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8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,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,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8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13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8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,3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,4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,9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62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222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7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1,7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5,8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5,8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1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3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4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6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4,7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,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,9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7,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5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81,1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8,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4,7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31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1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32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8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38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,0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,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,0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,4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7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2,4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,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,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,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,4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64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,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,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 міськдержадміністраціє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362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267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98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38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393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2,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76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5,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Разом за</w:t>
              <w:br/>
              <w:t>завданням 6,</w:t>
              <w:br/>
              <w:t>у тому числі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 659,3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8,8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14,7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53,7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184,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857,3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149,8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9,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,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8,9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8,3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1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509,5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9,4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79,6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4,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536,2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039,3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 Надання фінансової підтримки молодіжним та дитячим громадським організаціям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залучених дітей та молоді,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2448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8904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8813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4521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31859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10933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ня конкурсу з визначення програм (проектів, заходів), розроблених інститутами громадянського суспільства, відповідно до Порядку проведення конкурсу з визначення програм (проектів, заходів), розроблених інститутами громадянського суспільства, для виконання (реалізацій) яких надається фінансова підтримка, затвердженого постановою Кабінету Міністрів України від 12 жовтня 2011 р. № 1049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ом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475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382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6517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10549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18003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80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 591,0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291,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553,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 291,4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 955,0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 5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ми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09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39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4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2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3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20,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1,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3,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3,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71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2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79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47,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3,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,1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,1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2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1,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2,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2,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714,6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845,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869,3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2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5,3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,3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51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26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7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351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9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1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98,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90,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,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39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34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3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2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3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3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65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15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60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3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16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6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757,8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0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2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7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60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658,8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4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1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5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9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47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4,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64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5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388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3,3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8,4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4,8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9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31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78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789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2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5,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2,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2,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,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6,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 міськдержадміністраціє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4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1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613,7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50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7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488,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50,2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Разом за</w:t>
              <w:br/>
              <w:t>завданням 7,</w:t>
              <w:br/>
              <w:t>у тому числі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3 514,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 921,5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 334,0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 261,6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 057,5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 939,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 591,0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291,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553,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 291,4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 955,0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 5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 909,4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306,6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49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 409,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645,2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 05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ші джерела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 013,6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323,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289,5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560,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457,2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382,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 Забезпечення міжнародного молодіжного співробітництва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проведення міжнародних, всеукраїнських та регіональних акцій, ігор, змагань (зокрема комп’ютерних), конкурсів, засідань за круглим столом, дебатів, семінарів, семінарів-тренінгів, тренінгів, конференцій, форумів, фестивалів, пленерів, наметових таборів, походів, зборів-походів, концертів та інших заходів; видання інформаційних та методичних матеріалів та виготовлення і розміщення соціальних роликів та реклами з метою забезпечення: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залученої молоді,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8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конання міжурядових та міжвідомчих договорів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ом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8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2,8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9,4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8,3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залученої молоді,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62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90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266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84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52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821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дійснення обмінів молоддю з іншими державами та проведення відповідних заходів, зокрема з метою виконання Угоди між Урядом України та Урядом Литовської Республіки про Раду обмінів молоддю України та Литви і Договору між Кабінетом Міністрів України та Урядом Республіки Польща про Українсько-Польську Раду обміну молоддю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ом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8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62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 693,2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7,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75,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753,2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987,5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0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ми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3,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,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,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,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,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,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11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,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,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4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7,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,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1,4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,4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6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,4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,4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94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1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2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3,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0,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 міськдержадміністраціє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 265,9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88,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610,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896,1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348,2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622,21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 693,2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7,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75,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753,2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987,5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0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572,7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1,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5,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2,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0,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2,21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залученої молоді,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869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76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97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8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226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93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тивної участі молоді та представників міжнародних і вітчизняних молодіжних організацій у житті суспільства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ом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ми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77,7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6,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9,8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6,3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5,3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8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,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6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5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7,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4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,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,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6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6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,4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,4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97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7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,2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,5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,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57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1,1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,9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,9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,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 міськдержадміністраціє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10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85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608,9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1,2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8,2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7,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7,0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64,7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403,9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1,2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8,2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2,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7,0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64,7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ількість залученої молоді та експертів молодіжної сфери, осіб 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399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34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7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38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48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873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участь молодіжних делегацій у міжнародних акціях, іграх, змаганнях (зокрема комп’ютерних), конкурсах, засіданнях за круглим столом, дебатах, семінарах, виставках, семінарах-тренінгах, тренінгах, конференціях, форумах, фестивалях, пленерах, наметових таборах, походах та інших заходах, у тому числі у рамках виконання програми “Молодіжний працівник” для обміну досвідом та сприяння інтеграції молоді у світову і європейську молодіжну спільноту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ом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7,9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,8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,1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ми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39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17,0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9,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7,3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,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,1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5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,9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,9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2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,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,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88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7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3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,8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,8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3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1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6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,4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,7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 міськдержадміністраціє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700,5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4,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8,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5,8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5,3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6,7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7,9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,8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,1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562,5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4,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8,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7,1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66,7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Разом за</w:t>
              <w:br/>
              <w:t>завданням 8,</w:t>
              <w:br/>
              <w:t>у тому числі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 888,3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59,5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576,4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778,0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160,6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113,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 349,1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32,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474,6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056,4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025,7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06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539,2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7,2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01,7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21,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34,9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053,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9. Надання фінансової підтримки  молодіжній організації  “Пласт - Національна скаутська організація України”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ількість дітей та молоді, осіб 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04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47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861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638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проведення міжнародних та всеукраїнських заходів, акцій, ігор, змагань, конкурсів, засідань за круглим столом, дебатів, семінарів, семінарів-тренінгів, тренінгів, конференцій, форумів, фестивалів, пленерів, наметових таборів, походів, зборів-походів, концертів та інших заходів; видання інформаційних та методичних матеріалів та виготовлення і розміщення соціальних роликів та реклами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 367,4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938,9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820,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607,7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Разом за</w:t>
              <w:br/>
              <w:t>завданням 9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04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47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861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638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 367,4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938,9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820,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607,7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ього за Програмою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2 826,3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 890,4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 549,2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4 564,1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3 274,6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5 547,8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3 501,1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 824,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 145,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 262,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 638,7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 63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6 311,5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 741,8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3 114,2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8 741,3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 178,7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6 535,45</w:t>
            </w:r>
          </w:p>
        </w:tc>
      </w:tr>
      <w:tr>
        <w:trPr>
          <w:trHeight w:val="579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ші джерела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 013,6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323,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289,5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560,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457,2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382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1" w:name="_Hlk27662039"/>
      <w:bookmarkStart w:id="2" w:name="_Hlk27662039"/>
      <w:bookmarkEnd w:id="2"/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Додаток 2 в редакції Постанови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159 від 10.03.2017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176 від 14.03.2018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в редакції Постанови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717 від 05.09.2018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246 від 20.03.2019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в редакції Постанови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1006 від 11.12.2019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1006 від 11.12.2019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в редакції Постанови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673 від 29.07.2020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ntiqua;Bahnschrift Light" w:hAnsi="Antiqua;Bahnschrift Light" w:eastAsia="Times New Roman" w:cs="Times New Roman"/>
      <w:b/>
      <w:smallCaps/>
      <w:sz w:val="28"/>
      <w:szCs w:val="20"/>
    </w:rPr>
  </w:style>
  <w:style w:type="character" w:styleId="2">
    <w:name w:val="Заголовок 2 Знак"/>
    <w:qFormat/>
    <w:rPr>
      <w:rFonts w:ascii="Antiqua;Bahnschrift Light" w:hAnsi="Antiqua;Bahnschrift Light" w:eastAsia="Times New Roman" w:cs="Times New Roman"/>
      <w:b/>
      <w:sz w:val="26"/>
      <w:szCs w:val="20"/>
    </w:rPr>
  </w:style>
  <w:style w:type="character" w:styleId="3">
    <w:name w:val="Заголовок 3 Знак"/>
    <w:qFormat/>
    <w:rPr>
      <w:rFonts w:ascii="Antiqua;Bahnschrift Light" w:hAnsi="Antiqua;Bahnschrift Light" w:eastAsia="Times New Roman" w:cs="Times New Roman"/>
      <w:b/>
      <w:i/>
      <w:sz w:val="26"/>
      <w:szCs w:val="20"/>
    </w:rPr>
  </w:style>
  <w:style w:type="character" w:styleId="4">
    <w:name w:val="Заголовок 4 Знак"/>
    <w:qFormat/>
    <w:rPr>
      <w:rFonts w:ascii="Antiqua;Bahnschrift Light" w:hAnsi="Antiqua;Bahnschrift Light" w:eastAsia="Times New Roman" w:cs="Times New Roman"/>
      <w:sz w:val="26"/>
      <w:szCs w:val="20"/>
    </w:rPr>
  </w:style>
  <w:style w:type="character" w:styleId="Style11">
    <w:name w:val="Нижній колонтитул Знак"/>
    <w:qFormat/>
    <w:rPr>
      <w:rFonts w:ascii="Antiqua;Bahnschrift Light" w:hAnsi="Antiqua;Bahnschrift Light" w:eastAsia="Times New Roman" w:cs="Times New Roman"/>
      <w:sz w:val="26"/>
      <w:szCs w:val="20"/>
    </w:rPr>
  </w:style>
  <w:style w:type="character" w:styleId="Style12">
    <w:name w:val="Верхній колонтитул Знак"/>
    <w:qFormat/>
    <w:rPr>
      <w:rFonts w:ascii="Antiqua;Bahnschrift Light" w:hAnsi="Antiqua;Bahnschrift Light" w:eastAsia="Times New Roman" w:cs="Times New Roman"/>
      <w:sz w:val="26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Rvts23">
    <w:name w:val="rvts23"/>
    <w:qFormat/>
    <w:rPr/>
  </w:style>
  <w:style w:type="character" w:styleId="Xfmc2">
    <w:name w:val="xfmc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5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6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7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8">
    <w:name w:val="Вид документа"/>
    <w:basedOn w:val="Style17"/>
    <w:next w:val="Normal"/>
    <w:qFormat/>
    <w:pPr>
      <w:spacing w:before="360" w:after="240"/>
    </w:pPr>
    <w:rPr>
      <w:spacing w:val="20"/>
      <w:sz w:val="26"/>
    </w:rPr>
  </w:style>
  <w:style w:type="paragraph" w:styleId="Style19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0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56:00Z</dcterms:created>
  <dc:creator>Каплуновська Наталія Іванівна</dc:creator>
  <dc:description/>
  <cp:keywords/>
  <dc:language>en-US</dc:language>
  <cp:lastModifiedBy>Каплуновська Наталія Іванівна</cp:lastModifiedBy>
  <dcterms:modified xsi:type="dcterms:W3CDTF">2020-08-17T07:57:00Z</dcterms:modified>
  <cp:revision>4</cp:revision>
  <dc:subject/>
  <dc:title/>
</cp:coreProperties>
</file>