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85" w:type="dxa"/>
          <w:left w:w="0" w:type="dxa"/>
          <w:bottom w:w="0" w:type="dxa"/>
          <w:right w:w="0" w:type="dxa"/>
        </w:tblCellMar>
      </w:tblPr>
      <w:tblGrid>
        <w:gridCol w:w="190"/>
        <w:gridCol w:w="818"/>
        <w:gridCol w:w="6392"/>
        <w:gridCol w:w="3379"/>
        <w:gridCol w:w="3380"/>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Вінни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ш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050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9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с.Красносілка, Бершадський р-н, Вінницька обл., 244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с.Красносілка, Бершадський р-н, Вінницька обл., 244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9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65, с.Вовчок, Бершадський р-н, Вінницька обл., 2446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65, с.Вовчок, Бершадський р-н, Вінницька обл., 244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0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09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ман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Романівка, Бершадський р-н, Вінницька обл., 2440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 с.Романівка, Бершадський р-н, Вінницька обл., 244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0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ськ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4, с.Глинське, Бершадський р-н, Вінницька обл., 244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ості, 14, с.Глинське, Бершадський р-н, Вінницька обл., 244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2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вітн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8А, с.Завітне, Бершадський р-н, Вінницька обл., 2443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8А, с.Завітне, Бершадський р-н, Вінницька обл., 244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1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12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офіл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9А, с.Теофілівка, Бершадський р-н, Вінницька обл., 2443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9А, с.Теофілівка, Бершадський р-н, Вінницька обл., 24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ллі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Варварівська, вул.Ватутіна: 51–106; вул.Ентузіастів, вул.Слов’янська, вул.Соборна: 67–165; вул.Тімірязєва, пров.Барбари Сангушко, пров.Лялі Ратушної, пров.Слов’янсь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8, м.Іллінці, Іллінецький р-н, Вінницька обл., 227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38, м.Іллінці, Іллінецький р-н, Вінницька обл., 2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2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ллінці – вул.Б.Хмельницького: 77–81; вул.Вільшанська, вул.Вінницька, вул.Джупинівська, вул.Дружби, вул.Зарічна, вул.Кутузова, вул.Лебедина, вул.Лесі Українки, вул.Льва Толстого, вул.Павлівська, вул.Панаса Мирного, вул.Перемоги, вул.Пирогова, вул.Подільська, вул.Суворо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шанська, 50Г, м.Іллінці, Іллінецький р-н, Вінницька обл., 227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шанська, 50Г, м.Іллінці, Іллінецький р-н, Вінницька обл., 22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4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ов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Чехова, 2, с.Шевченкове, Іллінецький р-н, Вінницька обл., 227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Чехова, 2, с.Шевченкове, Іллінецький р-н, Вінницька обл., 227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3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35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шков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1, с.Волошкове, Іллінецький р-н, Вінницька обл., 2273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1, с.Волошкове, Іллінецький р-н, Вінницька обл., 227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іт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6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0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ітин – вул.Волкова, вул.Дівоча, вул.Жовтнева, вул.І.Богуна, вул.Кармелюка, вул.Козацька, вул.Козачий вигін, вул.Колгоспна, вул.Космонавтів, вул.Коцюбинського, вул.Курченко, вул.Л.Яковчука, вул.Молодіжна, вул.Незалежності, вул.Новітня, вул.Паркова, вул.Подільська, вул.Польова, вул.Прибережна, вул.Пушкіна, вул.Пшеничного поля, вул.Світанкова, вул.Свято-Миколаївська, вул.Селянська, вул.Січових стрільців, вул.Суверена, вул.Трипільська, вул.Шевченка, пров.Водяний, пров.Зелений, пров.Кобзаря, пров.Л.Яковчука, пров.Трипільсь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26, смт Літин, Літинський р-н, Вінницька обл., 2230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рмелюка, 26, смт Літин, Літинський р-н, Вінницька обл., 2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0506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63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ч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Івча, Літинський р-н, Вінницька обл., 2233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еволюційна, 33Б, с.Івча, Літинський р-н, Вінницька обл., 223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еми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07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7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итківці – вул.Бузкова, вул.Вишнева, вул.Жовтнева, вул.Івана Франка, вул.Матросова, вул.Молодіжна, вул.Монастирського, вул.Переяславська, вул.Пирогова, вул.Савича, вул.Садова, вул.Світанкова, вул.Середи, вул.Центральна: 2–143; вул.Шевченка, вул.Яблунева, вул.30 років Перемоги, пров.Матросова, пров.Переяславський, пров.Шевченка, пров.Яблунев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5, смт Ситківці, Немирівський р-н, Вінницька обл., 2286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5, смт Ситківці, Немирівський р-н, Вінницька обл., 228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8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масл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А, с.Дубмаслівка, Немирівський р-н, Вінницька обл., 228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1А, с.Дубмаслівка, Немирівський р-н, Вінницька обл., 228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8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янець</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ченка, 11А, с.Глинянець, Немирівський р-н, Вінницька обл., 228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ученка, 11А, с.Глинянець, Немирівський р-н, Вінницька обл., 228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8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Бондурівська с/р)</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Клубна, 1, с.Мар’янівка, Немирівський р-н, Вінницька обл., 2283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лубна, 1, с.Мар’янівка, Немирівський р-н, Вінницька обл., 228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7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79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ж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ура, 24А, с.Довжок, Немирівський р-н, Вінницька обл., 2285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ура, 24А, с.Довжок, Немирівський р-н, Вінницька обл., 2285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еленянка, с-ще Каролі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4Б, с-ще Кароліна, Немирівський р-н, Вінницька обл., 2286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4Б, с-ще Кароліна, Немирівський р-н, Вінницька обл., 228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о</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А, с.Озеро, Немирівський р-н, Вінницька обл., 2287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А, с.Озеро, Немирівський р-н, Вінницька обл., 2287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ок(Зарудинецька с/р)</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8, с.Вовчок, Немирівський р-н, Вінницька обл., 2281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28, с.Вовчок, Немирівський р-н, Вінницька обл., 228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ципол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4, с.Анциполівка, Немирівський р-н, Вінницька обл., 2288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54, с.Анциполівка, Немирівський р-н, Вінницька обл., 2288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жки, с.Селевин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26, с.Селевинці, Немирівський р-н, Вінницька обл., 2289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дова, 26, с.Селевинці, Немирівський р-н, Вінницька обл., 2289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0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настиро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шкільна, 7А, с.Монастирок, Немирівський р-н, Вінницька обл., 2280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шкільна, 7А, с.Монастирок, Немирівський р-н, Вінницька обл., 22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1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жигірка, с.Пото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31, с.Потоки, Немирівський р-н, Вінницька обл., 2282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31, с.Потоки, Немирівський р-н, Вінницька обл., 228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1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жівка, с.Городниця, с-ще Корж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6, с.Коржівка, Немирівський р-н, Вінницька обл., 2287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6, с.Коржівка, Немирівський р-н, Вінницька обл., 228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1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иру, 2, с.Будки, Немирівський р-н, Вінницька обл., 2280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иру, 2, с.Будки, Немирівський р-н, Вінницька обл., 228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1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овець, с.Чаульськ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Дубовець, Немирівський р-н, Вінницька обл., 2280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Дубовець, Немирівський р-н, Вінницька обл., 228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2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5, с.Лука, Немирівський р-н, Вінницька обл., 2289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5, с.Лука, Немирівський р-н, Вінницька обл., 228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2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івка, с.Глинськ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гова, 24, с.Новоселівка, Немирівський р-н, Вінницька обл., 2288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гова, 24, с.Новоселівка, Немирівський р-н, Вінницька обл., 228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3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мен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3А, с.Семенки, Немирівський р-н, Вінницька обл., 2289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3А, с.Семенки, Немирівський р-н, Вінницька обл., 228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3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янівка(Райгородська сільська громада), с.Салин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1А, с.Салинці, Немирівський р-н, Вінницька обл., 2289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1А, с.Салинці, Немирівський р-н, Вінницька обл., 2289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3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воздів, с.Олексії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ївська, 30, с.Олексіївка, Немирівський р-н, Вінницька обл., 2288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іївська, 30, с.Олексіївка, Немирівський р-н, Вінницька обл., 2288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8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84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звин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Богуна, 72, с.Язвинки, Немирівський р-н, Вінницька обл., 2281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Богуна, 72, с.Язвинки, Немирівський р-н, Вінницька обл., 228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гребищ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2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гребище Перш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28, с-ще Погребище Перше, Погребищенський р-н, Вінницька обл., 2226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28, с-ще Погребище Перше, Погребищенський р-н, Вінницька обл., 22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29</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рії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Паріївка, Погребищенський р-н, Вінницька обл., 2225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 с.Паріївка, Погребищенський р-н, Вінницька обл., 222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3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истрик</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 с.Бистрик, Погребищенський р-н, Вінницька обл., 2226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4, с.Бистрик, Погребищенський р-н, Вінницька обл., 2226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3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шн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14А, с.Вишнівка, Погребищенський р-н, Вінницька обл., 2221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14А, с.Вишнівка, Погребищенський р-н, Вінницька обл., 222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3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маржин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32, с.Смаржинці, Погребищенський р-н, Вінницька обл., 2221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32, с.Смаржинці, Погребищенський р-н, Вінницька обл., 222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4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боз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74, с.Обозівка, Погребищенський р-н, Вінницька обл., 2223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4, с.Обозівка, Погребищенський р-н, Вінницька обл., 222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4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авнев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 с.Травневе, Погребищенський р-н, Вінницька обл., 2225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 с.Травневе, Погребищенський р-н, Вінницька обл., 222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5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рків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6А, с.Бурківці, Погребищенський р-н, Вінницька обл., 2222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6А, с.Бурківці, Погребищенський р-н, Вінницька обл., 222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5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огребище Друге</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А, с-ще Погребище Друге, Погребищенський р-н, Вінницька обл., 2227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А, с-ще Погребище Друге, Погребищенський р-н, Вінницька обл., 222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5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уподерин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іщанка, 40, с.Круподеринці, Погребищенський р-н, Вінницька обл., 2222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щанка, 40, с.Круподеринці, Погребищенський р-н, Вінницька обл., 222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5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В, с.Малинки, Погребищенський р-н, Вінницька обл., 2222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2В, с.Малинки, Погребищенський р-н, Вінницька обл., 222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6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44, с.Попівці, Погребищенський р-н, Вінницька обл., 2223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внева, 44, с.Попівці, Погребищенський р-н, Вінницька обл., 222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6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наш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6, с.Юнашки, Погребищенський р-н, Вінницька обл., 2225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6, с.Юнашки, Погребищенський р-н, Вінницька обл., 2225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6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дорожнє</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А, с.Задорожнє, Погребищенський р-н, Вінницька обл., 2222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1А, с.Задорожнє, Погребищенський р-н, Вінницька обл., 222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6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 с.Озерна, Погребищенський р-н, Вінницька обл., 2222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 с.Озерна, Погребищенський р-н, Вінницька обл., 222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6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ильківц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Васильківці, Погребищенський р-н, Вінницька обл., 2225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Васильківці, Погребищенський р-н, Вінницька обл., 222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7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лалаї</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Талалаї, Погребищенський р-н, Вінницька обл., 2223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 с.Талалаї, Погребищенський р-н, Вінницька обл., 222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7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ьки</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гінна, 7, с.Іваньки, Погребищенський р-н, Вінницька обл., 2221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гінна, 7, с.Іваньки, Погребищенський р-н, Вінницька обл., 222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7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лаї</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Булаї, Погребищенський р-н, Вінницька обл., 2224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Булаї, Погребищенський р-н, Вінницька обл., 2224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7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Веселівка, Погребищенський р-н, Вінницька обл., 2224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Веселівка, Погребищенський р-н, Вінницька обл., 222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7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ешів</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16, с.Кулешів, Погребищенський р-н, Вінницька обл., 2226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16, с.Кулешів, Погребищенський р-н, Вінницька обл., 222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098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7А, с.Соснівка, Погребищенський р-н, Вінницька обл., 22267</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7А, с.Соснівка, Погребищенський р-н, Вінницька обл., 222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ростя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511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153</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анк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Бережанка, Тростянецький р-н, Вінницька обл., 2435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Бережанка, Тростянецький р-н, Вінницька обл., 243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інниця</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6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Олега Антонова: 13В к.2–13В к.4, 19А, 21, 23–23А, 25–25А, 27, 29; вул.Чехова: 8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Шимка, 3, м.Вінниця, Вінницька обл., 21034</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ксима Шимка, 3, м.Вінниця, Вінницька обл., 21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Вантажна, вул.Ватутіна: 72–174; вул.Гонти: 36, 40, 42, 44–44Б, 49–90; вул.Джозефа Конрада, вул.Дружня, вул.І.Савченка, вул.Лугова, вул.Миколи Битинського, вул.Місячна, вул.П.Орлика, вул.Садова, вул.Садовського, вул.Стадницька, вул.Східна, вул.Тяжилівська, вул.Черешнева, пров.Північний, пров.Турбівський, пров.Тяжилівський, пров.Черешневий, пров.1-й Пилипа Орлика, пров.1-й Східний, пров.2-й Пилипа Орлика, пров.3-й Східний, тупик Північний, з/п Сосонка, з/п Стадниц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Вінницька обл., 210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тутіна, 72, м.Вінниця, Вінницька обл., 21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7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стужева, вул.Ботанічна, вул.Генетична, вул.Джерельна, вул.Добролюбова: 74–121; вул.Євгена Патона, вул.Каховського, вул.Лесі Українки: 32, 34, 36, 38, 40, 42, 44, 46, 48, 50, 52–56, 58, 60, 62, 64, 68, 70, 72; вул.О.Кошового, вул.Рилєєва: 10–66; вул.Ґрохольських: 49–51, 53, 57, 59, 61, 63, 65, 67, 69; вул.Салтикова-Щедріна: 61, 63, 68–131/1; вул.Соцька, вул.Ціолковського, пров.О.Кошового, пров.Ґрохольських, пров.Ціолковського, пров.1-й Бестужева, пров.1-й Ботанічний, пров.2-й Бестужева, пров.2-й Ботанічний, пров.2-й Рилєєва, пров.3-й Ботанічний, пров.3-й Руданського, пров.4-й Руданського, проїзд 1-й Генерала Арабея, проїзд 2-й Генерала Арабея, проїзд 3-й Генерала Арабея, проїзд 4-й Генерала Арабея, проїзд 5-й Генерала Арабея, проїзд 6-й Генерала Арабе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танічна, 15, м.Вінниця, Вінницька обл., 2101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танічна, 13А, м.Вінниця, Вінницька обл., 21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48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анила Галицького: 58А к.ГУРТ, 60 к.ГУРТ; вул.Івана Бойка, вул.Івана Миколайчука: 13, 29–34, 38–38А, 42–44В; вул.Келецька: 12–12А, 14, 16–18, 20, 22–28, 30, 32, 34, 36, 40–40А, 42–44, 46; вул.Л.Ратушної: 53, 55, 57–59, 61–76, 78, 80–82, 84, 86; вул.Миколи Амосова: 31, 33–35, 37–37А, 39, 41, 45, 49–53А, 57; вул.Тараса Шевченка: 26–36; вул.Трамвайна: 25, 33, 35, 37, 44–62; пров.Галицького, пров.Луговий, пров.Малий, пров.Наскріз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Галицького, 60, корп.ГУРТ, м.Вінниця, Вінницька обл., 2103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анила Галицького, 60, корп.ГУРТ, м.Вінниця, Вінницька обл., 210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0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дрія Первозванного: 60–80; вул.Зелена, вул.Келецька: 95; вул.Миколи Ващука: 41–43; пров.2-й Юності, проїзд Юності</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97, м.Вінниця, Вінницька обл., 21030</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елецька, 97, м.Вінниця, Вінницька обл., 2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21</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кадеміка Павлова, вул.Келецька: 45Б к.1; вул.Костянтина Василенка, вул.Польов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21, м.Вінниця, Вінницька обл., 2102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600-річчя, 21, м.Вінниця, Вінницька обл., 21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4</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брикосова, вул.Бориса Грінченка, вул.Веселкова, вул.Виноградна, вул.Вишневського, вул.Гійома Боплана, вул.Дружби, вул.Зоряна, вул.Івана Мазепи, вул.Козацька, вул.Корольова, вул.Лева Семполовського, вул.Оксамитова, вул.Олеся Гончара, вул.Подільська, вул.Помаранчева, вул.Святошинська, вул.Сергія Параджанова, вул.Щаслива, пров.Козацький, пров.1-й Бориса Грінченка, пров.1-й Вишневського, пров.1-й Дружби, пров.1-й Корольова, пров.1-й Святошинський, пров.2-й Бориса Грінченка, пров.2-й Вишневського, пров.2-й Дружби, пров.2-й Корольова, пров.2-й Святошинський, пров.3-й Вишневського, пров.3-й Корольова, проїзд Гідротехнічний, проїзд Західний, проїзд Ромашковий, проїзд Росинковий, проїзд 1-й Автомобілістів, проїзд 1-й Зірковий, проїзд 1-й Рембудівський, проїзд 2-й Автомобілістів, проїзд 2-й Рембудівський, проїзд 2-й Святошинський, проїзд 3-й Автомобілістів, проїзд 3-й Зірковий, проїзд 3-й Рембудівський, проїзд 4-й Автомобілістів, проїзд 4-й Зірковий, проїзд 5-й Автомобілістів, проїзд 5-й Зірковий, проїзд 6-й Зірковий, проїзд 7-й Автомобілістів, СТОВ Ромашка масиву ’Пирогова-2’</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Вінницька обл., 21008</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ирогова, 191, м.Вінниця, Вінницька обл., 21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4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рнарда Претвича, вул.Валеріана Боржковського, вул.Гастелло, вул.Гліба Успенського, вул.Дмитра Марковича, вул.Д.Нечая: 36, 38, 40, 42–44, 46, 48, 52, 54–58, 60, 62, 64–66А, 68–70, 72–72А, 74, 76, 78, 82, 84, 86, 88, 90, 92, 94, 96, 98, 100, 102, 104, 106, 108, 110, 114–114А, 116–116А, 118, 120, 122, 124, 126, 128, 130, 132, 134, 136; вул.Дубовецька: 61–91; вул.Ігоря Костецького, вул.Паліїв Яр, вул.Петра Ніщинського, вул.Суворова, вул.20 Березня, пров.Бернарда Претвича, пров.Дмитра Марковича, пров.Крилова, пров.1-й Д.Нечая, пров.1-й Ігоря Костецького, пров.2-й Д.Нечая, пров.2-й Ігоря Костецького, пров.3-й Д.Неча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Вінницька обл., 21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Вінницька обл.,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0</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ерегова, вул.В.Ілика, вул.В.Киянка, вул.Димчука, вул.Добрих сусідів, вул.Квітуча, вул.Левадна, вул.Маяковського: 186–186В, 188, 190–190А, 192, 194, 196–196А, 198–198А, 200–200А, 202–206А, 208–208А, 210–210А, 212, 214, 216, 218, 220–220Н, 222, 224–287; вул.М.Рильського, вул.Павла Скоропадського, вул.Ушакова: 73–77А; вул.Ю.Смирнова: 71, 73, 75, 79–79А, 81, 83, 85, 87, 89, 91–91А, 128–158; пров.Сонячний, пров.Сусідський, тупик Маяковського, тупик 1-й Левадний, тупик 2-й Левадний, узвіз Нов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Вінницька обл., 2101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гірна, 13А,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2</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огомольця: 45, 47, 49, 51, 53–98; вул.Бориса Крижевого, вул.Глінки: 1–34, 36, 38, 40–44, 46–54, 56–60; вул.Матросова: 1–43; вул.Маяковського: 118–118А, 120, 124, 126, 128, 130, 132, 134–134А, 136–136Ж, 141–146, 149, 151, 153, 155, 157, 163, 165, 167, 169, 171, 173, 175, 177, 179–179А, 181, 183, 185, 187–187А, 189, 191, 193–193А; вул.Нагірна: 21–21Б, 21Ж, 23–23Д, 25–27, 29, 31, 33, 35, 39–39А, 43, 45–45А, 47, 49, 51–51А, 53–53А, 55, 57, 59–156; вул.Ю.Смирнова: 2–24, 26, 28, 30, 32–32А, 34, 36, 38, 40, 42, 44, 46, 48, 50, 52, 54–56, 58, 60, 62–68; пров.Богомольця, пров.1-й Матросова, пров.2-й Глінки: 1–11, 13, 15; пров.2-й Матросова, пров.3-й Глінки: 13–13А, 15–15А, 17–17А, 19–19А, 21–23, 25А–29А, 31, 35, 41, 43, 53–301А; проїзд Матросова, тупик Богомольця</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138, м.Вінниця, Вінницька обл., 2101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аяковського, 1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5</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втомобільна, вул.Аграрна, вул.Будівельна, вул.Будівельників, вул.Глінки: 35, 37, 39, 45, 55, 61–122; вул.Городищенська, вул.Грушева, вул.Д.Нечая: 2; вул.Затишна, вул.Івасюка, вул.Йоахима Волошиновського, вул.Кар’єрна, вул.Квітки Цісик, вул.Коперника, вул.Міцкевича, вул.Молодіжна, вул.Нахімова: 65, 67–88; вул.Отамана Сітка, вул.Південна, вул.Соломії Крушельницької, вул.Тимка Падури, вул.Тиха, вул.Цегельна, вул.Юхима Сіцінського, вул.Якова Шепеля, вул.Ярмоли Мелешка, пров.Грушевий, пров.Добрий, пров.Кар’єрний, пров.Молодіжний, пров.М.Рильського, пров.Павла Скоропадського, тупик Аграрний, тупик Грушевий, тупик Тихий, тупик 1-й Аграрний, тупик 1-й Нахімова, тупик 2-й Аграрний, тупик 2-й Нахімова, тупик 3-й Аграрний, тупик 4-й Аграр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Сича, 38, м.Вінниця, Вінницька обл., 21019</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Сича, 38, м.Вінниця, Вінницька обл., 210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6</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Брацлавська: 21, 23А–25А, 27–27А, 29–29А, 31, 33, 35, 39, 43, 45, 47, 49, 51, 53, 57–61, 63, 69, 71, 73–81; вул.Б.Хмельницького, вул.Д.Нечая: 5–14, 20–26, 28, 30–30А; вул.Дубовецька: 11–13, 15, 17–17А, 19, 21, 23, 29, 31, 35, 37–37А, 39, 41, 43, 45, 47, 49, 51, 53, 55, 57, 59; вул.Кармелюка, пров.2-й Дубовецький, пров.3-й Дубовецьк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32, м.Вінниця, Вінницька обл., 2100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Хмельницького, 32, м.Вінниця, Вінницька обл., 21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Декабристів, вул.Д.Нечая: 17–19, 27А, 29, 31–35, 37, 39, 41, 45, 47, 49–51, 53–53А, 59, 61, 63–63А, 67–67Б; вул.Ігоря Сікорського, вул.Ковпака, вул.Кожедуба, вул.Кривоноса, вул.Леонтовича, вул.Москвіна, вул.Покришкіна, пров.Покришкіна, пров.Тургенєва, пров.1-й Москвіна, пров.2-й Москвіна, пров.4-й Д.Нечая, тупик Москвіна</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Вінницька обл., 21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ечая, 21, м.Вінниця, Вінницька обл.,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515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51558</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інниця – вул.Антона Турчановича, вул.Дубовецька: 1–10, 14, 16, 18–18А, 20, 22, 24–28, 30–30А, 32–34, 36, 38, 40, 42–42А, 44, 46, 48, 50, 52, 54, 56, 58, 60; вул.Привокзальна: 21, 23, 25, 27–186; вул.Щукіна, вул.Ясна, пров.Брацлавський, пров.Дубовецький, пров.Привокзальний, пров.Щукіна, пров.Яружний, пров.Ясний, пров.1-й Антона Турчановича, пров.2-й Антона Турчановича, пров.3-й Антона Турчановича, проїзд Дубовецький, проїзд Привокзальний</w:t>
            </w:r>
          </w:p>
        </w:tc>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4, м.Вінниця, Вінницька обл., 21012</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44, м.Вінниця, Вінницька обл., 21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мерин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0516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51607</w:t>
            </w:r>
          </w:p>
        </w:tc>
        <w:tc>
          <w:tcPr>
            <w:tcW w:w="6392"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Жмеринський районний медичний центр первинної медико-санітарної допомоги"</w:t>
            </w:r>
          </w:p>
        </w:tc>
        <w:tc>
          <w:tcPr>
            <w:tcW w:w="67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288, м.Жмеринка, Вінницька обл., 23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2"/>
          <w:footerReference w:type="default" r:id="rId3"/>
          <w:type w:val="nextPage"/>
          <w:pgSz w:orient="landscape" w:w="16838" w:h="11906"/>
          <w:pgMar w:left="566" w:right="566" w:gutter="0" w:header="720" w:top="776" w:footer="284" w:bottom="624"/>
          <w:pgNumType w:start="2"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227" w:type="dxa"/>
          <w:left w:w="0" w:type="dxa"/>
          <w:bottom w:w="0" w:type="dxa"/>
          <w:right w:w="0" w:type="dxa"/>
        </w:tblCellMar>
      </w:tblPr>
      <w:tblGrid>
        <w:gridCol w:w="189"/>
        <w:gridCol w:w="819"/>
        <w:gridCol w:w="6165"/>
        <w:gridCol w:w="3493"/>
        <w:gridCol w:w="3493"/>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Воли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олодимир-В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06</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гета, с.Міжлісс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1А, с.Бегета, Володимир-Волинський р-н, Волинська обл., 4476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1А, с.Бегета, Володимир-Волинський р-н, Волинська обл., 447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39</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димирівк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Володимирівка, Володимир-Волинський р-н, Волинська обл., 44703</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5А, с.Володимирівка, Володимир-Волинський р-н, Волинська обл., 447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4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гильн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А, с.Когильне, Володимир-Волинський р-н, Волинська обл., 4475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А, с.Когильне, Володимир-Волинський р-н, Волинська обл., 44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6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итані</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3Б, с.Житані, Володимир-Волинський р-н, Волинська обл., 4476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3Б, с.Житані, Володимир-Волинський р-н, Волинська обл., 447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00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062</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мелів</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А, с.Хмелів, Володимир-Волинський р-н, Волинська обл., 44762</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7А, с.Хмелів, Володимир-Волинський р-н, Волинська обл., 447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157</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ичі – вул.Банківська, вул.Грушевського: 20–36; вул.Дружби, вул.Мічуріна: 37–43; вул.Незалежності: 18–29, 33, 35–43; вул.Паркова, вул.Перемоги, вул.Садова, пров.Валов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8, смт Іваничі, Іваничівський р-н, Волинська обл., 453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8, смт Іваничі, Іваничівський р-н, Волинська обл., 45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color w:val="000000"/>
                <w:sz w:val="28"/>
              </w:rPr>
            </w:pPr>
            <w:r>
              <w:rPr>
                <w:color w:val="000000"/>
                <w:sz w:val="28"/>
              </w:rPr>
              <w:t>утворити нову виборчу дільницю, доповнивши перелік виборчих дільниць позицією такого змісту:</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07113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Волинська обласна психіатрична лікарня №1 м.Луцька</w:t>
            </w:r>
          </w:p>
        </w:tc>
        <w:tc>
          <w:tcPr>
            <w:tcW w:w="69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мнівська, 98, с.Липини, Луцький р-н, Волинська обл., 45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аровиж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8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84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тара Вижівка – вул.Будівельників, вул.Ватутіна, вул.В.Івасюка, вул.Вокзальна, вул.В.Стуса, вул.В.Чорновола, вул.Гагаріна, вул.Гоголя, вул.Горького, вул.Дачна, вул.Заводська, вул.Завокзальна, вул.І.Франка, вул.Карбишева, вул.Квітнева, вул.Коцюбинського, вул.Лесі Українки, вул.Лугова, вул.Меліоративна, вул.Мирна, вул.Мисливська, вул.Михайлівська, вул.Незалежності, вул.Партизанська, вул.Польова, вул.Привокзальна, вул.Пушкіна, вул.Сковороди, вул.Соборності, вул.Тиха, вул.Травнева, вул.Ювілейна, вул.Ярощука, пров.Комунальний</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мт Стара Вижівка, Старовижівський р-н, Волинська обл., 44400</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1, смт Стара Вижівка, Старовижівський р-н, Волинська обл., 44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а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07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0970</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язь – вул.Гайова, вул.Жовтнева: 135; урочище ’Гірка’, урочище ’Гушово’, урочище панс ’Шацькі озера’, с.Підманове</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Б, с.Підманове, Шацький р-н, Волинська обл., 44021</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Б, с.Підманове, Шацький р-н, Волинська обл., 44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у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3</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Будівельників, вул.Євгена Сверстюка, вул.Літня, вул.На Таборищі, вул.Нестора Бурчака: 5–14; вул.Потапова, вул.Шопена: 13–16; вул.Ярощука</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30, м.Луцьк, Волинська обл., 4302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тапова, 30, м.Луцьк, Волинська обл., 4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0710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071045</w:t>
            </w:r>
          </w:p>
        </w:tc>
        <w:tc>
          <w:tcPr>
            <w:tcW w:w="61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уцьк – вул.Винниченка, вул.Гайдамацька, вул.Глібова, вул.Гребінки, вул.Залізняка, вул.Кооперативна, вул.Прогресу, вул.Сільська, вул.Словацького, вул.Стрілецька: 1, 3–5, 9–11, 13–19; вул.Тесленка, вул.Учительська, вул.Франка: 10–59; вул.Шевченка: 4, 6, 10; вул.Яровиця, просп.Василя Мойсея</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инниченка, 30, м.Луцьк, Волинська обл., 43025</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ниченка, 30, м.Луцьк, Волинська обл., 430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ліквідувати виборчу дільницю № 071102, у зв’язку з чим позицію щодо цієї виборчої дільниці виключити;</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4"/>
          <w:footerReference w:type="default" r:id="rId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70" w:type="dxa"/>
          <w:left w:w="0" w:type="dxa"/>
          <w:bottom w:w="0" w:type="dxa"/>
          <w:right w:w="0" w:type="dxa"/>
        </w:tblCellMar>
      </w:tblPr>
      <w:tblGrid>
        <w:gridCol w:w="189"/>
        <w:gridCol w:w="819"/>
        <w:gridCol w:w="6397"/>
        <w:gridCol w:w="3377"/>
        <w:gridCol w:w="3377"/>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Дніпропетро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в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1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55</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ка – вул.Гоголя, вул.Дерев’янка, вул.Дружби, вул.Калачевського, вул.Кривбасівська: 1–51; вул.Лікарняна, вул.Миру 4 квартал, вул.Приймака, вул.Пушкіна, вул.Святкова, вул.Центральна: 1–28; вул.Шевченка, вул.Юбілейна, пров.Верхній, пров.Дружби, пров.Зелений, пров.Калачевського, пров.Лікарняний, пров.Марічка, пров.Миру, пров.Набережний 4 квартал, пров.Нижній, пров.Пушкіна, пров.Річковий, пров.Святковий, пров.Червоний, пров.Шевченка, пров.2-й Зелений</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квартал, 40, с.Лозуватка, Криворізький р-н, Дніпропетровська обл., 5302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квартал, 40, с.Лозуватка, Криворізький р-н, Дніпропетровська обл., 53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1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56</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ка – вул.Богдана Хмельницького, вул.Ватутіна, вул.Вербна, вул.Глінки, вул.Енергетиків, вул.Зелений Гай, вул.Івана Франка, вул.Калинова, вул.Комарова, вул.Кривбасівська: 52–95А; вул.Миру 3 квартал, вул.Молодіжна, вул.Набережна: 1А, 3А, 4А–5А, 9–10; вул.Некрасова, вул.Польова, вул.Садова, вул.Спортивна, вул.станція Гряковата, вул.Суворова, вул.Театральна, вул.Тимофієва, вул.Трофіменка, вул.Троянд, вул.Центрально-Міська, вул.Чкалова 5 квартал, вул.Южна, пров.Вишневий, пров.Зарічний, пров.ІІ Суворова, пров.ІІ Театральний, пров.ІІ Шкільний, пров.Калиновий, пров.Комарова, пров.Набережний 6 квартал, пров.Суворова, пров.Театральний, пров.Троянд, пров.Шкільний, с.Мар’янів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квартал, 1Б, с.Лозуватка, Криворізький р-н, Дніпропетровська обл., 5302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квартал, 1Б, с.Лозуватка, Криворізький р-н, Дніпропетровська обл., 53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01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157</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озуватка – вул.Виноградна, вул.Лесі Українки, вул.Матросова, вул.Набережна: 1, 2–3, 4, 7–8; вул.Нова: 1А, 2А, 3А, 4А, 5А, 6А, 7А, 8А, 9А, 10А, 11А, 12А, 13А, 14А, 15А, 16А, 17А; вул.Павла Проценка, вул.Чкалова 8 квартал, вул.Щастя, пров.Виноградний, пров.Затишний, пров.ІІ Матросова, пров.Кам’яний, пров.Квітковий, пров.Матросова, пров.Набережний 8 квартал, пров.Нагорного, пров.Осипенко, пров.Садовий, пров.Світлова, пров.Степовий 8 квартал, пров.Чкалова, пров.1-й Чкалова, пров.2-й Чкалова, с.Базарове, с.Новоганнівка, с.Раєво-Олександрів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8 квартал, 31, с.Лозуватка, Криворізький р-н, Дніпропетровська обл., 5302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8 квартал, 31, с.Лозуватка, Криворізький р-н, Дніпропетровська обл., 53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ин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2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04</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вітлогірське</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я І., 11, с.Світлогірське, Криничанський р-н, Дніпропетровська обл., 5234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атиря І., 11, с.Світлогірське, Криничанський р-н, Дніпропетровська обл., 523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коп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67</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ільне</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онюка, 8А, с.Привільне, Нікопольський р-н, Дніпропетровська обл., 5326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онюка, 8А, с.Привільне, Нікопольський р-н, Дніпропетровська обл., 532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269</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исів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Борисівка, Нікопольський р-н, Дніпропетровська обл., 5326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Борисівка, Нікопольський р-н, Дніпропетровська обл., 532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авл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53</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рцалівка, с.Шахтарське</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6А, с.Шахтарське, Павлоградський р-н, Дніпропетровська обл., 5146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46А, с.Шахтарське, Павлоградський р-н, Дніпропетровська обл., 514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366</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чережки – вул.Абрикосова, вул.Гагаріна, вул.Козацька, вул.Нагорна, вул.Пушкіна, вул.Шевченка: 103–232; вул.Яблунева, вул.Ярова, пров.Озерний, пров.П’ятихатки, пров.Степовий, пров.Титова, с.Жолобок</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ятихатки, 1А, с.Кочережки, Павлоградський р-н, Дніпропетровська обл., 5145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ятихатки, 1А, с.Кочережки, Павлоградський р-н, Дніпропетровська обл., 514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31</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кровське – вул.Громова: 1–35; вул.Дмитра Яворницького: 125–185, 186, 188, 190, 192, 196, 198, 200–200Б, 202–202А, 204–206, 208, 210, 212, 214А, 216–218, 220, 222, 224–230, 232, 234, 236, 238–240, 242; вул.Енергетиків, вул.Івана Богуна, вул.Київська, вул.Набережна: 105, 107–109, 111, 113–117, 119–174, 176, 178–178А, 180, 182, 184, 186А, 188–190, 192, 194, 196–196А, 198–200А, 202–202А, 204, 206–206А, 208, 210–210А, 212, 216–216А, 218–218А, 220–220В, 222А, 224–224А, 226, 228–230, 232–232А; вул.Патріотів України: 128, 132, 134, 136–138, 140, 142, 144, 146, 148, 150, 152–154, 156, 158, 160, 162, 164, 166, 170, 172, 174, 176, 178, 180, 182, 184, 188, 192, 194, 200, 202, 204–204А, 206–208, 212, 214–216А, 218; вул.Соборна: 120А–179, 181, 183, 185, 187–188, 189, 191, 193, 197–199, 201, 205, 207, 209, 211; вул.Центральна: 4–10; вул.Чайковського: 1–23А; вул.Ярослава Мудрого: 1–30, 34–36, 40, 42, 44–46; пров.Тихий: 1–22; пров.Український, пров.Центральний</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Яворницького, 128, смт Покровське, Покровський р-н, Дніпропетровська обл., 5360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митра Яворницького, 128, смт Покровське, Покровський р-н, Дніпропетровська обл., 53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ятиха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04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58</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шуватка – вул.Шмідта: 60–119А; с.Красноіванівка – вул.Артилерійська, вул.Набережна: 3А–25; вул.Нагірна, вул.Нікіфорова, вул.Польова, вул.П’ятихатська, вул.Центральна, с.Нерудсталь</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6, с.Нерудсталь, П’ятихатський р-н, Дніпропетровська обл., 5217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6, с.Нерудсталь, П’ятихатський р-н, Дніпропетровська обл., 5217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инельни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4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497</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с.Новоолексіїв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4, с.Вільне, Синельниківський р-н, Дніпропетровська обл., 5251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4, с.Вільне, Синельниківський р-н, Дніпропетровська обл., 525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5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517</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е(Раївська с/р)</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 с.Веселе, Синельниківський р-н, Дніпропетровська обл., 5250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 с.Веселе, Синельниківський р-н, Дніпропетровська обл., 52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Царич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13</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аричанка – вул.Базівська, вул.Гоголя, вул.Затишна, вул.Нагорна, вул.Першотравнева, вул.Пушкіна, вул.Соборна: 1–40; вул.Театральна, вул.Транспортна, вул.Фонтанна, вул.Царичанська: 46–66; вул.Шевченка, вул.14-ї Гвардійської дивізії, пров.Залізничний, пров.Нагорний, пров.Першотравневий, пров.1-й Центральний, пров.2-й Центральний, квартал Слави</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аричанська, 42Б, смт Царичанка, Царичанський р-н, Дніпропетровська обл., 5100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аричанська, 42Б, смт Царичанка, Царичанський р-н, Дніпропетровська обл., 5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16</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Царичанка – вул.Берегова, вул.Бутенка, вул.Дачна, вул.Зелена, вул.І.Франка, вул.Календюка, вул.Канавна, вул.Комарова, вул.Котляревського, вул.Підгірна, вул.Піски, вул.Садова, вул.Суворова, вул.Сургутська, вул.Східна, вул.Тростяна, вул.Центральна: 1–70Б; вул.Яблунева, пров.Глинище, пров.Дачний, пров.Заводський, пров.Зелений, пров.Яблуневий</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тенка, 2А, смт Царичанка, Царичанський р-н, Дніпропетровська обл., 5100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тенка, 2А, смт Царичанка, Царичанський р-н, Дніпропетровська обл., 5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19</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тайгород – вул.Базарна, вул.Берегова, вул.Вишнева, вул.Гагаріна, вул.Забрідчанська, вул.Заводська, вул.Загород, вул.Китайгородська: 1–50, 51–55; вул.Кошового, вул.Лагерна, вул.Левадна, вул.Лесі Українки, вул.Лісова, вул.Макаренко, вул.Межова, вул.Миру, вул.Музейна, вул.Набережна, вул.Орільська, вул.Підгірна: 1–24, 33, 60; вул.Приорільська, вул.Садова, вул.Сотника Семенова, вул.Суворова, вул.Центральна, вул.Чкалова, вул.Шевченко, вул.Шкільна, пров.Веселий, пров.Молодіжний</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Китайгород, Царичанський р-н, Дніпропетровська обл., 5103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Китайгород, Царичанський р-н, Дніпропетровська обл., 510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21</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илів – вул.Берегова: 1–20, 22, 24–25; вул.Гагаріна, вул.Дніпровська, вул.Дубініна, вул.Кругла, вул.Лагерна, вул.Лісова, вул.Миру, вул.Озерна, вул.Орільська, вул.Панікахи, вул.Передова, вул.Польова, вул.Світла, вул.Староселівська, вул.Тополина, вул.Т.Шевченка, вул.Фермівська, вул.Центральна: 1–5, 7, 9, 11, 13, 15–17, 19–21А, 23, 25; вул.Челюскіна, вул.Черняховського, вул.Чиста, пров.Бойовий, пров.Веселий, пров.Зелений: 1, 1А, 2–2А, 3–4, 5–6; пров.Крайній, пров.Мирний, пров.Новий, пров.Озерний, пров.Орільський, пров.Птичий, пров.Сосновий, пров.Східний, пров.Тупік, пров.Український</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1А, с.Могилів, Царичанський р-н, Дніпропетровська обл., 5104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1А, с.Могилів, Царичанський р-н, Дніпропетровська обл., 51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34</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ибульківка, с.Єгорине, с.Зубківка, с.Новоселівка, с.Плавещина, с.Салів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Цибульківка, Царичанський р-н, Дніпропетровська обл., 5103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с.Цибульківка, Царичанський р-н, Дніпропетровська обл., 510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79</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огилів – вул.Березова, вул.Вишнева, вул.Горького, вул.Заводська, вул.Зоряна: 47–47А, 49, 51–52, 53–115; вул.Зорянська, вул.Костичева, вул.Кошового, вул.Луганська, вул.Молодіжна: 1–2, 3–22А; вул.О.Зайвого: 1, 3, 5, 7, 9, 11, 13, 15, 17, 19–37; вул.Пушкіна: 1, 3, 6, 9, 10, 11, 13, 15, 37; вул.Садова, вул.Сонячна, вул.Степова: 1–33; вул.Усенка, вул.Харківська: 1–40; вул.Чкалова: 13–88; вул.Широка, вул.Шишканя, пров.Аптечний, пров.Вузький, пров.Кондитерський, пров.Осипенко, пров.Прямий, пров.Тихий, пров.Травневий, пров.Шовковичний, пров.Щаст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ичева, 1А, с.Могилів, Царичанський р-н, Дніпропетровська обл., 5104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ичева, 1А, с.Могилів, Царичанський р-н, Дніпропетровська обл., 51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овті Вод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06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0694</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овті Води – вул.Європейська: 7–15; вул.Маяковського: 74, 76, 78, 80, 82–84, 86, 88, 90; вул.Паркова, вул.Франка: 1–6, 8, 10, 12, 14; вул.Хмельницького: 29, 31–44; вул.Шевченка: 1, 3, 5–7, 9, 11, 13, 15, 17, 19–21; пров.Квартальний, пров.О.Довженк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Жовті Води, Дніпропетровська обл., 5221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5, м.Жовті Води, Дніпропетровська обл., 522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Індустрі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8</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кадеміка Образцова: 46, 47, 48, 49, 50, 51, 52, 53, 54, 55, 56, 56А, 57, 58, 59, 60, 61, 62, 63/65, 64, 66, 67, 68, 69, 70, 71, 72, 73, 74, 75, 76, 77, 78, 79, 80, 81, 82, 83, 83А, 84, 85, 87, 88, 89, 90, 91, 92, 93, 94, 95, 96, 97, 98, 99, 100, 101, 101А, 102, 103, 104, 105, 106, 107, 108, 109, 110, 111, 112, 113, 114, 115, 116, 116А, 116Б, 117, 118, 119, 120, 121, 122, 123, 124, 125, 126, 127, 128, 129, 130, 131, 132, 133, 134, 135, 136, 137, 138, 139, 140, 140А, 142, 143, 144, 145, 146, 147, 149, 150, 151, 152, 153, 153А, 154, 155, 156, 157, 158, 159, 160, 161, 162, 163, 164, 166, 168, 170, 172, 174; вул.Амурська: 35–84, 86; вул.Араратська: 4, 8, 10, 12, 13, 13А, 14, 15, 16, 17, 18, 19, 20, 22, 23, 24, 25, 26, 27, 27А, 28, 29, 30, 32, 33, 34, 35, 36, 37, 38, 39, 40, 40А, 41, 42, 43, 44, 45, 46, 47, 48, 49, 50, 51, 52, 53, 54, 55, 56, 57, 58, 59, 60, 61, 62, 63, 64, 65, 66, 67, 68, 69, 69А, 70, 71, 72, 73, 74, 75, 76, 77, 78, 79, 80, 81, 82, 83, 84, 85, 86, 87, 88, 89, 90, 91, 92, 93, 94, 95, 96, 97, 97А, 98, 99, 100, 101, 102, 103, 104, 105, 106, 107, 108, 109, 110, 111, 112, 113, 113А, 114, 114А, 115, 116, 117, 118, 119, 120, 121, 122, 123, 124, 124А, 125, 126, 127, 128, 129, 130, 131, 132, 133, 134, 135, 136, 137, 138, 139, 140, 141, 142, 143, 144, 145, 146, 147, 148, 150, 151, 152, 153, 154, 155, 156, 157, 158, 159, 160, 161, 162, 163, 164, 165, 166, 167, 168, 169, 170, 171, 172, 174, 176, 178, 180; вул.Байкальська: 64/66–76; вул.Василя Макуха: 8, 10, 11, 12, 13, 14, 15, 16, 17, 17А, 18, 19, 20, 20Б, 21, 22, 22А, 23, 24, 25, 26, 27, 28, 28А, 29, 30, 31, 32, 33, 34, 34А, 35, 36, 37, 38, 39, 40, 41, 42, 42А, 43, 44, 45, 46, 47, 47А, 48, 49, 50, 51, 52, 53, 54, 55, 56А, 57, 58, 59, 59А, 60, 61, 62, 64, 65, 66, 67, 68, 69, 70, 73, 74, 75, 76, 77, 78, 79, 80, 81, 82, 83, 84, 85, 86, 88, 89, 90, 90А, 91, 92, 93, 94, 95, 96, 97, 98, 99, 99А, 100, 101, 102, 103, 104, 105, 106, 107, 108, 109, 109А, 110, 111, 112, 113, 114, 115, 116, 117, 118, 119, 120, 121, 122, 123, 124, 125, 126, 127, 128, 129, 130, 131, 132, 133, 134, 135, 136, 138, 139, 140, 141, 142, 143, 144, 145, 146, 147, 148, 149, 151, 153, 155, 157; вул.Воронезька: 55–64; вул.Ізмаїла Срезневського, вул.Кривоноса, вул.Софії Ковалевської: 60, 62, 64, 66, 68, 70; вул.Травнева: 74–10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ронезька, 67, м.Дніпро, Дніпропетровська обл., 4908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259</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йкальська: 3–6, 9А–10/180, 16А–60/62; вул.Броварська, вул.Вологодська: 1–104, 106, 108, 110, 112–112Б, 114, 116, 118; вул.Воронезька: 19, 21–21А, 23–54; вул.Всеволода Нестайка, вул.В’яземська, вул.Далекосхідна: 1–127, 145–155А; вул.Єнісейська, вул.Іркутська: 1–101А, 103, 105/107, 109, 111, 113, 115, 117–119, 121, 125, 129, 131–133А; вул.Карельська, вул.Марка Вовчка, вул.Новосибірська: 1–53, 55, 57, 61, 63, 65, 67, 69, 71, 73, 75, 77, 79; вул.Оренбурзька: 1–78, 80, 82, 84, 86, 90, 92, 96, 98, 100, 102, 104–104А, 106, 108, 110–110А, 112, 114, 116, 118, 120; вул.Саратовська, вул.Смоленська: 2–35, 38, 40–42, 44, 46, 48–50, 52, 54, 56, 58, 62, 64, 66, 68, 70, 72, 74, 76, 78, 80, 82; вул.Софії Ковалевської: 22, 24, 26, 28, 30, 32, 34, 36, 38, 40, 42, 44, 46, 46А, 48, 50, 52, 54, 56, 58; вул.Хабарівська: 39, 41, 43, 45, 47, 49, 50-52, 51, 53, 54, 55, 56, 57, 58, 59, 61, 62А, 63, 65, 67, 68А, 69, 71, 73, 73А, 75, 77, 79, 81, 83, 83А, 85, 87, 89, 91, 95, 97, 99, 101, 101А; вул.Холодильна: 13, 15, 17Б–17В, 19, 21–24, 31–41, 43, 49;</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ленська, 1, м.Дніпро, Дніпропетровська обл., 49074</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оленська, 1, м.Дніпро, Дніпропетровська обл., 4907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Собор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71</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асиля Жуковського: 8, 16, 18, 20–20Б, 22–24, 39А–45; вул.Володимира Моссаковського: 13А(гурт 6)–13(гурт 5), 26–40; вул.Гоголя: 41–70; вул.Гусенка, вул.Олеся Гончара: 36–44; вул.Чернишевського: 15, 20, 24–47; пров.Гоголя</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Чернишевського, 24А, м.Дніпро, Дніпропетровська обл., 4900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ишевського, 24А, м.Дніпро, Дніпропетровська обл., 490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80</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Вінницька, вул.Володі Дубініна: 1–57; вул.Зої Космодем’янської, вул.Казакова: 1А; вул.Лізи Чайкіної: 1, 3, 7, 9, 11, 13, 15, 17, 19; вул.Льотчиків, вул.Обсерваторна, вул.Остапа Вишні: 1–26; вул.Станична, вул.Танкістів, вул.Черняховського, пров.Льотчиків, просп.Гагаріна: 101 к.1, 101 к.2, 101 к.3, 101 к.4, 101 к.5, 101А, 101Д, 101К, 105, 107, 109, 111, 117, 119;</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і Дубініна, 12, м.Дніпро, Дніпропетровська обл., 4905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і Дубініна, 12, м.Дніпро, Дніпропетровська обл., 49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Центра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3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3</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бульв.Батальйону Дніпро: 1А, 4–6В; вул.Андрія Фабра: 4, 8, 10, 14; вул.Старокозацька: 50, 52, 52А, 52Б, 54, 60, 62, 62А, 63, 64, 64/66, 65, 66, 68, 68Б, 70, 70А, 71, 74, 74А, 74Б, 74В, 76, 78, 78Б, 78В, 80, 82; вул.Шмідта: 9, 15, 17; просп.Дмитра Яворницького: 91, 99, 101, 101А, 101В, 101Г, 105, 109;</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213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08</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Дніпро – бульв.Батальйону Дніпро: 3–3А, 7–40; вул.Володимира Антоновича: 16, 18, 20А, 22, 24, 26, 30А, 30/32, 34, 35, 36Б, 36Д, 37, 38, 39, 41, 43, 45, 47, 49, 49А; вул.Кавалерійська: 2, 4, 6, 8, 12, 12А; вул.Шмідта: 19, 21, 23, 25, 25А, 31, 33, 35, 35А, 35Б, 37, 39; просп.Олександра Поля: 6–8А, 10/12; просп.Пушкіна: 25/27, 29/31, 31Б, 33, 35, 37, 39, 41, 41А, 43, 47, 51, 53, 5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бульв.Батальйону Дніпро, 1, м.Дніпро, Дніпропетровська обл., 49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312</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ардіна, вул.Кошута, вул.Миколи Руденка: 4–84; вул.Надії Алексєєнко: 45, 47, 49, 51, 53, 55, 57, 57А; вул.Патона: 1, 2, 2А, 2Б, 2В, 4, 6; вул.Петра Григоренка, вул.Тамбовська, вул.Філософська: 51, 53, 55, 57, 57А, 59, 61, 63, 63А, 64, 66, 68, 69, 70, 72, 74, 74А, 76, 78, 80, 82; вул.Флотська: 1–10; вул.Шмідта: 30, 30А, 32, 34, 34А, 36, 36А, 40, 42, 43, 47, 49, 51, 53; вул.Юрія Савченка: 27–6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Руденка, 106, корп.ГУРТ, м.Дніпро, Дніпропетровська обл., 4910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Руденка, 106, корп.ГУРТ, м.Дніпро, Дніпропетровська обл., 49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Дніпро,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1211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09</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Бородинська: 4–35А; вул.Короленка: 2, 2А, 4, 6, 8, 10, 14, 14/16, 15, 17, 18, 19, 21, 25, 27, 29, 31, 33, 35; вул.Михайла Грушевського: 4Б, 10, 12; вул.Паторжинського: 33; вул.Південна: 2Б, 4, 6, 8, 8Г; вул.Старокозацька: 7, 9, 10, 12, 12А, 12Д, 13, 14, 15, 16/18, 17, 19, 21, 22, 23, 24, 26, 28, 28А, 30, 32; вул.Троїцька: 3А–20; пл.Троїцька, просп.Дмитра Яворницького: 55; тупик Свєтлов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 м.Дніпро, Дніпропетровська обл., 4900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1,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18</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Міськдачі: 25; шосе Запорізьке: 2А, 4, 6, 8, 10, 14, 16, 28П, 28Р;</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агаріна, 118,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1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148</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ніпро – вул.Ачинська, вул.Волгоградська, вул.ВОХР, вул.Гладкова: 20; вул.Зоологічна, вул.Зустрічна, вул.Казакевича: 6; вул.Каховська, вул.Квітнева, вул.Козака Мамая: 1–1А, 3, 5–5А, 7–7Б, 9–9А, 11–11А, 13А, 15–15А, 17–17Б, 19–19А, 21–25А, 27–27А, 29–29А, 31–33Б; вул.Марганцевська, вул.Мирна, вул.Перемоги: 1–64, 66, 68, 70, 72, 74, 76, 78–80, 82, 84, 86; вул.Серпнева: 1–6; вул.Сурська: 1–28, 124; вул.Чорноморська, вул.Шпакова, пров.Агрономічний, пров.Анжерський, пров.Пожарського, пров.Студентський</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Мамая, 17, м.Дніпро, Дніпропетровська обл., 4900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зака Мамая, 17, м.Дніпро, Дніпропетровська обл., 49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м’янське,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4</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Героїв: 1; просп.Металургів: 74А–8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7, м.Кам’янське, Дніпропетровська обл., 5192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7,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5</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Незалежності: 1–5; просп.Металургів: 84А–8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7, м.Кам’янське, Дніпропетровська обл., 5192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7,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6</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Героїв: 11, 13; вул.Воїнів-афганців: 1–1А, 3, 5А–5Д;</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7А, м.Кам’янське, Дніпропетровська обл., 5192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7А,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7</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Незалежності: 7–17; вул.Воїнів-афганців: 11А–13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7А, м.Кам’янське, Дніпропетровська обл., 5192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7А,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21008</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вул.Воїнів-афганців: 2, 4А–4В, 6, 14; просп.Дружби Народів: 51А–5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10, м.Кам’янське, Дніпропетровська обл., 5192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10,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09</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просп.Дружби Народів: 61А–77;</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10, м.Кам’янське, Дніпропетровська обл., 5192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10,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010</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ське – бульв.Незалежності: 19–33; вул.Воїнів-афганців: 16–20Б;</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10, м.Кам’янське, Дніпропетровська обл., 5192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їнів-афганців, 10, м.Кам’янське, Дніпропетровська обл., 519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Пок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215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73</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Прибережна, м-р 5-й Зарічний: 85, 87–9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В, м.Кривий Ріг, Дніпропетровська обл., 5008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В, м.Кривий Ріг, Дніпропетровська обл., 50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77</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5-й Зарічний: 33, 36–4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А, м.Кривий Ріг, Дніпропетровська обл., 5008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А, м.Кривий Ріг, Дніпропетровська обл., 50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78</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5-й Зарічний: 24–32, 34–35;</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А, м.Кривий Ріг, Дніпропетровська обл., 5008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А, м.Кривий Ріг, Дніпропетровська обл., 50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79</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5-й Зарічний: 12–2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А, м.Кривий Ріг, Дніпропетровська обл., 5008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А, м.Кривий Ріг, Дніпропетровська обл., 50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80</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м-р 5-й Зарічний: 1–1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А, м.Кривий Ріг, Дніпропетровська обл., 5008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5-й Зарічний, 32А, м.Кривий Ріг, Дніпропетровська обл., 5008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83</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Соколовська: 7, 9–11; м-р 7-й Зарічний: 8, 11–16, 1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7-й Зарічний, 7, м.Кривий Ріг, Дніпропетровська обл., 5010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7-й Зарічний, 7, м.Кривий Ріг, Дніпропетровська обл., 50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584</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Десантна: 1–3; м-р 7-й Зарічний: 1–6, 9;</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7-й Зарічний, 7, м.Кривий Ріг, Дніпропетровська обл., 50106</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7-й Зарічний, 7, м.Кривий Ріг, Дніпропетровська обл., 50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06</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Саласюка, м-р Індустріальний: 60–70, 75–79;</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Індустріальний, 69А, м.Кривий Ріг, Дніпропетровська обл., 50078</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р Індустріальний, 69А, м.Кривий Ріг, Дніпропетровська обл., 5007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216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21608</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Криворізький перинатальний центр зі стаціонаром" Дніпропетровської обласної ради"</w:t>
            </w:r>
          </w:p>
        </w:tc>
        <w:tc>
          <w:tcPr>
            <w:tcW w:w="6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наса Феденка, 1Д, м.Кривий Ріг, Дніпропетровська обл., 5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ивий Ріг, Тер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699</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Володимира Терещенка: 10–18; вул.Ухтомського: 1–4, 11, 18–25, 3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ерещенка, 10Г, м.Кривий Ріг, Дніпропетровська обл., 5008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ерещенка, 10Г, м.Кривий Ріг, Дніпропетровська обл., 50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00</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Кривий Ріг – вул.Володимира Терещенка: 1–9, 19–31;</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ерещенка, 10Е, м.Кривий Ріг, Дніпропетровська обл., 5008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Терещенка, 10Е, м.Кривий Ріг, Дніпропетровська обл., 500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0</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Грузинська, вул.Індіри Ганді, вул.Каширська, вул.Мірошниченка, вул.Нізамі, вул.Норільська, вул.Північна, вул.Полєнова, вул.Рибінська, вул.Річкова, вул.Ровенська, вул.Сестроріцька, вул.Тернівська, вул.Шадринська, пл.40-річчя Перемоги, пров.Бібліотечний, пров.Віконний, пров.Звичайний, пров.Опарін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строріцька, 2Б, м.Кривий Ріг, Дніпропетровська обл., 50090</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строріцька, 2Б, м.Кривий Ріг, Дніпропетровська обл., 500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17</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Гірницьке, с-ще Коломійцеве, с.Новоіванівка, с.Тернуватий Кут</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5, с.Новоіванівка, м.Кривий Ріг, Дніпропетровська обл., 49403</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ирока, 15, с.Новоіванівка, м.Кривий Ріг, Дніпропетровська обл., 494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21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21721</w:t>
            </w:r>
          </w:p>
        </w:tc>
        <w:tc>
          <w:tcPr>
            <w:tcW w:w="639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ивий Ріг – вул.Брюллова, вул.Грицевця: 1, 5А, 7, 9–11; вул.Каштанова: 33, 35–56; вул.Конотопська, вул.Курильська, вул.Новосибірська, вул.Пристанційна, вул.Раєвського, вул.Сергія Колачевського: 111, 113; вул.Тобольська, вул.Фастівська, вул.Флеровського, вул.Фонвізіна, вул.Шумана</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70В, м.Кривий Ріг, Дніпропетровська обл., 50082</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Колачевського, 170В, м.Кривий Ріг, Дніпропетровська обл., 500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6"/>
          <w:footerReference w:type="default" r:id="rId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Дон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хмут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0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06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инівка, с.Переїзн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6, с.Переїзне, Бахмутський р-н, Донецька обл., 8452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6, с.Переїзне, Бахмутський р-н, Донецька обл., 845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р’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урахове – вул.Восточна, вул.Набережна, с-ще Острівс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2, с-ще Острівське, Мар’їнський р-н, Донецька обл., 856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2, с-ще Острівське, Мар’їнський р-н, Донецька обл., 856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1403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лизаветівка, с.Іллінка, с.Рома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Б, с.Єлизаветівка, Мар’їнський р-н, Донецька обл., 8565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9Б, с.Єлизаветівка, Мар’їнський р-н, Донецька обл., 856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4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оряне, с.Желанне Перше, с.Желанне Друге, с.Олександропіл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с.Зоряне, Мар’їнський р-н, Донецька обл., 8562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 с.Зоряне, Мар’їнський р-н, Донецька обл., 856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симілья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0Б, с.Максимільянівка, Мар’їнський р-н, Донецька обл., 856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0Б, с.Максимільянівка, Мар’їнський р-н, Донецька обл., 856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михайлівка, с.Парасковії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Г, с.Новомихайлівка, Мар’їнський р-н, Донецька обл., 8565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6Г, с.Новомихайлівка, Мар’їнський р-н, Донецька обл., 8565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35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лидівка, с.Вовченка, с.Вознесенка, с.Ізмайлівка, с.Кремінна Бал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будинок дозвілля, с.Новоселидівка, Мар’їнський р-н, Донецька обл., 856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будинок дозвілля, с.Новоселидівка, Мар’їнський р-н, Донецька обл., 85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ік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21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краснівка, с.Кальчинівка, с.Назарівка, с.Украї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4, с.Новокраснівка, Нікольський р-н, Донецька обл., 870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44, с.Новокраснівка, Нікольський р-н, Донецька обл., 87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лов’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ривілл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А, с.Привілля, Слов’янський р-н, Донецька обл., 841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А, с.Привілля, Слов’янський р-н, Донецька обл., 84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4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айгородок – вул.Абрикосова, вул.Виноградна, вул.Дружби, вул.Залізнична, вул.Кооперативна, вул.Лиманська, вул.Лісова, вул.Набережна, вул.Партизан, вул.Революції, вул.Свободи, вул.Соборна, вул.Східна, вул.Торецька, вул.Шевченко, вул.Ширшова, вул.Шосейна, вул.Ювілейна, пров.Абрикосовий, пров.Кооперативний, пров.Лісовий, пров.Партизан, пров.Свободи, пров.Соборний, пров.Східний, пров.Шевченко, пров.Ювілей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4А, смт Райгородок, Слов’янський р-н, Донецька обл., 8415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хідна, 4А, смт Райгородок, Слов’янський р-н, Донецька обл., 84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4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4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івка, с.Селез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Карпівка, Слов’янський р-н, Донецька обл., 8414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Карпівка, Слов’янський р-н, Донецька обл., 84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Грунських, вул.Європейська: 13–15, 17, 19, 21, 25, 27, 29, 31, 33; вул.Івана Франка, вул.Калинова, вул.Козацька, вул.Колодія, вул.Кошуби: 6–77; вул.Миколаївська, вул.Михайла Петренка, вул.Музична: 4, 10, 24, 26–26/2, 30; вул.О.Островського: 3, 5, 11, 15, 17; вул.Свободи, вул.Синецького: 6–14, 16, 20–24, 26; вул.Січових стрільців: 10, 12, 14, 16–33, 39–41/9; вул.Чкалова, вул.Шевченка, вул.50-річчя Слов’янської ТЕС: 3–5; пров.Абрикосовий, пров.Андріївський, пров.Біляївський, пров.Водопровідний: 1–3; пров.Грунських, пров.Донецький, пров.Зелений, пров.Калиновий, пров.Кар’єрний, пров.Київський, пров.Криничний, пров.Матросова, пров.Миколаївський, пров.Молодіжний, пров.Польовий, пров.Прохідний, пров.Слов’янський, пров.Чкалова, пров.8 березня, тупик Чкал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Слов’янської ТЕС, 11, м.Миколаївка, Слов’янський р-н, Донецька обл., 8418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Слов’янської ТЕС, 11, м.Миколаївка, Слов’янський р-н, Донецька обл., 84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Європейська: 35, 37, 39, 41, 43, 45; вул.Лесі Українки, вул.О.Островського: 4, 6, 12–14, 16, 18; вул.Синецького: 15, 17, 25, 30–34; вул.Січових стрільців: 34–38, 43–47; вул.50-річчя Слов’янської ТЕС: 8–51; пл.Енергетиків, пл.Миру, пров.Незалежності,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Слов’янської ТЕС, 16, м.Миколаївка, Слов’янський р-н, Донецька обл., 8418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річчя Слов’янської ТЕС, 16, м.Миколаївка, Слов’янський р-н, Донецька обл., 84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ка – вул.Миру: 2–2А, 4, 6, 8, 10, 12–18; вул.Паркова, вул.Південна, вул.Сонячна, вул.Центральна, вул.Ювілейна: 6–10; пров.Пар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 м.Миколаївка, Слов’янський р-н, Донецька обл., 8418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8, м.Миколаївка, Слов’янський р-н, Донецька обл., 8418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раматор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09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09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мишуваха, смт Малотаранівка – вул.Бузкова, вул.Володимирська, вул.Гречка, вул.Гур’ївська, вул.з/д Казарма 1054 км., вул.Киргизька, вул.Комбайнерів, вул.Мельнична, вул.Нікопольська, вул.Республіканська, вул.Семипалатинська, вул.Станіславського, вул.Українська, вул.Учительська, вул.Чучупалова, вул.Юнацька, пров.Світлий, пров.Тюмен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Українська, 81, смт Малотаранівка, м.Краматорськ, Донецька обл., 843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81, смт Малотаранівка, м.Краматорськ, Донецька обл., 84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лов’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2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Аграрна, вул.Відрадна, вул.Горлівська, вул.Крайня, вул.Криворізька, вул.Межева, вул.Мелітопольська, вул.Металістів, вул.Оскольська, вул.Садова м-н Черевківка, вул.Теплічна, вул.Торецька, вул.Тухачевського, вул.Тюленіна, вул.Чугуївська, пров.Горлівський, пров.Криворізький, пров.Оскольський, пров.Садовий м-н Черевківка, пров.Торецький, пров.Тухачевського, пров.Тюленіна, пров.Фестива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зька, 60А, м.Слов’янськ, Донецька обл., 8411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иворізька, 60А, м.Слов’янськ, Донецька обл., 841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41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лов’янськ – вул.Бесcарабська, вул.Біломорська, вул.Бориса Грінченка, вул.Геннадія Тимофєєва, вул.Донецька, вул.Енергетиків, вул.Крилова, вул.Курортна, вул.Лівобережна, вул.Майкопська, вул.Макіївська, вул.Малиновського, вул.Молдавська, вул.Подільська, вул.Райгородоцька, вул.Селянська, вул.Солов’яненка Анатолія, вул.Черняховського, вул.Широка, вул.Штеменка, пров.Біломорський, пров.Донецький, пров.Крилова, пров.Лівобережний, пров.Л.Чайкіної, пров.Райгородоцький, пров.Селянський, пров.Солов’яненка Анатолія, пров.Тимофєєва Геннадія, пров.Широкий, пров.Штем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4, м.Слов’янськ, Донецька обл., 841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нергетиків, 24, м.Слов’янськ, Донецька обл., 84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41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4123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ятогірськ – в’їзд Незалежності, в’їзд 8 Березня, вул.Баннівська, вул.Володимира Сосюри, вул.Генерала Батюка, вул.Запорізька, вул.Зарічна, вул.Камишева, вул.Кооперативна, вул.Курортна, вул.Леваневського, вул.Лісова, вул.Лугова, вул.Маяковського, вул.Молодіжна, вул.Незалежності: 38–103; вул.Святогірська, вул.Сібільова, вул.Січових стрільців, вул.Сковороди, вул.Соборна, вул.Соснова, вул.Степова, вул.Чайковського, вул.Шевченка, вул.Шкільна, вул.8 Березня, пров.Лісовий, пров.Незалежності, пров.Підлісний, пров.Приозерний, пров.Січових стрільців, пров.Шукліна, пров.8 Берез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7, м.Святогірськ, м.Слов’янськ, Донецька обл., 841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7, м.Святогірськ, м.Слов’янськ, Донецька обл., 841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8"/>
          <w:footerReference w:type="default" r:id="rId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Житомир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дру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0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е – вул.Гагаріна, вул.Гоголя, вул.Заводська, вул.Залізнична, вул.Ів.Франко, вул.Квітнева, вул.Клубна, вул.Лесі Українки, вул.Лисенка, вул.Лісова, вул.Паркова, вул.Першотравнева, вул.Пушкіна, вул.Східна, вул.Терещенка, вул.Чкалова, вул.Щаслива, вул.8-Березня, пров.Крил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щенка, 3А, смт Червоне, Андрушівський р-н, Житомирська обл., 134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рещенка, 3А, смт Червоне, Андрушівський р-н, Житомирська обл., 13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1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Червоне – вул.Бердичівська, вул.Вишнева, вул.Кооперативна, вул.Матросова, вул.Миру, вул.Набережна, вул.Нова, вул.Озерна, вул.Перемоги, вул.Польова, вул.Польовий Тік, вул.Садова, вул.Сонячна, вул.Шевченка, вул.Шкільна, пров.Базарний, пров.Бердичівський, пров.Кооператив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3, смт Червоне, Андрушівський р-н, Житомирська обл., 1343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оперативна, 3, смт Червоне, Андрушівський р-н, Житомирська обл., 134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піл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Антопіль, Андрушівський р-н, Житомирська обл., 1341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8, с.Антопіль, Андрушівський р-н, Житомирська обл., 134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800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2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105, с.Іванків, Андрушівський р-н, Житомирська обл., 134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льника, 105, с.Іванків, Андрушівський р-н, Житомирська обл., 13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Новоівницьк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4, с-ще Новоівницьке, Андрушівський р-н, Житомирська обл., 1341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4, с-ще Новоівницьке, Андрушівський р-н, Житомирська обл., 134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0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04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ропович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6А, с.Яроповичі, Андрушівський р-н, Житомирська обл., 134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6А, с.Яроповичі, Андрушівський р-н, Житомирська обл., 134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д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0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дріяш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Ящука, 10, с.Андріяшівка, Бердичівський р-н, Житомирська обл., 1336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а Ящука, 10, с.Андріяшівка, Бердичівський р-н, Житомирська обл., 133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1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рдиш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А, с.Гардишівка, Бердичівський р-н, Житомирська обл., 1334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8А, с.Гардишівка, Бердичівський р-н, Житомирська обл., 133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1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13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йгородок, с.Лемеш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8, с.Райгородок, Бердичівський р-н, Житомирська обл., 1336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18, с.Райгородок, Бердичівський р-н, Житомирська обл., 13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томи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31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 вул.Верхня, вул.Весела, вул.Вишнева, вул.Волошкова, вул.Гаражна, вул.Житомирська, вул.Зелена, вул.Зоряна, вул.Інтернатна: 2–11; вул.Каштанова, вул.Коцюбинського, вул.Лісова, вул.Луцька, вул.Максютова, вул.Миру, вул.Мічуріна, вул.Молодіжна, вул.Островського, вул.Польова, вул.Прибережна, вул.Професора Антоновича, вул.Пушкіна, вул.Радгоспна, вул.Сагайдачного, вул.Садова, вул.Санаторна, вул.Соколова Гора, вул.Соколовська, вул.Соснова, вул.Труда, вул.Фруктова, вул.Шевченка, пров.Житомирський, пров.І Лісовий, пров.Лісовий, пров.Миру, пров.Молодіжний, пров.Скіфський, пров.Сосновий, пров.Троковицький, пров.Фабричний, пров.Швейний, пров.Шкільний, пров.Яроцького, пров.7 Максютова, проїзд Луцький, Соколовський масив ’Сонячне’, СТ "Акація", СТ "Вікторія", СТ "Гранат", СТ "Граніт", СТ "Енергія", СТ "Зірка", СТ «Зорька», СТ "ім.Мічуріна", СТ «Кам’янка», СТ "Лаванда", СТ "Металіст", СТ "Політехнік", СТ "Співробітник", СТ "Старт", СТ "Троянда", СТ "Урожайний", СТ "Чайка", СТ "Яблуня", Урочище Соколова Гора, 1 провулок Житомирський, 1 провулок Молодіжний, 1 провулок Шевченка, 1-й провулок Миру, 2 провулок Лісовий, 2 провулок Молодіжний, 2-й провулок Миру, 3 провулок Шевченка, 3-й провулок Миру, 5 провулок Житомир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8Г, с.Іванівка, Житомирський р-н, Житомирська обл., 124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1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лярка, с.Дібр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А, с.Діброва, Коростенський р-н, Житомирська обл., 1154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А, с.Діброва, Коростенський р-н, Житомирська обл., 115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ости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5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я</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Д, с.Вільня, Коростишівський р-н, Житомирська обл., 1253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Д, с.Вільня, Коростишівський р-н, Житомирська обл., 12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5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менники, с.Червоний Ровец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Гуменники, Коростишівський р-н, Житомирська обл., 125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Гуменники, Коростишівський р-н, Житомирська обл., 12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4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6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вітневе, с.Браженец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69, с.Квітневе, Коростишівський р-н, Житомирська обл., 1253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42, с.Квітневе, Коростишівський р-н, Житомирська обл., 12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ії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іччя Жовтня, 67, с.Козіївка, Коростишівський р-н, Житомирська обл., 1252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50 річчя Жовтня, 67, с.Козіївка, Коростишівський р-н, Житомирська обл., 125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1804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6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опивня, с.Видумка, с.Єлизавет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с.Кропивня, Коростишівський р-н, Житомирська обл., 1253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А, с.Кропивня, Коростишівський р-н, Житомирська обл., 125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1804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удениця, с.Городенка, с.Рудень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А, с.Студениця, Коростишівський р-н, Житомирська обл., 1252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Студениця, Коростишівський р-н, Житомирська обл., 125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ахворостівка, с.Кулішівка, с.Трикопц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23Б, с.Шахворостівка, Коростишівський р-н, Житомирська обл., 1253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23Б, с.Шахворостівка, Коростишівський р-н, Житомирська обл., 125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4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іхове, с.Машина, с.Осик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3А, с.Горіхове, Коростишівський р-н, Житомирська обл., 125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23А, с.Горіхове, Коростишівський р-н, Житомирська обл., 125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г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04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угини – вул.Базарна, вул.Бовсуновського, вул.Гагаріна, вул.Героїв Небесної Сотні, вул.Героїв Чорнобиля, вул.Горького, вул.Добровольського, вул.Донського, вул.Зарічна, вул.Затишна, вул.Зелена, вул.Івана Франка, вул.ім.партизанської сімї Шапарчуків, вул.Комарова, вул.Корольова, вул.Кошевого, вул.Кузнецова, вул.Липницька, вул.Лісна, вул.Ломоносова, вул.Любов Шевцової, вул.Матросова, вул.Мічуріна, вул.Набережна, вул.Нова, вул.Островського, вул.Павлова, вул.Польова, вул.Річна, вул.Толстого, вул.Уляни Громової, вул.Червона Гірка, вул.Шевченка, пров.Базарний, пров.Донського, пров.І Зелений, пров.ІІ Зелений, пров.Липницький, пров.Набережний, пров.Новий, пров.Островського, пров.Центральний, пров.Червона Гір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2, смт Лугини, Лугинський р-н, Житомирська обл., 113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12, смт Лугини, Лугинський р-н, Житомирська обл., 11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1804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4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угини – вул.Валерія Юрченка, вул.Димитрова, вул.Жовтнева, вул.Княгині Ольги, вул.Комсомольська, вул.Коростенська, вул.Лесі Українки, вул.Михайла Грушевського, вул.Молодіжна, вул.Об’їздна, вул.Першотравнева, вул.Покровська, вул.Сергія Гуца, вул.Фількова, вул.Церковна, вул.Шкільна, пров.Комсомольський, пров.Парковий, пров.Поліській, с.Глух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3, смт Лугини, Лугинський р-н, Житомирська обл., 113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а Грушевського, 3, смт Лугини, Лугинський р-н, Житомирська обл., 11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2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Веселка, Любарський р-н, Житомирська обл., 13115</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 с.Веселка, Любарський р-н, Житомирська обл., 131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3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7, с.Михайлівка, Любарський р-н, Житомирська обл., 1312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7, с.Михайлівка, Любарський р-н, Житомирська обл., 131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5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ушківц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82А, с.Борушківці, Любарський р-н, Житомирська обл., 131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хайлівська, 82А, с.Борушківці, Любарський р-н, Житомирська обл., 13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5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иж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Стрижівка, Любарський р-н, Житомирська обл., 131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6, с.Стрижівка, Любарський р-н, Житомирська обл., 13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5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55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ківц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Стрижівка, Любарський р-н, Житомирська обл., 1313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Стрижівка, Любарський р-н, Житомирська обл., 13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вр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2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камі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40, с.Білокамінка, Овруцький р-н, Житомирська обл., 1115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40, с.Білокамінка, Овруцький р-н, Житомирська обл., 111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3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чан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а, 1/2, с.Лучанки, Овруцький р-н, Житомирська обл., 111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а, 1/2, с.Лучанки, Овруцький р-н, Житомирська обл., 11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3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зничі, с.Козулі, с.Маць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Возничі, Овруцький р-н, Житомирська обл., 1110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Возничі, Овруцький р-н, Житомирська обл., 11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4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жест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с.Бережесть, Овруцький р-н, Житомирська обл., 111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33, с.Бережесть, Овруцький р-н, Житомирська обл., 11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6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Рудня, с.Переброд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ірська, 11А, с.Переброди, Овруцький р-н, Житомирська обл., 1112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ірська, 11А, с.Переброди, Овруцький р-н, Житомирська обл., 111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6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цковичі</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14, с.Яцковичі, Овруцький р-н, Житомирська обл., 1111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лгоспна, 14, с.Яцковичі, Овруцький р-н, Житомирська обл., 11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ил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Я.Подкура, 136А, с.Красилівка, Овруцький р-н, Житомирська обл., 1114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Я.Подкура, 136А, с.Красилівка, Овруцький р-н, Житомирська обл., 111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7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ллім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9А, с.Іллімка, Овруцький р-н, Житомирська обл., 11144</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9А, с.Іллімка, Овруцький р-н, Житомирська обл., 11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Мошки, с.Малі Мошк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4, с.Великі Мошки, Овруцький р-н, Житомирська обл., 111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4, с.Великі Мошки, Овруцький р-н, Житомирська обл., 11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івщин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40/2, с.Раківщина, Овруцький р-н, Житомирська обл., 1116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40/2, с.Раківщина, Овруцький р-н, Житомирська обл., 11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аки, с.Ясенець</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сеньова, 24А, с.Ясенець, Овруцький р-н, Житомирська обл., 1110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сеньова, 24А, с.Ясенець, Овруцький р-н, Житомирська обл., 111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9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Чернігівка, с.Камінь, с.Мала Черніг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13, с.Велика Чернігівка, Овруцький р-н, Житомирська обл., 1111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итомирська, 13, с.Велика Чернігівка, Овруцький р-н, Житомирська обл., 11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1807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079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А, с.Богданівка, Овруцький р-н, Житомирська обл., 1111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А, с.Богданівка, Овруцький р-н, Житомирська обл., 111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Житомир, Богу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ерезівська: 22/1, 24–54; вул.Героїв Пожежних: 90А–125/28; вул.Денишівська: 25–98/25; вул.Дібровна: 29/15–55; вул.Західна: 67/78, 71, 73А–73/1, 75–75В, 77, 79/15–177; вул.Кармелюка: 44А–44/83, 46–46А, 48–52, 56/90, 60/2, 62, 64–66А, 68–68А, 70–70А, 72–72Б, 74, 80–80Б, 82, 82/64, 86, 90–92/28, 98/25–108/2; вул.Каховська: 11/105, 13, 15, 17, 19, 21, 23, 25, 28А–76/36; вул.Олени Теліги: 27/98–84; вул.Радивілівська: 83, 85–85А, 87–87А, 89, 91–91/2, 95/2, 97, 99, 101/1, 103–103/2, 105/11; вул.Родини Гамченків: 68; пров.Березівський, пров.Василя Кука, пров.Василя Стуса, пров.Взуттєвий, пров.Івана Багряного, пров.Каховський, пров.Лікаря Бланка, пров.Михайла Клименка, пров.Скульптора Вітрика, пров.Юліана Мовчана, пров.1-й Березівський: 3, 5, 7/23, 9/20, 11, 13–14; пров.1-й Каховський, пров.2-й Кармелюка, пров.2-й Каховський, пров.3-й Каховський, пров.4-й Березівський, пров.4-й Західний, пров.4-й Каховський, пров.5-й Березівський: 22–28; пров.5-й Західний, пров.6-й Західний, пров.7-й Західний, проїзд Кахов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а, 110, м.Житомир, Житомирська обл., 100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хідна, 110,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вул.Барашівська: 1, 5, 7, 9–98; вул.Березівська: 7–21, 23; вул.Героїв Пожежних: 127–129/1; вул.Дібровна: 1/95–27; вул.Кармелюка: 1–43, 45, 47–47А; вул.Каховська: 1–10А, 12/132, 14/107, 16, 18, 20, 22, 24–24А, 26/116; вул.Радивілівська: 82, 84, 86, 88/35, 90/28, 92/2, 96, 98, 100, 102/49, 104–104А, 106–148; вул.Святого Йоана Павла II: 1/15; вул.Соснова: 1–16/1, 18, 20–22А, 24–24А, 26–26Б, 28; вул.Троянівська: 24; пров.Барашівський: 17А–19; пров.Давидівський, пров.Живичний, пров.Кам’яний Узвіз, пров.Мальовничий, пров.Миколи Чечеля, пров.Павла Кольченка, пров.Покровський, пров.Сосновий, пров.Федора Терещенка, пров.Христофора Барановського, пров.Ясеневий, пров.1-й Барашівський, пров.1-й Березівський: 2/20, 4, 6, 8, 10/21, 12/18; пров.1-й Кармелюка: 1–31А, 33–35В; пров.1-й Сосновий, пров.2-й Барашівський, пров.2-й Сосновий, пров.3-й Березівський, пров.3-й Дачний, пров.3-й Сосновий, пров.5-й Березівський: 1/6–19; пров.7-й Березівський, проїзд Августа Ільїнського, проїзд Жоржин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о Йоана Павла II, 3, м.Житомир, Житомирська обл., 1000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ятого Йоана Павла II, 3, м.Житомир, Житомирська обл., 100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1813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1813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Житомир – бульв.Шкільний, вул.Археологічна, вул.Бялика, вул.Василя Максютова: 4, 6, 8–10, 12–12А, 14, 16, 18–22; вул.Видумка, вул.Вільський Шлях: 16З, 64, 66–66Є, 68–68В, 70–70А, 72, 74, 76, 78–78А, 80–80А, 82, 84–84А, 86, 88–88А, 90–90Б, 92Б–92В, 94, 96, 98, 100–100А, 102–102Б, 104, 106–106А, 108–108А, 110–110А, 112–114А, 116–116А, 118–122, 124–124А, 126–184, 186–186В, 188, 190–190Б, 192, 194/2, 196А–196/1; вул.Гаражна, вул.Луцька, вул.Миклухо-Маклая, вул.Павловська Гора, вул.Привітна, вул.Професора Антоновича, вул.Свободи: 27–27А, 29–31, 33–33Б, 35–35А, 37–37А, 39, 92А–118; вул.Соколова Гора, вул.Тараса Бульби-Боровця: 46, 48–48А, 50–50В, 52–52А, 54, 56, 58–58А; вул.Труда, пров.Вузький, пров.Скіфський, пров.Склянського, пров.Спортивний, пров.Троковицький, пров.1-й Курганний, пров.1-й Труда, пров.2-й Курганний, пров.2-й Соколовський, пров.2-й Труда, пров.3-й Курганний, пров.3-й Соколовський, пров.3-й Труда, проїзд Археологічний, проїзд Бельського, проїзд Луцький, проїзд Осокор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ялика, 6, м.Житомир, Житомирська обл., 100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ялика, 6, м.Житомир, Житомирська обл., 10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813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3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а установа Центральна міська лікарня №2</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Шухевича, 2А,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814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Обласна комунальна установа Житомирський обласний Перинатальний центр Житомирської обласної ради</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омана Шухевича, 2А, м.Житомир, Житомирська обл., 100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814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Житомирська виправна колонія управління Державної пенітенціарної служби України в Житомирській області (№4)</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72, м.Житомир, Житомирська обл., 1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1814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18140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Житомирська установа виконання покарань управління Державної пенітенціарної служби України в Житомирській області (№8)</w:t>
            </w:r>
          </w:p>
        </w:tc>
        <w:tc>
          <w:tcPr>
            <w:tcW w:w="70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Незалежності, 172, м.Житомир, Житомирська обл., 1002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10"/>
          <w:footerReference w:type="default" r:id="rId11"/>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Закарпат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к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7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ольчино – вул.Бокшая, вул.Борканюка, вул.Водна, вул.Духновича, вул.Закарпатська, вул.Л.Дем’яна, вул.Лісна, вул.Локоти, вул.Л.Українки, вул.Молодіжна, вул.Першотравнева, вул.Підгірна, вул.Садова, вул.Сільвія, вул.Т.Ромжі, вул.Фрідєшівська, вул.Шевченка, вул.Шелестівська: 5–247; вул.Шосел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естівська, 94, смт Кольчино, Мукачівський р-н, Закарпатська обл., 896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лестівська, 94, смт Кольчино, Мукачівський р-н, Закарпатська обл., 896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ноплів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05А, с.Коноплівці, Мукачівський р-н, Закарпатська обл., 8963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05А, с.Коноплівці, Мукачівський р-н, Закарпатська обл., 896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8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пат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4Г, с.Карпати, Мукачівський р-н, Закарпатська обл., 8964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4Г, с.Карпати, Мукачівський р-н, Закарпатська обл., 896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хня Визни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5Б, с.Верхня Визниця, Мукачівський р-н, Закарпатська обл., 896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5Б, с.Верхня Визниця, Мукачівський р-н, Закарпатська обл., 896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сар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31Б, с.Лісарня, Мукачівський р-н, Закарпатська обл., 896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31Б, с.Лісарня, Мукачівський р-н, Закарпатська обл., 896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2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29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оч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адова, 11Б, с.Клочки, Мукачівський р-н, Закарпатська обл., 8964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1Б, с.Клочки, Мукачівський р-н, Закарпатська обл., 896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штанови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с.Куштановиця, Мукачівський р-н, Закарпатська обл., 8966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5, с.Куштановиця, Мукачівський р-н, Закарпатська обл., 896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аги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33Б, с.Драгиня, Мукачівський р-н, Закарпатська обл., 896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33Б, с.Драгиня, Мукачівський р-н, Закарпатська обл., 896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убівка, с.Софі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1, с.Зубівка, Мукачівський р-н, Закарпатська обл., 896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51, с.Зубівка, Мукачівський р-н, Закарпатська обл., 896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ячанов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2, с.Клячаново, Мукачівський р-н, Закарпатська обл., 896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Головна, 2, с.Клячаново, Мукачівський р-н, Закарпатська обл., 896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ошино – вул.Європейська: 1–24, 58–58А, 60, 64, 66, 78; с.Ру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канюка, 32А, с.Руське, Мукачівський р-н, Закарпатська обл., 896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рканюка, 32А, с.Руське, Мукачівський р-н, Закарпатська обл., 896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оці Ференнца, 111, с.Серне, Мукачівський р-н, Закарпатська обл., 896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коці Ференнца, 111, с.Серне, Мукачівський р-н, Закарпатська обл., 896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3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3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ркасов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чені Іштвана, 58, с.Баркасово, Мукачівський р-н, Закарпатська обл., 8965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чені Іштвана, 58, с.Баркасово, Мукачівський р-н, Закарпатська обл., 8965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реднє Водяне – вул.Богдана Хмельницького, вул.Гоголя, вул.Гожельського, вул.Горького, вул.Дечебал, вул.Емінеску, вул.Кантемір, вул.Крянге, вул.Магура, вул.Пушкіна, вул.Садов’яну, вул.Траян, вул.Шевченка, вул.Штефан Чел Мар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ян, 2, с.Середнє Водяне, Рахівський р-н, Закарпатська обл., 906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аян, 2, с.Середнє Водяне, Рахівський р-н, Закарпатська обл., 906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я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ячів – вул.Березова, вул.Будівельників, вул.Вербова, вул.Вишнева, вул.Волошина, вул.Гагаріна, вул.Гвардійська, вул.Говди, вул.Грабовського, вул.Грушевського, вул.Джерельна, вул.Драгоманова, вул.Ентузіастів, вул.Заводська, вул.Закарпатська, вул.Залізнична, вул.І.Франка, вул.Каштанова, вул.Княгині Ольги, вул.Кошута, вул.Крайня, вул.Лазівська, вул.Левицького, вул.Липова, вул.Метелови, вул.Народна, вул.Незалежності: 2–6, 8, 10, 12–16, 20; вул.Петра Мідянка, вул.Промислова, вул.Ринкова, вул.Робітнича, вул.Сагайдачного, вул.Садова, вул.Саксаганського, вул.Станційна, вул.Стара Ферма, вул.Тиха, вул.Тополева, вул.Тупікова, вул.Фермерська, вул.Чехова, вул.Яблунева, пл.Кошута, пл.Незалежності, пл.Пам’яті, пл.Піонерська, пл.Поштова, пл.Соборна, пров.Будівельників, пров.Володимирський, пров.Грабовського, пров.Джерельний, пров.Драгоманова, пров.Лазівський, пров.Медичний, пров.Народний, пров.Незалежності, пров.Поштовий, пров.Фермер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40, м.Тячів, Тячівський р-н, Закарпатська обл., 90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8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8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твино – вул.Березова, вул.Васіле Александрі, вул.Гоголя, вул.Гуцульська, вул.Дружба, вул.Дружби Народів, вул.Європейська, вул.Квітнева, вул.Київська, вул.Некрасова, вул.Перемоги, вул.Підмагура, вул.Привокзальна, вул.Проектна, вул.Тиса, вул.Тиха, вул.Толстого, вул.Харківська, вул.Шімона Голлоші: 91–1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5, смт Солотвино, Тячівський р-н, Закарпатська обл., 905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ужби Народів, 5, смт Солотвино, Тячівський р-н, Закарпатська обл., 905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ересва – вул.Армійська, вул.Борканюка, вул.Вакарова, вул.Винниченка, вул.Вузкоколійна, вул.Грушевського, вул.Заводська, вул.Ілька, вул.Лисенка, вул.Лужки, вул.Л.Українки, вул.Марамороська, вул.Миру, вул.Молодіжна, вул.Народна, вул.Робітнича, вул.Свободи, вул.Сливова, пров.Сливов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6, смт Тересва, Тячівський р-н, Закарпатська обл., 9056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6, смт Тересва, Тячівський р-н, Закарпатська обл., 9056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49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Угол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Велика Уголька, Тячівський р-н, Закарпатська обл., 905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9, с.Велика Уголька, Тячівський р-н, Закарпатська обл., 905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4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49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ці – вул.Вайди, вул.Гагаріна, вул.Долина, вул.Зелена, вул.Київська, вул.Кирнички, вул.Лужанська, вул.Л.Українки, вул.Матросова, вул.Миру, вул.Молодіжна, вул.Партизанська, вул.Польова, вул.Пушкіна, вул.Садова, вул.Сасівська, вул.Скаутська, вул.Тересвянська, вул.Успенська, вул.Фізкультурна, вул.Центральна: 110–360; вул.Чкалова, вул.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Вільхівці, Тячівський р-н, Закарпатська обл., 905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1, с.Вільхівці, Тячівський р-н, Закарпатська обл., 905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хівч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хівчик, 412, с.Вільхівчик, Тячівський р-н, Закарпатська обл., 905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льхівчик, 412, с.Вільхівчик, Тячівський р-н, Закарпатська обл., 905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ичі – вул.Народна: 340–549; вул.Сад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65Б, с.Ганичі, Тячівський р-н, Закарпатська обл., 905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65Б, с.Ганичі, Тячівський р-н, Закарпатська обл., 905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кий Потік – вул.Бєскеу, вул.Вале Стримтури, вул.Дялу-Урсулуй, вул.Зарічна, вул.Карбунешть, вул.Перехрест, вул.Підгірна, вул.Стримтура, вул.Центра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8, с.Глибокий Потік, Тячівський р-н, Закарпатська обл., 905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8, с.Глибокий Потік, Тячівський р-н, Закарпатська обл., 905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Апша – вул.А.Доніча, вул.В. Александрі, вул.Возз’єднання, вул.Гоголя, вул.Груеце, вул.Дібрівська: 140–431; вул.Дружби Народів, вул.Думраіца, вул.Емінеску, вул.І. Крянге, вул.І. Мігалка, вул.Лермонтова, вул.Л.Українки, вул.М. Марини, вул.Моголіца, вул.Мочера, вул.Н. Марини, вул.Набережна, вул.Пушкіна, вул.Суб Греце, вул.Українську, вул.Хотарь, вул.Шевченка, вул.40 років Перемог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івська, 122, с.Нижня Апша, Тячівський р-н, Закарпатська обл., 905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ібрівська, 122, с.Нижня Апша, Тячівський р-н, Закарпатська обл., 905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Апша – вул.В. Постолакі, вул.Вале Малулуй, вул.Гагаріна, вул.Данілова, вул.Європейську, вул.Журжень, вул.Заводська, вул.І.Франка, вул.Київська, вул.Комарова, вул.Кутузова, вул.Луцова, вул.Матросова, вул.Миру, вул.Молодіжна, вул.Московська, вул.Невського, вул.Перемоги, вул.Суворова, вул.Шкільна, вул.8-го Берез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8, с.Нижня Апша, Тячівський р-н, Закарпатська обл., 905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8, с.Нижня Апша, Тячівський р-н, Закарпатська обл., 905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ня Апша – вул.Вале Ігові, вул.Вале Подішорулуй, вул.Зарічна, вул.Мора, вул.Пріслопь, вул.Сечел, с.Пещера, с.Подішор</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Подішор, Тячівський р-н, Закарпатська обл., 905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20, с.Подішор, Тячівський р-н, Закарпатська обл., 905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янськ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одна, 80, с.Добрянське, Тячівський р-н, Закарпатська обл., 905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одна, 80, с.Добрянське, Тячівський р-н, Закарпатська обл., 905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1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лов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йди, 115, с.Дулово, Тячівський р-н, Закарпатська обл., 905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айди, 115, с.Дулово, Тячівський р-н, Закарпатська обл., 905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21052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2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одна, 136, с.Крива, Тячівський р-н, Закарпатська обл., 905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одна, 136, с.Крива, Тячівський р-н, Закарпатська обл., 905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105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чово, с.Росош</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0А, с.Кричово, Тячівський р-н, Закарпатська обл., 9051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0А, с.Кричово, Тячівський р-н, Закарпатська обл., 905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2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2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ази – вул.Бічна, вул.Перемоги: 320–402; вул.Чорна Вода, с.Округл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2, с.Округла, Тячівський р-н, Закарпатська обл., 905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2, с.Округла, Тячівський р-н, Закарпатська обл., 905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2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2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баров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щака, 150, с.Новобарово, Тячівський р-н, Закарпатська обл., 905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щака, 150, с.Новобарово, Тячівський р-н, Закарпатська обл., 905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2105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ово – вул.Афганська, вул.Молодіжна, вул.Ст. Вайди, вул.Тополева, вул.Федора Манайла, с.Вишоват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64Б, с.Вишоватий, Тячівський р-н, Закарпатська обл., 905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тизанська, 64Б, с.Вишоватий, Тячівський р-н, Закарпатська обл., 905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пчин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1, с.Топчино, Тячівський р-н, Закарпатська обл., 9057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1, с.Топчино, Тячівський р-н, Закарпатська обл., 9057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ля – вул.Вайди, вул.Ватутіна, вул.Визволення, вул.Гагаріна, вул.Горького, вул.Дружби, вул.Зелена, вул.З.Космодем’янської, вул.Карпатська, вул.Колюшева, вул.Кузнєцова, вул.Молодіжна, вул.Набережна, вул.Островського, вул.О.Суворової, вул.Підгірна, вул.Пушкіна, вул.Центральна, вул.Шевченка, вул.Шкільна, пл.Воз’єднан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Угля, Тячівський р-н, Закарпатська обл., 905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2, с.Угля, Тячівський р-н, Закарпатська обл., 905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4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гля – вул.Л.Українки, вул.Маркуша, вул.Першотравнева, вул.П.Феєра, вул.Річна, с.Бобове, с.Груни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3, с.Угля, Тячівський р-н, Закарпатська обл., 905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3, с.Угля, Тячівський р-н, Закарпатська обл., 905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105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мальово, с.Рівн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8, с.Чумальово, Тячівський р-н, Закарпатська обл., 905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8, с.Чумальово, Тячівський р-н, Закарпатська обл., 905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Ужгор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ереднє – вул.Берегова, вул.Лесі Україн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ерегова, 1, смт Середнє, Ужгородський р-н, Закарпатська обл., 894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гова, 1, смт Середнє, Ужгородський р-н, Закарпатська обл., 894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5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5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ереднє – вул.Борканюка, вул.Грабини, вул.Духновича, вул.Закарпатська, вул.Замкова, вул.Зелена, вул.Миру, вул.Млинська, вул.Перемоги, вул.Підзамкова, вул.Тичини, вул.Фізкультурна, вул.Шовкова, пров.Вертольотне, пров.Млинськ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карпатська, 69, смт Середнє, Ужгородський р-н, Закарпатська обл., 894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карпатська, 69, смт Середнє, Ужгородський р-н, Закарпатська обл., 894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60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60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Добронь – вул.Аді Ендре, вул.Вашартер, вул.Весни, вул.Малодобронська, вул.Меліораторів, вул.Молодіжна, вул.Нірідьсег, вул.Петефі, вул.Польова, вул.Ракоці, вул.Сечені, вул.Табла, вул.Тупікова, вул.Фізкультурна, вул.Футбольна, вул.Фюрде, вул.Шумна, вул.Юж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одобронська, 131, с.Велика Добронь, Ужгородський р-н, Закарпатська обл., 8946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лодобронська, 131, с.Велика Добронь, Ужгородський р-н, Закарпатська обл., 8946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Ужгород</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Абрикосова, вул.Гвардійська: 25–160; вул.Горіхова, вул.Грушова, вул.Дармштадська, вул.Довбуша, вул.Єньковська, вул.Журавлина, вул.Загорська: 66, 68, 70, 72, 76, 78, 80, 82–82А, 84, 88, 90, 92, 94, 96, 98, 100, 102, 104, 106, 108, 110, 112, 114–116, 118, 120–290; вул.Кленова, вул.Малинова, вул.Мартона, вул.Нікітіна, вул.Ніредьгазька, вул.Озерна, вул.Остапа Вишні, вул.Рилєєва, вул.Сливова, вул.С.Фодора, вул.Філатова, вул.Черешнева, вул.Чехова, вул.Щедріна: 36–139; вул.Яблунева, вул.Ярослава Мудрого, набережна Парк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Закарпатська обл., 880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Щедріна, 34, м.Ужгород, Закарпатська обл., 88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Вайди, вул.Заньковецької: 28–33, 37, 39–77; вул.К.Міксата, вул.Комунальників, вул.К.Чапека, вул.Міцкевича: 2/16; вул.Погорєлова, вул.Старицького, вул.Тлехаса: 81–86; вул.Тобілевич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горєлова, 3, м.Ужгород, Закарпатська обл., 880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горєлова, 3, м.Ужгород, Закарпатська обл., 88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107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107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жгород – вул.Минайська: 3–12, 14, 18Г–22, 2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ньковецької, 5, м.Ужгород, Закарпатська обл., 880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ньковецької, 5, м.Ужгород, Закарпатська обл., 880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4</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12"/>
          <w:footerReference w:type="default" r:id="rId13"/>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70"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Запоріз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ас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0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лки – вул.Веселкова, вул.Вишнева, вул.В.Чабаненка: 1–13, 15, 17, 19, 21, 23; вул.Дружбинська, вул.Енергетиків, вул.Миру: 1–52, 54, 56, 58; вул.Молодіжна, вул.Нова: 1–36, 38, 40, 42, 44; вул.Південна, вул.Пісчана, вул.Портова, вул.Пушкіна, вул.Річна: 1, 3, 5, 7, 9, 11, 13, 15, 17, 19, 21, 23, 25, 27, 29, 31, 33, 35, 37, 39, 41, 43, 45, 47, 49, 51, 53, 55, 57, 59, 61, 63–73; вул.Садова: 1–56, 58, 60, 62, 64; вул.Східна, вул.Тітова, вул.1 Травня: 1–69; пров.Горького, пров.Затишний, пров.Кільцевий, пров.Оріховий, пров.Таврійський, пров.Шкіль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6, м.Дніпрорудне, Василівський р-н, Запорізька обл., 716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ижня, 6, м.Дніпрорудне, Василівський р-н, Запорізька обл., 71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апорі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0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лобід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Новослобідка, Запорізький р-н, Запорізька обл., 7044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3, с.Новослобідка, Запорізький р-н, Запорізька обл., 704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нів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1А, с.Канівське, Запорізький р-н, Запорізька обл., 70443</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ави, 1А, с.Канівське, Запорізький р-н, Запорізька обл., 704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еньке Перш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9, с.Біленьке Перше, Запорізький р-н, Запорізька обл., 7040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3/9, с.Біленьке Перше, Запорізький р-н, Запорізька обл., 704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урського, с.Придніпровське, с.Привільн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ільна, сільський клуб, с.Привільне, Запорізький р-н, Запорізька обл., 7045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ривільна, сільський клуб, с.Привільне, Запорізький р-н, Запорізька обл., 704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1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ргіївка, с.Смоляне, с.Уділен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Новосергіївка, Запорізький р-н, Запорізька обл., 7044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Новосергіївка, Запорізький р-н, Запорізька обл., 704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2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23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вченків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3, с.Шевченківське, Запорізький р-н, Запорізька обл., 7047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3, с.Шевченківське, Запорізький р-н, Запорізька обл., 704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ердя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4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йвазовського, вул.Байди, вул.Бакинська, вул.Березова, вул.Великолузька, вул.Верещагіна: 3, 5–9, 11, 13, 15, 17, 19, 21–25; вул.Вінницька, вул.Вознесенська, вул.Вроцлавська: 1А–95; вул.Дорошенка, вул.Достоєвського, вул.Житомирська, вул.І.Богуна: 2–61, 67, 69, 71, 73, 75, 77, 79, 81, 83, 85, 87, 89, 93, 95–95А, 97, 99, 101, 103, 105, 107, 111, 113, 115; вул.Квіткова, вул.Кленова, вул.Лісова, вул.Луганська, вул.Луцька, вул.Мазепи, вул.Межова, вул.Ногайська, вул.Олега Сухарєва: 1–158; вул.Орлика, вул.Паркова, вул.Південна, вул.П’ятигорська, вул.Ростовська, вул.Сагайдачного, вул.Садова, вул.Сірка, вул.Соснова, вул.Сумська, вул.Таврійська, вул.Фестивальна: 2Б–28/58, 30–32, 34, 36, 38, 40Б–42А; вул.130 стрілкової дивізії, пров.Західний, пров.Зелений, пров.Космічний, пров.Кубанський, пров.Мирний, пров.Харківський, проїзд Бакинський, проїзд Вроцлавський, проїзд Межовий, проїзд Овочевий, проїзд Парашутний, проїзд Південний, проїзд Покровський, проїзд Ромашковий, проїзд Спортивний, проїзд Фруктовий, проїзд Ягідний, шосе Мелітопольське: 87А, 89–89Д;</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Мелітопольське, 110/27А,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66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аха: 2–12, 16–18, 20, 22, 24, 26, 30, 34/68–37, 39–39Б; вул.Бородіна: 66–66А; вул.Дружби, вул.Жуковського: 1–69, 71, 73, 75, 77, 79, 81, 83, 85/32, 87, 89; вул.Лермонтова: 1–66, 68, 70, 72, 74, 76, 78, 80, 82, 84, 86, 88; вул.Маяковського, вул.Мічуріна: 2/22–60, 62, 66–66/32; вул.Новоросійська: 7, 9, 11, 15–19, 21, 25, 27, 39–41, 43, 45, 47–49; вул.Попова, вул.Руднєвої: 2–18, 20, 24, 26, 28–32, 34, 36, 38, 40, 44, 46; вул.Тургенєва, вул.Франка: 3–8, 11, 13, 15, 17–19, 21, 23–25, 27, 29, 31–31/38, 33–127; вул.Чехова: 1–62, 64–66, 68, 70, 72, 74, 76, 78, 80, 82; проїзд Апельсин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0,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яковського, 40,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Абрикосова, вул.Баха: 1, 15/92, 19, 21, 23, 25, 27–29, 31–33; вул.Бородіна: 1–8, 10–60; вул.Вишнева, вул.Гоголівська, вул.Жуковського: 70/35, 72, 74, 76–76А, 78–78А, 80–80А, 82, 84, 86, 88, 90–139; вул.Зоряна, вул.Лермонтова: 67, 69, 71, 73, 75, 77, 79, 81, 83, 85, 87, 89–144; вул.Молодіжна, вул.Піщана, вул.Руднєвої: 19, 21–23, 25, 27, 33, 35, 37, 39, 41–43, 45, 47–132, 346; вул.Сонячна, вул.Чехова: 63, 67, 69, 71, 73, 75, 77, 79, 81, 83–108/24; пров.Курський, проїзд Веселий, проїзд Виноградний, проїзд Вишневий, проїзд Грушевий, проїзд Зоряний, проїзд Калиновий, проїзд Квітневий, проїзд Лиманний, проїзд Миколаївський, проїзд Райдужний, проїзд Яблуневий, тупик Іжевський, тупик Руднєвої, тупик Стадіон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65,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Горького: 43–133; вул.Гостинна, вул.Лієпайська: 4–6, 8–10, 12, 14, 16–16А, 20–36, 40–40А, 42–74, 76–80, 82, 84, 86, 88–90В, 94, 96–126; вул.Морська: 2, 4, 6, 14А, 16, 18–20; вул.Першотравнева: 19, 23, 25–36; вул.Тищенка: 31, 33, 35, 39–66; просп.Східний: 139/92, 141, 143–143А, 145–149, 153, 155, 157–159, 246–28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єпайська, 45,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єпайська, 45,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6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Грецька: 50; вул.Лієпайська: 1–3А, 7, 11, 13, 15–15А, 17–19, 39, 41; вул.Морська: 22–22А, 26–55; вул.Першотравнева: 1/48, 3/35, 14/44–16, 20, 24; вул.Привокзальна: 70; вул.Тищенка: 2, 32, 34, 36; вул.Ямбольсь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ська, 43,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рська, 43,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34, 36, 38, 42/28–46, 48–48Б; вул.Земська: 8/39–47; вул.Центральна: 30; просп.Азовський: 31–31А; просп.Перемоги: 1/33–29А, 31, 33, 35, 37, 39–39/4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зовський, 37/9,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Азовський, 37/9,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огуславського: 9–28; вул.Італійська: 75, 77, 79–79Б, 91, 93–93/30, 95/25, 103–103Б, 111–141А; вул.Привокзальна: 3–33, 35; вул.Свободи: 66, 68–70, 72, 74, 84, 86–86А, 88, 90Б, 92/5, 96, 98–98Б, 100–135; вул.Центральна: 3, 5, 7, 13; вул.Шевченка: 14–69; просп.Східний: 150–152, 154, 156, 160–164;</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7,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6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7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Захисників України: 19–41Б; вул.Консульська: 1–46; вул.Ля-Сейнська: 1–7, 9–9А, 11, 13–31, 33, 35–35А, 37–39/16, 41, 43, 45, 47, 49–63; вул.Свободи: 1–37, 41, 43, 45–47, 49, 51, 55, 57, 59Б; просп.Західний: 7/2–9;</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Сейнська, 59,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я-Сейнська, 59,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6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68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дянськ – вул.Благовіщенська, вул.Декабристів: 1–101; вул.Леваневського, вул.Мечникова: 1–11; вул.Мінська: 2–54; вул.Павлова, вул.Петровський шлях: 2–67А, 69–69А, 71–71/2, 73, 77, 79, 81, 83, 85, 87, 89, 91, 93/1, 97, 101, 105; вул.Пирогова: 3, 5, 7, 9–11, 13, 15, 17, 19, 21, 23, 25, 27, 29, 31, 33, 35, 37, 39, 41, 43, 45, 47, 49–49/8; вул.Руднєвої: 139–263А; вул.Сєдова, вул.Челюскіна, вул.Яблочкова: 3, 5, 7, 9, 13, 15, 17–19, 21, 25–27, 29, 31, 33, 35, 37–37А; пров.Голіка, пров.Лазурний, пров.Раскової, пров.Степ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тровський шлях, 62, м.Бердянськ, Запорізька обл., 711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тровський шлях, 62, м.Бердянськ, Запорізька обл., 711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Енерг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70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Енергодар – вул.Лісова: 4, 6, 15–19; просп.Будівельників: 41, 43;</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1Б, м.Енергодар, Запорізька обл., 7150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1Б, м.Енергодар, Запорізька обл., 71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Дніпр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9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родінська: 25; вул.Дніпровські пороги: 15–15Н, 17А, 19, 21; вул.Медична: 72–80; вул.Професора Толока: 14А–14Б, 20А–20Б;</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Запорізька обл., 6909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і пороги, 29, м.Запоріжжя, Запорізька обл., 6909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9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 Макарова, вул.Артилеристів, вул.Братська: 25, 27, 41, 48–76; вул.Вінницька: 93–113; вул.Воїнова, вул.Грибоєдова: 34–59; вул.Дивізіонна, вул.Дніпробудівельна, вул.Івана Сірка: 1–28А, 31, 33, 35, 37, 39, 41, 43, 45, 47, 49; вул.Марата: 43–54; вул.Метрополітенівська: 28, 30, 32, 36–62; вул.Михайла Грушевського: 2, 4, 6, 8–8/1, 10, 12, 14, 16, 18, 20, 22, 24, 26, 28, 30, 32–32/1, 34, 36, 38–38/1, 40, 42, 44, 46, 48–48А, 50, 52–52/1, 54, 56А–58А, 60, 62, 64, 66, 68, 70–70/1, 72, 74, 76, 78, 80, 82, 84–84А, 86–88А, 90, 92, 94, 96, 98, 100, 102, 104, 106, 108, 110, 112, 114, 116, 118, 120, 122, 124, 126, 128, 130, 132, 134, 136–138, 140, 142, 144, 146, 148, 150, 152, 154, 156, 158, 160, 162; вул.Музейна: 27А–59; вул.Нікітіна: 13А, 21–35; вул.Пирогова, вул.Пугачова: 24, 28–30, 32, 34–57; вул.Столєтова, вул.Тобольська, вул.Трансформаторників: 2–164, 166, 168, 170, 172, 174, 176, 178; вул.Трипільська: 24–45; пров.Дорож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15, м.Запоріжжя, Запорізька обл., 6906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15, м.Запоріжжя, Запорізька обл., 69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9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94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лма-Атинська, вул.Братська: 17, 21; вул.Дніпровське шосе: 30–56; вул.Івана Сірка: 30, 32, 34, 36, 38, 40, 42, 44, 46, 48, 50–107; вул.Інструментальна, вул.Леонтовича: 2–94, 96, 98, 100, 102, 104, 106, 108, 110, 112, 114–114/2; вул.Метрополітенівська: 1–27, 29, 31, 33; вул.Миргородська: 3–26, 28, 30, 32, 34–34/2, 36, 38, 40, 42, 44, 46–46/2, 48, 50–50/2, 52–52/2, 54; вул.Михайла Грушевського: 125, 127, 129, 131, 133, 135, 139/1–139/2, 141, 143, 145, 147, 149, 151, 153, 155, 157, 159, 161, 163–211, 213–213/1, 215, 217, 225–233А/1; вул.Нікітіна: 3, 5–12, 14–17А; вул.Трансформаторників: 165, 167–167А, 169, 171, 173, 175, 177, 179–181; вул.Трипільська: 2–19; вул.Учнівська: 118–166, 170А, 172А, 174А, 176А, 178А, 180А, 182А, 184А, 188А–188А/2, 190А, 192А; пров.Бакинський, пров.Березовий, пров.Монтаж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ратська, 15, м.Запоріжжя, Запорізька обл., 6906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ратська, 15, м.Запоріжжя, Запорізька обл., 690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Запоріжжя, Заво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308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алтійська, вул.Відмінна, вул.Демократична: 5–25, 27, 29, 31, 33–33/1, 35, 37–37А, 39, 41, 43, 45, 47, 49, 51, 53, 55, 57, 59, 61, 63, 65, 67, 69–69Б, 71, 73, 75, 77; вул.Досягнень: 1–24; вул.Зразкова: 1–84, 86, 88, 90, 92, 94, 96, 98, 100, 102, 104, 106, 108; вул.Камська, вул.Каспійська: 1–76/3, 78–80, 82, 84, 86, 88, 90, 92, 94–94А, 98–106Б; вул.Крайова, вул.Лижна: 1–19; вул.Молодіжна: 56–69; вул.Морфлотська: 63–110; вул.Орловська, вул.Передова, вул.Початкова: 1–37; вул.Придніпровська, вул.Причальна, вул.Радіаторна: 3–20; вул.Середня, вул.Сеченова: 1–17; вул.Соснова: 10, 12, 14, 16–16Б, 18А, 20, 70, 72, 74–78, 80, 82; вул.Софії Перовської, вул.Травнева: 79–101; вул.Учительська: 1–74; вул.Фрезерна, вул.Футбольна: 1–32; вул.Чорногорівська, вул.Чудова: 2–103/1, 105, 107, 109, 111, 113; пров.Бірюсинський, пров.Брестський, пров.Весняний, пров.Внуковський, пров.Лисенка, пров.Листопадовий, пров.Переяславський, пров.Ревуцького, пров.Титан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снова, 24, м.Запоріжжя, Запорізька обл., 69067</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снова, 24, м.Запоріжжя, Запорізька обл., 6906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8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4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Бодянського, вул.Водозабірна, вул.Вузлова, вул.Норільська, вул.Світловодська, вул.Селищна, пров.Квітковий, пров.Красносільський, пров.Самоплив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ищна, 50, м.Запоріжжя, Запорізька обл., 6910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лищна, 50, м.Запоріжжя, Запорізька обл., 691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3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дм. Ушакова: 186А–262; вул.Євпаторійська: 2; вул.Компресорна: 34–71, 76, 78; вул.Молодіжна: 112, 114; вул.Насосна, вул.Новоселівська, вул.Олександра Невського: 189, 191–249; вул.Павлокічкаська: 30–31, 32–44, 46, 48–53; вул.Перспективна: 2Б, 8, 10, 27–47; вул.Північне шосе: 24, 26, 28; вул.Посадочна: 17–33; вул.Фільтрова: 19–56; вул.Фінансова: 116, 118, 120–120А, 122, 124–215; пров.Суміж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спективна, 2Б, м.Запоріжжя, Запорізька обл., 69009</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Перспективна, 2Б, м.Запоріжжя, Запорізька обл., 69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втобусна, вул.Армавірська, вул.Билкіна, вул.Водовертна, вул.Горобинова, вул.Електрична: 1–80; вул.Кустанайська, вул.Літературна: 1–80; вул.Магнітна, вул.Машинна: 1–66, 70–72, 76; вул.Миколи Рибнікова, вул.Південне шосе: 68; вул.Поліська, вул.Прияружна: 1–3, 5, 7, 9, 11–11А, 13, 15, 17, 21; вул.Реактивна, вул.Рейкова, вул.Синельниківська: 1–82; вул.Славгородська, вул.Софіївська: 2А–82; вул.Теплобудівна, вул.Цимлянська, вул.Чернівецька, пров.Косогірний: 5;</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лкіна, 12, м.Запоріжжя, Запорізька обл., 6903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илкіна, 12, м.Запоріжжя, Запорізька обл., 690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308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3085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поріжжя – вул.Амурська: 1–74; вул.Друкарська: 1–74/1; вул.Електрична: 82–218; вул.Житомирська: 1–117, 119–119А; вул.Іркутська, вул.Ключова, вул.Літературна: 81–128; вул.Машинна: 67–69, 73–75А, 77–198, 200–200А, 202, 204–204Б; вул.Основна: 1–74; вул.Прияружна: 4А, 6, 8, 10, 12, 14, 16, 18–20, 22–127; вул.Синельниківська: 83–218; вул.Софіївська: 84–218; вул.Театральна, вул.Шламова, пров.Барнаульський, пров.Братський, пров.Косогірний: 10; пров.Кузбаський, пров.Онезький, пров.Сніж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на, 117, м.Запоріжжя, Запорізька обл., 690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шинна, 117, м.Запоріжжя, Запорізька обл., 690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14"/>
          <w:footerReference w:type="default" r:id="rId1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Івано-Фран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л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2603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26032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луський обласний протитуберкульозний диспансер - лікарня</w:t>
            </w:r>
          </w:p>
        </w:tc>
        <w:tc>
          <w:tcPr>
            <w:tcW w:w="70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А, смт Войнилів, Калуський р-н, Івано-Франківська обл., 773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исме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2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Б. Лепкого, вул.Вишенського, вул.Галицька, вул.Княгиницького, вул.Кокорна, вул.Крушельницької, вул.Лесіва, вул.Мартовича, вул.Монастирська, вул.Невідомого Солдат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32, м.Тисмениця, Тисменицький р-н, Івано-Франківська обл., 774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32, м.Тисмениця, Тисменицький р-н, Івано-Франківська обл., 77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2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Вербова, вул.Вірменська, вул.Г. Артемовського, вул.Гоголя, вул.Запорізька, вул.пл. Ринок, вул.Пшениківська, вул.С. Наливайка, вул.Федькович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5, м.Тисмениця, Тисменицький р-н, Івано-Франківська обл., 774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5, м.Тисмениця, Тисменицький р-н, Івано-Франківська обл., 77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2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Богуна, вул.Волосенків, вул.Галана, вул.Горбаля, вул.Грушевського, вул.Данила Галицького, вул.Зелена, вул.Колійова, вул.Коломийська, вул.Костя Левицького, вул.Курбаса, вул.Лесі Українки, вул.Марії Підгірянки, вул.Молодіжна, вул.Орлика, вул.Островського, вул.Сагайдачного, вул.Серафимовича, вул.Сонячна, вул.Стефаника, вул.Стуса, вул.Франка, вул.Чорновола, вул.Шевська, вул.Яремчу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9, м.Тисмениця, Тисменицький р-н, Івано-Франківська обл., 774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бова, 9, м.Тисмениця, Тисменицький р-н, Івано-Франківська обл., 77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Богдана Хмельницького, вул.Височана, вул.Вільшанецька: 1–79; вул.Вісконта, вул.Довбуша, вул.Довженка, вул.Липова, вул.Набережна, вул.Об’їздна, вул.Полуботка, вул.Поповича, вул.Січових Стрільців, вул.Тисов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ова, 14, м.Тисмениця, Тисменицький р-н, Івано-Франківська обл., 774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ипова, 14, м.Тисмениця, Тисменицький р-н, Івано-Франківська обл., 77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1</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Америка, вул.Вільшанецька: 80–132; вул.Івасюка, вул.Січинського, вул.Слобода, пров.Амери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да, 2, м.Тисмениця, Тисменицький р-н, Івано-Франківська обл., 774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ода, 2, м.Тисмениця, Тисменицький р-н, Івано-Франківська обл., 77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исмениця – вул.Волощуків, вул.Голуба, вул.Кушнірська, вул.Мазепи, вул.Незалежності, вул.Пільна, вул.Рибацька, вул.Сірка, вул.Шевченка, вул.8-го Берез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1, м.Тисмениця, Тисменицький р-н, Івано-Франківська обл., 77401</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1, м.Тисмениця, Тисменицький р-н, Івано-Франківська обл., 774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3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бровлян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26, с.Добровляни, Тисменицький р-н, Івано-Франківська обл., 77438</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38, с.Добровляни, Тисменицький р-н, Івано-Франківська обл., 774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4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5, с.Довге, Тисменицький р-н, Івано-Франківська обл., 7743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5, с.Довге, Тисменицький р-н, Івано-Франківська обл., 774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26074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лузів</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26А, с.Клузів, Тисменицький р-н, Івано-Франківська обл., 77424</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26А, с.Клузів, Тисменицький р-н, Івано-Франківська обл., 774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5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Гут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 Ліщина, 6, с.Нова Гута, Тисменицький р-н, Івано-Франківська обл., 7741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а Ліщина, 6, с.Нова Гута, Тисменицький р-н, Івано-Франківська обл., 7741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5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даї</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1А, с.Одаї, Тисменицький р-н, Івано-Франківська обл., 77469</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лобідська, 1А, с.Одаї, Тисменицький р-н, Івано-Франківська обл., 7746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53</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луванн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віти, 31А, с.Милування, Тисменицький р-н, Івано-Франківська обл., 7743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світи, 31А, с.Милування, Тисменицький р-н, Івано-Франківська обл., 7743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2607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5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овиц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1А, с.Нові Кривотули, Тисменицький р-н, Івано-Франківська обл., 7747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6А, с.Терновиця, Тисменицький р-н, Івано-Франківська обл., 774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5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ужжя</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с.Підлужжя, Тисменицький р-н, Івано-Франківська обл., 7744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7, с.Підлужжя, Тисменицький р-н, Івано-Франківська обл., 77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7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6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1, с.Слобідка, Тисменицький р-н, Івано-Франківська обл., 7747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51, с.Слобідка, Тисменицький р-н, Івано-Франківська обл., 774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2607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78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мниця – вул.Бандери, вул.Білозіра, вул.В. Савчака, вул.Вільна, вул.Галицька, вул.Глібова, вул.Зелена, вул.Небесної Сотні, вул.Незалежності, вул.Р. Шухевича, вул.Рильського, вул.Самостійна, вул.Смицнюка, вул.Сонячна, вул.Старицького, вул.Хмельницького, пров.Київський</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5, с.Ямниця, Тисменицький р-н, Івано-Франківська обл., 7742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5, с.Ямниця, Тисменицький р-н, Івано-Франківська обл., 774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уршти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2600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260098</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гів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А, с.Вигівка, м.Бурштин, Івано-Франківська обл., 77113</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А, с.Вигівка, м.Бурштин, Івано-Франківська обл., 77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16"/>
          <w:footerReference w:type="default" r:id="rId1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suppressAutoHyphens w:val="false"/>
              <w:rPr>
                <w:color w:val="000000"/>
              </w:rPr>
            </w:pPr>
            <w:r>
              <w:rPr>
                <w:color w:val="000000"/>
              </w:rPr>
              <w:t> </w:t>
            </w:r>
          </w:p>
        </w:tc>
        <w:tc>
          <w:tcPr>
            <w:tcW w:w="5497" w:type="dxa"/>
            <w:tcBorders/>
          </w:tcPr>
          <w:p>
            <w:pPr>
              <w:pStyle w:val="Normal"/>
              <w:suppressAutoHyphens w:val="false"/>
              <w:jc w:val="center"/>
              <w:rPr>
                <w:b/>
                <w:b/>
                <w:i/>
                <w:i/>
                <w:color w:val="000000"/>
                <w:lang w:val="uk-UA"/>
              </w:rPr>
            </w:pPr>
            <w:r>
              <w:rPr>
                <w:b/>
                <w:i/>
                <w:color w:val="000000"/>
              </w:rPr>
              <w:t>Додаток</w:t>
            </w:r>
            <w:r>
              <w:rPr>
                <w:b/>
                <w:i/>
                <w:color w:val="000000"/>
                <w:lang w:val="uk-UA"/>
              </w:rPr>
              <w:t xml:space="preserve"> 9</w:t>
            </w:r>
          </w:p>
          <w:p>
            <w:pPr>
              <w:pStyle w:val="Normal"/>
              <w:suppressAutoHyphens w:val="false"/>
              <w:jc w:val="center"/>
              <w:rPr>
                <w:b/>
                <w:b/>
                <w:i/>
                <w:i/>
                <w:color w:val="000000"/>
              </w:rPr>
            </w:pPr>
            <w:r>
              <w:rPr>
                <w:b/>
                <w:i/>
                <w:color w:val="000000"/>
              </w:rPr>
              <w:t>до постанови Центральної виборчої комісії</w:t>
            </w:r>
          </w:p>
          <w:p>
            <w:pPr>
              <w:pStyle w:val="Normal"/>
              <w:suppressAutoHyphens w:val="false"/>
              <w:jc w:val="center"/>
              <w:rPr>
                <w:b/>
                <w:b/>
                <w:i/>
                <w:i/>
                <w:color w:val="000000"/>
                <w:lang w:val="uk-UA"/>
              </w:rPr>
            </w:pPr>
            <w:r>
              <w:rPr>
                <w:b/>
                <w:i/>
                <w:color w:val="000000"/>
              </w:rPr>
              <w:t>від 5 травня 2017 року № 101</w:t>
            </w:r>
          </w:p>
          <w:p>
            <w:pPr>
              <w:pStyle w:val="Normal"/>
              <w:suppressAutoHyphens w:val="false"/>
              <w:jc w:val="center"/>
              <w:rPr>
                <w:b/>
                <w:b/>
                <w:i/>
                <w:i/>
                <w:color w:val="000000"/>
              </w:rPr>
            </w:pPr>
            <w:r>
              <w:rPr>
                <w:b/>
                <w:i/>
                <w:color w:val="000000"/>
              </w:rPr>
              <w:t> </w:t>
            </w:r>
          </w:p>
        </w:tc>
      </w:tr>
    </w:tbl>
    <w:p>
      <w:pPr>
        <w:pStyle w:val="Normal"/>
        <w:suppressAutoHyphens w:val="false"/>
        <w:jc w:val="center"/>
        <w:rPr>
          <w:b/>
          <w:b/>
          <w:color w:val="000000"/>
          <w:sz w:val="28"/>
          <w:lang w:val="uk-UA"/>
        </w:rPr>
      </w:pPr>
      <w:r>
        <w:rPr>
          <w:b/>
          <w:color w:val="000000"/>
          <w:sz w:val="28"/>
          <w:lang w:val="uk-UA"/>
        </w:rPr>
      </w:r>
    </w:p>
    <w:p>
      <w:pPr>
        <w:pStyle w:val="Normal"/>
        <w:suppressAutoHyphens w:val="false"/>
        <w:jc w:val="center"/>
        <w:rPr>
          <w:b/>
          <w:b/>
          <w:color w:val="000000"/>
          <w:sz w:val="28"/>
        </w:rPr>
      </w:pPr>
      <w:r>
        <w:rPr>
          <w:b/>
          <w:color w:val="000000"/>
          <w:sz w:val="28"/>
        </w:rPr>
        <w:t>ЗМІНИ</w:t>
      </w:r>
    </w:p>
    <w:p>
      <w:pPr>
        <w:pStyle w:val="Normal"/>
        <w:suppressAutoHyphens w:val="false"/>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suppressAutoHyphens w:val="false"/>
        <w:jc w:val="center"/>
        <w:rPr/>
      </w:pPr>
      <w:r>
        <w:rPr>
          <w:b/>
          <w:color w:val="000000"/>
          <w:sz w:val="28"/>
        </w:rPr>
        <w:t>Центральної виборчої комісії від 12 квітня 2012 року № </w:t>
      </w:r>
      <w:r>
        <w:rPr/>
        <w:t>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suppressAutoHyphens w:val="false"/>
              <w:snapToGrid w:val="false"/>
              <w:jc w:val="center"/>
              <w:rPr>
                <w:b/>
                <w:b/>
                <w:color w:val="000000"/>
                <w:sz w:val="28"/>
                <w:lang w:val="uk-UA"/>
              </w:rPr>
            </w:pPr>
            <w:r>
              <w:rPr>
                <w:b/>
                <w:color w:val="000000"/>
                <w:sz w:val="28"/>
                <w:lang w:val="uk-UA"/>
              </w:rPr>
            </w:r>
          </w:p>
          <w:p>
            <w:pPr>
              <w:pStyle w:val="Normal"/>
              <w:suppressAutoHyphens w:val="false"/>
              <w:jc w:val="center"/>
              <w:rPr>
                <w:b/>
                <w:b/>
                <w:color w:val="000000"/>
                <w:sz w:val="28"/>
              </w:rPr>
            </w:pPr>
            <w:r>
              <w:rPr>
                <w:b/>
                <w:color w:val="000000"/>
                <w:sz w:val="28"/>
              </w:rPr>
              <w:t>Київська область</w:t>
            </w:r>
          </w:p>
        </w:tc>
      </w:tr>
      <w:tr>
        <w:trPr>
          <w:cantSplit w:val="true"/>
        </w:trPr>
        <w:tc>
          <w:tcPr>
            <w:tcW w:w="15706" w:type="dxa"/>
            <w:gridSpan w:val="7"/>
            <w:tcBorders/>
            <w:tcMar>
              <w:top w:w="142" w:type="dxa"/>
            </w:tcMar>
          </w:tcPr>
          <w:p>
            <w:pPr>
              <w:pStyle w:val="Normal"/>
              <w:suppressAutoHyphens w:val="false"/>
              <w:jc w:val="center"/>
              <w:rPr>
                <w:color w:val="000000"/>
                <w:sz w:val="28"/>
              </w:rPr>
            </w:pPr>
            <w:r>
              <w:rPr>
                <w:color w:val="000000"/>
                <w:sz w:val="28"/>
              </w:rPr>
              <w:t>Бориспільський район</w:t>
            </w:r>
          </w:p>
        </w:tc>
      </w:tr>
      <w:tr>
        <w:trPr>
          <w:cantSplit w:val="true"/>
        </w:trPr>
        <w:tc>
          <w:tcPr>
            <w:tcW w:w="15706" w:type="dxa"/>
            <w:gridSpan w:val="7"/>
            <w:tcBorders/>
            <w:tcMar>
              <w:top w:w="142" w:type="dxa"/>
            </w:tcMar>
          </w:tcPr>
          <w:p>
            <w:pPr>
              <w:pStyle w:val="Normal"/>
              <w:suppressAutoHyphens w:val="false"/>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межі виборчої дільниці № 3201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1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Вишеньки – вул.Братів Ганжів, вул.Вербова, вул.Гагаріна, вул.Гайова, вул.Дружби народів, вул.Кар’єрна, вул.Квітуча, вул.Київська, вул.Лесі Українки, вул.Лугова, вул.Мостова, вул.М.Рильського, вул.Набережно-Лугова, вул.Оболонська, вул.Очеретна, вул.Очеретна 1, вул.Очеретна 2, вул.Очеретна 3, вул.Панаса Мирного, вул.Паркова, вул.Партизанська, вул.Патона, вул.Прорізна, вул.П.Тичини, вул.Райдужна, вул.Садова, вул.Світанкова, вул.Світла, вул.Сонячна, вул.Софіївська, вул.Срібнокільська, вул.Театральна, вул.Травнева, вул.Фестивальна, вул.Храмова, вул.Центральна, вул.Чорновола, вул.Чубинського, вул.Шалімова, вул.Шевченка, вул.Шкільна, вул.Шовковична, вул.Юності, вул.Ялинкова, вул.Ялтинська, вул.Ярослава Мудрого, пров.Гайовий, пров.Затишний, пров.Лозовий, пров.Троянд, Кийлівське лісництво, Садівницьке товариство «Острів», вулиця Вишнева, Садівницьке товариство «Острів», вулиця Зоряна, Садівниче товариство «Жолудь», вулиця Квітк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Центральна, 87, с.Вишеньки, Бориспільський р-н, Київська обл., 0834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Центральна, 87, с.Вишеньки, Бориспільський р-н, Київська обл., 083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232</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межі виборчої дільниці № 3201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14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Вороньків – вул.Берегова, вул.Б.Хмельницького, вул.Гагаріна, вул.Горова, вул.Дачна, вул.Джерельна, вул.І.Мазепи, вул.Кутовська, вул.Миколи Карпенка, вул.Миру, вул.Народна, вул.Незалежності, вул.Нова, вул.Озерна, вул.Осовиця, вул.Паркова, вул.Першотравнева, вул.Садова, вул.Центральна, вул.Шевченка, вул.Щаслива, вул.Ясна, пров.Гагаріна, пров.Миру, пров.Парковий, пров.Романківський, пров.Шевченка, пров.Щасли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Київська, 1, с.Вороньків, Бориспільський р-н, Київська обл., 0835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Київська, 1, с.Вороньків, Бориспільський р-н, Київська обл., 08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477</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межі виборчої дільниці № 3201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14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Вороньків – вул.Ватутіна, вул.Вишнева, вул.Дніпровська, вул.Дружби, вул.Заборного, вул.Зарічна, вул.І.Коновала, вул.Київська, вул.Кийлівська, вул.Кільцева, вул.Красна, вул.Молодіжна, вул.Польова, вул.Слобідська, вул.Українська, вул.Якова Ручко, пров.Київський, пров.Кийлівський, пров.Польовий, пров.Слобід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аркова, 2А, с.Вороньків, Бориспільський р-н, Київська обл., 0835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аркова, 2А, с.Вороньків, Бориспільський р-н, Київська обл., 083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587</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1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Лебеди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евченка, 1Г, с.Лебедин, Бориспільський р-н, Київська обл., 0833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евченка, 1Г, с.Лебедин, Бориспільський р-н, Київська обл., 0833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901</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1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Мала Стариц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ихайлівська, 38Б, с.Мала Стариця, Бориспільський р-н, Київська обл., 0833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ихайлівська, 38Б, с.Мала Стариця, Бориспільський р-н, Київська обл., 0833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53</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ільничної виборчої комісії виборчої дільниці № 3201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1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Мартусівка – вул.Бориспільська: 2–50А; вул.Виноградна, вул.Гагаріна, вул.Дружби, вул.Заводська, вул.Зоряна, вул.Калинова, вул.Каштанова, вул.Квітнева, вул.Козацька, вул.Лесі Українки, вул.Липнева, вул.Миколи Логвина, вул.Мойсєєва, вул.Молодіжна, вул.Північна, вул.Польова, вул.Прорізна, вул.Райдужна, вул.Садова, вул.Степова, вул.Травнева, вул.Чубинського, вул.Шевченка, вул.Широка, вул.Шкільна, вул.Щаслива, вул.Яблунева, пров.Весняний, пров.Київський, пров.Кооперативний, пров.Котляревського, пров.Новий, пров.Шевченка,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кільна, 1, с.Мартусівка, Бориспільський р-н, Київська обл., 083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кільна, 1, с.Мартусівка, Бориспільський р-н, Київська обл., 08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pPr>
            <w:r>
              <w:rPr>
                <w:color w:val="000000"/>
              </w:rPr>
              <w:t>819</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1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1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Щасливе – вул.Бориспільська, вул.Вишнева, вул.Героїв Майдану: 23; вул.Каштанова, вул.Квіткова, вул.Лисенка: 9, 15; вул.Л.Українки: 14, 16–24; вул.Озерна, вул.Спортивна, вул.Фестивальна: 7А, 26–33; вул.Шкільна, пров.Малиновий, пров.Фестива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Фестивальна, 37, с.Щасливе, Бориспільський р-н, Київська обл., 0832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Фестивальна, 37, с.Щасливе, Бориспільський р-н, Київська обл., 0832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606</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42" w:type="dxa"/>
            </w:tcMar>
          </w:tcPr>
          <w:p>
            <w:pPr>
              <w:pStyle w:val="Normal"/>
              <w:suppressAutoHyphens w:val="false"/>
              <w:snapToGrid w:val="false"/>
              <w:jc w:val="center"/>
              <w:rPr>
                <w:color w:val="000000"/>
                <w:sz w:val="28"/>
                <w:lang w:val="uk-UA"/>
              </w:rPr>
            </w:pPr>
            <w:r>
              <w:rPr>
                <w:color w:val="000000"/>
                <w:sz w:val="28"/>
                <w:lang w:val="uk-UA"/>
              </w:rPr>
            </w:r>
          </w:p>
          <w:p>
            <w:pPr>
              <w:pStyle w:val="Normal"/>
              <w:suppressAutoHyphens w:val="false"/>
              <w:jc w:val="center"/>
              <w:rPr>
                <w:color w:val="000000"/>
                <w:sz w:val="28"/>
              </w:rPr>
            </w:pPr>
            <w:r>
              <w:rPr>
                <w:color w:val="000000"/>
                <w:sz w:val="28"/>
              </w:rPr>
              <w:t>Васильківський район</w:t>
            </w:r>
          </w:p>
        </w:tc>
      </w:tr>
      <w:tr>
        <w:trPr>
          <w:cantSplit w:val="true"/>
        </w:trPr>
        <w:tc>
          <w:tcPr>
            <w:tcW w:w="15706" w:type="dxa"/>
            <w:gridSpan w:val="7"/>
            <w:tcBorders/>
            <w:tcMar>
              <w:top w:w="142" w:type="dxa"/>
            </w:tcMar>
          </w:tcPr>
          <w:p>
            <w:pPr>
              <w:pStyle w:val="Normal"/>
              <w:suppressAutoHyphens w:val="false"/>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2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Вінницькі Став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Центральна, 7В, с.Вінницькі Стави, Васильківський р-н, Київська обл., 0865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Центральна, 7В, с.Вінницькі Стави, Васильківський р-н, Київська обл., 086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333</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2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Вільшанська Новоселиця, с.Петрівка, с.Степан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Центральна, 10, с.Вільшанська Новоселиця, Васильківський р-н, Київська обл., 0867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Центральна, 10, с.Вільшанська Новоселиця, Васильківський р-н, Київська обл., 086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368</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29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мт Гребінки – вул.Архітектурна, вул.Вишнева, вул.Володимирська, вул.Жовтнева: 40, 42, 44, 46–78; вул.Котляревського, вул.Лесі Українки, вул.Лугова, вул.Перемоги, вул.Польова, вул.Святопокровська: 30–32, 34, 36–36А, 39–195; вул.Сонячна, вул.Спартаківська, вул.Урожайна, вул.Устимівська, вул.Франка: 74–88; вул.Чернишанська, вул.Шевченка, вул.Ярова, пров.Жовтневий, пров.Святопокров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Святопокровська, 94, смт Гребінки, Васильківський р-н, Київська обл., 0866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Святопокровська, 94, смт Гребінки, Васильківський р-н, Київська обл., 086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283</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2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2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Данилівка – Військова частина: А 2860, А 2860-А, А 2860-Ш; Військове містечко №2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ійськове містечко №21, 6, с.Данилівка, Васильківський р-н, Київська обл., 086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ійськове містечко №21, 6, с.Данилівка, Васильківський р-н, Київська обл., 086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615</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30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Ковал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Фастівська, 23, с.Ковалівка, Васильківський р-н, Київська обл., 0865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Фастівська, 23, с.Ковалівка, Васильківський р-н, Київська обл., 086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139</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31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Липовий Скиток</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Кооперативна, 16, с.Липовий Скиток, Васильківський р-н, Київська обл., 086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Кооперативна, 16, с.Липовий Скиток, Васильківський р-н, Київська обл., 086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230</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3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Саливонки – вул.Берегова, вул.Б.Хмельницького, вул.Гагаріна, вул.Д.Дорошенка, вул.Дружби, вул.Жовтнева, вул.Зоряна, вул.Калинова, вул.Кільцева, вул.Колгоспна, вул.Кургани, вул.Лугова, вул.Мічуріна, вул.Молодіжна, вул.Набережна, вул.Незалежності, вул.Нова, вул.Озерна, вул.Польова, вул.Пушкіна, вул.Садова, вул.Січнева, вул.Слави, вул.Терешкової, вул.Травнева, вул.Узинська, вул.Шевченка, вул.Ювілейна, пров.Кільцевий, пров.Незалежності, пров.Озерний, пров.Рибацький, пров.Річковий, пров.Узин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Незалежності, 6, с.Саливонки, Васильківський р-н, Київська обл., 0866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pPr>
            <w:r>
              <w:rPr>
                <w:color w:val="000000"/>
              </w:rPr>
              <w:t>вул.Незалежності, 6, с.Саливонки, Васильківський р-н, Київська обл., 0866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335</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42" w:type="dxa"/>
            </w:tcMar>
          </w:tcPr>
          <w:p>
            <w:pPr>
              <w:pStyle w:val="Normal"/>
              <w:suppressAutoHyphens w:val="false"/>
              <w:snapToGrid w:val="false"/>
              <w:jc w:val="center"/>
              <w:rPr>
                <w:color w:val="000000"/>
                <w:sz w:val="28"/>
                <w:lang w:val="uk-UA"/>
              </w:rPr>
            </w:pPr>
            <w:r>
              <w:rPr>
                <w:color w:val="000000"/>
                <w:sz w:val="28"/>
                <w:lang w:val="uk-UA"/>
              </w:rPr>
            </w:r>
          </w:p>
          <w:p>
            <w:pPr>
              <w:pStyle w:val="Normal"/>
              <w:suppressAutoHyphens w:val="false"/>
              <w:jc w:val="center"/>
              <w:rPr>
                <w:color w:val="000000"/>
                <w:sz w:val="28"/>
              </w:rPr>
            </w:pPr>
            <w:r>
              <w:rPr>
                <w:color w:val="000000"/>
                <w:sz w:val="28"/>
              </w:rPr>
              <w:t>Кагарлицький район</w:t>
            </w:r>
          </w:p>
        </w:tc>
      </w:tr>
      <w:tr>
        <w:trPr>
          <w:cantSplit w:val="true"/>
        </w:trPr>
        <w:tc>
          <w:tcPr>
            <w:tcW w:w="15706" w:type="dxa"/>
            <w:gridSpan w:val="7"/>
            <w:tcBorders/>
            <w:tcMar>
              <w:top w:w="142" w:type="dxa"/>
            </w:tcMar>
          </w:tcPr>
          <w:p>
            <w:pPr>
              <w:pStyle w:val="Normal"/>
              <w:suppressAutoHyphens w:val="false"/>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межі виборчої дільниці № 3205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5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Кагарлик – вул.Б.Хмельницького, вул.Горького: 80–82, 84, 86–86А, 88, 90, 92–92 к.А, 94, 96–98, 100, 102, 104, 106, 108–179; вул.Дашенка, вул.Зої Космодем’янської, вул.Кільцева, вул.Ковпака, вул.Комарова, вул.Коцюбинського, вул.Лесі Українки, вул.Миронівська, вул.Надзаводська, вул.Олега Кошового, вул.Островського, вул.Павлова, вул.Південна, вул.Піонерська, вул.Попова, вул.Тичини, вул.Толстого, вул.Тургенєва, вул.Чайковського, вул.Чапаєва: 2–70, 72; вул.Черкаська, вул.Чехова, вул.Шевченка: 42, 44–172; вул.8 Березня, пров.Надзаводський, пров.Південний, пров.Тургенєва, пров.Шевче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аркова, 26, м.Кагарлик, Кагарлицький р-н, Київська обл., 09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аркова, 26,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2283</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межі виборчої дільниці № 3205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52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Кагарлик – вул.Ватутіна, вул.Європейська, вул.Кутузова, вул.Маяковського, вул.Молодіжна, вул.Народна, вул.Нахімова, вул.Олеся Бердника, вул.Паркова: 13–15, 19–56; вул.Полтавська, вул.Поповича, вул.Саксаганського, вул.Ставкова, вул.Суворова, вул.Східна, вул.Франка, вул.Щорса, пров.Ватутіна, пров.Маяковського, пров.Полтавський, пров.Фра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аркова, 16, м.Кагарлик, Кагарлицький р-н, Київська обл., 09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аркова, 16,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654</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межі виборчої дільниці № 3205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5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Кагарлик – вул.Архітекторів, вул.Барвіновка, вул.Бащенка, вул.Берегова, вул.Гагаріна, вул.Городецька, вул.Довженка, вул.Довжик, вул.Єдності, вул.Залізничників, вул.Зеленського, вул.Лісова, вул.Лугова, вул.Медова, вул.Мічуріна, вул.Нектарна, вул.Одеська, вул.Папаніна, вул.Сестер Куянів, вул.Симиренка, вул.Столична, вул.Тітова, вул.Трохименка Карпа, вул.Тюленіна, вул.Яблунева, пров.Гагаріна, пров.Довженка, пров.Лісовий, пров.Тіт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Незалежності, 12, м.Кагарлик, Кагарлицький р-н, Київська обл., 09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Незалежності, 12,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2424</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межі виборчої дільниці № 3205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52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Кагарлик – вул.Аркадія Демиденка, вул.Білоцерківська, вул.Бригадна, вул.Будівельників, вул.Вознесенська, вул.Гайдара, вул.Героїв Крут, вул.Гоголя, вул.Грушевського, вул.Дачна, вул.Ентузіастів, вул.Загородня, вул.Каштанова, вул.М.Гаркуші, вул.Миру, вул.Перспективна, вул.Першого Травня, вул.Польова, вул.Сергієнка, вул.Січових Стрільців, вул.Степана Разіна, вул.Степова, вул.Челюскіна, вул.97 Стрілецької дивізії, пров.Героїв Крут, пров.Каштановий, пров.Першого Травня, пров.Сергієнка, пров.Столич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97 Стрілецької дивізії, 6, м.Кагарлик, Кагарлицький р-н, Київська обл., 092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97 Стрілецької дивізії, 6, м.Кагарлик, Кагарлицький р-н, Київська обл., 09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2450</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42" w:type="dxa"/>
            </w:tcMar>
          </w:tcPr>
          <w:p>
            <w:pPr>
              <w:pStyle w:val="Normal"/>
              <w:suppressAutoHyphens w:val="false"/>
              <w:snapToGrid w:val="false"/>
              <w:jc w:val="center"/>
              <w:rPr>
                <w:color w:val="000000"/>
                <w:sz w:val="28"/>
                <w:lang w:val="uk-UA"/>
              </w:rPr>
            </w:pPr>
            <w:r>
              <w:rPr>
                <w:color w:val="000000"/>
                <w:sz w:val="28"/>
                <w:lang w:val="uk-UA"/>
              </w:rPr>
            </w:r>
          </w:p>
          <w:p>
            <w:pPr>
              <w:pStyle w:val="Normal"/>
              <w:suppressAutoHyphens w:val="false"/>
              <w:jc w:val="center"/>
              <w:rPr>
                <w:color w:val="000000"/>
                <w:sz w:val="28"/>
              </w:rPr>
            </w:pPr>
            <w:r>
              <w:rPr>
                <w:color w:val="000000"/>
                <w:sz w:val="28"/>
              </w:rPr>
              <w:t>Миронівський район</w:t>
            </w:r>
          </w:p>
        </w:tc>
      </w:tr>
      <w:tr>
        <w:trPr>
          <w:cantSplit w:val="true"/>
        </w:trPr>
        <w:tc>
          <w:tcPr>
            <w:tcW w:w="15706" w:type="dxa"/>
            <w:gridSpan w:val="7"/>
            <w:tcBorders/>
            <w:tcMar>
              <w:top w:w="142" w:type="dxa"/>
            </w:tcMar>
          </w:tcPr>
          <w:p>
            <w:pPr>
              <w:pStyle w:val="Normal"/>
              <w:suppressAutoHyphens w:val="false"/>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69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Миронівка – вул.Київська, вул.Незалежності, вул.Соборності: 132–158;</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ольова, 5, м.Миронівка, Миронівський р-н, Київська обл., 08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ольова, 5,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702</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69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Миронівка – вул.Благовіщенська: 33–35, 37, 39, 41, 43, 45, 51, 53, 55–67, 69–241, 243–327; вул.Вершути, вул.Володимира Великого, вул.Гетьманська, вул.Грушевського, вул.Данила Галицького, вул.Енергетиків, вул.Зарічна, вул.Захарченка, вул.Кібенка, вул.Кільцева, вул.Лермонтова, вул.Ломоносова, вул.Мічуріна, вул.Молодіжна, вул.Некрасова, вул.Пироженка, вул.Соборності: 90–128; вул.Старченка, вул.Стрілецька, вул.Суботіна, вул.Трансформаторна, вул.Тургенєва, вул.Чайковського, пров.Бібліотечний, пров.Вершути, пров.Дачний, пров.Зарічний, пров.Захарченка, пров.Кооперативний, пров.Ломоносова, пров.Рибальський, пров.Садовий, пров.Суботіна, пров.Тичини, пров.Трансформато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Соборності, 117, м.Миронівка, Миронівський р-н, Київська обл., 08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Соборності, 117,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2355</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69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Миронівка – вул.Бузницького: 1–15; вул.Гагаріна: 45–78; вул.Героїв Небесної Сотні, вул.Михайлівська, вул.Першотравнева, вул.Соборності: 56–58, 63–88; вул.Стрільця, вул.Черненка, пров.Першотравневий, пров.Приймака, пров.Стрільця, пров.Франка, пров.Шкіль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Соборності, 60, м.Миронівка, Миронівський р-н, Київська обл., 08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Соборності, 60,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2320</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69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Миронівка – вул.Академіка Ремесла, вул.Ватутіна, вул.Івана Мазепи, вул.Пушкіна, вул.Соборності: 1–6, 8, 12, 14, 16–55, 59–61А; вул.Франка, пров.Черняхівськог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pPr>
            <w:r>
              <w:rPr>
                <w:color w:val="000000"/>
              </w:rPr>
              <w:t>вул.Соборності, 48, м.Миронівка, Миронівський р-н, Київська обл., 08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Соборності, 48,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074</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Миронівка – вул.Богуславська, вул.Будівельників, вул.Гагаріна: 1–44; вул.Гоголя, вул.Григорія Сковороди, вул.Елеваторна, вул.Залізнична, вул.Заслонова, вул.Корсунська, вул.Литвиненка, вул.Матросова, вул.Набережна, вул.Перемоги, вул.Полуботка, вул.Соборності: 7, 9, 13–13А, 15; вул.Сонячна, вул.Сухомлинського, вул.Толстого, пров.Аверіна, пров.Гоголя, пров.Корсунський, пров.Матрос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еремоги, 33, м.Миронівка, Миронівський р-н, Київська обл., 08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еремоги, 33,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495</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0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Миронівка – вул.Вишнева, вул.Козацька, вул.Конституції, вул.Коцюбинського, вул.Мирона Зеленого, вул.Паризької Комуни, вул.Попова, вул.Слободяника, вул.Чехова, пров.Мирона Зеленого, пров.Привокзальний, пров.Слободяника, пров.Тракто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аризької Комуни, 7, м.Миронівка, Миронівський р-н, Київська обл., 08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Паризької Комуни, 7,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841</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0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Миронівка – вул.Батури, вул.Благовіщенська: 1–32, 36, 38, 40, 42, 44, 46–50, 52, 54, 68, 242; вул.Бузницького: 15А–123; вул.Деркача, вул.Канівська, вул.Кондратовича, вул.Красилівська, вул.Леваневського, вул.Лісова, вул.Миру, вул.Степова, вул.Чкалова, вул.Шевченка, вул.Яблунева, пров.Деркача, пров.Канівський, пров.Майданника, пров.Марії Лисенко, пров.Чкал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Чкалова, 54, м.Миронівка, Миронівський р-н, Київська обл., 0880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Чкалова, 54,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2031</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0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Нова Олександ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акарова, 1, с.Нова Олександрівка, Миронівський р-н, Київська обл., 0881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акарова, 1, с.Нова Олександрівка, Миронівський р-н, Київська обл., 0881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71</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0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Ведмед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олодіжна, 9, с.Ведмедівка, Миронівський р-н, Київська обл., 08806</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олодіжна, 9, с.Ведмедівка, Миронівський р-н, Київська обл., 088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56</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1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1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Сал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кільна, 13, с.Салів, Миронівський р-н, Київська обл., 08849</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кільна, 13, с.Салів, Миронівський р-н, Київська обл., 088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84</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Коритищ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Стрільця, 55А, с.Коритище, Миронівський р-н, Київська обл., 0880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Гагаріна, сільський клуб, с.Коритище, Миронівський р-н, Київська обл., 088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62</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1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Великий Букри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евченка, 13, с.Великий Букрин, Миронівський р-н, Київська обл., 08828</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евченка, 13, с.Великий Букрин, Миронівський р-н, Київська обл., 088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51</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2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Липовий Ріг</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Набережна, 14, с.Липовий Ріг, Миронівський р-н, Київська обл., 0881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Набережна, 14, с.Липовий Ріг, Миронівський р-н, Київська обл., 088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88</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pPr>
            <w:r>
              <w:rPr>
                <w:color w:val="000000"/>
              </w:rPr>
              <w:t>32073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Микитян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Жовтнева, 32, с.Микитяни, Миронівський р-н, Київська обл., 0881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Жовтнева, 32, с.Микитяни, Миронівський р-н, Київська обл., 088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96</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42" w:type="dxa"/>
            </w:tcMar>
          </w:tcPr>
          <w:p>
            <w:pPr>
              <w:pStyle w:val="Normal"/>
              <w:suppressAutoHyphens w:val="false"/>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suppressAutoHyphens w:val="false"/>
              <w:rPr/>
            </w:pPr>
            <w:r>
              <w:rPr>
                <w:color w:val="000000"/>
                <w:sz w:val="28"/>
              </w:rPr>
              <w:t>змінити адресу закладу чи установи виборчої дільниці № 3207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jc w:val="center"/>
              <w:rPr>
                <w:color w:val="000000"/>
              </w:rPr>
            </w:pPr>
            <w:r>
              <w:rPr>
                <w:color w:val="000000"/>
              </w:rPr>
              <w:t>32073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иронів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Благовіщенська, 96, м.Миронівка, Миронівський р-н, Київська обл., 088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95</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42" w:type="dxa"/>
            </w:tcMar>
          </w:tcPr>
          <w:p>
            <w:pPr>
              <w:pStyle w:val="Normal"/>
              <w:suppressAutoHyphens w:val="false"/>
              <w:snapToGrid w:val="false"/>
              <w:jc w:val="center"/>
              <w:rPr>
                <w:color w:val="000000"/>
                <w:sz w:val="28"/>
                <w:lang w:val="uk-UA"/>
              </w:rPr>
            </w:pPr>
            <w:r>
              <w:rPr>
                <w:color w:val="000000"/>
                <w:sz w:val="28"/>
                <w:lang w:val="uk-UA"/>
              </w:rPr>
            </w:r>
          </w:p>
          <w:p>
            <w:pPr>
              <w:pStyle w:val="Normal"/>
              <w:suppressAutoHyphens w:val="false"/>
              <w:jc w:val="center"/>
              <w:rPr>
                <w:color w:val="000000"/>
                <w:sz w:val="28"/>
              </w:rPr>
            </w:pPr>
            <w:r>
              <w:rPr>
                <w:color w:val="000000"/>
                <w:sz w:val="28"/>
              </w:rPr>
              <w:t>Обухівський район</w:t>
            </w:r>
          </w:p>
        </w:tc>
      </w:tr>
      <w:tr>
        <w:trPr>
          <w:cantSplit w:val="true"/>
        </w:trPr>
        <w:tc>
          <w:tcPr>
            <w:tcW w:w="15706" w:type="dxa"/>
            <w:gridSpan w:val="7"/>
            <w:tcBorders/>
            <w:tcMar>
              <w:top w:w="142" w:type="dxa"/>
            </w:tcMar>
          </w:tcPr>
          <w:p>
            <w:pPr>
              <w:pStyle w:val="Normal"/>
              <w:suppressAutoHyphens w:val="false"/>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4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Доли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иру, 6А, с.Долина, Обухівський р-н, Київська обл., 087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иру, 6А, с.Долина, Обухівський р-н, Київська обл., 08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356</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Мака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евченка, 28, с.Макарівка, Обухівський р-н, Київська обл., 087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Шевченка, 28, с.Макарівка, Обухівський р-н, Київська обл., 087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55</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42" w:type="dxa"/>
            </w:tcMar>
          </w:tcPr>
          <w:p>
            <w:pPr>
              <w:pStyle w:val="Normal"/>
              <w:suppressAutoHyphens w:val="false"/>
              <w:jc w:val="center"/>
              <w:rPr>
                <w:color w:val="000000"/>
                <w:sz w:val="28"/>
              </w:rPr>
            </w:pPr>
            <w:r>
              <w:rPr>
                <w:color w:val="000000"/>
                <w:sz w:val="28"/>
              </w:rPr>
              <w:t>Переяслав-Хмельницький район</w:t>
            </w:r>
          </w:p>
        </w:tc>
      </w:tr>
      <w:tr>
        <w:trPr>
          <w:cantSplit w:val="true"/>
        </w:trPr>
        <w:tc>
          <w:tcPr>
            <w:tcW w:w="15706" w:type="dxa"/>
            <w:gridSpan w:val="7"/>
            <w:tcBorders/>
            <w:tcMar>
              <w:top w:w="142" w:type="dxa"/>
            </w:tcMar>
          </w:tcPr>
          <w:p>
            <w:pPr>
              <w:pStyle w:val="Normal"/>
              <w:suppressAutoHyphens w:val="false"/>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7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78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Дівички – вул.Артилеристі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Артилеристів, в/ч В2050, с.Дівички, Переяслав-Хмельницький р-н, Київська обл., 08457</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Артилеристів, в/ч В2050, с.Дівички, Переяслав-Хмельницький р-н, Київська обл., 084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1511</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80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Пологи-Яненк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иру, 60А, с.Пологи-Яненки, Переяслав-Хмельницький р-н, Київська обл., 0847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Миру, 60А, с.Пологи-Яненки, Переяслав-Хмельницький р-н, Київська обл., 084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468</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pPr>
            <w:r>
              <w:rPr>
                <w:color w:val="000000"/>
              </w:rPr>
              <w:t>3208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Ташань</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Центральна, 11А, с.Ташань, Переяслав-Хмельницький р-н, Київська обл., 084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rPr>
                <w:color w:val="000000"/>
              </w:rPr>
            </w:pPr>
            <w:r>
              <w:rPr>
                <w:color w:val="000000"/>
              </w:rPr>
              <w:t>вул.Центральна, 11А, с.Ташань, Переяслав-Хмельницький р-н, Київська обл., 084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468</w:t>
            </w:r>
          </w:p>
        </w:tc>
        <w:tc>
          <w:tcPr>
            <w:tcW w:w="346" w:type="dxa"/>
            <w:tcBorders/>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42" w:type="dxa"/>
            </w:tcMar>
          </w:tcPr>
          <w:p>
            <w:pPr>
              <w:pStyle w:val="Normal"/>
              <w:suppressAutoHyphens w:val="false"/>
              <w:jc w:val="center"/>
              <w:rPr>
                <w:color w:val="000000"/>
                <w:sz w:val="28"/>
              </w:rPr>
            </w:pPr>
            <w:r>
              <w:rPr>
                <w:color w:val="000000"/>
                <w:sz w:val="28"/>
              </w:rPr>
              <w:t>Поліський район</w:t>
            </w:r>
          </w:p>
        </w:tc>
      </w:tr>
      <w:tr>
        <w:trPr>
          <w:cantSplit w:val="true"/>
        </w:trPr>
        <w:tc>
          <w:tcPr>
            <w:tcW w:w="15706" w:type="dxa"/>
            <w:gridSpan w:val="7"/>
            <w:tcBorders/>
            <w:tcMar>
              <w:top w:w="142" w:type="dxa"/>
            </w:tcMar>
          </w:tcPr>
          <w:p>
            <w:pPr>
              <w:pStyle w:val="Normal"/>
              <w:suppressAutoHyphens w:val="false"/>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suppressAutoHyphens w:val="false"/>
              <w:rPr/>
            </w:pPr>
            <w:r>
              <w:rPr>
                <w:color w:val="000000"/>
                <w:sz w:val="28"/>
              </w:rPr>
              <w:t>змінити адресу закладу чи установи виборчої дільниці № 32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jc w:val="center"/>
              <w:rPr>
                <w:color w:val="000000"/>
              </w:rPr>
            </w:pPr>
            <w:r>
              <w:rPr>
                <w:color w:val="000000"/>
              </w:rPr>
              <w:t>32083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Полі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right="153" w:hanging="0"/>
              <w:rPr>
                <w:color w:val="000000"/>
              </w:rPr>
            </w:pPr>
            <w:r>
              <w:rPr>
                <w:color w:val="000000"/>
              </w:rPr>
              <w:t>вул.Воздвиженська, 7, смт Красятичі, Поліський р-н, Київська обл., 070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4" w:right="154" w:hanging="0"/>
              <w:jc w:val="center"/>
              <w:rPr>
                <w:color w:val="000000"/>
              </w:rPr>
            </w:pPr>
            <w:r>
              <w:rPr>
                <w:color w:val="000000"/>
              </w:rPr>
              <w:t>30</w:t>
            </w:r>
          </w:p>
        </w:tc>
        <w:tc>
          <w:tcPr>
            <w:tcW w:w="346" w:type="dxa"/>
            <w:tcBorders/>
            <w:vAlign w:val="bottom"/>
          </w:tcPr>
          <w:p>
            <w:pPr>
              <w:pStyle w:val="Normal"/>
              <w:suppressAutoHyphens w:val="false"/>
              <w:jc w:val="center"/>
              <w:rPr>
                <w:color w:val="000000"/>
                <w:lang w:val="uk-UA"/>
              </w:rPr>
            </w:pPr>
            <w:r>
              <w:rPr>
                <w:color w:val="000000"/>
              </w:rPr>
              <w:t>";</w:t>
            </w:r>
          </w:p>
        </w:tc>
      </w:tr>
    </w:tbl>
    <w:p>
      <w:pPr>
        <w:pStyle w:val="Normal"/>
        <w:suppressAutoHyphens w:val="false"/>
        <w:rPr>
          <w:sz w:val="6"/>
        </w:rPr>
      </w:pPr>
      <w:r>
        <w:rPr>
          <w:sz w:val="6"/>
        </w:rPr>
      </w:r>
    </w:p>
    <w:tbl>
      <w:tblPr>
        <w:tblW w:w="15706" w:type="dxa"/>
        <w:jc w:val="left"/>
        <w:tblInd w:w="0" w:type="dxa"/>
        <w:tblLayout w:type="fixed"/>
        <w:tblCellMar>
          <w:top w:w="142"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suppressAutoHyphens w:val="false"/>
              <w:jc w:val="center"/>
              <w:rPr>
                <w:color w:val="000000"/>
                <w:sz w:val="28"/>
              </w:rPr>
            </w:pPr>
            <w:r>
              <w:rPr>
                <w:color w:val="000000"/>
                <w:sz w:val="28"/>
              </w:rPr>
              <w:t>Сквирський район</w:t>
            </w:r>
          </w:p>
        </w:tc>
      </w:tr>
      <w:tr>
        <w:trPr>
          <w:cantSplit w:val="true"/>
        </w:trPr>
        <w:tc>
          <w:tcPr>
            <w:tcW w:w="15706" w:type="dxa"/>
            <w:gridSpan w:val="7"/>
            <w:tcBorders/>
          </w:tcPr>
          <w:p>
            <w:pPr>
              <w:pStyle w:val="Normal"/>
              <w:suppressAutoHyphens w:val="false"/>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62, у зв’язку з чим позицію щодо цієї виборчої дільниці викласти в такій редакції:</w:t>
            </w:r>
          </w:p>
        </w:tc>
      </w:tr>
      <w:tr>
        <w:trPr>
          <w:cantSplit w:val="true"/>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86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Сквира – вул.Богачевського: 1–24, 26, 28, 30, 32–34; вул.Гоголя, вул.Липовецька: 1–25, 27, 29, 31; вул.Максима Рильського: 1–23, 25, 27, 29; вул.Слобідська: 1–20; вул.Соборна, вул.Червона, вул.Шолом Алейхема, пров.Гоголя, пров.Максима Рильського, пров.Молокова, пров.Пивоварний, пров.Поштовий, пров.Якушкіна</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Богачевського, 35, м.Сквира, Сквирський р-н, Київська обл., 090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Богачевського, 35,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1689</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68, у зв’язку з чим позицію щодо цієї виборчої дільниці викласти в такій редакції:</w:t>
            </w:r>
          </w:p>
        </w:tc>
      </w:tr>
      <w:tr>
        <w:trPr>
          <w:cantSplit w:val="true"/>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86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Сквира – вул.Абрикосова, вул.Байдукова, вул.Відродження, вул.Грушевського, вул.Залізнична, вул.Квітнева, вул.Київська, вул.Комарова, вул.Лівобережна, вул.Панаса Мирного, вул.Польова, вул.Чорновола, вул.Чумацька, вул.Шевченка: 1–38, 40, 42–44, 46–48, 50, 54, 56–58, 60, 62, 64; вул.8-го Березня, пров.Байдукова, пров.Дюканова, пров.Лівобережний, пров.Озерний, пров.Польовий</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Абрикосова, 35А, м.Сквира, Сквирський р-н, Київська обл., 090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Абрикосова, 35А, м.Сквира, Сквирський р-н, Київська обл., 090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284</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8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Великі Єрчики</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Молодіжна, 1А, с.Великі Єрчики, Сквирський р-н, Київська обл., 09024</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pPr>
            <w:r>
              <w:rPr>
                <w:color w:val="000000"/>
              </w:rPr>
              <w:t>вул.Молодіжна, 1А, с.Великі Єрчики, Сквирський р-н, Київська обл., 0902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412</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8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Кам’яна Гребля, с.Золотуха</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Шевченка, 13А, с.Кам’яна Гребля, Сквирський р-н, Київська обл., 09004</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Шевченка, 13А, с.Кам’яна Гребля, Сквирський р-н, Київська обл., 0900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421</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8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Малі Лисівці</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Центральна, 7А, с.Малі Лисівці, Сквирський р-н, Київська обл., 0901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pPr>
            <w:r>
              <w:rPr>
                <w:color w:val="000000"/>
              </w:rPr>
              <w:t>вул.Центральна, 7А, с.Малі Лисівці, Сквирський р-н, Київська обл., 0901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73</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9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89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Оріховець</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Центральна, 14Б, с.Оріховець, Сквирський р-н, Київська обл., 09044</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Центральна, 14Б, с.Оріховець, Сквирський р-н, Київська обл., 09044</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396</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8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8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Безугляки</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Шевченка, 120Б, с.Безугляки, Сквирський р-н, Київська обл., 0903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Шевченка, 120Б, с.Безугляки, Сквирський р-н, Київська обл., 0903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306</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090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090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с.Токарівка</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Садова, 1А, с.Токарівка, Сквирський р-н, Київська обл., 0904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Садова, 1А, с.Токарівка, Сквирський р-н, Київська обл., 0904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184</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Pr>
          <w:p>
            <w:pPr>
              <w:pStyle w:val="Normal"/>
              <w:suppressAutoHyphens w:val="false"/>
              <w:snapToGrid w:val="false"/>
              <w:jc w:val="center"/>
              <w:rPr>
                <w:color w:val="000000"/>
                <w:sz w:val="28"/>
                <w:lang w:val="uk-UA"/>
              </w:rPr>
            </w:pPr>
            <w:r>
              <w:rPr>
                <w:color w:val="000000"/>
                <w:sz w:val="28"/>
                <w:lang w:val="uk-UA"/>
              </w:rPr>
            </w:r>
          </w:p>
          <w:p>
            <w:pPr>
              <w:pStyle w:val="Normal"/>
              <w:suppressAutoHyphens w:val="false"/>
              <w:jc w:val="center"/>
              <w:rPr>
                <w:color w:val="000000"/>
                <w:sz w:val="28"/>
              </w:rPr>
            </w:pPr>
            <w:r>
              <w:rPr>
                <w:color w:val="000000"/>
                <w:sz w:val="28"/>
              </w:rPr>
              <w:t>м.Васильків</w:t>
            </w:r>
          </w:p>
        </w:tc>
      </w:tr>
      <w:tr>
        <w:trPr>
          <w:cantSplit w:val="true"/>
        </w:trPr>
        <w:tc>
          <w:tcPr>
            <w:tcW w:w="15706" w:type="dxa"/>
            <w:gridSpan w:val="7"/>
            <w:tcBorders/>
          </w:tcPr>
          <w:p>
            <w:pPr>
              <w:pStyle w:val="Normal"/>
              <w:suppressAutoHyphens w:val="false"/>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7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м 11: 1–14, 17–18, 38–189;</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м 11, Бн, м.Васильків, Київська обл., 08606</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м 11, Бн,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184</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7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Декабристів: в/ч А0294, в/ч А0952, в/ч А1789, в/ч А1880, в/ч А1975; вул.Комарова, в/м 11: 15–16, 19–20, гарнізон; в/м 16</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м 11, Бн, м.Васильків, Київська обл., 08606</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м 11, Бн,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048</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7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Березова, вул.Володимирська: 49, 51, 53, 55, 59–63, 65, 67–69, 71, 73, 75–79, 83–215; вул.Донбасівська, вул.Кармелюка, вул.Молодіжна, вул.О.Кошового, вул.Поповича, вул.Сількорівська, вул.Тракторна: 1–14, 16–18, 20, 22, 24, 26, 28, 30, 32, 34, 36, 40, 42; вул.Фестивальна, пров.Дачний, пров.Кармелюка, пров.Молодіжний, пров.Поповича, пров.Толстого, пров.Цегельний, Садове товариство "Металіст-1"</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І Травня, 25,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І Травня, 25,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144</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7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Антонія і Феодосія, вул.Гоголя, вул.Кітченка, вул.Ломоносова, вул.Миру: 1–34; вул.Митрополита Андрея Шептицького, вул.Набережна, вул.Нахімова, вул.Нова, вул.Романтична, вул.Соборна: 50, 52, 54, 91, 95, 97, 105; вул.Софіївська, вул.Франка, вул.Хохрякова, пров.Гоголя, пров.Замковецький, пров.Княгині Ольги, пров.Князя Святослава, пров.Комунальний, пров.Соборний, пров.Софіївський, пров.Хохрякова</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Шевченка, 6,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Шевченка, 6,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226</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7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Авіаторів, вул.Василя Стуса, вул.Згоди, вул.Київська, вул.Ковніра, вул.Кривова, вул.Механізаторів, вул.Миколи Семенця, вул.Миколи Тітенка, вул.Молочна, вул.Незалежності, вул.Панаса Мирного, вул.Польова, вул.Прорізна, вул.Соснова, вул.Терешкової, вул.Тургенєва, вул.Хлібна, вул.Чорновола В., пров.І Польовий, пров.ІІ Польовий, пров.Миколи Тітенка, пров.Незалежності, пров.Сковороди, пров.Сонячний, пров.Терешкової, пров.Тургенєва</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Декабристів, 135, м.Васильків, Київська обл., 08606</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Декабристів, 135,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1417</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7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Декабристів: 40 (в/ч А0704)–40/1; вул.Івана Мазепи, вул.Преображенська, вул.Скрипника, пров.Івана Мазепи, пров.Мисливський, пров.Преображенський</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Декабристів, 39,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Декабристів, 39,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1883</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7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Декабристів: 31, 33, 35, 37–37Б, 39, 41–67, 69, 71, 73, 75–75А, 77–77Б, 79–79А, 81А, 83, 85–87; вул.Околична, вул.Тімірязєва: 24–63;</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Декабристів, 43,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Декабристів, 43,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1748</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7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Ватутіна: 2–18А; вул.Княжа, вул.Леваневського, вул.Михайла Грушевського: 2–8, 21–25, 31, 35, 37–49, 53; вул.Республіканська, вул.Соборна: 1–49, 51, 53, 55–75, 77, 79–81, 83, 85; вул.Шевченка: 1–13, 22, 24, 26, 28, 30–32, 34, 36; пров.Леваневського</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Володимирська, 2,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Володимирська, 2,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181</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8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Володимирська: 1–48, 50, 52, 54, 56–58, 64, 66–66А, 70, 72, 74, 80–82; вул.Головачова, вул.Горської Алли, вул.Короленка, вул.Коцюбинського, вул.Небесної Сотні, вул.Пилипа Орлика, вул.Пушкіна, вул.Садова, вул.Селянська, вул.Січових стрільців, вул.Чехова, вул.Чкалова, пров.Горської Алли, пров.Олега Дьяченка, пров.Чехова, пров.Чкалова</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Володимирська, 22,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Володимирська, 22,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228</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8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Будівельна, вул.Б.Хмельницького, вул.Заводська, вул.І Травня, вул.Івана Кудрі, вул.Квітки-Основ’яненка, вул.Кільцева, вул.Мічуріна, вул.Покровська, вул.Тітова, вул.Челюскінців, пров.Володимирський, пров.І Мічуріна, пров.ІІ Мічуріна, пров.Квітки-Основ’яненка, пров.Курчатова, пров.Мічуріна, пров.Шевченка</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І Травня, 25,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І Травня, 25,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368</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8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Барвінкова, вул.Весільна, вул.Гастелло, вул.Декабристів: 2, 4, 12, 14, 16, 18, 20, 22, 24–26, 28, 30, 32, 34, 36, 38; вул.Довженка, вул.Зелена, вул.Зоряна, вул.Князя Ігоря, вул.Козацька, вул.Матросова, вул.Олександра Лістрового, вул.Патріотична, вул.Південна, вул.Північна, вул.Річна, вул.Черняховського, пров.Вугільний, пров.Гастелло, пров.Князя Ігоря, пров.Козацький, пров.Козацький 2, пров.Матросова, пров.Овражний, пров.Південний, пров.Північний, пров.Хасанівський</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Преображенська, 1,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Преображенська, 1,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116</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8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Вільна, вул.В.Лугова, вул.Джерельна, вул.Зарічна, вул.Козловського, вул.Лермонтова, вул.Н.Лугова, вул.Робкорівська, вул.Соборна: 76, 78, 82, 84, 90–90Б, 92–94А, 96, 98–104, 106–165; вул.Солов’їна, пров.Вільний, пров.Джерельний, пров.Донбасівський, пров.Зарічний, пров.ІІ Зарічний, пров.Пушкіна, пров.Солов’їний, пров.Юнкорівський</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Соборна, 72,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Соборна, 72,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1495</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8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Анатолія Дармостука, вул.Валерія Середи, вул.В.Винниченка, вул.Дніпрельстан, вул.Лісова, вул.Миколи Костомарова, вул.Ольги Кобилянської, вул.Полководця Боженка, вул.Тракторна: 15, 19, 21–21А, 23–23А, 25–25А, 27, 29, 31–31А, 33, 35, 37–39А, 41А–41Б, 42А–180; вул.Юрія Литвина, вул.Юрія Скляра, пров.Агрономічний, пров.Береговий, пров.Дніпрельстан, пров.І Дніпрельстан, пров.ІІ Дніпрельстан, пров.ІУ Тракторний, пров.Кошмана, пров.Лісний, пров.Підгірний, пров.Піщаний, пров.Польовий, пров.Робочий, пров.Саносвітній, пров.Середи Валерія, пров.Спортивний, пров.Тракторний, пров.УІІ Тракторний, пров.Юрія Скляра, пров.Ярослава Мудрого</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pPr>
            <w:r>
              <w:rPr>
                <w:color w:val="000000"/>
              </w:rPr>
              <w:t>вул.Тракторна, 53, м.Васильків, Київська обл., 08605</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Тракторна, 53, м.Васильків, Київська обл., 08605</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1346</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2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28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Ватутіна: 20; вул.Гагаріна, вул.Декабристів: 1–1Б, 3–3Г, 5–11, 13, 15, 17, 19, 21–21А, 23, 27, 29; вул.Михайла Грушевського: 10–20, 28–30, 32–34, 36, 49А; вул.Тімірязєва: 1–23; вул.Шевченка: 17–21, 23, 25, 27, 29, 33, 35, 37–60; пров.Гетьмана Сагайдачного, пров.Гетьманський</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Шевченка, 46, м.Васильків, Київська обл., 08601</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Шевченка, 46, м.Васильків, Київська обл., 08601</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2309</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4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41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Васильків – вул.Волошкова, вул.Декабристів: 68–68А, 70–70А, 72–72А, 74, 76, 78, 80, 82, 84, 88–404; вул.Космонавтів, вул.Маяковського, вул.М.Бурки, пров.Волошковий, пров.Комарова, пров.Маяковського, пров.М.Бурки</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Декабристів, 135, м.Васильків, Київська обл., 08606</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Декабристів, 135,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1190</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Pr>
          <w:p>
            <w:pPr>
              <w:pStyle w:val="Normal"/>
              <w:suppressAutoHyphens w:val="false"/>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suppressAutoHyphens w:val="false"/>
              <w:rPr/>
            </w:pPr>
            <w:r>
              <w:rPr>
                <w:color w:val="000000"/>
                <w:sz w:val="28"/>
              </w:rPr>
              <w:t>змінити адресу закладу чи установи виборчої дільниці № 321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jc w:val="center"/>
              <w:rPr>
                <w:color w:val="000000"/>
              </w:rPr>
            </w:pPr>
            <w:r>
              <w:rPr>
                <w:color w:val="000000"/>
              </w:rPr>
              <w:t>32128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Васильківська центральна районна лікарня</w:t>
            </w:r>
          </w:p>
        </w:tc>
        <w:tc>
          <w:tcPr>
            <w:tcW w:w="7485" w:type="dxa"/>
            <w:gridSpan w:val="2"/>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Декабристів, 87, м.Васильків, Київська обл., 08606</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337</w:t>
            </w:r>
          </w:p>
        </w:tc>
        <w:tc>
          <w:tcPr>
            <w:tcW w:w="346" w:type="dxa"/>
            <w:tcBorders/>
            <w:tcMar>
              <w:top w:w="113" w:type="dxa"/>
            </w:tcMar>
            <w:vAlign w:val="bottom"/>
          </w:tcPr>
          <w:p>
            <w:pPr>
              <w:pStyle w:val="Normal"/>
              <w:suppressAutoHyphens w:val="false"/>
              <w:jc w:val="center"/>
              <w:rPr>
                <w:color w:val="000000"/>
              </w:rPr>
            </w:pPr>
            <w:r>
              <w:rPr>
                <w:color w:val="000000"/>
              </w:rPr>
              <w:t>";</w:t>
            </w:r>
          </w:p>
        </w:tc>
      </w:tr>
      <w:tr>
        <w:trPr>
          <w:cantSplit w:val="true"/>
        </w:trPr>
        <w:tc>
          <w:tcPr>
            <w:tcW w:w="15706" w:type="dxa"/>
            <w:gridSpan w:val="7"/>
            <w:tcBorders/>
          </w:tcPr>
          <w:p>
            <w:pPr>
              <w:pStyle w:val="Normal"/>
              <w:suppressAutoHyphens w:val="false"/>
              <w:snapToGrid w:val="false"/>
              <w:jc w:val="center"/>
              <w:rPr>
                <w:color w:val="000000"/>
                <w:sz w:val="28"/>
                <w:lang w:val="uk-UA"/>
              </w:rPr>
            </w:pPr>
            <w:r>
              <w:rPr>
                <w:color w:val="000000"/>
                <w:sz w:val="28"/>
                <w:lang w:val="uk-UA"/>
              </w:rPr>
            </w:r>
          </w:p>
          <w:p>
            <w:pPr>
              <w:pStyle w:val="Normal"/>
              <w:suppressAutoHyphens w:val="false"/>
              <w:jc w:val="center"/>
              <w:rPr>
                <w:color w:val="000000"/>
                <w:sz w:val="28"/>
              </w:rPr>
            </w:pPr>
            <w:r>
              <w:rPr>
                <w:color w:val="000000"/>
                <w:sz w:val="28"/>
              </w:rPr>
              <w:t>м.Переяслав-Хмельницький</w:t>
            </w:r>
          </w:p>
        </w:tc>
      </w:tr>
      <w:tr>
        <w:trPr>
          <w:cantSplit w:val="true"/>
        </w:trPr>
        <w:tc>
          <w:tcPr>
            <w:tcW w:w="15706" w:type="dxa"/>
            <w:gridSpan w:val="7"/>
            <w:tcBorders/>
          </w:tcPr>
          <w:p>
            <w:pPr>
              <w:pStyle w:val="Normal"/>
              <w:suppressAutoHyphens w:val="false"/>
              <w:jc w:val="center"/>
              <w:rPr>
                <w:i/>
                <w:i/>
                <w:color w:val="000000"/>
              </w:rPr>
            </w:pPr>
            <w:r>
              <w:rPr>
                <w:i/>
                <w:color w:val="000000"/>
              </w:rPr>
              <w:t>Звичайні виборчі дільниці</w:t>
            </w:r>
          </w:p>
        </w:tc>
      </w:tr>
      <w:tr>
        <w:trPr>
          <w:cantSplit w:val="true"/>
        </w:trPr>
        <w:tc>
          <w:tcPr>
            <w:tcW w:w="15706" w:type="dxa"/>
            <w:gridSpan w:val="7"/>
            <w:tcBorders/>
            <w:tcMar>
              <w:top w:w="113" w:type="dxa"/>
            </w:tcMar>
            <w:vAlign w:val="center"/>
          </w:tcPr>
          <w:p>
            <w:pPr>
              <w:pStyle w:val="Normal"/>
              <w:suppressAutoHyphens w:val="false"/>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213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suppressAutoHyphens w:val="false"/>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rPr>
                <w:color w:val="000000"/>
              </w:rPr>
            </w:pPr>
            <w:r>
              <w:rPr>
                <w:color w:val="000000"/>
              </w:rPr>
              <w:t>32134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uppressAutoHyphens w:val="false"/>
              <w:ind w:left="154" w:right="154" w:hanging="0"/>
              <w:rPr>
                <w:color w:val="000000"/>
              </w:rPr>
            </w:pPr>
            <w:r>
              <w:rPr>
                <w:color w:val="000000"/>
              </w:rPr>
              <w:t>м.Переяслав-Хмельницький – вул.Богдана Хмельницького: 2–31, 33, 37, 47; вул.Гімназійна, вул.І.Мазепи: 2–17/19; вул.Магдебурзького права, пров.Богдана Хмельницького, пров.Гімназійний</w:t>
            </w:r>
          </w:p>
        </w:tc>
        <w:tc>
          <w:tcPr>
            <w:tcW w:w="3743"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Гімназійна, 4, м.Переяслав-Хмельницький, Київська обл., 08400</w:t>
            </w:r>
          </w:p>
        </w:tc>
        <w:tc>
          <w:tcPr>
            <w:tcW w:w="374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rPr>
                <w:color w:val="000000"/>
              </w:rPr>
            </w:pPr>
            <w:r>
              <w:rPr>
                <w:color w:val="000000"/>
              </w:rPr>
              <w:t>вул.Гімназійна, 4, м.Переяслав-Хмельницький, Київська обл., 08400</w:t>
            </w:r>
          </w:p>
        </w:tc>
        <w:tc>
          <w:tcPr>
            <w:tcW w:w="1202" w:type="dxa"/>
            <w:tcBorders>
              <w:top w:val="single" w:sz="4" w:space="0" w:color="000000"/>
              <w:left w:val="single" w:sz="4" w:space="0" w:color="000000"/>
              <w:bottom w:val="single" w:sz="4" w:space="0" w:color="000000"/>
              <w:right w:val="single" w:sz="4" w:space="0" w:color="000000"/>
            </w:tcBorders>
            <w:tcMar>
              <w:top w:w="113" w:type="dxa"/>
            </w:tcMar>
            <w:vAlign w:val="center"/>
          </w:tcPr>
          <w:p>
            <w:pPr>
              <w:pStyle w:val="Normal"/>
              <w:suppressAutoHyphens w:val="false"/>
              <w:ind w:left="154" w:right="154" w:hanging="0"/>
              <w:jc w:val="center"/>
              <w:rPr>
                <w:color w:val="000000"/>
              </w:rPr>
            </w:pPr>
            <w:r>
              <w:rPr>
                <w:color w:val="000000"/>
              </w:rPr>
              <w:t>801</w:t>
            </w:r>
          </w:p>
        </w:tc>
        <w:tc>
          <w:tcPr>
            <w:tcW w:w="346" w:type="dxa"/>
            <w:tcBorders/>
            <w:tcMar>
              <w:top w:w="113" w:type="dxa"/>
            </w:tcMar>
            <w:vAlign w:val="bottom"/>
          </w:tcPr>
          <w:p>
            <w:pPr>
              <w:pStyle w:val="Normal"/>
              <w:suppressAutoHyphens w:val="false"/>
              <w:jc w:val="center"/>
              <w:rPr>
                <w:color w:val="000000"/>
              </w:rPr>
            </w:pPr>
            <w:r>
              <w:rPr>
                <w:color w:val="000000"/>
              </w:rPr>
              <w:t>".</w:t>
            </w:r>
          </w:p>
        </w:tc>
      </w:tr>
    </w:tbl>
    <w:p>
      <w:pPr>
        <w:pStyle w:val="Normal"/>
        <w:widowControl/>
        <w:rPr>
          <w:color w:val="000000"/>
          <w:lang w:val="uk-UA"/>
        </w:rPr>
      </w:pPr>
      <w:r>
        <w:rPr>
          <w:color w:val="000000"/>
        </w:rPr>
        <w:t> </w:t>
      </w:r>
    </w:p>
    <w:p>
      <w:pPr>
        <w:pStyle w:val="Normal"/>
        <w:widowControl/>
        <w:rPr>
          <w:color w:val="000000"/>
          <w:lang w:val="uk-UA"/>
        </w:rPr>
      </w:pPr>
      <w:r>
        <w:rPr>
          <w:color w:val="000000"/>
          <w:lang w:val="uk-UA"/>
        </w:rPr>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18"/>
          <w:footerReference w:type="default" r:id="rId1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Кіровоград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09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09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бузьке – вул.Автомобілістів, вул.Будівельна: 3–21; вул.Вокзальна, вул.Енергетиків, вул.Заводська, вул.Квіткова, вул.Металургів, вул.Миру, вул.Незалежності: 1–11; вул.Першотравнева: 1–15, 17, 19, 21, 23–29; вул.Польова, вул.Садова, вул.Степова, вул.Шкільна, пров.Почтовий, пров.Спортив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 смт Побузьке, Голованівський р-н, Кіровоградська обл., 265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 смт Побузьке, Голованівський р-н, Кіровоградська обл., 265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0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обузьке – вул.Будівельна: 23; вул.Незалежності: 12–15; вул.Першотравнева: 16, 18, 20, 22, 31–45; вул.Пирогова, вул.Театраль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 смт Побузьке, Голованівський р-н, Кіровоградська обл., 265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еатральна, 1, смт Побузьке, Голованівський р-н, Кіровоградська обл., 265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бровелич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мічна – вул.Базарна, вул.Герасимівська, вул.Горького, вул.Григорія Сковороди, вул.Грушевського, вул.Енергетиків, вул.Залізнична, вул.Осипенко, вул.Петлюри, вул.Синицького, вул.Сонячна, вул.Степова, вул.Суворова, вул.Тімірязєва, вул.Тюленіна, вул.Чайкіної, вул.Чкалова, вул.Шевцової, пров.Біляєва, пров.Виноградний, пров.Герасимівський, пров.Гоголя, пров.Грицая, пров.Івасюка, пров.Маланюка, пров.Осипенко, пров.Рєпіна, пров.Степовий, тупик Соняч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07, м.Помічна, Добровеличківський р-н, Кіровоградська обл., 27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ноградна, 107, м.Помічна, Добровеличківський р-н, Кіровоградська обл., 27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мічна – вул.Виноградна, вул.Вишнева, вул.Гагаріна, вул.Гастелло, вул.Декабристів, вул.Дубініна, вул.Елеваторська, вул.Заньковецької, вул.Івана Сірка, вул.Кобилянської, вул.Котляревського, вул.Кутузова, вул.Лесі Українки, вул.Лисенка, вул.Маяковського, вул.Партизанська, вул.Першотравнева, вул.Південна, вул.Січових Стрільців, вул.Транспортна, вул.Тургєнєва, вул.Шевченка, вул.Шишкіна, вул.Яновського, пров.Кутузова, пров.Новий, пров.Першотравневий, пров.Робітничий, тупик Елеватор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4, м.Помічна, Добровеличківський р-н, Кіровоградська обл., 27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4, м.Помічна, Добровеличківський р-н, Кіровоградська обл., 27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color w:val="000000"/>
                <w:sz w:val="28"/>
              </w:rPr>
            </w:pPr>
            <w:r>
              <w:rPr>
                <w:color w:val="000000"/>
                <w:sz w:val="28"/>
              </w:rPr>
              <w:t>змінити межі виборчої дільниці № 3501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мічна – вул.Героїв Крут, вул.Затишна, вул.Небесної Сотні, вул.Перемоги: 1–90, 93, 95, 97, 99–99А, 101; вул.Франка, вул.Шляхопровідна, вул.Ярослава Мудрого, пров.Гайдамацький, пров.Деповський, пров.Космодем’янської, пров.Лермонтова, пров.Ломоносова, пров.Некрасова, пров.Садовий, пров.Чех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4, м.Помічна, Добровеличківський р-н, Кіровоградська обл., 27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4, м.Помічна, Добровеличківський р-н, Кіровоградська обл., 27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мічна – вул.Альохіна, вул.Бабкевича, вул.Будівельників, вул.Вовченка, вул.Григоренка, вул.Дениса Іванова, вул.Левка Лук’яненка, вул.Лісова, вул.Лобановського, вул.Національна, вул.Перемоги: 92, 94, 96–96/7, 98, 100–100/1, 102–131; вул.Холодноярська, вул.Чорновола, пров.Небесної Сотні, пров.Новий, пров.Перемог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11, м.Помічна, Добровеличківський р-н, Кіровоградська обл., 27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11, м.Помічна, Добровеличківський р-н, Кіровоградська обл., 27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мічна – вул.Богуна, вул.Ватутіна, вул.Винниченка, вул.Вороного, вул.Кармелюка, вул.Квіткова, вул.Коцюбинського, вул.Кошевого, вул.Маліновського, вул.Матросова, вул.Миру, вул.Молодіжна, вул.Незалежності, вул.Пушкіна, вул.Разіна, вул.Стуса, вул.Хмельницького, пров.Зв’язку, пров.Макаренка, пров.Маліновського, пров.Павлова, пров.Шухевича, тупик Зеле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каренка, 25, м.Помічна, Добровеличківський р-н, Кіровоградська обл., 2703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Макаренка, 25, м.Помічна, Добровеличківський р-н, Кіровоградська обл., 270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овеличківка – вул.Вишнева, вул.Горіхова, вул.Дмитра Рябого, вул.Зарічна, вул.Земледарна, вул.Лєрмонтова, вул.Луначарського, вул.Миколи Амосова, вул.Молодіжна, вул.Набережна, вул.Незалежності, вул.Павлова, вул.Покровська, вул.Прибережна, вул.Ревуцького, вул.Суворова, вул.Тітова, вул.Тургенєва, вул.Української Армії, вул.Центральна, вул.Челюскінців</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1, смт Добровеличківка, Добровеличківський р-н, Кіровоградська обл., 27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1, смт Добровеличківка, Добровеличківський р-н, Кіровоградська обл., 27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1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овеличківка – вул.Артюха, вул.Біляєва, вул.Богдана Хмельницького, вул.Гастелло, вул.Гвардійська, вул.Єсеніна, вул.Козацька, вул.Корнійчука, вул.Ніколаєва, вул.Нова, вул.Папаніна, вул.Промислова, вул.Степова, вул.Українська, вул.Франка, вул.Шевченка, пров.Володимира Великого, пров.Комарова, пров.Кошового, пров.Леонова, пров.Миру, пров.Олександра Довженка, пров.Парковий, пров.Петра Сагайдачного, пров.Софіївський, пров.Феоктістова, пров.Шкільний, с.Варваро-Олександрівка, с.Мар’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21, смт Добровеличківка, Добровеличківський р-н, Кіровоградська обл., 27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121, смт Добровеличківка, Добровеличківський р-н, Кіровоградська обл., 27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Добровеличківка – вул.Виноградна, вул.Гагаріна, вул.Європейська, вул.Леваневського, вул.Лесі Українки, вул.Макаренка, вул.О.Стеблини, вул.Поповича, вул.Потьомкіна, вул.Пушкіна, вул.Садова, вул.Світанкова, вул.Східна, вул.Таврійська, вул.Чехова, вул.Яблунева, пров.Абрикосовий, пров.Дружби, пров.Затишний, пров.Злагоди, пров.Зої Космодем’янської, пров.Зоряний, пров.Карбишева, пров.Кутузова, пров.Новий, пров.Тюленіна, пров.Чернишевсько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35, смт Добровеличківка, Добровеличківський р-н, Кіровоградська обл., 270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ропейська, 135, смт Добровеличківка, Добровеличківський р-н, Кіровоградська обл., 270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вка, с.Вірне, с.Новотишківка, с.Осик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Гаївка, Добровеличківський р-н, Кіровоградська обл., 270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Гаївка, Добровеличківський р-н, Кіровоградська обл., 270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няне, с.Міжколодяжне, с.Новоглиня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Європейський, 1, с.Новоглиняне, Добровеличківський р-н, Кіровоградська обл., 2703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Європейський, 1, с.Новоглиняне, Добровеличківський р-н, Кіровоградська обл., 270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4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натівка, с.Михайлівка, с.Новомикола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Гнатівка, Добровеличківський р-н, Кіровоградська обл., 270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7, с.Гнатівка, Добровеличківський р-н, Кіровоградська обл., 270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ружелюб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2, с.Дружелюбівка, Добровеличківський р-н, Кіровоградська обл., 270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2, с.Дружелюбівка, Добровеличківський р-н, Кіровоградська обл., 27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рб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Миру, 3, с.Карбівка, Добровеличківський р-н, Кіровоградська обл., 270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5, с.Карбівка, Добровеличківський р-н, Кіровоградська обл., 270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1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яжка – вул.Балашова, вул.Берегова, вул.Весела, вул.Виноградна, вул.Вишнева, вул.Гагаріна, вул.Гоголя, вул.Горького, вул.Затишна, вул.Зелена, вул.Зої Космодем’янської, вул.Корчагіна, вул.Коцюбинського, вул.Ліхачова, вул.Миру, вул.Набережна, вул.Пам’ять Героїв, вул.Перше Травня, вул.Покровська, вул.Пушкіна, вул.Сергія Дядечка, вул.Сонячна, вул.Труда, вул.Челюскінців, вул.Чкалова, вул.Шевченка, вул.Шкільна, вул.Щастя, пров.Веселий, пров.Степ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Дядечка, 23, с.Липняжка, Добровеличківський р-н, Кіровоградська обл., 27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ргія Дядечка, 23, с.Липняжка, Добровеличківський р-н, Кіровоградська обл., 27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1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яжка – вул.Зарічна, вул.Короленка, вул.Прогресивна, вул.Садова, вул.Толстого, вул.Успенська, вул.Франка, вул.Чехова, вул.Юрія Обжеляна, пров.Базарний, пров.Садовий, с.Водяне, с.Володими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Обжеляна, 15, с.Липняжка, Добровеличківський р-н, Кіровоградська обл., 27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рія Обжеляна, 15, с.Липняжка, Добровеличківський р-н, Кіровоградська обл., 27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няжка – вул.Заводська, вул.Лугова, вул.Мічуріна, вул.Набережна (цукровий завод), вул.Цукровий завод, вул.Щербакова, вул.40 років Перемоги, пров.Луг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укровий завод, 10, с.Липняжка, Добровеличківський р-н, Кіровоградська обл., 270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укровий завод, 10, с.Липняжка, Добровеличківський р-н, Кіровоградська обл., 270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ка, с.Новопет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иколаївка, Добровеличківський р-н, Кіровоградська обл., 2704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Миколаївка, Добровеличківський р-н, Кіровоградська обл., 270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3501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лутківка, с.Добротимофіївка, с.Олександро-Акацат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гуляра, 19, с.Новолутківка, Добровеличківський р-н, Кіровоградська обл., 270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6, с.Новолутківка, Добровеличківський р-н, Кіровоградська обл., 270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 с.Богода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Олександрівка, Добровеличківський р-н, Кіровоградська обл., 270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0, с.Олександрівка, Добровеличківський р-н, Кіровоградська обл., 27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іївка, с.Кирил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Бабана, 1, с.Олексіївка, Добровеличківський р-н, Кіровоградська обл., 2703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талія Бабана, 1, с.Олексіївка, Добровеличківський р-н, Кіровоградська обл., 2703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1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ий Брід – вул.Володимира Винниченка, вул.Горького, вул.Молодіжна, вул.Незалежності: 2–21; вул.Низова, вул.Перемоги, вул.Польова, вул.Поштова, вул.Садова, вул.Свято-Миколаївську, вул.Чкалова, пров.Молодіжний, пров.Садов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 с.Піщаний Брід, Добровеличківський р-н, Кіровоградська обл., 27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 с.Піщаний Брід, Добровеличківський р-н, Кіровоградська обл., 27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ий Брід – вул.Володимира Крейтора, вул.Гагаріна, вул.Джерельна, вул.Миру, вул.Незалежності: 39–61; вул.Петра Чорного, вул.Поповича, вул.Пушкіна, вул.Шевченка, с.Крику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23, с.Піщаний Брід, Добровеличківський р-н, Кіровоградська обл., 27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повича, 23, с.Піщаний Брід, Добровеличківський р-н, Кіровоградська обл., 27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щаний Брід – вул.Калініна, вул.Козацька, вул.Степова, вул.Україн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и, 1А, с.Піщаний Брід, Добровеличківський р-н, Кіровоградська обл., 27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и, 1А, с.Піщаний Брід, Добровеличківський р-н, Кіровоградська обл., 27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Ковалівка, с.Перемог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5, с.Перемога, Добровеличківський р-н, Кіровоградська обл., 27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5, с.Перемога, Добровеличківський р-н, Кіровоградська обл., 27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ня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Веснянка, Добровеличківський р-н, Кіровоградська обл., 270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Веснянка, Добровеличківський р-н, Кіровоградська обл., 270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0, с.Тернове, Добровеличківський р-н, Кіровоградська обл., 270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0, с.Тернове, Добровеличківський р-н, Кіровоградська обл., 270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танкуват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0, с.Новостанкувата, Добровеличківський р-н, Кіровоградська обл., 270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60, с.Новостанкувата, Добровеличківський р-н, Кіровоградська обл., 270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1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шківка – вул.Ватутіна, вул.Героїв України, вул.Дубова, вул.І.Сірка, вул.Козацька: 1–21; вул.М.Грушевського: 11–84; вул.О.Довженка, вул.Олександра Азарова, вул.Південна: 1–61; вул.Покровська, вул.Степова, вул.Франка, вул.Центральна: 1–18; вул.Ярослава Мудрого, пров.Вербовий, пров.Нижній, пров.Тихий, пров.Шкільний, пров.Щастя, с.Богд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Центральна, 3, с.Тишківка, Добровеличківський р-н, Кіровоградська обл., 27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 с.Тишківка, Добровеличківський р-н, Кіровоградська обл., 27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3501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шківка – вул.Б.Хмельницького: 1–30, 39; вул.І.Кропивницького, вул.Козацька: 22–115; вул.Крилова, вул.Лєрмонтова, вул.М.Грушевського: 1–9; вул.Набережна, вул.Некрасова, вул.Південна: 62–138; вул.Пушкіна, вул.Східна, вул.Центральна: 19–130; вул.Чайковського, вул.Шевченка: 1–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Тишківка, Добровеличківський р-н, Кіровоградська обл., 27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 с.Тишківка, Добровеличківський р-н, Кіровоградська обл., 27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шківка – вул.Б.Хмельницького: 32–38, 41–48; вул.В.Стуса, вул.В.Чорновола, вул.Гоголя, вул.Дальня, вул.Європейська, вул.Ізворська, вул.І.Карпенка-Карого, вул.І.Котляревського, вул.Лесі Українки, вул.Лісова, вул.Мисливська, вул.Свободи, вул.Суворова, вул.Шевченка: 18–59; пров.Суворо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 с.Тишківка, Добровеличківський р-н, Кіровоградська обл., 2701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 с.Тишківка, Добровеличківський р-н, Кіровоградська обл., 270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ояни, с.Новодобря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Трояни, Добровеличківський р-н, Кіровоградська обл., 270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9, с.Трояни, Добровеличківський р-н, Кіровоградська обл., 270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едорівка, с.Новомихайлівка, с.Поп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Федорівка, Добровеличківський р-н, Кіровоградська обл., 270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5, с.Федорівка, Добровеличківський р-н, Кіровоградська обл., 27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каз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ська, 31, с.Показове, Добровеличківський р-н, Кіровоградська обл., 270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янська, 31, с.Показове, Добровеличківський р-н, Кіровоградська обл., 27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а Поляна, с.Микільське, с.Яким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 с.Червона Поляна, Добровеличківський р-н, Кіровоградська обл., 2703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 с.Червона Поляна, Добровеличківський р-н, Кіровоградська обл., 2703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р’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Юр’ївка, Добровеличківський р-н, Кіровоградська обл., 2700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6, с.Юр’ївка, Добровеличківський р-н, Кіровоградська обл., 2700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Затишна: 160–205А; вул.Івана Яковенка: 107–170; вул.Сонячна: 12, 14, 18, 20, 22, 24, 26, 28, 30, 32–32А, 34–34А, 36, 38, 40, 42–42А, 44, 46, 48–50, 52, 54, 58, 89–139; вул.Центральна: 155А, 157А, 159, 161А, 163А, 165А, 167, 169А, 171А, 173А, 175, 177, 179, 181–185, 187, 201, 268–294; вул.Чкалова: 104–164; вул.Шевченка: 40, 42, 44–46А, 48–48А, 52, 56, 58, 159–197; вул.8 Березня: 98–137; пров.Пилипа Орлика, пров.Транспортний: 14–23, 34–70; пров.8 Березня, с.Степ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А, м.Долинська, Долинський р-н, Кіровоградська обл., 28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А, м.Долинська, Долинський р-н, Кіровоградська обл., 28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1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7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олинська – вул.Затишна: 1–159; вул.Сергія Горячка, вул.Соборності України: 7–24; вул.Тесленка, вул.Центральна: 81, 85–155, 156–157, 158, 160–161, 162–163, 165, 166, 168–169, 170–171, 172–173, 174, 176, 178, 180, 186, 188–200, 202–266; пров.Братів Клепачів: 3–10; пров.Євгена Коновальця: 3–4, 8–14; пров.Костя Гордієнка: 4–13, 19–23; пров.Полтавський, пров.Шевчен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9, м.Долинська, Долинський р-н, Кіровоградська обл., 28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9, м.Долинська, Долинський р-н, Кіровоградська обл., 28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а, 18, с.Антонівка, Долинський р-н, Кіровоградська обл., 285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на, 18, с.Антонівка, Долинський р-н, Кіровоградська обл., 285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1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1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А, с.Березівка, Долинський р-н, Кіровоградська обл., 285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А, с.Березівка, Долинський р-н, Кіровоградська обл., 285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мпані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1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1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воноверш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Червоновершка, Компаніївський р-н, Кіровоградська обл., 2841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Червоновершка, Компаніївський р-н, Кіровоградська обл., 284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аловис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Набережна, вул.Першотравнева, вул.Привокзальна: 103, 107, 109, 113–115, 117, 121, 125–260; вул.Центральна: 141, 143–281; вул.Шкільна: 41, 43, 45, 52–191; пров.Привокзальний: 23, 25, 29–5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4А, с.Злинка, Маловисківський р-н, Кіровоградська обл., 262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4А, с.Злинка, Маловисківський р-н, Кіровоградська обл., 26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3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3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Вишнева: 1–31; вул.Гагаріна, вул.Григорія Матюшенка: 1–33; вул.І.Франка, вул.Нова, вул.Південна: 3, 9, 11–15, 19–21, 23–25, 27, 31–33, 35–51; вул.Повітрянофлотська, вул.Преображенська: 1–96, 101, 105; вул.Привокзальна: 1–48; вул.Пушкіна, вул.Садова, вул.Сонячна, вул.Фермерська: 1–95, 97; вул.Центральна: 1–66; вул.Челюскіна: 1–87; вул.Чкалова, пров.Преображенський: 8, 10, 16–18; пров.Соняч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0Б, с.Злинка, Маловисківський р-н, Кіровоградська обл., 262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а, 50Б, с.Злинка, Маловисківський р-н, Кіровоградська обл., 26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линка – вул.Вишнева: 37–62; вул.Григорія Матюшенка: 34–140; вул.Преображенська: 100, 102–104, 108–215; вул.Фермерська: 96, 102–342; вул.Челюскіна: 90–346; пров.Григорія Матюшенка, пров.Преображенський: 1–6, 9, 13–15; пров.Фермерський, пров.Челюскі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4А, с.Злинка, Маловисківський р-н, Кіровоградська обл., 262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4А, с.Злинка, Маловисківський р-н, Кіровоградська обл., 262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4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утк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6, с.Лутківка, Маловисківський р-н, Кіровоградська обл., 262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5, с.Лутківка, Маловисківський р-н, Кіровоградська обл., 262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город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3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3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блюжка – вул.Бєляєва: 4–62, 68, 70, 72, 74, 76, 78, 80, 82, 84; вул.Задніпряного, вул.Крайня, вул.Кринична, вул.Лесі Українки, вул.Стрепетова, вул.Хутір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69, с.Верблюжка, Новгородківський р-н, Кіровоградська обл., 282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69, с.Верблюжка, Новгородківський р-н, Кіровоградська обл., 282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украї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4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4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не – вул.Ганнівська: 65–105; вул.Глінки, вул.Гоголя, вул.Запорізька, вул.Кобзарська, вул.Кутузова, вул.Ломоносова, вул.Мальовнича, вул.Мельнична, вул.Некрасова, вул.Перемоги, вул.Покровська: 4–138, 140, 142, 144, 146, 148, 150, 152–164, 166, 168, 170, 172, 174, 176, 178, 180, 182, 184, 186, 188, 252Г; вул.Польова, вул.Садова, вул.Сонячна, вул.Суворова, вул.Тичини, вул.Тімірязєва, вул.Хлібна, вул.Центральна: 114, 118, 120, 122, 124, 126–126Б, 128, 130, 132, 136, 138–211; вул.Чехова, вул.Шкільна, пров.Героїчний, пров.Затишний, пров.Лесі Українки, пров.Незалежності, пров.Стрілецький, с.Вільне, с.Радіс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Рівне, Новоукраїнський р-н, Кіровоградська обл., 2716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 с.Рівне, Новоукраїнський р-н, Кіровоградська обл., 271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3505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видла, с.Хай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ершотравневий, 16, с.Ставидла, Олександрівський р-н, Кіровоградська обл., 2733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Першотравневий, 16, с.Ставидла, Олександрівський р-н, Кіровоградська обл., 273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350542, у зв’язку з чим позицію щодо цієї виборчої дільниці виключити;</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3505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3505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Цвітне, с.Ружиче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а Неживого, 2, с.Цвітне, Олександрівський р-н, Кіровоградська обл., 273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а Неживого, 2, с.Цвітне, Олександрівський р-н, Кіровоградська обл., 273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20"/>
          <w:footerReference w:type="default" r:id="rId21"/>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073"/>
        <w:gridCol w:w="3539"/>
        <w:gridCol w:w="353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Луга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л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02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4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ілове – вул.Дачна, вул.Д.Народів: 143–181; вул.Донецька, вул.Заовражна, вул.Зоряна, вул.Калинова, вул.Каштанова, вул.Київська, вул.Козацька, вул.Лісна, вул.Луганська, вул.Новоселівка, вул.Паркова, вул.Первомайська: 11, 15–37; вул.Покровська, вул.Полтавська, вул.Степна, вул.Українська, вул.Федотова, вул.Харківська, вул.Центральна: 70–175; вул.Шевченка, вул.Ювілейна, вул.16 января, пров.Заводський, пров.Кар’єрний, пров.Кирпичний, пров.Коперативний, пров.Партизанський, пров.Полєвий, пров.Сєверний, пров.Торговий, тупик Елеваторний, тупик Нагорний, тупик Товарищеський, тупик Узький, в/ч А05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17, смт Мілове, Міловський р-н, Луганська обл., 925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вомайська, 17, смт Мілове, Міловський р-н, Луганська обл., 92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Новопск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2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29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енкове</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Б, с.Павленкове, Новопсковський р-н, Луганська обл., 9232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Б, с.Павленкове, Новопсковський р-н, Луганська обл., 92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ва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4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42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ватове – вул.Ветеринарна: 38–38А, 40–42, 44, 46–46А, 48–48А, 50, 52, 54, 56, 58А, 60, 62, 64, 66, 68, 70, 72, 74, 76, 78–195; вул.Зоряна, вул.ім.Ватутіна, вул.ім.Розумного, вул.ім.Тітова, вул.Козацької Слави, вул.Конституції, вул.Слобожанська, вул.Широка, пров.Заводський, пров.Зоряний, пров.Козацький, пров.Слобожанський, кв. Незалежності, майдан Злагоди</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Злагоди, 43, м.Сватове, Сватівський р-н, Луганська обл., 926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Злагоди, 43, м.Сватове, Сватівський р-н, Луганська обл., 92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исича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кв-л Молодіжний: 1–4, 9; кв-л Центральний: 16–22, 25, 3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Дружби народів, 33Б, м.Лисичанськ, Луганська обл., 931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Дружби народів, 33Б, м.Лисичанськ, Луганська обл., 93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3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исичанськ – вул.Автомобілістів: 39–41; кв-л Дружби народів: 9–10, 22–25, 27–28; кв-л Молодіжний: 5–7, 1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Дружби народів, 33Б, м.Лисичанськ, Луганська обл., 93107</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кв-л Дружби народів, 33Б, м.Лисичанськ, Луганська обл., 9310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pPr>
            <w:r>
              <w:rPr>
                <w:color w:val="000000"/>
              </w:rPr>
              <w:t>21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6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вілля – вул.Андреєва, вул.Ватутіна, вул.Виноградна, вул.Вишнева, вул.Дачна, вул.Донбаська, вул.Калинова, вул.Київська, вул.Кутузова, вул.Ломоносова: 1–20, 22, 24, 26; вул.Молодіжна: 2А, 3А; вул.Молодої Гвардії, вул.Нагірна, вул.Некрасова, вул.Нова, вул.О. Кошового, вул.О. Матросова, вул.Південна, вул.Польова: 1–15А; вул.Привільнянська, вул.Пушкіна, вул.Шахтарська: 9, 11, 22–28; вул.Шкільна, вул.59-ї Гв. Дивізії, пров.Клубний, туп. Лікарня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м.Привілля, м.Лисичанськ, Луганська обл., 9319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А, м.Привілля, м.Лисичанськ, Луганська обл., 931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09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09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вілля – вул.Гоголя, вул.Дружби, вул.З. Космодем’янської, вул.Інтернаціональна, вул.Каштанова, вул.Ломоносова: 21, 23, 25, 27–52; вул.Молодіжна: 1–2, 3, 5–8; вул.Північна, вул.Польова: 16–23; вул.Чайковського, вул.Чехова, вул.Шахтарська: 1–8, 10, 12–20; вул.50-річчя Перемоги, пров.Привільнянський, пров.Чайковського, квар. Гірникі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7А, м.Привілля, м.Лисичанськ, Луганська обл., 9319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ахтарська, 7А, м.Привілля, м.Лисичанськ, Луганська обл., 931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Рубіжне</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удівельників: 30Б; вул.Володимирська: 45Б–45В, 47, 49–51; просп.Московський: 19, 27–27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32, м.Рубіжне, Луганська обл., 930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32, м.Рубіжне, Луганська обл., 9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10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Володимирська: 44, 46, 48; просп.Московський: 8, 12–14, 24А, 26;</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51, м.Рубіжне, Луганська обл., 930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51, м.Рубіжне, Луганська обл., 9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4107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Визволителів: 73–73Б, 75–75А, 77–77А, 116; вул.30 років Перемоги: 2–4; просп.Московський: 1–5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жців, 28, м.Рубіжне, Луганська обл., 9301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ереможців, 28, м.Рубіжне, Луганська обл., 93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иченкова, вул.Б.Хмельницького: 102, 104, 106–150; вул.Героїв Чорнобиля: 85–124; вул.Енергетиків, вул.Іванова: 109–182; вул.Колгоспна, вул.Мєндєлєєва: 56–63; вул.Некрасова, вул.Парківська: 31, 33–37А, 39, 41, 43, 47, 49, 51, 53–55, 57, 59, 61, 63, 65, 67, 69, 71, 79; вул.Східна, вул.Тургєнєва: 18, 20, 22, 24–87; вул.Українська: 29–69; пров.Б.Хмельницького, пров.Енергетиків, пров.Лермонтова, пров.Л.Чайкіної, пров.Некрасова, пров.О. Тєплова, пров.О.Кошового, пров.Трикотажників, пров.Український, пров.Чайковського, пров.Шмідт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єндєлєєва, 49, м.Рубіжне, Луганська обл., 930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єндєлєєва, 49, м.Рубіжне, Луганська обл., 9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Хмельницького: 99–101А, 103–103Б, 105; вул.Визволителів: 51–51А, 55–55А, 84–88; вул.Мєндєлєєва: 32, 34–36Б, 38, 40, 46; вул.О. Тєплова: 3–20; вул.Парківська: 3–30; вул.Українська: 4–27; пров.М. Чумак, просп.Переможців: 6, 8–8Б, 10–10Б, 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ителів, 53, м.Рубіжне, Луганська обл., 930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зволителів, 53, м.Рубіжне, Луганська обл., 9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В. Даля, вул.Ватутіна: 1–21, 23, 25, 27; вул.Визволителів: 9, 11, 13, 15, 40, 42, 44; вул.Вишнева, вул.Героїв Чорнобиля: 1–80; вул.І. Богуна, вул.І. Котляревського: 8–47; вул.Іванова: 9, 11–108; вул.К.Маркса, вул.Краснікова, вул.Лазутіна: 24, 26, 28, 30–91; вул.Матросова: 1, 3, 5, 7, 9, 11, 13, 15, 17, 19, 21, 23, 25, 27, 31, 33, 35, 37, 39, 41; вул.О. Тєплова: 21–90; вул.Парківська: 32, 38, 40, 42, 44–46, 48, 50, 52, 56, 58, 60, 62, 64, 66, 68, 70, 72–78, 80–84; вул.Радіщева: 64–99; вул.Смирнова, вул.Степова, вул.Тургєнєва: 1–17, 19, 21, 23; вул.Фрунзе, вул.Шевченка: 40–85А; пров.Абрикосовий, пров.Бузковий, пров.В. Алєксєєва, пров.В. Даля, пров.Героїв Чорнобиля, пров.Заводський, пров.І. Богуна, пров.І. Котляревського, пров.К.Маркса, пров.Монтажників, пров.Нахімова: 13–30; пров.Невського, пров.Партизанський, пров.Слободський: 41–74; пров.Суворова, пров.Толстого, пров.Шкі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Смирнова, 27, м.Рубіжне, Луганська обл., 93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мирнова, 27, м.Рубіжне, Луганська обл., 9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В. Сосюри, вул.Ватутіна: 22, 24, 26, 28–100; вул.Визволителів: 2–8, 10, 12, 14, 16–18; вул.Висока, вул.Гоголя, вул.З.Космодем’янської, вул.І. Котляревського: 1–6; вул.Іванова: 1–8, 10; вул.Київська, вул.Коцюбинського, вул.Л. Українки, вул.Матросова: 2, 4, 6, 8, 10, 12, 14, 16, 18, 20, 22, 24, 26, 28–30, 32, 34, 36, 38, 40, 42–56; вул.Маяковського, вул.Набережна, вул.Радіщева: 8–60; вул.Слов’янська, вул.Сонячна, вул.Харківська, вул.Хлібозаводська, вул.Чорнопащенка, вул.Шевченка: 1–35; вул.Шкільна, пров.Ватутіна, пров.Гоголя, пров.Київський, пров.Козацький, пров.Коцюбинського, пров.Матросова, пров.Нахімова: 1–10; пров.Слободський: 4–36; пров.Слов’янський, пров.Транспортний, пров.Харківський, пров.Хлібозаводський, пров.Шевченк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 Сосюри, 9, м.Рубіжне, Луганська обл., 93008</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 Сосюри, 9, м.Рубіжне, Луганська обл., 930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Горького, вул.Дачна, вул.Заводська, вул.Кутузова: 3–9; вул.Озерна: 1–57; вул.Почаївська: 13, 15, 17–19, 32–42; вул.Тимірязєва, вул.Хіміків: 11–21; вул.Чехова: 13–22; вул.Чкалова: 1–7, 14, 16–20, 22, 27–60; вул.Южная, пров.Дачний, пров.Тимірязєва, пров.Чкалов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1, м.Рубіжне, Луганська обл., 930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1, м.Рубіжне, Луганська обл., 9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7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Забіркіно, вул.Кутузова: 2–2А; вул.Озерна: 58–151; вул.Підлісна, вул.Польова, вул.Почаївська: 3–10, 14, 16, 20–28А; вул.Соснова, вул.Франка, вул.Хіміків: 2А–5; вул.Чехова: 5–9; вул.Чкалова: 9–13, 15–15А, 21, 23–25; пров.В. Бишенка, пров.Виноградний, пров.Озерний, пров.Підлісний, пров.Світанков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1, м.Рубіжне, Луганська обл., 9300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хова, 11, м.Рубіжне, Луганська обл., 930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0</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удівельників: 30–30А, 30В; вул.Володимирська: 39А–39Г, 43, 45–45А; вул.30 років Перемоги: 12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28, м.Рубіжне, Луганська обл., 930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Будівельників, 28, м.Рубіжне, Луганська обл., 9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1</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удівельників: 26, 55; вул.Володимирська: 42; вул.30 років Перемоги: 10–12, 14–16; квартал Соняч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28, м.Рубіжне, Луганська обл., 93012</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28, м.Рубіжне, Луганська обл., 930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10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2</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Миру: 28–30, 36–38; пл.Володимирська, просп.Московський: 7–7Б, 9–11Б; просп.Переможців: 20, 20Б;</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олодимирська, 1, м.Рубіжне, Луганська обл., 930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олодимирська, 1, м.Рубіжне, Луганська обл., 9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10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3</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Миру: 24–26, 34А; вул.30 років Перемоги: 4Б–6; просп.Переможців: 16А, 20А, 20В, 26, 30–30А, 32–4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олодимирська, 1, м.Рубіжне, Луганська обл., 930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Володимирська, 1, м.Рубіжне, Луганська обл., 9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4</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Хмельницького: 91–93; вул.Визволителів: 67Б–67В; вул.Володимирська: 30–32А; вул.Мєндєлєєва: 20–30; просп.Переможців: 16, 25–25А, 27–29А, 31–31А;</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єндєлєєва, 35, м.Рубіжне, Луганська обл., 9301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єндєлєєва, 35, м.Рубіжне, Луганська обл., 930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5</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Хмельницького: 88–90А, 94–96; вул.Визволителів: 19–39, 41, 43, 45–50, 52–54, 56–60, 62, 64–66, 68–72, 74, 76, 78–82; вул.Володимирська: 2, 10, 12, 14–16, 18–20, 24–24А, 26, 28–28А; вул.Д. Береста, вул.Дойчева, вул.Лазутіна: 3–23, 25, 27, 29; вул.містечко ІТР, вул.О. Бондаренка, вул.Померанчука: 3–22; вул.Пушкіна: 4–6А; вул.Руденка, пров.Клубний, пров.Рубіжанський, просп.Переможців: 1–5, 7, 9, 11, 13–15, 17–19, 2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лубний, 12, м.Рубіжне, Луганська обл., 93003</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лубний, 12, м.Рубіжне, Луганська обл., 93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6</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удівельників: 2–9, 15, 27–29; вул.Б.Хмельницького: 4–69, 71, 73; вул.Залізнична, вул.Західна, вул.Ліньовська, вул.Лісна, вул.Луганська, вул.Мєндєлєєва: 8А, 10А; вул.Першотравнева, вул.Померанчука: 26–155; вул.Садова, вул.Спортивна, вул.Студентська: 4, 23; вул.Трудова, вул.Фестивальна, пров.Залізничний, пров.Західний, пров.Кінцевий, пров.Ліньовський, пров.Лісний, пров.Першотравневий, пров.Пісчаний, пров.Футбольн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меранчука, 28, м.Рубіжне, Луганська обл., 930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меранчука, 28, м.Рубіжне, Луганська обл., 93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10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7</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Хмельницького: 70, 72, 74–85; вул.Володимирська: 7–9, 11, 13, 17, 21–23, 25–25В, 27А–27В; вул.Короленка, вул.Мєндєлєєва: 14В, 18; вул.Пушкіна: 15–28; вул.Студентська: 10–22, 24–28А, 32Б; вул.Червоноармійська, пров.Червоноармійськ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9, м.Рубіжне, Луганська обл., 930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19, м.Рубіжне, Луганська обл., 93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410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8</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Володимирська: 27, 29, 34–36А; вул.Мєндєлєєва: 32А–33В, 37–37А; вул.Миру: 22–22В;</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31, м.Рубіжне, Луганська обл., 930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ська, 31, м.Рубіжне, Луганська обл., 93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4108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убіжне – вул.Будівельників: 18–25, 39 к.1–39 к.2; вул.Мєндєлєєва: 1, 3–3А; вул.Студентська: 33–33Б, 35; пров.Зелений, пров.Робочий</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39, м.Рубіжне, Луганська обл., 93009</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39, м.Рубіжне, Луганська обл., 930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євєродонец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41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pPr>
            <w:r>
              <w:rPr>
                <w:color w:val="000000"/>
              </w:rPr>
              <w:t>441199</w:t>
            </w:r>
          </w:p>
        </w:tc>
        <w:tc>
          <w:tcPr>
            <w:tcW w:w="607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pPr>
            <w:r>
              <w:rPr>
                <w:color w:val="000000"/>
              </w:rPr>
              <w:t>м.Сєвєродонецьк – вул.Айдарська, вул.Вілєсова: 41–43; вул.Київська, вул.Сосюри, просп.Гвардійський: 77А–81; шосе Будівельників: 25; війскове містечко № 1</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Будівельників, 27, м.Сєвєродонецьк, Луганська обл., 93400</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шосе Будівельників, 27, м.Сєвєродонецьк, Луганська обл., 93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22"/>
          <w:footerReference w:type="default" r:id="rId23"/>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70" w:type="dxa"/>
          <w:left w:w="0" w:type="dxa"/>
          <w:bottom w:w="0" w:type="dxa"/>
          <w:right w:w="0" w:type="dxa"/>
        </w:tblCellMar>
      </w:tblPr>
      <w:tblGrid>
        <w:gridCol w:w="190"/>
        <w:gridCol w:w="818"/>
        <w:gridCol w:w="6468"/>
        <w:gridCol w:w="3341"/>
        <w:gridCol w:w="3341"/>
        <w:gridCol w:w="1203"/>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Льв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род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0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ди – вул.А 0508, вул.А 3786, вул.Богуна І.: 1–1А; вул.Валова, вул.Гайдамацька, вул.Галицька, вул.Короленка, вул.Франка Івана: 12–102; вул.900-річчя Брод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ова, 5, м.Броди, Бродівський р-н, Львівська обл., 80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зова, 5, м.Броди, Бродівський р-н, Львівська обл., 80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00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роди – вул.Богуна І.: 11–76; вул.Бордуляка Т., вул.Вагилевича І., вул.Героїв УПА, вул.Городецька, вул.Городова, вул.Кобилянської Ольги, вул.Козацької Слави, вул.Конюшківська, вул.Кропивницького М., вул.Петрушевича Є., вул.Пилипа Орлика, вул.Північна, вул.Підлісна, вул.Промислова, вул.Сагайдачного, вул.Сковороди Григорія, вул.Чупринки М., вул.Шептицького А., вул.Яворницького Д., вул.Ярослава Мудр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А., 46, м.Броди, Бродівський р-н, Львівська обл., 806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А., 46, м.Броди, Бродівський р-н, Львівська обл., 80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у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1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двір’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38, с.Задвір’я, Буський р-н, Львівська обл., 805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38, с.Задвір’я, Буський р-н, Львівська обл., 805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Будзановського, вул.Б.Хмельницького, вул.В.Винниченка, вул.В.Івасюка, вул.Г.Кірпи, вул.І.Вишенського, вул.І.Котляревського, вул.Львівська: 3–95, 97, 99, 101, 103–105, 113–115, 117, 119–121, 123–123 к.А, 125–129, 131–133, 135, 141–145, 150; вул.М.Лисенка, вул.Огієнка, вул.Озаркевича, вул.Р.Шухевича, вул.Стасюка, вул.Тарнавського, вул.Чайківськ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Мартовича, 1, м.Городок, Городоцький р-н, Львівська обл., 81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Мартовича, 1, м.Городок, Городоцький р-н, Львівська обл., 81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1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16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ок – вул.Артищівська, вул.Б.Антонича, вул.Володимира Великого, вул.В.Симоненка, вул.В.Чорновола, вул.Гетьмана Полуботка, вул.Д.Вітовського, вул.І.Богуна, вул.І.Вергуна, вул.І.Мазепи, вул.К.Левицького, вул.Кульчицької, вул.Львівська: 96, 98, 100, 102, 106–110 к.А, 116, 118–118А, 122, 124, 130, 134, 136–138, 147, 151–281 к.А, 285, 287, 291–293, 303–465; вул.Маковея, вул.М.Заньковецької, вул.Н.Кобринської, вул.О.Довбуша, вул.С.Бандери, вул.Січинського, вул.С.Людкевича, вул.Сонячна, вул.С.Петлюри, вул.Яворів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pPr>
            <w:r>
              <w:rPr>
                <w:color w:val="000000"/>
              </w:rPr>
              <w:t>вул.В.Чорновола, 8А, м.Городок, Городоцький р-н, Львівська обл., 815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Чорновола, 8А, м.Городок, Городоцький р-н, Львівська обл., 81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рогоб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11, 13–20 к.1; вул.Миру, вул.Нижня: 2–140, 142, 146, 148, 160, 162, 164, 168–170, 172, 174, 176–176 к.А, 178, 180–180 к.1, 184, 186, 192, 198, 200, 202, 206, 208–210, 214–216, 218–222, 224, 226–230, 232, 234, 236, 238–238 к.1, 242–244, 246, 248, 250, 254, 256, 262, 264, 266; вул.Тараса Шевченка, вул.30 річчя Перемоги: 1–130, 131–156, 158, 160, 162–162 к.1, 164, 166, 168–168 к.2, 170–170 к.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5, с.Вороблевичі, Дрогобицький р-н, Львівська обл., 821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2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3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роблевичі – вул.Івана Франка: 12, 21–292; вул.Молодіжна, вул.Нижня: 141, 145, 147, 149–159, 161, 163, 167, 171, 173, 175, 177, 179, 181–183, 185, 187–191, 195–197, 199, 201, 203–205, 207, 211–213, 217, 223, 225, 231, 233, 235, 237, 239–241, 245–245 к.1, 247, 249, 251, 255, 257–261, 263, 265, 267–502; вул.30 річчя Перемоги: 130 к.1, 157, 159, 161, 163, 165, 167, 169, 171–26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іччя Перемоги, 137, корп.6, с.Вороблевичі, Дрогобицький р-н, Львівська обл., 821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4602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7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ий Кропивник</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3, корп.А, с.Старий Кропивник, Дрогобицький р-н, Львівська обл., 8219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7, с.Старий Кропивник, Дрогобицький р-н, Львівська обл., 8219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2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2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ичне – вул.Василя Стуса, вул.Володимира Івасюка, вул.Довбуша, вул.Лесі Українки, вул.Нова, вул.Прикарпатська, вул.Промислова, вул.Садова, вул.Шкі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корп.А, с.Уличне, Дрогобицький р-н, Львівська обл., 8217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корп.А, с.Уличне, Дрогобицький р-н, Львівська обл., 8217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ид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2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іщи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6, с.Ліщини, Жидачівський р-н, Львівська обл., 8171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6, с.Ліщини, Жидачівський р-н, Львівська обл., 8171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2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усятич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3, с.Грусятичі, Жидачівський р-н, Львівська обл., 8171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3, с.Грусятичі, Жидачівський р-н, Львівська обл., 8171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4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дорів – вул.Богуна, вул.Вербицького, вул.Волошина, вул.Кн.Ольги, вул.Л.Українки, вул.М.Чурай, вул.О.Вишні, вул.О.Кобилянської, вул.Полуботка, вул.Поперечна, вул.Федьковича, вул.16 Лип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 м.Ходорів, Жидачівський р-н, Львівська обл., 817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рушевського, 2, м.Ходорів, Жидачівський р-н, Львівська обл., 817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8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8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ешів, с.Лапши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1, с.Голешів, Жидачівський р-н, Львівська обл., 8177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11, с.Голешів, Жидачівський р-н, Львівська обл., 8177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3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3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зур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А, с.Любша, Жидачівський р-н, Львівська обл., 8177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А, с.Любша, Жидачівський р-н, Львівська обл., 8177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4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ем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11, с.Демівка, Жидачівський р-н, Львівська обл., 8179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11, с.Демівка, Жидачівський р-н, Львівська обл., 8179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4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рна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А, с.Тернавка, Жидачівський р-н, Львівська обл., 8179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А, с.Тернавка, Жидачівський р-н, Львівська обл., 8179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Жов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4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4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мичі(Магерівська селищна громад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5А, с.Думичі, Жовківський р-н, Львівська обл., 8032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35А, с.Думичі, Жовківський р-н, Львівська обл., 803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оло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огір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гірська, 36А, с.Гологірки, Золочівський р-н, Львівська обл., 807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гірська, 36А, с.Гологірки, Золочівський р-н, Львівська обл., 807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ркоти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0, с.Туркотин, Золочівський р-н, Львівська обл., 807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20, с.Туркотин, Золочівський р-н, Львівська обл., 807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7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асносіль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А, с.Красносільці, Золочівський р-н, Львівська обл., 8075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3А, с.Красносільці, Золочівський р-н, Львівська обл., 807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59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59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дн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с.Стадня, Золочівський р-н, Львівська обл., 8071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9, с.Стадня, Золочівський р-н, Львівська обл., 807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6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ваниц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Зарваниця, Золочівський р-н, Львівська обл., 8074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2, с.Зарваниця, Золочівський р-н, Львівська обл., 807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6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0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ильчи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1А, с.Хильчиці, Золочівський р-н, Львівська обл., 8071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1А, с.Хильчиці, Золочівський р-н, Львівська обл., 8071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м’янка-Буз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6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1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ка-Бузька – вул.Березнева, вул.Б.Хмельницького, вул.Валова, вул.В.Стуса, вул.Гаватовича, вул.Джерельна, вул.Довбуша, вул.Залізнична, вул.І.Франка, вул.Котляревського, вул.Коцюбинського, вул.Львівська, вул.Людкевича, вул.М.Вербицького, вул.М.Грушевського, вул.М.Тарнавського, вул.М.Цегельського, вул.Незалежності, вул.Підгір’я, вул.Промислова, вул.Річна, вул.Скітна, вул.Тютюнника, вул.Чайковського, вул.Шопена, вул.Ю.Струмила, вул.Я.Мудрог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8, м.Кам’янка-Бузька, Кам’янка-Бузький р-н, Львівська обл., 80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Мудрого, 8, м.Кам’янка-Бузька, Кам’янка-Бузький р-н, Львівська обл., 80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6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1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дан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7, с.Тадані, Кам’янка-Бузький р-н, Львівська обл., 804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37, с.Тадані, Кам’янка-Бузький р-н, Львівська обл., 804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6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3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пи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Горпин, Кам’янка-Бузький р-н, Львівська обл., 8044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9, с.Горпин, Кам’янка-Бузький р-н, Львівська обл., 8044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64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64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ре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 с.Верени, Кам’янка-Бузький р-н, Львівська обл., 8042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 с.Верени, Кам’янка-Бузький р-н, Львівська обл., 804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емишл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8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3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ярк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мка, 29, с.Під’ярків, Перемишлянський р-н, Львівська обл., 8121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імка, 29, с.Під’ярків, Перемишлянський р-н, Львівська обл., 8121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8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ощи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59, с.Волощина, Перемишлянський р-н, Львівська обл., 8122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59, с.Волощина, Перемишлянський р-н, Львівська обл., 8122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8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4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Глібовичі – вул.Л. Українки, вул.Миру, вул.Шевченка: 87–128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9А, с.Великі Глібовичі, Перемишлянський р-н, Львівська обл., 8122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9А, с.Великі Глібовичі, Перемишлянський р-н, Львівська обл., 8122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8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наї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Шевченка, 7А, с.Дунаїв, Перемишлянський р-н, Львівська обл., 812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Шевченка, 7А, с.Дунаїв, Перемишлянський р-н, Львівська обл., 812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устомит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0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0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имна Вода – вул.бічна Галицька, вул.бічна Заньковецької, вул.бічна І.Франка, вул.бічна О.Кобилянської, вул.Бічна Тичини, вул.бічна Шухевича, вул.Богуна, вул.Винниченка, вул.Галицька, вул.Гоголя, вул.Городоцька, вул.Дорошенка, вул.Західна, вул.Зелена, вул.Івана Франка, вул.Князя Святослава, вул.Конопницька, вул.Куліша, вул.М.Заньковецької, вул.Миколи Хвильового, вул.Нечуя-Левицького, вул.Нова, вул.О.Кобилянської, вул.Олеся, вул.Опільського, вул.Палія, вул.Підгір’янки, вул.Полуботка, вул.Свободи, вул.Суховільська: 1–22А, 25, 27, 29, 31, 33, 35, 37; вул.Тичини, вул.Чорновола, вул.Чупринки, вул.Шевченка, вул.Шептицького, вул.Шкільна, вул.Шухевич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81, с.Зимна Вода, Пустомитівський р-н, Львівська обл., 8111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81, с.Зимна Вода, Пустомитівський р-н, Львівська обл., 81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1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с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3, с.Басівка, Пустомитівський р-н, Львівська обл., 8111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ьвівська, 3, с.Басівка, Пустомитівський р-н, Львівська обл., 811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4609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Щирець – вул.Б.Хмельницького, вул.Вербицького, вул.Весела, вул.В.Івасюка, вул.В.Стуса, вул.Г.Мацейка, вул.Загородки, вул.Зелена, вул.Золотогірська, вул.Кобилянської, вул.Коновальця, вул.Котляревського, вул.Коцюбинського, вул.Крушельницької, вул.Лепкого, вул.Лугова, вул.Л.Українки, вул.Набережна, вул.П.Мирного, вул.Сонячна, вул.Стефаника, вул.Стрілецька, вул.Тибінки, вул.Чайковського, вул.Черемшини, вул.Шевчен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дермаха, 20, смт Щирець, Пустомитівський р-н, Львівська обл., 811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дермаха, 22, смт Щирець, Пустомитівський р-н, Львівська обл., 8116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Винниченка, вул.Волошкова, вул.В.Стуса, вул.Городнича, вул.Дорошенка, вул.Зелена, вул.Зерова, вул.Івасюка, вул.Квіткова С.т."Сокіл-1", вул.Кільцева, вул.Лугова, вул.Львівська, вул.Людкевича, вул.О.Олеся, вул.Польова, вул.П.Орлика, вул.Сагайдачного, вул.Салютна, вул.Січових Стрільців, вул.С.к.в."Ветеран", вул.Сонячна, вул.С.т. «Айстра», вул.С.т. «Веселка», вул.С.т. «Достаток», вул.С.т ."Зв’язківець", вул.С.т. «Лаванда», вул.С.т. «Пегас», вул.С.т. "Ремонтник", вул.С.т.«Берізка», вул.С.т.«Ратний ветеран», вул.С.Т.С. «Троянда», вул.Урожайна, вул.Центральна, вул.Червоної Калини, вул.б/н: 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Солонка, Пустомитівський р-н, Львівська обл., 81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лонка – вул.Бажана, вул.Бічна Наварійська, вул.Б.Лепкого, вул.Бузкова, вул.Вечірня, вул.Володимира Великого, вул.Володимира Мономаха, вул.Гоголя, вул.Гонти, вул.Грушевського, вул.Данила Галицького, вул.Демократична, вул.Долинна, вул.Жирівська, вул.Залізняка, вул.Зубрицьких, вул.І.Сірка, вул.І.Франка, вул.Карпатська, вул.Карпенка Карого, вул.Квітнева, вул.Кн.Ольги, вул.Князя Романа, вул.Козацька, вул.Коновальця, вул.Костюшка, вул.Коцюбинського, вул.Крушельницької, вул.Лесі Українки, вул.Лисенка, вул.Лісна, вул.Л.Курбаса, вул.М.Вовчка, вул.Наварійська, вул.Назарія Яремчука, вул.Олени Пчілки, вул.О.Тихого, вул.Павла Апостола, вул.П.Мирного, вул.Роксолани, вул.Ромашкова, вул.Рубчака, вул.Руданського, вул.Сахарова, вул.Симоненка, вул.Спортивна, вул.Ст.Бандери, вул.Стрийська, вул.Тараса Шевченка, вул.Хвильового, вул.Черемшини, вул.Шашкевича, вул.Шухевича, вул.1-го Листопада, вул.б/н: 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юдкевича, 2, с.Солонка, Пустомитівський р-н, Львівська обл., 811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ечковичі, с.Нагоря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0, с.Малечковичі, Пустомитівський р-н, Львівська обл., 8113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10, с.Малечковичі, Пустомитівський р-н, Львівська обл., 8113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5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5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к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44, с.Вовків, Пустомитівський р-н, Львівська обл., 81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44, с.Вовків, Пустомитівський р-н, Львівська обл., 811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ір’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02, с.Загір’я, Пустомитівський р-н, Львівська обл., 81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02, с.Загір’я, Пустомитівський р-н, Львівська обл., 811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5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абник, с.Кугаї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93, с.Кугаїв, Пустомитівський р-н, Львівська обл., 81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93, с.Кугаїв, Пустомитівський р-н, Львівська обл., 811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5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5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вщ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5А, с.Товщів, Пустомитівський р-н, Львівська обл., 81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25А, с.Товщів, Пустомитівський р-н, Львівська обл., 811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5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5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лисько</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05, с.Селисько, Пустомитівський р-н, Львівська обл., 8113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05, с.Селисько, Пустомитівський р-н, Львівська обл., 811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Б.Лепкого, вул.Б.Хмельницького, вул.В.Івасюка, вул.Вітряна, вул.В.Чорновола, вул.Галицька: 7, 8А, 11А, 19, 21, 23, 25, 27, 29–127; вул.Героїв Крут, вул.Гр.Сковороди, вул.Д.Галицького, вул.Зелена, вул.Ів.Франка: 48, 50, 53–54, 56, 58–60, 62, 64–162; вул.Карпатська, вул.Лисенка, вул.Лісова, вул.Л.Українки, вул.Миру, вул.Молодіжна, вул.Нова, вул.Річна, вул.Сагайдачного, вул.С.Бандери, вул.Сонячна: 1, 3, 5, 7, 9, 11, 15, 17–17А, 19, 23, 27, 29–31, 33, 35, 37, 39, 41–41А, 43, 45, 47–49, 51, 53, 55, 59–63, 65, 67–69, 73, 75, 77, 79, 83, 85, 89–91, 93, 95, 101–103, 105, 111, 115–117, 119–121, 123, 127, 131, 133, 135, 137–139А, 143, 145–147, 149, 151, 155–155А, 157, 161, 163, 165, 167, 169, 171, 173, 175, 177, 179, 181–183, 185, 187–328; вул.Терешкова, вул.Шевченка, вул.Шкільна, вул.б/н: 6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1, с.Давидів, Пустомитівський р-н, Львівська обл., 811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09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авидів – вул.Вербова, вул.Галицька: 1–6, 8, 9–11, 12–18, 20, 22, 24, 26, 28; вул.Ів.Франка: 1–47, 49, 51–51А, 55, 57, 61, 63; вул.Коновальця, вул.Львівська, вул.Львівська бічна, вул.Незалежності, вул.Озерна, вул.Олега Ольжича, вул.Польова, вул.Садова, вул.Сонячна: 2, 4, 6, 8, 10, 12–14А, 16–16А, 18–18Б, 20–20А, 24–26, 28, 32, 34, 36, 38, 40, 42, 44, 46, 50, 52, 54, 56–58, 64–64А, 66, 70–72, 74, 76, 78, 80–82, 84, 86–88, 92, 94, 98–100, 104, 108–110, 112–114, 118, 122, 126, 128, 132, 134, 136, 140–142, 144, 148, 150, 152, 156, 158–160, 162, 164, 166, 168, 170, 172, 174, 176, 178, 180, 184, 186; вул.б/н: 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лицька, 5, с.Давидів, Пустомитівський р-н, Львівська обл., 811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удьк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195А, с.Будьків, Пустомитівський р-н, Львівська обл., 811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дгірна, 195А, с.Будьків, Пустомитівський р-н, Львівська обл., 811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венигород</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Звенигородська, 2, с.Звенигород, Пустомитівський р-н, Львівська обл., 811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Звенигородська, 2, с.Звенигород, Пустомитівський р-н, Львівська обл., 811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оломин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 Шевченка, 514А, с.Шоломинь, Пустомитівський р-н, Львівська обл., 8115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Г. Шевченка, 514А, с.Шоломинь, Пустомитівський р-н, Львівська обл., 8115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7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7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дни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07А, с.Відники, Пустомитівський р-н, Львівська обл., 8115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07А, с.Відники, Пустомитівський р-н, Львівська обл., 8115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7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рин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геловича, 1113А, с.Гринів, Пустомитівський р-н, Львівська обл., 811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геловича, 1113А, с.Гринів, Пустомитівський р-н, Львівська обл., 811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цур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73А, с.Коцурів, Пустомитівський р-н, Львівська обл., 8115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373А, с.Коцурів, Пустомитівський р-н, Львівська обл., 8115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7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нич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Виннички, Пустомитівський р-н, Львівська обл., 8115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Виннички, Пустомитівський р-н, Львівська обл., 8115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8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8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ухович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Глуховичі, Пустомитівський р-н, Львівська обл., 8114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 с.Глуховичі, Пустомитівський р-н, Львівська обл., 811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8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8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колаїв, с.Підсоснів</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чимінської Ольги, 58, с.Миколаїв, Пустомитівський р-н, Львівська обл., 811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учимінської Ольги, 58, с.Миколаїв, Пустомитівський р-н, Львівська обл., 811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8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родиславич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араса, 57, с.Городиславичі, Пустомитівський р-н, Львівська обл., 811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араса, 57, с.Городиславичі, Пустомитівський р-н, Львівська обл., 811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098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8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ї</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ндери Степана, 56, с.Гаї, Пустомитівський р-н, Львівська обл., 8115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андери Степана, 56, с.Гаї, Пустомитівський р-н, Львівська обл., 8115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4609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09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м’янопіль</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е Село, 95, с.Кам’янопіль, Пустомитівський р-н, Львівська обл., 8112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е Село, 95А, с.Кам’янопіль, Пустомитівський р-н, Львівська обл., 8112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0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ушович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А, с.Чорнушовичі, Пустомитівський р-н, Львівська обл., 811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А, с.Чорнушовичі, Пустомитівський р-н, Львівська обл., 811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0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уравник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А, с.Журавники, Пустомитівський р-н, Львівська обл., 811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1А, с.Журавники, Пустомитівський р-н, Львівська обл., 811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4А, с.Тарасівка, Пустомитівський р-н, Львівська обл., 81143</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4А, с.Тарасівка, Пустомитівський р-н, Львівська обл., 811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е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0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Радехів – вул.Березовий Гай, вул.Бічна Львівська, вул.Весняна, вул.Володимира Великого, вул.Гонти, вул.Данила Галицького, вул.Залізняка, вул.Зелена, вул.Зоряна, вул.Кармелюка, вул.Князя Святослава, вул.Корчунок, вул.Лісова, вул.Львівська, вул.Мазепи, вул.Марії Заньковецької, вул.Марка Вовчка, вул.Миколаєвича, вул.Миру, вул.Незалежності, вул.Об’їздна, вул.Патона, вул.Підгай, вул.Піскова, вул.Полуботка, вул.Сонячна, вул.Стоянівська, вул.Турянського, вул.Шухевича, вул.Юності, вул.Яблунева, вул.Ярослава Мудрого, вул.500-річчя Радех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4, м.Радехів, Радехівський р-н, Львівська обл., 80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птицького, 4, м.Радехів, Радехівський р-н, Львівська обл., 80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е</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 с.Криве, Радехівський р-н, Львівська обл., 8025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5, с.Криве, Радехівський р-н, Львівська обл., 8025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5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аба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1, с.Сабанівка, Радехівський р-н, Львівська обл., 8022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ьова, 1, с.Сабанівка, Радехівський р-н, Львівська обл., 802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мбі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69</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а Озими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Федика, 12, с.Мала Озимина, Самбірський р-н, Львівська обл., 8147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Федика, 12, с.Мала Озимина, Самбірський р-н, Львівська обл., 8147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7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шаник, с.Глибоч, с.Троян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А, с.Вільшаник, Самбірський р-н, Львівська обл., 814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А, с.Вільшаник, Самбірський р-н, Львівська обл., 8148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рчиці, с.Нові Бірчиц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Бірчиці, Самбірський р-н, Львівська обл., 814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7, с.Бірчиці, Самбірський р-н, Львівська обл., 814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0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рнич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Корничі, Самбірський р-н, Львівська обл., 8142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А, с.Корничі, Самбірський р-н, Львівська обл., 814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10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0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ептич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6, с.Шептичі, Самбірський р-н, Львівська обл., 8143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села, 16, с.Шептичі, Самбірський р-н, Львівська обл., 814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1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11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клович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Никловичі, Самбірський р-н, Львівська обл., 8143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Никловичі, Самбірський р-н, Львівська обл., 8143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Яво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59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Івано-Франкове – вул.Бічна Великопільська, вул.Бічна Залісся, вул.В.Великого, вул.Великопільська, вул.Визволення, вул.Залісся, вул.Івано Франкове, вул.І.Підкови, вул.І.Франка, вул.Кн.Ольги, вул.Князя Романа, вул.Космонавтів, вул.Костюшко, вул.Крута, вул.Л.Українки, вул.Львівська, вул.М.Грушевського, вул.М.Лисенка, вул.Наукова, вул.Нова, вул.О.Маковея, вул.Перемоги, вул.П.Полуботка, вул.П.Сагайдачного, вул.Р.Шухевича, вул.Ю.Лип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смт Івано-Франкове, Яворівський р-н, Львівська обл., 8107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смт Івано-Франкове, Яворівський р-н, Львівська обл., 810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5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59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лех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46, с.Лелехівка, Яворівський р-н, Львівська обл., 8107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8-го Березня, 46, с.Лелехівка, Яворівський р-н, Львівська обл., 8107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6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ілки, с.Щиглі</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8, с.Новосілки, Яворівський р-н, Львівська обл., 8106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18, с.Новосілки, Яворівський р-н, Львівська обл., 8106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6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руби</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Хрестителя, 40, с.Поруби, Яворівський р-н, Львівська обл., 810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Хрестителя, 40, с.Поруби, Яворівський р-н, Львівська обл., 81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46167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67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ча Гора, с.Коханів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1, с.Коханівка, Яворівський р-н, Львівська обл., 810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1, с.Коханівка, Яворівський р-н, Львівська обл., 81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Самбі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7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6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Героїв Крут: 2–7; вул.Пластунів, вул.Шухевича: 37–8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45Б, м.Самбір, Львівська обл., 81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ухевича, 45Б,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6177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776</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мбір – вул.Будівельна, вул.Вишнева, вул.Залізнична, вул.Заньковецької, вул.К.Карого, вул.Коновальця, вул.Коновальця-бічна, вул.Коцюбинського, вул.Набережна, вул.Надністрянська, вул.Нова, вул.Петлюри, вул.Сніжна, вул.Ціолковського, пров.Лісний, пров.Південни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вальця, 15, м.Самбір, Львівська обл., 814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вальця, 15, м.Самбір, Львівська обл., 814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рускавец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81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81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рускавець – бульв.Дрогобича, вул.Антонича, вул.Бандери, вул.Біласа, вул.Бориславська, вул.Бортнянського, вул.Галицького, вул.Героїв УПА, вул.Гоголя, вул.Городище, вул.Данилишиних: 10; вул.Дрогобицька: 7; вул.Івасюка: 3А; вул.Кравченко, вул.Курбаса: 11; вул.Лисенка: 13А, 15; вул.Мазепи: 1А; вул.Помірецька: 35А; вул.Різняка-Макомацького, вул.Річки: 9/1, 33/1; вул.Роксолани, вул.Сагайдачного: 9А, 11/1; вул.Стебницька: 9В, 27–27В; вул.Суховоля, вул.Франка, вул.Шашкевича, вул.Шевченка, пров.Тихий: 7–8; майдан Кобзаря</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Кобзаря, 8, м.Трускавець, Львівська обл., 8220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майдан Кобзаря, 8, м.Трускавець, Львівська обл., 822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Сих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8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узкова, вул.Вашингтона Дж.: 4А к.1, 4А к.2, 4А к.3, 4А к.4, 4А к.5, 4А к.6, 4А к.7, 4А к.8, 4А к.9, 4А к.10, 4А к.11, 4Б, 4В, 4Д, 6А; вул.Врубеля М., вул.Довга, вул.Зелена: 172, 176, 179, 182, 184, 198, 198А, 200, 204, 208, 212; вул.Навроцького В., вул.Пасічна: 125, 125А, 125Б, 140, 142, 144, 156, 167, 169, 169А, 169Б, 169В, 171; вул.Пимоненка М., вул.Січинського Д., вул.Угорська: 22–22А, 24, 26; вул.Хліб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елена, 151А, м.Львів, Львівська обл., 7903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19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199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Зелена: 253, 253Г, 254, 255, 256, 256А, 257, 259, 264, 264А, 266, 266А, 266Б, 267, 268, 269, 269А, 269Б, 269В, 269Д, 269Е, 269Ж, 269З, 271, 271А, 271Б, 271В, 271Г, 277, 278, 279, 285, 287, 289, 289А, 289Б, 291, 293, 295, 296, 297, 299, 301А, 303, 305, 309, 311, 311А, 313, 313А, 315, 317, 317А, 319, 319А, 321, 321А, 321Б, 323, 325; вул.Колісна, вул.Морозна: 31–37; вул.Пирогівка, вул.Простора, вул.Сихівська: 8;</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Львівська обл., 7906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убрівська, 1, м.Львів, Львівська обл., 7906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03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ікльоша К., вул.Стрийська: 99, 101, 103, 115, 117, 123, 12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ийська, 105, м.Львів, Львівська обл., 7903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рийська, 105, м.Львів, Львівська обл., 79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46203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462035</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Львівська виправна колонія управління Державної пенітенціарної служби України у Львівській області (№48)</w:t>
            </w:r>
          </w:p>
        </w:tc>
        <w:tc>
          <w:tcPr>
            <w:tcW w:w="6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Хуторівка, 2, м.Львів, Львівська обл., 7903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Льві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0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0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Варшавська: 73, 83–120, 123–123А, 125–135А, 137–141; вул.Винниця: 1А–42, 52–90; вул.Випасова, вул.Ждахи М., вул.Загула Д., вул.Зимова, вул.Зимова горішня, вул.Зимова долішня, вул.Ланова, вул.Малоголосківська, вул.Млинова, вул.Плужника Є., вул.Рільнича, вул.Тунельн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ужника Є., 6, м.Львів, Львівська обл., 79020</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ужника Є., 6, м.Львів, Львівська обл., 790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2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иколайчука І.: 20–40; вул.Очеретяна, вул.Розточчя: 168; вул.Щурата В.: 9, 11, 13, 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йчука І., 18, м.Львів, Львівська обл., 790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айчука І., 18,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2</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Мазепи І., гетьм.: 21; вул.Миколайчука І.: 6, 9–10, 12–16; вул.Плуго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29, м.Львів, Львівська обл., 790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29,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2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23</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Ільмова, вул.Колоскова, вул.Купальська, вул.Мазепи І., гетьм.: 23, 27–44; вул.Миколайчука І.: 2, 4, 8, 11; вул.Творча: 11, 39, 52–70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31, м.Львів, Львівська обл., 7905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зепи І., гетьм., 31, м.Львів, Львівська обл., 7905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1</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зарна, вул.Ветеранів, вул.Водна, вул.Джерельна: 19, 21, 23, 25, 27, 29, 31, 33, 35, 37, 39, 41, 42, 43, 44, 47, 49, 51, 55, 57, 63, 65А, 73А, 73Б, 75, 77, 79, 81, 83, 85; вул.Крехівськ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1, м.Львів, Львівська обл., 79007</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ів, 11, м.Львів, Львівська обл., 790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4</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Гуні Д., вул.Золота: 25; вул.Пстрака Я., вул.Скляна, вул.Турянського О., вул.Шевченка Т.: 4, 8, 12, 14, 16, 18, 20, 22, 24, 26, 30, 32, 36, 46, 48, 50, 52, 52А, 54, 56, 56А, 58, 60, 62, 64, 66, 66 к.1, 68, 70, 70А, 70Б, 72, 72Б, 74, 78, 80, 82, 88, 92; вул.Яцкова М.</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34, м.Львів, Львівська обл., 79016</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Т., 34, м.Львів, Львівська обл., 790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37</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ьвів – вул.Барбарисова, вул.Брюховицька: 2–19А, 21–21А, 23, 25, 27, 29, 31, 33, 39–39А, 43–43А, 45; вул.Вершницька, вул.Винниця: 43–43А, 108–146; вул.Горобинна, вул.Диктова, вул.Досвітня, вул.Запашна, вул.Ковалика І., проф., вул.Кооперативно-садівниче товариство “Автобусник”, вул.Лучкая М., вул.Парова, вул.Прихильна, вул.“Райдуга” кооперативно-садівниче товариство, вул.Розсадна, вул.Садівничий кооператив “Кооператор”, вул.Світла, вул.Тіниста, вул.Фещенка-Чопівського І., вул.Холодна, вул.Чикаленка Є., вул.Чугайстра, вул.Шевченка Т.: 139, 141, 145, 161, 163, 171, 173, 175, 177, 177А, 179, 181, 181А, 181Г, 183, 187, 187А, 189, 191, 193, 195, 195Б, 197, 199, 200, 200/3, 203, 207, 209, 209А, 211, 213, 215, 217, 219, 221, 225, 227, 229, 230, 231, 233, 234, 235, 237, 238, 239, 240, 241, 242, 243А, 244, 244А, 245, 246, 246А, 246Б, 247, 248, 250, 252, 253, 254, 255, 256, 258, 259, 259А, 261, 262, 263, 264, 267, 268, 269, 271, 271А, 272, 273, 274, 275, 276, 277, 278, 279, 281, 281А, 283, 283А, 284, 284А, 285, 285А, 287, 289, 289А, 290, 290А, 291, 292, 293, 295, 296, 297, 297А, 297Б, 297Г, 298, 298А, 299, 300, 301, 302, 303, 304, 305, 306, 307, 308, 310, 312, 314, 316, 316А, 318А, 318Б, 320 ос, 322 ос, 324, 326, 328, 328А, 330, 334 ос, 336, 338 ос, 358, 360, 374;</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річкова, 4, м.Львів, Львівська обл., 79069</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річкова, 4, м.Львів, Львівська обл., 790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48</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юховичі – вул.Балабанівка, вул.Бічна Бурденка, вул.Бічна Вербова, вул.Бічна Дитяча, вул.Бічна Курортна, вул.Бічна Львівська, вул.Бічна Отця Іздрика, вул.Бічна Паркова, вул.Букова, вул.Бурденка, вул.Вербова, вул.Висока, вул.Відпочинкова, вул.Гайова, вул.Грабова, вул.Дитяча, вул.Журавлина, вул.За Мостом, вул.Івана Труша, вул.Коротка, вул.Крукова Гора, вул.Крута, вул.Курортна, вул.Лікарська, вул.Львівська, вул.Музейна, вул.Над Ставом, вул.Нова, вул.Отця Іздрика, вул.Паркова, вул.Під Гаєм, вул.Під Горою, вул.Під Осовою, вул.Піщана, вул.Пляжна, вул.Потічок, вул.Середня, вул.Січових Стрільців, вул.Скочня, вул.Солов’їна, вул.Спортова, вул.Широка, вул.Ясенева</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16, смт Брюховичі, м.Львів, Львівська обл., 794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16, смт Брюховичі, м.Львів, Львівська обл., 794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6215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62150</w:t>
            </w:r>
          </w:p>
        </w:tc>
        <w:tc>
          <w:tcPr>
            <w:tcW w:w="646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рюховичі – вул.Арктична, вул.Бірківська, вул.Бічна Арктична, вул.Бічна Бурштинова, вул.Бічна Кліматична, вул.Бурштинова, вул.Верескова, вул.Володимира Івасюка, вул.Волошкова, вул.Горобинова, вул.Далека, вул.Долинна, вул.Житня, вул.Заможня, вул.Кліматична, вул.Листяний проїзд, вул.Лісна, вул.Луговий проїзд, вул.Ожинова, вул.Підлісна, вул.Полунична, вул.Приколійова, вул.Прилуцька, вул.Проліскова, вул.Пшенична, вул.Ряснянська, вул.Ряснянський проїзд, вул.Селищна, вул.Скитницька, вул.Ставкова, вул.Сунична, вул.Теплична, вул.Тиха, вул.Чорнична, вул.Шкільна, вул.Ягідна, вул.Ялинковий проїзд</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сна, 1, смт Брюховичі, м.Львів, Львівська обл., 7949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України, 27, смт Брюховичі, м.Львів, Львівська обл., 7949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24"/>
          <w:footerReference w:type="default" r:id="rId2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70" w:type="dxa"/>
          <w:left w:w="0" w:type="dxa"/>
          <w:bottom w:w="0" w:type="dxa"/>
          <w:right w:w="0" w:type="dxa"/>
        </w:tblCellMar>
      </w:tblPr>
      <w:tblGrid>
        <w:gridCol w:w="189"/>
        <w:gridCol w:w="819"/>
        <w:gridCol w:w="6009"/>
        <w:gridCol w:w="3571"/>
        <w:gridCol w:w="3571"/>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Миколаї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рбуз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Гоголя, вул.Садова: 1–6; вул.Степова: 1–14, 16, 18; вул.Хліборобна: 2, 4, 6; вул.Центральна: 4–25, 27; вул.Шевченко: 1–116, 118, 120, 122, 124, 126, 128, 130, 132; вул.Ювілейна, вул.40 років Перемоги, пров.Далекий, пров.Котляревського, пров.Крайній, пров.Кузнечний, пров.Л.Українки, пров.Матросова, пров.Рибний, пров.Широк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91, смт Арбузинка, Арбузинський р-н, Миколаївська обл., 553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91,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Зарічна, вул.Молодіжна: 1–23, 25; вул.Садова: 7–87, 89, 91; вул.Степова: 15, 17, 19–104, 106; вул.Східна, вул.Хліборобна: 1, 3–3А, 5, 7–36, 38, 40, 42, 44, 46, 48, 50, 52, 54, 56, 58, 60, 62, 64, 66, 68, 70, 72; вул.Центральна: 26, 28–91, 93, 95, 97, 99, 101, 103; вул.Шевченко: 117, 119, 121, 123, 125, 127, 129, 131, 133–198, 202, 206, 208, 210, 212, 214; пл.Центральна, пров.Артилерійський, пров.Вишневий, пров.Гагаріна, пров.Каштановий: 3–20; пров.Комарова, пров.Короткий, пров.Сонячний, пров.Торговий, пров.Травне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03, смт Арбузинка, Арбузинський р-н, Миколаївська обл., 553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03,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Будівельна, вул.Івана Франка, вул.Миру, вул.Молодіжна: 24, 26–67; вул.Садова: 88, 90, 92–201; вул.Степова: 105, 107–210; вул.Хліборобна: 37, 39, 41, 43, 45, 47, 49, 51, 53, 55, 57, 59, 61, 63, 65, 67, 69, 71, 73–156; вул.Центральна: 92, 94, 96, 98, 100, 102, 104–163; вул.Шевченко: 199–201, 203–205, 207, 209, 211, 213, 215–330; вул.Яблунева, пров.Дружби, пров.Новий, пров.Новокрасненський, пров.Піщаний, пров.Тих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19, смт Арбузинка, Арбузинський р-н, Миколаївська обл., 553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о, 219,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Бондаренко: 1; вул.Верхня: 1–5, 7, 9, 11, 13, 15, 17, 19, 21, 23, 25, 27, 29, 31, 33, 35, 37, 39, 41, 43, 45, 47, 49, 51, 53, 55, 57, 59, 61, 63; вул.Набережна, вул.Олега Ольжича, вул.Пушкіна, вул.Шкільна: 1–90, 92, 94, 96; пров.Виноградний, пров.Квітневий, пров.Костянтинівський, пров.Кринич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6, смт Арбузинка, Арбузинський р-н, Миколаївська обл., 553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6,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Бондаренко: 2–89; вул.Верхня: 6, 8, 10, 12, 14, 16, 18, 20, 22, 24, 26, 28, 30, 32, 34, 36, 38, 40, 42, 44, 46, 48, 50, 52, 54, 56, 58, 60, 62, 64–123; вул.Жовтнева: 1–38, 40, 42, 44, 46, 48, 50, 52, 54, 56, 58, 60, 62, 64, 66, 68, 70, 72–72Б, 74, 76, 78; вул.О.Закерничного, вул.Учительська: 1–56; вул.Шкільна: 91, 93, 95, 97–158; вул.Ясна, пров.Калиновий, пров.Каштановий: 1–2; пров.Редакційний, пров.Фестива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8, смт Арбузинка, Арбузинський р-н, Миколаївська обл., 553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38,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0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рбузинка – вул.Богдана Хмельницького, вул.Жовтнева: 39, 41, 43, 45, 47, 49, 51, 53, 55, 57, 59, 61, 63, 65, 67, 69, 71, 73, 75, 77, 79–150; вул.Коцюбинського, вул.Лугова, вул.Мостова, вул.Низова, вул.Учительська: 57–19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138, смт Арбузинка, Арбузинський р-н, Миколаївська обл., 553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чительська, 138, смт Арбузинка, Арбузинський р-н, Миколаївська обл., 55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ш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2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аштанка – вул.Богдана Хмельницького, вул.Бондаренко, вул.Василя Єрешка, вул.Васляєва, вул.Героїв, вул.Гребенюка, вул.Грушевського, вул.Дружби народів, вул.Івана Франка, вул.Космонавтів, вул.Миру, вул.Полтавська: 18–97; вул.Східна, вул.Чкалова, вул.1 Травня, вул.8 Березня</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а Бойченка, 53, м.Баштанка, Баштанський р-н, Миколаївська обл., 5610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емена Бойченка, 53, м.Баштанка, Баштанський р-н, Миколаївська обл., 561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4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ичі</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8Д, с.Костичі, Баштанський р-н, Миколаївська обл., 5616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8Д, с.Костичі, Баштанський р-н, Миколаївська обл., 56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6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стянтинів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гульська, 62А, с.Костянтинівка, Баштанський р-н, Миколаївська обл., 561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нгульська, 62А, с.Костянтинівка, Баштанський р-н, Миколаївська обл., 56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0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06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горожене</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 с.Старогорожене, Баштанський р-н, Миколаївська обл., 561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2, с.Старогорожене, Баштанський р-н, Миколаївська обл., 561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Оча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5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536</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нівка, с.Ясел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бузька, 9, с.Іванівка, Очаківський р-н, Миколаївська обл., 5755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бузька, 9, с.Іванівка, Очаківський р-н, Миколаївська обл., 575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нігу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нігурівка – вул.Белінського, вул.Бульварна: 13, 15; вул.Виноградна, вул.В’ячеслава Чорновола, вул.Інгулецька, вул.Локомотивна, вул.Паровозна, вул.Суворова: 88–110; вул.Центральна: 12, 16, 18, 20, 30, 32, 34, 36, 40, 42, 46, 48, 52, 54, 56, 58, 60, 62–66, 68, 70; вул.475 км, пров.Шкільний, пров.1-й Виноградний, пров.2-й Виноградний, роз’їзд 348 км, роз’їзд 471 км, роз’їзд 473 км</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61, м.Снігурівка, Снігурівський р-н, Миколаївська обл., 57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61,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4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нігурівка – вул.Братня, вул.Бульварна: 1–12, 14, 20; вул.Вишнева, вул.Декабристів, вул.Заводська, вул.Івана Франка, вул.Олеся Гончара, вул.Перемоги, вул.Привокзальна, вул.Пушкіна, вул.Суворова: 8–84; вул.Центральна: 1–11, 13–15, 17, 19, 21–25, 31, 33, 35, 39, 41, 43–45, 47, 49, 53, 55, 57, 59, 61, 67, 69, 75–79, 81, 83, 85; вул.Чкалова, пров.Братній, пров.Миру, пров.Суворов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м.Снігурівка, Снігурівський р-н, Миколаївська обл., 573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м.Снігурівка, Снігурівський р-н, Миколаївська обл., 57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Вознесен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5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Висока, вул.Добровольського, вул.Енгельса, вул.Єсеніна, вул.Запорізька, вул.Зіркова, вул.Київська: 236–238, 244–290А; вул.Лазурна, вул.Лобачевського, вул.Малашевича, вул.Незалежності, вул.Північна, вул.Польова, вул.Святомиколаївська, вул.Слободянюка Бориса, вул.Соколовського, вул.Сухомлинського, вул.Торговельна, вул.Ювілейна, пров.Армійський, пров.Заводський, Будинок залізничників, Казарма 1133 км.</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хомлинського, 8,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Вознесенськ – вул.Беляєва, вул.Відрадна, вул.Вознесенська, вул.Врожайна, вул.Горіхова, вул.Десантників, вул.Єлісєєва, вул.Єрмоленка, вул.Лисенка, вул.Макарова, вул.Мічуріна, вул.Молодогвардійська, вул.Некрасова, вул.Озерна, вул.Олейнюка, вул.Панаса Мирного, вул.Сковороди Григорія, вул.Соснова, вул.Сучкова, вул.Центральна садиба, вул.Шаталова, вул.24-го Березня, вул.40 років Визволення, вул.8-го Березня, пров.Затишний, пров.Зелений, пров.Тих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огвардійська, 2А, м.Вознесенськ, Миколаївська обл., 565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огвардійська, 2А, м.Вознесенськ, Миколаївська обл., 56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6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68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Балтська, вул.Богдана Хмельницького, вул.Бузького козацтва, вул.Володимира Короленка, вул.Івана Тобілевича, вул.Костянтина Ціолковського, вул.Кримська, вул.Лесі Українки: 13, 15, 17–104; вул.Миколи Добролюбова, вул.Михайла Кутузова, вул.Олександра Невського, вул.Олександра Радищева, вул.Олени Пчілки: 138, 140, 142, 144, 148–152, 154, 156, 158, 162, 164, 166, 168, 170, 172–174, 176, 178, 180, 184–186, 188, 190, 192–194, 196, 198, 200–323 к.3; вул.Омеляновича-Павленка, вул.Острівна Набережна, вул.Панаса Саксаганського, вул.Семена Руднєва, вул.1-го Травня: 1, 3, 5, 7, 9 к.А–9 к.2, 11, 13, 15–76; пров.Виноградний, пров.Вишневий, пров.Грушівський, пров.Каштановий, пров.Миколи Огарьова, пров.Нестора Літописця, пров.Отамана Бондару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62, м.Первомайськ, Миколаївська обл., 55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го Травня, 62,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Гетьмана Мазепи: 103–103 к.А, 105–107, 109, 112–120; вул.Корабельна: 19, 20; вул.Михайла Зощенка, вул.Федора Толбухіна: 99, 1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абельна, 20, корп.2, м.Первомайськ, Миколаївська обл., 55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абельна, 20, корп.2,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Корабельна: 1–15, 19 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абельна, 4, корп.А, м.Первомайськ, Миколаївська обл., 55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абельна, 4, корп.А,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Корабельна: 16–18, 21–46 к.А;</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абельна, 30, корп.А, м.Первомайськ, Миколаївська обл., 55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абельна, 30, корп.А,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0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Одеська: 127–147; вул.Олександра Коротченка: 24–33; вул.Федора Достоєвського: 2–10, 3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оротченка, 18, корп.А, м.Первомайськ, Миколаївська обл., 55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оротченка, 18, корп.А,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8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7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0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 – вул.Олександра Коротченка: 1–22; військова частина А 218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оротченка, 18, корп.А, м.Первомайськ, Миколаївська обл., 5520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Коротченка, 18, корп.А, м.Первомайськ, Миколаївська обл., 55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Інгу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1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удівельників: 13–13А; вул.Кузнецька: 184, 184А, 186, 188, 188А, 188Б, 190, 190/1, 201, 201А, 213, 213/1; вул.Логовенка, вул.Погранична: 149, 151А, 153, 153/1, 155, 157, 210, 212, 212А, 212/1, 214, 216, 216А, 216/1, 218, 220, 220/2, 222, 224, 224А, 226, 228, 228А, 228/1, 230, 230А, 232, 238, 238А, 240, 240А, 242, 242А, 242Б, 242В, 244, 244А, 244Б, 246, 246А, 246Б, 248, 248А; вул.6 Слобідська: 46, 46А, 48, 48А, 50, 50А, 52, 54/1, 54/56, 58, 60, 60/2, 62, 64, 66, 66/1, 68, 68А, 68Б, 70, 70А, 72, 74, 76, 78, 84, 86, 88, 88А, 90, 90А, 92, 94, 94А, 96, 98, 100, 102, 104, 106, 108, 108А, 108/4, 110, 112, 114, 116, 116/1, 118, 118А, 120, 122, 122А, 124, 124/1, 124/2, 126, 126/1, 128; вул.7 Слобідська: 37, 38, 38А, 39, 40, 41, 41/1, 42, 43, 43/1, 44, 45, 45А, 46, 46А, 47, 47/1, 48, 49, 49/1, 51, 51А, 51Б, 53, 55, 55А, 57, 59, 60, 61, 61/1, 61/3, 62, 63, 64, 64/1, 64/2, 65, 65В, 65/1, 66, 67, 68, 69, 70А, 73, 73А, 75, 77, 77/1, 78, 79, 81, 81А, 83, 83А, 83Б, 85, 85А, 87, 87А, 87Б, 89А, 91; вул.8 Слобідська: 54, 54/1, 56, 56А, 56/1, 56/2, 58, 63, 65, 67, 67А, 68, 69, 70, 70А, 71, 72, 72/1, 73, 74, 74А, 74/3, 75, 77, 77А, 79, 89, 91, 91/1, 93, 93А, 95, 97, 99, 99/1, 101; проїзд Внутріквартальн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гранична, 161, м.Миколаїв, Миколаївська обл., 5400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гранична, 161, м.Миколаїв, Миколаївська обл., 5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1</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Ініціативна, вул.Китобоїв: 2А–6, 8–121/2; вул.Скульптора Ізмалкова: 70–130; вул.10 Лінія: 74, 76, 78, 80, 82–82А, 84, 86А–86/1, 88, 90, 92, 94, 96, 98, 100–100/1, 102, 104–131; вул.11 Лінія: 61–61/1, 63, 65, 67, 69, 71, 73–73/1, 75, 77–77/1, 79, 81–142; вул.12 Поздовжня: 9, 11, 13, 23, 25, 27, 29, 31, 33, 35, 37–39, 41, 43, 52–80; вул.7 Поздовжня: 51–51А, 53, 55, 57, 74–112; вул.8 Лінія: 51, 53, 55, 57, 59, 61, 63, 65–86; вул.8 Поздовжня: 29, 31, 33, 35, 37, 39, 41, 43, 54–90А; вул.9 Лінія: 97, 99, 101, 103–168; вул.9 Поздовжня: 32, 34, 36–36А, 38, 40, 42, 44, 46, 48, 50, 52, 54, 56, 73–97А; пров.Челюскінців, пров.1 Кільцевий, пров.1 Поперечний, пров.2 Кільце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0, м.Миколаїв, Миколаївська обл., 5405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0, м.Миколаїв, Миколаївська обл., 54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2</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Космонавтів: 80–82; просп.Миру: 46А–5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0, м.Миколаїв, Миколаївська обл., 5405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0, м.Миколаїв, Миколаївська обл., 54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5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Генерала Свиридова: 7–7/1; вул.Скульптора Ізмалкова: 2–6А, 8–68; вул.1 Поздовжня, вул.10 Лінія: 2, 4, 6, 8, 10, 12–12А, 14–14/1, 16, 18–18/2, 20, 22, 24, 26, 28, 30, 32, 34, 36–73, 75–75А, 77, 79, 81, 83, 85–85А, 87–87А, 89, 91–91/2, 93, 95, 97, 99–99/1, 101, 103–103А; вул.11 Лінія: 1–60, 62, 64, 66, 68, 70–70А, 72, 74, 76, 78, 80; вул.12 Лінія: 1–75; вул.2 Поздовжня, вул.3 Поздовжня: 1–20, 22–28; вул.4 Поздовжня: 30, 32/34, 36–69, 71, 73–83; вул.6 Поздовжня: 42–87; вул.8 Лінія: 1–50, 52, 54, 56, 58, 60, 62, 64–64/1; вул.9 Лінія: 33, 35, 37, 39–96/2, 98, 100–100А, 102; пров.Космонавтів, пров.1 Бульварний, пров.10 Лінії, пров.2 Бульварний, пров.7 Лінії, Херсонське шосе: 52, 54, 56, 58–58А, 60, 62, 64, 66, 68–68/1, 70, 72–72А, 74, 76–76/78, 80, 82, 84–84/1, 86–86/1, 88, 9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 Поздовжня, 58, м.Миколаїв, Миколаївська обл., 5402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 Поздовжня, 58, м.Миколаїв, Миколаївська обл., 540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8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63</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ія Шептицького: 10, 12, 14, 16, 18–21/1, 23–23А, 25, 27, 29, 31–31/2; вул.Вінграновського: 12–12/1, 14, 16–16А, 23–23/1; вул.Волонтерська: 1–28, 30, 32, 34, 36, 38; вул.Електронна: 34, 36, 38, 40, 42, 57–59, 63–67А, 69–69А, 71–71А; вул.Квітнева: 1–4, 5–7А; вул.Космонавтів: 130А, 132А–132В/2, 134А; вул.Нагірна: 1–10, 12–36А; вул.Новобузька: 1–88, 90, 91Б–92, 94–95/1, 98, 100А–100/2, 102–118, 124–128; вул.Троїцька: 90–90/1, 92, 94, 96–96Б, 98, 100, 102, 104–106/1, 108, 110, 112, 114–114/1, 116, 118–118/1, 120, 122–122А, 124, 126, 128, 130–130Б, 132, 134, 136, 138, 140, 142, 144, 146, 148, 150, 152–162, 164–218А; пров.Першотравневий: 1–62, 64–78, 80–119; пров.Шевченка, пров.1 Нагірний, пров.2 Нагірний, пров.3 Нагірний, пров.4 Нагірний, пров.5 Нагірний, ст.Мішково</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нна, 73, м.Миколаїв, Миколаївська обл., 5403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ктронна, 73, м.Миколаїв, Миколаївська обл., 540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48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865</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12 Поздовжня: 1–5А, 47–47А; просп.Миру: 42–4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0, м.Миколаїв, Миколаївська обл., 5405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50, м.Миколаїв, Миколаївська обл., 540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Миколаїв, Корабельн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48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8</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Рильського: 41, 43, 45, 47–60, 62, 64, 66–72/1; вул.Єсеніна: 1–39, 41, 43, 45, 47, 49, 51, 53, 55, 57, 59, 61–61/3, 63–63В; вул.Зорге, вул.Космонавта Беляєва, вул.Космонавта Волкова: 1–149, 151, 153, 155, 157, 161, 163, 165, 167–167/1; вул.Литовченка: 1–125, 127, 129, 131, 133; вул.Пилипа Орлика: 1–59, 61, 63, 65, 67, 69, 71, 73–75/1, 77–77/2; вул.Приозерна: 1–3, 5, 7, 9–13, 15, 19, 21, 23, 25–27, 29, 31, 33, 35, 37, 39, 41, 43, 45–47, 49, 51, 53, 55, 57, 59, 61, 63–65, 67, 69; вул.Рибна: 36, 38, 40–40Б, 42, 44, 46, 48, 50–71, 73, 75; вул.Ударна: 1–52; пров.Баркасний, пров.Боплана, пров.Командарма Смирнова, пров.Комарова, пров.Космонавта Беляєва, пров.Сіверсів, пров.Ударний, просп.Богоявленський: 191, 193, 195, 197, 199, 199/1, 201, 203, 205, 207, 209, 211, 215, 217, 219, 221, 223, 225, 227, 229, 231, 233, 235, 236, 237, 238, 240, 241, 241/1, 242, 243, 244, 246, 246А, 247, 248, 250, 251, 252, 256, 258, 260, 262, 264, 266, 268, 270, 272, 274, 276, 278, 280, 282, 284, 286, 288, 290, 292, 294, 30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озерна, 2А, м.Миколаїв, Миколаївська обл., 5404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озерна, 2А, м.Миколаїв, Миколаївська обл., 540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9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89</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кадеміка Патона, вул.Академіка Рильського: 35–40, 42–42/1, 44–44/1, 46А; вул.Леваневського: 11, 13, 15, 17, 19, 21, 23–23А, 25, 28–40/1; вул.Національної гвардії: 27–32; вул.Пилипа Орлика: 60–60/1, 62, 64, 66, 68, 70, 72, 76–76/1, 78–167; вул.Приозерна: 4–4/3, 6, 8, 14, 16–18, 20, 22, 24, 28–28А, 30, 32, 34, 36, 38, 40, 42, 44, 48, 50, 52, 54–54/2, 71, 75, 77, 79, 81, 85, 87, 89–89/2, 91, 93, 95, 97, 99, 101, 103, 105, 107, 109, 111, 113, 115, 117–121/1, 123, 125, 127, 131, 133–133/3, 135, 137, 141, 143, 145–147; вул.Торгова: 64–168, 174, 176–176А, 178, 180, 182, 184А–184/4, 186–186/1, 188, 190–192; вул.Фонтанна: 21, 23, 25, 27, 29–31, 33, 35, 37, 39, 41, 43, 45–74/1, 76–76А/1, 78, 80, 82, 86, 88, 90, 92, 94, 96, 98, 100, 102–102А, 104, 106, 108, 110; вул.Янтарна: 65–67, 74–192, 194, 196; просп.Богоявленський: 255, 255А, 261, 263, 265, 30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Миколаївська обл., 540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72, м.Миколаїв, Миколаївська обл.,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0</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Бригадна, вул.Єсеніна: 40–40/1, 42, 44, 46, 48, 50–50/1, 52, 54–54/1, 56–56/1, 58, 60, 62, 64–177; вул.Каховська, вул.Коротка, вул.Космонавта Волкова: 150, 152, 154–154/2, 156, 158–160, 162, 164, 166, 168–247; вул.Литовченка: 126, 128, 130, 132, 135–236; вул.Лікаря Миропольського: 1–21, 23, 25–27А, 29; вул.Львівська: 18–41; вул.Приозерна: 56, 58, 60–60А, 62, 66–66/1, 68–68/1, 70, 72–74/1, 76–76/1, 78, 80, 82–84, 86, 88, 90, 92, 94, 96, 98, 100, 102, 104, 106–106/1, 108, 110, 112, 114, 116, 122, 124, 126, 128–130, 132, 134, 136, 138–140, 142, 144, 147/1–267; вул.Фонтанна: 75, 77, 79, 81, 83–85, 87, 89, 91, 93, 95, 97, 99, 101, 103, 105, 107, 109, 111–193; вул.Фруктова: 1А–25, 27–27/1; вул.1 Вітовська, вул.1 Ольвійська, вул.10 Вітовська, вул.11 Вітовська, вул.2 Вітовська, вул.2 Ольвійська, вул.3 Вітовська, вул.3 Ольвійська, вул.4 Вітовська, вул.4 Ольвійська, вул.5 Вітовська, вул.6 Вітовська, вул.7 Вітовська, вул.8 Вітовська, вул.9 Вітовська, пров.Богоявленського повстання, пров.Бригадний, пров.Гагаріна, пров.Каховський, пров.Ліванова, пров.Львівський, пров.Об’їзний, пров.Фонтанний, пров.Фруктовий</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275, м.Миколаїв, Миколаївська обл., 540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275, м.Миколаїв, Миколаївська обл.,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4807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480794</w:t>
            </w:r>
          </w:p>
        </w:tc>
        <w:tc>
          <w:tcPr>
            <w:tcW w:w="600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Миколаїв – вул.Андреєва, вул.Гетьмана Сагайдачного: 4–78; вул.Краєзнавців, вул.Металургів: 1–5, 7–7/1, 9, 11–25, 27, 29–31, 33, 35–61; вул.Ольшанців: 1–71, 75; вул.Рибна: 10–35, 37, 39, 41, 43–43/1, 45, 47, 49; вул.Торгова: 1–60/2; вул.Фонтанна: 1–20, 22, 24, 26, 28, 32, 34, 36–36/1, 38, 40, 42–42/4, 44; вул.Янтарна: 1–60, 68–68/2; просп.Богоявленський: 275, 285, 287, 312А, 312Б;</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92, м.Миколаїв, Миколаївська обл., 5405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тьмана Сагайдачного, 92, м.Миколаїв, Миколаївська обл., 54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0</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26"/>
          <w:footerReference w:type="default" r:id="rId2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13" w:type="dxa"/>
          <w:left w:w="0" w:type="dxa"/>
          <w:bottom w:w="0" w:type="dxa"/>
          <w:right w:w="0" w:type="dxa"/>
        </w:tblCellMar>
      </w:tblPr>
      <w:tblGrid>
        <w:gridCol w:w="189"/>
        <w:gridCol w:w="819"/>
        <w:gridCol w:w="5665"/>
        <w:gridCol w:w="3743"/>
        <w:gridCol w:w="3742"/>
        <w:gridCol w:w="1202"/>
        <w:gridCol w:w="346"/>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Оде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Анань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1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линське – вул.Центральна: 63–219; пров.Данилевського, пров.Івана Фра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А, с.Долинське, Ананьївський р-н, Одеська обл., 6644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5А, с.Долинське, Ананьївський р-н, Одеська обл., 66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2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еребкове – вул.Арсенальна, вул.О.Довженко, вул.Польова, вул.Садова, вул.Спортивн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44, с.Жеребкове, Ананьївський р-н, Одеська обл., 6641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44, с.Жеребкове, Ананьївський р-н, Одеська обл., 66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хівка, с.Великобояр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Б, с.Великобоярка, Ананьївський р-н, Одеська обл., 6643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Б, с.Великобоярка, Ананьївський р-н, Одеська обл., 664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0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0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георгії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9Б, с.Новогеоргіївка, Ананьївський р-н, Одеська обл., 664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огдана Хмельницького, 69Б, с.Новогеоргіївка, Ананьївський р-н, Одеська обл., 664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1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1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атолівка, с.Антонівка, с.Веселе, с.Красн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0, с.Анатолівка, Березівський р-н, Одеська обл., 6732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9, с.Анатолівка, Березівський р-н, Одеська обл., 673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7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42</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инов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2А, с.Маринове, Березівський р-н, Одеська обл., 673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ніна, 82Г, с.Маринове, Березівський р-н, Одеська обл., 673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1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1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равнев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Травневе, Березівський р-н, Одеська обл., 6734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41А, с.Травневе, Березівський р-н, Одеська обл., 673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ілі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4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0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ілія – вул.Букова, вул.Гагаріна: 2–22, 24–28, 30, 32, 34, 36; вул.Дружби, вул.Дунайська: 2–13, 15, 17, 19; вул.Заводська, вул.Зоряна, вул.Карадобрі, вул.Козацька: 1–33, 36, 42, 44, 46, 48; вул.Миколаївська, вул.Миру: 1–21; вул.Перемоги: 13, 15, 19–19А, 21, 23, 25, 27–32Б, 34А, 36, 38, 40, 42, 44, 46, 48–48Б; вул.Першотравнева: 1А–38, 40–44, 46–50; вул.Портова, вул.П.Осипенко, вул.Суворова: 1–26, 28, 30–30-30А, 32, 34, 36, 38; вул.Татарбунарська, вул.Чехова, вул.Чорноморська: 1–3Б, 6, 8; пров.Букова, пров.Татарбунарський, пров.Чехов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м.Кілія, Кілійський р-н, Одеська обл., 68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ди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4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46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сільський клуб, с.Олександрівка, Кодимський р-н, Одеська обл., 6604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сільський клуб, с.Олександрівка, Кодимський р-н, Одеська обл., 66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юбаш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61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ниш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62, с.Янишівка, Любашівський р-н, Одеська обл., 6653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62, с.Янишівка, Любашівський р-н, Одеська обл., 665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0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4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43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Любашівка – вул.Антоніни Стахової, вул.Будівельників, вул.Вишнева, вул.Житлове містечко, вул.Житлове містечко, ж/д будка-78 км, вул.Завокзальна, вул.Кузнечна, вул.Лермонтова, вул.Механізаторів, вул.Одеська, вул.Промислова, вул.Фадєєва, вул.ШЕД-89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кзальна, 6А, смт Любашівка, Любашівський р-н, Одеська обл., 66502</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кзальна, 6А, смт Любашівка, Любашівський р-н, Одеська обл., 66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вр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6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тьман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3, с.Гетьманівка, Савранський р-н, Одеська обл., 66205</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а, 3, с.Гетьманівка, Савранський р-н, Одеська обл., 662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7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77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усівка, с.Дубки, с.Капустян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Капустянка, Савранський р-н, Одеська обл., 66233</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 с.Капустянка, Савранський р-н, Одеська обл., 66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Татарбуна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8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89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села Балка, с.Лебедівка, с.Новомихайлівк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тузова, 57А, с.Весела Балка, Татарбунарський р-н, Одеська обл., 6816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утузова, 57А, с.Весела Балка, Татарбунарський р-н, Одеська обл., 681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город-Дністров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Єврейська: 23–52 к.Б; вул.Ізмаїльська: 1–30, 32, 34–36, 38, 40, 44; вул.Кишинівська: 1–37, 39–39 к.А, 41, 43–43 к.А, 45, 47, 49, 51; вул.Кутузова: 32–48; вул.Миколаївська: 2–2 к.А, 4–4 к.А, 6, 8, 10–10 к.Б, 12, 18, 20–20 к.Б, 22–28; вул.Михайлівська: 45, 47, 49, 53, 55–59, 61, 63, 65–67, 70–96; вул.Соборна: 1 к.А–48; вул.Ушакова: 2, 4–34; вул.Шевченко: 41–43 к.А, 47, 51, 53–72; пров.Пекар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ова, 16,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рилова, 16,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9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ілгород, вул.Болгарська: 1–22, 24–24 к.А, 26, 28; вул.Вокзальна, вул.Ізмаїльська: 69–73, 77, 79, 81, 84–86, 88, 90, 92, 94, 96, 98, 100, 102; вул.Лесі Українки: 1 к.А–56, 59–63 к.А; вул.Маяковського: 36, 38; вул.Миколаївська: 67 к.А–67 к.В, 69–71, 73, 75, 76 к.А–88 к.В; вул.Плавньова: 1–32, 34, 36, 40, 42, 44, 46–46 к.А; вул.Портова: 3, 5, 7, 9, 13–13 к.А, 17–17 к.А, 19–19 к.В, 21–34, 45; вул.Соборна: 83–83 к.Б, 85–85 к.А, 87–87 к.А, 89, 91–108; вул.Толбухіна: 1–24, 25; вул.Чорноморська: 1–13, 14, 16, 18–20, 22, 24, 26, 28, 30, 32, 34, 36, 38, 40–40 к.Б, 44, 46, 48–50, 52; вул.28-го червня, пров.Білгород, пров.Глухий: 1–18; пров.Лесі Українки, пров.Плавньовий, пров.Чорномор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 корп.А,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кзальна, 19, корп.А,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5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ессарабська, вул.Запорізька: 38 к.А, 40, 44, 46, 48–50 к.А, 54–60 к.А, 62–65; вул.Ізмаїльська: 153, 155, 157–157 к.А, 159, 161, 163, 165, 167, 169, 171, 173–280; вул.Коперативна, вул.Кропивницького: 20–20 к.А, 22–73; вул.Льва Толстого, вул.Нова, вул.Паустовського, вул.Переможненська: 1–19, 21, 23, 25–27, 29, 31; вул.Пісчана, вул.Сергія Задорожного: 37–37 к.А, 39, 41, 52–58; вул.Слов’янська: 35, 37, 39, 41, 43–43 к.А, 52–84 к.Г; вул.Степова: 78–88; вул.Тираспільська: 59, 61–63; вул.Чехова, вул.Чічеріна, вул.Шатрова, вул.Шкільна, вул.30 років Перемоги: 52, 54, 56, 58–60, 62, 64, 66, 68–139; пров.Веселий, пров.Ізмаїльський, пров.Коперативний, пров.Кропивницького, пров.Новий, пров.Польов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78, корп.А,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78, корп.А,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0</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Абрикосова, вул.Активістів, вул.Березова, вул.Вишнева, вул.Грушевського, вул.Долинівська, вул.Ізмаїльська: 127, 129–131 к.А, 133–133 к.А, 135–135 к.А, 139–139 к.Б, 141–141 к.В, 143–143 к.А, 145–145 к.А, 147–147 к.А, 149–149 к.А; вул.Індустріальна, вул.Лісова, вул.Софіївська, вул.Шовковична, пров.Лісовий, пров.Шовкович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змаїльська, 130,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9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Бугазська, вул.Перемоги: 2–8 к.А, 1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корп.А,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3, корп.А,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0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6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город-Дністровський – вул.Пирогова, вул.Салганська, вул.Сонячна: 4–11 к.Б, 19–25 к.В;</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 м.Білгород-Дністровський, Одеська обл., 677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4, м.Білгород-Дністровський, Одеська обл., 677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Біляї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2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5</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Бєндяка, вул.Бузкова, вул.Весняна, вул.Волошкова: 15, 17–53; вул.Генерала Глібова, вул.Горького: 170, 172, 174, 176, 178, 180, 182, 184, 186, 188, 190, 192, 194, 196, 198, 200–245; вул.Дачная, вул.Затишна, вул.Зелена, вул.Квіткова, вул.Клубнічная, вул.Крайня: 25, 27, 29, 31–104; вул.Луговая, вул.Матросова, вул.Молодіжна, вул.Орєховая, вул.Отамана Головатого: 345, 347, 349, 351, 353, 355, 357, 359, 361, 363–363А, 365, 367, 369, 371, 373, 375, 377, 379, 381, 383, 385, 387, 389, 391, 393, 395, 397, 399, 401, 403–409; вул.Парковая, вул.Полєвая, вул.Радужная, вул.Рєзніка, вул.Рябушкіна, вул.Сагайдачного, вул.Садова, вул.Сірєнєвая, вул.Станционная, вул.Теплична, вул.Чкалова, пров.Горького, пров.Каліновий, пров.Костєцкой, пров.Лікарняний, пров.Матросова, пров.Молодіжний, пров.Рєчной, пров.Сагайдачного, пров.Садовий 1-й, пров.Садовий 2-й, пров.Стєпной, пров.Ягодн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3, м.Біляївка, Одеська обл., 67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3, м.Біляївка,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6</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Ватутіна, вул.Волошкова: 1–14, 16; вул.Горького: 55–169, 171, 173, 175, 177, 179, 181, 183, 185, 187, 189, 191, 193–193Д, 195, 197, 199; вул.Заводська, вул.Зарічна, вул.Зоряна, вул.Калинова: 60, 62, 64–187; вул.Кіпенко: 44, 46, 48, 50, 52, 54, 56, 58, 60, 62, 64, 66, 68–130; вул.Комарова: 63, 65, 67, 69, 71, 73, 75–158; вул.Крайня: 1–24, 26, 28, 30; вул.Миру: 83, 85, 87, 89, 91, 93–226; вул.Одеська, вул.Остапа Вишні: 59–147; вул.Отамана Білого, вул.Отамана Головатого: 225, 227, 229, 231, 233, 235, 237, 239, 241, 243, 245, 247, 249, 251, 253, 255, 257, 259, 261, 263, 265, 267, 269, 271–344, 346, 348, 350, 352, 354, 356, 358, 360, 362, 364, 366, 368, 370, 372, 374, 376, 378, 380, 382, 384, 386, 388, 390, 392, 394, 396, 398, 400, 402; вул.Південна: 50–75; вул.Франка: 54–143; вул.Чуйкова: 70, 72, 74–74А, 76, 78, 80, 82, 84–84А, 86, 88, 90, 92, 94, 96, 98, 100, 102, 104–181; вул.Ялинкова, пров.Піонерськи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5, м.Біляївка, Одеська обл., 67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деська, 15, м.Біляївка,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Гагаріна, вул.Горького: 1–54; вул.Калинова: 1–59, 61, 63; вул.Київська, вул.Комарова: 1–62, 64, 66, 68, 70, 72, 74; вул.Миру: 1–82, 84, 86, 88–88А, 90, 92; вул.Московська: 20, 22, 24, 26–125; вул.Остапа Вишні: 1–58; вул.Південна: 1–49; вул.Франка: 1–53; вул.Четвертого Козачого Кубанського корпусу, вул.Чуйкова: 1–69, 71, 73, 75, 77, 79, 81, 83, 85, 87, 89, 91, 93, 95, 97–97А, 99–99А, 101, 103; пров.Некрасова, пров.Сонячний, пров.Чуйкова, пров.1-й Успенський, пров.2-й Успенський, просп.Незалежност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м.Біляївка, Одеська обл., 67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1Б, м.Біляївка,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8</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Гоголя, вул.Дружби, вул.Кіпенко: 2–43, 45, 47, 49, 51, 53, 55, 57, 59, 61, 63, 65, 67; вул.Костіна, вул.Кравченка, вул.Московська: 1–19, 21, 23, 25; вул.Нижня, вул.Олега Кошового, вул.Отамана Головатого: 119, 121, 123, 125, 127, 129, 131, 133, 135, 137, 139–224, 226, 228, 230, 232, 234, 236, 238, 240, 242, 244, 246, 248, 250, 252, 254, 256, 258, 260, 262, 264, 266, 268, 270; вул.Придністровська, вул.Пушкінська, вул.Спортивна, вул.Суворова, вул.Успенська, пров.Костіна, пров.Кравченка, пров.Отамана Головатого, пров.Суворова, пров.Хитрий, пров.1-й Нижній, пров.2-й Нижній, пров.3-й Нижні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іна, 3, м.Біляївка, Одеська обл., 67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тіна, 3, м.Біляївка,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29</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іляївка – вул.Балківська, вул.Березова, вул.Велика Хутірська, вул.Виноградна, вул.Вишнева, вул.Генерала Плієва, вул.Дністровська 1, вул.Дністровська 2, вул.Дністровська 3, вул.Дністровська 4, вул.Дністровська 5, вул.Дністровська 6, вул.Дністровська 7, вул.Дністровська 8, вул.Зелений Хутір, вул.Канатна, вул.Каштанова, вул.Козацька, вул.Космонавтів, вул.Кринична, вул.Лесі Українки, вул.Мала Хутірська, вул.Миколаївська, вул.Мисливська, вул.Нова, вул.Озерна, вул.Отамана Головатого: 1–118, 120, 122, 124, 126, 128, 130, 132, 134, 136, 138; вул.Перемоги, вул.Першого Травня, вул.Піщана, вул.Пляжна, вул.Свободи, вул.Слобідська, вул.Степова, вул.Тініста, вул.Хутірська, вул.Шевченко, вул.Шкільна, вул.7 Квітня, пров.Каштановий, пров.Колгоспний, пров.Пролетарський, пров.Річний, пров.Шкільний, пров.Яськівський, пров.1-й Балківський, пров.1-й Пушкінський, пров.1-й Шевченко, пров.2-й Балківський, пров.2-й Пушкінський, пров.2-й Шевченк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й Шевченко, 18, м.Біляївка, Одеська обл., 67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1-й Шевченко, 18, м.Біляївка, Одеська обл., 67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51</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йори</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9А, с.Майори, м.Біляївка, Одеська обл., 6765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9А, с.Майори, м.Біляївка, Одеська обл., 676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26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встанське</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А, с.Повстанське, м.Біляївка, Одеська обл., 67651</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1А, с.Повстанське, м.Біляївка, Одеська обл., 676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Ізмаїл</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099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0994</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Ізмаїл – вул.Гагаріна: 28–54; вул.Героїв-прикордонників, вул.Івана Франка: 12, 16, 18А, 20–21, 23–23В, 25–120; вул.Краснодонська: 1, 3, 5, 7, 9–9А, 11–15, 17, 19, 21, 23, 25, 29, 31, 33, 35, 37, 39–41, 43, 45, 47, 49, 51, 53, 55, 57, 59, 61–61А; вул.Малаховського С., вул.Маяковського: 2–15А, 18, 20–20А; вул.Миколи Боголюбова, вул.Московська: 1–31, 33–35, 37, 39; вул.Повстанська: 1–45, 47; вул.Промислова, вул.Рєпіна: 1–13, 15, 17–21, 23, 29, 31, 33, 35–39, 41–43, 45–45А, 47, 49–51, 53–65; вул.Сагайдачного гетьмана: 3–20; вул.Свободи: 1–20; вул.Степана Разіна: 1–1Б; вул.Транспортників, вул.Філатова: 2, 4, 6, 8, 10; вул.Шевченка: 35, 37–39, 41–43, 45, 47–47А, 49–51, 53–53В, 55–141; пров.Івана Франка, пров.Транспортників, пров.1-й Івана Франка, пров.2-й Івана Франка, пров.3-й Івана Франка, пров.3-й Шевченка, пров.4-й Івана Франка, просп.Миру: 2–2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єпіна, 12, м.Ізмаїл, Одеська обл., 686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єпіна, 12, м.Ізмаїл, Одеська обл., 68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дільськ</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110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47</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дільськ – вул.Виноградна, вул.Вокзальна: 2–10, 12, 14, 16, 18, 20, 22–60А; вул.Кобзарська: 1–8; вул.Маріїнська, вул.Мельниченка: 2–60, 62, 64–66/2, 68, 70, 72, 74, 76, 78–84А; вул.Річкова, вул.Сільськогосподарська: 3–4; вул.Собка, вул.Соборна: 76, 78, 80, 84–86, 88, 94, 96–96/1, 98, 100–151, 153, 155, 157, 159, 161, 163, 165, 167, 169, 171, 173, 175, 177–177Г, 179, 181, 185; вул.Тилігульська, вул.Ювілейна, пров.Вокзальний, просп.Шевченка: 1–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Незалежності, 2, м.Подільськ, Одеська обл., 6630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Незалежності, 2, м.Подільськ, Одеська обл., 66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Теплодар</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11063</w:t>
            </w:r>
          </w:p>
        </w:tc>
        <w:tc>
          <w:tcPr>
            <w:tcW w:w="5665"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еплодар – вул.Західна, вул.Казкова, вул.Комунальна: 16–17; вул.Піонерна: 4–5; вул.Полунична, вул.Сливова, вул.Сонячна, просп.Енергетиків: 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 65490</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унальна, 1, м.Теплодар, Одеська обл., 654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7</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28"/>
          <w:footerReference w:type="default" r:id="rId2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284"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Полта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лоб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0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09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радизьк – вул.Берегова, вул.Білаша, вул.Борисівська: 3, 5–74/85; вул.Весняна, вул.Винниченка, вул.Виноградна, вул.Вишнева, вул.Волошкова, вул.Гагаріна, вул.Гвардійська: 29–37, 39, 41, 43–72А, 76, 78–80, 82–97, 99, 101, 105/102, 107, 109, 113, 115, 117, 119, 121, 123–123А, 125–125/49, 129, 131–133, 135, 137, 139, 141, 143, 145–147, 149, 151/57; вул.Горького: 25–82; вул.Дружби, вул.Заводська, вул.Зарічна, вул.Зелена, вул.Івана Білика, вул.Індустріальна, вул.Київська: 81А–160/20; вул.Короленка, вул.Котляревського: 96, 98–98А, 100–104/42, 108, 110, 112–114, 116/2–165/98; вул.Лєрмонтова, вул.Лісна, вул.Миру, вул.Морська, вул.Нєкрасова, вул.Нова: 3–60, 62, 64, 66, 68–70, 72; вул.Олександра Білаша, вул.Панаса Мирного, вул.Польова, вул.Приморська, вул.Радіщева, вул.Раїси Кириченко: 8, 10–10/6, 14–42; вул.Рибацька, вул.Світла, вул.Сонячна: 1–18/25; вул.Старокиївська: 99–193; вул.Степана Усса, вул.Тімірязєва, вул.Тургенєва, вул.Українська: 79, 81, 83, 85, 87, 89/20–93, 95А, 97–97А, 99–142; вул.Філатова, вул.Чайковського: 61–75; вул.Яблунева, вул.8 Березня, пров.Борисівський, пров.Весняний, пров.Вишневий, пров.Горького, пров.Молодіжний, пров.Олександра Білаша, пров.Остапа Вишні, пров.Разіна, с.Ганнівка, с.Котляревськ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вардійська, 71А, смт Градизьк, Глобинський р-н, Полтавська обл., 39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х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2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Лохвиця – вул.Виноградна, вул.Газети ’Зоря’, вул.Горького, вул.Квартал Передрія, вул.Комарова, вул.Коцюбинського, вул.Луценка, вул.Марінеско, вул.Маяковського, вул.Молодіжна, вул.Партизанська, вул.Перемоги, вул.Першого Травня, вул.Покровська, вул.Приліпіна, вул.Садова, вул.Світанкова, вул.Слобідська, вул.Соколовського, вул.Урожайна, вул.Червона, вул.Чкалова, вул.Шкільна, вул.8 Березня, пров.Перемоги, пров.Покровський, пров.Світанковий, пров.Соколовського, пров.Урожайн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м.Лохвиця, Лохвицький р-н, Полтавська обл., 372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м.Лохвиця, Лохвицький р-н, Полтавська обл., 37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53042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2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аводське – вул.Абрикосова, вул.Виноградна, вул.Високовольтна, вул.Гагаріна, вул.Гайова, вул.Горянська, вул.Грушевського, вул.Дачна, вул.Заводська, вул.Затишна, вул.Зоряна, вул.Козацька, вул.Космічна, вул.Лісна, вул.Ломоносова, вул.Матросова: 1–21; вул.Маяковського, вул.Паркова, вул.Перемоги, вул.Продбаза, вул.Проектна: 8–10; вул.Садова, вул.Сковороди, вул.Сонячна, вул.Тополина, вул.Франка, вул.Чехова, вул.Шевченка, вул.Шкільна, вул.Якубовського, вул.124 км, вул.8 - Березня, пров.І пров.Садової, пров.ІІ пров.Садової, пров.ІІІ пров.Садової, пров.Матросова, с.Вишнев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5, м.Заводське, Лохвицький р-н, Полтавська обл., 3724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5, м.Заводське, Лохвицький р-н, Полтавська обл., 372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уб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84</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чківка, с.Ромодан</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6А, с.Ромодан, Лубенський р-н, Полтавська обл., 37564</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6А, с.Ромодан, Лубенський р-н, Полтавська обл., 375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4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49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нітин, с.Броварки, с.Рем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6А, с.Снітин, Лубенський р-н, Полтавська обл., 3753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6А, с.Снітин, Лубенський р-н, Полтавська обл., 375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51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516</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нківц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2, с.Єнківці, Лубенський р-н, Полтавська обл., 37528</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12, с.Єнківці, Лубенський р-н, Полтавська обл., 375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олта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3072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2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лок, с.Каплунівка, с.Лозівка, с.Очка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53, с.Валок, Полтавський р-н, Полтавська обл., 3871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1, с.Валок, Полтавський р-н, Полтавська обл., 387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0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07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77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рбані – вул.Геннадія Біліченка, вул.Лісна, вул.Олени Пчілки, вул.Південна, вул.Світла, вул.Трояндова, вул.Центральна, вул.Черняховського, вул.Чутівська, пров.Моторний, с.Шмиглі – вул.Озерна, вул.Шмиглянсь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Щербані, Полтавський р-н, Полтавська обл., 3875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Щербані, Полтавський р-н, Полтавська обл., 387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Хоро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8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Благовіщенська, вул.Боровиковського, вул.Ватутіна, вул.Вишнева, вул.Вячеслава Чорновола, вул.Глибокодолинська, вул.Дружби, вул.Калинова, вул.Квітнева, вул.Комарова, вул.Кошового, вул.Крилова, вул.Кутузова, вул.Лесі Українки, вул.Леуцького, вул.Ломоносова, вул.Лугова, вул.Миргородська: 13, 15–124; вул.Миру, вул.Мічуріна, вул.Мукіївка, вул.Нова, вул.Панаса Мирного, вул.Покровська, вул.Полтавська, вул.Привітна, вул.Самойлівка, вул.Сінна, вул.Сковороди, вул.Суворова, вул.Танкістів, вул.Хорольська, вул.Яблунева, пров.Будівельний, пров.Колективний, пров.Криничний, пров.Новоселів, пров.Перемоги, тупик Кошового 1, тупик Леуцького 1</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городська, 70, м.Хорол, Хорольський р-н, Полтавська обл., 378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городська, 70,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308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086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Хорол – вул.Березова, вул.Каштанова, вул.Київська, вул.Кирстівка, вул.Кобища, вул.Колоскова, вул.Корольова, вул.Лубенська, вул.Мальовнича, вул.Некрасова, вул.Островського, вул.Степанівка, вул.Степова, вул.Тереньківська, вул.Чигринівка, вул.Чкалова, вул.Шовгениха, пров.Бригадний, пров.Глибокий, пров.Київський, пров.Мирний, пров.Північний, пров.Польовий, пров.1 Травня, тупик Теренькі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55, м.Хорол, Хорольський р-н, Полтавська обл., 378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55, м.Хорол, Хорольський р-н, Полтавська обл., 37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олтава,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8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натолія Кукоби: 1А–1Б, 5–7, 11–13, 15–15/1, 17/2, 27–47; вул.Інститутський проріз: 34, 36, 36А, 36Б, 40, 42, 44, 48, 50, 52, 54, 56, 58, 60, 62, 64, 66, 68, 70, 70А, 72, 72Б, 74, 76; вул.Картинна, вул.Мазурівська, вул.Небесної Сотні: 45, 45А, 47, 49, 51, 53, 55, 56, 57/1, 57/1Б, 58, 59/2, 62, 66, 70, 74; вул.Художня, пров.Ломаний: 1А–11А; пров.Мазурівський, пров.Родини Іваненків, пров.ХТЗ, просп.Першотравневий: 26;</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атолія Кукоби, 25, м.Полтава, Полтавська обл., 360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атолія Кукоби, 25, м.Полтава, Полтавська обл., 3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311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3118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олтава – вул.Анатолія Кукоби: 4, 8, 14–14А, 16, 18–26; вул.Вузька, вул.Небесної Сотні: 61, 65, 67, 68, 76, 78, 78Б, 86, 86А, 88, 90, 92, 96, 98, 100; пров.Кооперативний, пров.Петра Ротача: 3А–9, 10;</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атолія Кукоби, 10, м.Полтава, Полтавська обл., 360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атолія Кукоби, 10, м.Полтава, Полтавська обл., 360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30"/>
          <w:footerReference w:type="default" r:id="rId31"/>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6</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98"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Рівне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ерез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ів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5, с.Сівки, Березнівський р-н, Рівненська обл., 3462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5, с.Сівки, Березнівський р-н, Рівненська обл., 3462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1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Яблун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Яблунне, Березнівський р-н, Рівненська обл., 3466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3, с.Яблунне, Березнівський р-н, Рівненська обл., 3466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18, с.Антонівка, Березнівський р-н, Рівненська обл., 3461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івненська, 18, с.Антонівка, Березнівський р-н, Рівненська обл., 3461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линсь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3, с.Малинськ, Березнівський р-н, Рівненська обл., 346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3, с.Малинськ, Березнівський р-н, Рівненська обл., 346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3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3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ьчак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Більчаки, Березнівський р-н, Рівненська обл., 346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Більчаки, Березнівський р-н, Рівненська обл., 346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3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3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ян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70, с.Поляни, Березнівський р-н, Рівненська обл., 346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70, с.Поляни, Березнівський р-н, Рівненська обл., 346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3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3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дамівка, с.Ів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нівська, 4А, с.Іванівка, Березнівський р-н, Рівненська обл., 346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резнівська, 4А, с.Іванівка, Березнівський р-н, Рівненська обл., 346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04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04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ибочо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ецька, 17А, с.Глибочок, Березнівський р-н, Рівненська обл., 3463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ецька, 17А, с.Глибочок, Березнівський р-н, Рівненська обл., 3463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10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10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ерезне – вул.Галана, вул.Дорошенка, вул.Корицького, вул.Котляревського, вул.Ломоносова, вул.Лугова, вул.Мазепи, вул.Наливайка, вул.Остапа Вишні, вул.Садова, вул.Теклівська: 1–26, 28, 30, 32, 34А, 36–36А, 46, 48, 50, 52, 56, 58, 62, 64, 66; вул.Толстого, вул.Українки, вул.хутір Дроздиха, вул.Шевченка, пров.Бузковий, пров.Дорошенка, пров.Лермонтова, пров.Луговий, пров.Мазепи, пров.Остапа Вишні, пров.Садовий, пров.Українки, пров.Шевченка, хутір Шаманих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ївська, 35, м.Березне, Березнівський р-н, Рівненська обл., 346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ндріївська, 35, м.Березне, Березнівський р-н, Рівненська обл., 346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щ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15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15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чин</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1, с.Тучин, Гощанський р-н, Рівненська обл., 3541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віти, 1, с.Тучин, Гощанський р-н, Рівненська обл., 3541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убров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5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5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Озера, с.Шахи</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гми, 60, с.Великі Озера, Дубровицький р-н, Рівненська обл., 3414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егми, 60, с.Великі Озера, Дубровицький р-н, Рівненська обл., 34146</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ий Черемел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Великий Черемель, Дубровицький р-н, Рівненська обл., 3413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0, с.Великий Черемель, Дубровицький р-н, Рівненська обл., 3413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602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лужж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7, с.Залужжя, Дубровицький р-н, Рівненська обл., 3414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77, с.Залужжя, Дубровицький р-н, Рівненська обл., 341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3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602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7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ляч</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7, с.Миляч, Дубровицький р-н, Рівненська обл., 341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77, с.Миляч, Дубровицький р-н, Рівненська обл., 341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8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8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елец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6, с.Селець, Дубровицький р-н, Рівненська обл., 341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6, с.Селець, Дубровицький р-н, Рівненська обл., 341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29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29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умень</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3, с.Тумень, Дубровицький р-н, Рівненська обл., 341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33, с.Тумень, Дубровицький р-н, Рівненська обл., 34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Здолбу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6038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8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вч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8, с.Півче, Здолбунівський р-н, Рівненська обл., 3574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Майдану, 58, с.Півче, Здолбунівський р-н, Рівненська обл., 3574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39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39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їздці, с.Коршів</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5, с.Уїздці, Здолбунівський р-н, Рівненська обл., 357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35, с.Уїздці, Здолбунівський р-н, Рівненська обл., 3571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адивил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1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1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норат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8, с.Гоноратка, Радивилівський р-н, Рівненська обл., 3556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58, с.Гоноратка, Радивилівський р-н, Рівненська обл., 3556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1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1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вгал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7, с.Довгалівка, Радивилівський р-н, Рівненська обл., 3550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97, с.Довгалівка, Радивилівський р-н, Рівненська обл., 35507</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62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2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річ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112А, с.Зарічне, Радивилівський р-н, Рівненська обл., 3551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40 років Перемоги, 112А, с.Зарічне, Радивилівський р-н, Рівненська обл., 3551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ів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56067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67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лостів</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7А, с.Милостів, Рівненський р-н, Рівненська обл., 3535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оїцька, 44, с.Милостів, Рівненський р-н, Рівненська обл., 3535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Рокит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607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3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Томашгород – вул.Вишнева, вул.Гагаріна, вул.Гоголя, вул.Гранітна, вул.Залізнична, вул.Зелена, вул.Княгині Ольги, вул.Лесі Українки, вул.Лісна, вул.Ломська, вул.Нивки, вул.Покровська, вул.Привокзальна, вул.Ринкова, вул.Садова, вул.Сергія Кучера, вул.Соборна, вул.Спортивна, вул.Ювілейна, вул.Я.Мудрого, вул.Ярівська, вул.1 Травня, пров.Ломський, пров.Молодіжний, пров.Шкільн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вокзальна, 15А, смт Томашгород, Рокитнівський р-н, Рівненська обл., 342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1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6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6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ксанд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86А, с.Олександрівка, Рокитнівський р-н, Рівненська обл., 3427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івська, 86А, с.Олександрівка, Рокитнівський р-н, Рівненська обл., 3427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7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7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омашгород</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0, с.Томашгород, Рокитнівський р-н, Рівненська обл., 342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40, с.Томашгород, Рокитнівський р-н, Рівненська обл., 342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рне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79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79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арни – вул.Бєлгородська: 5, 10–40; вул.Леонтовича, вул.Миколи Амосова, вул.Михайла Старицького, вул.Старогранична, вул.Суворова: 2, 4А, 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Амосова, 23, м.Сарни, Сарненський р-н, Рівненська обл., 345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Амосова, 23, м.Сарни, Сарненський р-н, Рівненська обл., 345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6082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6082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івка, с.Підгірни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2, с.Кузьмівка, Сарненський р-н, Рівненська обл., 345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2, с.Кузьмівка, Сарненський р-н, Рівненська обл., 345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91</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32"/>
          <w:footerReference w:type="default" r:id="rId33"/>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7</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099"/>
        <w:gridCol w:w="3526"/>
        <w:gridCol w:w="352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Сум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нотоп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1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7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ханівка, с.Сім’янів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Сім’янівка, Конотопський р-н, Сумська обл., 4165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64, с.Сім’янівка, Конотопський р-н, Сумська обл., 4165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17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7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чечки – вул.Анатолія Давидова, вул.Байовська, вул.Загребля, вул.Зарічна, вул.Короленка, вул.Лісова, вул.Муровська, вул.Нагорна, вул.Носовка, вул.Поштова, вул.Соборна, вул.Толстого, вул.Чехова, вул.Шевчен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8, с.Бочечки, Конотопський р-н, Сумська обл., 4163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8, с.Бочечки, Конотопський р-н, Сумська обл., 41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19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9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ки, с.Новоселів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А, с.Кузьки, Конотопський р-н, Сумська обл., 4163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А, с.Кузьки, Конотопський р-н, Сумська обл., 41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19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197</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ки</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42, с.Раки, Конотопський р-н, Сумська обл., 4163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42, с.Раки, Конотопський р-н, Сумська обл., 4163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иповодол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29</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йрак, с.Довга Лука, с.Липівськ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2, с.Байрак, Липоводолинський р-н, Сумська обл., 4254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32, с.Байрак, Липоводолинський р-н, Сумська обл., 425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уха Грунь, с.Веселе, с.Галаївець, с.Легуші, с.Чирвин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3, с-ще Суха Грунь, Липоводолинський р-н, Сумська обл., 42506</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23, с-ще Суха Грунь, Липоводолинський р-н, Сумська обл., 425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3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млич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імличка, Липоводолинський р-н, Сумська обл., 42515</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Кімличка, Липоводолинський р-н, Сумська обл., 425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34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півка, с.Столяров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2, с.Столярове, Липоводолинський р-н, Сумська обл., 42517</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ляхова, 2, с.Столярове, Липоводолинський р-н, Сумська обл., 425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редино-Бу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50</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рогрес, с.Сорокине, с.Шалимівка</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с-ще Прогрес, Середино-Будський р-н, Сумська обл., 410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3, с-ще Прогрес, Середино-Будський р-н, Сумська обл., 4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64</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ильчичі</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Хильчичі, Середино-Будський р-н, Сумська обл., 4104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 с.Хильчичі, Середино-Будський р-н, Сумська обл., 41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6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ривоносівка, с.Таборище</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Кривоносівка, Середино-Будський р-н, Сумська обл., 4104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8, с.Кривоносівка, Середино-Будський р-н, Сумська обл., 41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5905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566</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ровичі</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Боровичі, Середино-Будський р-н, Сумська обл., 41042</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6, с.Боровичі, Середино-Будський р-н, Сумська обл., 410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онотоп</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6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65</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Депутатська: 44–121; вул.Задесенка: 69, 71–74; вул.Київська, вул.Ковпака: 19, 26–36; вул.Колективна: 2 к.Б–44; вул.Колійна, вул.Лісового: 49–55; вул.Мало-Садова, вул.Павлова: 3; вул.Парківська, вул.Прохоренка, вул.Садова: 38–82, 84; пров.1 Колективної: 4–6; пров.2 Колективної, пров.2 Садової, пров.3 Колективної: 3; пров.4 Колективної, просп.Миру: 33, 35, 37–67 к.А, 69, 71–71 к.А, 73, 75–79, 81, 84, 93–123;</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65, м.Конотоп, Сумська обл., 416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Миру, 65,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59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590782</w:t>
            </w:r>
          </w:p>
        </w:tc>
        <w:tc>
          <w:tcPr>
            <w:tcW w:w="609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нотоп – вул.Завгородня, вул.Івана Скоропадського: 2–37 к.А; вул.Інтернатна: 1 к.А–17; вул.Козацька, вул.Конотопських партизанів, вул.Кочемазова, вул.Механічна, вул.Набережна: 4, 8–64; вул.Північна, вул.Поліська, вул.Різдв’яна, вул.Робітничо-Селянська: 2–20; вул.Руденка: 1–8, 10, 12–14 к.А, 16–18; вул.Санчакова, вул.Цілинна, вул.9 Січня, пров.1 Завгородньої, пров.1 Козацької, пров.1 Конотопських партизанів, пров.1 Кочемазова, пров.1 Північної, пров.1 Поліської, пров.2 Кочемазова, пров.2 Північної, пров.2 Цілинної, пров.3 Кочемазова, пров.3 Північної, пров.4 Кочемазова, пров.4 Північної, пров.5 Кочемазова, пров.5 Північної, пров.6 Кочемазова, пров.6 Північної, пров.7 Кочемазова, пров.7 Північної</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их партизанів, 27, м.Конотоп, Сумська обл., 41600</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нотопських партизанів, 27, м.Конотоп, Сумська обл., 41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7</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34"/>
          <w:footerReference w:type="default" r:id="rId3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8</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819"/>
        <w:gridCol w:w="3166"/>
        <w:gridCol w:w="3167"/>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Тернопіль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щ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1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12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Худіївц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 с.Худіївці, Борщівський р-н, Тернопільська обл., 4875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3, с.Худіївці, Борщівський р-н, Тернопільська обл., 487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еме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060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озток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портивний, 2, с.Розтоки, Кременецький р-н, Тернопільська обл., 4705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Спортивний, 2, с.Розтоки, Кременецький р-н, Тернопільська обл., 470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Шум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3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тянка, с.Руська Гут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36, с.Кутянка, Шумський р-н, Тернопільська обл., 4711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36, с.Кутянка, Шумський р-н, Тернопільська обл., 4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3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реморівк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А, с.Переморівка, Шумський р-н, Тернопільська обл., 47111</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1А, с.Переморівка, Шумський р-н, Тернопільська обл., 471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4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аськівц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7А, с.Васьківці, Шумський р-н, Тернопільська обл., 4711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07А, с.Васьківці, Шумський р-н, Тернопільська обл., 47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4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4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т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А, с.Кути, Шумський р-н, Тернопільська обл., 47172</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А, с.Кути, Шумський р-н, Тернопільська обл., 4717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виборчої дільниці № 6110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4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Дедеркали</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Великі Дедеркали, Шумський р-н, Тернопільська обл., 4714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7А, с.Великі Дедеркали, Шумський р-н, Тернопільська обл., 4714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46</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і Загайц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клубна, 2, с.Великі Загайці, Шумський р-н, Тернопільська обл., 47153</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иклубна, 2, с.Великі Загайці, Шумський р-н, Тернопільська обл., 471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4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і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Вілія, Шумський р-н, Тернопільська обл., 4715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5, с.Вілія, Шумський р-н, Тернопільська обл., 471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50</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етильківц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9А, с.Тетильківці, Шумський р-н, Тернопільська обл., 4717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49А, с.Тетильківці, Шумський р-н, Тернопільська обл., 471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55</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ці, с.Мала Іловиця</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сенова, 8А, с.Мала Іловиця, Шумський р-н, Тернопільська обл., 47110</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сенова, 8А, с.Мала Іловиця, Шумський р-н, Тернопільська обл., 471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63</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зюринц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А, с.Мізюринці, Шумський р-н, Тернопільська обл., 47155</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2А, с.Мізюринці, Шумський р-н, Тернопільська обл., 471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77</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раж – вул.Долина, вул.Заріччя, вул.Малинів, вул.Місто, вул.Молодіжна, вул.урочище Суразька дач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ка, 1А, с.Сураж, Шумський р-н, Тернопільська обл., 4711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ка, 1А, с.Сураж, Шумський р-н, Тернопільська обл., 47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78</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раж – вул.Березина, вул.Гребелька, вул.Загороди, вул.Рудка, вул.Турова, вул.Шуревщин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ка, 1, с.Сураж, Шумський р-н, Тернопільська обл., 4711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дка, 1, с.Сураж, Шумський р-н, Тернопільська обл., 471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110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11081</w:t>
            </w:r>
          </w:p>
        </w:tc>
        <w:tc>
          <w:tcPr>
            <w:tcW w:w="6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шківці</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Башківці, Шумський р-н, Тернопільська обл., 47124</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А, с.Башківці, Шумський р-н, Тернопільська обл., 471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36"/>
          <w:footerReference w:type="default" r:id="rId3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19</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98" w:type="dxa"/>
          <w:left w:w="0" w:type="dxa"/>
          <w:bottom w:w="0" w:type="dxa"/>
          <w:right w:w="0" w:type="dxa"/>
        </w:tblCellMar>
      </w:tblPr>
      <w:tblGrid>
        <w:gridCol w:w="190"/>
        <w:gridCol w:w="818"/>
        <w:gridCol w:w="6308"/>
        <w:gridCol w:w="3421"/>
        <w:gridCol w:w="3421"/>
        <w:gridCol w:w="1203"/>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арк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арві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3009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3009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охорони здоров’я, Барвінківська центральна районна лікарня</w:t>
            </w:r>
          </w:p>
        </w:tc>
        <w:tc>
          <w:tcPr>
            <w:tcW w:w="6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20, м.Барвінкове, Барвінківський р-н, Харківська обл., 6470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лизн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09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09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стове(Берестівська с/р), с.Новоселівка(Берестівська с/р), с.Остерське, с.Преображенівка, с.Тимофії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Берестове, Близнюківський р-н, Харківська обл., 648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 с.Берестове, Близнюківський р-н, Харківська обл., 648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бурлу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21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1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ий Бурлук – вул.Весняна, вул.Горна, вул.Зелена, вул.Леоніда Проценка, вул.Маяковського, вул.Миру, вул.Паркова, вул.Світла, вул.Сільгосптехніка, вул.Слобожанська: 1–43, 45, 47, 49–49А, 51, 53; вул.Сонячна, вул.Східна, вул.Центральна, вул.Шевченка, пров.Слобожанськ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3, смт Великий Бурлук, Великобурлуцький р-н, Харківська обл., 626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3, смт Великий Бурлук, Великобурлуцький р-н, Харківська обл., 626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1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2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2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Івашкине, с.Комісарове, с.Устинівка, с.Широ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58А, с.Устинівка, Великобурлуцький р-н, Харківська обл., 6262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рудова, 58А, с.Устинівка, Великобурлуцький р-н, Харківська обл., 6262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24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24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Шипувате, с.Веселе, с.Нестерівка, с.Середній Бурлук, с-ще Шипуват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Шипувате, Великобурлуцький р-н, Харківська обл., 6265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8, с.Шипувате, Великобурлуцький р-н, Харківська обл., 6265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Дерга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1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1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Дергачі – в’їзд Забазарний, в’їзд Калиновий, в’їзд Матюшенка, в’їзд Північний, вул.Гната Хоткевича, вул.Гната Хоткевича/пров.Інвентаризації, вул.Золочівський шлях: 8–28; вул.Калинова: 60–110; вул.Калинова/Дарвіна: 70/2; вул.Калинова/Короленка, вул.Калинова/пров.Гаршина, вул.Короленка, вул.Матюшенка, вул.Матюшенка/пров.Інвентаризаційний, вул.Сумський шлях: 10–59; пл.Перемоги, пров.Архітекторів, пров.Будівельний/вул.Матюшенка, пров.Гаршина, пров.Гната Хоткевича, пров.Дарвіна, пров.Залопанський, пров.Зоряний, пров.Інвентаризаційний, пров.Калиновий, пров.Конторський, пров.Матюшенка, пров.Поштовий, пров.Тихий</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Перемоги, 1, м.Дергачі, Дергачівський р-н, Харківська обл., 6230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Мала Данилівка – вул.Академічна, вул.Ювілейна: 2–2В; садівниче господарство «Пролісок 69», садівниче товариство "Сирень", с.Зайченки, с.Караван, с.Лужо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чна, клуб ХДЗВА, смт Мала Данилівка, Дергачівський р-н, Харківська обл., 623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Академічна, клуб ХДЗВА, смт Мала Данилівка, Дергачівський р-н, Харківська обл., 623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3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3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Пересічне – в’їзд Колодія, в’їзд Мічуріна, в’їзд Осипенка, в’їзд Сєрова, в’їзд Сєрова/Мічуріна, в’їзд Франка, в’їзд Шевченка, вул.Березовий Гай, вул.Волоська, вул.Волоська/Мечнікова, вул.Вчительська/Франка, вул.Гоголя, вул.Гоголя/Пушкіна, вул.Зелена, вул.Козацька, вул.Козацька/Зелена, вул.Колодія, вул.Мечнікова, вул.Мечнікова/Козацька, вул.Миру, вул.Мічуріна, вул.Мічуріна/Соснова, вул.Мічуріна/Сумський шлях, вул.Новоселівка, вул.Осипенка, вул.Островського, вул.Островського/Мічуріна, вул.Пакала, вул.Пакала/Чкалова, вул.Пушкіна, вул.Пушкіна/вул.Волоська, вул.Пушкіна/Гоголя, вул.Пушкіна/Мєчнікова, вул.Садова, вул.Садова/Садовий, вул.Сєрова, вул.Соснова, вул.Соснова/Островського, вул.Соснова/Сумський шлях, вул.Степова, вул.Сумський шлях: 2, 4–4А, 6, 8, 10, 12, 14, 16, 18, 20, 22, 24–24А, 26, 28, 30, 32, 34–36А, 38, 40, 42, 44, 46, 48, 50, 52, 54, 56, 58, 60, 62, 64, 66, 68, 70, 72, 74, 76, 78–78А, 80, 82, 84, 86, 88, 90, 92, 94, 96, 98, 100, 106, 110, 112, 114, 116, 118, 120, 122, 124, 126, 128, 130, 132, 134, 136, 138, 140, 144, 150, 152, 154, 156, 158, 160, 164, 166, 168, 170, 172, 174, 176, 178, 180, 182, 184, 186, 188, 190, 192–194, 196, 198, 200, 202, 204, 206, 208, 210, 212, 214; вул.Сумський шлях/Колодія, вул.Сумський шлях/8 Березня, вул.Учительська, вул.Франка, вул.Франка\пров.Франка, вул.Чкалова, вул.Шевченка, вул.Шевченка/Сумський шлях, вул.Шевченка/Франка, вул.Ювілейна, вул.1 Травня, вул.8 Березня, вул.8 Березня/вул.Пакала, вул.8 Березня/пров.Музичний, пров.Волоський, пров.Зелений, пров.Карпінського, пров.Колодія, пров.Мечнікова, пров.Музичний, пров.Музичний/вул.Новоселівка, пров.Музичний/вул.Чкалова, пров.Музичний/пров.8 Березня, пров.Новоселівський, пров.Островського, пров.Пушкіна, пров.Садовий, пров.Стадіонний, пров.Франка, пров.Франка/в’їзд Франка, пров.Франка/вул.Учительська, пров.Харківський, пров.Шевченка, пров.Шевченка/в’їзд Шевченка, пров.Шевченка/вул.Шевченка, пров.8 Берез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Конєва, 4, смт Пересічне, Дергачівський р-н, Харківська обл., 62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5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Солоницівка – в’їзд Гоголя, в’їзд Жовтневий, в’їзд Зелений, в’їзд Кооперативний, в’їзд Новопроложний, в’їзд Чехова, вул.Гоголя, вул.Гоголя/Пушкіна, вул.Жовтнева, вул.Жовтнева/в’їзд Жовтневий, вул.Зелена, вул.Каштанова, вул.Кооперативна, вул.Лісна, вул.Ломоносова, вул.Лугова, вул.Маяковського, вул.Нова, вул.Новопроложна, вул.Новопроложна/Лісова, вул.Оксамитна, вул.Подольська, вул.Сонячна, вул.Степова, вул.Сумський шлях: 75, 77, 79, 81–224, 226, 228–228А, 230–232, 236–238; вул.Сумський шлях/Жовтнева, вул.Сумський шлях/пров.1-го Травня, вул.Східна, вул.1-го Травня, пров.Вишневий, пров.Жовтневий, пров.Каштановий, пров.Короленка, пров.Короленко/вул.Жовтнева, пров.Ломоносова, пров.Луговий, пров.Новопроложний, пров.Садовий, пров.Урожайний, пров.1-го Травня, пров.1-го Травня/пров.Вишневий, просп.маршала Конєв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 смт Солоницівка, Дергачівський р-н, Харківська обл., 6237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штанова, 1, смт Солоницівка, Дергачівський р-н, Харківська обл., 6237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3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3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каська Лозова – бульв.Спортивний, вул.Верховинна, вул.Горького, вул.Григорія Сковороди, вул.Грушевська, вул.Елітна, вул.Зелена, вул.Зелена/Верховинна, вул.Зоряна, вул.Козацька/пров.Козацький, вул.Колективістів, вул.Лісна, вул.Лозівська, вул.Лозовеньківська, вул.Миру, вул.Місячна нижня, вул.Надберегова, вул.Нова, вул.Новоселівка, вул.Озерна, вул.Перемоги, вул.Перспективна, вул.Петра Дорошенко, вул.Подільска, вул.Престижна, вул.Променева, вул.Пушкіна, вул.Сагайдачного, вул.Санаторна, вул.Світла, вул.Соборна Україна, вул.Солов’їна, вул.Сонячна, вул.Суворова, вул.Тельмана, вул.Флоринка, вул.Харківська, вул.Хрещатик, вул.Червона Україна, вул.Черкаської Слави, вул.1 Травня, пров.Зоряний, Білгородське шос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рького, 25Г, с.Черкаська Лозова, Дергачівський р-н, Харківська обл., 623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егич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0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вківка, с.Серго</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Вовківка, Кегичівський р-н, Харківська обл., 640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Вовківка, Кегичівський р-н, Харківська обл., 640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1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едведівка, с.Золотух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с.Медведівка, Кегичівський р-н, Харківська обл., 6401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1, с.Медведівка, Кегичівський р-н, Харківська обл., 640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расноград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3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31</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Будівельників, вул.Московська: 45–45 к.А; мікрорайон 3: 13–13 к.А, 15–21 к.А, 2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5А, м.Красноград, Красноградський р-н, Харківська обл., 63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сковська, 45А,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54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расноград – вул.Залізничників, вул.Залінійна, вул.Красноградська, вул.Лебязька, вул.Лугова, вул.Мало-Садова, вул.Мартиновича, вул.Мічуріна, вул.Первомайська, вул.Полтавська: 111 к.А, 113, 115, 117, 119, 121, 123, 125, 127, 129, 131–131 к.А, 133, 135, 137–176; вул.Різдвяна: 28, 30, 32, 34, 36, 38, 40–40 к.А, 42, 46–71 к.А; вул.Тимошенка, вул.Транспортна, вул.Українська, пров.Геологів, пров.Дикуна, пров.Залінійний, пров.Мало-Садовий, пров.Східний, пров.Український, будинок ЖД 79 км, Смуга відчуження</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86, м.Красноград, Красноградський р-н, Харківська обл., 6330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лтавська, 186, м.Красноград, Красноградський р-н, Харківська обл., 6330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6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4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бзівка, с.Кобзівка Друга, с.Одрадівка, с.Новопавлівка, с.Шкавров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України І.М.Гулого, 58, с.Кобзівка, Красноградський р-н, Харківська обл., 6336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я України І.М.Гулого, 58, с.Кобзівка, Красноградський р-н, Харківська обл., 6336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ружб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 с-ще Дружба, Красноградський р-н, Харківська обл., 6334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адянська, 3, с-ще Дружба, Красноградський р-н, Харківська обл., 633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півка, с.Маховик</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7, с.Попівка, Красноградський р-н, Харківська обл., 6334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7, с.Попівка, Красноградський р-н, Харківська обл., 6334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8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5</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льне, с.Роздолля, с.Ясна Полян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Ясна Поляна, Красноградський р-н, Харківська обл., 6336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33, с.Ясна Поляна, Красноградський р-н, Харківська обл., 6336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с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градська, 6, с.Соснівка, Красноградський р-н, Харківська обл., 633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расноградська, 6, с.Соснівка, Красноградський р-н, Харківська обл., 633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56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567</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з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вбова, 78, с.Березівка, Красноградський р-н, Харківська обл., 6332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овбова, 78, с.Березівка, Красноградський р-н, Харківська обл., 6332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уп’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3061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1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синово, с.Осадьківка, с.Пойдунівка, с.Стінка, с.Тамарг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рзляка, 10, с.Осиново, Куп’янський р-н, Харківська обл., 6373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ерзляка, 10, с.Осиново, Куп’янський р-н, Харківська обл., 6373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ind w:left="566" w:hanging="0"/>
              <w:rPr/>
            </w:pPr>
            <w:r>
              <w:rPr>
                <w:color w:val="000000"/>
                <w:sz w:val="28"/>
              </w:rPr>
              <w:t>ліквідувати виборчу дільницю № 630614, у зв’язку з чим позицію щодо цієї виборчої дільниці виключити;</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Лоз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4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4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країнське, с.Яблучн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5А, с.Українське, Лозівський р-н, Харківська обл., 6464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15А, с.Українське, Лозівський р-н, Харківська обл., 6464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6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4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Єлизавет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Г.Шевченка, 5, с.Єлизаветівка, Лозівський р-н, Харківська обл., 646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Т.Г.Шевченка, 5, с.Єлизаветівка, Лозівський р-н, Харківська обл., 646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3065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65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сева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А, с.Герсеванівка, Лозівський р-н, Харківська обл., 64634</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 с.Герсеванівка, Лозівський р-н, Харківська обл., 64634</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Первомай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0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0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ерека – вул.Висока, вул.ім.Количєва, вул.Польова, вул.Старооскольсь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оскольська, 28А, с.Берека, Первомайський р-н, Харківська обл., 6411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тарооскольська, 28А, с.Берека, Первомайський р-н, Харківська обл., 6411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2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селі, с.Кам’янка, с.Перерізн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9Б, с.Киселі, Первомайський р-н, Харківська обл., 6412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69Б, с.Киселі, Первомайський р-н, Харківська обл., 6412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2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2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Слобід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А, с-ще Слобідське, Первомайський р-н, Харківська обл., 64123</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А, с-ще Слобідське, Первомайський р-н, Харківська обл., 64123</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3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3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Біляївка, с.Петрів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зівська, 1, с-ще Біляївка, Первомайський р-н, Харківська обл., 6414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зівська, 1, с-ще Біляївка, Первомайський р-н, Харківська обл., 6414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3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3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3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данка, с.Булацелівка, с.Зеленівка, с.Паризьке, с.Побєд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А, с.Суданка, Первомайський р-н, Харківська обл., 64140</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Ювілейна, 1А, с.Суданка, Первомайський р-н, Харківська обл., 64140</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5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ахновщи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7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72</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лозк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Чорнолозка, Сахновщинський р-н, Харківська обл., 6450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Чорнолозка, Сахновщинський р-н, Харківська обл., 64509</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07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077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угарівське</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3, с.Сугарівське, Сахновщинський р-н, Харківська обл., 64508</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штова, 3, с.Сугарівське, Сахновщинський р-н, Харківська обл., 6450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ервомайський</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0</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Перший-Другий мікрорайон: 1–11, 16–19; Третій мікрорайон: 25–2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ерший-Другий мікрорайон, школа №2, м.Первомайський, Харківська обл., 641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ерший-Другий мікрорайон, школа №2, м.Первомайський, Харківська обл., 64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3</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Третій мікрорайон: 1–5, 9–17;</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5, м.Первомайський, Харківська обл., 64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5, м.Первомайський, Харківська обл., 64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4</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Третій мікрорайон: 6–8, 18–24, 32 к.1–33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6, м.Первомайський, Харківська обл., 64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6, м.Первомайський, Харківська обл., 64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6</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Третій мікрорайон: 30–31; Четвертий мікрорайон: 1–2/3, 6–7А, 9–11;</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4, м.Первомайський, Харківська обл., 64105</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індратьєва, школа №4, м.Первомайський, Харківська обл., 64105</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8</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вул.Берецька, вул.Зоряна, вул.Інженерна, вул.Ломоносова, вул.Менделєєва, вул.Народна, вул.Слобожанська, вул.Слов’янська, вул.Сунична, вул.Широнінців, пров.Верхній, пров.Південний, пров.Східний, просп.Культури, Четвертий мікрорайон: 8, 12–14, 15А–17; Шостий мікрорайон: 2–3, 24–25А;</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школа №7, м.Первомайський, Харківська обл., 641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школа №7, м.Первомайський, Харківська обл., 64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3106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31069</w:t>
            </w:r>
          </w:p>
        </w:tc>
        <w:tc>
          <w:tcPr>
            <w:tcW w:w="63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ервомайський – Шостий мікрорайон: 1, 4–15, 26;</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школа №7, м.Первомайський, Харківська обл., 64102</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Четвертий мікрорайон, школа №7, м.Первомайський, Харківська обл., 6410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72</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38"/>
          <w:footerReference w:type="default" r:id="rId3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0</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70" w:type="dxa"/>
          <w:left w:w="0" w:type="dxa"/>
          <w:bottom w:w="0" w:type="dxa"/>
          <w:right w:w="0" w:type="dxa"/>
        </w:tblCellMar>
      </w:tblPr>
      <w:tblGrid>
        <w:gridCol w:w="189"/>
        <w:gridCol w:w="818"/>
        <w:gridCol w:w="5823"/>
        <w:gridCol w:w="3664"/>
        <w:gridCol w:w="3665"/>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Херсон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лепети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8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Велика Лепетиха – вул.Байдукова, вул.Ватутіна, вул.Гоголя, вул.Жовтнева, вул.Комарова, вул.Котляревського, вул.Миру, вул.Некрасова, вул.Осипенка, вул.Пушкіна: 51–74; вул.Степова, вул.Українська, вул.Чкалова: 19, 23, 25–25Д, 27, 29, 33, 35, 37, 39, 41, 43, 45–112; пров.Степовий, пров.Чкалов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1, смт Велика Лепетиха, Великолепетиський р-н, Херсонська обл., 7450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8/1, смт Велика Лепетиха, Великолепетиський р-н, Херсонська обл., 745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09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095</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Катеринівка, Великолепетиський р-н, Херсонська обл., 7452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 с.Катеринівка, Великолепетиський р-н, Херсонська обл., 74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еликоолександр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14</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Кар’єрне, с.Білоусове(Білокриницька с/р)</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9, смт Кар’єрне, Великоолександрівський р-н, Херсонська обл., 741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29, смт Кар’єрне, Великоолександрівський р-н, Херсонська обл., 741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1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осілля, с.Довгове, с.Кам’яне, с.Шостаков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9, с.Старосілля, Великоолександрівський р-н, Херсонська обл., 7411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29, с.Старосілля, Великоолександрівський р-н, Херсонська обл., 74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Високоп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66</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тьомкин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6, с.Потьомкине, Високопільський р-н, Херсонська обл., 7400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раса Шевченка, 36, с.Потьомкине, Високопільський р-н, Херсонська обл., 7400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1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7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рлове, с.Нова Шестірня, с.Рівнопілл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65, с.Орлове, Високопільський р-н, Херсонська обл., 7401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Богуна, 64, с.Орлове, Високопільський р-н, Херсонська обл., 7401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501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8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рад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3, с.Заградівка, Високопільський р-н, Херсонська обл., 740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Заградівка, Високопільський р-н, Херсонська обл., 740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8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еніче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1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19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икове – вул.Вокзальна, вул.Героїв, вул.Елеваторна, вул.Комарова, вул.Лікарняна, вул.Малиновська, вул.Миру, вул.Морська, вул.Осипенко, вул.Садова, вул.Сиваська, вул.Центральна, пров.Комарова, пров.Морський, пров.Пушкіна, пров.Таврійські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ваторна, 17, смт Рикове, Генічеський р-н, Херсонська обл., 7555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Елеваторна, 17, смт Рикове, Генічеський р-н, Херсонська обл., 75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0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Рикове – вул.Азовська, вул.Генічеська, вул.Державного Прапора, вул.Заводська, вул.Залізнична, вул.Зелена, вул.Кримська, вул.Л.Українки, вул.Молодіжна, вул.Степна, пров.Заводський, пров.Первомайський, пров.Южний, с.Гайове, с.Москален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ржавного Прапора, 93, смт Рикове, Генічеський р-н, Херсонська обл., 7555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ержавного Прапора, 93, смт Рикове, Генічеський р-н, Херсонська обл., 755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01</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огмар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Догмарівка, Генічеський р-н, Херсонська обл., 7555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5, с.Догмарівка, Генічеський р-н, Херсонська обл., 755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06</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іванівка, с.Пробудженн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Новоіванівка, Генічеський р-н, Херсонська обл., 7552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Новоіванівка, Генічеський р-н, Херсонська обл., 755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5020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07</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зеряни, с.Перекоп, с.Пчіл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пеціалістів, 6, с.Озеряни, Генічеський р-н, Херсонська обл., 7554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борна, 61, с.Озеряни, Генічеський р-н, Херсонська обл., 75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1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1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13, с.Петрівка, Генічеський р-н, Херсонська обл., 7551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річна, 13, с.Петрівка, Генічеський р-н, Херсонська обл., 7551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1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окопані, с.Драгоманове, с.Нова Праця</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2, с.Стокопані, Генічеський р-н, Херсонська обл., 7554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2, с.Стокопані, Генічеський р-н, Херсонська обл., 755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1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1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рілков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Д, с.Стрілкове, Генічеський р-н, Херсонська обл., 7558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05Д, с.Стрілкове, Генічеський р-н, Херсонська обл., 7558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2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зовське – вул.Азовська, вул.Большак: 1–52, 54, 56–58А; вул.В.Берестяни: 1–30; вул.Гагаріна: 1–46, 48, 50, 52; вул.Дніпровська, вул.Комарова, вул.Миру: 1–41; вул.Морська, вул.Садова, вул.Східна, вул.Шкільна, с.Придорожнє</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7, с.Азовське, Генічеський р-н, Херсонська обл., 75546</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ніпровська, 7, с.Азовське, Генічеський р-н, Херсонська обл., 7554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2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тамань, с-ще Залізничне, с.Поп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41, с.Атамань, Генічеський р-н, Херсонська обл., 7557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41, с.Атамань, Генічеський р-н, Херсонська обл., 755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лоприста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4</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елика Кардашин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5, с.Велика Кардашинка, Голопристанський р-н, Херсонська обл., 7561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25, с.Велика Кардашинка, Голопристанський р-н, Херсонська обл., 756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5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дна Україн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А, с.Рідна Україна, Голопристанський р-н, Херсонська обл., 7563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14А, с.Рідна Україна, Голопристанський р-н, Херсонська обл., 756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5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м’ятн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24, с.Пам’ятне, Голопристанський р-н, Херсонська обл., 7562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нігівська, 24, с.Пам’ятне, Голопристанський р-н, Херсонська обл., 756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0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56</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ара Збур’ївка – вул.Б.Хмельницького, вул.Виноградна, вул.Військове містечко, вул.Героїв України, вул.Дніпрова чайка, вул.Іосифа Борткевича, вул.Кутузова, вул.Лісна, вул.Л.Шевцової, вул.Молодіжна, вул.Набережна, вул.Нахімова, вул.Панаса Ковпака, вул.Перемоги, вул.Першотравнева, вул.Святотроїцька, вул.Соснова, вул.Степова, вул.Східна, вул.Тюленіна, вул.Українська, вул.Фортечна, вул.Ярмаркова, вул.24 Гвардійської дивізії, пров.Базарний, пров.Виноградний, пров.Козацький, пров.Кривий, пров.Лісний, пров.Набережний, пров.Партизанський, пров.Першотравневий, пров.Портовий, пров.Рибний, пров.Шкільний, пров.Ягідни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0А, с.Стара Збур’ївка, Голопристанський р-н, Херсонська обл., 7563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шотравнева, 40А, с.Стара Збур’ївка, Голопристанський р-н, Херсонська обл., 7563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5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а Збур’ївка – вул.Виноградна: 26, 28–197; вул.Вишнева, вул.Гастело, вул.Декабристів, вул.Зоряна: 130, 132–134, 136, 138, 140, 142, 146–148, 150, 152, 154–211; вул.Квіткова, вул.Кузнечна: 13, 17, 19, 21, 25–64; вул.Матросова, вул.Молодіжна, вул.О.Кошевого: 20–24; вул.Робоча: 13–49, 55–81; вул.САТП-2109, вул.Суворова, вул.Шкільна: 71–133; пров.Зоряний, пров.Кузнечний, пров.Щасливи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9, с.Нова Збур’ївка, Голопристанський р-н, Херсонська обл., 7563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39, с.Нова Збур’ївка, Голопристанський р-н, Херсонська обл., 756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67</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иї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івська, 37, с.Київка, Голопристанський р-н, Херсонська обл., 7566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івська, 37, с.Київка, Голопристанський р-н, Херсонська обл., 7566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6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бур’ївка, с.Тендрівськ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А, с.Збур’ївка, Голопристанський р-н, Херсонська обл., 7564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17А, с.Збур’ївка, Голопристанський р-н, Херсонська обл., 756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8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7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офії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1, с.Новософіївка, Голопристанський р-н, Херсонська обл., 7566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ркова, 21, с.Новософіївка, Голопристанський р-н, Херсонська обл., 756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3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7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етр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Центральний, 2, с.Петрівка, Голопристанський р-н, Херсонська обл., 7566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Центральний, 2, с.Петрівка, Голопристанський р-н, Херсонська обл., 756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8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8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н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Торговий, 1, с.Калинівка, Голопристанський р-н, Херсонська обл., 75664</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Торговий, 1, с.Калинівка, Голопристанський р-н, Херсонська обл., 7566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8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Чорноморське, с.Суворовка, с.Чорноморські Криниці</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А, с-ще Чорноморське, Голопристанський р-н, Херсонська обл., 7564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14А, с-ще Чорноморське, Голопристанський р-н, Херсонська обл., 75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8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ман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Лиманівка, Голопристанський р-н, Херсонська обл., 7564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4А, с.Лиманівка, Голопристанський р-н, Херсонська обл., 756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84</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улак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Заїки, 15В, с.Чулаківка, Голопристанський р-н, Херсонська обл., 7563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іктора Заїки, 15В, с.Чулаківка, Голопристанський р-н, Херсонська обл., 756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Горностаї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8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рностаївка – вул.Василя Ходоса, вул.Дніпровська, вул.Дружби, вул.Енергетиків, вул.Затишна, вул.Миру, вул.Набережна, вул.Осіння: 1–99, 103, 105, 107, 109, 111; вул.Партизанська: 1А–85, 87, 89, 91, 95, 97; вул.Перемоги: 1–103, 105, 107, 109, 113, 115, 117, 121, 123; вул.Першотравнева: 1–94, 96–98, 100–104; вул.Покровська: 1–150А; вул.Степова, вул.Торгова: 5, 7–7А; вул.Українська, вул.Шевченка: 1–144, 146; вул.Широ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41, смт Горностаївка, Горностаївський р-н, Херсонська обл., 746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окровська, 141, смт Горностаївка, Горностаївський р-н, Херсонська обл., 7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0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2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8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Горностаївка – вул.Б.Хмельницького, вул.Генерала Бобкова, вул.Квіткова, вул.Козацька, вул.Колгоспна, вул.Лесі Українки, вул.Молодіжна, вул.Об’їзна, вул.Осіння: 100–102, 104, 106, 108, 110, 112–219; вул.Партизанська: 86, 88, 90, 92–94, 96–96М, 98–238; вул.Перемоги: 104, 106, 108, 110–112, 114, 116, 118–120, 122, 126–185; вул.Першотравнева: 95, 99, 105–194; вул.Південна, вул.Піщана, вул.Покровська: 151–305; вул.Садова, вул.Свободи, вул.Сонячна, вул.Торгова: 2, 6, 8–16; вул.Шевченка: 145, 147–286; вул.Ювілейна, вул.8 Березня, пров.Крайні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1, смт Горностаївка, Горностаївський р-н, Херсонська обл., 746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оргова, 1, смт Горностаївка, Горностаївський р-н, Херсонська обл., 74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ва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2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скресенка, с.Михайл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Воскресенка, Іванівський р-н, Херсонська обл., 7544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Воскресенка, Іванівський р-н, Херсонська обл., 75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5032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2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осеменівка, с.Март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врійська, 1, с.Новосеменівка, Іванівський р-н, Херсонська обл., 7543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аврійська, 1, с.Новосеменівка, Іванівський р-н, Херсонська обл., 754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ахо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50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4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дчине, с.Любимо-Мар’ї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країнська, 59, с.Дудчине, Каховський р-н, Херсонська обл., 74845</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ова, 2, с.Дудчине, Каховський р-н, Херсонська обл., 748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3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37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дівк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шловенка, 2, с.Подівка, Каховський р-н, Херсонська обл., 74853</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ишловенка, 2, с.Подівка, Каховський р-н, Херсонська обл., 7485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2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Гола Пристань</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24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24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ілогрудов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80, с.Білогрудове, м.Гола Пристань, Херсонська обл., 756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80, с.Білогрудове, м.Гола Пристань, Херсонська обл., 756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505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58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аховська центральна районна лікарня</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лика Куликовська, 73, м.Каховка, Херсонська обл., 748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Нова Каховка</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4</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Амосова, вул.Вернадського, вул.Виноградна, вул.Вокзальна: 1–16; вул.Деповська, вул.Зелена, вул.Квіткова, вул.Космодемянської Зої, вул.Локомотивна, вул.Магістральна: 1–11; вул.Перекопська: 3–15; вул.Північна: 2–18, 20, 22, 26, 28, 30, 32–34, 36, 38–40, 44, 46–48, 50; вул.Польова, вул.Путейна, вул.Радужна, вул.Солодухіна: 1–51; вул.Сонячна, вул.Східна, вул.Таврічеська: 1–49; вул.Урожайна, вул.Центральна, вул.Шептицького</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8, м.Таврійськ, м.Нова Каховка, Херсонська обл., 7498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ромислова, 18,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5</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Богдана Ступки, вул.Вокзальна: 17–82; вул.Залізнична, вул.Каховська: 3–55, 57–72; вул.Перекопська: 16–47; вул.Північна: 19, 21, 23–25, 27, 29, 31, 35, 37, 41, 45, 49, 51–102; вул.Промислова, вул.Солодухіна: 52–100; вул.Таврічеська: 51–99; вул.Українська, вул.Франка Івана: 1А; вул.Хмельницького Богдана, вул.40 років Перемоги, вул.8-го Березня, пров.Станційний, пров.Ювілейни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46, м.Таврійськ, м.Нова Каховка, Херсонська обл., 7498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аховська, 46,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6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6</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Будівельна, вул.Вишнева, вул.Каховська: 56; вул.Крушельницької, вул.Незалежності, вул.Портова: 1, 3, 5, 7, 42–54; вул.Франка Івана: 1, 2–27А;</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Івана, 20, м.Таврійськ, м.Нова Каховка, Херсонська обл., 7498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Франка Івана, 20,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7</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Гайдара: 2–4, 6, 8–10, 12, 14, 16–40; вул.Гастело: 2–36; вул.Грушевського: 1–21, 23; вул.Козацька: 5–36, 38, 40; вул.Котляревського: 1–40; вул.Коцюбинського: 1–27; вул.Кошевого Олега, вул.Лазурна, вул.Лесі Українки: 1–39А; вул.Лисенко: 1–36; вул.Мирного Панаса: 1–30; вул.Молодіжна: 1, 3, 5, 7, 9, 11, 13, 15–17, 19–27, 29, 31, 33; вул.Нечуя Левицького: 1–20, 22–24, 26, 28; вул.Портова: 1В–2, 4, 6, 8–40; вул.Сагайдачного: 6–18; вул.Тениста, вул.Чкалова: 1–29, 31, 35, 37, 39; вул.Ярослава Мудрого: 1–39;</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1, м.Таврійськ, м.Нова Каховка, Херсонська обл., 7498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йдара, 1,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8</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Таврійськ – вул.Гайдара: 5–5В, 7, 11, 13, 15, 42–100А; вул.Гастело: 38–96; вул.Грушевського: 22, 24–77; вул.Дорошенко, вул.Козацька: 37, 39, 41–106; вул.Котляревського: 41–104; вул.Коцюбинського: 30–82; вул.Лесі Українки: 40–103; вул.Лисенко: 41–100; вул.Магістральна: 12–22; вул.Мирного Панаса: 33–89; вул.Молодіжна: 2, 4, 6, 8, 10, 12, 14, 18, 28, 30, 32; вул.Нечуя Левицького: 21, 25, 27–27А, 29–86; вул.Партизанська, вул.Прибрежна, вул.Сагайдачного: 43–61; вул.Чкалова: 30, 32–34, 36–36А, 38, 40–101; вул.Ярослава Мудрого: 41–100; пров.Комунальний</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м.Таврійськ, м.Нова Каховка, Херсонська обл., 74988</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1, м.Таврійськ, м.Нова Каховка, Херсонська обл., 7498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58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8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Плодов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ще Плодове, м.Нова Каховка, Херсонська обл., 74992</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1, с-ще Плодове, м.Нова Каховка, Херсонська обл., 7499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59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591</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Горького: 36–50/3; вул.Ріхарда Зорге: 4–6, 10–24А; вул.Свєтлова: 2–4, 10; просп.Перемоги: 3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єтлова, 2,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єтлова, 2,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0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1</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Гагаріна, вул.Дружби: 3, 5, 7, 9; вул.Затишна: 13, 15, 17, 21, 23; вул.Першотравнева: 10, 12, 14, 16–18;</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26,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26,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46–56; вул.Затишна: 25, 36–38; вул.Першотравнева: 22;</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28,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28,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Дружби: 11, 13, 15; вул.Затишна: 14, 16, 18–20, 22, 24, 26, 32–34;</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28,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тишна, 28,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5</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36–48; вул.Героїв України: 24, 26, 28, 30–33, 35Б, 37, 39–39А, 41, 43, 45, 47; вул.Гідробудівників: 33–48; вул.Горького: 4, 6, 8, 10; вул.Історична: 19, 21, 23–26А, 30, 32, 34, 36, 38, 42, 44–50, 54, 56, 58, 60; вул.Новоселівська: 1–9; вул.Соборна: 1, 3, 5; просп.Дніпровський: 25–49, 51, 53, 5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27/1,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27/1,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5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09</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Андріївська: 49–80; вул.Героїв України: 34, 36, 38, 40, 42, 44, 46, 48–59, 61–61А, 63, 67–67Б, 69, 71, 73, 77А, 79; вул.Гідробудівників: 49–80; вул.Історична: 27–29, 31, 33, 35, 37–37А, 39–41А, 43, 62, 64, 66, 68, 72, 74, 76; вул.Пушкіна: 1, 3, 5, 7, 9, 11; вул.Соборна: 2, 4, 6–14; просп.Дніпровський: 57, 59, 61, 63, 65–67, 69, 7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33А,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сторична, 33А,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1</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укіна Миколи: 90–134; вул.Героїв України: 100, 102, 104, 106, 108–110, 114–115, 118–191; вул.Гідробудівників: 130, 132, 134, 136, 138–161; вул.Історична: 85, 89, 91, 93, 95, 97–99, 101, 103–103А, 105, 107, 109, 111, 113, 115, 117–162; вул.Мічуріна, вул.Некрасова, вул.Нова, вул.Плеханова, вул.Шевченка, пров.Виноградний, пров.Матросова, пров.Прибережний, пров.Садовий, пров.Тихий, пров.Шкільний, просп.Дніпровський: 103, 105, 109, 111, 113, 115, 117, 119, 121, 123, 125, 127, 129, 131, 133, 135, 137, 139, 141, 143, 145, 147–149, 151, 153, 155, 157, 159, 161, 163, 165;</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48,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48,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1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2</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Бахути А., вул.Володимира Князя, вул.Гонти, вул.Джерельна, вул.Сагайдачного, вул.Соснова, вул.Фалдзінського, вул.Хмельницького Б., пров.Наливайка, просп.Дніпровський: 50, 52, 54, 56, 58–58А, 60–60А, 62, 64, 68, 70, 72, 74, 76, 78–78А, 80, 84, 86–90, 92, 94, 96, 98, 100, 102, 104, 106–108, 110, 112, 114, 116, 118, 120, 122, 124, 126–126А, 128, 130, 132, 134, 136, 138, 140, 142, 144, 146, 150, 152, 167–167А, 169, 171, 175–177, 179, 181–261;</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263,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263,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5061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13</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Нова Каховка – вул.Запорожців, вул.Миру, вул.Таврійська, просп.Дніпровський: 154, 156, 158, 160, 162, 164, 168, 170, 172–174А, 178, 180, 263А–297;</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166, м.Нова Каховка, Херсонська обл., 74900</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Дніпровський, 166,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7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5062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50620</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Райське</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5, с-ще Райське, м.Нова Каховка, Херсонська обл., 74991</w:t>
            </w:r>
          </w:p>
        </w:tc>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онячна, 5, с-ще Райське, м.Нова Каховка, Херсонська обл., 7499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Mar>
              <w:top w:w="142" w:type="dxa"/>
            </w:tcMar>
          </w:tcPr>
          <w:p>
            <w:pPr>
              <w:pStyle w:val="Normal"/>
              <w:keepLines/>
              <w:widowControl/>
              <w:rPr/>
            </w:pPr>
            <w:r>
              <w:rPr>
                <w:color w:val="000000"/>
                <w:sz w:val="28"/>
              </w:rPr>
              <w:t>змінити адресу закладу чи установи виборчої дільниці № 6506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650621</w:t>
            </w:r>
          </w:p>
        </w:tc>
        <w:tc>
          <w:tcPr>
            <w:tcW w:w="582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Комунальний заклад "Центральна міська лікарня міста Нова Каховка"</w:t>
            </w:r>
          </w:p>
        </w:tc>
        <w:tc>
          <w:tcPr>
            <w:tcW w:w="73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України, 33А, м.Нова Каховка, Херсонська обл., 74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6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40"/>
          <w:footerReference w:type="default" r:id="rId41"/>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1</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89"/>
        <w:gridCol w:w="819"/>
        <w:gridCol w:w="5793"/>
        <w:gridCol w:w="3679"/>
        <w:gridCol w:w="3678"/>
        <w:gridCol w:w="1202"/>
        <w:gridCol w:w="346"/>
      </w:tblGrid>
      <w:tr>
        <w:trPr>
          <w:cantSplit w:val="true"/>
        </w:trPr>
        <w:tc>
          <w:tcPr>
            <w:tcW w:w="15706" w:type="dxa"/>
            <w:gridSpan w:val="7"/>
            <w:tcBorders/>
          </w:tcPr>
          <w:p>
            <w:pPr>
              <w:pStyle w:val="Normal"/>
              <w:keepLines/>
              <w:widowControl/>
              <w:jc w:val="center"/>
              <w:rPr>
                <w:b/>
                <w:b/>
                <w:color w:val="000000"/>
                <w:sz w:val="28"/>
              </w:rPr>
            </w:pPr>
            <w:r>
              <w:rPr>
                <w:b/>
                <w:color w:val="000000"/>
                <w:sz w:val="28"/>
              </w:rPr>
              <w:t>Хмельниц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Білогір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0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гір’я – вул.Бондарчука, вул.Вишнева, вул.Гагаріна, вул.Гоголя, вул.Д.Галицького, вул.Затишна, вул.Козацька: 1–41; вул.Островського, вул.Підгоранська, вул.Ринкова, вул.Соснова, вул.Тиха, вул.У. Кармелюка, вул.Франка, вул.Шевченка, пров.Бондарчука, пров.Ринковий, пров.Тих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5, смт Білогір’я, Білогірський р-н, Хмельницька обл., 302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45, смт Білогір’я, Білогірський р-н, Хмельницька обл., 3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0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00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Білогір’я – вул.Залізнична, вул.Зарічанська, вул.Козацька: 44–100; вул.Л.Бикова, вул.Лугова, вул.Прорізна, вул.Старицька, вул.Цегельна, пров.Залізничний, пров.Цегельний, с.Закіт</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9Г, смт Білогір’я, Білогірський р-н, Хмельницька обл., 302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ична, 39Г, смт Білогір’я, Білогірський р-н, Хмельницька обл., 3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Городо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2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2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ове Поріччя</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с.Нове Поріччя, Городоцький р-н, Хмельницька обл., 3204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87, с.Нове Поріччя, Городоцький р-н, Хмельницька обл., 32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2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2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асівка, с.Старе Поріччя</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одна, 1, с.Старе Поріччя, Городоцький р-н, Хмельницька обл., 3204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ародна, 1, с.Старе Поріччя, Городоцький р-н, Хмельницька обл., 3204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3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литинц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9, с.Калитинці, Городоцький р-н, Хмельницька обл., 3202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9, с.Калитинці, Городоцький р-н, Хмельницька обл., 32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3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Кузьминсь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5, с.Слобідка-Кузьминська, Городоцький р-н, Хмельницька обл., 3202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адова, 35, с.Слобідка-Кузьминська, Городоцький р-н, Хмельницька обл., 320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3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3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льний Олексинець</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Пільний Олексинець, Городоцький р-н, Хмельницька обл., 3205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0, с.Пільний Олексинець, Городоцький р-н, Хмельницька обл., 320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3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лобідка-Олексинець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 с.Слобідка-Олексинецька, Городоцький р-н, Хмельницька обл., 3202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 с.Слобідка-Олексинецька, Городоцький р-н, Хмельницька обл., 32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3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3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лісний Олексинець</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с.Підлісний Олексинець, Городоцький р-н, Хмельницька обл., 3202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2, с.Підлісний Олексинець, Городоцький р-н, Хмельницька обл., 3202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Деражн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28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28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івсяник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Вівсяники, Деражнянський р-н, Хмельницька обл., 3223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1, с.Вівсяники, Деражнянський р-н, Хмельницька обл., 322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Дунаєв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38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38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тепок</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0, с.Степок, Дунаєвецький р-н, Хмельницька обл., 3240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ісова, 20, с.Степок, Дунаєвецький р-н, Хмельницька обл., 324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Красил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058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58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т Антоніни – вул.Зарічанська, вул.Козацька, вул.Лермонтова, вул.Лесі Українки, вул.Лісова, вул.М.Коцюбинського, вул.Набережна, вул.Незалежності, вул.Чкалова, вул.Шевченка, вул.Яблунева, пл.Графська, пров.Б.Ступки, пров.Дружний, пров.Козацький, пров.Шевченка, просп.Свобод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рафська, 3, смт Антоніни, Красилівський р-н, Хмельницька обл., 3102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л.Графська, 3, смт Антоніни, Красилівський р-н, Хмельницька обл., 3102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6806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0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лібки, с.Говори, с.Трудов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Глібки, Красилівський р-н, Хмельницька обл., 3105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будинок культури, с.Глібки, Красилівський р-н, Хмельницька обл., 3105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1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юржинц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Котюржинці, Красилівський р-н, Хмельницька обл., 3106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Котюржинці, Красилівський р-н, Хмельницька обл., 31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1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1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рківц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Марківці, Красилівський р-н, Хмельницька обл., 3106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8, с.Марківці, Красилівський р-н, Хмельницька обл., 3106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2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2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зьмин – вул.Б.Хмельницького, вул.Гагаріна, вул.Зарічанська, вул.Набережна, вул.Робоча, вул.Садова, вул.Свободи, вул.Тиха, вул.Центральна, вул.Шевченка, вул.Шкільн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Кузьмин, Красилівський р-н, Хмельницька обл., 3104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А, с.Кузьмин, Красилівський р-н, Хмельницька обл., 3104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5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5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убина, с.Мончинц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Б, с.Мончинці, Красилівський р-н, Хмельницька обл., 3105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5Б, с.Мончинці, Красилівський р-н, Хмельницька обл., 3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5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илип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оща, 4А, с.Пилипи, Красилівський р-н, Хмельницька обл., 3105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лоща, 4А, с.Пилипи, Красилівський р-н, Хмельницька обл., 3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6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65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орокодуб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аєнка, 24А, с.Сорокодуби, Красилівський р-н, Хмельницька обл., 3105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лаєнка, 24А, с.Сорокодуби, Красилівський р-н, Хмельницька обл., 3105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Поло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7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7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ражинц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Бражинці, Полонський р-н, Хмельницька обл., 3053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Бражинці, Полонський р-н, Хмельницька обл., 30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7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7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іпчинц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37, с.Кіпчинці, Полонський р-н, Хмельницька обл., 3053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Франка, 37, с.Кіпчинці, Полонський р-н, Хмельницька обл., 30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7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Фадії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 с.Фадіївка, Полонський р-н, Хмельницька обл., 3053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 с.Фадіївка, Полонський р-н, Хмельницька обл., 305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8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8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адісн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27Б, с.Радісне, Полонський р-н, Хмельницька обл., 3050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калова, 27Б, с.Радісне, Полонський р-н, Хмельницька обл., 30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8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8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тюржинц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Войтюк, 21А, с.Котюржинці, Полонський р-н, Хмельницька обл., 305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Войтюк, 21А, с.Котюржинці, Полонський р-н, Хмельницька обл., 30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8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8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лидн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20А, с.Блидні, Полонський р-н, Хмельницька обл., 305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країнки, 20А, с.Блидні, Полонський р-н, Хмельницька обл., 30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7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79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олубч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0, с.Голубча, Полонський р-н, Хмельницька обл., 3054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70, с.Голубча, Полонський р-н, Хмельницька обл., 305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0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0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ннусин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ожайна, 41, с.Ганнусине, Полонський р-н, Хмельницька обл., 3052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ожайна, 41, с.Ганнусине, Полонський р-н, Хмельницька обл., 305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5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56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ернії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Іщука, 14А, с.Черніївка, Полонський р-н, Хмельницька обл., 305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лександра Іщука, 14А, с.Черніївка, Полонський р-н, Хмельницька обл., 305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Славут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3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араї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 с.Нараївка, Славутський р-н, Хмельницька обл., 3002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еремоги, 4, с.Нараївка, Славутський р-н, Хмельницька обл., 30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3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івки</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48, с.Рівки, Славутський р-н, Хмельницька обл., 3002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рковна, 148, с.Рівки, Славутський р-н, Хмельницька обл., 30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5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исич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Лисиче, Славутський р-н, Хмельницька обл., 3006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5, с.Лисиче, Славутський р-н, Хмельницька обл., 3006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5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нятин</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59, с.Манятин, Славутський р-н, Хмельницька обл., 30086</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ишнева, 59, с.Манятин, Славутський р-н, Хмельницька обл., 3008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3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6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ухарів, с.Улян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2А, с.Мухарів, Славутський р-н, Хмельницька обл., 3004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22А, с.Мухарів, Славутський р-н, Хмельницька обл., 3004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5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6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іддубці, с.Веселинівка, с.Тростянець</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1, с.Піддубці, Славутський р-н, Хмельницька обл., 3004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стровського, 51, с.Піддубці, Славутський р-н, Хмельницька обл., 3004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44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08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087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Улашан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Улашанівка, Славутський р-н, Хмельницька обл., 3007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0, с.Улашанівка, Славутський р-н, Хмельницька обл., 300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Хмельни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6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Антон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Антонівка, Хмельницький р-н, Хмельницька обл., 31327</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 с.Антонівка, Хмельницький р-н, Хмельницька обл., 3132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9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08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08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атерин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Катеринівка, Хмельницький р-н, Хмельницька обл., 3132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1/1, с.Катеринівка, Хмельницький р-н, Хмельницька обл., 313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5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0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0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Нижчі Вовківц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Нижчі Вовківці, Хмельницький р-н, Хмельницька обл., 3136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А, с.Нижчі Вовківці, Хмельницький р-н, Хмельницька обл., 3136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8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0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0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Олешин</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1, с.Олешин, Хмельницький р-н, Хмельницька обл., 31312</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29/1, с.Олешин, Хмельницький р-н, Хмельницька обл., 3131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01</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1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11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ольові Гринівці</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5, с.Польові Гринівці, Хмельницький р-н, Хмельницька обл., 31301</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45, с.Польові Гринівці, Хмельницький р-н, Хмельницька обл., 31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Ярмолинец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27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27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иноград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А, с.Виноградівка, Ярмолинецький р-н, Хмельницька обл., 32123</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3А, с.Виноградівка, Ярмолинецький р-н, Хмельницька обл., 32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68131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1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арасів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 с.Тарасівка, Ярмолинецький р-н, Хмельницька обл., 3217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Червоноармійська, 1, с.Тарасівка, Ярмолинецький р-н, Хмельницька обл., 3217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Кам’янець-Подільський</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еліканова: 1–16, 18, 20, 22; вул.Віктора Приходька, вул.Збарського, вул.Зіньковецький тупик, вул.Пушкінська: 1–20, 22, 24–24В, 26, 28; вул.Пушкінський узвіз, вул.Суворова: 1–38, 40–42; вул.Тімірязєва: 84–84А, 86, 90, 92–92А, 94, 96, 98, 102, 104–104/1; вул.Шмідта, пров.Київ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Андрея Шептицького, вул.Біланівська набережна, вул.Івана Сірка, вул.Патріарха Мстислава, вул.Північна: 1–56, 59, 61, 63, 65–67, 69, 71, 73, 75, 77, 79–79А; вул.Тімірязєва: 1–83, 85, 87–88; пров.Біланівський, пров.Віталія Васільцова, пров.Каньйонний, пров.Козачий, пров.Північний: 2, 4–8, 10–14, 16, 18, 20–20А, 22, 24, 28–30, 32–79; пров.Сергія Бондарчу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2,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уворова, 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ружби народів: 2; вул.Космонавтів: 1–5; вул.Миколи Гордійчука: 13–33; пров.Північний: 1, 3–3А, 9–9В, 15–15В, 17–17Б, 19, 21, 23, 25–27, 31–31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Гордійчука, 2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Гордійчука, 2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осмонавтів: 6–21; вул.30 років Перемоги: 9, 14–14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9,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9,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ороленка: 32, 38, 40, 42, 44, 46, 48, 51–53; вул.Коцюбинського, вул.Нігинське шосе: 28, 33, 35–39, 41–43А, 45–61Б; вул.Руданського, вул.Саксаганського, вул.Чехова: 3–41; вул.30 років Перемоги: 7, 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15,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30 років Перемоги, 15,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3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3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3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Нігинське шосе: 26–26А, 30–30И, 32–32А, 34, 40, 44; вул.30 років Перемоги: 1–6, 8, 10, 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4,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смонавтів, 4,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8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Молодіжна: 1–17; вул.Нігинське шосе: 1А; вул.Олекси Довбуша, вул.Проектна, вул.Центральн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олодіжна, 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атутіна, вул.Короленка: 2, 4, 6, 8, 11, 13–31А, 33–37, 39, 41–41А, 43–43А, 45, 47, 49; вул.Лисенка, вул.Мала, вул.Мічуріна, вул.Павлова: 1–33; вул.Панфілова, вул.Хмельницьке шосе: 1–13; вул.Черняхівського: 1–44; пров.Гайдара, пров.Голованевського-Барського, пров.Гуменецький, пров.Колгоспний, пров.Короленка, пров.Котляревського, пров.Лисенка, пров.Мічуріна, пров.Павлова, пров.Черняхівського</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20,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роленка, 2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9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Північна: 58, 60, 62–62А, 64; вул.Тімірязєва: 89–89Г, 91, 106, 108, 110А, 112–112А, 114–114/1; вул.Укмергеська, вул.Шевченка: 12–12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мірязєва, 114А,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мірязєва, 114А,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7</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еліканова: 17, 19, 21, 23–42; вул.Героїв Небесної Сотні: 1–3А, 5; вул.Ісайї Кам’янчанина, вул.Каліська, вул.Північна: 68, 70, 72; вул.Тімірязєва: 93, 95, 97; вул.Шевченка: 1–11; пров.Бульварний, пров.Романа Наглюка, пров.Семінар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3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анила Галицького: 1–12Б, 14–16; вул.Драгоманова: 2–13; вул.Лесі Українки: 16А, 18–33А, 35–37Б, 39–39В; вул.Огієнка: 24–24А, 26, 28–28А, 30–30А, 37, 39–39/6; вул.Пушкінська: 21, 23, 25, 27, 29–30, 34, 36, 38; вул.Соборна: 5А–5Б; вул.Шевченка: 14–29, 31–31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2,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рагоманова, 1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7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17–19, 25, 27, 29–33, 35, 37–37В; вул.Пушкінська: 31–33, 35, 37, 39–40, 42, 44А, 46; пров.Лагерний: 27–37; просп.Грушевського: 26–30, 32–3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31,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ушкінська, 3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ероїв Небесної Сотні: 7, 9; вул.Лесі Українки: 1–14, 17; вул.Огієнка: 6–6Б, 8; вул.Північна: 74, 76, 78, 80–90А/1; вул.Тімірязєва: 101, 103, 105, 107, 118, 120–126; пров.Піонерськ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8,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8,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72</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4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4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13, 21–23; вул.Героїв Небесної Сотні: 4, 6, 8, 10–12, 25, 27–27А, 29–29А, 31–31А, 33, 35–37, 39–41; вул.Тімірязєва: 142–150; пров.Лагерний: 15–25А; просп.Грушевського: 16–2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ероїв Небесної Сотні,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0</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1–12А, 26, 28, 34, 36; вул.Огієнка: 1–5, 7, 9–23, 25, 27, 29, 31–33; вул.Північна: 92–94; вул.Тімірязєва: 109, 111, 113, 115–117А, 128, 132–134; пров.Богінського, пров.Лагерний: 1–13; пров.Миколи Флерка, просп.Грушевського: 1/15–4, 6, 8, 10, 12, 1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імірязєва, 11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8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окзальна: 1–19; вул.Індустріальна: 3А–10, 12–14; вул.Північна: 96–112; вул.Привокзальна: 3–22; вул.Тімірязєва: 127, 129, 162–166; пров.Привокзальний, просп.Грушевського: 5, 7, 9, 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102,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івнічна, 102,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1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окзальна: 25–75А; вул.Героїв Небесної Сотні: 24, 26, 28, 30, 32, 34, 38, 42–44, 46; вул.Привокзальна: 22А–25А; вул.Пушкінська: 41, 43–43Б, 45, 47–5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рушевського, 1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рушевського,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6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Вокзальна: 77–97; вул.Данила Галицького: 30; вул.Драгоманова: 15–21/1; вул.Першотравнева: 4; просп.Грушевського: 36, 38, 4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рушевського, 36,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рушевського, 36,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49</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5</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40–48; вул.Данила Галицького: 13, 20–26В; вул.Драгоманова: 14–14А; вул.Огієнка: 4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4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5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51–55А, 57; вул.Огієнка: 43, 45, 47, 49–51; вул.Соборна: 16–33; просп.Грушевського: 4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1Б,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1Б,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унська: 1, 5, 11, 24–36; вул.Князів Коріатовичів: 5–7, 9, 11; вул.Лесі Українки: 34, 38А, 40–43А, 45; вул.Огієнка: 38, 40, 42, 57, 59, 63, 65–65А, 67–67Б, 69–69А, 71–71Б, 73–75, 77–77Б, 79–79В; вул.Соборна: 12–14; вул.Уральська: 2–2А, 4–30А; вул.Шевченка: 33, 37–37А, 39–39В, 41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1,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1,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3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59–69; вул.Князів Коріатовичів: 4, 8–8А, 10, 12–14А; вул.Уральська: 3–3А, 34; просп.Грушевського: 44–44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3,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Уральська, 3,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6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5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59</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нязів Коріатовичів: 66–78Г; вул.Матросова: 11–2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7,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тросова, 17,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73</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681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Драй-Хмари: 11, 13, 15А, 17, 19А, 21–21А, 42–44; вул.Лермонтова, вул.Першотравнева: 11–13; просп.Грушевського: 31–31А, 50–5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рушевського, 31А,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рушевського, 31А,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5</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2</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58–58А; вул.Гагенмейстера: 3, 5, 7–7/1, 9; вул.Гунська: 2–4, 6–10А, 12–22; вул.Драй-Хмари: 1–10, 12, 14, 16–16А, 18–18Б, 20, 24–30; вул.Лесі Українки: 44–44А, 46–65, 67–67А, 69–69А; вул.Огієнка: 44, 46, 48, 52–56, 58, 60–62, 64, 66, 68, 70, 72–72А, 76, 78, 80–82; вул.Сіцинського: 1–7, 9, 11, 13; вул.Шевченка: 43–43А, 45, 47–6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59,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59,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3</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одованця: 9, 11, 13–13А, 15, 17, 19, 21, 23–26А; вул.Крип’якевича, вул.Кулика, вул.Маршала Харченка: 11–24/1; вул.Мічурінська, вул.Панівецька: 8–24; вул.Першотравнева: 16–18; вул.Сіцинського: 8, 10, 12, 14–25; просп.Грушевського: 35, 37, 39, 41Б;</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дованця, 13,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дованця, 13,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46</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4</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енмейстера: 2, 4–4А, 6, 8, 10–12; вул.Годованця: 2–8, 10, 12, 14–14А, 16, 18, 20, 22; вул.Івана Франка: 11, 13, 17, 19, 32–38; вул.Лесі Українки: 66, 68, 70–125; вул.Огієнка: 83–97; вул.Панівецька: 1–7; вул.Слєпньова, вул.Шевченка: 69–113; пров.Слєпньов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95,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95,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6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6</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удівельників, вул.Князя Володимира: 1А–2, 4, 5А–6, 8, 10, 12–14А; вул.Максимчука: 3, 7; вул.Маршала Харченка: 2А–2Б, 30–62; вул.Юрія Громового, пров.Будівельників, пров.Крайній, пров.Степовий</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9,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удівельників, 19,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38</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7</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Князя Володимира: 1, 3–3А, 5, 7, 9, 11, 16–28; вул.Кривоноса, вул.Максимчука: 1–2, 4–5; вул.Південна: 44; вул.Праці, вул.Старицького, вул.Устима Кармалюка, вул.Ценського</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нязя Володимира, 15,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50</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68</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Берлін Люби, вул.Водоп’янова, вул.Дачна, вул.Івана Франка: 2–10, 12–12А, 14–16, 18, 20–30; вул.Каманіна, вул.Карвасари, вул.Кренкеля, вул.Леваневського, вул.Ляпідевського, вул.Нагірна, вул.Південна: 1–33; вул.Річна, вул.Середня, вул.Шевченка: 30, 32, 34–36, 38, 40, 42, 44, 46; вул.8 Березня, пров.Дороніна, пров.Загородній, пров.Ківільші, пров.Прорізний, пров.Шевченк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вана Франка, 10,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444</w:t>
            </w:r>
          </w:p>
        </w:tc>
        <w:tc>
          <w:tcPr>
            <w:tcW w:w="346"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6813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681371</w:t>
            </w:r>
          </w:p>
        </w:tc>
        <w:tc>
          <w:tcPr>
            <w:tcW w:w="57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ам’янець-Подільський – вул.Гагаріна: 56–56/1, 71–8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4, м.Кам’янець-Подільський, Хмельницька обл., 3230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агаріна, 54, м.Кам’янець-Подільський, Хмельницька обл., 32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33</w:t>
            </w:r>
          </w:p>
        </w:tc>
        <w:tc>
          <w:tcPr>
            <w:tcW w:w="346"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42"/>
          <w:footerReference w:type="default" r:id="rId43"/>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2</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42" w:type="dxa"/>
          <w:left w:w="0" w:type="dxa"/>
          <w:bottom w:w="0" w:type="dxa"/>
          <w:right w:w="0" w:type="dxa"/>
        </w:tblCellMar>
      </w:tblPr>
      <w:tblGrid>
        <w:gridCol w:w="190"/>
        <w:gridCol w:w="818"/>
        <w:gridCol w:w="6108"/>
        <w:gridCol w:w="3521"/>
        <w:gridCol w:w="3522"/>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каська область</w:t>
            </w:r>
          </w:p>
        </w:tc>
      </w:tr>
      <w:tr>
        <w:trPr>
          <w:cantSplit w:val="true"/>
        </w:trPr>
        <w:tc>
          <w:tcPr>
            <w:tcW w:w="15706" w:type="dxa"/>
            <w:gridSpan w:val="7"/>
            <w:tcBorders/>
          </w:tcPr>
          <w:p>
            <w:pPr>
              <w:pStyle w:val="Normal"/>
              <w:keepLines/>
              <w:widowControl/>
              <w:jc w:val="center"/>
              <w:rPr>
                <w:color w:val="000000"/>
                <w:sz w:val="28"/>
              </w:rPr>
            </w:pPr>
            <w:r>
              <w:rPr>
                <w:color w:val="000000"/>
                <w:sz w:val="28"/>
              </w:rPr>
              <w:t>Городище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7</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инниченка, вул.Гончарна, вул.Добролюбова, вул.Жуковського, вул.Івана Нечуй-Левицького, вул.Івана Франка, вул.Корольова, вул.Лесі Українки, вул.Ломоносова, вул.Мамая, вул.Миколи Артеменка, вул.Михайла Максимовича, вул.Незалежності, вул.Нова, вул.Павла Полуботка, вул.Шевченка: 1–52; вул.Юрія Тютюнника, вул.1 Травня: 2–150, 152–154, 156, 158, 160, 162, 164, 166, 168, 170–170А, 172–174, 176–178, 180, 182, 186, 188, 190, 192, 194, 196; пл.Миру, пров.Глінки, пров.Жуковського, пров.Івана Франка, пров.Козацький, пров.Корольова, пров.Лесі Українки, пров.Ломоносова, пров.Нагорного, пров.Садовий, пров.Юрія Тютюнни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0, м.Городище, Городищенський р-н, Черкаська обл., 195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Травня, 40, м.Городище, Городищенський р-н, Черкаська обл., 19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9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00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08</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Городище – вул.Відродження, вул.Григорія Сковороди, вул.Данила Кушніра, вул.Івана Підкови, вул.Котляревського, вул.Макаренка, вул.Матросова, вул.Молодіжна, вул.Набережна, вул.Павлова, вул.Партизанська, вул.Петра Сагайдачного, вул.Правика, вул.Різдвяна, вул.Тімірязєва, вул.Чкалова, вул.Шевченка: 53–118; вул.Ярослава Мудрого, вул.1 Грудня, вул.1 Травня: 151, 155, 157, 159, 161, 163, 165, 167, 169, 171, 175, 179, 181, 183, 187, 189, 191, 193, 195, 199–334; пров.Данила Кушніра, пров.Зої Космодем’янської, пров.Матросова, пров.Тімірязєва, пров.Ціолковського</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номаха, 3, м.Городище, Городищенський р-н, Черкаська обл., 195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олодимира Мономаха, 3, м.Городище, Городищенський р-н, Черкаська обл., 195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2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22</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Дирдин</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3, с.Дирдин, Городищенський р-н, Черкаська обл., 1950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73, с.Дирдин, Городищенський р-н, Черкаська обл., 1950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96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Драбів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49,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49</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Драбове-Барятинське – вул.Богдана Хмельницького, вул.Ватутіна, вул.Гагаріна, вул.Лесі Українки, вул.Мічуріна, вул.Небесної сотні: 1–116; вул.Польова, пров.І.Мазепи, пров.М.Лисенка, пров.Ярови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А, с-ще Драбове-Барятинське, Драбівський р-н, Черкаська обл., 1984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бесної сотні, 1А, с-ще Драбове-Барятинське, Драбівський р-н, Черкаська обл., 198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61</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Богданівка, с-ще Квітневе</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Богданівка, Драбівський р-н, Черкаська обл., 19857</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кільна, 1, с.Богданівка, Драбівський р-н, Черкаська обл., 1985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9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6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63</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тлашів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98А, с.Митлашівка, Драбівський р-н, Черкаська обл., 1984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198А, с.Митлашівка, Драбівський р-н, Черкаська обл., 198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7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6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64</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озаче, с.Олімпіадів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 с.Олімпіадівка, Драбівський р-н, Черкаська обл., 1981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Жовтнева, 9, с.Олімпіадівка, Драбівський р-н, Черкаська обл., 198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6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65</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ихайлів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А, с.Михайлівка, Драбівський р-н, Черкаська обл., 19850</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ободи, 2А, с.Михайлівка, Драбівський р-н, Черкаська обл., 1985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66</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Павлівщин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веровського, 99, с.Павлівщина, Драбівський р-н, Черкаська обл., 19849</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веровського, 99, с.Павлівщина, Драбівський р-н, Черкаська обл., 19849</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07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073</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ще Рецюківщин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ще Рецюківщина, Драбівський р-н, Черкаська обл., 1983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ру, 4, с-ще Рецюківщина, Драбівський р-н, Черкаська обл., 1983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Лисян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ільничної виборчої комісії виборчої дільниці № 71040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07</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тилів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Галкіна, 19, с.Вотилівка, Лисянський р-н, Черкаська обл., 1931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Весняний, 9, с.Вотилівка, Лисянський р-н, Черкаська обл., 1931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3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41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410</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Жаб’ян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Черняховського, 3, с.Жаб’янка, Лисянський р-н, Черкаська обл., 1933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ім.Черняховського, 3, с.Жаб’янка, Лисянський р-н, Черкаська обл., 1933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4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Черкаський район</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адресу приміщення для голосування та адресу приміщення дільничної виборчої комісії виборчої дільниці № 71070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0</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Вернигори, вул.Виноградна, вул.Вишнева, вул.Геронимівська, вул.Зелена Діброва, вул.Канівська, вул.Лесі Українки, вул.Лісова Просіка, вул.2 Геронимівська, пров.Лесі Українки, Дахнівське Лісництво</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2А, с.Геронимівка, Черкаський р-н, Черкаська обл., 196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есі Українки, 22А, с.Геронимівка, Черкаський р-н, Черкаська обл., 1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70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701</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еронимівка – вул.Благовісна, вул.Весняна, вул.Грушевського, вул.Дружби, вул.Квіткова, вул.Корольова, вул.Кулакова, вул.Левадна, вул.Лісна, вул.Лісний Кордон, вул.Мічуріна, вул.Молодіжна, вул.О.Кошового, вул.Піщана, вул.Польова, вул.Садова, вул.Хоменка, вул.Чайковського, вул.Шкільна, пров.Кулакова, пров.Молодіжний, пров.Хоменка, пров.Чайковського, пров.Шкільний, урочище Лісове</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рнигори, 25, с.Геронимівка, Черкаський р-н, Черкаська обл., 196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2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Ватутіне</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87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4</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Скаливат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58, с.Скаливатка, м.Ватутіне, Черкаська обл., 20255</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марова, 58, с.Скаливатка, м.Ватутіне, Черкаська обл., 2025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8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Золотонош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7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7</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лаговіщенська: 176, 180, 184, 186, 188, 190, 192, 194, 196–196 к.2, 243–257; вул.Братів Тимківських, вул.Гоголя: 32, 34, 36, 42–103; вул.Євгена Півня, вул.Замкова, вул.Михайла Пономаренка, вул.Сагайдачного, вул.Струнківська: 1–23, 25, 27, 29–29 к.1, 31 к.А; вул.Тюліна, вул.Шевченка: 20–20 к.А, 22, 28, 30–32, 34, 43–49, 51, 53, 55, 61, 63–63 к.2, 67, 69, 71, 73–95, 103, 107, 109; пров.Петра Сагайдачного, пров.2-й Гогол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Золотоноша, Черкаська обл., 197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8,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1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878,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78</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Водопійна, вул.Гоголя: 2–31, 33–33 к.1, 35, 39; вул.Колективна, вул.Миколаївська, вул.Невського, вул.Перова, вул.Рєпіна, вул.Соборна, вул.Сосюри, вул.Старобазарна, вул.Струнківська: 24, 26, 28, 30, 32–109; вул.Струнківська Набережна, вул.Східна, вул.Чкалова, вул.Шевченка: 50–50 к.51, 52–52 к.А, 54, 56, 62–62 к.В, 64, 68, 70, 72, 113–115 к.4, 125, 129–129 к.Б, 131, 133, 137, 141, 143, 147–147 к.А, 149–151, 153, 157; пров.Чкалова, пров.1-й Гогол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7, м.Золотоноша, Черкаська обл., 197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голя, 7,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88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2</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Анатолія Пашкевича, вул.Гайдамаки, вул.Гетьмана Полуботка, вул.Гонти, вул.Горького, вул.Залізняка, вул.Івана Богуна, вул.Ісаака Болеславського, вул.Козацька, вул.Красногірська, вул.Курчатова, вул.Лермонтова, вул.Миколи Лисенка, вул.Михайла Злобинця, вул.Монастирська, вул.Нафтобазівська, вул.Неверовського, вул.Обухова: 11, 13–72; вул.Переяславська, вул.Семенівська: 19–19 к.А, 21, 23, 25, 27, 29, 31, 33, 35, 37, 39, 41–84 к.А; вул.Сергія Шелухіна, вул.Симона Тодорського, вул.Танкістів, вул.Тичини, вул.Троїцька: 1–3, 5, 7–7 к.1, 9, 11, 13, 17, 19, 21; вул.Черняховського, вул.Шевченка: 98; вул.Шота Руставелі, пров.Земський, пров.Ломоносова, пров.Максима Харченка, пров.Монастирський, пров.Ново-Червоний, пров.1-й Шота Руставелі, пров.2-й Шота Руставелі</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ухова, 48, корп.Б, м.Золотоноша, Черкаська обл., 197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бухова, 48, корп.Б,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88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887</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Золотоноша – вул.Благовіщенська: 59, 61, 63–175, 177–179 к.1, 181–183 к.Е, 185, 187, 189, 191, 193, 195, 197–241; вул.Богунського, вул.Воїнів-миротворців, вул.Заплавна, вул.Зозулівська, вул.Карпенка-Карого, вул.Комарова, вул.Крилова, вул.Кропивницького, вул.Миколи Негоди: 3–24, 26–26 к.Б; вул.Мічуріна, вул.Нагірна, вул.Нечуя-Левицького, вул.Низова, вул.Олександра Навроцького, вул.Павлова, вул.Партизанська, вул.Пилипа Орлика, вул.Піддубного: 1 к.А–4, 6; вул.Пушкіна, вул.Ринкова: 1, 5, 7, 9, 11, 13, 15, 17, 25–27 к.А, 29 к.А; вул.Старицького, вул.Степова, вул.Трудова, вул.Чумацька, пров.Нагірний, пров.Сорочинський, пров.Трудовий, пров.1-й Благовіщенський, пров.1-й Луговий, пров.1-й Низовий, пров.1-й Трудовий, пров.2-й Луговий, пров.2-й Низовий, проїзд Трудови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96, корп.А, м.Золотоноша, Черкаська обл., 197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Благовіщенська, 96, корп.А, м.Золотоноша, Черкаська обл., 19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6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Сміла</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10913,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3</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Незалежності: 80, 88, 90, 92, 96, 98, 102, 112, 120А; вул.Трипільська: 3, 5, 7, 9, 23, 25, 29–31, 33, 35, 49; вул.Уманська: 14А, 16;</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Грудня, Школа, м.Сміла, Черкаська обл., 207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1 Грудня, Школа, м.Сміла, Черкаська обл., 20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14,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14</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міла – вул.Заводська, вул.Любомирська, вул.Михайла Драгоманова, вул.Нахімова, вул.Незалежності: 71–77, 79, 81–83, 87, 89, 91, 93–95, 97, 99–101, 107–109, 115; вул.Ольги Олійник, вул.першодрукаря Івана Федорова: 106, 108, 110, 112, 114, 116, 118, 120–120А, 122, 124, 126, 127А–206; вул.Покровська, вул.Рафінадний бульвар, вул.родини Бобринських: 110, 117–173; вул.Семена Палія, вул.Федора Матушевського, пров.Миколи Аркаса, пров.Нахімова, пров.Ольги Павловської</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0, м.Сміла, Черкаська обл., 207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20, м.Сміла, Черкаська обл., 207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i/>
                <w:i/>
                <w:color w:val="000000"/>
              </w:rPr>
            </w:pPr>
            <w:r>
              <w:rPr>
                <w:i/>
                <w:color w:val="000000"/>
              </w:rPr>
              <w:t>Спеціальні виборчі дільниці</w:t>
            </w:r>
          </w:p>
        </w:tc>
      </w:tr>
      <w:tr>
        <w:trPr>
          <w:cantSplit w:val="true"/>
        </w:trPr>
        <w:tc>
          <w:tcPr>
            <w:tcW w:w="15706" w:type="dxa"/>
            <w:gridSpan w:val="7"/>
            <w:tcBorders/>
          </w:tcPr>
          <w:p>
            <w:pPr>
              <w:pStyle w:val="Normal"/>
              <w:keepLines/>
              <w:widowControl/>
              <w:rPr/>
            </w:pPr>
            <w:r>
              <w:rPr>
                <w:color w:val="000000"/>
                <w:sz w:val="28"/>
              </w:rPr>
              <w:t>змінити адресу закладу чи установи виборчої дільниці № 71093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jc w:val="center"/>
              <w:rPr>
                <w:color w:val="000000"/>
              </w:rPr>
            </w:pPr>
            <w:r>
              <w:rPr>
                <w:color w:val="000000"/>
              </w:rPr>
              <w:t>710937</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ілянська центральна районна лікарня ім.Софії Бобринської</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Центральна, 54, с.Попівка, Смілянський р-н, Черкаська обл., 2073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Pr>
          <w:p>
            <w:pPr>
              <w:pStyle w:val="Normal"/>
              <w:keepLines/>
              <w:widowControl/>
              <w:jc w:val="center"/>
              <w:rPr>
                <w:color w:val="000000"/>
                <w:sz w:val="28"/>
              </w:rPr>
            </w:pPr>
            <w:r>
              <w:rPr>
                <w:color w:val="000000"/>
                <w:sz w:val="28"/>
              </w:rPr>
              <w:t>м.Умань</w:t>
            </w:r>
          </w:p>
        </w:tc>
      </w:tr>
      <w:tr>
        <w:trPr>
          <w:cantSplit w:val="true"/>
        </w:trPr>
        <w:tc>
          <w:tcPr>
            <w:tcW w:w="15706" w:type="dxa"/>
            <w:gridSpan w:val="7"/>
            <w:tcBorders/>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47,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47</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Вернадського, вул.Ганжі, вул.Гастелло, вул.Добролюбова, вул.Заводська, вул.Залізняка, вул.Зарічна, вул.Зої Космодем’янської, вул.Зоряна, вул.Карпінського, вул.Кропивницького, вул.Молодогвардійська, вул.Нечуй-Левицького, вул.Олега Кошового, вул.Північна, вул.Радзієвського, вул.Степова, вул.Успенська: 35–35А, 37, 39–39/2, 43/2, 45, 47–47А, 49, 51, 53/2, 55, 57, 59, 61, 63, 65, 67, 69, 71, 73, 75/1, 77; вул.Чернишевського, вул.Чкалова, пров.Бойчука, пров.Залізняка, пров.Зарічний, пров.Західний, пров.Зої Космодем’янської, пров.Карпінського, пров.Молодогвардійський, пров.Північний, пров.Православний, пров.Чернишевського, пров.Чкалова, пров.2-й Карпінського, СТ "Ветеран", СТ «Машинобудівник», СТ "Олександрівське", ТВЗД "Будівельник"</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4, м.Умань, Черкаська обл., 20304</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лізняка, 4, м.Умань, Черкаська обл., 2030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89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5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1</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Інженерна, вул.Незалежності: 11/2, 19, 25, 33, 37–37/2, 39–41А, 43–45, 47/1, 49/2; вул.Осташівська, вул.Спінози, вул.Фортечна, вул.Шмідта, вул.Шухевича, вул.Щербаківського, пров.Алексейчука Владислава, пров.Курінного, пров.Нагорни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9, м.Умань, Черкаська обл., 203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19, м.Умань, Черкаська обл., 20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52,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2</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азарна, вул.Гайдамацька, вул.Демуцького, вул.Косинки Григорія, вул.Небесної сотні: 6–8А, 22–42А; вул.Незалежності: 5–9/8; вул.Некрасова, вул.Прохожа, вул.Пушкіна: 38–58; вул.Суровцової: 15–28А; вул.Східна, вул.Тургенєва, вул.Челюскінців, вул.Шолом Алейхема: 2–35; пров.Кам’яний, пров.Короткий, пров.Некрасова, пров.Проїзжий, пров.Прохожий, пров.Спінози, пров.Толстого</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А, м.Умань, Черкаська обл., 20308</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красова, 1А, м.Умань, Черкаська обл., 203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55,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55</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Горького: 22–54; вул.Молокова, вул.Тищика: 6А–6Б, 8; вул.Успенська: 180/31–190/2; пров.Горького, пров.Грінченка, пров.Молоков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 м.Умань, Черкаська обл., 20301</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омоносова, 5, м.Умань, Черкаська обл., 2030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8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0,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0</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ерезовського, вул.Благовісна, вул.Волкова, вул.Глібова, вул.Даманська, вул.Звірківська, вул.Калнишевського, вул.Костомарова, вул.Лисенка, вул.Миколи Хвильового: 33–33А, 35, 37, 39, 41, 43–43А, 45–45Б, 47–90; вул.Молодіжна, вул.Ольги Кобилянської, вул.Перемоги, вул.Праці: 1, 7, 19–29, 31, 33, 39, 41, 45–49, 51, 53, 55, 57, 59, 61, 63, 65, 67, 69; вул.Сковороди Григорія, вул.Степана Разіна, вул.Уманська, пров.Бузковий, пров.Далекий, пров.Звірківський, пров.Лисенка, пров.Макаренка, пров.Озерний, пров.Ольги Кобилянської, пров.Панаса Мирного, пров.Пересади, пров.Приємний, пров.Сєрова, пров.Тінистий, пров.Уманський, пров.1-й Лисенка, пров.2-й Лисен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Хвильового, 17, м.Умань, Черкаська обл., 2030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Хвильового, 17, м.Умань, Черкаська обл., 20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61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1,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1</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Аеродромна, вул.Берегова, вул.Білоцерківська, вул.Качура Івана, вул.Кібенка, вул.Корсунь-Шевченківська, вул.Лесі Українки, вул.Малюшка, вул.Миколи Хвильового: 9–32, 34, 36, 38, 40, 42, 44, 46; вул.Пирогова, вул.Південна: 31–46; вул.Пілотів, вул.Поріднених міст, вул.Правека, вул.Праці: 2–6, 8–12А, 30/15, 32, 34–38, 40, 42, 50, 52, 54, 56, 58, 60, 62, 64, 66, 68, 70–72/83; вул.Рєпіна, вул.Смілянська, вул.Тальнівська, вул.Тичини, вул.Тімірязєва, вул.Чайковського, вул.Черкаська, вул.Чигиринська, вул.Шолом Алейхема: 38–50; вул.Шосейна, вул.Шполянська, вул.1-а Східна, вул.2-а Східна, вул.3-я Східна, вул.4-а Східна, вул.5-а Східна, вул.6-а Східна, вул.7-а Східна, вул.8-а Східна, вул.9-а Східна, пров.Верещагіна, пров.Крамського, пров.Лисогорський, пров.Маланюка, пров.Орлова Олега, пров.Повітрофлотський, пров.Праці, пров.Рєпіна, пров.Тичини, пров.Черкаський, пров.Шишкіна, пров.1-й Лесі Українки, пров.1-й Тімірязєва, пров.2-й Лесі Українки, пров.2-й Тімірязєв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Хвильового, 17, м.Умань, Черкаська обл., 20306</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иколи Хвильового, 17, м.Умань, Черкаська обл., 203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91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10966, у зв’язку з чим позицію щодо цієї виборчої дільниці викласти в такій редакції:</w:t>
            </w:r>
          </w:p>
        </w:tc>
      </w:tr>
      <w:tr>
        <w:trPr/>
        <w:tc>
          <w:tcPr>
            <w:tcW w:w="190"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10966</w:t>
            </w:r>
          </w:p>
        </w:tc>
        <w:tc>
          <w:tcPr>
            <w:tcW w:w="610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Умань – вул.Богуна, вул.Гонти: 2, 6, 8, 10–16; вул.Незалежності: 46, 48, 52–73/2, 75/1–78, 83; пров.Івангородськи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9/20, м.Умань, Черкаська обл., 2030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69/20, м.Умань, Черкаська обл., 2030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4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44"/>
          <w:footerReference w:type="default" r:id="rId45"/>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3</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r>
        <w:br w:type="page"/>
      </w:r>
    </w:p>
    <w:tbl>
      <w:tblPr>
        <w:tblW w:w="15706" w:type="dxa"/>
        <w:jc w:val="left"/>
        <w:tblInd w:w="0" w:type="dxa"/>
        <w:tblLayout w:type="fixed"/>
        <w:tblCellMar>
          <w:top w:w="170" w:type="dxa"/>
          <w:left w:w="0" w:type="dxa"/>
          <w:bottom w:w="0" w:type="dxa"/>
          <w:right w:w="0" w:type="dxa"/>
        </w:tblCellMar>
      </w:tblPr>
      <w:tblGrid>
        <w:gridCol w:w="189"/>
        <w:gridCol w:w="819"/>
        <w:gridCol w:w="6889"/>
        <w:gridCol w:w="3131"/>
        <w:gridCol w:w="3131"/>
        <w:gridCol w:w="1202"/>
        <w:gridCol w:w="345"/>
      </w:tblGrid>
      <w:tr>
        <w:trPr>
          <w:cantSplit w:val="true"/>
        </w:trPr>
        <w:tc>
          <w:tcPr>
            <w:tcW w:w="15706" w:type="dxa"/>
            <w:gridSpan w:val="7"/>
            <w:tcBorders/>
          </w:tcPr>
          <w:p>
            <w:pPr>
              <w:pStyle w:val="Normal"/>
              <w:keepLines/>
              <w:pageBreakBefore/>
              <w:widowControl/>
              <w:jc w:val="center"/>
              <w:rPr>
                <w:b/>
                <w:b/>
                <w:color w:val="000000"/>
                <w:sz w:val="28"/>
              </w:rPr>
            </w:pPr>
            <w:r>
              <w:rPr>
                <w:b/>
                <w:color w:val="000000"/>
                <w:sz w:val="28"/>
              </w:rPr>
              <w:t>Чернівец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кир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1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1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окиряни – вул.Батуринська, вул.Бориславська, вул.Б.Хмельницького, вул.Вінницька, вул.Гагаріна, вул.Гайдамацька, вул.Георгія Гонгадзе, вул.Горлівська, вул.Дніпропетровська, вул.Добровольського, вул.Дрогобицька, вул.Дубинська, вул.Житомирська, вул.Запоріжська, вул.Івана Огієнка, вул.Ізюмська, вул.Київська, вул.Ковельська, вул.Конотопська, вул.Краматорська, вул.Курська, вул.Луцька, вул.Львівська, вул.Макіївська, вул.Могилівська, вул.Мукачівська, вул.Ніжинська, вул.Нікопольська, вул.Окницька, вул.Орловська, вул.Петра Калнишевського, вул.Пилипа Орлика, вул.Полтавська, вул.Ровенська, вул.Севастопольська, вул.Соборна, вул.Стрийська, вул.Сумська, вул.Ужгородська, вул.Устима Кармелюка, вул.Харківська, вул.Херсонська, вул.Чернівецька, вул.Чернігівська, вул.Чигиринська, вул.Ялтинська, пров.Георгія Гонгадзе, пров.Могилівський, пров.Окницький, пров.Соборний, пров.Харківський, пров.1 Б.Хмельницького</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45, корп.Б, м.Сокиряни, Сокирянський р-н, Чернівецька обл., 60200</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Ярослава Мудрого, 45, корп.Б, м.Сокиряни, Сокирянський р-н, Чернівецька обл., 602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01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3032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24</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лішів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 корп.А, с.Кулішівка, Сокирянський р-н, Чернівецька обл., 60215</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ічуріна, 1, корп.А, с.Кулішівка, Сокирянський р-н, Чернівецька обл., 60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75</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торожине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6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Їжівці – вул.А.Доніч, вул.Буковинська, вул.Г.Асакі, вул.Г.Бостан, вул.Г.Вієру, вул.Г.Кожбук, вул.Головна, вул.І.Крянге: 15–57, 61, 63, 65, 67, 69, 73–77, 83–93, 96А; вул.І.Лук’яна, вул.М.Грушевського, вул.М.Ємінеску, вул.Молодіжна, вул.О.Кобилянської, вул.Садова: 1–33, 36, 40, 42, 46, 48, 50, 52, 54–56, 58, 60, 62, 64, 66–74, 110–128; вул.Серецька, вул.С.Релі, вул.Чернівецька, вул.Штефан чел Маре: 1–45, 49, 51, 57, 59, 61, 63, 65, 67, 69, 71–73, 75, 77, 79, 81, 83, 85, 87–89, 91, 93, 95–97, 99, 101, 105, 107, 109, 111, 113, 115, 117, 119, 121, 123, 127, 129, 131, 133–137;</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3, с.Їжівці, Сторожинецький р-н, Чернівецька обл., 5903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Головна, 53, с.Їжівці, Сторожинецький р-н, Чернівецька обл., 59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5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36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361</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Їжівці – вул.В.Александрі, вул.В.Івасюка, вул.Гагаріна, вул.Д.Лук’яна, вул.І.Крянге: 58–59, 62, 64, 66, 68, 70, 78–81, 95, 97–115; вул.І.Миколайчука, вул.Кодрілор, вул.Л.Українки, вул.Н.Яремчука, вул.О.Довбуша, вул.Підлісна, вул.Прикордонна, вул.Садова: 35, 37–39, 41, 43–45, 47, 49, 51, 53, 57, 59, 61, 63, 65, 76–108; вул.Т.Шевченка, вул.Штефан чел Маре: 48, 50, 52–56, 58, 60, 62, 64, 66, 68, 70, 74, 76, 78, 80, 82, 84, 86, 90, 92, 94, 98, 100, 102–104, 106, 108, 110, 112, 114, 116, 118, 120, 122, 124, 128, 130, 132, 138–383; вул.Ю.Федьковича, вул.Я.Стецьк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тефан чел Маре, 263, с.Їжівці, Сторожинецький р-н, Чернівецька обл., 5903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тефан чел Маре, 263, с.Їжівці, Сторожинецький р-н, Чернівецька обл., 590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Чернівці, Першотравнев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304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30470</w:t>
            </w:r>
          </w:p>
        </w:tc>
        <w:tc>
          <w:tcPr>
            <w:tcW w:w="688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Чернівці – вул.Комунальників, вул.Олени Пчілки, вул.Руська: 226А–226Б, 236А–236Е к.9, 238, 246–248Б, 267, 273, 279;</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Б, м.Чернівці, Чернівецька обл., 58023</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Руська, 228Б, м.Чернівці, Чернівецька обл., 580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55</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46"/>
          <w:footerReference w:type="default" r:id="rId47"/>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4</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8"/>
        <w:gridCol w:w="6447"/>
        <w:gridCol w:w="3352"/>
        <w:gridCol w:w="3353"/>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Чернігівська область</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Борз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09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09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Борзна – вул.Авіації, вул.Василівська, вул.Володимирська, вул.Героїв Крут, вул.Героїв Чорнобиля, вул.Горького, вул.Дружби, вул.Зарічна, вул.Івана Пулюя, вул.Київська, вул.Миру, вул.Мічуріна, вул.Набережна, вул.Незалежності: 38–148; вул.Некрасова, вул.Олега Куслія, вул.Перше травня, вул.Південна, вул.Покровська: 1–44; вул.Польова, вул.Пушкіна, вул.Спеціалістів, вул.Українська, пров.Київський, пров.Київський 2, пров.Київський 3, пров.Миру, пров.Незалежності 1, пров.Незалежності 2, с.Любомудр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8, м.Борзна, Борзнянський р-н, Чернігівська обл., 16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иївська, 48, м.Борзна, Борзнянський р-н, Чернігівська обл., 16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7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Ічня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3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3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Максим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 с.Максимівка, Ічнянський р-н, Чернігівська обл., 16776</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Незалежності, 9, с.Максимівка, Ічнянський р-н, Чернігівська обл., 1677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3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2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2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Южне, с.Лисогори, с.Боярщи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48А, с.Южне, Ічнянський р-н, Чернігівська обл., 1673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Т.Шевченка, 48А, с.Южне, Ічнянський р-н, Чернігівська обл., 167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2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Корю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36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36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орюківка – вул.Івана Франка, вул.Поліська, вул.Чехова, вул.Шевченка: 33, 35, 37, 39, 41–55А, 57, 59–69/2; пров.Бульварний: 4, 6, 8, 10; пров.Івана Фра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4, м.Корюківка, Корюківський р-н, Чернігівська обл., 153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4, м.Корюківка, Корюківський р-н, Чернігівська обл., 153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9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емен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69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98</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менівка – вул.Кайдашівка, вул.Максима Грачова, вул.Мирошниківка, вул.М.Мотори, вул.Новоселиця, вул.Прохоровщина, вул.Пряма: 102, 106–108А, 110–314; пров.Зелений, пров.Квітков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вітковий, 1А, м.Семенівка, Семенівський р-н, Чернігівська обл., 15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вітковий, 1А, м.Семенівка, Семенівський р-н, Чернігівська обл., 1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863</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69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69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Семенівка – вул.В.Сенько, вул.Замістя, вул.Зарічна, вул.Кавказька, пров.В.Сенько, пров.Заміст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істя, 136А, м.Семенівка, Семенівський р-н, Чернігівська обл., 15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містя, 136А, м.Семенівка, Семенівський р-н, Чернігівська обл., 1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9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0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00</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Кути Друг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7А, с.Кути Другі, Семенівський р-н, Чернігівська обл., 154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Заводська, 7А, с.Кути Другі, Семенівський р-н, Чернігівська обл., 154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5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0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0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Леон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20А, с.Леонівка, Семенівський р-н, Чернігівська обл., 15442</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Лугова, 20А, с.Леонівка, Семенівський р-н, Чернігівська обл., 1544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03,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03</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Галаганівка, с.Грем’яч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 с.Галаганівка, Семенівський р-н, Чернігівська обл., 1544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12, с.Галаганівка, Семенівський р-н, Чернігівська обл., 1544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2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21</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Тимоновичі, с.Калинівське, с.Бронив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5, с.Тимоновичі, Семенівський р-н, Чернігівська обл., 1541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55, с.Тимоновичі, Семенівський р-н, Чернігівська обл., 154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30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Сосниц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3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3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Волин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озумієнка, 29, с.Волинка, Сосницький р-н, Чернігівська обл., 1613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О.Розумієнка, 29, с.Волинка, Сосницький р-н, Чернігівська обл., 1613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5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3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39</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Загребелля, с.Гапішківк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А, с.Загребелля, Сосницький р-н, Чернігівська обл., 16105</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Шевченка, 34А, с.Загребелля, Сосницький р-н, Чернігівська обл., 1610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6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4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45</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Рудня</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А, с.Рудня, Сосницький р-н, Чернігівська обл., 1612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Довженка, 6А, с.Рудня, Сосницький р-н, Чернігівська обл., 1612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7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адресу приміщення для голосування та адресу приміщення дільничної виборчої комісії виборчої дільниці № 74075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757</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с.Чорнотичі</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ушківка, 11, с.Чорнотичі, Сосницький р-н, Чернігівська обл., 1612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Марушківка, 11, с.Чорнотичі, Сосницький р-н, Чернігівська обл., 1612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74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Прилуки</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740952,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8"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740952</w:t>
            </w:r>
          </w:p>
        </w:tc>
        <w:tc>
          <w:tcPr>
            <w:tcW w:w="6447"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Прилуки – в’їзд Опанасівський, в’їзд Тупий, в’їзд 1 Миколаївський, в’їзд 2 Миколаївський, вул.Ветеранська: 3–5, 7–7 к.1, 9, 11, 15, 21, 23, 25, 27, 29, 35, 37–37 к.Б, 41, 43, 45, 47, 49, 51; вул.Земська: 2–2 к.А, 8 к.2, 10–14 к.1, 20, 22, 24, 28–28 к.2, 30, 32–36 к.А, 38, 40; вул.Івана Скоропадського: 70–102; вул.Іванівська: 1–52, 54, 56; вул.Київська: 144, 150, 152–152/1 к.1Б, 154, 156 к.1–156 к.4, 251–251В, 253, 259, 261–261 к.2, 263, 267, 269, 271–271 к.А; вул.Костянтинівська: 49, 51, 53, 55–65, 71, 73–75, 77, 79–79 к.А, 81, 83, 85; вул.Миколаївська: 70–112; вул.Незалежності: 68–70В; пров.2 Іванівський</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Ветеранська, 2, м.Прилуки, Чернігівська обл., 175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189</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sectPr>
          <w:headerReference w:type="default" r:id="rId48"/>
          <w:footerReference w:type="default" r:id="rId49"/>
          <w:type w:val="nextPage"/>
          <w:pgSz w:orient="landscape" w:w="16838" w:h="11906"/>
          <w:pgMar w:left="566" w:right="566" w:gutter="0" w:header="720" w:top="776" w:footer="284" w:bottom="624"/>
          <w:pgNumType w:fmt="decimal"/>
          <w:formProt w:val="false"/>
          <w:textDirection w:val="lrTb"/>
          <w:docGrid w:type="default" w:linePitch="360" w:charSpace="0"/>
        </w:sectPr>
      </w:pPr>
    </w:p>
    <w:tbl>
      <w:tblPr>
        <w:tblW w:w="15706" w:type="dxa"/>
        <w:jc w:val="left"/>
        <w:tblInd w:w="0" w:type="dxa"/>
        <w:tblLayout w:type="fixed"/>
        <w:tblCellMar>
          <w:top w:w="0" w:type="dxa"/>
          <w:left w:w="0" w:type="dxa"/>
          <w:bottom w:w="0" w:type="dxa"/>
          <w:right w:w="0" w:type="dxa"/>
        </w:tblCellMar>
      </w:tblPr>
      <w:tblGrid>
        <w:gridCol w:w="10209"/>
        <w:gridCol w:w="5497"/>
      </w:tblGrid>
      <w:tr>
        <w:trPr/>
        <w:tc>
          <w:tcPr>
            <w:tcW w:w="10209" w:type="dxa"/>
            <w:tcBorders/>
          </w:tcPr>
          <w:p>
            <w:pPr>
              <w:pStyle w:val="Normal"/>
              <w:widowControl/>
              <w:rPr>
                <w:color w:val="000000"/>
              </w:rPr>
            </w:pPr>
            <w:r>
              <w:rPr>
                <w:color w:val="000000"/>
              </w:rPr>
              <w:t> </w:t>
            </w:r>
          </w:p>
        </w:tc>
        <w:tc>
          <w:tcPr>
            <w:tcW w:w="5497" w:type="dxa"/>
            <w:tcBorders/>
          </w:tcPr>
          <w:p>
            <w:pPr>
              <w:pStyle w:val="Normal"/>
              <w:widowControl/>
              <w:jc w:val="center"/>
              <w:rPr>
                <w:b/>
                <w:b/>
                <w:i/>
                <w:i/>
                <w:color w:val="000000"/>
                <w:lang w:val="uk-UA"/>
              </w:rPr>
            </w:pPr>
            <w:r>
              <w:rPr>
                <w:b/>
                <w:i/>
                <w:color w:val="000000"/>
              </w:rPr>
              <w:t>Додаток</w:t>
            </w:r>
            <w:r>
              <w:rPr>
                <w:b/>
                <w:i/>
                <w:color w:val="000000"/>
                <w:lang w:val="uk-UA"/>
              </w:rPr>
              <w:t xml:space="preserve"> 25</w:t>
            </w:r>
          </w:p>
          <w:p>
            <w:pPr>
              <w:pStyle w:val="Normal"/>
              <w:widowControl/>
              <w:jc w:val="center"/>
              <w:rPr>
                <w:b/>
                <w:b/>
                <w:i/>
                <w:i/>
                <w:color w:val="000000"/>
              </w:rPr>
            </w:pPr>
            <w:r>
              <w:rPr>
                <w:b/>
                <w:i/>
                <w:color w:val="000000"/>
              </w:rPr>
              <w:t>до постанови Центральної виборчої комісії</w:t>
            </w:r>
          </w:p>
          <w:p>
            <w:pPr>
              <w:pStyle w:val="Normal"/>
              <w:widowControl/>
              <w:jc w:val="center"/>
              <w:rPr>
                <w:b/>
                <w:b/>
                <w:i/>
                <w:i/>
                <w:color w:val="000000"/>
              </w:rPr>
            </w:pPr>
            <w:r>
              <w:rPr>
                <w:b/>
                <w:i/>
                <w:color w:val="000000"/>
              </w:rPr>
              <w:t>від 5 травня 2017 року № 101</w:t>
            </w:r>
          </w:p>
          <w:p>
            <w:pPr>
              <w:pStyle w:val="Normal"/>
              <w:widowControl/>
              <w:jc w:val="center"/>
              <w:rPr>
                <w:b/>
                <w:b/>
                <w:i/>
                <w:i/>
                <w:color w:val="000000"/>
              </w:rPr>
            </w:pPr>
            <w:r>
              <w:rPr>
                <w:b/>
                <w:i/>
                <w:color w:val="000000"/>
              </w:rPr>
              <w:t> </w:t>
            </w:r>
          </w:p>
        </w:tc>
      </w:tr>
    </w:tbl>
    <w:p>
      <w:pPr>
        <w:pStyle w:val="Normal"/>
        <w:widowControl/>
        <w:jc w:val="center"/>
        <w:rPr>
          <w:b/>
          <w:b/>
          <w:color w:val="000000"/>
          <w:sz w:val="28"/>
        </w:rPr>
      </w:pPr>
      <w:r>
        <w:rPr>
          <w:b/>
          <w:color w:val="000000"/>
          <w:sz w:val="28"/>
        </w:rPr>
        <w:t>ЗМІНИ</w:t>
      </w:r>
    </w:p>
    <w:p>
      <w:pPr>
        <w:pStyle w:val="Normal"/>
        <w:widowControl/>
        <w:jc w:val="center"/>
        <w:rPr>
          <w:b/>
          <w:b/>
          <w:color w:val="000000"/>
          <w:sz w:val="28"/>
        </w:rPr>
      </w:pPr>
      <w:r>
        <w:rPr>
          <w:b/>
          <w:color w:val="000000"/>
          <w:sz w:val="28"/>
        </w:rPr>
        <w:t>до переліку звичайних та спеціальних виборчих дільниць, утворених на постійній основі постановою</w:t>
      </w:r>
    </w:p>
    <w:p>
      <w:pPr>
        <w:pStyle w:val="Normal"/>
        <w:widowControl/>
        <w:jc w:val="center"/>
        <w:rPr/>
      </w:pPr>
      <w:r>
        <w:rPr>
          <w:b/>
          <w:color w:val="000000"/>
          <w:sz w:val="28"/>
        </w:rPr>
        <w:t>Центральної виборчої комісії від 12 квітня 2012 року № 66 (із змінами)</w:t>
      </w:r>
    </w:p>
    <w:tbl>
      <w:tblPr>
        <w:tblW w:w="15706" w:type="dxa"/>
        <w:jc w:val="left"/>
        <w:tblInd w:w="0" w:type="dxa"/>
        <w:tblLayout w:type="fixed"/>
        <w:tblCellMar>
          <w:top w:w="113" w:type="dxa"/>
          <w:left w:w="0" w:type="dxa"/>
          <w:bottom w:w="0" w:type="dxa"/>
          <w:right w:w="0" w:type="dxa"/>
        </w:tblCellMar>
      </w:tblPr>
      <w:tblGrid>
        <w:gridCol w:w="189"/>
        <w:gridCol w:w="819"/>
        <w:gridCol w:w="6193"/>
        <w:gridCol w:w="3479"/>
        <w:gridCol w:w="3479"/>
        <w:gridCol w:w="1202"/>
        <w:gridCol w:w="345"/>
      </w:tblGrid>
      <w:tr>
        <w:trPr>
          <w:cantSplit w:val="true"/>
        </w:trPr>
        <w:tc>
          <w:tcPr>
            <w:tcW w:w="15706" w:type="dxa"/>
            <w:gridSpan w:val="7"/>
            <w:tcBorders/>
          </w:tcPr>
          <w:p>
            <w:pPr>
              <w:pStyle w:val="Normal"/>
              <w:keepLines/>
              <w:widowControl/>
              <w:jc w:val="center"/>
              <w:rPr>
                <w:b/>
                <w:b/>
                <w:color w:val="000000"/>
                <w:sz w:val="28"/>
              </w:rPr>
            </w:pPr>
            <w:r>
              <w:rPr>
                <w:b/>
                <w:color w:val="000000"/>
                <w:sz w:val="28"/>
              </w:rPr>
              <w:t>м.Київ</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Оболон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7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7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ишнева, вул.Джерельна, вул.Дніпроводська, вул.Калиновий Ріг, вул.Луківська, вул.Павлика Морозова, вул.Перша, вул.Поперечна 2, вул.Продольна 1, вул.П’ята, вул.Редьчинська, вул.10 Садова, вул.10-та Лінія, вул.13 Садова, вул.3 Лінія, вул.6 Лінія, вул.8 Лінія, вул.8-Го Березня, пров.Джерельний, пров.Луківський, пров.Петрівський, проїзд Богатирський, проїзд Калиновий Ріг, проїзд Луківський, проїзд Редьчинський, Хутір Микільський, Хутір Микільський вулиця Мічуріна, Хутір Микільський провулок Лісовий, Хутір Редьки, Хутір Редьки провулок Лісн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Павлика Морозова, 1, м.Київ, 0407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1202</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ечер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58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58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анкова, вул.Інститутська: 14, 16, 18–18Б, 20/8; вул.Круглоуніверситетська: 7–22; вул.Лютеранська: 3, 7/10–9/9, 11–11Б, 13, 15, 17–33; вул.Пилипа Орлика: 1/15, 9; вул.Хрещатик: 23, 25, 27, 27Б; вул.Шовковична: 30–36/7; пров.Козловського Іван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зловського Івана, 3, м.Київ, 01024</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в.Козловського Івана, 3, м.Київ, 01024</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064</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14,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14</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Євгена Коновальця: 17, 21–26А, 29, 31–32Е, 36А–36В; тупик Тверський: 6/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36А, м.Київ, 0113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Євгена Коновальця, 36А, м.Київ, 0113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4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Поділь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46,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46</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Верболозна, вул.Достоєвського, вул.Захарівська: 7, 27–56; вул.Копилівська: 67 к.11–67 к.13; вул.Петропавлівська: 12, 14, 22–22-24, 24, 26, 36, 38, 40 к.1–40А, 42А/31–42/33, 44/34, 46А/2–46/2, 48А–50Б, 54–58; вул.Рилєєва: 12–34; вул.Тагільська, вул.Фруктова, вул.Шполянська, пров.Артезіанський, пров.Верболозний, пров.Веселковий, пров.Достоєвського, пров.Петропавлівський, пров.Рилєєва, пров.Рясний, пров.Тагільський</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23, м.Київ, 0407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илівська, 23, м.Київ, 0407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37</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8,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8</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Світлицького: 37; просп.Василя Порика: 14А; просп.Правди: 68, 68Б–70, 70Б; просп.Свободи: 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ицького, 31/7, м.Київ, 0412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ицького, 31/7,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38</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6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6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Василя Порика: 14Б, 16, 18; просп.Правди: 70А, 72–7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ицького, 31/7, м.Київ, 04123</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Світлицького, 31/7, м.Київ, 0412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6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7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7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Василя Порика: 17–17Б; просп.Правди: 80Б–80-82, 88А–88Б;</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88Б, м.Київ, 042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88Б, м.Київ, 04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4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71,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71</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Василя Порика: 9В, 11А–11Б, 12–14, 15–15А;</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84, м.Київ, 042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84, м.Київ, 04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56</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75,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75</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Василя Порика: 9А, 9Г; просп.Георгія Гонгадзе: 6, 10, 12–18Г;</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оргія Гонгадзе, 20, м.Київ, 0421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Георгія Гонгадзе, 20, м.Київ, 04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41</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77,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77</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Василя Порика: 5–9, 11, 11В; просп.Георгія Гонгадзе: 20В;</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84, м.Київ, 04208</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Правди, 84, м.Київ, 0420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289</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679,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679</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просп.Василя Порика: 3–3А; просп.Георгія Гонгадзе: 32Б–32Г, 32З; просп.Свободи: 15/1, 17–17Б;</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15/1, м.Київ, 04215</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просп.Свободи, 15/1, м.Київ, 0421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310</w:t>
            </w:r>
          </w:p>
        </w:tc>
        <w:tc>
          <w:tcPr>
            <w:tcW w:w="345" w:type="dxa"/>
            <w:tcBorders/>
            <w:vAlign w:val="bottom"/>
          </w:tcPr>
          <w:p>
            <w:pPr>
              <w:pStyle w:val="Normal"/>
              <w:widowControl/>
              <w:jc w:val="center"/>
              <w:rPr>
                <w:color w:val="000000"/>
              </w:rPr>
            </w:pPr>
            <w:r>
              <w:rPr>
                <w:color w:val="000000"/>
              </w:rPr>
              <w:t>";</w:t>
            </w:r>
          </w:p>
        </w:tc>
      </w:tr>
      <w:tr>
        <w:trPr>
          <w:cantSplit w:val="true"/>
        </w:trPr>
        <w:tc>
          <w:tcPr>
            <w:tcW w:w="15706" w:type="dxa"/>
            <w:gridSpan w:val="7"/>
            <w:tcBorders/>
            <w:tcMar>
              <w:top w:w="142" w:type="dxa"/>
            </w:tcMar>
          </w:tcPr>
          <w:p>
            <w:pPr>
              <w:pStyle w:val="Normal"/>
              <w:keepLines/>
              <w:widowControl/>
              <w:jc w:val="center"/>
              <w:rPr>
                <w:color w:val="000000"/>
                <w:sz w:val="28"/>
              </w:rPr>
            </w:pPr>
            <w:r>
              <w:rPr>
                <w:color w:val="000000"/>
                <w:sz w:val="28"/>
              </w:rPr>
              <w:t>м.Київ, Шевченківський район</w:t>
            </w:r>
          </w:p>
        </w:tc>
      </w:tr>
      <w:tr>
        <w:trPr>
          <w:cantSplit w:val="true"/>
        </w:trPr>
        <w:tc>
          <w:tcPr>
            <w:tcW w:w="15706" w:type="dxa"/>
            <w:gridSpan w:val="7"/>
            <w:tcBorders/>
            <w:tcMar>
              <w:top w:w="142" w:type="dxa"/>
            </w:tcMar>
          </w:tcPr>
          <w:p>
            <w:pPr>
              <w:pStyle w:val="Normal"/>
              <w:keepLines/>
              <w:widowControl/>
              <w:jc w:val="center"/>
              <w:rPr>
                <w:i/>
                <w:i/>
                <w:color w:val="000000"/>
              </w:rPr>
            </w:pPr>
            <w:r>
              <w:rPr>
                <w:i/>
                <w:color w:val="000000"/>
              </w:rPr>
              <w:t>Звичайні виборчі дільниці</w:t>
            </w:r>
          </w:p>
        </w:tc>
      </w:tr>
      <w:tr>
        <w:trPr>
          <w:cantSplit w:val="true"/>
        </w:trPr>
        <w:tc>
          <w:tcPr>
            <w:tcW w:w="15706" w:type="dxa"/>
            <w:gridSpan w:val="7"/>
            <w:tcBorders/>
            <w:vAlign w:val="center"/>
          </w:tcPr>
          <w:p>
            <w:pPr>
              <w:pStyle w:val="Normal"/>
              <w:keepLines/>
              <w:widowControl/>
              <w:ind w:left="566" w:hanging="0"/>
              <w:rPr/>
            </w:pPr>
            <w:r>
              <w:rPr>
                <w:color w:val="000000"/>
                <w:sz w:val="28"/>
              </w:rPr>
              <w:t>змінити межі виборчої дільниці № 800990, у зв’язку з чим позицію щодо цієї виборчої дільниці викласти в такій редакції:</w:t>
            </w:r>
          </w:p>
        </w:tc>
      </w:tr>
      <w:tr>
        <w:trPr/>
        <w:tc>
          <w:tcPr>
            <w:tcW w:w="189" w:type="dxa"/>
            <w:tcBorders/>
            <w:tcMar>
              <w:top w:w="28" w:type="dxa"/>
              <w:left w:w="28" w:type="dxa"/>
              <w:bottom w:w="28" w:type="dxa"/>
              <w:right w:w="28" w:type="dxa"/>
            </w:tcMar>
          </w:tcPr>
          <w:p>
            <w:pPr>
              <w:pStyle w:val="Normal"/>
              <w:widowControl/>
              <w:jc w:val="center"/>
              <w:rPr>
                <w:color w:val="000000"/>
              </w:rPr>
            </w:pPr>
            <w:r>
              <w:rPr>
                <w:color w:val="000000"/>
              </w:rPr>
              <w:t>"</w:t>
            </w:r>
          </w:p>
        </w:tc>
        <w:tc>
          <w:tcPr>
            <w:tcW w:w="819"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rPr>
                <w:color w:val="000000"/>
              </w:rPr>
            </w:pPr>
            <w:r>
              <w:rPr>
                <w:color w:val="000000"/>
              </w:rPr>
              <w:t>800990</w:t>
            </w:r>
          </w:p>
        </w:tc>
        <w:tc>
          <w:tcPr>
            <w:tcW w:w="619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ind w:left="154" w:right="154" w:hanging="0"/>
              <w:rPr>
                <w:color w:val="000000"/>
              </w:rPr>
            </w:pPr>
            <w:r>
              <w:rPr>
                <w:color w:val="000000"/>
              </w:rPr>
              <w:t>м.Київ – вул.Білоруська: 1–10/18; вул.Дегтярівська: 6, 10, 12/7, 14; вул.Коперника: 3; вул.Котарбінського Вільгельма: 8; вул.Мельникова: 2/10–5, 7–9; вул.Митрофана Довнар-Запольського: 9, 11–1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ерника, 8, м.Київ, 04116</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rPr>
                <w:color w:val="000000"/>
              </w:rPr>
            </w:pPr>
            <w:r>
              <w:rPr>
                <w:color w:val="000000"/>
              </w:rPr>
              <w:t>вул.Коперника, 8, м.Київ, 0411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54" w:right="154" w:hanging="0"/>
              <w:jc w:val="center"/>
              <w:rPr>
                <w:color w:val="000000"/>
              </w:rPr>
            </w:pPr>
            <w:r>
              <w:rPr>
                <w:color w:val="000000"/>
              </w:rPr>
              <w:t>2193</w:t>
            </w:r>
          </w:p>
        </w:tc>
        <w:tc>
          <w:tcPr>
            <w:tcW w:w="345" w:type="dxa"/>
            <w:tcBorders/>
            <w:vAlign w:val="bottom"/>
          </w:tcPr>
          <w:p>
            <w:pPr>
              <w:pStyle w:val="Normal"/>
              <w:widowControl/>
              <w:jc w:val="center"/>
              <w:rPr>
                <w:color w:val="000000"/>
              </w:rPr>
            </w:pPr>
            <w:r>
              <w:rPr>
                <w:color w:val="000000"/>
              </w:rPr>
              <w:t>".</w:t>
            </w:r>
          </w:p>
        </w:tc>
      </w:tr>
    </w:tbl>
    <w:p>
      <w:pPr>
        <w:pStyle w:val="Normal"/>
        <w:widowControl/>
        <w:rPr/>
      </w:pPr>
      <w:r>
        <w:rPr/>
        <w:t> </w:t>
      </w:r>
    </w:p>
    <w:tbl>
      <w:tblPr>
        <w:tblW w:w="15706" w:type="dxa"/>
        <w:jc w:val="left"/>
        <w:tblInd w:w="0" w:type="dxa"/>
        <w:tblLayout w:type="fixed"/>
        <w:tblCellMar>
          <w:top w:w="40" w:type="dxa"/>
          <w:left w:w="40" w:type="dxa"/>
          <w:bottom w:w="40" w:type="dxa"/>
          <w:right w:w="40" w:type="dxa"/>
        </w:tblCellMar>
      </w:tblPr>
      <w:tblGrid>
        <w:gridCol w:w="6282"/>
        <w:gridCol w:w="9424"/>
      </w:tblGrid>
      <w:tr>
        <w:trPr/>
        <w:tc>
          <w:tcPr>
            <w:tcW w:w="6282" w:type="dxa"/>
            <w:tcBorders/>
            <w:vAlign w:val="center"/>
          </w:tcPr>
          <w:p>
            <w:pPr>
              <w:pStyle w:val="Normal"/>
              <w:widowControl/>
              <w:jc w:val="center"/>
              <w:rPr>
                <w:b/>
                <w:b/>
                <w:i/>
                <w:i/>
                <w:color w:val="000000"/>
                <w:sz w:val="28"/>
              </w:rPr>
            </w:pPr>
            <w:r>
              <w:rPr>
                <w:b/>
                <w:i/>
                <w:color w:val="000000"/>
                <w:sz w:val="28"/>
              </w:rPr>
              <w:t>Секретар</w:t>
            </w:r>
          </w:p>
          <w:p>
            <w:pPr>
              <w:pStyle w:val="Normal"/>
              <w:widowControl/>
              <w:jc w:val="center"/>
              <w:rPr>
                <w:b/>
                <w:b/>
                <w:i/>
                <w:i/>
                <w:color w:val="000000"/>
                <w:sz w:val="28"/>
              </w:rPr>
            </w:pPr>
            <w:r>
              <w:rPr>
                <w:b/>
                <w:i/>
                <w:color w:val="000000"/>
                <w:sz w:val="28"/>
              </w:rPr>
              <w:t>Центральної виборчої комісії</w:t>
            </w:r>
          </w:p>
        </w:tc>
        <w:tc>
          <w:tcPr>
            <w:tcW w:w="9424" w:type="dxa"/>
            <w:tcBorders/>
            <w:vAlign w:val="center"/>
          </w:tcPr>
          <w:p>
            <w:pPr>
              <w:pStyle w:val="Normal"/>
              <w:widowControl/>
              <w:jc w:val="right"/>
              <w:rPr>
                <w:b/>
                <w:b/>
                <w:i/>
                <w:i/>
                <w:color w:val="000000"/>
                <w:sz w:val="28"/>
              </w:rPr>
            </w:pPr>
            <w:r>
              <w:rPr>
                <w:b/>
                <w:i/>
                <w:color w:val="000000"/>
                <w:sz w:val="28"/>
              </w:rPr>
              <w:t>Т. ЛУКАШ</w:t>
            </w:r>
          </w:p>
        </w:tc>
      </w:tr>
    </w:tbl>
    <w:p>
      <w:pPr>
        <w:pStyle w:val="Normal"/>
        <w:rPr/>
      </w:pPr>
      <w:r>
        <w:rPr/>
      </w:r>
    </w:p>
    <w:sectPr>
      <w:headerReference w:type="default" r:id="rId50"/>
      <w:footerReference w:type="default" r:id="rId51"/>
      <w:type w:val="nextPage"/>
      <w:pgSz w:orient="landscape" w:w="16838" w:h="11906"/>
      <w:pgMar w:left="566" w:right="566" w:gutter="0" w:header="720" w:top="776"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Текст у виносці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986" w:leader="none"/>
        <w:tab w:val="right" w:pos="9972" w:leader="none"/>
      </w:tabs>
    </w:pPr>
    <w:rPr/>
  </w:style>
  <w:style w:type="paragraph" w:styleId="Style16">
    <w:name w:val="Содержимое таблицы"/>
    <w:basedOn w:val="Normal"/>
    <w:qFormat/>
    <w:pPr>
      <w:suppressLineNumbers/>
    </w:pPr>
    <w:rPr/>
  </w:style>
  <w:style w:type="paragraph" w:styleId="Header">
    <w:name w:val="Header"/>
    <w:basedOn w:val="Normal"/>
    <w:pPr>
      <w:tabs>
        <w:tab w:val="clear" w:pos="1134"/>
        <w:tab w:val="center" w:pos="4677" w:leader="none"/>
        <w:tab w:val="right" w:pos="9355" w:leader="none"/>
      </w:tabs>
    </w:pPr>
    <w:rPr/>
  </w:style>
  <w:style w:type="paragraph" w:styleId="Style17">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1:12:00Z</dcterms:created>
  <dc:creator/>
  <dc:description/>
  <cp:keywords/>
  <dc:language>en-US</dc:language>
  <cp:lastModifiedBy/>
  <dcterms:modified xsi:type="dcterms:W3CDTF">2017-05-12T11:12:00Z</dcterms:modified>
  <cp:revision>1</cp:revision>
  <dc:subject/>
  <dc:title/>
</cp:coreProperties>
</file>