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402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22 травня 2019 р. № 344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Дніпропетров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Дніпропетровської області)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8839"/>
        <w:gridCol w:w="426"/>
      </w:tblGrid>
      <w:tr>
        <w:trPr/>
        <w:tc>
          <w:tcPr>
            <w:tcW w:w="34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83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82590" cy="456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2590" cy="456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Дніпропетровс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Обухівська 1221455400 смт Обухівка” графу викласти в такій редакції:</w:t>
      </w:r>
    </w:p>
    <w:p>
      <w:pPr>
        <w:pStyle w:val="Style11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бухівська</w:t>
        <w:br/>
        <w:t>Балівська</w:t>
        <w:br/>
        <w:t>Партизанська”;</w:t>
      </w:r>
    </w:p>
    <w:p>
      <w:pPr>
        <w:pStyle w:val="Style11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агдалинівська 1222355100 смт Магдалинівка” графу викласти в такій редакції:</w:t>
      </w:r>
    </w:p>
    <w:p>
      <w:pPr>
        <w:pStyle w:val="Style11"/>
        <w:spacing w:lineRule="auto" w:line="228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агдалинівська</w:t>
        <w:br/>
        <w:t>Гупалівська</w:t>
        <w:br/>
        <w:t>Дмухайлівська</w:t>
        <w:br/>
        <w:t>Жданівська</w:t>
        <w:br/>
        <w:t>Заплавська</w:t>
        <w:br/>
        <w:t>Казначеївська</w:t>
        <w:br/>
        <w:t>Котовська</w:t>
        <w:br/>
        <w:t>Мар’ївська</w:t>
        <w:br/>
        <w:t>Новопетрівська</w:t>
        <w:br/>
        <w:t>Олександрівська</w:t>
        <w:br/>
        <w:t>Оленівська</w:t>
        <w:br/>
        <w:t>Очеретуватська</w:t>
        <w:br/>
        <w:t>Першотравенська</w:t>
        <w:br/>
        <w:t>Поливанівська</w:t>
        <w:br/>
        <w:t>Почино-Софіївська</w:t>
        <w:br/>
        <w:t>Топчинська</w:t>
        <w:br/>
        <w:t>Чернеччинська</w:t>
        <w:br/>
        <w:t>Шевченківська”;</w:t>
      </w:r>
    </w:p>
    <w:p>
      <w:pPr>
        <w:pStyle w:val="Style11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Покровська 1222985501 с. Покровське” графу викласти в такій редакції:</w:t>
      </w:r>
    </w:p>
    <w:p>
      <w:pPr>
        <w:pStyle w:val="Style11"/>
        <w:spacing w:lineRule="auto" w:line="228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кровська</w:t>
        <w:br/>
        <w:t>Новософіївська</w:t>
        <w:br/>
        <w:t>Приміська”;</w:t>
      </w:r>
    </w:p>
    <w:p>
      <w:pPr>
        <w:pStyle w:val="Style11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Чкаловська 1222986701 с. Чкалове” графу викласти в такій редакції:</w:t>
      </w:r>
    </w:p>
    <w:p>
      <w:pPr>
        <w:pStyle w:val="Style11"/>
        <w:spacing w:lineRule="auto" w:line="228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каловська</w:t>
        <w:br/>
        <w:t>Південна”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Губиниська 1223255600 смт Губиниха” графу викласти в такій редакції:</w:t>
      </w:r>
    </w:p>
    <w:p>
      <w:pPr>
        <w:pStyle w:val="Style11"/>
        <w:spacing w:lineRule="auto" w:line="228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убиниська</w:t>
        <w:br/>
        <w:t>Василівська</w:t>
        <w:br/>
        <w:t>Вільненська</w:t>
        <w:br/>
        <w:t>Мар’янівська</w:t>
        <w:br/>
        <w:t>Миколаївська</w:t>
        <w:br/>
        <w:t>Новостепанівська</w:t>
        <w:br/>
        <w:t>Попасненська</w:t>
        <w:br/>
        <w:t>Спаська”;</w:t>
      </w:r>
    </w:p>
    <w:p>
      <w:pPr>
        <w:pStyle w:val="Style11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Перещепинська 1223210500 м. Перещепине” графу викласти в такій редакції: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ерещепинська</w:t>
      </w:r>
    </w:p>
    <w:p>
      <w:pPr>
        <w:pStyle w:val="Style11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тська</w:t>
      </w:r>
    </w:p>
    <w:p>
      <w:pPr>
        <w:pStyle w:val="Style11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івська</w:t>
      </w:r>
    </w:p>
    <w:p>
      <w:pPr>
        <w:pStyle w:val="Style11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носівська</w:t>
      </w:r>
    </w:p>
    <w:p>
      <w:pPr>
        <w:pStyle w:val="Style11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івська</w:t>
      </w:r>
    </w:p>
    <w:p>
      <w:pPr>
        <w:pStyle w:val="Style11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др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ирівська 1225485501 c-ще Миров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ирі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оді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щетарасі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я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Новов’язівська 1225982501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в’язівськ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вов’язі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івані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сандрі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пли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арганецька 1211300000 м. Марганець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арганец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иї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Покровська 1212100000 м. Покров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кровська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лохо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иключити таку позицію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1843"/>
        <w:gridCol w:w="2126"/>
        <w:gridCol w:w="1843"/>
        <w:gridCol w:w="2269"/>
      </w:tblGrid>
      <w:tr>
        <w:trPr>
          <w:trHeight w:val="822" w:hRule="atLeast"/>
        </w:trPr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вардійська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2553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вардійське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ардійська</w:t>
              <w:br/>
              <w:t>Черкаська</w:t>
            </w:r>
          </w:p>
        </w:tc>
        <w:tc>
          <w:tcPr>
            <w:tcW w:w="22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осковський район”;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повнити перелік такими позиціями:</w:t>
      </w:r>
    </w:p>
    <w:tbl>
      <w:tblPr>
        <w:tblW w:w="9990" w:type="dxa"/>
        <w:jc w:val="left"/>
        <w:tblInd w:w="-2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1844"/>
        <w:gridCol w:w="2127"/>
        <w:gridCol w:w="1844"/>
        <w:gridCol w:w="2269"/>
      </w:tblGrid>
      <w:tr>
        <w:trPr>
          <w:trHeight w:val="23" w:hRule="atLeast"/>
        </w:trPr>
        <w:tc>
          <w:tcPr>
            <w:tcW w:w="190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каська</w:t>
            </w:r>
          </w:p>
        </w:tc>
        <w:tc>
          <w:tcPr>
            <w:tcW w:w="184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256200</w:t>
            </w:r>
          </w:p>
        </w:tc>
        <w:tc>
          <w:tcPr>
            <w:tcW w:w="212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ркаське</w:t>
            </w:r>
          </w:p>
        </w:tc>
        <w:tc>
          <w:tcPr>
            <w:tcW w:w="184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а</w:t>
              <w:br/>
              <w:t>Гвардійська</w:t>
            </w:r>
          </w:p>
        </w:tc>
        <w:tc>
          <w:tcPr>
            <w:tcW w:w="22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осковський район</w:t>
            </w:r>
          </w:p>
        </w:tc>
      </w:tr>
      <w:tr>
        <w:trPr>
          <w:trHeight w:val="918" w:hRule="atLeast"/>
        </w:trPr>
        <w:tc>
          <w:tcPr>
            <w:tcW w:w="190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івська</w:t>
            </w:r>
          </w:p>
        </w:tc>
        <w:tc>
          <w:tcPr>
            <w:tcW w:w="184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488001</w:t>
            </w:r>
          </w:p>
        </w:tc>
        <w:tc>
          <w:tcPr>
            <w:tcW w:w="212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умаки</w:t>
            </w:r>
          </w:p>
        </w:tc>
        <w:tc>
          <w:tcPr>
            <w:tcW w:w="184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івська</w:t>
              <w:br/>
              <w:t>Приютська</w:t>
            </w:r>
          </w:p>
        </w:tc>
        <w:tc>
          <w:tcPr>
            <w:tcW w:w="22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провський район”.</w:t>
            </w:r>
          </w:p>
        </w:tc>
      </w:tr>
    </w:tbl>
    <w:p>
      <w:pPr>
        <w:pStyle w:val="Heading3"/>
        <w:spacing w:before="480" w:after="0"/>
        <w:ind w:left="0"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UI" w:hAnsi="Antiqua;Segoe UI" w:cs="Antiqua;Segoe U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46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9-05-30T06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