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1</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Алеї: 1–60, 63–92; вул.Алеї(Житлове містечко), вул.Б.Хмельницького, вул.Василівка, вул.Житлове містечко, вул.Зелена, вул.Івана Мазепи, вул.І.Франка, вул.Кармелюка, вул.Коцюбинського, вул.Л.Українки, вул.Мічуріна, вул.Набережна, вул.О.Довбуша, вул.Партизанська, вул.П.Запорожця, вул.Підлісна, вул.П.Мирного, вул.Полуботка, вул.П.Орлика, вул.Пушкіна, вул.Сагайдачного, вул.Садова, пров.Кармелюка, пров.Набережний, пров.П.Мирного, пров.Садовий, пров.1-й Алеї, пров.1-й Садовий, пров.2-й Алеї, пров.2-й Садовий, тупик Алеї, ст.’Нив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еї, 58, смт Стрижавка, Вінницький р-н, Вінницька обл., 2321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еї, 58,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ажана, вул.Боженка, вул.Визволення, вул.Гагаріна, вул.Галицька, вул.Гарника, вул.Деснянська, вул.Довженка О., вул.Дружня, вул.Заводська, вул.І.Богуна, вул.І.Піддубного, вул.Історична, вул.Київська: 5/6–6, 19–21, 23, 25, 27, 29, 31, 33, 35, 37, 41–47, 49, 51, 53, 55, 57, 84–220; вул.Кобзарська, вул.Козицького, вул.Кропивницького, вул.Лісна, вул.Лісництво, вул.Лісова, вул.М.Вовчка, вул.Менделєєва, вул.Михайлівська, вул.Незалежності, вул.Ново-Деснянська, вул.Олександрівська, вул.Олімпійська, вул.Паркова, вул.Питомнік, вул.Польова, вул.Санаторна, вул.Сонячна, вул.Шевченка, вул.Щаслива, вул.1-ша Польова, вул.2-га Деснянська, вул.9-Травня, пров.І.Піддубного, пров.Київський, пров.Михайлівський, пров.Польовий, пров.1-й Польовий, пров.3-й Київський, тупик Київський, тупик Шевченка, Коло-Михайлівське лісництво, п/т Гагаріна, СПМК-7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Вишенька" СТСГО "Славне", вул.Дванадцята, вул.«Десенка» СТ СГО «Славне», вул."Дружба" СТ "Славне", вул."Дубок" СТ "Славне", вул."Зоря" СТ СГО "Славне", вул.«Колос» СТОК «Стрижавка-2», вул."Конвалія" СТ СГО "Славне", вул."Лісове" СТ садово-городньогооб’єднання "Славне", вул.«Меркурій» СТ СГО «Славне», вул.«Млин» СТОК «Стрижавка -2»", вул."Нива" СТ ОК "Стрижавка-2", вул."Прогрес" СТ СГО " Славне", вул.«Проектувальник» СТ СГО «Славне», вул.«Ромашка» СТ СГО «Славне», вул."Росинка" СТСГО "Славне", вул."Сосонка" СТ СГО "Славне", вул.«Стрижавка-1» СОТ вул.Виноградна, вул."Черемшина" СТ ОК "Стрижавка-2", с-ще Славне</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Б.Хмельницького, вул.Вишнева, вул.Вінницька, вул.Гагаріна, вул.Гніваньське шосе, вул.Гніваньське шосе 7-й км, вул.Гніваньське шосе 8-й км, вул.Лісова, вул.Л.Українки, вул.Маліновського, вул.Медніка, вул.Мічуріна, вул.Молодіжна, вул.Наукова, вул.Нова, вул.Перемоги, вул.Польова, вул.Приозерна, вул.Стуса, вул.Шевченка, вул.Яблунева, вул.Ярова, пров.Вишневий, пров.Вінницький, пров.Гагаріна, пров.Лісова Пісня, пров.Л.Українки, пров.Медніка, пров.Мічуріна, пров.Подільський, пров.Прибережний, пров.Приозерний, Прибузька школа-інтернат, Прибузьке лісництв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Бузкова, вул.Відродження, вул.Гагаріна, вул.Геталка, вул.Дачна, вул.Дружби Народів, вул.Заводська, вул.Затишна, вул.Індустріальна, масив "Вінницькі Хутори-2", вул.І.Франка, вул.Кайдачиха, вул.Космонавтів, вул.Коцюбинського, вул.Л.Полудянова, вул.Лугова, вул.Л.Українки, вул.Матієнко, вул.Незалежності, вул.Немирівське шосе, вул.Озерна, вул.Першотравнева, вул.Покришкіна, вул.Польова, вул."Ромашка" СТ масив "Писарівський", вул.садівничий масив «Вінницькі Хутори-2», «Підлісний», вул.Садова, вул.Сковороди, вул.СТ «Будівельник» Будівельників, вул.СТ "Будівельник" Малинова, вул.СТ «Будівельник» Фіалкова, вул.СТ «Васильок» Васильківська, вул.СТ «Ветеран» Вінницька, вул.СТ «Ветеран» Черешнева, вул.СТ "Вінницькі Зорі" Волошкова, вул.СТ "Вінницькі зорі" Грибна, вул.СТ "Джерело" Джерельна, вул.СТ «Етос» Васильківська, вул.СТ "Івушка" Місячна, вул.СТ «Калина» вул.Барвінкова, вул.СТ «Лісова поляна» Полунична, вул.СТ "Мрія" Будівельників, вул.СТ "Мрія" Грушева, вул.СТ «Писарівський», вул.СТ «Писарівський» Барвінок, вул.СТ "Писарівський" Політ, вул.СТ "Писарівський" Райдуга, вул.СТ "Писарівський" Сонячний, вул.СТ "Підлісний" Смарагдова, вул.СТ "Росинка-1" Кедрова, вул.СТ "Росинка-1" Придорожня, вул.СТ "Росинка-1",м-в"В-Хутори-2",вул.Дачна, вул.СТ «Сокіл» Дачна, вул.СТ «Сокіл» Північна, вул.СТ «Сокіл» Приозерна, вул.СТ «Сокіл» Тернова, вул.СТ «Сокіл» Центральна, вул.СТ "Троянда" Індустріальна, вул.СТ«Вінницькі зорі» Дачна, вул.СТ«Джерело» 1-й пров.Джерельний, вул.СТ«Калина» Хуторянська, вул.СТ«Комунальник» Соснова, вул.СТ«Ромашка» вул.Алмазна, вул.Терешкової, вул.Тичини, вул.Турбівське шосе 6 км, вул.Щаслива, вул.Ювілейна, вул.Яблунева, вул.Ясенева, вул.8-Березня, пров.Геталка, пров.Івана Франка, пров.Кайдачихський, пров.Матієнко, пров.Покришкіна, пров.1-й Відродження, пров.1-й Покришкін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4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Ватутіна, вул.Винниченко, вул.Виноградова, вул.Вишнева, вул.Грушевського, вул.Жолонко, вул.Зарічна, вул.Зелена, вул.І.Богуна, вул.Котляревського, вул.М.Зарудного, вул.Миру, вул.Молодіжна, вул.Набережна, вул.Проектна, вул.Пушкіна, вул.Сагайдачного, вул.Сонячна, вул.Я.Мудрого, пров.Вишневий, пров.Зелений, пров.М.Зарудного, пров.Набережний, пров.Проектний, пров.1-й Зелений, пров.1-й Сагайдачного, пров.1-й Сонячний, пров.2-й Вишневий, пров.2-й Сагайдачного, пров.3-й Сагайдачн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95, с.Вінницькі Хутори, Вінницький р-н, Вінницька обл., 23219</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95, с.Вінницькі Хутори, Вінницький р-н, Вінницька обл., 232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41</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Абрикосова, вул.Березова, вул.Б.Хмельницького, вул.В.Івасюка, вул.Жовтнева, вул.Калинова, вул.Леонтовича, вул.Лисенко, вул.Львівська, вул.Мічуріна, вул.Немирівська, вул.Солов’їна, вул.Суворова, вул.Українська, вул.Шевченка, пров.Березовий, пров.Б.Хмельницького, пров.Ватутіна, пров.Леонтовича, пров.1-й Б.Хмельницького, пров.1-й Ватутіна, пров.1-й В.Івасюка, пров.1-й Леонтовича, пров.1-й Шевченка, пров.2-й В.Івасюка, пров.2-й Леонтовича, пров.2-й Український, пров.2-й Шевченка, пров.3-й Шевчен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школа, с.Вінницькі Хутори, Вінницький р-н, Вінницька обл., 23219</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школа, с.Вінницькі Хутори, Вінницький р-н, Вінницька обл., 232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Блокпост, вул.Б.Хмельницького, вул.Вінницька, вул.В.Нагірна, вул.Грушевського, вул.Г.Юри, вул.Д.Нечая, вул.Довженка, вул.Забуснянська, вул.Кармелюка, вул.Лісова, вул.Мічуріна, вул.Набережна, вул.Нагірна, вул.Н.Нагірна, вул.Новопрорізна, вул.О.Гончара, вул.Польова, вул.Привокзальна, вул.Пушкіна, вул.Стельмаха, вул.Східна, вул.Тиврівська, вул.Тиврівське шосе, вул.Центральна, вул.Чкалова, вул.Я.Галана, вул.1-а Вінницька, вул.2-а Вінницька, пров.Лісний, пров.Пушкіна, ст.Тюшки</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Лука-Мелешківська, Вінницький р-н, Вінницька обл., 23234</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Лука-Мелешківська, Вінницький р-н, Вінницька обл., 232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Володимирівська, вул.В.Стуса, вул.Гайдамацька, вул.Гоголя, вул.Дорошенка, вул.Енергетична, вул.Жовтнева, вул.Західна, вул.І.Богуна, вул.Київська, вул.Колгоспна, вул.Котляревського, вул.Коцюбинського, вул.Курчатова, вул.Л.Українки, вул.М.Кюрі, вул.Молодіжна, вул.Незалежності, вул.Першотравнева, вул.Сагайдачного, вул.Сахарова, вул.Сковороди, вул.Смарагдова, вул.Сонячна, вул.СТ "Астра", вул.СТ "Дорожник", вул.СТ «Енергетик», вул.СТ "Цукровик", вул.СТ«Дзвіночок», вул.СТ«Дубок», вул.СТ«Захисник», вул.СТ«Колосок», вул.Суворова, вул.Сухомлинського, вул.Терешкової, вул.Українська, вул.Шевченка, вул.Шкільна, пров.Коцюбинського, пров.Незалежності, пров.Шевченка, пров.1-й Жовтневий, пров.1-й Незалежності, пров.2-й Жовтневий, пров.2-й Незалежності, пров.3-й Незалежності, пров.4-й Незалежності</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6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красове</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1А, с.Некрасове, Вінницький р-н, Вінницька обл., 23225</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1А, с.Некрасове, Вінницький р-н, Вінницька обл., 23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ушинці – вул.Зарічна, вул.Зимовала, вул.Хмельницьке шосе 7-й км, с.Зарванці – вул.В.Котика, вул.Єсеніна, вул.Зарічна, вул.Л.Ратушної, вул.Л.Українки, вул.Пирогова, вул.Пушкіна, вул.Спортивна, вул.Хмельницьке шосе, пров.В.Котика, пров.Л.Ратушної, пров.Л.Українки, пров.Пирогова, пров.Пушкін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СВАТ "Вінницярибгосп", с.Якушинці, Вінницький р-н, Вінницька обл., 23222</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СВАТ "Вінницярибгосп", с.Якушинці, Вінницький р-н, Вінницька обл., 23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ушинці – вул.Барська, вул.Барське шосе, вул.1-й км.Барське шосе, вул.3-й км.Барське шосе, пров.1-й Зелений, с.Зарванці – вул.Архітектурна, вул.Барське шосе, вул.Гоголя, вул.Екологічна, вул.Одеська, вул.Озерна, вул.Пляжна, вул.Рибацька, вул.Сагайдачного Петра, вул.Соснов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ське шосе, 3-й км, с.Якушинці, Вінницький р-н, Вінницька обл., 23222</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ське шосе, 3-й км, с.Якушинці, Вінницький р-н, Вінницька обл., 23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ванці – вул.Агрономічна, вул.Акціонерна, вул.Берегова, вул.Будівельна, вул.Будівельників, вул.Б.Хмельницького, вул.Виноградна, вул.Вишнева, вул.В.Стуса, вул.Гагаріна, вул.Грушевського, вул.Діамантова, вул.Д.Нечая, вул.Заболотного, вул.Зелена, вул.Зоряна, вул.Інженерна, вул.І.Франка, вул.Кармелюка, вул.Карпатська, вул.Квіткова, вул.Кільцева, вул.Клубна, вул.Коцюбинського, вул.Красноокнянська, вул.Лєрмонтова, вул.Лісна, вул.Макаренка, вул.Мечнікова, вул.Мєндєлєєва, вул.Мирна, вул.Молодіжна, вул.Морська, вул.Набережна, вул.Педагогічна, вул.Подільська, вул.Польова, вул.Руданського, вул.Садова, вул.Словянська, вул.Соборна, вул.Сонячна, вул.Стельмаха, вул.Степова, вул.Травнева, вул.Фортівська, вул.Хмелянська, вул.Цегельна, вул.Чемпіонська, вул.Чорновола, вул.Шевченка, вул.Шкільна, вул.Яблунева, пров.Заболотного, пров.Зелений, пров.Мечникова, пров.Садовий, пров.Хмелянський, пров.Цегельний, тупик Зелен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7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Будівельників, вул.Зелена, вул.М.Грушевського, вул.Миру, вул.Прибережна, вул.Променева, вул.Садова, вул.Тімірязєва, вул.8-го Березня, пров.Бузковий, пров.Вересневий, пров.Веселий, пров.Врожайний, пров.Вчительський, пров.Героїв Чорнобиля, пров.Гнатюка Дмитра, пров.Гостинний, пров.Джерельний, пров.Європейський, пров.Жасминовий, пров.Козацький, пров.Малиновий, пров.Медовий, пров.Мирний, пров.Окружний СМ "Європейський", пров.Олександрівський, пров.Персиковий, пров.Південний, пров.пров. СМ «Весна» 2-й Променевий, пров.Прополісний, пров.Радужний, пров.Світанковий, пров.Свободи, пров.Слов’янський, пров.СМ Барський «Дружній», пров.СМ Барський «Зірочка» пров.Ясний, пров.СМ Барський "Зоря", пров.СМ Барський "Мангальний", пров.СМ Барський «Музикальний», пров.СМ Барський «Подільський», пров.СМ Барський "Черешня", пров.СМ «Весна» Променевий, пров.См Молодіжний «Виноградний», пров.СМ Молодіжний «Квітковий», пров.СМ Молодіжний "Тихий", пров.СМ Окружний "Барвистий", пров.СМ "Окружний" Весняний, пров.СМ "Окружний" Затишний, пров.СМ "Окружний" Зоряний, пров.СМ Окружний "Різдвяний", пров.СМ "Окружний" Софіївський, пров.СМ "Окружний" Трояндовий, пров.СМ «Окружний» Щасливий, пров.СТ "Енергетик" Енергетичний, пров.СТ "Меліоратор" Добросусідства, пров.СТ "Механізатор" Щедрий, пров.СТ ОСТ «Авіатор» Авіаторний, пров.СТ ОСТ "Ветеран" Солов’їний, пров.СТ ОСТ "Діамант" Діамантовий, пров.СТ ОСТ "Керамік" Керамічний, пров.Тімірязєва, пров.Хлібний, пров.Шляховий, пров.1-й Леоніда Каденюка, пров.2-й Леоніда Каденюка, пров.2-й Променевий, пров.7-й Леоніда Каденю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050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19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трижавська виправна колонія (№81)"</w:t>
            </w:r>
          </w:p>
        </w:tc>
        <w:tc>
          <w:tcPr>
            <w:tcW w:w="677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еї, 62,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81</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рогів</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 с.Пирогів, Тиврівський р-н, Вінницька обл., 23352</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 с.Пирогів, Тиврівський р-н, Вінницька обл., 233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рономічна, вул.Валерія Лобановського, вул.Вінницька, вул.Гранітна, вул.Драй-Хмари, вул.Єдності, вул.Івана Багряного, вул.Івана Щирського, вул.Івана-Павла ІІ, вул.Лева Симиренка, вул.масив Фермерський, вул.Миколи Куліша, вул.Москаленка, вул.Паркова, вул.Приміська, вул.Самійла Самуся, вул.Слов’янська, пров.Москаленка, пров.1-й Григорія Чупринки</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42, м.Вінниця, Вінницька обл., 21011</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42, м.Вінниця, Вінницька обл., 21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5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Пирогова: 109–109А, 111–111А, 113–115А, 117–119, 123, 125, 127, 129, 131, 133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Бортняка, 3, м.Вінниця, Вінницька обл., 21037</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Бортняка, 3, м.Вінниця, Вінницька обл., 2103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енерала Гандзюка, вул.Зодчих: 15–42; вул.Професора Шульги</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35А, м.Вінниця, Вінницька обл., 21037</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35А, м.Вінниця, Вінницька обл., 2103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изволення, вул.Грушевського: 3 к.ГУРТ–20, 22, 24; вул.Єрусалимка, вул.Магістратська: 3–36; вул.Миколи Оводова: 3–5, 9–9А, 11, 13–17, 19–23, 25, 27, 29, 35–39, 41, 43; вул.Митрополита Петра Могили, вул.Набережна, вул.Симона Петлюри, вул.Соборна: 12–14, 18–24, 32, 34–38, 40, 42, 44–46; вул.Червонохрестівська, пров.Селянськ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40, м.Вінниця, Вінницька обл., 2105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40, м.Вінниця, Вінницька обл., 21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нязів Коріатовичів: 4–73А, 75, 79, 81; вул.Кропивницького, вул.Миколи Оводова: 40, 42, 44–101; вул.Монастирська, вул.Мури, вул.Олександра Соловйова, вул.Соборна: 15, 25–27, 33, 39, 41, 43, 53, 55; вул.Шолом-Алейхема, пров.Князів Коріатовичів</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Соловйова, 2, м.Вінниця, Вінницька обл., 2105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Соловйова, 2, м.Вінниця, Вінницька обл., 21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брикосова, вул.Бориса Грінченка, вул.Веселкова, вул.Виноградна, вул.Вишневського, вул.Гійома Боплана, вул.Дружби, вул.Зоряна, вул.Івана Мазепи, вул.Козацька, вул.Корольова, вул.Лева Семполовського, вул.Оксамитова, вул.Олеся Гончара, вул.Подільська, вул.Помаранчева, вул.Святошинська, вул.Сергія Параджанова, вул.Щаслива, пров.Козацький, пров.Помаранчевий, пров.1-й Бориса Грінченка, пров.1-й Вишневського, пров.1-й Дружби, пров.1-й Корольова, пров.1-й Святошинський, пров.2-й Бориса Грінченка, пров.2-й Вишневського, пров.2-й Дружби, пров.2-й Корольова, пров.2-й Святошинський, пров.3-й Вишневського, пров.3-й Корольова, проїзд Гідротехнічний, проїзд Західний, проїзд Ромашковий, проїзд Росинковий, проїзд 1-й Автомобілістів, проїзд 1-й Гідротехнічний, проїзд 1-й Зірковий, проїзд 1-й Рембудівський, проїзд 2-й Автомобілістів, проїзд 2-й Зірковий, проїзд 2-й Рембудівський, проїзд 2-й Святошинський, проїзд 3-й Автомобілістів,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тупик Абрикосовий, тупик Святошинський, СТОВ Ромашка масиву ’Пирогова-2’</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91, м.Вінниця, Вінницька обл., 21008</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91, м.Вінниця, Вінницька обл., 21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Вернадського, вул.Івана Пулюя, вул.Мельника, вул.Омеляна Грабця, вул.Топольського, вул.Шевченка, пров.Івана Пулюя, пров.Мельника, пров.1-й Омеляна Грабця, пров.1-й Топольського, пров.2-й Омеляна Грабця, пров.2-й Топольського, проїзд Барвінковий, проїзд Березневий, проїзд Бузковий, проїзд Вербний, проїзд Верховинний, проїзд Весняний, проїзд Вишневий сад, проїзд Вільховий, проїзд Волошковий, проїзд Врожайний, проїзд Газовиків, проїзд Географічний, проїзд Горобинний, проїзд Електронний, проїзд Землевпорядників, проїзд Калиновий, проїзд Каштановий, проїзд Квітневий, проїзд Липневий, проїзд Мічурінський, проїзд Науковий, проїзд Осінній, проїзд Плодовий, проїзд Проектувальників, проїзд Пролісковий, проїзд Садівничий, проїзд Фруктовий, проїзд Черемховий, проїзд 1-й Академіка Вернадського, проїзд 1-й Бузковий, проїзд 1-й Врожайний, проїзд 1-й Горіховий, проїзд 1-й Електронний, проїзд 1-й Журналістів, проїзд 1-й Івана Пулюя, проїзд 1-й Липневий, проїзд 1-й Осінній, проїзд 1-й Пролісковий, проїзд 1-й Рожевий, проїзд 1-й Садівничий, проїзд 1-й Суничний, проїзд 1-й Товариський, проїзд 2-й Академіка Вернадського, проїзд 2-й Бузковий, проїзд 2-й Горіховий, проїзд 2-й Журналістів, проїзд 2-й Івана Пулюя, проїзд 2-й Липневий, проїзд 2-й Рожевий, проїзд 2-й Суничний, проїзд 2-й Товариський, проїзд 2-й Черемховий, проїзд 3-й Івана Пулюя, проїзд 3-й Липневий, проїзд 3-й Садівничий, проїзд 3-й Черемховий, проїзд 4-й Липневий, проїзд 4-й Садівничий, проїзд 4-й Черемховий, проїзд 5-й Черемховий, проїзд 6-й Черемховий, проїзд 7-й Черемховий, тупик Івана Пулюя, тупик Мельника, СТОВ Верховина, СТОВ Весна, СТОВ Вишневий Сад, СТОВ Вишня, СТОВ Глобус, СТОВ Дружба, СТОВ Дружба 1, СТОВ Калина, СТОВ Левада, СТОВ Нива, СТОВ Підлісне, СТОВ Підлісне Журналістів, СТОВ Підлісне Калина, СТОВ Підлісне Труд, СТОВ Підлісне Черемушки, СТОВ Ромашка Шевченка, СТОВ Сірень, СТОВ Сонячне</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а, 250, м.Вінниця, Вінницька обл., 21023</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а, 250, м.Вінниця, Вінницька обл., 21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Ющенка, вул.Анатолія Бортня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Бортняка, 3, м.Вінниця, Вінницька обл., 21037</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Бортняка, 3, м.Вінниця, Вінницька обл., 2103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5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Вербична, вул.Ветеранів: 70–70Д, 76, 78, 80–80А, 84, 86–127; вул.Воля, вул.Гайова, вул.Горбаха, вул.Довга-Нива, вул.Зарічна, вул.Затишна, вул.Зелена, вул.Кринична, вул.Лесі Українки, вул.Лісна, вул.Миру, вул.Мохова, вул.Набережна, вул.Низька, вул.Озерська, вул.Павла Совальського, вул.Польова, вул.Федори Денисюк, вул.Хвойна, вул.8 Березня, пров.Зарічний, пров.Миру</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3927"/>
        <w:gridCol w:w="5497"/>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2"/>
            <w:tcBorders/>
            <w:vAlign w:val="center"/>
          </w:tcPr>
          <w:p>
            <w:pPr>
              <w:pStyle w:val="Normal"/>
              <w:widowControl/>
              <w:jc w:val="right"/>
              <w:rPr>
                <w:b/>
                <w:b/>
                <w:i/>
                <w:i/>
                <w:color w:val="000000"/>
                <w:sz w:val="28"/>
              </w:rPr>
            </w:pPr>
            <w:r>
              <w:rPr>
                <w:b/>
                <w:i/>
                <w:color w:val="000000"/>
                <w:sz w:val="28"/>
              </w:rPr>
              <w:t>О. ГАТАУЛЛІНА</w:t>
            </w:r>
          </w:p>
        </w:tc>
      </w:tr>
      <w:tr>
        <w:trPr/>
        <w:tc>
          <w:tcPr>
            <w:tcW w:w="10209" w:type="dxa"/>
            <w:gridSpan w:val="2"/>
            <w:tcBorders/>
            <w:tcMar>
              <w:top w:w="0" w:type="dxa"/>
              <w:left w:w="0" w:type="dxa"/>
              <w:bottom w:w="0" w:type="dxa"/>
              <w:right w:w="0" w:type="dxa"/>
            </w:tcMar>
          </w:tcPr>
          <w:p>
            <w:pPr>
              <w:pStyle w:val="Normal"/>
              <w:widowControl/>
              <w:rPr>
                <w:color w:val="000000"/>
              </w:rPr>
            </w:pPr>
            <w:r>
              <w:rPr>
                <w:color w:val="000000"/>
              </w:rPr>
              <w:t> </w:t>
            </w:r>
          </w:p>
        </w:tc>
        <w:tc>
          <w:tcPr>
            <w:tcW w:w="5497" w:type="dxa"/>
            <w:tcBorders/>
            <w:tcMar>
              <w:top w:w="0" w:type="dxa"/>
              <w:left w:w="0" w:type="dxa"/>
              <w:bottom w:w="0" w:type="dxa"/>
              <w:right w:w="0" w:type="dxa"/>
            </w:tcMar>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биниха – вул.Базарна: 3, 5, 7–9, 11; вул.Байдукова, вул.Бузкова, вул.Весняна, вул.Виноградна, вул.Вокзальна, вул.Гагаріна, вул.Гетьманська, вул.Джерельна, вул.Дружби, вул.Зелена, вул.Калинова, вул.Київська, вул.Миру, вул.Мічуріна, вул.Надії: 1–48, 50, 52, 54, 56, 58, 60; вул.Олега Кошового, вул.Осіння, вул.Привокзальна, вул.Садова, вул.Тупа, вул.Українська: 2, 4, 6, 8, 10, 12, 14, 16, 18, 20, 22–22А, 28, 30, 32, 34, 36, 38, 40, 42, 44–80; вул.Урожайна, вул.Центральна: 1–104, 106, 108; вул.Шевченка: 1, 5, 7, 11, 13–23; вул.Шосейна: 4, 6, 8–12; пров.Шкільн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8, смт Губиниха, Новомосковський р-н, Дніпропетровська обл., 5125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8, смт Губиниха, Новомосковський р-н, Дніпропетровська обл., 51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щина – вул.Дачна, вул.Журавлина, вул.Крилова, вул.Лермонтова, вул.Лісна, вул.Національної Гвардії, вул.Незалежна, вул.Нова, вул.О.Кушіля, вул.Першотравнева, вул.Підлісна, вул.Польова, вул.Сонячна, вул.Ставкова, вул.Суверенна, вул.Упорна, вул.Шевченка, пров.Лісн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ушіля, 57, с.Орлівщина, Новомосковський р-н, Дніпропетровська обл., 5121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ушіля, 57, с.Орлівщина, Новомосковський р-н, Дніпропетровська обл., 512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6–148, 150, 152, 154, 156, 158–158А, 160–160А, 164, 166, 168–168А, 170–170Б, 172, 174А, 176, 178–178А, 180–180А, 182, 184–184В, 200–373; вул.Березанівська, вул.Епіка, вул.Загірська: 36–36А, 38, 40–63А; вул.Кінноспортивна, вул.Моторна: 187, 189–191А, 193–193А, 195, 197, 201, 203–203А, 205, 207, 209–209А, 211, 213, 215, 217, 219, 221, 223–223А, 225, 227, 229–229А, 231А, 235, 240–296А; вул.Мохова: 90–92, 96–96А, 98, 100, 102–102А, 104–104А, 106–106А, 108–246; вул.Новоставкова, вул.Передова: 673–677, 683–685, 687–689, 691, 693, 695, 698–699В, 701, 703, 705, 707, 709, 711–713А, 715, 717, 719, 721, 723, 725, 727, 729, 731, 733, 735–735А, 737–737А, 745, 747–749, 751, 753–755, 757, 759, 761, 763–763А, 765, 767, 769–771, 773, 779–781, 783–783А, 785–785А, 787, 789, 791, 793, 795, 797, 799–820; вул.Робкорівська: 26–26А, 28, 30, 32–194; вул.Шпакова, пров.Касьянівський, пров.Моховий, пров.Новоставковий, шосе Полтавське, Обслуговуючий кооператив «Садове товариство «Озерне», садівниче товариство «Березка», садівниче товариство «Родник», садівниче товариство «Росинка-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рсенальна, вул.Бережна: 48, 50–50А, 52, 54–54А, 56–56А, 58, 60–60А, 62, 64, 66–68А, 70, 72, 74–74А, 76, 78–78Б, 80–80А, 82, 84–145, 149, 151, 153–153А, 155–155А, 157–157А, 159, 161–161В, 165–165Б, 167, 169–169А, 171–171А, 173–174, 175–175А, 177А, 179, 181–181А, 183–183А, 185–199; вул.Дмитренка, вул.Загірська: 1–35, 37–37А, 39–39А; вул.Крайова, вул.Лужникова, вул.Моторна: 59–61А, 63–63А, 65–67, 69–69А, 71–71Б, 73–73А, 75, 79, 81–81А, 83, 85–85А, 87, 89, 91, 93, 95–95А, 97, 101, 103–103А, 105, 107, 113–129, 131–186, 188, 192–192А, 194–194А, 196–196А, 198–198А, 202–202А, 204–204А, 206, 208, 210, 212, 214–214А, 216, 218, 220, 222, 224–224А, 226, 228, 230–230А, 234–234А, 236–238; вул.Новоозерна, вул.Обласна: 10–10Г, 12, 14, 16, 18, 20, 22, 24–24А, 26, 28–28Б, 30, 32, 34–101; вул.Попудренка: 82–114, 116–140, 146–158; вул.Сільська, пров.Арсенальний, пров.Дмитренка, пров.Загірський, пров.Оріль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7, 49, 51, 53, 55–55А, 57, 59, 61, 63, 65–65А, 69–69А, 71, 73, 75, 77, 79, 81, 83–83А; вул.Братства тарасівців, вул.Гіляровського, вул.Гуртова: 41, 43, 45, 47А–51, 53, 55, 57, 59, 61, 63, 65, 67, 69, 71, 73, 82–140; вул.Житомирська: 263–406; вул.Злагоди, вул.Іжевська: 167–247; вул.Інгульська: 113, 115–115А, 117–117А, 119, 121–121А, 123–123Б, 125–125Є, 127–127А, 129, 131–131А, 133–133Б, 135–135А, 137–139, 141, 143, 147, 149; вул.Мінусинська: 149, 151, 153, 155–155А, 157–159А, 162–362А; вул.Моторна: 1–58Б, 62, 64–64А, 68, 70, 72, 74, 76–78, 80–80А, 82, 84–84А, 86–86А, 88, 90, 92, 94, 96, 98–100А, 102, 104, 106, 108–112, 130; вул.Обласна: 1–9, 11, 13–13А, 15–15А, 17–17Б, 19, 21, 23, 25–25А, 27, 29, 31–31А, 33–33А; вул.Попудренка: 1–80, 115, 143; вул.Читинська, пров.Гуртовий, пров.Моторний, пров.Променист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Дніпропетровська обл., 4908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луштинська, вул.Анадирська, вул.Арктична, вул.Башкирська, вул.Бєлградська: 1–46, 48, 50, 52, 54, 56, 58, 60, 62, 64; вул.Верховинська, вул.Вітряна, вул.Гуртова: 1–20, 22, 24, 26, 28, 30, 32, 34, 36–40, 42, 44, 46–46А, 52, 54, 56, 58, 60, 62, 64–64А, 66, 68, 70, 72, 74–78Б; вул.Джгутова, вул.Кубанська, вул.Лейтенанта Роя, вул.Межова, вул.Мохова: 1–89, 93–95Г, 97А–97Г, 99А, 101, 103, 105–105А, 107; вул.Приозерна, вул.Резервна, вул.Робкорівська: 1–25, 27, 29, 31–31А; вул.Стародубцева, вул.Таганрозька: 304А, 306Б–306Д, 308–308А, 310, 312, 314, 316, 318–318А, 324–326, 328, 330, 332–334А, 338, 340–348А, 358, 364–374; вул.Тайгова, вул.Чарівна, вул.Чернявського, вул.Широка: 82, 84, 86–86А, 88, 90, 92, 94, 96, 98, 100, 102, 104, 106–108, 110, 112–112А, 114, 116, 118, 120, 122, 124–124Б, 126, 128–319; вул.Шлюзова, пров.Вітряний, пров.Джгутовий, пров.Тайговий, пров.Шпаков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шкирська, 6, м.Дніпро, Дніпропетровська обл., 4904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шкирська, 6, м.Дніпро, Дніпропетровська обл., 49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5</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лхаська, вул.Бєляєва: 10, 20; вул.Гусяча: 41, 43, 45–45А, 47, 49, 51, 53, 55, 57, 59, 61, 63, 65, 67, 69, 71, 73, 75, 77, 79, 81, 83–142; вул.Ернеста Хемінгуея, вул.Інгульська: 62–62А, 64–64А, 68, 70, 72, 74, 76, 78, 80–80А, 82–82А, 86, 88, 90, 92, 94, 96, 98–98А, 100–102, 104, 106, 108, 110, 112, 114, 116, 118, 120, 122, 124, 126, 128, 130, 132, 134, 136, 140, 142, 144–146, 148, 152–196Г; вул.Параски Ангеліної, вул.Робесп’єра, вул.Руставелі, вул.Сподівань: 19–110, 112, 114, 116, 118–118А, 120–122, 124, 126, 128, 130, 132, 134–134А; вул.Таганрозька: 283–303, 305–305/307, 307А, 309–309А, 311, 313, 315–315А, 317, 319–323, 327–327А, 329–329А, 331, 335, 339, 351–357А, 359–363; вул.Щитова, пров.Інгульський, пров.Новочеркаський, пров.Полєнова, пров.Робесп’єр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253, м.Дніпро, Дніпропетровська обл., 4902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253, м.Дніпро, Дніпропетровська обл., 4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121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ий перинатальний центр зі стаціонаром" Криворізької міськ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аса Феденка, 1,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міська лікарня № 7" Криворізької міськ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ка, 1А, м.Кривий Ріг, Дніпропетровська обл., 50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1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ий протитуберкульозний диспансер" Дніпропетровської обласн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емерівська, 35,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каське – вул.Дружби, вул.Леоніда Бикова, вул.Миру, вул.Молодіжна, вул.Набережна, вул.Підгірна, вул.Шевченко, вул.Шидловська, вул.Шкільна, вул.Ясна, пров.Перевалочний, пров.Підгірний, пров.Річний, пров.Свободи, пров.Шевченка, пров.Ясний, тупик Железнодорож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19, смт Черкаське, Слов’янський р-н, Донецька обл., 8416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19, смт Черкаське, Слов’янський р-н, Донецька обл., 84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илбасівка – вул.Абрикосова, вул.Березова, вул.Виноградна, вул.В.Яковенка, вул.Дружби, вул.Жукова, вул.Залізнична: 96–96В, 98, 100, 102, 104, 106, 108–108А, 110, 112, 114, 116, 118, 120, 122, 124, 126, 128, 130, 132, 134, 136, 138, 140, 142, 144, 146, 148, 150, 152, 154, 156, 158, 160, 162, 164, 166, 168, 170, 172А–172Б, 201–319; вул.Калинова, вул.Мічуріна, вул.Переїздна, вул.Покровська, вул.Пушкіна, вул.Сонячна, вул.Ясенова: 3–44, 46; вул.Ясна, пров.Березовий, пров.В.Яковенка, пров.Дружби, пров.Калиновий, пров.Ясен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24, смт Билбасівка, Слов’янський р-н, Донецька обл., 8417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24, смт Билбасівка, Слов’янський р-н, Донецька обл., 841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4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ка, с.Васютинське, с.Першомар’ївка, с.Тихон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на, 1А, с.Малинівка, Слов’янський р-н, Донецька обл., 8418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на, 1А, с.Малинівка, Слов’янський р-н, Донецька обл., 84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ецьк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 смт Донецьке, Слов’янський р-н, Донецька обл., 841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 смт Донецьке, Слов’янський р-н, Донецька обл., 84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шиб, с.Сидоров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4, с.Сидорове, Слов’янський р-н, Донецька обл., 841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4, с.Сидорове, Слов’янський р-н, Донецька обл., 84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Біляївська, вул.Будівельників, вул.Воїнів-Інтернаціоналістів: 6–8; вул.Вокзальна, вул.Дмитра Багалія, вул.Енергетиків, вул.Європейська: 1–12, 16, 18, 20, 22–24, 26, 28, 30, 32, 34, 36, 38, 40, 42, 44, 46–116; вул.Коцюбинського, вул.Кошуби: 4; вул.Мічуріна, вул.Молчанова, вул.Музична: 7; вул.Новоселівська, вул.Приозерна, вул.Садова, вул.Святомиколаївська, вул.Січових стрільців: 1–7, 11, 13, 15; вул.Українська, пров.Будівельників, пров.Водопровідний: 9–11; пров.Дмитра Багалія, пров.Енергетиків, пров.Механізаторів</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ична, 34, м.Миколаївка, Слов’янський р-н, Донецька обл., 8418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ична, 34, м.Миколаївка, Слов’янський р-н, Донецька обл., 841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41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Слов’ян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3, м.Миколаївка, Слов’янський р-н, Донецька обл., 841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18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2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Ємільчинська центральна районна лікарня" Ємільчинської районної ради Житомирської області</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33, смт Ємільчине, Ємільчинський р-н, Житомирська обл., 1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Лугова, вул.Матросова, вул.Миру, вул.Молодіжна, вул.Незалежності, вул.Нова, вул.Олевська, вул.Олега Штуль-Ждановича, вул.Павленка, вул.Покальчука, вул.Польова, вул.Садова, вул.Свято-Миколаївська: 93–188; вул.Сонячна, вул.Соснівська, вул.Співдружності, вул.Степова, вул.Стуса, вул.Східна, вул.Хлібна, вул.Ціолковського, вул.Шкільна, вул.40-років Перемоги, пров.Богдана Хмельницького, пров.Горького, пров.Житній, пров.Зимовий, пров.ІІ-й Гетьманський, пров.І-й Шкільний, пров.Ковпака, пров.Незалежності, пров.Павленка, пров.Покальчука, пров.Садовий, пров.Шкіль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Вишнева, вул.Героїв Крут, вул.Грушевського, вул.Залізнична, вул.Зарічна, вул.Західна, вул.Зелена, вул.ім.Олега Ольжича, вул.ім.Олексія Опанасюка, вул.ім.Юрія Тютюнника, вул.Котляревського, вул.Михайла Коцюбинського, вул.Олени Пчілки, вул.Привокзальна, вул.Пушкіна, вул.Рад, вул.Рівненська, вул.Свято-Воздвиженська, вул.Сосюри, вул.Ступіна, вул.Українська, вул.Шевченка, вул.20 річчя незалежності України, пров.Західний, пров.ІІ-й Шевченка, пров.І-й Шевченка, пров.Михайла Коцюбинського, пров.Петровського, пров.Свято-Воздвиженський, пров.Ступін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4Б, м.Олевськ, Олевський р-н, Житомирська обл., 1100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4Б, м.Олевськ, Олевський р-н, Житомирська обл., 11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Житомирська: 83, 87, 93, 126/2–150; вул.Леваневського: 2; вул.Тимошенка, пров.2-й Житомир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Житомирська: в/ч А2076; вул.Зарічна: 1Г; вул.Маршала Рокосовського, Військова частина А298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лі: 1–12, 16–18/20; вул.Гетьмана Сагайдачного: 1–13; вул.Житомирська: 31, 33, 35, 37–41А, 43, 47, 49–64, 70, 72, 76, 82, 84–86, 90, 94–98; вул.Надслучанська, вул.Соборності: 15–19, 21, 23–25, 27–29, 31, 34–74; пров.Медовий, пров.Надслучанський, пров.Санаторний, пров.Шкіль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4,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Новоград-Волинське міськрайонне територіальне медичне об’єднан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талії Оржевської, 1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гунська: 10/1, 12А, 14; вул.Вільський Шлях: 1, 3, 5, 9, 11; пров.Друкарський: 13–31, 33, 35; пров.Тайберів: 3/1, 5–5/2, 7, 9А–9/11, 18, 20, 22, 24, 26–26А, 31–35; пров.1-й Винокурний: 38, 40, 42, 44, 46–55А; пров.1-й Фабричний: 3–5; просп.Миру: 2–5, 7, 9–9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6, м.Житомир, Житомирська обл., 1002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6, м.Житомир, Житомирська обл., 10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3–18; вул.Західна: 47, 49–49А, 51–51В, 53, 56–66/24, 68–70/17, 72/16, 74, 76, 78/81; вул.Кармелюка: 53–55, 57–59, 61–61Б, 63/88, 67, 69, 71, 73, 75–79, 81/78, 82Б, 83/65, 85–85А, 87–89, 93–95/5, 103/22, 105/15; вул.Миропільська, вул.Олени Теліги: 3–26/97; вул.Радивілівська: 39/26, 41, 43, 45–81/51; вул.Родини Гамченків: 46/52, 48, 50–50А, 52–52/46, 54–54Г, 56/9, 58/8, 60–67/10, 69/9–83/91; вул.Святого Йоана Павла II: 2А–4, 6–7А, 9–16/67, 18–20, 22, 24–24А, 26, 28, 30/70, 36–69; вул.Симона Петлюри: 3–15; вул.Скульптора Олішкевича: 6–6А, 8, 10–10В, 12–12Б, 14, 16, 18/2, 20, 22, 24–24А/48, 26/39, 28, 30, 32–32А, 34, 36; вул.Троянівська: 17/2, 19–21А, 23, 25–39; вул.Чуднівська: 114;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Шумський, пров.1-й Вишневий, пров.1-й Кармелюка: 32, 36–45; пров.2-й Вишневий, пров.3-й Вишневий, пров.3-й Західний, пров.4-й Вишневий, пров.5-й Вишневий, пров.6-й Вишневий, проїзд Миропільський, узвіз Стрім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гратіонівська, вул.Березівська: 22/1, 24–54; вул.Героїв Пожежних: 90А–125/28; вул.Денишівська: 25–98/25; вул.Дібровна: 29/15–55; вул.Західна: 67/78, 71, 73А–73/1, 75–75В, 77, 79/15–177; вул.Кармелюка: 44А–44/83, 46–46А, 48–52, 56/90, 60/2, 62, 64–66А, 68–68А, 70–70А, 72–72Б, 74, 80–80Б, 82, 82/64, 84, 86, 90–92/28, 98/25–102/2, 104/1, 106–108/2; вул.Каховська: 11/105, 13, 15, 17, 19, 21, 23, 25, 28А–76/36; вул.Олени Теліги: 27/98–84; вул.Радивілівська: 83, 85–85А, 87–87А, 89–89А, 91–91/2, 95/2, 97, 99, 101/1, 103–103/2, 105/11; вул.Родини Гамченків: 68; пров.Березівський, пров.Василя Кука, пров.Василя Стуса, пров.Взуттєвий, пров.Івана Багряного, пров.Каховський, пров.Лікаря Бланка, пров.Михайла Клименка, пров.Скульптора Вітрика, пров.Юліана Мовчана, пров.1-й Березівський: 3, 5, 7/23, 9/20, 11, 13–14; пров.1-й Каховський, пров.2-й Кармелюка, пров.2-й Каховський, пров.3-й Каховський, пров.4-й Березівський, пров.4-й Західний, пров.4-й Каховський, пров.5-й Березівський: 22–28; пров.5-й Західний, пров.6-й Західний, пров.7-й Західний, проїзд Кахо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а, 110, м.Житомир, Житомирська обл., 1000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а, 110,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асиля Максютова: 1–3А, 5, 7, 11, 13, 15, 17–17А; вул.Вільський Шлях: 14 к.1–16В, 18–18В, 20–20А, 22, 24, 26, 28, 30, 32, 36/1–63А, 65, 67, 69–69А, 71–71В, 73, 75–75А, 77–77А, 79, 81–81А, 83, 85–85А, 87–87А, 89, 91, 93–93/2, 95, 97, 99, 101–101А, 103А, 105–105Б, 107–107Г, 109–109В, 111–111Б, 115–115В, 117, 123, 125; вул.Індустріальна, вул.Свободи: 1–26, 28, 32–32А, 34, 36–36А, 38–38А, 40–88; вул.Тараса Бульби-Боровця: 35/29–45/20, 47А–47/7, 49–49А, 51, 53, 55, 57/21, 59–65; пров.Лугинський, пров.Свободи, пров.1-й Індустріальний, пров.1-й Соколовський, пров.2-й Індустріальний, пров.2-й Старопоштовий, пров.3-й Індустріальний, проїзд Індустріальний, проїзд Свобод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ський Шлях, 11А, м.Житомир, Житомирська обл., 1002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ський Шлях, 11А, м.Житомир, Житомирська обл., 10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рошенська: 30–30А, 32, 36, 38, 44–52; вул.Тараса Бульби-Боровця: 23–29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Бульби-Боровця, 17, м.Житомир, Житомирська обл., 1003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араса Бульби-Боровця, 17, м.Житомир, Житомирська обл.,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9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гдана Хмельницького, вул.Вацлава Длоуги, вул.В’ячеслава Малі, вул.Гайдамацька, вул.Гранітна, вул.Івана Білика, вул.Озерна, вул.Олександра Олеся, вул.Паркова, вул.Перехідна, вул.Петра Калнишевського, вул.Під’їзна, вул.Покровська: 102, 104–106Б, 108–118, 120, 122, 124/2, 126, 128, 130, 132–132А, 134–134А, 136–138, 140, 142–144, 146–148В, 150–150А, 152, 154, 156–158/2, 160–175А, 177, 179–179А, 181, 183–183А, 185, 187, 191, 193, 195, 197, 199, 201, 203, 205; вул.Северина Наливайка, вул.Тарновського, вул.Чеська Крошня, набережна Крошенська, пров.Барвистий, пров.Богуна, пров.Крашевського, пров.Луговий, пров.Медовий, пров.Паволоцький, пров.Перехідний, пров.Прудний, пров.Садовий, пров.Яна Охоцького, пров.1-й Заводський, пров.2-й Тургєнє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00, м.Житомир, Житомирська обл., 1003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00, м.Житомир, Житомирська обл.,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9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Лікарня №2 ім. В.П.Павлусенка" Житомирської міськ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Шухевича, 2А,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ий перинатальний центр"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Шухевича, 2А,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ий медичний центр вертебрології і реабілітації"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Чуднівське, 1, м.Житомир, Житомирська обл., 10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Крут: 2/28, 4, 6, 8–10, 12, 14–14А, 16, 18, 20/49, 22/48, 24–24А, 26, 28, 30, 32–34, 36, 38, 40/29; вул.Дмитрівська: 18–18А, 20–20/33; вул.Довженка: 2–2Б, 4–4А, 6–10, 12/1, 14, 16, 18; вул.Івана Мазепи: 23, 23А, 24, 25, 26/2, 27, 27/134, 28, 28/2, 29, 29А, 30, 31, 32, 34, 34/56, 35, 35/57, 36/59, 37, 38, 39, 40, 40А, 41, 41А, 42/2, 43, 44, 45, 46, 47, 47А; вул.Князів Острозьких: 2, 4, 6, 8, 8А, 10, 18А, 22, 22А, 22В, 24, 24А, 26, 27, 28/2, 29, 31; вул.Корольова: 1/24–13; вул.Східна: 1/15, 3, 7/15, 9, 11, 11А, 15/77, 17, 19, 21, 21/16, 23/15, 25/14, 27/2; вул.Шевченка: 37–75А, 77/15; пров.Льотчика Крутеня: 1Б–2, 4, 6, 8–12; пров.Новий, пров.Провіантський, пров.Східний, пров.1-й Шевченкі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ів Острозьких, 10, м.Житомир, Житомирська обл., 1000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ів Острозьких, 10, м.Житомир, Житомирська обл., 10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181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а клінічна лікарня ім. О.Ф. Гербачевського"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ого Хреста, 3, м.Житомир, Житомирська обл., 10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та адресу закладу чи установи та орієнтовну кількість виборців виборчої дільниці № 181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итяча лікарня імені В.Й. Башека" Житомирської міськ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слава Ріхтера, 23, м.Житомир, Житомирська обл., 10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Житомирський обласний онкологічний диспансер"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щенка-Чопівського, 24/4, м.Житомир, Житомирська обл., 1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81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ВС України по Житомирській області"</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есора Кравченка, 2, м.Житомир, Житомирська обл., 1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9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тар</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21, с.Ботар, Виноградівський р-н, Закарпатська обл., 90365</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21, с.Ботар, Виноградівський р-н, Закарпатська обл., 903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21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2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9, с.Черна, Виноградівський р-н, Закарпатська обл., 9034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9, с.Черна, Виноградівський р-н, Закарпатська обл., 90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Гагаріна, вул.Гінцака, вул.Закарпатська, вул.Зелена, вул.І.Франка: 2–71, 73–79/2, 81–85, 87, 89, 91; вул.Карпатська, вул.Квіткова, вул.Космонавтів, вул.Маяковського, вул.Миру: 18–79; вул.Міська, вул.М.Кухаренка, вул.Народна, вул.Нова, вул.Об’їздна, вул.Олени Теліги, вул.Рощахівського, вул.Тиха, вул.Шевченка, вул.8 Березня, пров.Нов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14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иноградівська районна лікарня" Виноградівської районної ради Закарпатської області</w:t>
            </w:r>
          </w:p>
        </w:tc>
        <w:tc>
          <w:tcPr>
            <w:tcW w:w="64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13,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е Поле – вул.Б.Хмельницького, вул.Вайди, вул.Вільна, вул.Вонігівська, вул.Гагаріна, вул.Головна, вул.Груднева, вул.Заводська, вул.Квітнева, вул.Київська, вул.Коцюбинського, вул.Лазівська, вул.Лонка: 39–59; вул.Молодіжна, вул.Набережна, вул.Народна, вул.Незалежності, вул.Новака, вул.Пушкіна, вул.Селянська, вул.Травнева, вул.Шкільн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7, с.Руське Поле, Тячівський р-н, Закарпатська обл., 9055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7, с.Руське Поле, Тячівський р-н, Закарпатська обл., 90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вгустина Штефана, вул.Берегівська, вул.Березова, вул.Братів Шерегіїв, вул.Букова, вул.Верховинська, вул.Виноградівська, вул.Виноградна, вул.Віденська, вул.Володимира Короленка, вул.Володимира Федака, вул.Генерала Лялька, вул.Запорізька, вул.Зелемирська, вул.Івана Запісочного, вул.Івана Маргітича, вул.Івана Шпонтака, вул.Іванківська, вул.Іршавська, вул.Карпатська, вул.Каштанова, вул.Кедрова, вул.Лісна, вул.Лозова, вул.Лугова, вул.Міжгірська, вул.Польська, вул.Пряшівська, вул.Райдужна, вул.Свалявська, вул.Словацька, вул.Собранецька: 145–200; вул.Соснова, вул.Срібляста, вул.Станіслава Дністрянського, вул.Степана Клочурака, вул.Теплична, вул.Требішовська, вул.Тячівська, вул.Червениця, вул.Ширавська, вул.Янтарна, вул.Ярославська, пров.Вишневий, пров.Вишненемецький, пров.Гірський, пров.Гуменний, пров.Гусакський, пров.Запісочний, пров.Зоряний, пров.Кам’яний, пров.Миколи Леонтовича, пров.Нижненемецький, пров.Укропний, пров.Хустський, пров.Ширавськ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ранецька, 148, м.Ужгород, Закарпатська обл., 88017</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ранецька, 14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5743"/>
        <w:gridCol w:w="3675"/>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 xml:space="preserve">№ </w:t>
            </w:r>
            <w:r>
              <w:rPr>
                <w:b/>
                <w:color w:val="000000"/>
                <w:sz w:val="22"/>
                <w:szCs w:val="22"/>
              </w:rPr>
              <w:t>виборчої дільниці</w:t>
            </w:r>
          </w:p>
        </w:tc>
        <w:tc>
          <w:tcPr>
            <w:tcW w:w="5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Межі виборчої дільниці</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 xml:space="preserve">Адреса </w:t>
            </w:r>
            <w:r>
              <w:rPr>
                <w:b/>
                <w:color w:val="000000"/>
                <w:sz w:val="22"/>
                <w:szCs w:val="22"/>
                <w:lang w:val="uk-UA"/>
              </w:rPr>
              <w:br/>
            </w:r>
            <w:r>
              <w:rPr>
                <w:b/>
                <w:color w:val="000000"/>
                <w:sz w:val="22"/>
                <w:szCs w:val="22"/>
              </w:rPr>
              <w:t>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Адреса приміщення</w:t>
            </w:r>
            <w:r>
              <w:rPr>
                <w:b/>
                <w:color w:val="000000"/>
                <w:sz w:val="22"/>
                <w:szCs w:val="22"/>
                <w:lang w:val="uk-UA"/>
              </w:rPr>
              <w:br/>
            </w:r>
            <w:r>
              <w:rPr>
                <w:b/>
                <w:color w:val="000000"/>
                <w:sz w:val="22"/>
                <w:szCs w:val="22"/>
              </w:rPr>
              <w:t>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Назва закладу чи установи</w:t>
            </w:r>
          </w:p>
          <w:p>
            <w:pPr>
              <w:pStyle w:val="Normal"/>
              <w:widowControl/>
              <w:jc w:val="center"/>
              <w:rPr>
                <w:sz w:val="22"/>
                <w:szCs w:val="22"/>
              </w:rPr>
            </w:pPr>
            <w:r>
              <w:rPr>
                <w:b/>
                <w:color w:val="000000"/>
                <w:sz w:val="22"/>
                <w:szCs w:val="22"/>
              </w:rPr>
              <w:t>(для спеціальних виборчих дільниць)</w:t>
            </w:r>
          </w:p>
        </w:tc>
        <w:tc>
          <w:tcPr>
            <w:tcW w:w="7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Адреса місцезнаходження закладу чи установи</w:t>
            </w:r>
          </w:p>
          <w:p>
            <w:pPr>
              <w:pStyle w:val="Normal"/>
              <w:widowControl/>
              <w:jc w:val="center"/>
              <w:rPr>
                <w:sz w:val="22"/>
                <w:szCs w:val="22"/>
              </w:rPr>
            </w:pPr>
            <w:r>
              <w:rPr>
                <w:b/>
                <w:color w:val="000000"/>
                <w:sz w:val="22"/>
                <w:szCs w:val="22"/>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37"/>
        <w:gridCol w:w="32"/>
        <w:gridCol w:w="3641"/>
        <w:gridCol w:w="3641"/>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Яким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635</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кимівська центральна районна лікарня"</w:t>
            </w:r>
          </w:p>
        </w:tc>
        <w:tc>
          <w:tcPr>
            <w:tcW w:w="731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 смт Якимівка, Якимівський р-н, Запорізька обл., 72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Електровозна, вул.Крамського: 1–11А, 13; вул.Любисткова: 2–2-4, 4, 6–6А, 8–8Б, 10–10А, 12–12Б, 14–14А, 16, 18, 20, 22–22А, 24, 26, 32, 34, 36, 42, 44, 46, 48, 50, 52–52А, 54, 56, 58, 60, 62, 71–106; вул.Любисткова/Прикордонна, вул.Миколи Ласточкіна: 59–288; вул.Миколи Ласточкіна/Крамського, вул.Миколи Ласточкіна/Плавнева, вул.Миколи Ласточкіна/Спартаківська, вул.Миколи Ласточкіна/Тисяча дев’ятсот п’ятого року, вул.Миколи Ласточкіна/Халтуріна, вул.Миколи Ласточкіна/Ціолковського, вул.Невська: 2–11, 13–13А, 15–17; вул.Невська/Миколи Ласточкіна: 17/130; вул.Партизанська, вул.Петра Болбочана, вул.Плавнева, вул.Привокзальна: 10–18А; вул.Прикордонна, вул.Річкова: 1Г–21; вул.Санітарна, вул.Сивашська, вул.Сивашська/Миколи Ласточкіна, вул.Спартаківська, вул.Тисяча дев’ятсот п’ятого року, вул.Урожайна, вул.Урожайна/Миколи Ласточкіна, вул.Халтуріна, вул.Харківська, вул.Ціолковського, вул.Ціолковського/Миколи Ласточкіна, вул.Щедра, вул.Щедра/Миколи Ласточкіна, вул.Ялтинська, вул.Ялтинська/Крамського, пров.Кавказький, пров.Південний, пров.Плавне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узнецька, 18А, м.Запоріжжя, Запорізька обл., 6911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узнецька, 18А,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0</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Запорізька обласна клінічна лікарня" Запоріз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іхівське шосе, 10, м.Запоріжжя, Запорізька обл., 6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1</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ий клінічний заклад з надання психіатричної допомоги" Запоріз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іхівське шосе, 10А, м.Запоріжжя, Запорізька обл., 6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2</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Запорізький регіональний протипухлинний центр" Запоріз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на, 177А,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rPr>
                <w:color w:val="000000"/>
                <w:sz w:val="28"/>
              </w:rPr>
            </w:pPr>
            <w:r>
              <w:rPr>
                <w:color w:val="000000"/>
                <w:sz w:val="28"/>
              </w:rPr>
              <w:t>ліквідувати виборчу дільницю № 230916, у зв’язку з чим позицію щодо цієї виборчої дільниці виключити;</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color w:val="000000"/>
                <w:sz w:val="28"/>
              </w:rPr>
            </w:pPr>
            <w:r>
              <w:rPr>
                <w:color w:val="000000"/>
                <w:sz w:val="28"/>
              </w:rPr>
              <w:t>ліквідувати виборчу дільницю № 230836, у зв’язку з чим позицію щодо цієї виборчої дільниці виключити;</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23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2</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Павлова: 27, 29–54А; вул.Академічна, вул.Виноградна, вул.Григорія Квітки-Основ’яненка: 4, 6, 8, 10–12, 14, 16, 18, 20–20А; вул.Державіна, вул.Івана Мазепи, вул.Ігоря Сікорського: 13, 15, 15А, 15В, 15Д, 15І, 17, 19, 21, 23, 25, 27, 29, 31, 33, 35, 88, 88Б, 90, 92, 94, 96, 98А, 100, 102, 106, 108, 110, 110А, 112, 116, 118, 120, 120А, 124, 126, 128, 128А, 130, 132, 136, 138, 140, 140А, 144, 144А, 146, 148, 150, 152, 154, 156, 158; вул.Менделєєва, вул.Мічуріна, вул.Олександра Анашкіна: 1–53А; вул.Солідарності: 26А–26Д, 28, 30–96; вул.Тимірязєва: 92, 92А, 94, 96, 98, 100, 100А, 102, 102А, 104, 104А, 105, 107, 108, 108Б, 109, 110, 111, 112, 113, 114, 115, 116, 116А, 117, 118, 119, 120, 120А, 121, 121А, 122, 122А, 122Б, 123, 127, 128, 129, 130, 131, 133, 133А, 134, 134А, 135, 136, 136А, 137, 138, 138А, 139, 140, 141, 141А, 142, 143, 144, 144А, 145, 147, 147А, 149, 151, 153, 155, 155А, 157, 159, 159А, 161, 163, 165, 167, 175, 177; вул.Чумацький шлях, вул.Шевченка: 89, 91, 93А, 95, 96, 97, 98, 99, 99А, 100, 101, 102, 102А, 104, 104А, 105, 106, 109, 110, 111, 112, 113, 114, 115, 115А, 116, 118, 119, 119А, 120, 121, 122, 123, 124, 125, 125А, 126, 127, 128, 128А, 129, 130, 131, 131А, 133, 133А, 134, 134А, 135, 136А, 137, 139, 140, 140А, 141, 142, 142А, 143, 144, 147, 147А, 148, 149, 150, 152, 154, 156, 158, 160, 162, 166, 168, 168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23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5</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рюллова: 5, 11–17А; вул.Вороніхіна: 3–6; просп.Моторобудівників: 52–6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оторобудівників, 60, м.Запоріжжя, Запорізька обл., 69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оторобудівників, 60,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23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99</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алізничні будинки 101, 101Б км, вул.Залізничні будинки 102, 103 км, вул.Залізничні будинки 104, 104А км, вул.Кругова: 70–105; вул.Омельченка: 11–25; вул.Фелікса Мовчановського: 19 Державний, 21, 23, 25 Державний, 50–52; вул.Червона, просп.Моторобудівників: 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24А, м.Запоріжжя, Запорізька обл., 69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рвона, 24А,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23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2</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ілоруська, вул.Бориса Луцького, вул.Волошкова, вул.Гранітна, вул.Гродненська, вул.Далекосхідна, вул.Дружна, вул.Елеваторна, вул.Івана Богуна, вул.Краматорська, вул.Крутоярська, вул.Мальв, вул.Мокрянська: 2–46; вул.Панельна, вул.Передатна, вул.Ставкова, вул.Станційна, вул.Теплохідна, вул.Чайковського, вул.Челябін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атна, 17А, м.Запоріжжя, Запорізька обл., 690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атна, 17А, м.Запоріжжя, Запорізька обл., 69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2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6</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Курчатова, вул.Бірюзова, вул.Військбуд: 123; вул.Віражна, вул.В.О.Лотарєва, вул.Гризодубової, вул.Залізничний будинок 1093 км, вул.Залізничний будинок 1098 км, вул.Залізничні будинки 1097 км, вул.Затишна, вул.Лейтенантська, вул.Молодогвардійська, вул.Нестерова, вул.Олексія Заїки, вул.Пилипа Орлика, вул.Полєтаєва, вул.Привітна, вул.Стартова, вул.Юрія Кондратюка, пров.Абхазький, пров.Архангельський, пров.Будапештський, пров.Весняний, пров.Каштановий, пров.Льот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буд, 13, м.Запоріжжя, Запорізька обл., 690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буд, 13, м.Запоріжжя, Запорізька обл., 6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9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шин – вул.Андрусяка, вул.Баточенка, вул.Бурова, вул.Довбуша, вул.Електрична, вул.Зелена, вул.Івасюка: 1, 3, 77; вул.Кобилянської, вул.Кобринського, вул.Лесі Українки, вул.Лугова, вул.Луцяткова, вул.Миронюка, вул.Молодіжна, вул.Морічкова, вул.Набережна, вул.Попадюка, вул.Садівнича: 4, 6, 8, 10, 12; вул.Січових Стрільців: 35, 37, 39–43, 45, 49, 53, 55, 59, 65–178; вул.Франка: 1–40, 42, 46, 50; вул.Хмельницького, вул.Черемшини, вул.Шахтарсь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96, с.Мишин, Коломийський р-н, Івано-Франківська обл., 7828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чових Стрільців, 96, с.Мишин, Коломийський р-н, Івано-Франківська обл., 782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4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віздя – вул.Академічна, вул.Берегова, вул.Білоуса, вул.Богдана Хмельницького, вул.Вербова, вул.Весняна, вул.Виноградна, вул.Вишнева, вул.Воїнів УПА, вул.Гагаріна, вул.Грушевського, вул.Данила Галицького, вул.Забудівельна, вул.Замкнута, вул.Зарінкова, вул.Зелена, вул.Івасюка, вул.Калинова, вул.Квіткова, вул.Княгині Ольги, вул.Ленкавського, вул.Лесі Українки, вул.Лугова, вул.Надрічна, вул.Незалежності, вул.Нова, вул.Озерна, вул.Паркова, вул.Підгірка, вул.Польова, вул.Промислова, вул.Садова, вул.С.Бандери, вул.Січових Стрільців, вул.Станіславсь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ова-Осада, 22Г, с.Загвіздя, Тисменицький р-н, Івано-Франківська обл., 7745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ова-Осада, 22Г, с.Загвіздя, Тисменицький р-н, Івано-Франківська обл., 77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Богдана Хмельницького: 141; вул.Довга, вул.Миколи Леонтовича: 10–32; вул.Моцарта: 98–140; вул.Олександра Пушкіна, "Мічурінець" садівницьке товариство, масив Промінь, "Мічурінець" садівницьке товариство, масив Пушкін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Леонтовича, 14,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Леонтовича, 14,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А.Малишка, вул.Бажана, вул.Березнева, вул.Б.Олійника, вул.Будівельників, вул.Б.Хмельницького, вул.В.Гутора, вул.Володимирська, вул.Волошкова, вул.В.Симоненка, вул.Гоголівська, вул.Грушевського, вул.Джерельна, вул.Дібровна, вул.Довженка, вул.Дорошенка, вул.Енергетиків, вул.Журавлина, вул.Зелена, вул.І.Марченка, вул.І.Радченка, вул.І.Франка, вул.Каштанова, вул.Київська, вул.Кільцева, вул.Ковальська, вул.Козацька, вул.Корольова, вул.Курчатова, вул.Кутузова, вул.Ладанська, вул.Лермонтова, вул.Ломоносова, вул.Л.Українки, вул.Механізаторів, вул.М.Павленка, вул.Незалежності, вул.Новосадова, вул.О.Гончара, вул.П.Мирного, вул.Привітна, вул.П.Тичини, вул.Пушкіна, вул.Райдужна, вул.Роздольна, вул.Сагайдачного, вул.С.Басова, вул.Світанкова, вул.Солов’їна, вул.Суворова, вул.Чехова, вул.Шкільна, вул.Шовковична, вул.Щастя, пров.Вишневий, пров.Гоголя, пров.Квітневий, пров.Механізаторів, пров.Островського, пров.Перемоги, пров.Польовий, квартал Британський, квартал Голландський, квартал Парковий, квартал Скандинав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Генерала Григоренка, вул.Івана Франка, вул.Кіщука Володимира, вул.Небесної сотні, вул.Покровська, вул.Пономарьова, вул.Пугачова, вул.Пушкіна, вул.Родинна, вул.Соборна: 4–75, 85–108; вул.Сонячна, вул.Шевченка, вул.Яблунева, вул.Ярослава Мудр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Вербна, вул.Вишнева, вул.Володимирська, вул.В.Сухомлинського, вул.Дніпровська, вул.Ентузіастів, вул.Злагоди, вул.Космонавтів, вул.Молодіжна, вул.Набережна, вул.Незалежності, вул.Пашкова, вул.Польова, вул.Соборна: 79; вул.Спортив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7, смт Димер, Вишгородський р-н, Київська обл., 073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7,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ілого Спасу, вул.Богдана, вул.Богуна Івана, вул.Будівельників друга, вул.Будівельників перша, вул.Будівельників третя, вул.Будівельників четверта, вул.Валківська, вул.Вишгородська, вул.Володимирська, вул.Героїв Майдану, вул.Григорія Чубинського, вул.Дачна, вул.Дружби, вул.Івана Кудрі, вул.Івана Франка, вул.Ігорівська, вул.Ірпінська, вул.Каневська, вул.Київська, вул.Княгині Ольги, вул.Козацька, вул.Корольова, вул.Марко Вовчок, вул.Миколи Лисенка, вул.Миру, вул.Монастирецька, вул.Мощунська, вул.Набережна, вул.Ново-Київська, вул.Оболонська, вул.Озерна, вул.Петропавлівська, вул.Польова, вул.Садова, вул.Свято-Покровська: 1–101, 103, 105–105Б, 107, 111, 113, 115, 117–117Б, 119–119А; вул.Святославська, вул.Семена Палія, вул.Спаська, вул.Філімонівська, вул.Ярова, пров.Богдана, пров.Дачний, пров.Каневський, пров.Київський, пров.Корольова, м-в Вишгородський, м-в Лазарів Сад</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узкова, вул.Ватутіна, вул.Гагаріна, вул.Грушевського Михайла, вул.Молодіжна, вул.Нова, вул.Старосільська, вул.Українська, вул.Шкільна, вул.Ярослава Мудрого, вул.1-го Травня, пров.В.Чорновола, пров.1-го Травн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Василя Сухомлинського, вул.Вінницька, вул.Волинська, вул.Довженка Олександра, вул.Драгоманова Михайла, вул.Європейська, вул.Кримська, вул.Лесі Українки, вул.Луцька, вул.Межигірська, вул.Музейна, вул.Одеська, вул.Островського, вул.Петрівська, вул.Пушкіна, вул.Свято-Покровська: 102, 104, 106, 108–108Б, 112, 114, 116, 118, 120–244, 247, 249, 251, 253–253А, 255, 257, 259, 265, 267, 269–273, 275, 277, 279, 281, 283–285, 289, 293–295; вул.Соборна, вул.Шевченка, пров.Пушкіна, пров.Соборний, Комплекс будівель і споруд</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20, с.Нові Петрівці, Вишгородський р-н, Київська обл., 073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20,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огдана Хмельницького, вул.Веселкова, вул.Виноградна, вул.Вишнева, вул.Горького, вул.Гречка, вул.Затишна, вул.Колоскова, вул.Комарова, вул.Кузнечна, вул.Лермонтова, вул.Лермонтова-Новопрорізна, вул.Лілейна, вул.Лісова, вул.Набережно-Дніпровська, вул.Незалежності, вул.Полунична, вул.Преображенська, вул.Свято-Покровська: 246, 248–248Б, 250, 252, 254–254А, 256, 258, 260–262, 266, 268–268А, 274, 276, 278, 280, 282–282А, 288, 290–292, 296–399; вул.Святослава Князя, вул.Сонячна, вул.Спортивна, вул.Яблунева, вул.Ягідна, пров.Гор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72, с.Нові Петрівці, Вишгородський р-н, Київська обл., 073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7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Петрівці – вул.Автомобілістів, вул.Білоруська, вул.Благодатна, вул.Борисова, вул.Волкова, вул.Гагаріна, вул.Дачна, вул.Дубрівська, вул.Заводська, вул.Івана Франка, вул.Казанська, вул.Калнишевського Гетьмана, вул.Князя Святослава: 3–128, 130, 132, 134; вул.Короткевича, вул.Кремінського, вул.Лісна, вул.Мазепи, вул.Межигірська, вул.Молодіжна, вул.Нагірна, вул.Оболонська, вул.Петрівська, вул.Полунична, вул.Польова, вул.Поповича, вул.Промислова, вул.Сагайдачного, вул.Стуса Василя, вул.Тітова, вул.Шевченка, вул.Юрківська, пров.Горіховий, пров.Кремінського, пров.Юрківський, Військове містечко №3, ур.Букаєвиц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65, с.Старі Петрівці, Вишгородський р-н, Київська обл., 0735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65, с.Старі Петрівці, Вишгородський р-н, Київська обл., 073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Петрівці – вул.Богдана Хмельницького, вул.Ватутіна, вул.Власова, вул.Героїв, вул.Грушевського, вул.Дніпровська, вул.Жовтнева, вул.Заярська, вул.Князя Святослава: 129, 131, 133, 135–261А; вул.Косінова, вул.Космонавтів, вул.Лесі Українки, вул.Лозова, вул.Миру, вул.Перемоги, вул.Покровська, вул.Садова, вул.Чигрина, вул.1-го Травня, пров.Богдана Хмельницького, пров.Виноградний, пров.Дніпровський, пров.Жовтневий, пров.Лісовий, пров.Молодіжний, пров.Садовий, пров.Сосюри, пров.Тичини, масив Пальметний сад, Садове товариство «Дніпро» Танкова, Садове товариство «Міраж»</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71, с.Старі Петрівці, Вишгородський р-н, Київська обл., 0735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71, с.Старі Петрівці, Вишгородський р-н, Київська обл., 073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т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8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шперівка – вул.Базарна, вул.Богдана Хмельницького, вул.Боємського, вул.Весняна, вул.Гагаріна, вул.Гоголя, вул.Заготівельна, вул.Кошового, вул.Лесі Українки, вул.Лідії Мацієвської, вул.Лісна, вул.Молодіжна, вул.Московська, вул.Набережна, вул.Партизанська, вул.Патона, вул.Пушкіна, вул.Радгоспна, вул.Риболовецька, вул.Січнева, вул.Урожайна, вул.Чапаєва, вул.Чумацький шлях, вул.8-го Березня, пров.Весняний, пров.Зарічний, пров.Зоряний, пров.Кошового, пров.Крилова, пров.Кузнечний, пров.Макаренка, пров.Мисливський, пров.Пушкіна, пров.Радгоспний, пров.Толстого, пров.Франка, пров.Цвіткова, пров.Чумацький шлях, пров.Яблуне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8, с.Кашперівка, Тетіївський р-н, Київська обл., 0981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8, с.Кашперівка, Тетіївський р-н, Київська обл., 098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А. Солов’яненка, вул.Березнева, вул.Богдана Ступки: 43А–66; вул.В. Кондратюка, вул.Васильківська, вул.Вербова, вул.Винахідників, вул.Виноградна, вул.Воїнів-Інтернаціоналістів, вул.Волошкова, вул.Григорія Верьовки, вул.Дачна, вул.Дружби, вул.Є. Коновальця, вул.Євгена Гребінки, вул.Євгена Патона, вул.Зелена, вул.І. Світличного, вул.Калинова, вул.Катерини Білокур: 1А; вул.Києво-Мироцька: 87–87А, 89–89А, 91–101, 103–182; вул.Київська, вул.Кринична, вул.Леха Качинського: 1А, 7; вул.М. Дунаєвського,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блунева, вул.Ястремська, вул.1 лінія, вул.10 лінія, вул.11 лінія, вул.12 лінія, вул.2 лінія, вул.3 лінія, вул.4 лінія, вул.5 лінія, вул.6 лінія, вул.7 лінія, пров.Євгена Гребінк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Б–55А, 57, 61; вул.Валерія Марченка, вул.Василя Стефаника, вул.Ватутіна, вул.Грибоєдова, вул.Івана Багряного, вул.Івана Котляревського, вул.Івана Мазепи, вул.Інститутська: 1М–44Л; вул.Кочубея, вул.Льва Симиренка, вул.Марко Вовчок, вул.Михайла Вербицького, вул.Некрасова, вул.Олександра Олеся, вул.Патріотів, вул.Полтавська, вул.Революції: 10–20Е; вул.Сілезька, вул.Тургенєва: 8–65; вул.Шевченка: 1–31, 34, 38–38Б, 40, 42; вул.Яснополянська, пров.Революції, пров.Тургенєва, пров.Яснополян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Павленка: 1–24/1, 26, 28, 30, 32–32А, 34; вул.Мечнікова: 1–19, 21; вул.Мінеральна: 13, 15–15В, 17–55; вул.Ніжинська, вул.Північна: 1–21, 23, 25, 27, 29, 31, 33, 35–35А, 37, 39, 41, 43–43В, 45, 47; вул.Садова: 27–27А, 33–35, 37–40, 44, 46, 48, 50–50А, 52–58, 60, 60/3; вул.Соборна: 105, 107, 109, 115, 120–195; вул.Тургенівська: 15, 19, 21, 27–48/2; вул.Щаслива: 1–6, 10, 12–12А, 16–40В; пров.І Український: 1–2, 4–8, 10; пров.Миколи Будника, пров.Тургенє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івська, 28, м.Ірпінь, Київська обл., 0820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івська, 28,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Довженка, вул.Личака: 26, 28–28А, 30, 32–32А, 34–34А, 36, 38–55; вул.Матросова, вул.Михайлівська, вул.М.Рильського, вул.Південна, вул.Сім’ї Шкарівських, вул.Соборна: 1–73А, 75, 77, 79, 81–81А/1, 83–83А; вул.Троїцька: 1, 3, 5, 7, 9, 11, 13, 15–15А, 19; вул.1 Травня, пров.Гнатюка, пров.Громадянський, пров.Достоєвського, пров.Малишка, пров.Михайлівський, пров.М.Риль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2-24, м.Ірпінь, Київська обл., 0820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2-24,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иговського: 1–14, 16–16Е, 18–18А; вул.Київська, вул.Лисенка, вул.Ярославська: 24–38; пров.Глінки, пров.Київський, пров.Надсон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ериківського, вул.Лісова, вул.Українська: 1–42, 44, 46; вул.Чехова, пров.ІІ Україн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3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Пушкінська, вул.Університетська: 1–18, 20–20/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 – вул.Адмірала Нахімова, вул.Богомольця, вул.Борисоглібська, вул.Вечірня, вул.Гончара, вул.Гриценка Романа, вул.Громова, вул.Довженка, вул.Івана Багряного, вул.Костомарова Миколи, вул.Криворізька, вул.Куреди Гаврила, вул.Леонтовича Михайла, вул.Металургів, вул.Моругого Андрія, вул.Наливайка, вул.Остапа Вишні, вул.Привітна, вул.Ранкова, вул.Свободи: 24–31, 39, 43–45, 47–49, 51–118; вул.Святилівська, вул.Соборна: 94–177; вул.Тітовського, вул.Чорновола В’ячеслава, пров.Вечірній, пров.Громова, пров.Привітний, пров.1-й Гриценка Романа, пров.2-й Гриценка Романа, пров.3-й Гриценка Рома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илівська, 14, м.Переяслав, Київська обл., 084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илівська, 14, м.Переяслав,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18 травня 2020 року № 93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
        </w:rPr>
      </w:pPr>
      <w:r>
        <w:rPr>
          <w:b/>
          <w:color w:val="000000"/>
          <w:sz w:val="2"/>
        </w:rPr>
        <w:t> </w:t>
      </w:r>
    </w:p>
    <w:tbl>
      <w:tblPr>
        <w:tblW w:w="15706" w:type="dxa"/>
        <w:jc w:val="left"/>
        <w:tblInd w:w="-10" w:type="dxa"/>
        <w:tblLayout w:type="fixed"/>
        <w:tblCellMar>
          <w:top w:w="40" w:type="dxa"/>
          <w:left w:w="40" w:type="dxa"/>
          <w:bottom w:w="40" w:type="dxa"/>
          <w:right w:w="40" w:type="dxa"/>
        </w:tblCellMar>
      </w:tblPr>
      <w:tblGrid>
        <w:gridCol w:w="1116"/>
        <w:gridCol w:w="6779"/>
        <w:gridCol w:w="2639"/>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 xml:space="preserve">№ </w:t>
            </w:r>
            <w:r>
              <w:rPr>
                <w:b/>
                <w:color w:val="000000"/>
                <w:sz w:val="22"/>
                <w:szCs w:val="22"/>
              </w:rPr>
              <w:t>виборчої дільниці</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Межі виборчої дільниці</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Назва закладу чи установи</w:t>
            </w:r>
          </w:p>
          <w:p>
            <w:pPr>
              <w:pStyle w:val="Normal"/>
              <w:widowControl/>
              <w:jc w:val="center"/>
              <w:rPr>
                <w:sz w:val="22"/>
                <w:szCs w:val="22"/>
              </w:rPr>
            </w:pPr>
            <w:r>
              <w:rPr>
                <w:b/>
                <w:color w:val="000000"/>
                <w:sz w:val="22"/>
                <w:szCs w:val="22"/>
              </w:rPr>
              <w:t>(для спеціальних виборчих дільниць)</w:t>
            </w:r>
          </w:p>
        </w:tc>
        <w:tc>
          <w:tcPr>
            <w:tcW w:w="6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Адреса місцезнаходження закладу чи установи</w:t>
            </w:r>
          </w:p>
          <w:p>
            <w:pPr>
              <w:pStyle w:val="Normal"/>
              <w:widowControl/>
              <w:jc w:val="center"/>
              <w:rPr>
                <w:sz w:val="22"/>
                <w:szCs w:val="22"/>
              </w:rPr>
            </w:pPr>
            <w:r>
              <w:rPr>
                <w:b/>
                <w:color w:val="000000"/>
                <w:sz w:val="22"/>
                <w:szCs w:val="22"/>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widowControl/>
        <w:jc w:val="center"/>
        <w:rPr>
          <w:b/>
          <w:b/>
          <w:color w:val="000000"/>
          <w:sz w:val="2"/>
        </w:rPr>
      </w:pPr>
      <w:r>
        <w:rPr>
          <w:b/>
          <w:color w:val="000000"/>
          <w:sz w:val="2"/>
        </w:rPr>
        <w:t> </w:t>
      </w:r>
    </w:p>
    <w:tbl>
      <w:tblPr>
        <w:tblW w:w="15706" w:type="dxa"/>
        <w:jc w:val="left"/>
        <w:tblInd w:w="0" w:type="dxa"/>
        <w:tblLayout w:type="fixed"/>
        <w:tblCellMar>
          <w:top w:w="284" w:type="dxa"/>
          <w:left w:w="0" w:type="dxa"/>
          <w:bottom w:w="0" w:type="dxa"/>
          <w:right w:w="0" w:type="dxa"/>
        </w:tblCellMar>
      </w:tblPr>
      <w:tblGrid>
        <w:gridCol w:w="189"/>
        <w:gridCol w:w="819"/>
        <w:gridCol w:w="5274"/>
        <w:gridCol w:w="1615"/>
        <w:gridCol w:w="3131"/>
        <w:gridCol w:w="3131"/>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5</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82–82А, 84–90, 93–141; вул.Володимира Великого: 102–137; вул.Гагаріна, вул.Гоголя: 152, 160, 162, 164, 166, 170–176А, 187–235; вул.Дачна, вул.Добролюбова, вул.Ковалівська, вул.Ломоносова, вул.Мельниченка: 37, 51, 55, 110–120; вул.Миколаївська: 99, 101, 107, 109, 113, 115, 119, 123, 125–188; вул.Міщанська: 134А, 136, 138, 142–144, 146, 150–199А; вул.Некрасова, вул.Пушкіна, вул.Рогозівська, вул.Соколівська: 98, 108, 125–143; вул.Учасників АТО: 122А–124, 126–128, 130, 133–157; вул.Шляхівська, вул.Шумілова, вул.Щаслива: 52, 58–58А, 64–110; пров.Кам’яний, пров.Миколаївський, пров.Річний, пров.Сонячний, пров.Чайковського, пров.Чкалова, пров.Шляхів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19, м.Бобринець, Бобринецький р-н, Кіровоградська обл., 272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19,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О. ГАТАУЛЛІН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2" w:type="dxa"/>
        <w:tblLayout w:type="fixed"/>
        <w:tblCellMar>
          <w:top w:w="28" w:type="dxa"/>
          <w:left w:w="28" w:type="dxa"/>
          <w:bottom w:w="28" w:type="dxa"/>
          <w:right w:w="28" w:type="dxa"/>
        </w:tblCellMar>
      </w:tblPr>
      <w:tblGrid>
        <w:gridCol w:w="189"/>
        <w:gridCol w:w="819"/>
        <w:gridCol w:w="108"/>
        <w:gridCol w:w="6037"/>
        <w:gridCol w:w="112"/>
        <w:gridCol w:w="3269"/>
        <w:gridCol w:w="178"/>
        <w:gridCol w:w="3447"/>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54" w:hRule="exact"/>
          <w:cantSplit w:val="true"/>
        </w:trPr>
        <w:tc>
          <w:tcPr>
            <w:tcW w:w="15706" w:type="dxa"/>
            <w:gridSpan w:val="11"/>
            <w:tcBorders/>
          </w:tcPr>
          <w:p>
            <w:pPr>
              <w:pStyle w:val="Normal"/>
              <w:keepLines/>
              <w:widowControl/>
              <w:spacing w:before="120" w:after="0"/>
              <w:jc w:val="center"/>
              <w:rPr>
                <w:b/>
                <w:b/>
                <w:color w:val="000000"/>
                <w:sz w:val="28"/>
              </w:rPr>
            </w:pPr>
            <w:r>
              <w:rPr>
                <w:b/>
                <w:color w:val="000000"/>
                <w:sz w:val="28"/>
              </w:rPr>
              <w:t> </w:t>
            </w:r>
            <w:r>
              <w:rPr>
                <w:b/>
                <w:color w:val="000000"/>
                <w:sz w:val="28"/>
              </w:rPr>
              <w:t>Луганська область</w:t>
            </w:r>
          </w:p>
        </w:tc>
      </w:tr>
      <w:tr>
        <w:trPr>
          <w:trHeight w:val="454" w:hRule="exact"/>
          <w:cantSplit w:val="true"/>
        </w:trPr>
        <w:tc>
          <w:tcPr>
            <w:tcW w:w="15706" w:type="dxa"/>
            <w:gridSpan w:val="11"/>
            <w:tcBorders/>
          </w:tcPr>
          <w:p>
            <w:pPr>
              <w:pStyle w:val="Normal"/>
              <w:keepLines/>
              <w:widowControl/>
              <w:spacing w:before="120" w:after="0"/>
              <w:jc w:val="center"/>
              <w:rPr>
                <w:color w:val="000000"/>
                <w:sz w:val="28"/>
              </w:rPr>
            </w:pPr>
            <w:r>
              <w:rPr>
                <w:color w:val="000000"/>
                <w:sz w:val="28"/>
              </w:rPr>
              <w:t>Біловодський район</w:t>
            </w:r>
          </w:p>
        </w:tc>
      </w:tr>
      <w:tr>
        <w:trPr>
          <w:trHeight w:val="454" w:hRule="exact"/>
          <w:cantSplit w:val="true"/>
        </w:trPr>
        <w:tc>
          <w:tcPr>
            <w:tcW w:w="15706" w:type="dxa"/>
            <w:gridSpan w:val="11"/>
            <w:tcBorders/>
          </w:tcPr>
          <w:p>
            <w:pPr>
              <w:pStyle w:val="Normal"/>
              <w:keepLines/>
              <w:widowControl/>
              <w:spacing w:before="120" w:after="0"/>
              <w:jc w:val="center"/>
              <w:rPr>
                <w:i/>
                <w:i/>
                <w:color w:val="000000"/>
              </w:rPr>
            </w:pPr>
            <w:r>
              <w:rPr>
                <w:i/>
                <w:color w:val="000000"/>
              </w:rPr>
              <w:t>Звичайні виборчі дільниці</w:t>
            </w:r>
          </w:p>
        </w:tc>
      </w:tr>
      <w:tr>
        <w:trPr>
          <w:trHeight w:val="567" w:hRule="exact"/>
          <w:cantSplit w:val="true"/>
        </w:trPr>
        <w:tc>
          <w:tcPr>
            <w:tcW w:w="15706" w:type="dxa"/>
            <w:gridSpan w:val="11"/>
            <w:tcBorders/>
            <w:vAlign w:val="center"/>
          </w:tcPr>
          <w:p>
            <w:pPr>
              <w:pStyle w:val="Normal"/>
              <w:keepLines/>
              <w:widowControl/>
              <w:ind w:left="566" w:hanging="0"/>
              <w:rPr>
                <w:color w:val="000000"/>
                <w:sz w:val="28"/>
              </w:rPr>
            </w:pPr>
            <w:r>
              <w:rPr>
                <w:color w:val="000000"/>
                <w:sz w:val="28"/>
              </w:rPr>
              <w:t>змінити межі виборчої дільниці № 44003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40038</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Біловодськ – вул.Біловодська: 96, 98, 100, 102, 104, 106, 108, 110, 112, 114, 116, 118, 120, 122–178; вул.Джерельна, вул.ім.Генерала Юрченка, вул.ім.Гуньяна: 1–19, 21–23, 25, 27–31, 33, 35, 37, 39, 41; вул.ім.Козюменського, вул.Луганська: 1А–35; вул.Привокзальна, вул.Центральна: 143, 147, 151, 153–157, 159, 161, 163, 165, 167, 169, 171, 173, 175, 177, 179, 181–183, 185–200, 202, 204, 208–208А, 210, 212, 214–214А, 222, 224, 226, 228; пров.Джерельний, пров.Дубівецький, пров.Прифермський</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Козюменського, 16, смт Біловодськ, Біловодський р-н, Луганська обл., 92800</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Козюменського, 16, смт Біловодськ, Біловодський р-н, Луганська обл., 928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11"/>
            <w:tcBorders/>
          </w:tcPr>
          <w:p>
            <w:pPr>
              <w:pStyle w:val="Normal"/>
              <w:keepLines/>
              <w:widowControl/>
              <w:jc w:val="center"/>
              <w:rPr>
                <w:color w:val="000000"/>
                <w:sz w:val="28"/>
              </w:rPr>
            </w:pPr>
            <w:r>
              <w:rPr>
                <w:color w:val="000000"/>
                <w:sz w:val="28"/>
              </w:rPr>
              <w:t>Новопсковський район</w:t>
            </w:r>
          </w:p>
        </w:tc>
      </w:tr>
      <w:tr>
        <w:trPr>
          <w:cantSplit w:val="true"/>
        </w:trPr>
        <w:tc>
          <w:tcPr>
            <w:tcW w:w="15706" w:type="dxa"/>
            <w:gridSpan w:val="11"/>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9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40292</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Новобіла</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Новобіла, Новопсковський р-н, Луганська обл., 92310</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Новобіла, Новопсковський р-н, Луганська обл., 9231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11"/>
            <w:tcBorders/>
          </w:tcPr>
          <w:p>
            <w:pPr>
              <w:pStyle w:val="Normal"/>
              <w:keepLines/>
              <w:widowControl/>
              <w:jc w:val="center"/>
              <w:rPr>
                <w:color w:val="000000"/>
                <w:sz w:val="28"/>
              </w:rPr>
            </w:pPr>
            <w:r>
              <w:rPr>
                <w:color w:val="000000"/>
                <w:sz w:val="28"/>
              </w:rPr>
              <w:t>Станично-Луганський район</w:t>
            </w:r>
          </w:p>
        </w:tc>
      </w:tr>
      <w:tr>
        <w:trPr>
          <w:cantSplit w:val="true"/>
        </w:trPr>
        <w:tc>
          <w:tcPr>
            <w:tcW w:w="15706" w:type="dxa"/>
            <w:gridSpan w:val="11"/>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1"/>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44055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440556</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Станично-Луганське районне територіальне медичне об’єднання"</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 Лінія, 39, смт Станиця Луганська, Станично-Луганський р-н, Луганська обл., 936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11"/>
            <w:tcBorders/>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11"/>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1"/>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44097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440972</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Луганської обласної ради "Лисичанська обласна лікарня з надання психіатричної допомоги"</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В, м.Привілля, м.Лисичанськ, Луганська обл., 9319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11"/>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44097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440973</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Луганської обласної ради "Луганський обласний медичний центр соціально небезпечних інфекційних хвороб"</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а, 285, м.Лисичанськ, Луганська обл., 9310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11"/>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44097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440974</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Лисичанської міської ради Луганської області "Лисичанська багатопрофільна лікарня"</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34, м.Лисичанськ, Луганська обл., 9312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19"/>
        <w:gridCol w:w="3666"/>
        <w:gridCol w:w="36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0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ляни – вул.Володимира Великого, вул.Данила Галицького, вул.Дачна, вул.Олекси Довбуша, вул.Тараса Шевченка: 1–3А, 7, 9, 11–11А, 13, 17–36;</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21, м.Дубляни, Жовківський р-н, Львівська обл., 80381</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21, м.Дубляни, Жовківський р-н, Львівська обл., 803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3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Нагірці, с.Нова Лодина</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40, с.Малі Нагірці, Кам’янка-Бузький р-н, Львівська обл., 80453</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40, с.Малі Нагірці, Кам’янка-Бузький р-н, Львівська обл., 804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46063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8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яворівськ – вул.Героїв Майдану, вул.Приозерна: 3В; вул.Садова, вул.Т.Шевченка: 15–26; вул.Шклівська, вул.Ю.Липи: 2, 4; вул.50-річчя УПА</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 м.Новояворівськ, Яворівський р-н, Львівська обл., 81053</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 м.Новояворівськ, Яворівський р-н, Львівська обл., 81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8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Коссака: 1–3; вул.Красівського, вул.О.Бачинської, вул.Січових Стрільців: 2–5;</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асівського, 31, м.Стрий, Львівська обл., 82400</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івського, 31,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ігова, вул.Глинянський Тракт: 61, 67–67А, 69, 75, 77, 79–79А, 81, 83–83А, 85–87, 89–89А, 89В, 91, 93, 95, 97, 99–99А, 101–103, 105, 107, 109, 111, 113–113А, 115, 117–119, 121А, 123–123А, 125, 127, 129, 131–131А, 133–133А, 135, 137, 139, 141–141А, 143, 145, 147–147Б, 149–159, 161А; вул.Переможна, вул.Поетична, Дачний кооператив «УТОС», Садово-городній кооператив «Ягідка»</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янський Тракт, 151Б, м.Львів, Львівська обл., 79067</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янський Тракт, 151Б, м.Львів, Львівська обл., 79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ітвера Г., вул.Вузька, вул.Личаківська: 4, 6, 8, 10; вул.Пекарська: 1Ц, 3, 5, 9, 11, 13–57Б; вул.Філатова В., акад., вул.Чернігівська</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тна, 1, м.Львів, Львівська обл., 79008</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тна, 1, м.Львів, Львівська обл., 7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ровиковського Л., вул.Голубця М.: 2–6А, 14–20, 22, 24–24А, 26, 28–28Б, 30, 32–32А, 34, 36, 38, 40, 42, 44, 46–68В, 76, 78–78А, 80–86, 88, 90, 94, 96, 98, 100, 102–102Б, 104, 106, 108, 110–122А; вул.Грибова, вул.Пасічна: 8, 21, 22, 25, 25А, 27, 27А, 28, 29, 29А, 29Б, 30, 31, 32, 32А, 33, 33А, 33Б, 33В, 33Г, 34, 36, 37, 38, 39В, 40, 45, 47, 49, 49Б, 51, 53; вул.Таджицька</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64А, м.Львів, Львівська обл., 79038</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64А, м.Львів, Львівська обл., 79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Василя Кука, вул.Галицька: 1Б–46Б, 49А–49Б, 51А–51Д, 53–53А, 55, 57–57Е, 59; вул.Замкова, вул.Кільцева: 2–8, 11–17; вул.Лесі Українки, вул.Міхновського М., вул.Піддубного, вул.Франка І.: 1А–6А, 9–11А, 13А, 15–15Б, 17–17Г, 19–19Б, 21–21Б, 23–23А, 25–25А, 29, 31–31А, 33, 35;</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 1, м.Винники, м.Львів, Львівська обл., 79495</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ранка І., 1, м.Винники, м.Львів, Львівська обл., 794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айдамацька, вул.Гонти, вул.Джерельна, вул.Долинна, вул.Забава: 1–51; вул.Загороддя, вул.Керницького, вул.Козацька, вул.Коперніка, вул.Котермака, вул.Крива, вул.Лепкого, вул.Молодіжна, вул.Незалежності, вул.Піддіброва, вул.Підлісецького, вул.Полуботка, вул.Ранкова, вул.Розливка, вул.Сагайдачного, вул.Січова, вул.Соборності, вул.Стрілецька, вул.Тимофія Макара, вул.Франка І.: 8, 12–12А, 14, 16–16-16А, 18–18А, 20–20А, 22–22А, 24–24А, 26–28А, 30, 32, 34, 37–49Б, 51А–51В, 53–53В, 116, 118, 120, 122, 124–124Б, 126, 130, 132;</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нок, 4, м.Винники, м.Львів, Львівська обл., 79495</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нок, 4, м.Винники, м.Львів, Львівська обл., 794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ірняка, вул.Довганика, вул.Жупан, вул.Забава: 52–137; вул.Злагоди, вул.Коротка, вул.Котляревського, вул.Крушельницької, вул.Лєрмонтова, вул.Ломоносова, вул.Львівська, вул.Наливайка, вул.Папаніна, вул.Просвіти, вул.Пушкіна, вул.Ринок, вул.Руська, вул.Садова, вул.Смерекова, вул.Сокола Батька, вул.Сонячна, вул.Сопілки Мирослави, вул.Спортова, вул.Стуса В., вул.Франка І.: 50, 52, 54–115А, 117, 119, 121–121А, 123, 125–125А, 127–129, 131, 133; вул.Хмельницького Б., вул.Хоружинської, вул.Шашкевича, вул.Шевченка</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 м.Винники, м.Львів, Львівська обл., 79495</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 м.Винники, м.Львів, Львівська обл., 794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рийська: 61, 63, 65, 69, 71, 71А, 71Б, 73А, 87, 89, 111Б, 111Г, 127;</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31</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корини Ф.: 6; вул.Стрийська: 99, 99А, 101, 103, 115, 115В, 117, 123;</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462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ої обласної ради "Львівський онкологічний регіональний лікувально-діагностичний центр"</w:t>
            </w:r>
          </w:p>
        </w:tc>
        <w:tc>
          <w:tcPr>
            <w:tcW w:w="7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Бандери, 1, м.Старий Самбір, Старосамбірський р-н, Львівська обл., 8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462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е некомерційне підприємство Львівської обласної ради "Львівський регіональний фтизіопульмонологічний клінічний лікувально-діагностичний центр" (Центр легеневого здоров’я)</w:t>
            </w:r>
          </w:p>
        </w:tc>
        <w:tc>
          <w:tcPr>
            <w:tcW w:w="7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477,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462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ої обласної ради "Львівський обласний клінічний перинатальний центр"</w:t>
            </w:r>
          </w:p>
        </w:tc>
        <w:tc>
          <w:tcPr>
            <w:tcW w:w="7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шингтона Дж., 6, м.Львів, Львівська обл., 79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онча С., вул.Городницька, вул.Замарстинівська: 51, 55А, 55Б, 55В, 55Е, 55Є, 55Ж,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А, 16Б, 16В, 16Г, 16Д, 16Е, 16Є, 16Ж, 16З;</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4, 36, 42А, 46, 48, 50, 52, 52А, 54, 56, 56А, 58, 60 к.1, 60 к.2, 60 к.3, 60 к.5, 60 к.8, 60 к.11, 60 к.12, 62, 64, 66, 66 к.1, 68, 70, 70А, 70Б, 72, 72Б, 74, 78, 80, 80А, 80Б, 82, 88, 92; вул.Яцкова М.</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ам’янка, вул.Ковалика І., проф., вул.Кооперативно-садівниче товариство “Автобусник”, вул.Лучкая М., вул.«Львівприлад» обслуговуючий кооператив, вул.«Львівський залізничник-Південний» садівничий кооператив,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2, 233, 234, 235, 236, 237, 238, 239, 240, 241, 242, 243А, 244, 244А, 245, 246, 246А, 246Б, 247, 248, 250, 252, 253, 254, 255, 256, 258, 259, 259А, 261, 262, 263, 264, 267, 267А, 268, 269, 271, 271А, 272, 273, 274, 275, 276, 277, 278, 279, 279А, 281, 281А, 283, 283А, 284, 284А, 285, 285А, 287, 289, 289А, 290, 290А, 291, 292, 293, 295, 296, 297, 297А, 297Б, 297Г, 298, 298А, 299, 300, 301, 302, 303, 304, 305, 306, 307, 308, 310, 312, 314, 316, 316А, 318А, 318Б, 320 ос, 322 ос, 324, 326, 328, 328А, 330, 334 ос, 336, 338 ос, 358, 360; «Львівський залізничник» кооперативно-садівниче товариство, «Поштовик» кооперативне садівниче товариство, урочище Клепарів</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алковицька, вул.Панаса В., сотника: 1–45А; вул.Ряснянська: 39, 41, 43, 45, 70–132; вул.Стельмаха М., вул.Шевченка Т.: 388, 392, 392А, 394, 402, 404, 406, 408, 412, 414, 416, 418, 418А к.2, 418А к.3;</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90, м.Львів, Львівська обл., 79069</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90, м.Львів, Львівська обл., 79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ічна Сотника Панаса, вул.Величковського І.: 1А–8, 11, 18–22; вул.Панаса В., сотника: 57–82;</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чковського І., 58, м.Львів, Львівська обл., 79002</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личковського І., 58, м.Львів, Львівська обл., 7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юховичі – вул.Арктична, вул.Бірківська, вул.Бічна Арктична, вул.Бічна Бурштинова, вул.Бічна Кліматична, вул.Бурштинова, вул.Верескова, вул.Володимира Івасюка, вул.Волошкова, вул.Горобинова, вул.Далека, вул.Долинна, вул.Житня, вул.Заможня, вул.Кліматична, вул.Листяний проїзд, вул.Лісна, вул.Луговий проїзд, вул.Медова, вул.Ожинова, вул.Підлісна, вул.Полунична, вул.Приколійова, вул.Прилуцька, вул.Проліскова, вул.Пшенична, вул.Ряснянська, вул.Ряснянський проїзд, вул.Селищна, вул.Скитницька, вул.Соколина, вул.Ставкова, вул.Сунична, вул.Теплична, вул.Тиха, вул.Чорнична, вул.Шкільна, вул.Ягідна, вул.Ялинковий проїзд</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сна, 1, смт Брюховичі, м.Львів, Львівська обл., 79491</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України, 27, смт Брюховичі, м.Львів, Львівська обл., 79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кретар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7Є, с.Секретарка, Кривоозерський р-н, Миколаївська обл., 551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7Є, с.Секретарка, Кривоозерський р-н, Миколаївська обл., 551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8, 8А, 8Б, 8В, 10, 12, 14, 16, 16/1, 16/3, 17, 17/7, 19, 19/10, 21, 23, 30, 30А, 32, 34, 36, 36А, 38, 40/1; вул.Артилерійська: 12–22; вул.Велика Морська: 27, 29–29/10, 31–31/2, 33–33/3, 35–48, 50–50А, 52, 54, 58; вул.Наваринська: 4, 4/1, 4/2, 5, 7, 9, 9А, 11, 12, 12Б, 12/1, 14, 14/2, 16, 18; вул.Обсерваторна: 3, 11; вул.Потьомкінська: 8–8А, 10–10А, 12–29/4, 31–31Б, 33–33/35, 35, 37–39, 41; вул.Шевченка: 7–7/2, 9–9/1, 11–11/2, 13, 15–15А, 17–41/17, 4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22А, м.Миколаїв, Миколаївська обл., 54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22А,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Мала Морська: 16, 16А, 18, 18/2, 20, 22, 23, 24, 24/1, 24/2, 25; вул.Московська: 26, 28, 30, 30/12, 32, 34, 36, 38, 40; вул.Нікольська: 67, 67/7, 69, 71, 73, 75, 75/3, 75/6, 77; вул.Потьомкінська: 71–79, 81/83–81/83Б, 83, 85, 87–87/1, 89–89/1, 91; вул.Шевченка: 66–81; вул.Шнеєрсона: 16, 18–18/1, 20–20/2, 22А, 24–39/3; просп.Центральний: 84, 86, 88, 88/1, 88/5, 90, 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женерна, 6, м.Миколаїв, Миколаївська обл., 54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женерна, 6, м.Миколаїв, Миколаївська обл., 54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в.Парусний: 7–7/1, 9–9Б, 11–11/2; просп.Героїв України: 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3,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3,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Офіцерський, вул.Берегова, вул.Вишнева, вул.Лагерна, вул.Новоодеська, вул.Оберегова, вул.Партизанської Іскри, вул.79 бригади, пров.Армійський, пров.Обереговий, пров.Перший, пров.Чумацький, просп.Героїв України: 16, 18, 20–20/5, 24/16, 26–26/4, 38–38/22, 70, 75, 77–79, 8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береговий, 1,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береговий, 1,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роменева, вул.Рубіжна, вул.Рядова, вул.Флотська: 55–185; пров.Зоряний, пров.Міський, пров.Палубний, пров.Рядовий, пров.Фінський, пров.Флотський, пров.Якірний, просп.Героїв України: 53–69Б, 71–71А, 73, 75А–75Г/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береговий, 1,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береговий, 1,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хітектора Старова: 4Е, 4К; просп.Героїв України: 72, 79А–81А, 83–87В, 91А, 93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України, 81А,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України, 81А,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Ілька Борщака (Тернівка): 1А–3/1, 5; вул.Маяковського, вул.Успенська: 2–2А, 4, 6, 8; пров.1 Інгульський (Тернівка), пров.2 Інгульський, пров.3 Інгульський, роз’їзд Інгульський, Інгул ст.</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исто Ботєва, 41, м.Миколаїв, Миколаївська обл., 5404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исто Ботєва, 41, м.Миколаїв, Миколаївська обл., 54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азова, вул.Гагаріна (Тернівка), вул.Інгульська, вул.Левського, вул.Малко-Тирнівська: 1 (приватний)–70, 72–86/5; вул.Одеська, вул.Піщана, вул.Пушкіна, вул.Сергія Цвєтка, вул.Софіївська, вул.Цілинна, пров.Дружний (Тернівка), пров.Топо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8, м.Миколаїв, Миколаївська обл., 5404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8, м.Миколаїв, Миколаївська обл., 54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ерофлотська, вул.Алеко Константінова, вул.Варнінська, вул.Виноградна (Тернівка), вул.Втората (Тернівка), вул.Дорожня, вул.Західна, вул.Молодіжна (Тернівка), вул.Новобудівна (Тернівка), вул.Новоросійська, вул.Павла Глазового, вул.Пловдіївська, вул.Святкова, вул.Слов’янська, вул.Староболгарська, вул.Христо Ботєва, вул.Чижова, вул.203 Дивізії, пров.Воєнний, пров.Герцена, пров.Мирний, пров.Торговий, Тернівка ст., 88 кілометр</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исто Ботєва, 41, м.Миколаїв, Миколаївська обл., 5404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исто Ботєва, 41, м.Миколаїв, Миколаївська обл., 54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ул.Воздвиженська, вул.Лугова, вул.Покровська, вул.Садова, вул.Тираспольська, пров.Воздвиженський 1, пров.Воздвиженський 2, пров.Воздвиженський 3, пров.1-й Тираспольський, пров.2-й Тирасполь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40А, с.Великий Дальник, Біляївський р-н, Одеська обл., 6766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40А, с.Великий Дальник,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ДСТ «Ліра», 5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3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1,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лінія 4, вул.СТ «Грона», 1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1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4 провулок, пров.ДСТ "Вітамін", 7 провулок, пров.Комарова, пров.Прилиманський, пров.садівниче товариство "Енергетик" 1 провулок, пров.СТ «Енергетик» 2 провулок, пров.Шоніна, пров.1-й Ново-Нерубайський, пров.2-й Ново-Нерубайський, пров.3-й Ново-Нерубайський, 2 Лінія</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51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82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Саратська центральна районна лікарня"</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 смт Сарата, Саратський р-н, Одеська обл., 6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51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Ширяївська центральна районна лікарня".</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94,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вардійська: 1–8А; вул.Івана Франка: 1–38, 51–55/5; вул.Кондрашина: 15–150; вул.Петрашевського, вул.Штурвальна, вул.Щоглова: 6, 8, 10, 12, 14, 16, 18; вул.Юхима Геллера: 2–24/4, 31/1; Фонтанська дорога: 14, 14А, 14Б, 14В, 14Г, 16 к.8, 20, 20 к.1, 20 к.2, 20 к.3, 20 к.5, 20 к.6, 20 к.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54–54В, 56–56А, 58, 60, 62–62А, 64–64А, 66–66А, 68–68Г, 70, 72, 74, 76, 78–165; вул.Бригадна: 71–141Б; вул.Гвардійська: 9А–21Б; вул.Жаботинського: 1–36; вул.Композитора Глинки, вул.Недєліна: 4 к.2–10А, 11 к.1–15, 17–111; вул.Пілотна, вул.Толбухіна: 68–68А, 72–72А, 74–74А, 76–76А, 78–78А, 80, 81А–82Б, 84–84/4, 86–86А, 88–88Б, 90–90Б, 92–92Б, 94–142; вул.Юхима Геллера: 34, 37–106; пров.Астрономічний, пров.Ванцетті, пров.Композитора Глинки, пров.Пілотний, пров.Проектний 5-й, пров.Проектований 4-й, пров.Толбухіна, пров.Тупиковий, пров.3-й Проектова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хима Геллера, 43, м.Одеса, Одеська обл., 6504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хима Геллера, 43, м.Одеса, Одеська обл.,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1–2А, 3А–53, 55–55А к.1, 57, 59–59А, 61, 63, 65–65В, 67, 69, 71–71А, 73, 75, 77–77 к.2; вул.Архітектора Дмитренка, вул.Астрономічна, вул.Ванцетті, вул.Дмитрія Донського: 1–35, 37, 39–41А, 43, 45, 49, 51–51А, 53, 55–55Б, 57–59, 61–61В; вул.Жасмінна, вул.Квіткова, вул.Левкоєва, вул.Лядова, вул.Немировича-Данченка, вул.Прорізна, вул.Ромашкова, вул.Собінова, вул.Толбухіна: 1–67 к.2, 69–71А, 73, 75–75Б, 77, 79, 81, 83–83 к.2, 85–85А, 87, 89–89Б, 91–91Б, 93Б; вул.Чубаївська, вул.Юхима Геллера: 25–31Б, 32–33Б, 35–35А; пров.Дмитрія Донського, пров.Обільний 1-й, пров.Прорізний, пров.Щу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дєєва-Чорноморського, 23,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дєєва-Чорноморського, 23,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снецова, вул.Вертелецького: 21–21А, 23–25А, 27, 29, 31–111; вул.Глазунова, вул.Дмитрія Донського: 36, 38–38 к.40, 42, 44, 46–48, 50–50А, 52–52А, 54, 56, 60, 62–115А; вул.Донцова Дмитра, вул.Жаботинського: 37–81; вул.Китобійна: 37, 39, 41, 43, 45–110; вул.Лінійна, вул.Олександра Невського: 3–9А, 28А–34А, 35 к.1–36, 38, 39А–40, 42–42Б, 44–44В, 46, 48–48А, 50–50А, 52–52 к.2, 55–56А, 58–80Б; вул.Рожева, вул.Уральська, вул.1-а Лінія 4-ї ст. Люстдорфської дороги, пров.Авіаторів, пров.Васнецова 2-й, пров.Глазунова 1-й, пров.Глазунова 2-й, пров.Південний, пров.Теліги Олени, пров.Тупіковий 1-й, пров.Тупіковий 2-й, пров.Уральський, Люстдорфська дорога: 55, 57, 57А, 63, 65, 65А, 71, 72А, 73, 75, 77, 81, 81А, 83, 84, 85, 87, 89Б, 91, 92, 93, 94, 95, 95А, 97, 97А, 99, 100А, 101, 102, 102Б, 103, 103Б, 105, 107, 109, 111, 113, 115, 115А, 116, 116А, 117, 118, 120, 120А, 122, 124, 124А, 126, 128, 130, 130А, 130Б, 132, 132А, 134, 136, 138, 138А, 14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іхова, вул.Довга: 1–76; вул.Дубовий гай, вул.Золотий берег, вул.Зоряна, вул.Макаренка, вул.Офіцерська, вул.Псковська, пров.Амбулаторний, пров.Байдарочний, пров.Вузький, пров.Дружний, пров.Змієнка Всеволода, пров.Леваневського, пров.Ліверпульський, пров.Лінійний, пров.Лодочний, пров.Мічманський 1-й, пров.Мічманський 2-й, пров.Офіцерський 1-й, пров.Офіцерський 2-й, пров.Псковський, пров.Сирітський, пров.Сирітський 2-й, пров.Сміливий, пров.Тепличний 1-й, пров.Тепличний 2-й, пров.Фестивальний, пров.Якірний, пров.Янтарний, Фонтанська дорога: 96, 96А, 98, 98 к.1, 98В, 102, 104, 106, 106 к.35, 106/39, 108, 114, 114 к.4, 114 к.7, 114 к.8, 114 к.10, 114В, 118А, 118/2, 120, 133, 135, 135А, 137, 137А, 137Д, 139, 139А, 141, 143 к.18, 147, 149, 149 к.8, 149/11, 149/12, 149/13, 155, 157, 157 к.2, 157 к.12, 157 к.14, 157Б, 157Д, 159, 165, 165/16, 17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3В–43К, 44А–44В, 45 к.2–46, 46Б–48, 49–50, 50Б–51, 53–54, 56, 58, 58А, 60, 60А–60Б, 62, 74А–74Б, 76–76 к.2; вул.Білоруська, вул.Бузкова, вул.Вершинна, вул.Відважних, вул.Вірського, вул.Вітебська, вул.Естафетна, вул.Естонська, вул.Марії Демченко: 16–50; вул.Миколи Огренича, вул.Місячна, вул.Омська, вул.Просвіти, вул.Студена, вул.Таїрова (Аграрна), вул.Танфільєва, вул.Яблунева, вул.Якутська, вул.Ямська, вул.2-а лінія, пров.Амундсена, пров.Амундсена 1-й, пров.Амундсена 2-й, пров.Амундсена 3-й, пров.Гетьманський, пров.Естонський, пров.Каспійський, пров.Мічур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120,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120,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2, 4–4А, 6, 8, 10, 12, 14–14 к.1, 16, 18, 20, 22–22Б, 24, 26, 28, 30–30Б, 32–32А, 34А, 36, 37А–38, 39А, 42, 44, 46, 48; вул.Венгера, вул.Вєтрова, вул.Володі Дубініна, вул.Друга, вул.Дукова, вул.Зелена Балка, вул.Зелена гірка, вул.Корнія Чуковського, вул.Крутоярська, вул.Макарова: 1–14 к.1, 16–16В, 18–18А, 20, 22, 24–38; вул.Перлинна, вул.Перша, вул.Пляжна, вул.Польова, вул.Прикордонна, вул.Стеценко, вул.Сьома, вул.Третя, вул.Троїцького Миколи, вул.Центральна, пров.Верф’яний, пров.Кощового отамана, пров.Свободи, просп.Свободи: 1–37, 39–39А, 41, 42А–43, 45, 47–47В, 49–49А, 51, 53, 57–57А, 59, 61, 63–65П, 67, 69–69А, 71–71Д, 73–73Б;</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1, 3, 5А, 7, 9–9А, 11, 13, 15, 17–17А, 19, 21, 23, 25, 27, 29, 31, 33, 35, 37, 39, 40А, 43, 45, 47, 49–62; вул.Верхня, вул.Гвоздична, вул.Дача Ковалевського: 119–121, 123, 140–140/5, 144–144/1; вул.Джерельна, вул.Зої Космодем’янської, вул.Іванівська, вул.Івасюка Володимира, вул.Камишова, вул.Красива, вул.Макарова: 15, 17, 19, 21, 23–23А, 40–74; вул.Мариністів, вул.Михайла Божія, вул.Новоселів, вул.Політкаторжан, вул.Прибережна, вул.Слав’янська, вул.Спортивна, вул.Сухолиманна, вул.Тепла, вул.Ткачова, вул.Шкіперська, вул.11-та лінія Дачі Ковалевського, вул.12-а лінія Дачі Ковалевського, вул.411-ої батареї, вул.8-а лінія Дачі Ковалевського, вул.9-та лінія Дачі Ковалевського 142, пров.Амбулаторний 1-й, пров.Амбулаторний 2-й, пров.Бокаріуса Миколи, пров.Іванова 1-й, пров.Іванова 2-й, пров.Ковалевського, пров.Приморський: 2, 2А, 4, 4А; пров.Проїзний 1-й, пров.Проїзний 2-й, пров.Проїзний 3-й, пров.Раїси Сергієнко, пров.Ушакова, просп.Свободи: 38, 40, 42, 44, 46, 48, 50, 52, 54–56, 58, 60, 62, 66, 68, 70, 72–72/1А, 74–11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3, 43А, 45, 59 к.5–59 к.9, 59Г, 59Д–59К; вул.Академіка Корольова: 81 к.6–81 к.8, 85 к.3; Люстдорфська дорога: 219, 221, 223, 225, 227, 227А, 229, 231, 233, 240, 242, 242Б, 242В, 244, 246, 246А, 248, 248А, 250, 252А, 254, 256, 256А, 258, 258А, 260, 262, 262А, 262Б;</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54А, м.Одеса, Одеська обл., 6511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54А,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511156, у зв’язку з чим позицію щодо цієї виборчої дільниці виключити;</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Гатищанська, вул.Горького, вул.Дніпровська: 22/1, 30/1; вул.Євгенія Золотаренка: 5–5А, 9–11, 13, 15, 17, 19, 21, 23, 25, 27, 29, 31, 33–33А, 35, 37, 39; вул.Зарічанська, вул.Касьяна: 53, 55, 57, 59–82; вул.Козацька, вул.Космонавтів, вул.Котляревського, вул.Лугова, вул.Макаренка, вул.Михайлівська: 1А–1/2, 3–5А, 7, 11–11/53; вул.Набережна, вул.Павла Волявського, вул.Подільська, вул.Природна, вул.Ракетна, вул.Репіна, вул.Стародніпровська, вул.Чкалова, вул.Шкільна, вул.Яблунева, пров.Котляревського, пров.Миколи Іващенка, пров.Мічуріна, пров.Новий, пров.Подільський, пров.Репіна, пров.Степана Шкурата, пров.Тупіковий, пров.Шкільний, пров.Юрія Дольд-Михайлика, тупик Лермонт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8, м.Кобеляки, Кобеляцький р-н, Полтавська обл., 392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8,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теринарна: 3, 5–5Б, 7–7А, 11, 13/1, 15/2, 17, 19/2–21, 23; вул.Дніпровська: 10–10Б, 12, 14–16, 18А–18Д, 20–20Б; вул.Дружби, вул.Касьяна: 1/13–47А, 49, 51/14; вул.Михайлівська: 2/7, 6–6А, 8–10, 12, 16/44, 18, 20, 22, 24, 26/59; вул.Мільйонна, вул.Небесної Сотні: 7–7/31, 9, 11, 13, 18–36А, 40, 42/2, 44–44/1, 46, 48, 50; вул.Олеся Гончара: 25–27/35, 35; вул.Покровська: 27–49/36; вул.Полтавська: 3–5, 7, 9, 11, 13, 15, 19, 21, 25–27/1, 29, 31; вул.Пушкіна: 2/19, 4, 6, 9/27–37, 39, 43/7, 45, 47, 51/27, 53, 55–57А, 59; вул.Раїси Кириченко: 2/10–56А, 58, 60, 62–62А, 64, 66, 68/29; вул.Шевченка: 6–47/2, 49, 51–51А, 53/39; вул.Юр’ївська: 1–10, 12–14, 16, 18, 20, 24А–24/52, 26, 28, 30, 34–36; вул.1 Травня: 2/6–25; пров.Ветеринарний, пров.Вишневий: 3–37; пров.Володимира Кашина, пров.Кленовий, пров.Кооперативний, пров.Проїжджий, пров.Спортивний, пров.Юр’ї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Благодатна, вул.Ватутіна, вул.Гвардійська, вул.Героїв України, вул.Гранітна, вул.Заводська, вул.Зарічна, вул.Зелена, вул.Київська: 1–113, 115–115А, 117, 119, 121; вул.Кошового, вул.Лісова, вул.Л.Українки, вул.Маяковського, вул.Михайлівська, вул.Нова, вул.Новоселівська, вул.Першотравнева, вул.Полтавська, вул.Поштова, вул.Соборності, вул.Урожайна, вул.Ціолковського, вул.Шкільна, пров.Гранітний, пров.Дружби, пров.Заводський, пров.Маяковського, пров.Михайлівський, пров.Молодіжний, пров.Новоселівський, пров.Першотравневий, пров.Поштовий, пров.Урожайний, пров.Шкільний, пров.1-й Зарічний, пров.2-й Зарічний, тупик Заводський, тупик Кошового, тупик Лісний, тупик Михайлівський, тупик Молодіжний, тупик Першотравневий, тупик Шкільний, тупик 1-й Гранітний, тупик 1-й Заводський, тупик 1-й Київський, тупик 1-й Поштовий, тупик 2-й Гранітний, тупик 2-й Заводський, тупик 2-й Київський, тупик 2-й Поштовий, тупик 2-й Шкільний, тупик 3-й Гранітний, тупик 4-й Граніт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29, с.Піщане, Кременчуцький р-н, Полтавська обл., 397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29, с.Піщане, Кременчуцький р-н, Полтавська обл., 39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щий Булатець, с.Малий В’язіво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Михайлівський, 3, с.Вищий Булатець, Лубенський р-н, Полтавська обл., 3754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Михайлівський, 3, с.Вищий Булатець, Лубенський р-н, Полтавська обл., 37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чухи – вул.Богдана Хмельницького, вул.Дружби, вул.Зоряна, вул.Комарова, вул.Короленка, вул.Космонавтів, вул.Котляревського, вул.Кременчуцька: 2, 4, 6, 8–41; вул.Лесі Українки, вул.Лялі Убийвовк: 2, 4, 6–6А, 8, 10, 12, 14, 16, 18–18А, 20, 22, 24, 26; вул.Мічуріна, вул.Молодіжна, вул.Незалежності, вул.Огородня, вул.Пушкіна, вул.Софіївська, вул.Степова: 0–46, 67, 69; вул.Ступакова, вул.Тваринників, вул.Центральна: 1, 3, 5, 7, 9, 11, 13, 15, 17, 19, 21, 23, 25, 27–151; вул.Чкалова, вул.Шевченка, вул.Щаслива, вул.Яблунева, пров.Зелений, пров.Історичний, пров.Лесі Українки, пров.Пушкіна, пров.Степовий, пров.Тваринників, пров.Чкалова, пров.Шевченка, пров.Щасливий, с.Байрак, с.Сноп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1, с.Мачухи, Полтавський р-н, Полтавська обл., 3875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1, с.Мачухи, Полтавський р-н, Полтавська обл., 387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івка – вул.Белеївська, вул.Весняна: 1–27/19, 31, 33–35, 37–77; вул.Вишнева, вул.Гагаріна, вул.Гетьмана Мазепи, вул.Гоголя, вул.Грушевського, вул.Дружби, вул.Зелена, вул.Зіньківська, вул.Квіткова, вул.Київська, вул.Козацька, вул.Космічна, вул.Кругла, вул.Лесі Українки, вул.Лугова, вул.Марусі Чурай, вул.Миру, вул.Молодіжна, вул.Незалежності, вул.Новоселів, вул.Полтавська, вул.Промислова, вул.Пушкіна, вул.Рибалко, вул.Садова, вул.Сільськогосподарська, вул.Соборна: 6–24/2, 32/32–40; вул.Сонячна, вул.Центральна, вул.Чорнухинська, вул.Шевченка, вул.Шкільна, вул.Ювілейна, вул.Яблунева: 1, 3–13; пров.Козацький, пров.Медовий, пров.Миру, пров.Підгірний, пров.Промисловий, пров.Садовий, пров.Тупий, пров.Центральний, пров.Яровий, гуртожиток ’Облпостачзбуту’, ст.Супрунівка 314км</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4, с.Супрунівка, Полтавський р-н, Полтавська обл., 387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4, с.Супрунівка, Полтавський р-н, Полтавська обл., 387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Будівельників, вул.Вишнева, вул.В’язовченка, вул.Грушева, вул.Джерельна, вул.Західна, вул.Зоряна, вул.Калинова, вул.Карпатська, вул.Котляревського, вул.Кременчуцька: 1А, 5–7А, 9–15, 17–29, 31, 33, 35–35А, 37, 39, 41, 43, 45, 47–49А, 51–51А, 55–91; вул.Лермонтова, вул.Лісова, вул.Михайла Грушевського, вул.Незалежності, вул.Облачна, вул.Ольжича О., вул.Панаса Мирного, вул.Підлісна, вул.Пушкіна: 0, 2–2Б, 4, 6, 8, 10–10А, 12, 14–14А, 16–16А, 18–97; вул.Садова, вул.Степна, вул.Франка, вул.Центральна, вул.Чорновола, вул.Яблунева, пров.Веселий, пров.В’язовченка, пров.Гагаріна, пров.Котляревського, пров.Молодіжний, пров.Панаса Мирного, пров.Пушкіна, пров.Туп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Параджанова С., вул.Перспективна, вул.Полтав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менчуцька, 6, с.Розсошенці, Полтавський р-н, Полтавська обл., 387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менчуцька, 6,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рішні Плавні</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Горького, вул.Дніпровська, вул.Короленка, вул.Котляревського, вул.Леонова, вул.Лиманна, вул.Лісна, вул.Лугова, вул.Південна, вул.Соснова, вул.Хвойна, пров.Гончарова, пров.Деманова, пров.Квітковий, пров.Леонова, пров.Лісний, пров.Мирного, пров.Некрасова, пров.Польовий, пров.Степ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м.Горішні Плавні, Полтавська обл., 398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м.Горішні Плавні, Полтавська обл., 39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ішні Плавні – вул.Вишнева, вул.Гагаріна, вул.Дачна, вул.Доброхотова, вул.Зарічна, вул.Зелена, вул.Ковпака, вул.Крилова, вул.Лесі Українки, вул.Озерна, вул.Пархоменка, вул.Перспективна, вул.Пушкіна, вул.Пшенична, вул.Руднична, вул.Салівська, вул.Сковороди, вул.Соборна, вул.Сонячна, вул.Тополина, вул.Урожайна, вул.Фермерська, вул.Франка, вул.Чайковського, вул.Чекаліна, вул.Чкалова, вул.Шевченка, вул.Яблунева, вул.Ясна, пров.Весняний, пров.Гогол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м.Горішні Плавні, Полтавська обл., 398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м.Горішні Плавні, Полтавська обл., 39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енерала Ірінєєва: 2/66, 4, 6, 8/19; вул.Горького: 17; вул.Небесної Сотні: 54; вул.Сумська: 3, 6–6Б; вул.Троїцька: 61/52, 61/52 к.1, 61/52 к.2, 63/62, 65, 67, 69/15, 71/73; вул.Шевченка: 64, 66/2, 73, 75, 77, 77А, 79, 79/1, 81, 81А, 83, 85А, 85/1А, 85/8; вул.1905 року: 43; тупик Сум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8/75, м.Кременчук, Полтавська обл., 3961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8/75,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Бойка: 1/31–8, 10–10/14, 12–12/13, 14–16/16; вул.Ватутіна: 2/13, 4/12, 6, 8–12/11, 14, 16/16–18, 20–20А, 22, 24, 26, 28–50/11; вул.Гастелло, вул.Гетьмана Полуботка: 1/21–19/26; вул.Залізнична: 53, 55/2, 57, 59, 61, 65, 65/1, 67/2, 69, 71, 73, 75, 77, 79, 81, 83/1; вул.Зарічна: 6, 12; вул.Зої Космодем’янської, вул.Кагамлицька: 11/20–70/15; вул.Котляревського: 4–10, 12–14, 16, 18, 22–30; вул.Лебедина: 3/2, 5–5/2, 7, 9–50А, 52, 54, 56, 58, 60, 62/2, 64, 66, 68, 70, 72, 74; вул.Лізи Чайкіної, вул.Матросова: 1/17–48/5; вул.Маяковського: 13/2, 15–29; вул.Павлова, вул.Партизанська, вул.Червона Гірка: 31/2, 36–41; вул.Чкалова: 137, 139, 140А, 140Б, 140В, 141, 142, 142А, 142Б, 142/3, 143, 144, 145, 146, 147, 148, 149, 150/7, 151, 152, 152/8, 153, 153А, 154, 155/8, 156, 157, 158, 159, 160, 161, 162, 163, 164/9, 165/7, 167, 167/2, 169, 171, 171/2, 173, 175, 177, 179, 181, 183, 185, 187, 187/9, 189/10, 191, 193, 195, 197; пров.Архипа Тесленка: 2–6; пров.Бєлінського, пров.Будівельний, пров.Вишневий: 1–1/83, 3, 5, 7, 9, 11, 13/20, 15, 17, 19, 21–21А, 23, 25/20–49; пров.Інтернаціональний: 2, 4, 6–8, 10, 12, 14–18А, 20–22; пров.Кузьми Дерев’янка: 17, 19/17, 22–24/15; пров.Лізи Чайкіної, пров.Льва Толстого: 3, 7/47, 9; пров.Маяковського, пров.Медовий: 15–27/16; пров.Північний, пров.Робітничий, пров.Сиваський, пров.Токарний, пров.Чкалова: 32, 34; пров.Ювілейний, проїзд Мисливський, проїзд Травневий, проїзд Чкал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тутіна: 19/22, 21, 23/22, 25, 27, 54/17–92; вул.Гетьмана Полуботка: 21/11–39/92; вул.Котляревського: 1–3В, 11, 15, 17, 19/13; вул.Лебедина: 51/14, 53, 55, 57, 59, 61, 63, 65, 67, 69, 71, 73, 75–104/19; вул.Матросова: 52–92/25; пров.Архипа Тесленка: 13/19–31/90; пров.Гвардійський: 14–22/23; пров.Котляревського, пров.Лесі Українки, пров.Льва Толстого: 2, 4–6, 8, 10–12, 14/51, 16, 18/50, 20, 22–32; пров.Танковий, пров.Тургенє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25, м.Кременчук, Полтавська обл., 396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25,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ерофлотська, вул.Бориса Чичибабіна, вул.Володимира Винниченка, вул.Генерала Чайки, вул.Гетьманська, вул.Козацька: 1/27–26/24; вул.Композитора Михайла Колачевського, вул.Марка Вовчка, вул.Михайла Грушевського, вул.Некрасова, вул.Олексія Древаля: 2, 4/2; вул.Петра Вершигори: 2, 4–4/2; вул.Размислова, вул.Рокитненська: 1–27Б; вул.Хортицька, вул.Цілиноградська, вул.Чайковського: 69А–100; вул.Якова Петруся: 1/51–38, 40, 42, 44, 48, 49/2–50, 52, 54, 56, 58–100; пров.Давида Гурамішвілі, пров.Костянтина Ємельяненка, пров.Некрасова, пров.Плеханова, пров.Размислова, пров.Якова Петруся, просп.Полтавський: 3/2, 5, 7, 9–11, 13, 15, 17, 19, 21, 23, 25, 27, 29, 31/1, 33, 35, 37, 39–43, 45, 47, 49, 51, 53/2, 55, 57, 59, 61, 63, 65, 67–67Б, 69, 71, 73, 75, 77, 79, 81, 83, 85, 87, 89, 91, 93, 95, 97, 99, 101, 103, 105, 107–279; тупик Айвазовського, квартал 278: 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олодимира Вернадського, вул.Генерала Манагарова: 26А–26/29, 28–30, 32, 34–38; вул.Декабристів, вул.Добролюбова, вул.Новосхідна, вул.Олександра Радищева, вул.Портова, вул.Правобережна: 11–25, 33–37, 45А, 47–47А, 49, 51–55/1; вул.Рилєєва, вул.Сонячна: 1–25А, 31Б–35/27; вул.Східна: 2А–19, 21, 23, 25–25А, 27, 29, 31, 33, 35; вул.Чернишевського, вул.Шкільна: 1–11/9; пров.Декабристів, пров.Правобережний: 1А–3, 7/12, 14–20; пров.Рилєєва, пров.Чернишев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28, м.Кременчук, Полтавська обл., 396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28, м.Кременчук, Полтавська обл., 39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 Хмельницького, вул.Бармацька, вул.Берегова, вул.Біла, вул.Василівська, вул.Вереснев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ородна, вул.Гранична, вул.Грушева, вул.Дерманська, вул.Джерельна, вул.Дружби, вул.Енергетиків, вул.Європейська, вул.Житинська, вул.Зарічна, вул.Затишна, вул.Зелена, вул.Івана Франка, вул.Іванівська, вул.Кавказька, вул.Калинова, вул.Квітнева, вул.Київська, вул.Козацька, вул.Коротка, вул.Костопільська, вул.Крута, вул.Лесі Українки, вул.Лугова, вул.Лугова 1, вул.Мальовнича, вул.Михайлівська, вул.Набережна, вул.Нагірна, вул.Нова, вул.Пасічна, вул.Польова, вул.Провулок Мирний, вул.Райдужна, вул.Рівненська: 1–78, 79–181; вул.Рівненська 112, вул.Садова, вул.Соломії Крушельницької, вул.Сонячна, вул.Спокійна, вул.Східна, вул.Терниста, вул.Тиха, вул.Тополева, вул.Хутір Високе, вул.Хутір Скомороха, вул.Шевченка, вул.Щаслива, вул.Яблунева, вул.Ялинова, пров.Вишневий, пров.Кавказький, пров.Крутий, пров.Мирний, с.Кругл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енка – вул.Весняна, вул.Виноградна, вул.Вишнева, вул.Волинська, вул.В.Поліщука, вул.Гарна, вул.Гетьмана Сагайдачного, вул.Гірська, вул.Гранична, вул.Данила Галицького, вул.Зоряна, вул.Івана Франка, вул.Княгині Ольги, вул.Княжа, вул.Князя Володимира, вул.Князя Ігоря, вул.Красногірська, вул.Лесі Українки, вул.Лісова, вул.Миколи Боголюбова, вул.Місячна, вул.Молодіжна, вул.Набережна, вул.Надії, вул.Поліська, вул.Польова, вул.Садова, вул.Смотрицького, вул.Сонячна, вул.Хутір, вул.Яблунева, вул.Ясна, пров.Виноградний, пров.Глибокий, пров.Миколи Боголюбова, пров.Поль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2, с.Колоденка, Рівненський р-н, Рівненська обл., 3530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2, с.Колоденка, Рівненський р-н, Рівненська обл., 35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Українка – вул.СТ “Західний”, масив “Західний-1”, вул.Абрикосова, вул.СТ “Західний”, масив “Західний-1”, вул.Березова, вул.СТ “Західний”, масив “Західний-1”, вул.Бузкова, вул.СТ “Західний”, масив “Західний-1”, вул.Вербова, вул.СТ “Західний”, масив “Західний-1”, вул.Вишнева, вул.СТ “Західний”, масив “Західний-1”, вул.Горобинова, вул.СТ “Західний”, масив “Західний-1”, вул.Грушева, вул.СТ “Західний”, масив “Західний-1”, вул.Калинова, вул.СТ “Західний”, масив “Західний-1”, вул.Квіткова, вул.СТ “Західний”, масив “Західний-1”, вул.Кленова, вул.СТ “Західний”, масив “Західний-1”, вул.Лісова, вул.СТ “Західний”, масив “Західний-1”, вул.Лугова, вул.СТ “Західний”, масив “Західний-1”, вул.Малинова, вул.СТ “Західний”, масив “Західний-1”, вул.Овражна, вул.СТ “Західний”, масив “Західний-1”, вул.Промислова, вул.СТ “Західний”, масив “Західний-1”, вул.Садова, вул.СТ “Західний”, масив “Західний-1”, вул.Соснова, вул.СТ “Західний”, масив “Західний-1”, вул.Трояндова, вул.СТ “Західний”, масив “Західний-1”, вул.Хіміків, вул.СТ “Західний”, масив “Західний-1”, вул.Центральна, вул.СТ “Західний”, масив “Західний-1”, вул.Яблунева, вул.СТ “Західний”, масив “Західний-2”, вул.Горіхова, вул.СТ “Західний”, масив “Західний-2”, вул.Жасмінова, вул.СТ “Західний”, масив “Західний-2”, вул.Жемчужна, вул.СТ “Західний”, масив “Західний-2”, вул.Каштанова, вул.СТ “Західний”, масив “Західний-2”, вул.Лугова, вул.СТ “Західний”, масив “Західний-2”, вул.Міська, вул.СТ “Західний”, масив “Західний-2”, вул.Новоукраїнська, вул.СТ “Західний”, масив “Західний-2”, вул.Підлісна, вул.СТ “Західний”, масив “Західний-2”, вул.Пісочна, вул.СТ “Західний”, масив “Західний-2”, вул.Полунична, вул.СТ “Західний”, масив “Західний-2”, вул.Приходька, вул.СТ “Західний”, масив “Західний-2”, вул.Райдужна, вул.СТ “Західний”, масив “Західний-2”, вул.Рівненська, вул.СТ “Західний”, масив “Західний-2”, вул.Ромашкова, вул.СТ “Західний”, масив “Західний-2”, вул.Світла, вул.СТ “Західний”, масив “Західний-2”, вул.Солов’їна, вул.СТ “Західний”, масив “Західний-2”, вул.Сонячна, вул.СТ “Західний”, масив “Західний-2”, вул.Соснова, вул.СТ “Західний”, масив “Західний-2”, вул.Східна, вул.СТ “Західний”, масив “Західний-2”, вул.Тернова, вул.СТ “Західний”, масив “Західний-2”, вул.Тополева, вул.СТ “Західний”, масив “Західний-2”, вул.Центральна, вул.СТ “Західний”, масив “Західний-2”, вул.Янтарна, вул.СТ “Західний”, масив “Райдуга”, вул.Гарна, вул.СТ “Західний”, масив “Райдуга”, вул.Коротка, вул.СТ “Західний”, масив “Райдуга”, вул.Лісова, вул.СТ “Західний”, масив “Райдуга”, вул.Народна, вул.СТ “Західний”, масив “Райдуга”, вул.Польова, вул.СТ “Західний”, масив “Райдуга”, вул.Сонячна, вул.СТ “Західний”, масив “Райдуга”, вул.Соснова, вул.СТ “Західний”, масив “Райдуга”, вул.Щаслива, вул.СТ “Західний”, масив “Східний”, вул.1 лінія, вул.СТ “Західний”, масив “Східний”, вул.10 лінія, вул.СТ “Західний”, масив “Східний”, вул.11 лінія, вул.СТ “Західний”, масив “Східний”, вул.12 лінія, вул.СТ “Західний”, масив “Східний”, вул.2 лінія, вул.СТ “Західний”, масив “Східний”, вул.3 лінія, вул.СТ “Західний”, масив “Східний”, вул.4 лінія, вул.СТ “Західний”, масив “Східний”, вул.5 лінія, вул.СТ “Західний”, масив “Східний”, вул.6 лінія, вул.СТ “Західний”, масив “Східний”, вул.7 лінія, вул.СТ “Західний”, масив “Східний”, вул.8 лінія, вул.СТ “Західний”, масив “Східний”, вул.9 лінія, вул.СТ “Льонок”, вул.1 лінія, вул.СТ “Льонок”, вул.2 лінія, вул.СТ “Льонок”, вул.3 лінія, вул.СТ “Льонок”, вул.4 лінія, вул.СТ “Льонок”, вул.5 лінія, вул.СТ “Льонок”, вул.6 лінія, вул.СТ “Нетканщик”, вул.10 лінія, вул.СТ “Нетканщик”, вул.11 лінія, вул.СТ “Нетканщик”, вул.12 лінія, вул.СТ “Нетканщик”, вул.6 лінія, вул.СТ “Нетканщик”, вул.7 лінія, вул.СТ “Нетканщик”, вул.8 лінія, вул.СТ “Нетканщик”, вул.9 лінія, вул.СТ “Прогрес”, вул.Висотна, вул.СТ “Прогрес”, вул.Нижня, вул.СТ “Прогрес”, вул.Пісочна, вул.СТ “Прогрес”, вул.Приозерна, вул.СТ “Прогрес”, вул.Центральна, пров.СТ “Західний”, масив “Західний-1”, пров.Садоводів, пров.СТ “Західний”, масив “Західний-2”, пров.Джерельний, пров.СТ “Західний”, масив “Західний-2”, пров.Зелений, пров.СТ “Західний”, масив “Західний-2”, пров.Короткий, пров.СТ “Західний”, масив “Західний-2”, пров.Озерний, пров.СТ “Західний”, масив “Західний-2”, пров.Роже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1, с.Нова Українка, Рівненський р-н, Рівненська обл., 3532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2, с.Нова Українка, Рівненський р-н, Рівненська обл., 35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шгород – вул.Вереснева, вул.Вишнева, вул.Гагаріна, вул.Гоголя, вул.Гранітна, вул.Залізнична, вул.Зелена, вул.Княгині Ольги, вул.Лесі Українки, вул.Лісна, вул.Ломська, вул.Молодіжна, вул.Нивки, вул.Покровська, вул.Привокзальна, вул.Ринкова, вул.Садова, вул.Сергія Кучера, вул.Соборна, вул.Спортивна, вул.Ювілейна, вул.Я.Мудрого, вул.Ярівська, вул.1 Травня, пров.Ломський, пров.Молодіжний, пров.Шкі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 – вул.Атерлея, вул.Богдана Хмельницького, вул.Васильківська, вул.Волинська, вул.Гагаріна, вул.Жовтнева, вул.Княгині Ольги, вул.Ковпака, вул.Комсомольська, вул.Кошового, вул.Кружок, вул.Лесі Українки, вул.Мазепи, вул.Молодогвардійська, вул.Пархоменка, вул.Пасіка, вул.Першотравнева, вул.Приходька, вул.Садова, вул.Святкова, вул.Сонячна, вул.Терешкової, вул.Чайковського, вул.Чернишевського, вул.Шкільна, вул.65-річчя Перемоги, вул.8 Березня, пров.Богдана Хмельницького, пров.Терешкової, пров.Чайковськог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8, с.Рокитне, Рокитнівський р-н, Рівненська обл., 3420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8, с.Рокитне, Рокитнівський р-н, Рівненська обл., 34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исока, вул.Володимира Івасюка, вул.Глибока, вул.Директорії, вул.Князя Володимира: 36–37; вул.Миколи Негребецького, вул.Міцкевича: 9А, 34–40; вул.Польна, вул.Сонячна, пров.Миколи Негребецького, пров.Млинів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Негребецького, 20, м.Рівне, Рівненська обл., 3301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Негребецького, 20, м.Рівне, Рівненська обл., 33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Князя Володимира: 27А; вул.Малий узвіз, вул.Міцкевича: 1, 11, 92–138; вул.Пластова: 3–21, 23, 25; вул.Пушкіна, вул.Свободи, вул.Шопена, пров.Пушк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7, м.Рівне, Рівненська обл., 3302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7,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Княгині Ольги: 10–12, 14–14Б, 16; вул.Лермонтова, вул.Степана Бандери: 24–38, 4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20А, м.Рівне, Рівненська обл., 3302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20А,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есняна, вул.В’ячеслава Чорновола: 105–172; вул.Гребельна, вул.Дмитра Багалія, вул.Корнинська, вул.Літня, вул.Новодвірська, вул.Озерна, вул.Олександра Кондратьєва, вул.Павла Скоропадського, вул.Серпанкова, вул.Смерекова, вул.Спідвейна, вул.Хліборобів, вул.Ярослави Стецько, пров.Весняний, пров.Корнин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01Е, м.Рівне, Рівненська обл., 3302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01Е,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
        </w:rPr>
      </w:pPr>
      <w:r>
        <w:rPr>
          <w:b/>
          <w:color w:val="000000"/>
          <w:sz w:val="2"/>
        </w:rPr>
        <w:t> </w:t>
      </w:r>
    </w:p>
    <w:tbl>
      <w:tblPr>
        <w:tblW w:w="15706" w:type="dxa"/>
        <w:jc w:val="left"/>
        <w:tblInd w:w="0" w:type="dxa"/>
        <w:tblLayout w:type="fixed"/>
        <w:tblCellMar>
          <w:top w:w="284" w:type="dxa"/>
          <w:left w:w="0" w:type="dxa"/>
          <w:bottom w:w="0" w:type="dxa"/>
          <w:right w:w="0" w:type="dxa"/>
        </w:tblCellMar>
      </w:tblPr>
      <w:tblGrid>
        <w:gridCol w:w="189"/>
        <w:gridCol w:w="819"/>
        <w:gridCol w:w="5274"/>
        <w:gridCol w:w="519"/>
        <w:gridCol w:w="3679"/>
        <w:gridCol w:w="3678"/>
        <w:gridCol w:w="1202"/>
        <w:gridCol w:w="346"/>
      </w:tblGrid>
      <w:tr>
        <w:trPr>
          <w:cantSplit w:val="true"/>
        </w:trPr>
        <w:tc>
          <w:tcPr>
            <w:tcW w:w="15706" w:type="dxa"/>
            <w:gridSpan w:val="8"/>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74</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ханівка, с.Сім’янівк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Сім’янівка, Конотопський р-н, Сумська обл., 41656</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Сім’янівка, Конотопський р-н, Сумська обл., 416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11</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 с.Вільне, с-ще Шевченківське</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ндаря, 37, с.Соснівка, Конотопський р-н, Сумська обл., 41662</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ндаря, 37, с.Соснівка, Конотопський р-н, Сумська обл., 41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12</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івк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с.Тернівка, Конотопський р-н, Сумська обл., 41657</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с.Тернівка, Конотопський р-н, Сумська обл., 416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1017</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 – вул.Абрикосова, вул.Аграрна, вул.Березова, вул.Будівельна, вул.Виноградна, вул.Вишнева, вул.Ворошина, вул.Гайова, вул.Грушева, вул.Єгорова, вул.Заозерна, вул.Калинова, вул.Квітнева, вул.Київська, вул.Лобанова, вул.Малинова, вул.Миру, вул.Молодіжна, вул.Наукова, вул.Окружна, вул.Патріотична, вул.Рябінова, вул.Садова, вул.Сливова, вул.Спортивна, вул.Університетська, пров.Лобанова, пров.Над’ярний, пров.Тупиковий, Садове товариство «Садівник-1»</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Сад, Сумський р-н, Сумська обл., 42343</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Сад, Сумський р-н, Сумська обл., 42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03</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Гастелло: 48–201/1; вул.Куличанська, вул.Миколи Хвильового, вул.Молодіжна, вул.Хмельницького</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100, м.Лебедин, Сумська обл., 422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100,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4</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єлінського, вул.Вільний Лужок, вул.Воскресенська, вул.Героїв Сумщини, вул.Козацький Вал, вул.Кооперативна, вул.Левітана, вул.Нижньособорна, вул.Рилєєва, вул.Соборна, пл.Покровська: 8, 10; пров.Пляжний, пров.Терезова, пров.1-й Продольний, пров.2-й Продольний, пров.9-го Травня, майдан Незалежності</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7, м.Суми, Сумська обл., 400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7, м.Суми, Сумська обл., 4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5</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кадемічна, вул.Гагаріна, вул.Герасима Кондратьєва: 4–33 к.1; вул.Кузнечна: 1–54, 56, 58; вул.Перекопська, вул.Першотравнева: 10, 10 к.Б; вул.Петропавлівська: 47–68; вул.Покровська, пл.Покровська: 9–9 к.А, 15; пров.Садовий, пров.Стадіонний, пров.1-й Перекопський, пров.2-й Перекопський, проїзд Кузнечн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59, м.Суми, Сумська обл., 400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59, м.Суми, Сумська обл., 4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7</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йвазовського, вул.Вавілова, вул.Героїв Небесної Сотні, вул.Кузнечна: 55, 57, 59–88; вул.Олександра Аніщенка: 10–13 к.А; вул.Петропавлівська: 83–109, 111, 113; вул.Шишкарівська: 16–106; пров.Айвазовського, пров.Вавілова, пров.Книшівськ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108, м.Суми, Сумська обл., 40021</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108,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8</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гова, вул.Герасима Кондратьєва: 35–73 к.1, 75–77, 81–81 к.1, 83–83 к.2, 85, 99–109, 111, 115, 117, 119–121, 123–123 к.Б, 125, 127–127 к.2, 129; вул.Набережна р.Псел, вул.Над’ярна, вул.Олександра Олеся, вул.Олексія Береста, пров.Над’ярний, пров.Огарьова, пров.Суріков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76, м.Суми, Сумська обл., 40021</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76,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9</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11; вул.Герасима Кондратьєва: 80–80 к.1, 82, 84–84/2, 86, 88, 90–98/6, 110, 112–114, 116, 118, 122, 124 к.2, 137, 141–143, 145; вул.Малиновського, вул.Маяковського, вул.Черняхівського</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76, м.Суми, Сумська обл., 40021</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76,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0</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2–23; вул.Ватутіна, вул.Герасима Кондратьєва: 74, 87–87/1, 89–89 к.Б; вул.Гоголя, вул.Зої Космодем’янської, вул.Петропавлівська: 110, 112, 114–129; вул.Шишкарівська: 110–112 к.А; вул.2-га Набережна р.Стрілки, вул.20 років Перемоги, пров.Ватутіна, пров.Громадянський, пров.Профспілковий, проїзд Богдана Хмельницького</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 років Перемоги, 9, м.Суми, Сумська обл., 40021</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 років Перемоги, 9,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9</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нерала Чеснова, вул.Катерини Зеленко: 1–5; вул.Прокоф’єва: 1–14 к.6; вул.2-га Староріченська, проїзд Прокоф’єв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гомижського, 2, м.Суми, Сумська обл., 40035</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гомижського, 2,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0</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Сумсько-Київських дивізій: 19, 21, 23–25; вул.Харківська: 30–34, 39, 41, 43;</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17, м.Суми, Сумська обл., 40035</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17,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1</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Сумсько-Київських дивізій: 20, 34–50; вул.Харківська: 38;</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17, м.Суми, Сумська обл., 40035</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17,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2</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атерини Зеленко: 7–14; вул.Сумсько-Київських дивізій: 5, 9, 12–18, 22;</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22, м.Суми, Сумська обл., 40007</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22,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6</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унайська, вул.Сумсько-Київських дивізій: 1–4, 6 к.1; вул.Тиха, вул.Тихорецька, вул.Харківська: 40–40 к.2, 42; вул.Широка, пров.Дунайськ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Табали (Сєвєра), 20, м.Суми, Сумська обл., 40007</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Табали (Сєвєра), 20,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7</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асиля Стуса, вул.Сергія Табали (Сєвєра): 30; вул.Сумсько-Київських дивізій: 6, 10; вул.Харківська: 44–46; пров.Тихоріцьк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Табали (Сєвєра), 20, м.Суми, Сумська обл., 40007</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Табали (Сєвєра), 20,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3</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арбишева, вул.Краснопільська: 27–130; вул.Купріна: 30–107 к.2; вул.Східна, пров.Генерала Грекова, пров.Карбишева, пров.Східний, проїзд Євгена Маланюк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наторна, 31, м.Суми, Сумська обл., 40018</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наторна, 31, м.Суми, Сумська обл., 40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7</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зовий гай, вул.Вишнева, вул.Івана Піддубного, вул.Миколи Данька, вул.Миколи Лукаша, вул.Миру: 25, 32–38; вул.Михайла Кощія, вул.Мірошниченка, вул.Нижньосироватська: 71; вул.Олдиш, вул.Павла Тичини, вул.Прикордонна, вул.Радищева, вул.Римського-Корсакова: 4, 8–10; вул.ст.Суми Товарна, пл.Михайла Кощія, пров.Березовий гай, пров.Івана Литвиненка, Лижна база «Спартак», Лижна база ШВСМ</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мського-Корсакова, 2, м.Суми, Сумська обл., 40007</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мського-Корсакова, 2,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32</w:t>
            </w:r>
          </w:p>
        </w:tc>
        <w:tc>
          <w:tcPr>
            <w:tcW w:w="57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оїв Крут: 10–26; вул.Інтернаціоналістів: 1/1; просп.Михайла Лушпи: 51, 55–57;</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ивна, 25, м.Суми, Сумська обл., 40034</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ивна, 25, м.Суми, Сумська обл., 40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1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сятин – вул.Богуна, вул.Б.Хмельницького, вул.Вишнівецького, вул.Гайова, вул.Грушевського, вул.Ів.Франка, вул.Йосипа Сліпого, вул.Князя Володимира, вул.Коцюбинського, вул.Кривоноса, вул.Крушельницької, вул.Лисенка, вул.Л.Курбаса, вул.Мазепи, вул.Миру, вул.Надзбручанська, вул.Народицька, вул.Підлісна, вул.Привокзальна, вул.Пулюя, вул.Робітнича, вул.Сагайдачного, вул.Санаторна, вул.Січинського, вул.Січових Стрільців, вул.Спартака, вул.Стефаника, вул.Тарнавського, вул.Тернопільська, вул.Чорновола, вул.Яремчу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мт Гусятин, Гусятинський р-н, Тернопільська обл., 482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мт Гусятин, Гусятинський р-н, Тернопільська обл., 4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1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ілогірська, вул.В. Юрчака, вул.Оболоня: 1–5, 13–51; вул.С. Стадникової: 15–70; вул.Тих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гірська, 50, м.Тернопіль, Тернопільська обл., 46008</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гірська, 50, м.Тернопіль, Тернопільська обл., 4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Тараса Шевченка: 14–18, 37–41; вул.Г. Коллонтая, вул.Й. Перля, вул.Князя Острозького: 13–28, 32, 34, 40, 42, 48–50, 54, 56–60; вул.Липова, вул.Оболоня: 11;</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Острозького, 16, м.Тернопіль, Тернопільська обл., 460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Острозького, 16, м.Тернопіль, Тернопільська обл., 46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 Чехова: 1–6; вул.Академіка В. Гнатюка, вул.За Рудкою, вул.Родини Барвінських, вул.С. Крушельницької, вул.Юліана Опільського, вул.Я. Головацького: 1–2, 4, 6; пров.За Рудкою</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інна, 2, м.Тернопіль, Тернопільська обл., 460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інна, 2, м.Тернопіль, Тернопільська обл., 46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 Чехова: 10, 12–12А, 14, 16–24; вул.Броварна: 2, 4, 6, 8, 10, 12–14, 16–18, 20, 22, 24, 26–54; вул.І. Котляревського: 51–69; вул.Набережна, вул.Набережна-бічна, вул.Новий Світ: 1–45, 49, 51–51А, 53–53А, 55, 59, 63, 65, 67, 69, 71; вул.Полковника Д. Нечая: 40–44; вул.Рівна, вул.С. Наливайка, вул.Транспортна: 8–19; вул.Ясна, пров.Бровар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ий Світ, 11, м.Тернопіль, Тернопільська обл., 4600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ий Світ, 11, м.Тернопіль, Тернопільська обл., 46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3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уцульська, вул.І. Репина, вул.Канадська, вул.Полковника УПА Омельяна Польового, просп.Степана Бандери: 65–69, 71–72, 75, 77–83Д, 86–87;</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тепана Бандери, 73, м.Тернопіль, Тернопільська обл., 4601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тепана Бандери, 73, м.Тернопіль, Тернопільська обл., 4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3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Данила Галицького: 22; просп.Степана Бандери: 84, 90–90А, 94–106;</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Данила Галицького, 3А, м.Тернопіль, Тернопільська обл., 4601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Данила Галицького, 3А, м.Тернопіль, Тернопільська обл., 46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С. Петлюри: 3–6, 10; вул.Академіка Сахарова, вул.Романа Купчинського: 1–1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Купчинського, 5А, м.Тернопіль, Тернопільська обл., 4602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Купчинського, 5А, м.Тернопіль, Тернопільська обл., 4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С. Петлюри: 1–2; вул.15 Квітня: 1–2К, 4, 6, 7А–8, 1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5 Квітня, 6, м.Тернопіль, Тернопільська обл., 4602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5 Квітня, 6, м.Тернопіль, Тернопільська обл., 4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 Лепкого: 8; вул.Пушкіна: 2, 5–6; вул.Чалдаєва: 2, 6, 8, 10, 12; вул.Ю.Іллєн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4, м.Тернопіль, Тернопільська обл., 4602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4, м.Тернопіль, Тернопільська обл., 46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нерала М. Тарнавського: 7–7А, 16–18, 20; вул.Київська: 6–6В; вул.Овочева, вул.Смакули, вул.Ярем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 Тарнавського, 7, м.Тернопіль, Тернопільська обл., 4602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 Тарнавського, 7, м.Тернопіль, Тернопільська обл., 46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Лозівський: 2, 4–4/1, 6, 8, 10; в’їзд Озерянський, в’їзд Піщаний, в’їзд Утківський, в’їзд 1 Травня, в’їзд 8 Березня, вул.Ахтирська, вул.Дачна: 2–4; вул.Дніпровська: 252–254, 258, 262, 266, 268, 270–270А, 272–274, 276–276А, 278–280, 282, 286, 288, 290, 292–292А, 294–298А; вул.Залізнична, вул.Квітуча: 1–33; вул.Кільцева, вул.Конституції: 1–35, 37, 39–39/2, 41, 43, 45, 47, 51/2, 53, 55, 57, 59, 61, 63, 65, 67, 69, 71, 73, 75, 77–79, 81, 83, 85, 87, 89, 91, 93, 95, 97, 101, 103, 105, 107, 109, 111, 115, 117; вул.Курортна, вул.Озерянська, вул.Патріотична, вул.Підлісна, вул.Піщана, вул.Полтавська, вул.Сумська, вул.1 Травня, вул.8 Березня, пров.Банний, пров.Залізничний, пров.Зміївський, пров.Конституції, пров.Озерянський, пров.Патріотичний, пров.Полтавський, пров.Утківський, пров.Херсонський, пров.1 Травня, пров.8 Березня, тупик Замереф’ян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233, м.Мерефа, Харківський р-н, Харківська обл., 6247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233,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Московський, в’їзд Санаторний, в’їзд Спортивний, в’їзд Уральський, в’їзд Холодногірський, вул.Баварська, вул.Ватутіна, вул.Вишетравської, вул.Героїв Чорнобиля, вул.Квітуча: 34–58; вул.Конституції: 36–36А, 38, 40, 42–42А, 44, 46–46А, 48–50, 52, 54, 56, 58, 60–60В, 62, 121, 123, 125, 127, 131, 133, 137, 139, 145–145Б, 147, 149, 151–151А, 153/1, 155, 157, 159–239; вул.Кримська, вул.Мала, вул.Московська, вул.Одеська, вул.Польова, вул.Пушкіна, вул.Садова, вул.Санаторна, вул.Свободи, вул.Слобожанська, вул.Спортивна, вул.Степова, вул.Тургенєва, вул.Уральська, вул.Франка Івана, вул.Холодногірська, пров.Ватутіна, пров.Кримський, пров.Спортивний, пров.Тихий, пров.Холодногірський, тупик Підгір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69, м.Мерефа, Харківський р-н, Харківська обл., 6247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69,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аї – в’їзд Гагаріна, в’їзд Короленка, в’їзд Малиновий, в’їзд Шевченко, вул.Березова, вул.Богдана Хмельницького, вул.Весняна, вул.Виноградна, вул.Гагаріна, вул.Зелена, вул.Корольова, вул.Космічна, вул.Лазурна, вул.Лесі Українки, вул.Літня, вул.Малинова, вул.Миру, вул.Михайлівська, вул.Мічуріна, вул.Молодіжна, вул.Набережна, вул.Озерна, вул.Підлісна, вул.Плеханова, вул.Тернова, вул.Шевченко, вул.Шляхова, вул.Яблунева, вул.22-го Січня, пл.Михайлівська, пров.Зарічний, пров.Короленко, пров.Михайлівський, пров.Поштовий, пров.Ранковий, пров.Річковий, пров.Шевченко, пров.8-го Березня, с-ще Затишн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2А, смт Бабаї, Харківський р-н, Харківська обл., 6240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2А, смт Бабаї, Харківський р-н, Харківська обл., 624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злюдівка – в’їзд Зміївський, в’їзд Незалежності, в’їзд Овочевий, в’їзд 1-го Травня, вул.Вишнева, вул.Дружби, вул.Зміївська: 1–70; вул.Івана Підкопая, вул.Лиманська, вул.Лісова, вул.Молодіжна, вул.Нагірна: 1–3, 5–7, 9–9А, 11; вул.Незалежності, вул.Полунична: 1А–33, 46–46А, 48, 52, 54; вул.Пушкінська, вул.Романа Левицького: 1–73; вул.Садова, вул.Степна, вул.Українки Л., вул.Харківська, вул.Чайковського: 48–249; вул.Шевченка, вул.1-го Травня, пров.Боровий, пров.Молодіжний, пров.Незалежності, пров.Новоселівський, пров.Овочевий, пров.Овочевий-6, пров.Садовий, пров.Чайковського, пров.1-го Трав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міївська, 48, смт Безлюдівка, Харківський р-н, Харківська обл., 6248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міївська, 48, смт Безлюдівка, Харківський р-н, Харківська обл., 624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злюдівка – в’їзд Стадіонний, вул.Єсеніна, вул.Нова, вул.Перемоги: 1–116, 118, 120–124, 126–128, 130–132, 138, 140–142, 148, 160–160А, 162, 164; вул.Стадіонна, вул.Юності, пл.Стадіонна, пров.Зміївський, пров.Новий, пров.Стадіон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44А, смт Безлюдівка, Харківський р-н, Харківська обл., 6248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44А, смт Безлюдівка, Харківський р-н, Харківська обл., 624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щеве – в’їзд Заливний, в’їзд Північний, в’їзд Річний, в’їзд Червоний, в’їзд 8-го Березня, вул.Вишнева, вул.Заливна, вул.Калинова, вул.Кудрява: 56–82; вул.Лугова, вул.Нижня, вул.Орєшкова: 1–81; вул.Південна, вул.Північна, вул.Польова, вул.Промислова, вул.Просьолочна: 4–16; вул.Річна, вул.Студена, вул.Хутір Сачуки, вул.Шевченка: 2–21З; вул.8-го Березня, пров.Бугровий, пров.Вишневий, пров.Заливний, пров.Луговий, пров.Нижній, пров.Південний, пров.Північний, пров.Студений, пров.Харківський, пров.8-го Березня, садове товариство «Суниця», с-ще Подольох</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єшкова, 35, смт Васищеве, Харківський р-н, Харківська обл., 6249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єшкова, 35, смт Васищеве, Харківський р-н, Харківська обл., 624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Маяковського, в’їзд Слюсарний, в’їзд Спортивний, в’їзд Суворова, вул.Благодатна, вул.Бузкова, вул.Велозаводська, вул.Вербна, вул.Дачна, вул.Джерельна: 42, 44, 55–79/1; вул.Дружби: 62, 64, 66–80/11; вул.Жасмінова, вул.Житня, вул.Залісна, вул.Затишна, вул.Каштанова, вул.Квітуча, вул.Лазурна, вул.Лермонтова, вул.Мальовнича: 1/51–12; вул.Маяковського, вул.Миру: 75–136; вул.Молодіжна, вул.Новоселищна, вул.Плеханова, вул.Поповича, вул.Приозерна, вул.Проліскова, вул.Суворова, вул.Транспортна: 4, 6, 8, 10, 12, 14–16, 18, 20, 22, 24, 53–85; вул.Успішна, вул.Фіалкова, вул.Чернишевського, вул.Широка, вул.Яблунева, вул.Ясна, пл.Шкільна, пров.Гоголя, пров.Козацький, пров.Маяковського, пров.Приозерний, пров.Слюсарний, проїзд Сувор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отич – в’їзд Горького, в’їзд Нагорний, в’їзд П.Шутки, в’їзд Старокандибівський, вул.Б. Хмельницького, вул.Березівська, вул.Вишнева, вул.Вільна, вул.Горіхова, вул.Горького, вул.Дачна, вул.Карнакова, вул.Квіткова, вул.Матросова, вул.П. Шутки, вул.Польова, вул.Ставковий спуск, вул.Старокандибівська, вул.Східна, вул.Шкільна, вул.1-го Травня, пров.Вишневий, пров.Горіховий, пров.Горького, пров.Морозова О.І, пров.Польовий, пров.П.Шутки, пров.Старокандибів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мт Коротич, Харківський р-н, Харківська обл., 6245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мт Коротич, Харківський р-н, Харківська обл., 62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їзд Громадянський, в’їзд Соборний, в’їзд Ширшова, вул.Архітектора Бекетова: 4В–35/100; вул.Б. Тасуя: 1–52; вул.Гагаріна: 68–68/70, 70, 72, 74, 76, 78, 86, 88, 90, 94, 96, 98, 100/35, 102/36, 104, 106, 112–114, 116, 118, 120–122/4, 126, 128–148; вул.Громадянська: 53/2, 55, 59; вул.Г.Сковороди, вул.Желябова: 1–5; вул.Кнорозова: 1/89–36, 38, 40, 42, 44–44А, 46; вул.Комунальна, вул.Ломана, вул.Озерна, вул.Паркова: 1–44, 52, 54, 56, 58, 60, 62, 64; вул.Плеханова: 2–14, 16, 18, 20, 22А, 24, 26, 28; вул.Слобідська, вул.Соборна: 48–52, 58–126; вул.Українська: 24/57, 47/58–88; вул.Федорова, вул.Центральна: 8, 10, 14, 16–20А, 22–22А, 24, 28, 30, 34А, 36–40, 42, 44, 46, 48, 50, 52, 54, 56А, 58А–60, 62, 64, 68; вул.Ширшова, вул.Ясна, пров.Озерний, проїзд Собор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Тасуя, 54, м.Південне, Харківський р-н, Харківська обл., 6246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Тасуя, 54,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ул.Березівська, вул.Гагаріна: 2–8, 12, 14, 16, 18, 20–22, 24–24/89, 26–26/82, 28, 30, 32, 36/77, 38–38/82, 40–40А, 42–44, 46, 48, 50–50/78, 52, 54, 56–56/82, 60, 62–62А, 64–66; вул.Громадянська: 1/59–52, 54, 56–58, 60–100; вул.Єдності, вул.Заводська, вул.Зелена, вул.Калинова, вул.Купов’янової, вул.Ломоносова, вул.Перемоги, вул.Польова, вул.Свободи, вул.Соборна: 4–47, 53–57А; вул.Українська: 1–24, 25/60–46/56; вул.Харківська, вул.Центральна: 1–5, 9, 11–13, 15, 21, 23, 25–27, 29–29А, 31, 35, 41, 43, 45, 47, 49, 51, 53, 55, 57–57/81, 61, 63, 65–65А, 69–71, 75; вул.Чернишевського: 1–85, 89, 93, 95, 97, 99, 101, 103, 105, 109–111, 113–115, 117–125; вул.Широ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їзд Дружби, вул.Архітектора Бекетова: 37–78; вул.Б. Тасуя: 58–129; вул.Б. Хмельницького, вул.Будянська, вул.Весняна, вул.Визволення, вул.Гагаріна: 11, 13, 15–15А, 17, 19–19А, 23–23А, 25, 27, 29, 31, 33–35, 37, 39, 41–41/1, 45, 47, 49–49А, 51, 53, 55–55А, 57/81, 61, 63–63А, 67–67/68, 69, 71, 73, 75, 77, 79–85, 87, 89, 91–93, 95, 97, 99/15, 101/32, 103, 105, 109/6–111, 115, 117, 119, 125, 127; вул.Гоголя, вул.Горького, вул.Дружби, вул.Желябова: 8–49/84; вул.Історична, вул.Кнорозова: 37, 39А, 41–41В, 43, 45, 51–86; вул.Маяковського, вул.Осипенко, вул.Паркова: 51–51А, 53/1–53/5, 55А, 57, 59, 61, 63, 65–104Б; вул.Плеханова: 15, 17, 19, 21, 23, 25, 27, 29–76; вул.Попова, вул.Пушкіна, вул.Центральна: 72–74, 76А–110; вул.Чернишевського: 88, 90–92, 94, 96–96А, 98, 100, 102, 104, 106–108, 112, 116, 127–137, 143, 145; вул.Чкалова, вул.Шевченко, вул.1-го Травня, пров.Будянський, пров.Гоголя, пров.Дружб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Тасуя, 56, м.Південне, Харківський р-н, Харківська обл., 6246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Тасуя, 56,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ці – вул.Веселівська, вул.Вишнева, вул.В’ятська, вул.Заводська, вул.ім.В.С.Бакуменка, вул.Кльованівська, вул.Конторська, вул.Курортна, вул.Миру, вул.Набережна, вул.Нововеселівська, вул.Перемоги, вул.Першотравнева, вул.Піщана, вул.Польова, вул.Пушкінська: 1–107; вул.Селянки України, вул.Соснова, вул.Стадіонна, вул.Тихомирова, вул.Українська, пров.Греківський, пров.Дорожний, пров.Зелений, пров.Іскринський, пров.Левадний, пров.Озерний, пров.П’ятидвірний, пров.Селянський, пров.Сергіївський, пров.Фабрич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98, с.Липці, Харківський р-н, Харківська обл., 6241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98, с.Липці, Харківський р-н, Харківська обл., 62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Вербна, вул.Горького, вул.Дачна, вул.Журавушка, вул.Зарічанська, вул.Калинова, вул.Озерна, вул.Підгорна, вул.Пушкінська, вул.Садова, пров.Вербний, пров.Горького, пров.Зарічанський, пров.Калиновий, пров.Річний, пров.Шкільний, садове товариство «Ареал»</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9, с.Циркуни, Харківський р-н, Харківська обл., 624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9,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ономічна, вул.Агрохімічна, вул.Будівельників, вул.Виноградна, вул.Вчительська, вул.Громадянська, вул.Зелена, вул.Зоотехнічна, вул.Інженерна, вул.Київська, вул.Кооперативна, вул.Корогодська, вул.Лесі Українки, вул.Лісна, вул.Лугова, вул.Механізаторська, вул.Нагорна, вул.Незалежності, вул.Підйомна, вул.Польова, вул.Правика, вул.Православна, вул.Прип’ятська, вул.Присадибна, вул.Родникова, вул.Сковороди, вул.Соборна: 1–33, 35, 37, 39, 41, 43, 45, 47, 49, 51, 53–57, 59, 61, 63, 65, 67, 69–69А, 71, 73, 75–75А, 77–81А; вул.Сонячна, вул.Соснова, вул.Софіївська, вул.Спортивна, вул.Степова, вул.Теплична, вул.Урожайна, вул.Фермерська, вул.Центральна, вул.Яблунева, вул.Якубівська, вул.1-го Травня, вул.23 Серпня, вул.26 Квітня, вул.50 років Перемоги, пров.Зелений, пров.Соборний, пров.Центральний, пров.1-го Травня, с.Михайлівка, с.Олександрівка(Циркунівська сільська громада), с.Черняк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6А, с.Циркуни, Харківський р-н, Харківська обл., 624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6А,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еселий, в’їзд Київський, в’їзд Полтавський, в’їзд Рижовський, в’їзд Сагайдачного, в’їзд Східний, в’їзд Удянський, в’їзд Шляховий, вул.Весела, вул.Гоголя, вул.Дружби, вул.Заводська, вул.Зелена, вул.Маяковського, вул.Нова, вул.Новоселівська, вул.Окружна, вул.Пісчана, вул.Полтавське шосе: 162/13–166А, 168–168/2, 170–172, 174, 176, 178, 180–180/1, 182, 186, 190, 192, 196, 198/21, 200, 202, 204, 206, 208, 210, 212–213, 223–323; вул.Рижовська: 58–58А/15, 60–60А, 62, 64, 66–66/1, 68–155А; вул.Річна, вул.станція Рижов, вул.Транспортна: 175–191, 211–221; вул.Харківська, вул.Чкалова, вул.Шляхова, пров.Веселий, пров.Гоголя, пров.Кар’єрний, пров.Київський, пров.Маяковського, пров.Мостовий, пров.Сагайдачного, пров.Східний, пров.Харківський, пров.Шляховий, тупик Новоселівський, тупик Харківський, тупик Шлях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е шосе, 114, смт Пісочин, Харківський р-н, Харківська обл., 6241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е шосе, 114, смт Пісочин, Харківський р-н, Харківська обл., 624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Клубний, в’їзд Мирний, в’їзд Партизанський, в’їзд Північний, в’їзд Польовий, в’їзд Слобідський, в’їзд Чехова, вул.Автомобільна, вул.Берегова, вул.Клубна, вул.Комарова, вул.Ломоносова, вул.Партизанська, вул.Полтавське шосе: 1–161/2, 167, 169, 173, 175–175А, 177, 179, 181, 183–185, 187–189, 191–191/2, 193–195, 197, 199, 201, 203, 205, 207, 209, 211, 213/1–221; вул.Польова, вул.Рижовська: 12, 14, 16, 18–57А, 59, 61, 63, 65, 67; вул.Слобідська: 1/20–70, 72; вул.Тімірязєва, вул.Тополина, вул.Транспортна: 71, 73–73А, 85, 91, 93, 95, 97, 99, 101, 103, 107, 109, 111–115, 117, 125–125/17, 127, 129, 133, 143, 145, 147, 149–151; вул.Чехова, вул.Шкільна, пров.Аграрний, пров.Партизанський, пров.Польовий, пров.Чехова, пров.Шевченка, пров.Шкільний, тупик Шевченк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5, смт Пісочин, Харківський р-н, Харківська обл., 6241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5,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Березівський, в’їзд Горького, в’їзд З. Космодем’янської, в’їзд Зоряний, в’їзд Калиновий, в’їзд Кленовий, в’їзд Кропивницького, в’їзд Культури, в’їзд Леваневського, в’їзд Лісовий, в’їзд Матросова, в’їзд Надії, в’їзд Парковий, в’їзд Південний, в’їзд Рєпіна, в’їзд Спортивний, в’їзд Толстого, в’їзд 23 Серпня, вул.Гагаріна, вул.Донська, вул.Кленова, вул.Культури, вул.Лісова, вул.Надії: 1–4, 6–14А, 17–40; вул.Некрасова, вул.Новопроектна, вул.Паркова, вул.Покровська, вул.Рижовський парк, вул.Спортивна, вул.Суворова, вул.Толстого, вул.Транспортна: 60, 62, 64, 66–70, 72, 74–84, 88–90, 92, 94, 96, 98, 100, 102–102А, 104–106, 108–108А, 110–110Б, 116–116Б, 120–124, 126, 128, 130–132, 134–140, 144, 146–146/2, 148, 154–168, 198; вул.23 Серпня, пров.Горького, пров.Донський, пров.Кропивницького, пров.Культури, пров.Лісовий, пров.Надії, пров.Покровський, пров.Спортивний, пров.Толстого, пров.Транспорт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11, смт Пісочин, Харківський р-н, Харківська обл., 6241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11,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отилівка – в’їзд Залізничний, в’їзд Лесі Українки, в’їзд Маяковського, в’їзд Незалежності, в’їзд Патона, в’їзд Поштовий: 4; в’їзд Привокзальний, в’їзд Східний, в’їзд Тімірязєва, в’їзд Український, в’їзд Шкільний, в’їзд 1-го Травня, вул.Андріївська, вул.Б.Хмельницького, вул.Грушевського: 32, 36/1, 38–44, 46–48А, 50, 52, 54, 56, 60, 62–188; вул.Дачна: 35, 37–81; вул.Залізнична, вул.Київська, вул.Коцюбинського: 3–24; вул.Культури: 33, 35, 39–184; вул.Незалежності: 32, 34–36, 42–155; вул.Поштова: 3–7, 9/2, 11–29; вул.Тімірязєва: 7–9А, 11–11/4, 13, 15, 17–21, 23, 25, 27, 29–92/8; вул.Червона: 51/10, 57, 64/12–106/19; вул.1-го Травня, пров.Залізничний, пров.Київський, пров.Лесі Українки, пров.Незалежності, пров.Патона, пров.Український, садівниче товариство «Казка», садівниче товариство «Райський куточок», садівниче товариство «Садівник»</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кучаєвське – в’їзд Джерельний, вул.Південна, вул.Роганка, вул.Університетська, вул.учбове містечко ХНАУ: Гурт.1, Гурт.2, Гурт.3, Гурт.4, Гурт.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чбове містечко ХНАУ, 1, корп.1, с-ще Докучаєвське, Харківський р-н, Харківська обл., 6248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чбове містечко ХНАУ, 1, корп.1, с-ще Докучаєвське, Харківський р-н, Харківська обл., 624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65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04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ериславська центральна районна лікарня" Бериславської районної ради Херсонської області</w:t>
            </w:r>
          </w:p>
        </w:tc>
        <w:tc>
          <w:tcPr>
            <w:tcW w:w="72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124,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ижньосірого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8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ижні Сірогози – вул.Банкова, вул.Височина, вул.ім.майора Горєлова, вул.Купрія, вул.Папаніна, вул.Сонячна, вул.Таврійська, вул.Чкалова: 3–137, 139–139 к.А, 139 к.В–141 к.А, 143, 145, 149–151, 153, 155–161 к.А;</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чина, 6, смт Нижні Сірогози, Нижньосірогозький р-н, Херсонська обл., 7470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чина, 6, смт Нижні Сірогози, Нижньосірогозький р-н, Херсонська обл., 74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7, с.Михайлівка, Скадовський р-н, Херсонська обл., 7571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7, с.Михайлівка, Скадовський р-н, Херсонська обл., 75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ап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5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плинка – вул.Кудрі: 5–53, 55–57, 59, 61–61А, 63; вул.Лесі Українки: 1–26, 28; вул.Таврійська: 1–54, 56; вул.Турбаївська: 1–42; вул.Франко, вул.Шевченко: 1–51/А, 53, 55, 57;</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1, смт Чаплинка, Чаплинський р-н, Херсонська обл., 7520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1, смт Чаплинка, Чаплинський р-н, Херсонська обл., 7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Незалежності: 33–33А, 35, 37, 41, 43, 45–47В, 49–49Б, 53–53/1, 82–118, 120, 122, 124, 126, 128, 130, 132–132А, 134–134А, 136, 138, 140, 142–142А, 144, 146, 148, 150, 152–152А, 154, 156, 160, 162, 164, 166, 168, 170–172, 174; вул.Уральських танкістів: 1, 2ЖБК–3, 13, 15–15А, 19, 21; вул.Фридріхівська: 5–25Б, 30; вул.Чайков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6, м.Волочиськ, Волочиський р-н, Хмельницька обл., 312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6,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мна, с.Рацібор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А, с.Соломна, Волочиський р-н, Хмельницька обл., 3127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А, с.Соломна, Волочиський р-н, Хмельницька обл., 312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680169,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хелі, с.Левківці, с.Случ</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Чухелі, Волочиський р-н, Хмельницька обл., 312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Чухелі, Волочиський р-н, Хмельницька обл., 31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68018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681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3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 комерційне підприємство "Кам’янець-Подільська міська лікарня" Кам’янець-Подільської міськ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3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681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3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 комерційне підприємство "Кам’янець-Подільська міська лікарня" Кам’янець-Подільської міськ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3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68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4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Славутська центральна районна лікарня ім. Ф. М. Михайлова"</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29Г(СЦРЛ),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ерхня Берегова, вул.Зарічанська: 44–57; вул.Нижня Берегова: 1–36; вул.Степана Бандери: 3/1, 5–5/1, 7–7А, 11–15/1, 17, 19–19/1, 25–27; пров.Першотравневий, проїзд Верхній Берег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19, м.Хмельницький, Хмельницька обл., 290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19,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32/1–34/4, 36–36/3, 38–40; вул.Степана Бандери: 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14/1, м.Хмельницький, Хмельницька обл., 290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14/1,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1–1/2, 5, 7–11; вул.Озерна: 3, 10/1–10/1В; просп.Миру: 61/1, 61/3Б, 63–63Д, 64–64/2, 66, 68, 7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5, м.Хмельницький, Хмельницька обл., 290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5,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Свободи: 2А–2Б, 4А; просп.Миру: 62, 62Б–62/1, 62/2–62/4, 70/1–70/3, 72–72/4, 74/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А, м.Хмельницький, Хмельницька обл., 290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А,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32; вул.Перемоги: 1, 3, 7, 10А–3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9, м.Хмельницький, Хмельницька обл., 290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9,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5/2, 17/1, 20–25/1, 27/1–29/1; вул.Свободи: 20/1–2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18–18/2; вул.Свободи: 6А, 8А–8Г, 14А–14/1, 16А, 18–18/1; пров.Зарічан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ропивницького, вул.Мирного: 2–4/1, 6; вул.Озерна: 8/1–8/7, 14А; просп.Миру: 65/1–65/4, 69, 71/2–71/2Б, 71/4, 73–73/2, 75, 77, 79, 81, 83, 85–85/4, 87/1–87/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14, м.Хмельницький, Хмельницька обл., 290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14,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9, 21/1; вул.Львівське шосе: 33–35, 39–43/1; вул.Молодіжна: 2/1–2/3Д, 8/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8/1, 21; вул.Молодіжна: 17–17/2, 19/1; вул.Тернопільська: 16–16/1, 18–2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14/1, м.Хмельницький, Хмельницька обл., 290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14/1, м.Хмельницький, Хмельницька обл., 29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Августина Волошина, вул.Аеродромна, вул.Гетьмана Виговського, вул.Глібова, вул.Глінки, вул.Козацька: 60–60/2, 62; вул.Красовського: 66; вул.Купріна: 54, 54/2–54/7, 59–66/2; вул.Південна: 137/1–173; вул.Ранкова: 3; вул.Солов’їна, вул.Тарнавського, вул.Щедріна: 1–17, 19–19/1, 21–21/2, 23, 25–25/1, 27–27/2, 29–29/1, 31–31/2, 33, 35, 37–37/1, 39–39/15; пров.Глібова, пров.Купріна: 54–54/2, 56/1–74; пров.Щедріна, проїзд Глібова, проїзд Купріна, проїзд Тролейбусників, проїзд 1-й Автомобілістів, проїзд 1-й Барвінковий, проїзд 1-й Виноградний, проїзд 1-й Горіховий, проїзд 1-й Золота нива, проїзд 1-й Кавказький, проїзд 1-й Лелечий, проїзд 1-й Меліораторів, проїзд 1-й Мрії, проїзд 1-й Надії, проїзд 1-й Прогрес, проїзд 1-й Січовий, проїзд 1-й Слов’янський, проїзд 1-й Спаський, проїзд 1-й Технологів, проїзд 1-й Трикотажників, проїзд 1-й Український, проїзд 1-й Швейників, проїзд 10-й Січовий, проїзд 11-й Січовий, проїзд 12-й Січовий, проїзд 2-й Автомобілістів, проїзд 2-й Барвінковий, проїзд 2-й Виноградний, проїзд 2-й Горіховий, проїзд 2-й Золота нива, проїзд 2-й Кавказький, проїзд 2-й Лелечий, проїзд 2-й Меліораторів, проїзд 2-й Мрії, проїзд 2-й Надії, проїзд 2-й Прогрес, проїзд 2-й Січовий, проїзд 2-й Слов’янський, проїзд 2-й Спаський, проїзд 2-й Технологів, проїзд 2-й Трикотажників, проїзд 2-й Український, проїзд 2-й Швейників, проїзд 3-й Автомобілістів, проїзд 3-й Барвінковий, проїзд 3-й Горіховий, проїзд 3-й Кавказький, проїзд 3-й Мрії, проїзд 3-й Надії, проїзд 3-й Прогрес, проїзд 3-й Січовий, проїзд 3-й Слов’янський, проїзд 3-й Спаський, проїзд 3-й Технологів, проїзд 3-й Трикотажників, проїзд 3-й Український, проїзд 3-й Швейників, проїзд 4-й Барвінковий, проїзд 4-й Горіховий, проїзд 4-й Кавказький, проїзд 4-й Мрії, проїзд 4-й Надії, проїзд 4-й Прогрес, проїзд 4-й Січовий, проїзд 4-й Слов’янський, проїзд 5-й Кавказький, проїзд 5-й Мрії, проїзд 5-й Прогрес, проїзд 5-й Січовий, проїзд 5-й Слов’янський, проїзд 6-й Кавказький, проїзд 6-й Мрії, проїзд 6-й Січовий, проїзд 7-й Кавказький, проїзд 7-й Мрії, проїзд 7-й Січовий, проїзд 8-й Кавказький, проїзд 8-й Мрії, проїзд 8-й Січовий, проїзд 9-й Мрії, проїзд 9-й Січ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на, 61, м.Хмельницький, Хмельницька обл., 290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на, 61,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расовського: 57; вул.Пілотська: 2/1А, 6/2–6/4Г, 8/1, 25, 27, 29, 31, 33–33/1, 37, 39, 41, 49; вул.Повстанська: 23–23/1, 25–36, 40–42/1, 47–47/13, 49–49/1, 51; вул.Спортивна: 28, 40, 42–44, 52–56; вул.Трудова: 44–56, 60, 62, 63А–64, 72, 80, 82, 88, 92–106/12; вул.Чубинського, вул.Ювілейна, пров.Красовського, пров.Покришкіна, пров.Трансформаторний, пров.Чорновола, пров.Чубинського, пров.Ювіле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годатна, вул.Веселкова, вул.Жулкевського, вул.Залізняка: 19–27; вул.Козака, вул.Курбаса, вул.Лебедина, вул.Лисенка: 4–59; вул.Мирного: 35/1, 37/2–41; вул.Орловського, вул.Прикордонників, вул.Садова, вул.Степана Бандери: 40–40/2Ж, 42–44/2, 48, 50, 52, 54, 56, 58–71; вул.Центральна, пров.Будівельників, пров.Залізняка, пров.Орлов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9–9/3, 11–11/4, 26–26/1, 30–31/1, 35/1, 37/1, 57/1; вул.Нижня Берегова: 38–73/1; вул.Степана Бандери: 2/1А, 4, 6; пров.Верхній Береговий, пров.Нижній Береговий, пров.Степана Бандер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14/1, м.Хмельницький, Хмельницька обл., 290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14/1,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90"/>
        <w:gridCol w:w="818"/>
        <w:gridCol w:w="108"/>
        <w:gridCol w:w="6037"/>
        <w:gridCol w:w="75"/>
        <w:gridCol w:w="285"/>
        <w:gridCol w:w="3021"/>
        <w:gridCol w:w="159"/>
        <w:gridCol w:w="3466"/>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2"/>
            <w:tcBorders/>
            <w:tcMar>
              <w:top w:w="284" w:type="dxa"/>
              <w:left w:w="0" w:type="dxa"/>
              <w:bottom w:w="0" w:type="dxa"/>
              <w:right w:w="0" w:type="dxa"/>
            </w:tcMar>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0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1</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а – вул.Вільшанська, вул.Гагаріна, вул.Гайдамацька, вул.Загреблянська, вул.Зарічна, вул.Захарова, вул.Зелена: 1–18; вул.Зоряна, вул.Калабердіна, вул.Квітнева, вул.Короленка, вул.Лесі Українки, вул.Максима Кривоноса, вул.Молодіжна, вул.Набережна, вул.Нижня Набережна, вул.Партизанська, вул.Паустовського, вул.Свободи, вул.Травнева, вул.Шевченка: 61, 63, 67Б, 69, 75–75А, 79, 85, 87, 89, 91, 93, 95, 97, 101, 105, 202–256; пров.Загреблянський, пров.Захарова, пров.Короленка, пров.Травневий</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96, смт Вільшана, Городищенський р-н, Черкаська обл., 1952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96, смт Вільшана, Городищенський р-н, Черкаська обл., 195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66</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біївка, с.Буда-Горобіївська</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корп.Б, с.Горобіївка, Канівський р-н, Черкаська обл., 1905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корп.Б, с.Горобіївка, Канівський р-н, Черкаська обл., 1905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90</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Ржавець</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А, с.Малий Ржавець, Канівський р-н, Черкаська обл., 1903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А, с.Малий Ржавець, Канівський р-н, Черкаська обл., 1903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03</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ганча – вул.Л.І.Гавриленка, с.Поташня – вул.Гавриленка, вул.Дорошенка, вул.Ковриги, вул.Партизанська, вул.Поташнянська, пров.Тихий</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енка, 54, с.Поташня, Канівський р-н, Черкаська обл., 1905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енка, 54, с.Поташня, Канівський р-н, Черкаська обл., 1905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назву та адресу закладу чи установи та орієнтовну кількість виборців виборчої дільниці № 7105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509</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онастирищенська центральна районна лікарня"</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 с.Нове Місто, Монастирищенський р-н, Черкаська обл., 1912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color w:val="000000"/>
                <w:sz w:val="28"/>
              </w:rPr>
            </w:pPr>
            <w:r>
              <w:rPr>
                <w:color w:val="000000"/>
                <w:sz w:val="28"/>
              </w:rPr>
              <w:t>ліквідувати виборчу дільницю № 710594, у зв’язку з чим позицію щодо цієї виборчої дільниці виключити;</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05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95</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тепне, с.Червоне</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Б, с.Червоне, Тальнівський р-н, Черкаська обл., 2042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Б, с.Червоне, Тальнівський р-н, Черкаська обл., 2042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 283/1, 283/2, 285, 289, 295, 299, 301; вул.Богдана Хмельницького: 6–16; вул.Верхня Горова: 70, 72, 75, 84, 86, 87, 88, 89, 89/1, 90, 91, 92, 93, 94, 95, 96, 97, 97/1, 99, 99/2, 101, 101/1, 101/2, 103, 104, 105, 106, 107, 107/1, 109, 110, 111, 112, 113, 115, 116, 116/1, 117, 118, 119, 120, 121, 123, 123/1, 125, 127, 129, 131, 133, 134, 139, 139/1, 141, 141/1, 141/2, 142, 143, 143/1, 144, 146, 148, 152, 154, 156, 158, 160, 162, 166, 166/1, 168, 170, 170/1, 172, 172/1, 174, 176, 178, 186, 190, 192, 194; вул.Гагаріна: 45; вул.Гуржіївська: 1, 2, 3, 4, 5, 6, 7, 7/1, 8, 9, 9/1, 11, 12, 12А, 13, 14, 16, 18, 20, 20А, 22; вул.Митницька: 1, 3–7; вул.Пастерівська: 1, 2, 4; вул.Припортова: 50–78; пров.Горовий, узвіз Пастерівський, узвіз Стрілецький</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09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7</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43, 245/1, 247, 285; вул.Нечуя-Левицького: 18–51; вул.Полтавська, вул.Попівка, вул.Різдвяна: 254–305; вул.Сурікова: 32; вул.Титова, вул.Чиковані: 27, 29, 31, 33, 34, 35, 36, 37, 38, 39, 40, 41, 42, 42/1, 43, 44, 45, 46, 47, 48, 49, 50, 51, 52, 54, 56, 103, 131, 135; вул.1-а Приміська, вул.2-а Приміська, пров.Богуна, пров.Енергетичний, пров.Заводський, пров.Івана Гука, пров.Макарова, пров.Пирогова, пров.Промисловий, пров.Транспортний, пров.Хімічний, просп.Хіміків: 58, 60, 61, 61/1; Садівниче товариство «Авангард», Садове товариство «Залізобетон», Садове товариство «Зв’язківець», Садове товариство «Перемога»</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243/1, м.Черкаси, Черкаська обл., 1802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243/1, м.Черкаси, Черкаська обл., 1802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5</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ратів Чучупаків: 3–28, 30, 32, 34, 36, 38, 40, 42; вул.Надпільна: 392, 394, 396, 398, 400, 402, 406, 408, 410, 412, 412/2, 414, 416, 418, 420, 424; вул.Нарбутівська: 161–161/2, 163, 165, 173, 187, 199; вул.Різдвяна: 105, 107, 109, 111, 115, 121–123/1, 125, 127, 129; вул.Чехова: 82; вул.Юрія Іллєнка: 75–77/2, 79, 81, 118–130; пров.Кутузова</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108, м.Черкаси, Черкаська обл., 1802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108, м.Черкаси, Черкаська обл., 1802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2</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442, 549, 551, 551А, 551/1, 553, 555, 555/1, 557, 559, 561, 563, 565, 567, 569; вул.Братів Чучупаків: 55, 57, 59, 61, 63, 65, 67, 69–106; вул.Гоголя: 554, 556, 558, 558/1, 560, 562, 564, 566, 568, 570, 570/1, 572, 574; вул.Добровольського: 19–19/1, 21–60, 70–104; вул.Кобзарська: 107–149; вул.Надпільна: 456, 458, 460, 462, 480, 482, 482/2, 484, 486, 488, 490, 494, 496, 498, 500, 502, 504, 506, 508, 510, 512, 514, 516, 518, 520, 522, 524, 526, 599, 603, 605, 615, 617, 619, 619/1, 620, 621, 623, 625, 627, 629, 631, 633, 635, 637, 639, 641, 643, 645, 647, 649, 651, 653, 655, 657, 659, 661, 663, 665, 667, 669, 671, 673, 675; вул.Нарбутівська: 243–273; вул.Подолинського: 8–8/1, 12, 14–18/1; вул.Симиренківська: 2–24; вул.Чигиринська: 1–38; пров.Зої Космодем’янської: 41, 43, 45–74; пров.Слобідський</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бутівська, 206, м.Черкаси, Черкаська обл., 180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бутівська, 206, м.Черкаси, Черкаська обл., 1803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110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5</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45, 47, 47/1, 47/2, 51, 53, 53/1, 55, 55/2, 57, 57/1, 58, 58/2, 59, 60, 61, 62, 63, 64, 65, 66, 67, 67/1, 67/2, 68, 68/2, 69, 69/1, 69/2, 70, 71, 71А, 71/1, 72, 73, 74, 74/2, 75, 76, 77, 78, 79, 81; вул.Бидгощська: 46, 48, 50, 52, 52А, 54, 56, 58, 58А, 60, 62, 62/1, 62/2, 64, 64/1, 64/2, 66, 66/1, 68, 70, 70/1, 72/1, 72/2, 74, 76, 78, 80; вул.В’ячеслава Чорновола: 117, 119, 121, 123, 123/1, 125, 127, 131, 133, 135, 137, 139, 139/1, 141, 143, 145, 147, 149, 151, 151/2, 153, 155, 159, 161, 163, 165, 165/1, 167, 169, 171, 173, 173/1, 175, 177, 179, 179/1, 181, 183, 183/2, 185, 187, 189, 191, 193, 195, 197, 199, 201, 203, 205, 205/1, 207/1, 207/2, 209, 211, 213, 215, 217, 217/1, 219, 221/1, 223, 225, 225/1, 225/2, 227, 229, 229/1, 231/1, 231/3, 233, 277, 277/1; вул.Гвардійська, вул.Гетьмана Сагайдачного: 74, 80, 84/2, 84/4; вул.Короленка, вул.Молоткова: 77, 79; вул.Різдвяна: 156, 158–234; вул.Чайковського: 71, 73, 77, 83, 85, 85/1, 89; пров.Авіаційний, пров.Гвардійський, пров.Жуковського, пров.Короткий, пров.Парковий: 1–32/1; пров.Партизанський, пров.Перемоги, пров.Південний, пров.Пугачова, пров.Свободи, пров.Степовий, пров.Чалова, пров.Черкаський</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6</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35, 237, 241, 241/1; вул.Нечуя-Левицького: 1–14/1; вул.Різдвяна: 238; вул.Старшого лейтенанта Битюцького, вул.Старшого лейтенанта Маци, вул.Чайковського: 54, 58, 58/1, 60, 62, 62А, 64, 65, 66, 68, 70, 72, 82/19, 94, 98, 118/2, 148, 157, 166, 223; вул.Юрія Тарасенка, пров.Каштановий, пров.Малиновий, пров.Медовий, пров.Нахімова, пров.Скіфський, пров.Східний, Садівниче товариство «Комунальник», Садівниче товариство «Машинобудівник-82», Садівниче товариство «Меблевик», Садове товариство «Будівельник», Садове товариство «Веселка», Садове товариство «Динамівець», Садове товариство «Колос», Садове товариство «Хімік», Товариство садоводів «Енергетик»</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7</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гаріна: 21, 25, 27; вул.Героїв Дніпра: 81, 89; вул.Сержанта Жужоми: 4, 6;</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ещатик, 218, м.Черкаси, Черкаська обл., 1800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ещатик, 218, м.Черкаси, Черкаська обл., 18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2</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озацька: 9; вул.Припортова: 3, 6–8, 14–18, 22–22/1;</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13, м.Черкаси, Черкаська обл., 1801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13, м.Черкаси, Черкаська обл., 1801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711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27</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ий обласний клінічний госпіталь ветеранів війни Черкаської обласної ради"</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пільна, 242, м.Черкаси, Черкаська обл., 1801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1</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риса Захарченка, вул.Братів Савченків: 1–1/1, 3, 5–7; вул.Василицька, вул.Дахнівська Січ, вул.Івана Ле, вул.Карбишева: 1–5/1, 7, 9–17, 21–21А; вул.Лісництво, вул.Лісницька, вул.Михайла Максимовича, вул.Мошногірська, вул.Набережна: 49–166; вул.Некрасова, вул.Нова, вул.Павла Тичини, вул.Підгірна, вул.Пластунівська, вул.Праслов’янська, вул.Сержанта Волкова: 12, 14–14А, 16, 18–20, 24, 26, 28–30, 32–32/1, 34, 36, 38, 40, 42, 44, 46, 48, 50, 52–52/1, 54, 56, 58, 60–62, 64, 66, 68, 70, 72, 74, 76–271; вул.Спиридона Кириченка, вул.Чумацька, вул.Ярослава Мудрого, вул.2-го Українського фронту: 46–46/2, 48, 50–50/3, 52, 54, 56, 58, 60–60/1, 62, 64, 66, 68, 70, 72, 74, 76, 78, 80, 82, 84–88, 90, 92, 94, 96, 98, 100–179; вул.38-ї Армії, пров.Гайдамацький, пров.Звенигородський, пров.Рильського</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2</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брикосова, вул.Академіка Сергія Єфремова, вул.Архітектора Городецького, вул.Вишнева, вул.Галини Буркацької, вул.Грибна, вул.Івана Котляревського, вул.Івана Кулика, вул.Композитора Миколи Лисенка, вул.Михайла Старицького, вул.Олексія Панченка: 13/1–19/1; вул.Онопрієнка, вул.Пахарів Хутір, вул.Яблунева, пров.Західний</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Панченка, 15, м.Черкаси, Черкаська обл., 1803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Панченка, 15, м.Черкаси, Черкаська обл., 1803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8</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 3, 5, 6, 7, 8, 9, 9/1, 9/2, 10, 10/1, 11, 11/1, 12, 13, 14, 16, 17; вул.Василини: 1–51/2; вул.Героїв Чорнобиля: 58, 60, 62, 64, 66, 68, 70–70/1, 72, 74, 76, 78, 80–80/3, 82, 86, 90–90/1, 92, 94–96, 98, 102, 104, 106, 108, 110, 112, 114–116, 118, 120–120/2, 122–122/1; вул.Гоголя: 18, 18А, 20, 22, 24, 26, 28, 30, 30/1, 32, 32/1, 34, 36, 38; вул.Добровольчих батальйонів: 1–40, 42, 44, 46, 48, 50, 52–52/1, 54, 56–56/1, 58, 60, 62; вул.Івана Гонти: 7–7/1, 11, 17, 19, 21–21/2, 23, 25, 27, 29, 31, 33, 37, 39, 41, 43, 45, 47, 51, 53, 55, 57–57/1, 59–63, 65, 67; вул.Кібенка, вул.Лісова, вул.Лісова просіка, вул.Можайського: 50–50/5Б, 52, 54, 56–56/3, 58, 62–113; вул.Надпільна: 1, 2, 3, 4, 5, 6, 7, 8, 9, 10, 11, 12, 13, 14, 15А, 16, 17, 18, 19, 20, 20/2, 21, 22, 23, 24, 25, 26, 27, 28, 29, 30, 31, 32, 33, 34, 35, 36, 37, 38, 39, 39/1, 40, 40/1, 41, 42, 43, 44, 45, 46, 46А, 47, 48, 49, 50, 50/1, 51, 52, 57, 58, 60, 61, 62, 63, 64, 65, 66, 67, 68, 70, 72, 74, 76; вул.Правика, вул.Раїси Кириченко: 1–20, 23, 25; пров.Андрія Химка: 1–21; пров.Братів Яхненків, пров.Можайського, пров.Окружний, пров.Олега Кошового</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вольчих батальйонів, 13, м.Черкаси, Черкаська обл., 1803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вольчих батальйонів, 13,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0</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Джаліля, вул.Максима Залізняка: 129, 131, 133, 137, 139, 141, 141А, 143, 145, 149, 151, 152, 153, 153/2, 155, 156, 157, 158, 159, 160, 161, 162, 163, 164, 165, 166, 168, 168/1, 170, 172, 172/1, 172/2, 174, 176, 178, 180, 182, 184; вул.Самійла Кішки: 224–256; вул.Ярослава Чалого: 1–60, 62, 64–78; вул.14-го Грудня: 3–81; пров.Богомольця, пров.Грибоєдова, пров.Декабристів: 1–54; пров.Заводський: 85, 87, 89–93; пров.Комунальний, пров.Крайній: 2–54; пров.Кропивницького, пров.Наталії Ужвій, пров.Праці: 70–80; пров.Софії Ковалевської, пров.Уманський, пров.Філатова, пров.Харківський, пров.8-го Березня, просп.Хіміків: 16, 18, 20, 22, 24, 26, 28, 30, 30/4, 32, 34, 38, 40, 42, 44;</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Хіміків, 36, м.Черкаси, Черкаська обл., 1801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Хіміків, 36, м.Черкаси, Черкаська обл., 180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9</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рнигори: 3–9; вул.Володимира Ложешнікова: 17А, 19, 52–68; вул.Смілянська: 103, 105, 107, 109, 111, 113, 113/2, 115, 115/1, 117, 119, 121, 123, 123/1, 123/2; пров.Капітана Лифаря, пров.Майора Зайцева</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88/2, м.Черкаси, Черкаська обл., 1800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88/2, м.Черкаси, Черкаська обл., 1800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7</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віткова, вул.Лесі Українки, вул.Одеська, вул.Сумгаїтська: 13/1–13/2, 17/1, 19–19/1, 21–23; Садове товариство «Зелена зона»</w:t>
            </w:r>
          </w:p>
        </w:tc>
        <w:tc>
          <w:tcPr>
            <w:tcW w:w="34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гаїтська, 13, м.Черкаси, Черкаська обл., 18029</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гаїтська, 13, м.Черкаси, Черкаська обл., 18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9</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1, 11/1, 13, 13/1, 15, 17, 17А, 17/1, 19, 21, 23, 25, 27, 29, 31, 33, 35, 37, 39, 41, 43, 45, 46, 47, 48, 49, 49/2, 50, 50/1, 51, 51/1, 52, 52/1, 53, 54, 55, 55А, 56, 57, 58, 59, 60, 61, 62, 63, 64, 65, 66, 67, 68, 69, 70, 70/2, 72, 73, 73/2, 74, 75, 76, 77, 77А, 77/1, 78, 80, 88, 90, 92, 96, 98, 100, 102, 104, 106, 108, 110, 116, 116/1, 118, 120, 122, 122/1, 126, 132; вул.Андрія Терещенка: 4, 6, 8, 10, 12–49; вул.Героїв Чорнобиля: 29–29/1, 31, 33, 35–37, 39, 41, 43–43/1, 47, 49, 51, 53, 55, 57, 59, 61, 63, 65; вул.Гоголя: 43, 45, 47, 49, 51, 53, 53А, 55, 57, 59, 65, 67, 69, 71, 73, 73/2, 75, 75/2, 77, 79, 81, 87, 89, 91, 93, 93/1, 95, 97, 99, 101, 103, 105, 111, 111/1, 113, 113/2, 115, 117, 119, 119/1, 125, 127, 129; вул.Івана Франка: 66–68; вул.Казбетська: 1–31; вул.Крилова: 42–50, 52–75; вул.Університетська: 26–36, 38–42; вул.Хрещатик: 2, 4, 6, 8, 10, 12, 12/2, 14, 14/1, 16, 18, 20, 22, 24, 26, 28, 30, 30/1, 32, 34, 36, 38, 38А, 40, 42, 46, 48, 48/1, 50, 52, 58, 60, 62, 64; пров.Ломоносова: 46–122;</w:t>
            </w:r>
          </w:p>
        </w:tc>
        <w:tc>
          <w:tcPr>
            <w:tcW w:w="31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Героїв Чорнобиля: 97, 99–101, 103, 105, 107, 109, 111, 113, 117, 119, 121, 123–133; вул.Добровольчих батальйонів: 41, 43, 45, 47, 49, 51, 53, 55, 57, 59, 61, 63–134, 136, 138–138/1, 140, 142–142/2, 144–144/1, 146–146/1, 148, 150–152/1, 154, 156, 158, 160–162, 164, 166, 168, 170, 172, 174, 176–184, 186–202; вул.Івана Гонти: 2–6, 8–10, 12–16, 18, 20, 22, 24, 26, 28, 30, 32, 34–36, 38, 40, 42, 44, 46, 48–50, 52, 54, 56, 58, 64–64/2, 66, 68–183; вул.Івана Франка: 108, 110, 112, 114, 116, 118, 120, 122–149; вул.Казбетська: 65, 67, 69–117; вул.Крилова: 102, 106–149; вул.Михайла Грушевського: 172–232; вул.Надпільна: 78, 80, 82, 84, 86, 88, 90, 92, 94, 96, 98, 98/1, 98/2, 98/3, 100, 104, 106, 108, 110, 110А, 110/1, 112, 114, 116, 116/2, 118, 118/1, 122, 124, 126, 128, 130, 132, 134, 136, 140, 142, 146, 148, 150, 152, 154, 154/1, 158, 160, 162, 164, 166, 168; вул.Пушкіна: 172–172/1, 174, 176–176/2, 178, 180, 182–182/2, 184, 186–186/1, 188, 205–221/3; вул.Раїси Кириченко: 22, 24, 26–114; вул.Університетська: 69–104; пров.Андрія Химка: 22–38; пров.Кузьми Скрябіна, пров.Серафимовича, пров.1-й Одеський, пров.2-й Одеський</w:t>
            </w:r>
          </w:p>
        </w:tc>
        <w:tc>
          <w:tcPr>
            <w:tcW w:w="31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2</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48, 150, 150/1, 150/2, 150/3, 156, 162, 168, 172, 172/2, 174; вул.Благовісна: 110, 110/1, 111, 112, 113, 114, 115, 116, 117, 118, 119, 120, 121, 122, 123, 124, 125, 125/1, 126, 126/2, 127, 128, 129, 131, 132, 133, 135, 141, 141/2, 143, 145, 147, 149, 151, 151А, 153, 153/1, 155, 157, 159; вул.Гоголя: 136, 137, 138, 138/2, 140, 140/1, 142, 142/1, 144, 146, 148, 150, 152, 154, 156, 157, 158, 158/1, 160, 162, 164, 166, 168, 170, 172, 174, 176, 178, 180, 182, 184, 185, 186, 186/1, 188; вул.Добровольчих батальйонів: 135, 137–137/1, 139–139/2, 141–141/1, 143, 145, 147, 149–149/1, 153, 155, 157, 159, 163, 165–165А, 167–167/2, 169, 171, 173, 175, 185; вул.Івана Франка: 63, 71–71/1, 79, 81–81А, 83–85/1, 87–87/1, 89, 91, 93–95, 97–97/2, 99, 101, 103, 105–107, 109, 111, 113, 115, 117, 119, 121; вул.Михайла Грушевського: 100–170; вул.Надпільна: 170, 172, 174, 176, 178, 180, 180/1, 182, 184, 186, 188, 190, 192, 194, 196, 204, 217, 219, 221, 223, 223/3, 225, 227, 229, 231, 233, 235, 237; вул.Пушкіна: 59–59/1, 61–63/5, 65, 67, 69, 81–171, 173, 175–175/2, 177, 179–179/2, 181, 183, 185, 187, 189–201; пров.Павлова, пров.Пушкіна, пров.Тобілевича</w:t>
            </w:r>
          </w:p>
        </w:tc>
        <w:tc>
          <w:tcPr>
            <w:tcW w:w="31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3</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81, 85, 87, 89, 91, 97, 99, 101, 103, 105, 105/1, 105/2, 107, 111, 127, 127/3, 127/4, 129, 135; вул.Гагаріна: 1, 1/2, 2, 3, 4, 5, 6, 8, 10, 12, 14, 14/1, 14/2, 16, 22, 28, 28/1, 28/2, 28/3, 28/4, 32, 34; вул.Івана Франка: 1–51; вул.Кавказька: 122, 124–126, 128, 132–132/1, 134, 136, 138, 140, 143–226/2, 228; вул.Михайла Грушевського: 2, 4, 6, 8, 10, 12, 14, 16–18/2, 20, 22, 24, 26, 28, 30–30/1, 32, 34, 36, 38, 40–42, 44, 46, 48–50, 52–54, 56, 60, 62–64/2, 66–66/2, 68, 70, 72, 74, 82–86, 92; вул.Пушкіна: 1–56, 60, 64–64/2, 66, 68–68/2, 70–76; вул.Університетська: 1, 3–3/1, 5–5/1, 7–7/1, 9–9/2, 11, 13, 15; вул.Хрещатик: 78, 80, 82, 82/1, 82/2, 82/4, 90, 94, 94/1, 96, 98, 100, 102, 102А, 104, 105, 106, 106/2, 107, 108, 108/1, 108/2, 108/3, 109, 110, 111, 112, 113, 113/2, 114, 115, 116, 117, 118, 119, 119/1, 119/2, 120, 121, 122, 124, 125, 126, 127, 127/2, 128, 129, 130, 131, 131/1, 141, 141/1, 145, 147, 147/1, 147/2, 149, 150, 151, 152, 152/2, 152/3, 153, 155, 157, 159, 159/1, 161, 163, 165, 167, 169, 171, 175, 175/1, 175/2; пров.Зв’язківців, пров.Маяковського, пров.Судовий, пров.Тодося Осьмачки, узвіз Білоцерківський, узвіз Дачний, узвіз Івана Франка: 1–5; узвіз Пушкіна</w:t>
            </w:r>
          </w:p>
        </w:tc>
        <w:tc>
          <w:tcPr>
            <w:tcW w:w="31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7</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айди Вишневецького: 68/3–78; вул.Благовісна: 134, 136, 138, 140, 152, 156; вул.Михайла Грушевського: 69, 71, 73, 75–77, 91, 93–99; вул.Надпільна: 214, 216, 241, 243, 245, 247, 247/2, 249, 251, 251/2, 253, 255, 255/2, 257, 257/2, 263, 265; вул.Святотроїцька: 69–73/1, 85;</w:t>
            </w:r>
          </w:p>
        </w:tc>
        <w:tc>
          <w:tcPr>
            <w:tcW w:w="31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йди Вишневецького, 58, м.Черкаси, Черкаська обл., 180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йди Вишневецького, 58, м.Черкаси, Черкаська обл., 18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8</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95, 195/1, 197, 242, 244, 244/1; вул.Благовісна: 172, 174, 225, 227, 237; вул.Гоголя: 246, 246/2, 246/2,3, 250, 254, 258, 261/1, 261/2, 269, 271, 273, 273/1, 273/3, 275; вул.Надпільна: 224/1, 285; вул.Остафія Дашковича: 41, 62; вул.Симоненка, вул.Смілянська: 2, 2/1, 36, 38, 40, 42, 48, 50, 52, 54, 56, 58, 60, 62, 64, 66, 72, 76; вул.Хрещатик: 200;</w:t>
            </w:r>
          </w:p>
        </w:tc>
        <w:tc>
          <w:tcPr>
            <w:tcW w:w="31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170, м.Черкаси, Черкаська обл., 180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170, м.Черкаси, Черкаська обл., 18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4</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2, 4, 5, 6, 7, 8, 8/1, 8/2, 10, 12, 14, 14/2, 16, 18, 20, 22, 24, 26, 28, 28/2, 30, 32, 34; вул.В’ячеслава Чорновола: 84, 86, 88, 90, 92, 94, 94А, 96, 98, 98А, 100, 102, 104, 106, 108, 110, 112; вул.Гетьмана Сагайдачного: 14, 16, 18, 18/1, 20, 22, 24, 26, 26/1, 28, 30, 32/1, 34, 34А, 36, 36А, 38, 40, 42, 44, 46, 48, 50, 52, 54, 56, 60, 60/1, 62, 64, 66, 68, 70, 70/1, 72; вул.Гуржіївська: 121, 125, 133, 135, 137, 139, 141, 142, 144, 146, 148, 148/1; вул.Кривалівська: 107, 109, 109/1, 111, 111/1, 113, 115, 117, 119, 121, 123, 124, 125, 127, 129, 130, 131, 132, 136, 138, 140, 142; вул.Молоткова: 1, 3, 4, 5, 6, 7, 8, 9, 11, 12, 12А, 13, 15, 17, 19, 21, 23, 25, 27, 29, 31, 33, 35, 37, 39, 41, 43, 45, 47, 49, 49/1, 51, 53, 55, 57, 59, 61, 63, 65, 67, 69, 71; вул.Пастерівська: 163, 165, 167, 169, 171, 175, 179, 181, 183, 185, 187, 193, 195, 197, 199, 201, 201/1, 203, 205, 207, 209, 209/1; вул.Самійла Кішки: 152, 154, 156, 158–160, 162, 164, 166, 168, 170–170/2, 172; пров.Айвазовського, пров.Балакірева, пров.Зелений, пров.Кармелюка, пров.Коцюбинського: 3, 5, 7, 9, 11–11/2, 13–13/1, 15/1, 17–17/1, 19, 21–21/2, 23–23/1, 27; пров.Молоткова, пров.Нестерова, пров.Садовий: 27, 30, 34, 35, 37, 38, 39, 40, 42, 44, 44/1, 45, 46, 47; пров.Степана Разіна</w:t>
            </w:r>
          </w:p>
        </w:tc>
        <w:tc>
          <w:tcPr>
            <w:tcW w:w="31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1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5</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24, 24А, 26, 28, 30, 32, 33, 34, 35, 35/1, 36, 37, 38, 38/1, 39/1; вул.Бидгощська: 36/147; вул.Самійла Кішки: 149–151, 153–153/2, 155, 157, 161, 163–163/1, 165, 167, 169/1–169/2, 171; пров.Андрія Яковліва: 1, 3, 5, 7, 9–9/2, 11–11/2, 13–13/2, 15, 17; пров.Мирний: 1–16А, 18;</w:t>
            </w:r>
          </w:p>
        </w:tc>
        <w:tc>
          <w:tcPr>
            <w:tcW w:w="31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1, м.Черкаси, Черкаська обл., 180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1, м.Черкаси, Черкаська обл., 1800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1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1</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ий шкірно-венерологічний диспансер Черкаської обласної ради"</w:t>
            </w:r>
          </w:p>
        </w:tc>
        <w:tc>
          <w:tcPr>
            <w:tcW w:w="664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жайського, 50, м.Черкаси, Черкаська обл., 18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711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3</w:t>
            </w:r>
          </w:p>
        </w:tc>
        <w:tc>
          <w:tcPr>
            <w:tcW w:w="650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ий обласний протитуберкульозний диспансер Черкаської обласної ради"</w:t>
            </w:r>
          </w:p>
        </w:tc>
        <w:tc>
          <w:tcPr>
            <w:tcW w:w="664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испансерна, 1, с.Геронимівка, Черкаський р-н, Черкаська обл., 196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1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4</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ий обласний психоневрологічний диспансер Черкаської обласної ради"</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вказька, 229, м.Черкаси, Черкаська обл., 18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1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5</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Третя Черкаська міська лікарня швидкої медичної допомоги"</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ійла Кішки, 210, м.Черкаси, Черкаська обл., 1802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1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6</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а міська інфекційна лікарня"</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ійла Кішки, 210/1, м.Черкаси, Черкаська обл., 1802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711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7</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ерша Черкаська міська лікарня"</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хнівська, 32, м.Черкаси, Черкаська обл., 18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назву та адресу закладу чи установи та орієнтовну кількість виборців виборчої дільниці № 711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8</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а обласна лікарня Черкаської обласної ради"</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єєва, 3, м.Черкаси, Черкаська обл., 18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назву та адресу закладу чи установи та орієнтовну кількість виборців виборчої дільниці № 711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9</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ий обласний клінічний госпіталь ветеранів війни Черкаської обласної ради"</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хнівська Січ, 1, м.Черкаси, Черкаська обл., 180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711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100</w:t>
            </w:r>
          </w:p>
        </w:tc>
        <w:tc>
          <w:tcPr>
            <w:tcW w:w="622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ий обласний онкологічний диспансер Черкаської обласної ради"</w:t>
            </w:r>
          </w:p>
        </w:tc>
        <w:tc>
          <w:tcPr>
            <w:tcW w:w="6931"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єєва, 7, м.Черкаси, Черкаська обл., 18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74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32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озелецької районної ради "Козелец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м’ї Розумовських, 45, смт Козелець,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0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ївка, с.Внутрішній Бір, с.Мовчанів, с.Осов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Буяльського, 4, с.Вороб’ївка, Новгород-Сіверський р-н, Чернігівська обл., 16013</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Буяльського, 4, с.Вороб’ївка, Новгород-Сіверський р-н, Чернігівська обл., 16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а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4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81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Талалаївська центральна районна лікарня" Талалаївської районної ради Чернігівської області</w:t>
            </w:r>
          </w:p>
        </w:tc>
        <w:tc>
          <w:tcPr>
            <w:tcW w:w="68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3, смт Талалаївка, Талалаївський р-н, Чернігівська обл., 17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кадеміка Амосова, вул.Московська: 21А, 37, 42–46, 48–54 к.2, 56, 72; вул.Широкомагерська: 1–51, 57, 59, 61–61А, 63, 67, 69, 71, 73–75, 79;</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1, м.Ніжин, Чернігівська обл., 166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1,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8 травня 2020 року № 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2–14; просп.Академіка Глушкова: 9В–9Є, 13, 92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6–28, 30–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20А, м.Київ, 0318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20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5Б, 140–142; вул.Метрологічна: 1–6, 8, 10, 14–14Б, 32Ж–38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38–42; вул.Максимовича Михайла: 3–5, 22–28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36, м.Київ, 0302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36,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акірєва, вул.Мистецька, вул.Пролетарська, вул.Фрометівська, вул.Фрометівський Узвіз, пров.Балакірєва, пров.Гулака-Артемовського, пров.Пролетарський, пров.Тихонівський, пров.Ясинуватський, просп.Лобановського Валерія: 114/1, 114/2, 114/3, 117, 119, 126, 126Г, 128, 1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бановського Валерія, 146, м.Київ, 0311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бановського Валерія, 146, м.Київ, 03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имського-Корсакова, пров.Деміївський, пров.Хутоярівський, пров.Щоглівський, просп.Голосіївський: 30А–58; просп.Лобановського Валерія: 150Г, 150Д, 152А, 156, 19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олосіївський, 36, м.Київ, 0303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олосіївський, 36, м.Київ, 03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ктора Забіли, вул.Голосіївська: 4, 6–10, 14–18; просп.Голосіївський: 21–27, 6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сіївська, 12, м.Київ, 0303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сіївська, 12, м.Київ, 03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94; вул.Ломоносова: 30/1–30/2, 43–45, 49, 51, 5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90, м.Київ, 0302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90,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долбунівська: 3Г, 5А, 9Б–11; вул.Івана Бойка, вул.Кочерги Івана, вул.Любарська, вул.Тепловозна, пров.Кочерги, пров.Любарський, просп.Петра Григоренка: 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лбунівська, 7Б, м.Київ, 0208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лбунівська, 7Б, м.Київ, 020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ніпрова, вул.Затишна, вул.Зовнішня, вул.Тальнівська, вул.Урлівська: 36А–40; пров.Заводський, просп.Петра Григоренка: 12А, 14, 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лбунівська, 7Б, м.Київ, 0208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лбунівська, 7Б, м.Київ, 020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30; вул.Батуринська, вул.Зоотехніків, вул.Урлівська: 20, 24–36; пров.Батуринський, пров.Дніпр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лівська, 19Б,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48–50; вул.Позняківська, вул.Прип’ятська, Дніпровська набережна: 19, 19А, 19В, 23, 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лівська, 19Б,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43, 45, 47; вул.Княжий Затон: 14В, 16А–16В; Дніпровська набережна: 14, 14А, 14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2А,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2А,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39А–41; вул.Княжий Затон: 12, 14А–14Б, 14Г; вул.Урлівська: 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2А,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2А,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31, 33, 35–35А, 37; вул.Урлівська: 14, 16–16/37; просп.Петра Григоренка: 2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2А,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2А,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35Б; вул.Княжий Затон: 2/30; просп.Петра Григоренка: 26А, 28–28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7А,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7А,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Ентузіастів-7, вул.Ентузіастів-8, вул.Завальна: 1–4, 11–26А; вул.Зарічна: 2, 2А–3А, 5–53/4; вул.Іжевська, вул.Колекторна: 19; вул.Костянтина Ареф’єва, вул.Лугова-11, вул.Лугова-7, вул.Лугова-9, вул.Малоземельна, вул.Маслівка, вул.Набережна 1, вул.Ожинова, вул.Озерна-4, вул.Орхідейна, вул.Осокорська, вул.Підлипка, вул.Садова-100, вул.Садова-105, вул.Садова-118А, вул.Садова-124, вул.Садова-126, вул.Садова-136, вул.Садова-137, вул.Садова-138, вул.Садова-139, вул.Садова-157, вул.Садова-160, вул.Садова-162, вул.Садова-163, вул.Садова-164, вул.Садова-165, вул.Садова-167, вул.Садова-168, вул.Садова-180, вул.Садова-191, вул.Садова-192, вул.Садова-39, вул.Садова-4, вул.Садова-41, вул.Садова-42, вул.Садова-45, вул.Садова-48, вул.Садова-49, вул.Садова-49А, вул.Садова-5, вул.Садова-50, вул.Садова-50А, вул.Садова-51, вул.Садова-52, вул.Садова-53, вул.Садова-53А, вул.Садова-54, вул.Садова-55, вул.Садова-56, вул.Садова-57, вул.Садова-58, вул.Садова-59, вул.Садова-60, вул.Садова-61, вул.Садова-63, вул.Садова-64, вул.Садова-65, вул.Садова-66, вул.Садова-67, вул.Садова-71, вул.Садова-73, вул.Садова-73А, вул.Садова-74, вул.Садова-75, вул.Садова-77, вул.Садова-81, вул.Садова-88, вул.Садова-92, вул.Садова-95, вул.Східна 1, вул.Східна 2, вул.Трояндова, вул.Трускавецька, вул.Центральна, пров.Іжевський, пров.Лісо-Степовий 1, пров.Лісо-Степовий 3, пров.Лісо-Степовий 4, пров.Овражний, пров.Осокорський, пров.Південно-Луговий-1, пров.Північно-Озерний-11, пров.Північно-Озерний-3, пров.Північно-Озерний-5, пров.Східно-Дальній 4, пров.Східно-Дальній 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10Б–10Г; вул.Зарічна: 1Б–1Г, 2 к.2–2 к.3, 4 к.2; просп.Миколи Бажана: 1А–1Б, 8Б; Дніпровська набережна: 26, 26А, 26Б, 26В, 26Г, 26Д, 26І, 26К;</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1А/4–1/2, 3, 5–5А, 9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3Б,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3Б,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9, 9Б–9В; вул.Михайла Гриш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3Б,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3Б,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11–16А, 18; просп.Петра Григоренка: 38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3Б,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3Б,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17; просп.Петра Григоренка: 36–3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3Б,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3Б,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ксандра Мишуги: 7, 9–12; вул.Соломії Крушельницької: 1/5; просп.Петра Григоренка: 39–4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ксандра Мишуги: 1/4–3, 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ариси Руденко: 6, 8, 10–10Г, 17; вул.Соломії Крушельницької: 3–3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ариси Руденко: 3А, 5, 7, 9, 15/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яківська: 13–13Б, 17–19/19; вул.Лариси Руденко: 21–21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Мишуги, 5,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яківська: 7А–7Б, 11, 13В; вул.Соломії Крушельницької: 5–15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яківська: 1–5В, 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яківська: 6А, 8–8А; вул.Ревуцького: 44Б; просп.Миколи Бажана: 3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яківська: 12–12А; вул.Лариси Руденко: 13; просп.Миколи Бажана: 28А–28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вуцького: 42–44; просп.Миколи Бажана: 32, 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4А, м.Київ, 021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4А, м.Київ, 021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ариси Руденко: 3Б; просп.Миколи Бажана: 24/1–28, 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коли Бажана, 32А, м.Київ, 021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5, 31В; просп.Миколи Бажана: 1М;</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27А,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27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3–23Б; вул.Олександра Кошиця: 9–9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27А,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27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42–44А; просп.Петра Григоренка: 33/4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Б,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Б,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Петра Григоренка: 21, 23, 25–25Б, 27, 29–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Б,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Б,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17, 19–21, 23, 25; просп.Петра Григоренка: 19–19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Б,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Б,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13–13Г, 15; вул.Драгоманова: 20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В,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В,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18, 38–40З; просп.Петра Григоренка: 25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В,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В,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9/18–11, 13Д; вул.Драгоманова: 20, 2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В,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1В,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16Б–16Г, 18; просп.Петра Григоренка: 11А, 13–13Б, 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Петра Григоренка: 3Б–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ни Пчілки: 2–2Б, 3В–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14Б; вул.Драгоманова: 12, 14–14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5; вул.Ревуцького: 4, 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ни Ахматової, 2А,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ни Ахматової, 2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8; вул.Драгоманова: 7А, 11, 13/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4, 6; вул.Ревуцького: 10/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вуцького: 18–18А, 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Олійника, 10,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Олійника, 10,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3–3А, 5, 7/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8,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8,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15А–17; вул.Олександра Кошиця: 10/21; вул.Степана Олійника: 17–1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8,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8,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вуцького: 24/4; вул.Степана Олійника: 3, 8–9, 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8,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8,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вуцького: 30/1–34А; вул.Степана Олійника: 5–7, 1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6,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6,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ксандра Кошиця: 3Б–7А; вул.Ревуцького: 36/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6,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шиця, 6,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4, 6; вул.Ревуцького: 21–23, 25; вул.Тростянецька: 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4Б,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4Б,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4А, 6А–8; вул.Ревуцького: 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14Г,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14Г,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8А, 10–10А; вул.Ревуцького: 2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14Г,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14Г,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12, 14–14А, 14В; вул.Декабристів: 6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14Г,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14Г,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14Б; вул.Декабристів: 6; вул.Ревуцького: 29А–29Б, 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8А,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8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кабристів: 9; просп.Миколи Бажана: 5–5А, 5Г–5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6В,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6В,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24Б; вул.Декабристів: 5–5Б, 9А; просп.Миколи Бажана: 5Б–5В, 7Д;</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6В,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6В,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22/1–24, 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6В,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6В,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иколи Бажана: 7–7В, 7Ж–7І;</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6В,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6В,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24А, 26А–26Б; просп.Миколи Бажана: 7Г, 9–9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8Г,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8Г,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28–28В; вул.Вірменська: 1/9К; просп.Миколи Бажана: 9В, 9Д–9З;</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8Г,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8Г,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34; вул.Вірменська: 3–5; просп.Миколи Бажана: 9Г;</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8Г,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8Г,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34А–36Б; вул.Вірменська: 5А, 9–11; Харківське шосе: 18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8Г, м.Київ, 02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28Г,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6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19; Харківське шосе: 180/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 м.Київ, 02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13, 15, 19А–19В; вул.Кам’янська: 120; Харківське шосе: 174, 176В, 17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 м.Київ, 02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11, 17В–17Г; вул.Кам’янська: 77–81; вул.Кронштадтська: 6А; Харківське шосе: 174А, 176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 м.Київ, 02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11А; вул.Горлівська: 124/3–124/4; Харківське шосе: 172А, 174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 м.Київ, 02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6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рлівська: 124/1–124/2; Харківське шосе: 170, 170А, 170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А, м.Київ, 02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А,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Харківське шосе: 168Б, 168Г, 168Д, 168Є;</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А, м.Київ, 02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А,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6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рлівська: 124; Харківське шосе: 160А, 166, 168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А, м.Київ, 02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А,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9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еснева: 24А–26/28; вул.Волго-Донська: 58, 66; вул.Санаторна: 23–27; вул.Тростянецька: 97–103; вул.Шевельова Юрія: 48; пров.Качуровського Ігоря: 14/105–68/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стянецька, 19, м.Київ, 0209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стянецька, 19, м.Київ, 0209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го-Донська: 65/7, 67–72, 76; вул.Російська: 70; вул.Тростянецька: 109–113; пров.Волго-Донський: 6–17; пров.Качуровського Ігоря: 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пільська, 10, м.Київ, 0209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пільська, 10, м.Київ, 0209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ни Пчілки: 3, 5; просп.Петра Григоренка: 1–3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22, 24, 28; просп.Петра Григоренка: 18А, 20–20А, 22/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лівська, 19Б,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9Г–9Ж;</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А, м.Київ, 02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Вербицького, 7А,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лизавети Чавдар: 1, 3, 5, 7; просп.Миколи Бажана: 10–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2, 4, 6–8Б; вул.Єлизавети Чавдар: 9–13; просп.Миколи Бажана: 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игорія Ващенка, вул.Єлизавети Чавдар: 2, 4, 6, 8, 14–2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32/18, 34, 44А, 46; вул.Урлівська: 11А–11/44, 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лівська, 19Б, м.Київ, 0209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2Б, 4А; вул.Олени Пчілки: 3А, 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1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10/40; вул.Єлизавети Чавдар: 34–38Б; вул.Софії Русової</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2В, м.Київ, 0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набережна Оболонська: 15 к.1–73; просп.Героїв Сталінграда: 8 к.1–8А, 10А к.1–10А к.8, 12Г–12Ж, 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0, м.Київ, 042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0, м.Київ, 04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набережна Оболонська: 1 к.1–11 к.3; просп.Героїв Сталінграда: 2Г–6Б к.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2, м.Київ, 042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2, м.Київ, 04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о: 18; просп.Оболонський: 22–22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16Д, м.Київ, 042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16Д, м.Київ, 0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о: 6–6А, 12; просп.Оболонський: 15–15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А, м.Київ, 042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А, м.Київ, 0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о: 2, 2Б–2Г, 4–4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А, м.Київ, 042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А, м.Київ, 0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8, 13–15/3; просп.Оболонський: 1 к.1–1 к.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Б, м.Київ, 042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Б, м.Київ, 0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о: 29, 29В; просп.Оболонський: 26, 28–28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39Г, м.Київ, 042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39Г, м.Київ, 04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о: 29А, 33/35; просп.Героїв Сталінграда: 35, 37, 39; просп.Оболонський: 28Б–28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39Г, м.Київ, 042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39Г, м.Київ, 04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4, 6; вул.Маршала Тимошенко: 2З;</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Тимошенко, 2З, м.Київ, 042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Тимошенко, 2З, м.Київ, 04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4В, 6Б; вул.Маршала Тимошенко: 2А, 2К–2/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Тимошенко, 2З, м.Київ, 042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Тимошенко, 2З, м.Київ, 04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о: 1, 3–3В, 5, 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тирська, 2Б, м.Київ, 042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тирська, 2Б, м.Київ, 04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о: 1Б–1Є, 7А–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тирська, 2Б, м.Київ, 042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тирська, 2Б, м.Київ, 04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о: 11А, 13–15Г;</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тирська, 2В, м.Київ, 042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тирська, 2В, м.Київ, 04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йдай Зої: 2–2А; вул.Маршала Тимошенко: 19–21/19; просп.Оболонський: 21, 23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10Б, м.Київ, 042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10Б, м.Київ, 04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5А; вул.Казанська, вул.Кирилівська: 146, 152, 168, 170, 172; вул.Куренівська, вул.Марка Вовчка, вул.Резервна, пл.Петропавлівська, пров.Курен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164, м.Київ, 0407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164, м.Київ, 040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5, 7–7Б; вул.Боровиковського: 17А–28А; вул.Вишгородська: 4, 4А; вул.Новозабарська, вул.Попова: 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городська, 6, м.Київ, 0407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городська, 6, м.Київ, 04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олярна: 3–5А, 7–7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ндратюка, 4Б, м.Київ, 042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ндратюка, 4Б,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Юрія Кондратюка: 2–2А, 4А–4В; просп.Мінський: 12–62Г;</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ршала Рокосовського, 5, м.Київ, 042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ршала Рокосовського, 5,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лнишевського Петра: 7; вул.Юрія Кондратюка: 7; просп.Маршала Рокосовського: 8, 10–10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нишевського Петра, 3А, м.Київ, 042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нишевського Петра, 3А,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85, 85 к.3, 85А к.17, 85Б, 85В, 85Г, 150, 150 к.1, 150 к.3, 150 к.4, 150 к.6/1, 150 к.7, 150 к.8, 150 к.9, 150 к.31, 150 к.48, 150А, 150Б, 150В, 150Г, 152; вул.Вишгородська 150, вул.Юрія Кондратюка: 3–4, 4Г–5; просп.Маршала Рокосовського: 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ндратюка, 6, м.Київ, 042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ндратюка, 6,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Оппокова, вул.Вишнева, вул.Восьмого Березня, вул.Джерельна, вул.Дніпроводська, вул.Дніпровська, вул.Друга, вул.Калиновий Ріг, вул.Лінія 1, вул.Лінія 10, вул.Лінія 11, вул.Лінія 12, вул.Лінія 13, вул.Лінія 2, вул.Лінія 3, вул.Лінія 4, вул.Лінія 5, вул.Лінія 6, вул.Лінія 7, вул.Лінія 9, вул.Луківська, вул.Перша, вул.Поперечна 2, вул.Поперечна 3, вул.Поперечна 4, вул.Продольна 1, вул.П’ята, вул.Редьчинська, вул.Садова 1, вул.Садова 10, вул.Садова 11, вул.Садова 13, вул.Садова 16, вул.Садова 18, вул.Садова 25, вул.Садова 7, вул.Садова 9, вул.Центральна, вул.3 Лінія, вул.8 Лінія, пров.Джерельний, пров.Луківський, пров.Павлика Морозова,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вітки Цісик: 38–79Б; вул.Лісна: 23–75; вул.Максименка Федора: 35, 39–88/2; вул.Миколи Юнкерова: 40–101А; Межигірське Лісництво Квартал 11, Межигірське Лісництво Квартал 39, Межигірське Лісництво Квартал 44, Межигірське Лісництво Квартал 57, Межигірське Лісництво Квартал 78, Пуща-Водицьке Лісництво Квартал 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на, 28, м.Київ, 0407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на, 28, м.Київ, 040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вітки Цісик: 12–29-Б; вул.Курортна, вул.Лісна: 13А–21; вул.Максименка Федора: 3–34, 35Б; вул.Миколи Юнкерова: 6А–37; вул.Міська, вул.Новикова-Прибо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енка Федора, 16, м.Київ, 0407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енка Федора, 16, м.Київ, 040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5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8</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ндратюка, 8,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1/27; вул.Глазунова: 2/4–3, 7–13; вул.Джона Маккейна: 22, 30–32 к.ГУРТОЖИТОК, 35А; вул.Євгена Коновальця: 44–44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на Маккейна, 33, м.Київ, 0104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на Маккейна, 33,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оанна Павла II: 4/6–11; вул.Миколи Раєвського: 3–22; вул.Саперне Поле, вул.Тютюнника Василя: 47–58/1; вул.Чигоріна: 3, 5–15, 17, 19–43; тупик Тверський: 7–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7, м.Київ, 0104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7,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веденська: 1–7/9; вул.Кирилівська: 2/9, 14/18, 15, 20, 24А, 24Б, 26/2, 30/5; вул.Костянтинівська: 24–46-52, 53, 55, 57; вул.Межигірська: 25; вул.Оболонська: 4–13-15; вул.Щекавицька: 7/10; вул.Юрківська: 2-6/32; вул.Ярославська: 11А–15/23; пров.Яросла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Електриків: 26–31; дорога Набережно-Рибаль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лектриків, 26, м.Київ, 0417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лектриків, 26, м.Київ, 04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ираспольська: 8, 10, 39А, 40, 40А, 40Б, 40В, 40Г, 40Д, 40Е, 40Ж, 40З, 42А, 43, 43А, 43Б, 43Г, 43/1, 43/7, 43/8, 43/9, 46Б, 46В, 46Д, 47, 58, 60, 61, 66, 68, 68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Ананасна, вул.Івана Виговського: 10, 12–18Б; вул.Кальвільна, вул.Кукурудзяна, вул.Малинова, вул.Огіркова, вул.Порічкова, вул.Синьоозерна: 6, 8, 10, 120/1, 132, 215; вул.Сирецько-Садова, вул.Стеценка: 20, 24, 26, 28, 28 к.65, 30, 30, лінія 11 к.18А, 30, лінія 9 к.36, 30, лінія 3 к.37, 30, лінія 2 к.68, 30, лінія 9 к.72, 32, 34, 36, 38, 40, 42; проїзд Сирец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Виговського, 10А, м.Київ, 041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Виговського, 10А,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тянтинівська: 10–22/17; вул.Межигірська: 22–24, 26/24–32; вул.Нижній Вал: 19/21–23; вул.Щекавицька: 21; вул.Ярославська: 10, 20–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епідеміології та інфекційних хвороб ім.Л.В.Громашевського Національної академії медичних наук України", Клініка</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Амосова, 5, м.Київ, 03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жків Яр, вул.Гайова, вул.Зенітна, вул.Клінічна, вул.Миколи Амосова: 2–4; вул.Над’ярна, вул.Нечуя-Левицького, вул.Семенівська, вул.Солом’янська: 39; вул.Траншейна, вул.Шпильова, вул.Яслинська, пров.Клініч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інічна, 25, м.Київ, 0314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інічна, 25, м.Київ, 03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Головка: 12–25; вул.Народна: 54А(2428); вул.Преображенська: 24–26, 28–40; просп.Лобановського Валерія: 39Б, 53, 55, 5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я Головка, 25, м.Київ, 03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я Головка, 25,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зовська, вул.Бориса Гаріна, вул.Донська, вул.Кишинівська, вул.Можайська, вул.Олександра Пироговського: 8; вул.Олексіївська: 20–37; вул.Петра Радченка, вул.«Совки» радгосп, вул.Уляни Громової, просп.Лобановського Валерія: 41, 56Б;56/21, 58/2, 59, 60, 60/2, 61А, 62, 63А, 64, 65, 66, 67/23, 68, 68/2, 69, 71, 72, 74, 76/15, 78, 8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бановського Валерія, 51, м.Київ, 03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бановського Валерія, 51,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Головка: 1–6, 27–31; вул.Архітекторська, вул.Василівська, вул.Гайсинська, вул.Оборонна, вул.Олександра Пироговського: 3, 19 к.1; вул.Преображенська: 27; вул.Солом’янська: 20–20В; вул.Університетська: 1/17–16; пров.Гучний, пров.Донський, пров.Народний, пров.Теремк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7, м.Київ, 03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7,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Барки, вул.Златопільська: 3–4К; вул.Озерна (Солом’янка), вул.Олександра Пироговського: 16–16А; вул.Олексіївська: 3–3А, 5; вул.Преображенська: 16, 20/6, 22/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25, м.Київ, 03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25,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латопільська: 2; вул.Олександра Пироговського: 4–6; вул.Солом’янська: 10–18А, 22; пров.Новодач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м’янська, 7, м.Київ, 03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м’янська, 7,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ксима Кривоноса: 4, 6; вул.Освіти: 3А–5, 7–12/1, 16–22/8; просп.Лобановського Валерія: 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5, м.Київ, 0303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5, м.Київ, 03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ів Зерових: 14А–25; вул.Зої Космодем’янської, вул.Максима Кривоноса: 10, 12–29; просп.Лобановського Валерія: 23, 27, 29, 31, 3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6, м.Київ, 0303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6, м.Київ, 03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ів Зерових: 2А–4/6; вул.Максима Кривоноса: 5/1, 7, 11; вул.Освіти: 14А; вул.Преображенська: 1–8Б; вул.Солом’янська: 4/2; пров.Максима Кривонос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5/2, м.Київ, 0303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5/2, м.Київ, 03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іаконструктора Антонова: 2/32 к.8, 2/32(А-2250)–3, 7, 9, 11, 13; вул.Левка Мацієвича: 2/4; вул.Освіти: 6А; просп.Повітрофлотський: 34, 36, 3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31, м.Київ, 0303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31, м.Київ, 03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арпінського, вул.Донецька: 14/30–37/19; вул.Сім’ї Ідзиковських: 15/17–41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ецька, 25, м.Київ, 031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ецька, 25, м.Київ, 03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Федора Ернста: 2–12; просп.Повітрофлотський: 43–45, 47, 51, 53–55, 74–8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10, м.Київ, 031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10, м.Київ, 03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іаконструктора Антонова: 47; вул.Донецька: 53–65; вул.Мартиросяна: 25–26; вул.Ушинського: 16–22, 24, 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инського, 15, м.Київ, 031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инського, 15, м.Київ, 03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іаконструктора Антонова: 35–43; вул.Волинська: 5, 7–17/28; вул.Мартиросяна: 2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инська, 12, м.Київ, 031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инська, 12, м.Київ, 03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19, 21, 23–25, 28, 30; вул.Авіаконструктора Антонова: 8, 10, 12, 14, 16, 18–20, 45; вул.Волинська: 2–4, 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Чоколівський, 25, м.Київ, 0308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Чоколівський, 25, м.Київ, 03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11–12, 16–18, 20, 22; вул.Авіаконструктора Антонова: 4–4 к.1, 15–15А, 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Чоколівський, 13, м.Київ, 0318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Чоколівський, 13, м.Київ, 031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32, 34; вул.Авіаконструктора Антонова: 2/32 к.4А; вул.Єреванська: 1–8А; вул.Пітерська: 6, 10–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реванська, 3А, м.Київ, 0308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реванська, 3А, м.Київ, 03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31, 33, 35–42А; вул.Адама Міцкевича, вул.Уманська: 45–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чного Івана, 1, м.Київ, 0308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чного Івана, 1, м.Київ, 03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скрівська: 12–24; вул.Пилипа Козицького, вул.Уманська: 5–43/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манська, 33, м.Київ, 0308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манська, 33, м.Київ, 03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Генадія Воробйова: 14–22; вул.Петра Ніщинського, вул.Юліуса Фучика: 5А(А-0168)–5А(ЗПОЗСУ), 11А–1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12, м.Київ, 030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12,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Сурикова, просп.Повітрофлотський: 20/1–23, 24(3030)–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22, м.Київ, 030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22,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ева, вул.Вчительська, вул.Героїв війни, вул.Грушева, вул.Добробутна, вул.Івана Білика, вул.Київська, вул.Колоса Сергія, вул.Лугова, вул.Мічуріна, вул.Московська: 1, 1А, 2А, 4, 5, 6, 7, 8, 9, 10, 11, 12, 12А, 13, 14, 15, 16, 16А, 17, 17А, 19, 20, 20А, 21, 22, 24А, 25, 25А, 26, 26А, 27, 27А, 28, 28А, 28Б, 29, 29А, 30, 30А, 30Б, 30В, 31, 31А, 32, 32А, 33, 35, 35А, 35В, 37, 38, 40, 42, 44, 44А, 44/1, 46; вул.Набережна, вул.Новомічурінська, вул.Садова, вул.Скіфська, пров.Московський, пров.Сад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атолія Лупиноса, вул.Ватутіна, вул.Гоголя, вул.Кооперативна, вул.Котляревського, вул.Маркса Карла, вул.Медична, вул.Отця Анатолія Жураковського, вул.Робітнича, вул.Сильвестра Косова, вул.Шевченка, пров.Ізяславський, пров.Костянтина Михальчука, пров.Шевчен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Пулюя: 1–2; вул.Федора Ернста: 16–16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улюя, 3Б, м.Київ, 0304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улюя, 3Б, м.Київ, 03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детський Гай: 6–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улюя, 3Б, м.Київ, 0304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улюя, 3Б, м.Київ, 03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Пулюя: 3–5Б; вул.Кадетський Гай: 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улюя, 3Б, м.Київ, 0304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улюя, 3Б, м.Київ, 03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іаконструктора Антонова: 2Б–2/32 к.4, 2/32 к.5–2/32 к.7, 2/32 к.9–2/32 к.92; просп.Повітрофлотський: 2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іаконструктора Антонова, 3, м.Київ, 0318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іаконструктора Антонова, 3, м.Київ, 031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трополита Василя Липківського: 16, 18–18В, 24, 26, 28–30, 32, 34; вул.Патріарха Мстислава Скрипника: 13–40А; вул.Стадіонна: 6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трополита Василя Липківського: 16А–16Г; вул.Патріарха Мстислава Скрипника: 1–11; вул.Стадіонна: 6, 6(А-1236), 14–16/6; пров.Хомова Яросла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гітаторська, вул.Волгоградська: 15; вул.Громадська, вул.Докучаєвська, вул.Дружня, вул.Івана Неходи, вул.Кондукторська, вул.Локомотивна, вул.Організаторська, вул.Привітна, вул.Провідницька, вул.Радісна, вул.Федосєє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гоградська, 1/2, м.Київ, 0314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гоградська, 1/2, м.Київ, 03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родня, вул.Миколи Амосова: 5–14; вул.Миколи Грінченка, вул.Нововокзальна, вул.Протасів Яр, пров.Докучає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рінченка, 2/1, м.Київ, 0303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рінченка, 2/1, м.Київ, 03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Енергетиків, вул.Кудряшова: 3, 5А, 7–10, 71–85; вул.Кучмин Яр, вул.Митрополита Василя Липківського: 13; вул.Проценко Людмили, вул.Роздільна, пров.Енергетиків, пров.Кудряш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дряшова, 12/14, м.Київ, 030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дряшова, 12/14,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дряшова: 2, 4–5, 6, 16–24А; вул.Митрополита Василя Липківського: 3–11, 14/1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дряшова, 12/14, м.Київ, 030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дряшова, 12/14,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ополева, вул.Юліуса Фучика: 3–5, 7–9; просп.Повітрофлотський: 14/17–16, 18/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9, м.Київ, 030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9,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а, вул.Митрополита Василя Липківського: 15, 17, 19–23, 25, 27/5, 31, 33–33А, 37А–37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Василя Липківського, 35, м.Київ, 030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Василя Липківського, 35,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Шаповала, вул.Митрополита Василя Липківського: 35А–37, 39–43; вул.Солом’янська: 3А, 6В–8; пров.Рощи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Василя Липківського, 36, м.Київ, 030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Василя Липківського, 36,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Янгеля: 5, 20; вул.Металістів: 3, 6; вул.Олекси Тихого: 2/2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6, м.Київ, 0305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6, м.Київ, 03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Янгеля: 18/1, 22; вул.Борщагівська: 144; вул.Олекси Тихого: 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4, м.Київ, 0305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4, м.Київ, 03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Янгеля: 7, 16/2; вул.Борщагівська: 46/1, 46/2; вул.Боткіна, вул.Металістів: 4; вул.Політехнічна: 31Б, 31В; просп.Перемоги: 37В, 37Г, 37Д, 37Ж, 37З;</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технічна, 6, м.Київ, 0305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технічна, 6, м.Київ, 03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Янгеля: 2–4, 14/1; вул.Вадима Гетьмана: 1А–1В; вул.Смоленська, пров.Польовий, просп.Перемоги: 39, 43, 43А, 43Б, 4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льовий, 10, м.Київ, 0305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льовий, 10, м.Київ, 030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Тупікова: 11; вул.Машинобудівна: 8–15, 21А; вул.Олекси Тихого: 55/13; пров.Машинобудівний: 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57,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57,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82В, 188, 190, 196, 198, 198А, 202, 206; вул.Гарматна: 18–20; вул.Генерала Тупікова: 3/1–8, 14А–16; вул.Дністровська, вул.Машинобудівна: 21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57,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57,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74/32; вул.Вадима Гетьмана: 22–30Б; вул.Деснянська, вул.Олекси Тихого: 40/16, 44–49А; пров.Металіст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57,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57,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рматна: 16/85; вул.Машинобудівна: 21, 32/22–36; вул.Олекси Тихого: 81/83–8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82,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82,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зелецька, вул.Миколи Василенка: 1–2А; пров.Чугуївський: 13–19А; просп.Перемоги: 55/2(А013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ковника Шутова, 13,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ковника Шутова, 13,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шинобудівна: 41; вул.Олекси Тихого: 89А–91А; вул.Полковника Шутова, пров.Виборзький, пров.Чугуївський: 10–12; просп.Перемоги: 55А, 55/2(А2424), 55/2*(А-21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ковника Шутова, 14В,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ковника Шутова, 14В,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рматна: 2, 21–25; вул.Машинобудівна: 24–27; вул.Олекси Тихого: 59А–80/17; пров.Машинобудівний: 25–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матна, 10,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матна, 10,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1/28–9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асиленка, 10, м.Київ, 03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асиленка, 10,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11–17; просп.Любомира Гузара: 4–8, 10–16, 20–20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асиленка, 10, м.Київ, 03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асиленка, 10,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Василенка: 4–12, 13–13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асиленка, 10, м.Київ, 03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асиленка, 10,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Василенка: 12А, 14–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32, м.Київ, 0306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32, м.Київ, 03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57/38; вул.Каблукова Академіка: 1–8, 25; просп.Любомира Гузара: 9–9А, 17–19, 30/28–46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32, м.Київ, 0306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32, м.Київ, 03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Білецького: 4, 6–8, 10, 16А–20; вул.Академіка Стражеска: 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Білецького, 12, м.Київ, 031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Білецького, 12,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67–73/22; вул.Академіка Білецького: 3, 5–5В, 9–9А; вул.Академіка Стражеска: 7–11; вул.Героїв Севастополя: 32, 34/2, 36А–3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Білецького, 7, м.Київ, 031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Білецького, 7,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30/1, 32–34, 75–79, 79Б, 79Д; вул.Академіка Білецького: 9Б, 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Білецького, 7, м.Київ, 031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Білецького, 7,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79А, 79В–79Г, 81–83, 83Б, 83Д; вул.Михайла Донця: 17/46, 19–19Б, 21–21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Донця, 16, м.Київ, 031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Донця, 16,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83А, 83В–83Г, 85–87А; вул.Михайла Донця: 14–14В, 18–18Б, 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Донця, 16, м.Київ, 031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Донця, 16,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хайла Донця: 3–11; просп.Відрадний: 2, 4, 6/1, 8, 10, 10А, 12, 12А, 12Б, 14/45, 16/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евастополя, 43, м.Київ, 030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евастополя, 43,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Севастополя: 35А, 44А–44/10; вул.Михайла Донця: 12–13Б, 15/41; просп.Відрадний: 55, 59, 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евастополя, 43, м.Київ, 030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евастополя, 43,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50, 52, 54/26; вул.Михайла Донця: 23–25/89; просп.Відрадний: 28, 28А, 28Б, 28В, 28Г, 29, 30, 32, 32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ідрадний, 20, м.Київ, 030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ідрадний, 20,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38Г, 40–40Б, 42, 44, 46, 48/24; вул.Академіка Потебні, вул.Далека, вул.Добрузька, вул.Качалова, вул.Михайла Донця: 26–28; вул.Яна Райніс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Гавела Вацлава, 46, м.Київ, 031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Гавела Вацлава, 46,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Шепелє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Шепелєва, 3, м.Київ, 030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Шепелєва, 3,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зова, вул.Знам’янська, вул.Новопольова: 44/8–88; вул.Патріотів: 69/66, 71–71А, 73, 75А–91, 93–99/15; вул.Суздальська, вул.Танкіст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Шепелєва, 3А, м.Київ, 030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Шепелєва, 3А,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лавська, вул.Івана Піддубного, вул.Ніжинська: 7, 14; вул.Чернівецька: 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1,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1,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рматна: 45–49, 53–57; вул.Миколи Голего: 28А–28/32; вул.Михайла Донця: 2А–2Б; вул.Ніжинська: 16–20; вул.Слов’янська, просп.Відрадний: 1, 1А, 5, 9, 9А, 13, 15, 17, 19, 19А, 21, 23, 25, 25А, 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1,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1,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71/18, 173/187, 189, 195, 210, 212/41; вул.Гарматна: 40–44/2; вул.Леваневського: 8/7; вул.Миколи Голего: 6, 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1,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мира Гузара, 1,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густина Волошина: 2–2А, 28–36/11; вул.Академіка Тутковського, вул.Долинна, вул.Комбайнерів, вул.Миронівська: 1Б–2, 4, 6–6А, 8, 10, 12/32; вул.Польова: 49–65; вул.Професора Караваєва, вул.Тетяни Яблонської: 2–2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тяни Яблонської, 12,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тяни Яблонської, 12,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дима Гетьмана: 40–46; вул.Тетяни Яблонської: 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Тупікова, 29,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Тупікова, 29,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дима Гетьмана: 34–38, 46А–46А к.6; вул.Генерала Тупікова: 21–31/2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Тупікова, 22,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Тупікова, 22,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80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еваневського: 4–7, 9–33; вул.Миколи Голего: 5, 7А–7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лего, 8,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Тупікова, 22,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1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іна Ждановича, вул.Березова, вул.Василя Седляра, вул.Виноградна, вул.Волошкова, вул.Генерала Павленка, вул.Журавлина, вул.Малинова, вул.Михайла Дерегуса, вул.Молодіжна, вул.М’ятна, вул.Новорічна, вул.Олександра Богомазова, вул.Планетарна, вул.Повітрофлотська, вул.Помаранчева, вул.Потоцького Павла, вул.Практична, вул.Промениста, вул.Смерекова, вул.Совська, вул.Стадіонна(Жуляни), вул.Шкільна (Жуляни), вул.Юнац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Національний інститут фтизіатрії та пульмонології імені Ф.Г.Яновського" Національної академії медичних наук Україн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Амосова, 10,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80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Національний інститут серцево-судинної хірургії імені М.М.Амосова" Національної академії медичних наук Україн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Амосова, 6,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сеукраїнський клінічний медико-реабілітаційний кардіохірургічний центр Міністерства охорони здоров’я Україн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Амосова, 8,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епідеміології та інфекційних хвороб імені Л.В.Громашевського Національної академії медичних наук Україн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Амосова, 5, м.Київ, 03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 w:leader="none"/>
        <w:tab w:val="center" w:pos="4819" w:leader="none"/>
        <w:tab w:val="center" w:pos="7853" w:leader="none"/>
        <w:tab w:val="right" w:pos="9638"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fldChar w:fldCharType="begin"/>
    </w:r>
    <w:r>
      <w:rPr/>
      <w:instrText xml:space="preserve"> PAGE </w:instrText>
    </w:r>
    <w:r>
      <w:rPr/>
      <w:fldChar w:fldCharType="separate"/>
    </w:r>
    <w:r>
      <w:rPr/>
      <w:t>157</w:t>
    </w:r>
    <w:r>
      <w:rPr/>
      <w:fldChar w:fldCharType="end"/>
    </w:r>
  </w:p>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ерхній і нижній колонтитули"/>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Style17"/>
    <w:pPr>
      <w:suppressLineNumber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27:00Z</dcterms:created>
  <dc:creator/>
  <dc:description/>
  <cp:keywords/>
  <dc:language>en-US</dc:language>
  <cp:lastModifiedBy>N</cp:lastModifiedBy>
  <cp:lastPrinted>2020-05-18T15:00:00Z</cp:lastPrinted>
  <dcterms:modified xsi:type="dcterms:W3CDTF">2020-08-12T08:30:00Z</dcterms:modified>
  <cp:revision>4</cp:revision>
  <dc:subject/>
  <dc:title/>
</cp:coreProperties>
</file>