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both"/>
        <w:rPr/>
      </w:pPr>
      <w:r>
        <w:rPr/>
        <w:br w:type="textWrapping" w:clear="all"/>
      </w:r>
    </w:p>
    <w:p>
      <w:pPr>
        <w:pStyle w:val="Heading3"/>
        <w:jc w:val="center"/>
        <w:rPr/>
      </w:pPr>
      <w:r>
        <w:rPr/>
        <w:t>Розрахунок тарифів на виробництво теплової енергії на планований період з "___" __________ ____ року</w:t>
      </w:r>
    </w:p>
    <w:p>
      <w:pPr>
        <w:pStyle w:val="Style13"/>
        <w:jc w:val="center"/>
        <w:rPr/>
      </w:pPr>
      <w:r>
        <w:rPr/>
        <w:t>_____________________________________________________________________________________</w:t>
        <w:br/>
      </w:r>
      <w:r>
        <w:rPr>
          <w:sz w:val="20"/>
          <w:szCs w:val="20"/>
        </w:rPr>
        <w:t>(найменування ліцензіата)</w:t>
      </w:r>
    </w:p>
    <w:p>
      <w:pPr>
        <w:pStyle w:val="Style13"/>
        <w:jc w:val="right"/>
        <w:rPr/>
      </w:pPr>
      <w:r>
        <w:rPr/>
        <w:t>без ПДВ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322"/>
        <w:gridCol w:w="733"/>
        <w:gridCol w:w="712"/>
        <w:gridCol w:w="639"/>
        <w:gridCol w:w="677"/>
        <w:gridCol w:w="566"/>
        <w:gridCol w:w="712"/>
        <w:gridCol w:w="638"/>
        <w:gridCol w:w="678"/>
        <w:gridCol w:w="566"/>
        <w:gridCol w:w="712"/>
        <w:gridCol w:w="638"/>
        <w:gridCol w:w="678"/>
        <w:gridCol w:w="566"/>
        <w:gridCol w:w="712"/>
        <w:gridCol w:w="638"/>
        <w:gridCol w:w="678"/>
        <w:gridCol w:w="566"/>
        <w:gridCol w:w="712"/>
        <w:gridCol w:w="638"/>
        <w:gridCol w:w="677"/>
        <w:gridCol w:w="561"/>
      </w:tblGrid>
      <w:tr>
        <w:trPr/>
        <w:tc>
          <w:tcPr>
            <w:tcW w:w="4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br/>
              <w:t>з/п</w:t>
            </w:r>
          </w:p>
        </w:tc>
        <w:tc>
          <w:tcPr>
            <w:tcW w:w="13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казники</w:t>
            </w:r>
          </w:p>
        </w:tc>
        <w:tc>
          <w:tcPr>
            <w:tcW w:w="7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диниця виміру</w:t>
            </w:r>
          </w:p>
        </w:tc>
        <w:tc>
          <w:tcPr>
            <w:tcW w:w="2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марні та середньозважені показники</w:t>
            </w:r>
          </w:p>
        </w:tc>
        <w:tc>
          <w:tcPr>
            <w:tcW w:w="2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иробництво теплової енергії для потреб населення</w:t>
            </w:r>
          </w:p>
        </w:tc>
        <w:tc>
          <w:tcPr>
            <w:tcW w:w="2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иробництво теплової енергії для потреб бюджетних установ</w:t>
            </w:r>
          </w:p>
        </w:tc>
        <w:tc>
          <w:tcPr>
            <w:tcW w:w="2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иробництво теплової енергії для потреб інших споживачів</w:t>
            </w:r>
          </w:p>
        </w:tc>
        <w:tc>
          <w:tcPr>
            <w:tcW w:w="25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иробництво теплової енергії для потреб релігійних організацій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еріод, що передує базовому (факт __ року)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зовий період (факт __ року)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еред-</w:t>
              <w:br/>
              <w:t>бачено чинним тарифом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ано-</w:t>
              <w:br/>
              <w:t>ваний період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еріод, що передує базовому (факт __ року)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зовий період (факт __ року)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еред-</w:t>
              <w:br/>
              <w:t>бачено чинним тарифом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ано-</w:t>
              <w:br/>
              <w:t>ваний період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еріод, що передує базовому (факт __ року)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зовий період (факт __ року)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еред-</w:t>
              <w:br/>
              <w:t>бачено чинним тарифом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ано-</w:t>
              <w:br/>
              <w:t>ваний період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еріод, що передує базовому (факт __ року)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зовий період (факт __ року)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еред-</w:t>
              <w:br/>
              <w:t>бачено чинним тарифом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ано-</w:t>
              <w:br/>
              <w:t>ваний період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еріод, що передує базовому (факт __ року)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зовий період (факт __ року)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еред-</w:t>
              <w:br/>
              <w:t>бачено чинним тарифом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ано-</w:t>
              <w:br/>
              <w:t>період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Виробнича собівартість виробництва теплової енергії власними котельнями, у тому числі: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тис. грн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.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ямі матеріальні витрати, у тому числі: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тис. грн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.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аливо*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ис. грн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.2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електроенергія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ис. грн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.3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ода для технологічних потреб та водовідведення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ис. грн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.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теріали, запасні частини та інші матеріальні ресурси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ис. грн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.2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ямі витрати на оплату праці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тис. грн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.3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інші прямі витрати, у тому числі: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тис. грн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.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драхування на соціальні заходи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ис. грн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.2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мортизаційні відрахування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ис. грн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.3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нески на регулювання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ис. грн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.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інші прямі витрати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ис. грн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.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загальновиробничі витрати, у тому числі: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тис. грн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.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итрати на оплату праці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ис. грн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.2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драхування на соціальні заходи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ис. грн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.3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мортизаційні відрахування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ис. грн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.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інші витрати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ис. грн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Адміністративні витрати виробництва теплової енергії власними котельнями, у тому числі: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тис. грн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итрати на оплату праці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ис. грн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драхування на соціальні заходи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ис. грн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мортизаційні відрахування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ис. грн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інші витрати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ис. грн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Інші операційні витрати виробництва теплової енергії власними котельнями**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тис. грн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Собівартість виробництва теплової енергії власними котельнями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тис. грн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Розрахунковий прибуток виробництва теплової енергії власними котельнями, усього, у тому числі: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тис. грн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аток на прибуток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ис. грн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2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 розвиток виробництва (виробничі інвестиції)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ис. грн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3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інше використання прибутку (розшифрувати)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ис. грн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6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Вартість виробництва теплової енергії на власних котельнях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тис. грн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Обсяг відпуску теплової енергії з колекторів котелень (крім систем автономного опалення) без урахування обсягу теплової енергії на господарські потреби ліцензованої діяльності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Гкал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Вартість виробництва 1 Гкал теплової енергії на власних котельнях (рядок 6/рядок 7)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грн/Гкал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Собівартість теплової енергії власних ТЕЦ, ТЕС, АЕС, когенераційних установок та установок з використанням альтернативних джерел енергії, у тому числі: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ис. грн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итрати на паливо у собівартості теплової енергії власних ТЕЦ, ТЕС, АЕС, когенераційних установок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ис. грн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2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шта витрат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ис. грн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Розрахунковий прибуток у тарифах власних ТЕЦ, ТЕС, когенераційних установок та установок з використанням альтернативних джерел енергії, у тому числі: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ис. грн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аток на прибуток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ис. грн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2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иробничі інвестиції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ис. грн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3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інше використання прибутку (розшифрувати)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ис. грн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Вартість виробництва теплової енергії власними ТЕЦ, ТЕС, АЕС, когенераційними установками та установками з використанням альтернативних джерел енергії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тис. грн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2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Обсяг відпуску теплової енергії з колекторів власних ТЕЦ, ТЕС, АЕС, когенераційних установок та установок з використанням альтернативних джерел енергії без урахування обсягу теплової енергії на господарські потреби ліцензованої діяльності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Гкал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3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Вартість виробництва 1 Гкал теплової енергії на власних ТЕЦ, ТЕС, АЕС, когенераційними установками та установками з використанням альтернативних джерел енергії </w:t>
            </w:r>
            <w:r>
              <w:rPr>
                <w:sz w:val="12"/>
                <w:szCs w:val="12"/>
              </w:rPr>
              <w:br/>
            </w:r>
            <w:r>
              <w:rPr>
                <w:b/>
                <w:bCs/>
                <w:sz w:val="12"/>
                <w:szCs w:val="12"/>
              </w:rPr>
              <w:t>(рядок 11 / рядок 12)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грн/Гкал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Вартість покупної теплової енергії *** </w:t>
            </w:r>
            <w:r>
              <w:rPr>
                <w:sz w:val="12"/>
                <w:szCs w:val="12"/>
              </w:rPr>
              <w:br/>
            </w:r>
            <w:r>
              <w:rPr>
                <w:b/>
                <w:bCs/>
                <w:sz w:val="12"/>
                <w:szCs w:val="12"/>
              </w:rPr>
              <w:t>(додаток 18)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тис. грн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итрати на паливо у витратах на покупну теплову енергію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ис. грн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2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шта витрат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ис. грн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5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Обсяг покупної теплової енергії без урахування обсягу теплової енергії на господарські потреби ліцензованої діяльності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Гкал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6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Вартість 1 Гкал теплової енергії, придбаної в інших суб'єктів господарювання </w:t>
            </w:r>
            <w:r>
              <w:rPr>
                <w:sz w:val="12"/>
                <w:szCs w:val="12"/>
              </w:rPr>
              <w:br/>
            </w:r>
            <w:r>
              <w:rPr>
                <w:b/>
                <w:bCs/>
                <w:sz w:val="12"/>
                <w:szCs w:val="12"/>
              </w:rPr>
              <w:t>(рядок 14/рядок 15)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грн/Гкал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Фінансові витрати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тис. грн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8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вна собівартість виробництва теплової енергії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тис. грн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9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Витрати на покриття втрат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тис. грн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Коригування витрат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тис. грн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Розрахунковий прибуток виробництва теплової енергії, усього, у тому числі: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тис. грн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1.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даток на прибуток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тис. грн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1.2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на розвиток виробництва (виробничі інвестиції)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тис. грн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1.3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інше використання прибутку (прибуток у тарифах ТЕЦ, ТЕС, когенераційних установках)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тис. грн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1.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інше використання прибутку (розшифрувати)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тис. грн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2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Загальна вартість виробництва теплової енергії (рядок 6 + рядок 11+ рядок 14)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тис. грн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3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Загальний обсяг відпуску теплової енергії з колекторів власних джерел (крім систем автономного опалення) з урахуванням покупної теплової енергії та без урахування обсягу теплової енергії на господарські потреби ліцензованої діяльності (рядок 7 + рядок 12 + рядок 15)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Гкал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Тариф на виробництво теплової енергії (рядок 22 / рядок 23)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грн/Гкал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</w:tbl>
    <w:p>
      <w:pPr>
        <w:pStyle w:val="Style13"/>
        <w:spacing w:before="0" w:after="0"/>
        <w:jc w:val="both"/>
        <w:rPr/>
      </w:pPr>
      <w:r>
        <w:rPr/>
        <w:t>____________</w:t>
        <w:br/>
        <w:t xml:space="preserve">* </w:t>
      </w:r>
      <w:r>
        <w:rPr>
          <w:sz w:val="20"/>
          <w:szCs w:val="20"/>
        </w:rPr>
        <w:t>Витрати газу, мазуту, вугілля, торфу, інших видів технологічного палива та електричної енергії для технологічних потреб виробництва власної теплової енергії (крім виробництва на установках з використанням альтернативних джерел енергії та в системах автономного опалення).</w:t>
      </w:r>
    </w:p>
    <w:p>
      <w:pPr>
        <w:pStyle w:val="Style13"/>
        <w:spacing w:before="0" w:after="0"/>
        <w:jc w:val="both"/>
        <w:rPr/>
      </w:pPr>
      <w:r>
        <w:rPr/>
        <w:t xml:space="preserve">** </w:t>
      </w:r>
      <w:r>
        <w:rPr>
          <w:sz w:val="20"/>
          <w:szCs w:val="20"/>
        </w:rPr>
        <w:t>Без урахування списання безнадійної дебіторської заборгованості та нарахування резерву сумнівних боргів.</w:t>
      </w:r>
    </w:p>
    <w:p>
      <w:pPr>
        <w:pStyle w:val="Style13"/>
        <w:spacing w:before="0" w:after="0"/>
        <w:jc w:val="both"/>
        <w:rPr/>
      </w:pPr>
      <w:r>
        <w:rPr/>
        <w:t xml:space="preserve">*** </w:t>
      </w:r>
      <w:r>
        <w:rPr>
          <w:sz w:val="20"/>
          <w:szCs w:val="20"/>
        </w:rPr>
        <w:t>Також заповнюється суб'єктами господарювання у разі відсутності власного виробництва теплової енергії та відповідно до купівлі всього обсягу теплової енергії для подальшого її постачання власним споживачам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5108"/>
        <w:gridCol w:w="5108"/>
      </w:tblGrid>
      <w:tr>
        <w:trPr/>
        <w:tc>
          <w:tcPr>
            <w:tcW w:w="5261" w:type="dxa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>Керівник</w:t>
            </w:r>
          </w:p>
        </w:tc>
        <w:tc>
          <w:tcPr>
            <w:tcW w:w="5108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_________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5108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___________________</w:t>
              <w:br/>
            </w:r>
            <w:r>
              <w:rPr>
                <w:sz w:val="20"/>
                <w:szCs w:val="20"/>
              </w:rPr>
              <w:t>(ініціали, прізвище)</w:t>
            </w:r>
          </w:p>
        </w:tc>
      </w:tr>
    </w:tbl>
    <w:p>
      <w:pPr>
        <w:pStyle w:val="Style13"/>
        <w:spacing w:before="280" w:after="280"/>
        <w:jc w:val="both"/>
        <w:rPr/>
      </w:pPr>
      <w:r>
        <w:rPr/>
      </w:r>
    </w:p>
    <w:sectPr>
      <w:type w:val="nextPage"/>
      <w:pgSz w:orient="landscape" w:w="16838" w:h="11906"/>
      <w:pgMar w:left="79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1:36:00Z</dcterms:created>
  <dc:creator>COMP</dc:creator>
  <dc:description/>
  <cp:keywords/>
  <dc:language>en-US</dc:language>
  <cp:lastModifiedBy>COMP</cp:lastModifiedBy>
  <dcterms:modified xsi:type="dcterms:W3CDTF">2019-09-05T11:38:00Z</dcterms:modified>
  <cp:revision>3</cp:revision>
  <dc:subject/>
  <dc:title>Додаток 2</dc:title>
</cp:coreProperties>
</file>