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119" w:hanging="0"/>
        <w:rPr/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3 березня 2020 р. № 210-р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 xml:space="preserve">територій громад </w:t>
      </w:r>
      <w:bookmarkStart w:id="1" w:name="_Hlk966543"/>
      <w:r>
        <w:rPr>
          <w:rFonts w:cs="Times New Roman" w:ascii="Times New Roman" w:hAnsi="Times New Roman"/>
          <w:sz w:val="28"/>
          <w:szCs w:val="28"/>
        </w:rPr>
        <w:t xml:space="preserve">Дніпропетровської </w:t>
      </w:r>
      <w:bookmarkEnd w:id="1"/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Дніпропетровської області) викласти в такій редакції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565"/>
        <w:gridCol w:w="393"/>
      </w:tblGrid>
      <w:tr>
        <w:trPr/>
        <w:tc>
          <w:tcPr>
            <w:tcW w:w="32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“</w:t>
            </w:r>
          </w:p>
        </w:tc>
        <w:tc>
          <w:tcPr>
            <w:tcW w:w="8565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drawing>
                <wp:inline distT="0" distB="0" distL="0" distR="0">
                  <wp:extent cx="5419725" cy="3586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58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”</w:t>
            </w:r>
            <w:r>
              <w:rPr>
                <w:rFonts w:cs="Times New Roman" w:ascii="Times New Roman" w:hAnsi="Times New Roman"/>
                <w:szCs w:val="26"/>
              </w:rPr>
              <w:t>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Дніпропетровської області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Верхівцівська 1221010300 м. Верхівцев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рхівц</w:t>
      </w:r>
      <w:r>
        <w:rPr>
          <w:rFonts w:cs="Times New Roman" w:ascii="Times New Roman" w:hAnsi="Times New Roman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к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олександр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Верхньодніпровська 1221010100 м. Верхньодніпровськ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рхньодніпро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іпро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іча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икола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отрав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ар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Обухівська 1221455400 смт Обух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ух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Підгородненська 1221411000 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городн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ідгородн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Слобожанська 12214558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божанськ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лобожа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за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нян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Лозуватська 12218840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зуват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озуват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льн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к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і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фо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аловська”;</w:t>
      </w:r>
    </w:p>
    <w:p>
      <w:pPr>
        <w:pStyle w:val="Style14"/>
        <w:spacing w:before="60" w:after="0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Новопільська 12218847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пілля” графу викласти в такій редакції:</w:t>
      </w:r>
    </w:p>
    <w:p>
      <w:pPr>
        <w:pStyle w:val="Style16"/>
        <w:spacing w:lineRule="auto" w:line="240" w:before="6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піль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шн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Магдалинівська 1222355100 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гдалин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гдали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’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т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туват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отрав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но-Софі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и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Межівська 1222655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жов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Межівська 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ури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риго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піль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Губиниська 12232556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биних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убини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льн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’я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тепа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нен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Вербківська 1223582801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бки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ербківська 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’язівоц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режк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ен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урилівська 12237568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ил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урилівська 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лизавет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Петропавлівська 1223855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тропавл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етропав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з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Великомихайлівська 12242834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михайл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ликомихай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Маломихайлівська 12242867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михайлі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ломихай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ян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Покровська 1224255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овськ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кро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і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Іларіонівська 12248553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ларіонов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Іларіо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зуват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’ї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Зайцівська 12248820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цеве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айц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я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Софіївська 1225255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ії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офі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йпіль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із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’я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юлівська”;</w:t>
      </w:r>
    </w:p>
    <w:p>
      <w:pPr>
        <w:pStyle w:val="Style14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Юр’ївська 1225955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’ївка” графу викласти в такій редакції: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Юр’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н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’яз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івані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іїв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плинська</w:t>
      </w:r>
    </w:p>
    <w:p>
      <w:pPr>
        <w:pStyle w:val="Style16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явщинська”;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иключити такі позиції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673"/>
        <w:gridCol w:w="1985"/>
        <w:gridCol w:w="2410"/>
        <w:gridCol w:w="2013"/>
      </w:tblGrid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</w:r>
          </w:p>
        </w:tc>
        <w:tc>
          <w:tcPr>
            <w:tcW w:w="167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82001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уляйполе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  <w:br/>
              <w:t>Затишнянська</w:t>
              <w:br/>
              <w:t>Преображенська</w:t>
            </w:r>
          </w:p>
        </w:tc>
        <w:tc>
          <w:tcPr>
            <w:tcW w:w="2013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’язівська</w:t>
            </w:r>
          </w:p>
        </w:tc>
        <w:tc>
          <w:tcPr>
            <w:tcW w:w="167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82501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в’яз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’язівська</w:t>
              <w:br/>
              <w:t>Новоіванівська</w:t>
              <w:br/>
              <w:t>Олександрівська</w:t>
              <w:br/>
              <w:t>Чаплинська</w:t>
            </w:r>
          </w:p>
        </w:tc>
        <w:tc>
          <w:tcPr>
            <w:tcW w:w="2013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</w:t>
            </w:r>
          </w:p>
        </w:tc>
      </w:tr>
    </w:tbl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10200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3"/>
        <w:gridCol w:w="1559"/>
        <w:gridCol w:w="2125"/>
        <w:gridCol w:w="2549"/>
        <w:gridCol w:w="2064"/>
      </w:tblGrid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87001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е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  <w:br/>
              <w:t>Недайводсь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160"/>
              <w:rPr/>
            </w:pPr>
            <w:r>
              <w:rPr>
                <w:sz w:val="24"/>
                <w:szCs w:val="24"/>
              </w:rPr>
              <w:t>Криворізький район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юват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82001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еюватка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юватська</w:t>
              <w:br/>
              <w:t>Шевченківсь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160"/>
              <w:rPr/>
            </w:pPr>
            <w:r>
              <w:rPr>
                <w:sz w:val="24"/>
                <w:szCs w:val="24"/>
              </w:rPr>
              <w:t>Криворізький район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нян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82700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тишне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нянська</w:t>
              <w:br/>
              <w:t>Преображенська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чанський район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чин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387200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еччина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чинська</w:t>
              <w:br/>
              <w:t>Гупалівська</w:t>
              <w:br/>
              <w:t>Дмухайлівська</w:t>
              <w:br/>
              <w:t>Заплавська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алинівський район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88801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ов’янка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ська</w:t>
              <w:br/>
              <w:t>Зорянська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івський район</w:t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ів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81001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инівка</w:t>
            </w:r>
          </w:p>
        </w:tc>
        <w:tc>
          <w:tcPr>
            <w:tcW w:w="254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івська</w:t>
              <w:br/>
              <w:t>Олександропільська</w:t>
              <w:br/>
              <w:t>Осадченська</w:t>
              <w:br/>
              <w:t>Хорошівська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ий район”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53:00Z</dcterms:created>
  <dc:creator/>
  <dc:description/>
  <cp:keywords/>
  <dc:language>en-US</dc:language>
  <cp:lastModifiedBy>Вишнівська Тетяна Іванівна</cp:lastModifiedBy>
  <dcterms:modified xsi:type="dcterms:W3CDTF">2020-03-11T09:27:00Z</dcterms:modified>
  <cp:revision>8</cp:revision>
  <dc:subject/>
  <dc:title/>
</cp:coreProperties>
</file>