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102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Додаток 1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lang w:val="uk-UA" w:eastAsia="ru-RU"/>
        </w:rPr>
        <w:t>пункт 3.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lang w:val="en-US"/>
        </w:rPr>
      </w:pPr>
      <w:hyperlink r:id="rId2" w:tgtFrame="_top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КВИТОК ПРИМІСЬКОГО СПОЛУЧЕННЯ, КОД 101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outlineLvl w:val="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hyperlink r:id="rId3" w:tgtFrame="_top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Квиток</w:t>
        </w:r>
      </w:hyperlink>
      <w:r>
        <w:rPr>
          <w:rFonts w:cs="Times New Roman" w:ascii="Times New Roman" w:hAnsi="Times New Roman"/>
        </w:rPr>
        <w:t xml:space="preserve">                                                      </w:t>
      </w:r>
      <w:hyperlink r:id="rId4" w:tgtFrame="_top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Корінець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витка                               </w:t>
      </w:r>
      <w:hyperlink r:id="rId5" w:tgtFrame="_top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Розташування елементів захисту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outlineLvl w:val="2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8458200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ункт 3.3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ВИТОК ПРИМІСЬКОГО СПОЛУЧЕННЯ, КОД 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ьовий б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829550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ВИТОК ПРИМІСЬКОГО СПОЛУЧЕННЯ, КОД 10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591425" cy="344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ВИТОК ПРИМІСЬКОГО СПОЛУЧЕННЯ, КОД 10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ташування елементів захис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7639050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bookmarkStart w:id="0" w:name="9197"/>
      <w:bookmarkStart w:id="1" w:name="40960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tLeast" w:line="240" w:before="0" w:after="0"/>
        <w:ind w:left="45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3.4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ИЙ КВИТОК ПРИМІСЬКОГО СПОЛУЧЕННЯ, КОД  10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виток. Лицьовий б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62325" cy="441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ИЙ КВИТОК ПРИМІСЬКОГО СПОЛУЧЕННЯ, КОД  103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рінець. Лицьов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01060" cy="4466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ИЙ КВИТОК ПРИМІСЬКОГО СПОЛУЧЕННЯ, КОД  103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43935" cy="4648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8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lineRule="atLeast" w:line="240" w:before="0" w:after="0"/>
        <w:ind w:left="86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3.5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МЕНТНИЙ КВИТОК (УНІВЕРСАЛЬНИЙ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ьов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5470" cy="3599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4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БОНЕМЕНТНИЙ КВИТОК (УНІВЕРСАЛЬНИЙ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000240" cy="3753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4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БОНЕМЕНТНИЙ КВИТОК (УНІВЕРСАЛЬНИЙ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6990715" cy="4277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4540</wp:posOffset>
                </wp:positionH>
                <wp:positionV relativeFrom="paragraph">
                  <wp:posOffset>7273290</wp:posOffset>
                </wp:positionV>
                <wp:extent cx="4711700" cy="537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pt;height:42.3pt;mso-wrap-distance-left:9.05pt;mso-wrap-distance-right:9.05pt;mso-wrap-distance-top:0pt;mso-wrap-distance-bottom:0pt;margin-top:572.7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 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4.2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ПОВНИЙ, КОД 1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ьовий бік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9104630" cy="44202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5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ПОВНИЙ, КОД 1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83245" cy="38474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ind w:left="7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spacing w:lineRule="atLeast" w:line="240" w:before="0" w:after="0"/>
        <w:ind w:left="77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4.3)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ДИТЯЧИЙ, КОД 1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цьов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09355" cy="38474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ДИТЯЧИЙ, КОД 1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361680" cy="42297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6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ДИТЯЧИЙ, КОД 1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333105" cy="35058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ind w:left="7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spacing w:lineRule="atLeast" w:line="240" w:before="0" w:after="0"/>
        <w:ind w:left="75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4.4)</w:t>
      </w:r>
    </w:p>
    <w:p>
      <w:pPr>
        <w:pStyle w:val="Normal"/>
        <w:spacing w:lineRule="atLeast" w:line="240" w:before="0" w:after="0"/>
        <w:ind w:left="756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ЇЗНИЙ ДОКУМЕНТ, ПІЛЬГОВИЙ, КОД 2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цьов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69045" cy="38773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04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7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ПІЛЬГОВИЙ, КОД 2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399780" cy="41725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7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ПІЛЬГОВИЙ, КОД 2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326120" cy="35058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612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tLeast" w:line="240" w:before="0" w:after="0"/>
        <w:ind w:left="79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даток 8</w:t>
      </w:r>
    </w:p>
    <w:p>
      <w:pPr>
        <w:pStyle w:val="Normal"/>
        <w:spacing w:lineRule="atLeast" w:line="240" w:before="0" w:after="0"/>
        <w:ind w:left="79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4.5)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ПІЛЬГОВИЙ ГРУПОВИЙ, КОД 2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ицьов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907145" cy="38773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14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8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ПІЛЬГОВИЙ ГРУПОВИЙ, КОД 2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361680" cy="42297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8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, ПІЛЬГОВИЙ ГРУПОВИЙ, КОД 2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326120" cy="35058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612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ind w:left="75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даток 9</w:t>
      </w:r>
    </w:p>
    <w:p>
      <w:pPr>
        <w:pStyle w:val="Normal"/>
        <w:spacing w:lineRule="atLeast" w:line="240" w:before="0" w:after="0"/>
        <w:ind w:left="7560" w:hanging="0"/>
        <w:rPr/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4.6)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ЙСЬКОВИЙ ПРОЇЗНИЙ ДОКУМЕН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ицьов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21470" cy="44392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147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9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ИЙ ПРОЇЗНИЙ ДОКУМЕН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59495" cy="4191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ИЙ ПРОЇЗНИЙ ДОКУМЕН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666480" cy="4191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0" w:after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spacing w:lineRule="atLeast" w:line="360" w:before="0" w:after="0"/>
        <w:ind w:left="496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" w:name="411343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аток 10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eastAsia="Times New Roman" w:cs="Times New Roman" w:ascii="Times New Roman" w:hAnsi="Times New Roman"/>
          <w:iCs/>
          <w:color w:val="0000FF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(пункт 4.7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ЇЗНИЙ ДОКУМЕНТ/ПЛАЦКАРТ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04740" cy="38392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ІНЕЦЬ ПРОЇЗНОГО ДОКУМЕНТА/ПЛАЦКАР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drawing>
          <wp:inline distT="0" distB="0" distL="0" distR="0">
            <wp:extent cx="4904740" cy="38392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вження додатка 10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оротний бік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866640" cy="38201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ташування елементів захист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390390" cy="34569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20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tLeast" w:line="435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84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ок 11</w:t>
      </w:r>
    </w:p>
    <w:p>
      <w:pPr>
        <w:pStyle w:val="Normal"/>
        <w:shd w:fill="FFFFFF" w:val="clear"/>
        <w:spacing w:lineRule="atLeast" w:line="360" w:before="0" w:after="0"/>
        <w:ind w:left="84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4.8)</w:t>
      </w:r>
    </w:p>
    <w:p>
      <w:pPr>
        <w:pStyle w:val="Normal"/>
        <w:shd w:fill="FFFFFF" w:val="clear"/>
        <w:spacing w:lineRule="atLeast" w:line="360" w:before="0" w:after="0"/>
        <w:ind w:left="54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45985</wp:posOffset>
                </wp:positionH>
                <wp:positionV relativeFrom="paragraph">
                  <wp:posOffset>-5645785</wp:posOffset>
                </wp:positionV>
                <wp:extent cx="2572385" cy="81978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вження додатка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55pt;height:64.55pt;mso-wrap-distance-left:9.05pt;mso-wrap-distance-right:9.05pt;mso-wrap-distance-top:0pt;mso-wrap-distance-bottom:0pt;margin-top:-444.55pt;mso-position-vertical-relative:text;margin-left:5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довження додатка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1420</wp:posOffset>
                </wp:positionH>
                <wp:positionV relativeFrom="paragraph">
                  <wp:posOffset>-4834890</wp:posOffset>
                </wp:positionV>
                <wp:extent cx="3858895" cy="81978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ЇЗНИЙ ДОКУМЕНТ АСК «ЕКСПРЕС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воротний б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85pt;height:64.55pt;mso-wrap-distance-left:9.05pt;mso-wrap-distance-right:9.05pt;mso-wrap-distance-top:0pt;mso-wrap-distance-bottom:0pt;margin-top:-380.7pt;mso-position-vertical-relative:text;margin-left:1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ЇЗНИЙ ДОКУМЕНТ АСК «ЕКСПРЕС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воротний б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 АСК "ЕКСПРЕС"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цьов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40370" cy="356171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037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 АСК "ЕКСПРЕС"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ротний бі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0370" cy="31426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037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ЇЗНИЙ ДОКУМЕНТ АСК "ЕКСПРЕС"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40370" cy="358076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037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851" w:footer="0" w:bottom="26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</w:p>
    <w:p>
      <w:pPr>
        <w:pStyle w:val="Normal"/>
        <w:shd w:fill="FFFFFF" w:val="clear"/>
        <w:spacing w:lineRule="atLeast" w:line="36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2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</w:r>
      <w:r>
        <w:rPr>
          <w:rFonts w:cs="Times New Roman" w:ascii="Times New Roman" w:hAnsi="Times New Roman"/>
          <w:sz w:val="28"/>
          <w:szCs w:val="28"/>
          <w:lang w:val="uk-UA"/>
        </w:rPr>
        <w:t>(пункт 5.2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АДОЧНИЙ ДОКУМЕН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проїзного документа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друку в касах та через Інтерн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6369685" cy="245491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  <w:gridCol w:w="256"/>
                              <w:gridCol w:w="1300"/>
                              <w:gridCol w:w="2131"/>
                              <w:gridCol w:w="2121"/>
                              <w:gridCol w:w="1142"/>
                              <w:gridCol w:w="166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ЕРМ. №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ОСАДОЧНИЙ ДОКУМЕН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З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ЦЕЙ  ПОСАДОЧНИЙ  ДОКУМЕНТ  Є  ПІДСТАВОЮ  ДЛЯ   ПРОЇЗДУ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Прізвище, ім’я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оїзд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правленн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агон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Місце       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відпр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Сервіс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приб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1003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93.3pt;mso-wrap-distance-left:9pt;mso-wrap-distance-right:9pt;mso-wrap-distance-top:0pt;mso-wrap-distance-bottom:0pt;margin-top:18.9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2"/>
                        <w:gridCol w:w="256"/>
                        <w:gridCol w:w="1300"/>
                        <w:gridCol w:w="2131"/>
                        <w:gridCol w:w="2121"/>
                        <w:gridCol w:w="1142"/>
                        <w:gridCol w:w="166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ТЕРМ. №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ПОСАДОЧНИЙ ДОКУМЕН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П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З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К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9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ЦЕЙ  ПОСАДОЧНИЙ  ДОКУМЕНТ  Є  ПІДСТАВОЮ  ДЛЯ   ПРОЇЗДУ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Прізвище, ім’я 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оїзд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ідправлення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агон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Місце       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відпр.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Сервіс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приб.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</w:trPr>
                        <w:tc>
                          <w:tcPr>
                            <w:tcW w:w="1003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540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3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 (пункт 5.2)</w:t>
      </w:r>
    </w:p>
    <w:p>
      <w:pPr>
        <w:pStyle w:val="Normal"/>
        <w:jc w:val="right"/>
        <w:rPr>
          <w:rFonts w:ascii="Times New Roman" w:hAnsi="Times New Roman" w:eastAsia="Times New Roman" w:cs="Times New Roman"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АДОЧНИЙ ДОКУМЕ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проїзного документа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друку в</w:t>
      </w:r>
      <w:r>
        <w:rPr/>
        <w:t xml:space="preserve"> терміналах</w:t>
      </w:r>
    </w:p>
    <w:tbl>
      <w:tblPr>
        <w:tblW w:w="3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169"/>
      </w:tblGrid>
      <w:tr>
        <w:trPr>
          <w:trHeight w:val="28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val="uk-UA" w:eastAsia="ru-RU"/>
              </w:rPr>
              <w:t>ПОСАДОЧНИЙ ДОКУМЕНТ</w:t>
            </w:r>
          </w:p>
        </w:tc>
      </w:tr>
      <w:tr>
        <w:trPr>
          <w:trHeight w:val="28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ЦЕЙ ПОСАДОЧНИЙ ДОКУМЕНТ Є ПІДСТАВОЮ  ДЛЯ  ПРОЇЗДУ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8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8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ізвище, ім’я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 xml:space="preserve">Відправлення: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>Призначення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81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 xml:space="preserve">Дата /час відпр.: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>Дата/ час приб.: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 xml:space="preserve">Поїзд: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 xml:space="preserve">Вагон:  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 xml:space="preserve">Місце: 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  <w:t>Сервіс:</w:t>
              <w:tab/>
            </w:r>
          </w:p>
        </w:tc>
      </w:tr>
      <w:tr>
        <w:trPr>
          <w:trHeight w:val="677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3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6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 xml:space="preserve">#Терм.  №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ЗН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К: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tLeast" w:line="360" w:before="0" w:after="0"/>
        <w:ind w:left="5245" w:firstLine="142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tLeast" w:line="360" w:before="0" w:after="0"/>
        <w:ind w:left="48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tLeast" w:line="360" w:before="0" w:after="0"/>
        <w:ind w:left="540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tLeast" w:line="360" w:before="0" w:after="0"/>
        <w:ind w:left="540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tLeast" w:line="360" w:before="0" w:after="0"/>
        <w:ind w:left="540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4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 (пункт 5.3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ВІЗНИЙ ДОКУМЕН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візуальна форма електронного перевізного документа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друку в касах та через Інтерне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328295</wp:posOffset>
                </wp:positionV>
                <wp:extent cx="6279515" cy="2231390"/>
                <wp:effectExtent l="0" t="0" r="0" b="0"/>
                <wp:wrapSquare wrapText="bothSides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2"/>
                              <w:gridCol w:w="397"/>
                              <w:gridCol w:w="1162"/>
                              <w:gridCol w:w="2099"/>
                              <w:gridCol w:w="2150"/>
                              <w:gridCol w:w="8"/>
                              <w:gridCol w:w="1134"/>
                              <w:gridCol w:w="1527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ЕРМ .№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ЕРЕВІЗНИЙ ДОКУМЕН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З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ЦЕЙ  ПЕРЕВІЗНИЙ  ДОКУМЕНТ  Є  ПІДСТАВОЮ  ДЛЯ  ПЕРЕВЕЗЕННЯ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правлення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оїзд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агон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відпр.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9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приб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988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75.7pt;mso-wrap-distance-left:9pt;mso-wrap-distance-right:9pt;mso-wrap-distance-top:0pt;mso-wrap-distance-bottom:0pt;margin-top:25.8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2"/>
                        <w:gridCol w:w="397"/>
                        <w:gridCol w:w="1162"/>
                        <w:gridCol w:w="2099"/>
                        <w:gridCol w:w="2150"/>
                        <w:gridCol w:w="8"/>
                        <w:gridCol w:w="1134"/>
                        <w:gridCol w:w="1527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ТЕРМ .№</w:t>
                            </w:r>
                          </w:p>
                        </w:tc>
                        <w:tc>
                          <w:tcPr>
                            <w:tcW w:w="36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ПЕРЕВІЗНИЙ ДОКУМЕН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П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З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К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2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95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ЦЕЙ  ПЕРЕВІЗНИЙ  ДОКУМЕНТ  Є  ПІДСТАВОЮ  ДЛЯ  ПЕРЕВЕЗЕННЯ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ідправлення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4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оїзд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4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агон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відпр.</w:t>
                            </w:r>
                          </w:p>
                        </w:tc>
                        <w:tc>
                          <w:tcPr>
                            <w:tcW w:w="424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9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приб.</w:t>
                            </w:r>
                          </w:p>
                        </w:tc>
                        <w:tc>
                          <w:tcPr>
                            <w:tcW w:w="42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988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ind w:left="53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5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</w:r>
      <w:r>
        <w:rPr>
          <w:rFonts w:cs="Times New Roman" w:ascii="Times New Roman" w:hAnsi="Times New Roman"/>
          <w:sz w:val="28"/>
          <w:szCs w:val="28"/>
          <w:lang w:val="uk-UA"/>
        </w:rPr>
        <w:t>(пункт 5.3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ВІЗНИЙ ДОКУМЕ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перевізного документа)</w:t>
      </w:r>
    </w:p>
    <w:p>
      <w:pPr>
        <w:pStyle w:val="Normal"/>
        <w:spacing w:lineRule="auto" w:line="360" w:before="0" w:after="0"/>
        <w:jc w:val="center"/>
        <w:rPr/>
      </w:pPr>
      <w:r>
        <w:rPr/>
        <w:t>для друку у терміналах</w:t>
      </w:r>
    </w:p>
    <w:tbl>
      <w:tblPr>
        <w:tblW w:w="3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386"/>
      </w:tblGrid>
      <w:tr>
        <w:trPr>
          <w:trHeight w:val="285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  <w:t>ПЕРЕВІЗНИЙ ДОКУМЕНТ</w:t>
            </w:r>
          </w:p>
        </w:tc>
      </w:tr>
      <w:tr>
        <w:trPr>
          <w:trHeight w:val="285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ЦЕЙ</w:t>
            </w: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 ПЕРЕВІЗНИЙ  ДОКУМЕНТ  Є ПІДСТАВОЮ  ДЛЯ  ПЕРЕВЕЗЕННЯ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ізвище, ім’я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Відправлення: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Призначення: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96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923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Дата /час відпр.: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Дата/ час приб.: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Поїзд: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Вагон:  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Тип: </w:t>
            </w:r>
          </w:p>
        </w:tc>
      </w:tr>
      <w:tr>
        <w:trPr>
          <w:trHeight w:val="554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33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 xml:space="preserve">#Терм.  №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ЗН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К: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: Документ може друкуватись без розміт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5387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</w:p>
    <w:p>
      <w:pPr>
        <w:pStyle w:val="Normal"/>
        <w:shd w:fill="FFFFFF" w:val="clear"/>
        <w:spacing w:lineRule="atLeast" w:line="360" w:before="0" w:after="0"/>
        <w:ind w:left="53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6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</w:r>
      <w:r>
        <w:rPr>
          <w:rFonts w:cs="Times New Roman" w:ascii="Times New Roman" w:hAnsi="Times New Roman"/>
          <w:sz w:val="28"/>
          <w:szCs w:val="28"/>
          <w:lang w:val="uk-UA"/>
        </w:rPr>
        <w:t>(пункт 5.4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КУМЕНТ НА ПОВЕРНЕННЯ ЕЛЕКТРОННОГО ПРОЇЗНОГО ДОКУМЕНТ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документа на повернення електронного проїзного документа) для друку в касах та через Інтернет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90"/>
        <w:gridCol w:w="1273"/>
        <w:gridCol w:w="2129"/>
        <w:gridCol w:w="2118"/>
        <w:gridCol w:w="1140"/>
        <w:gridCol w:w="2271"/>
      </w:tblGrid>
      <w:tr>
        <w:trPr>
          <w:trHeight w:val="279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ТЕРМ. №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ДОКУМЕНТ НА ПОВЕРНЕНН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            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З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К:</w:t>
            </w:r>
          </w:p>
        </w:tc>
      </w:tr>
      <w:tr>
        <w:trPr>
          <w:trHeight w:val="34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ПОСАДОЧНИЙ ДОКУМЕНТ                  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18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ізвище, ім’я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їз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правл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аго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знач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Місце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58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ата/час відпр.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ерві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57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ата/час приб.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01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99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</w:p>
    <w:p>
      <w:pPr>
        <w:pStyle w:val="Normal"/>
        <w:ind w:left="496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7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5.4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КУМЕНТ НА ПОВЕРНЕННЯ ЕЛЕКТРОННОГО ПРОЇЗНОГО ДОКУМЕНТ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документа на повернення електронного проїзного документа) для друку в терміналах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3503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376"/>
      </w:tblGrid>
      <w:tr>
        <w:trPr>
          <w:trHeight w:val="285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  <w:t>ДОКУМЕНТ НА ПОВЕРНЕННЯ</w:t>
            </w: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               </w:t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  <w:t xml:space="preserve">ПОСАДОЧНИЙ  ДОКУМЕНТ  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ізвище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ім’я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правленн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значенн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12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81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Дата /час відпр.: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Дата/ час приб.: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Поїзд: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Вагон:   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Місце: 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Сервіс:</w:t>
              <w:tab/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54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77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168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 xml:space="preserve">#Терм.  №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ЗН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К: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 Документ може друкуватись без розмітки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48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ind w:left="48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48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48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8</w:t>
      </w:r>
    </w:p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5.4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КУМЕНТ НА ПОВЕРНЕННЯ ЕЛЕКТРОННОГО ПЕРЕВІЗНОГО ДОКУМЕН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документа на повернення електронного перевізного документа) для друку в касах та через Інтерне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6279515" cy="224409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55"/>
                              <w:gridCol w:w="1307"/>
                              <w:gridCol w:w="2095"/>
                              <w:gridCol w:w="2156"/>
                              <w:gridCol w:w="1137"/>
                              <w:gridCol w:w="152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ТЕРМ. № 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ОКУМЕНТ НА ПОВЕРНЕНН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З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ПЕРЕВІЗНИЙ ДОКУМЕНТ                 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0" w:leader="none"/>
                                    </w:tabs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правленн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0" w:leader="none"/>
                                    </w:tabs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оїз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агон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відпр.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приб.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98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76.7pt;mso-wrap-distance-left:9pt;mso-wrap-distance-right:9pt;mso-wrap-distance-top:0pt;mso-wrap-distance-bottom:0pt;margin-top:12.6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55"/>
                        <w:gridCol w:w="1307"/>
                        <w:gridCol w:w="2095"/>
                        <w:gridCol w:w="2156"/>
                        <w:gridCol w:w="1137"/>
                        <w:gridCol w:w="152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 xml:space="preserve">ТЕРМ. № 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ДОКУМЕНТ НА ПОВЕР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3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П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З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К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6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9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ПЕРЕВІЗНИЙ ДОКУМЕНТ                 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ідправлення</w:t>
                              <w:tab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оїз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агон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відпр.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приб.</w:t>
                            </w:r>
                          </w:p>
                        </w:tc>
                        <w:tc>
                          <w:tcPr>
                            <w:tcW w:w="69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9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988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 w:eastAsia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398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19</w:t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5.4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КУМЕНТ НА ПОВЕРНЕННЯ ЕЛЕКТРОННОГО ПЕРЕВІЗНОГО ДОКУМЕН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документа на повернення електронного перевізного документа) для друку в терміналах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1890395</wp:posOffset>
                </wp:positionH>
                <wp:positionV relativeFrom="paragraph">
                  <wp:posOffset>635</wp:posOffset>
                </wp:positionV>
                <wp:extent cx="2070100" cy="4961255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96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709"/>
                              <w:gridCol w:w="113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ОКУМЕНТ  НА  ПОВЕРНЕНН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ПЕРЕВІЗНИЙ  ДОКУМЕН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ізвище, ім’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правлен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Дата /час відпр.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 час приб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Поїзд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Вагон: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п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6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#Терм.  № 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З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2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90.65pt;mso-wrap-distance-left:0pt;mso-wrap-distance-right:9pt;mso-wrap-distance-top:0pt;mso-wrap-distance-bottom:0pt;margin-top:0.05pt;mso-position-vertical-relative:text;margin-left:148.85pt;mso-position-horizontal-relative:text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709"/>
                        <w:gridCol w:w="113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  <w:t>ДОКУМЕНТ  НА  ПОВЕР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  <w:t xml:space="preserve">ПЕРЕВІЗНИЙ  ДОКУМЕН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різвище, ім’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ідправленн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  <w:t xml:space="preserve">Дата /час відпр.: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  <w:t>Дата/ час приб.: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  <w:t xml:space="preserve">Поїзд: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  <w:t xml:space="preserve">Вагон:  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Тип: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6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" w:after="0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 xml:space="preserve">#Терм.  № 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П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З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2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48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ind w:left="48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48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20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</w:r>
      <w:r>
        <w:rPr>
          <w:rFonts w:cs="Times New Roman" w:ascii="Times New Roman" w:hAnsi="Times New Roman"/>
          <w:sz w:val="28"/>
          <w:szCs w:val="28"/>
          <w:lang w:val="uk-UA"/>
        </w:rPr>
        <w:t>(пункт 5.5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КУМЕНТ НА ПОСЛУГ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візуальна форма електронного документа на послуги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друку в касах та через Інтерне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6189345" cy="2375535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"/>
                              <w:gridCol w:w="253"/>
                              <w:gridCol w:w="1305"/>
                              <w:gridCol w:w="2097"/>
                              <w:gridCol w:w="2018"/>
                              <w:gridCol w:w="564"/>
                              <w:gridCol w:w="536"/>
                              <w:gridCol w:w="34"/>
                              <w:gridCol w:w="1525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ЕРМ. №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ОКУМЕНТ НА ПОСЛУГ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З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Ф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ізвище, ім’я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оїзд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правлення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агон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Місце    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відпр.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Сервіс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Дата/час приб.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4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7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BFBFBF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87.05pt;mso-wrap-distance-left:9pt;mso-wrap-distance-right:9pt;mso-wrap-distance-top:0pt;mso-wrap-distance-bottom:0pt;margin-top:19.7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5"/>
                        <w:gridCol w:w="253"/>
                        <w:gridCol w:w="1305"/>
                        <w:gridCol w:w="2097"/>
                        <w:gridCol w:w="2018"/>
                        <w:gridCol w:w="564"/>
                        <w:gridCol w:w="536"/>
                        <w:gridCol w:w="34"/>
                        <w:gridCol w:w="1525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ТЕРМ. №</w:t>
                            </w:r>
                          </w:p>
                        </w:tc>
                        <w:tc>
                          <w:tcPr>
                            <w:tcW w:w="3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ДОКУМЕНТ НА ПОСЛУГ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П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З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  <w:t>ФК: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різвище, ім’я</w:t>
                            </w:r>
                          </w:p>
                        </w:tc>
                        <w:tc>
                          <w:tcPr>
                            <w:tcW w:w="4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оїзд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ідправлення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Вагон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 xml:space="preserve">Місце    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відпр.</w:t>
                            </w:r>
                          </w:p>
                        </w:tc>
                        <w:tc>
                          <w:tcPr>
                            <w:tcW w:w="4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Сервіс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  <w:t>Дата/час приб.</w:t>
                            </w:r>
                          </w:p>
                        </w:tc>
                        <w:tc>
                          <w:tcPr>
                            <w:tcW w:w="4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4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7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BFBFBF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даток 21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5.5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КУМЕНТ НА ПОСЛУГ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(візуальна форма електронного документа 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луги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для друку в терміналах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3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315"/>
      </w:tblGrid>
      <w:tr>
        <w:trPr>
          <w:trHeight w:val="285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  <w:t>ДОКУМЕНТ  НА  ПОСЛУГИ</w:t>
            </w:r>
          </w:p>
        </w:tc>
      </w:tr>
      <w:tr>
        <w:trPr>
          <w:trHeight w:val="285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exact" w:line="200" w:before="40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ізвище ім’я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Відправлення: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Призначення: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84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62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Дата /час відпр.: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>Дата/ час приб.: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Поїзд: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Вагон:  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Місце:  </w:t>
            </w:r>
          </w:p>
          <w:p>
            <w:pPr>
              <w:pStyle w:val="Normal"/>
              <w:spacing w:lineRule="auto" w:line="192" w:before="6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  <w:t xml:space="preserve">Сервіс: </w:t>
            </w:r>
          </w:p>
        </w:tc>
      </w:tr>
      <w:tr>
        <w:trPr>
          <w:trHeight w:val="160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3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3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32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" w:after="0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 xml:space="preserve">#Терм.  №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" w:after="0"/>
              <w:jc w:val="center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ЗН:</w:t>
            </w:r>
          </w:p>
          <w:p>
            <w:pPr>
              <w:pStyle w:val="Normal"/>
              <w:spacing w:lineRule="auto" w:line="240" w:before="6" w:after="0"/>
              <w:jc w:val="both"/>
              <w:rPr>
                <w:rFonts w:ascii="Times New Roman" w:hAnsi="Times New Roman" w:eastAsia="Times New Roman" w:cs="Times New Roman"/>
                <w:spacing w:val="-2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ФК: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мітка. Документ може друкуватись без розмітки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680" w:right="34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36"/>
      <w:szCs w:val="36"/>
      <w:lang w:val="ru-RU" w:bidi="ar-SA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rFonts w:ascii="Tahoma;Tahoma" w:hAnsi="Tahoma;Tahoma" w:eastAsia="Calibri" w:cs="Tahoma;Tahoma"/>
      <w:sz w:val="16"/>
      <w:szCs w:val="16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17512.html" TargetMode="External"/><Relationship Id="rId3" Type="http://schemas.openxmlformats.org/officeDocument/2006/relationships/hyperlink" Target="http://search.ligazakon.ua/l_doc2.nsf/link1/RE17512.html" TargetMode="External"/><Relationship Id="rId4" Type="http://schemas.openxmlformats.org/officeDocument/2006/relationships/hyperlink" Target="http://search.ligazakon.ua/l_doc2.nsf/link1/RE17512.html" TargetMode="External"/><Relationship Id="rId5" Type="http://schemas.openxmlformats.org/officeDocument/2006/relationships/hyperlink" Target="http://search.ligazakon.ua/l_doc2.nsf/link1/RE17512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4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3:00Z</dcterms:created>
  <dc:creator/>
  <dc:description/>
  <cp:keywords/>
  <dc:language>en-US</dc:language>
  <cp:lastModifiedBy>COMP</cp:lastModifiedBy>
  <cp:lastPrinted>2013-07-01T07:50:00Z</cp:lastPrinted>
  <dcterms:modified xsi:type="dcterms:W3CDTF">2013-07-11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55603166</vt:r8>
  </property>
</Properties>
</file>