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977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b/>
          <w:sz w:val="24"/>
          <w:szCs w:val="24"/>
        </w:rPr>
        <w:t>ЗАТВЕРДЖЕНО </w:t>
        <w:br/>
        <w:t>розпорядженням Кабінету Міністрів України </w:t>
        <w:br/>
        <w:t>від 27 вересня 2017 р. № 679-р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ЗМІНИ,</w:t>
        <w:br/>
        <w:t>що вносяться до перспективного плану формування</w:t>
        <w:br/>
        <w:t>територій громад Житомирської області</w:t>
      </w:r>
    </w:p>
    <w:p>
      <w:pPr>
        <w:pStyle w:val="Style12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у частину (карта Житомирської області), викласти у такій редакції:</w:t>
      </w:r>
    </w:p>
    <w:tbl>
      <w:tblPr>
        <w:tblW w:w="103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32"/>
      </w:tblGrid>
      <w:tr>
        <w:trPr/>
        <w:tc>
          <w:tcPr>
            <w:tcW w:w="426" w:type="dxa"/>
            <w:tcBorders/>
          </w:tcPr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9932" w:type="dxa"/>
            <w:tcBorders/>
          </w:tcPr>
          <w:p>
            <w:pPr>
              <w:pStyle w:val="Style12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43930" cy="6857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3930" cy="685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Style12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 переліку спроможних територіальних громад Житомирської області: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 графі “Назви територіальних громад, що входять до складу спроможної територіальної громади”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Ємільчинська 1821755100 смт Ємільчине” графу викласти у такій редакції:</w:t>
      </w:r>
    </w:p>
    <w:p>
      <w:pPr>
        <w:pStyle w:val="Style12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Ємільчинська</w:t>
        <w:br/>
        <w:t>Андрієвицька</w:t>
        <w:br/>
        <w:t>Березниківська</w:t>
        <w:br/>
        <w:t>Великоглумчанська</w:t>
        <w:br/>
        <w:t>Великояблунецька</w:t>
        <w:br/>
        <w:t>Кочичинська</w:t>
        <w:br/>
        <w:t>Кривотинська</w:t>
        <w:br/>
        <w:t>Кулішівська</w:t>
        <w:br/>
        <w:t>Малоглумчанська</w:t>
        <w:br/>
        <w:t>Медведівська</w:t>
        <w:br/>
        <w:t>Мокляківська</w:t>
        <w:br/>
        <w:t>Осівська</w:t>
        <w:br/>
        <w:t>Підлубівська</w:t>
        <w:br/>
        <w:t>Симонівська</w:t>
        <w:br/>
        <w:t>Сербівська</w:t>
        <w:br/>
        <w:t>Сергіївська</w:t>
        <w:br/>
        <w:t>Середівська</w:t>
        <w:br/>
        <w:t>Степанівська</w:t>
        <w:br/>
        <w:t>Тайківська”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Любарська 1823155100 смт Любар” графу викласти у такій редакції:</w:t>
      </w:r>
    </w:p>
    <w:p>
      <w:pPr>
        <w:pStyle w:val="Style12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Любарська</w:t>
        <w:br/>
        <w:t>Авратинська</w:t>
        <w:br/>
        <w:t>Березівська</w:t>
        <w:br/>
        <w:t>Бичівська</w:t>
        <w:br/>
        <w:t>Великобраталівська</w:t>
        <w:br/>
        <w:t>Великоволицька</w:t>
        <w:br/>
        <w:t>Великодеревичівська</w:t>
        <w:br/>
        <w:t>Веселківська</w:t>
        <w:br/>
        <w:t>Глезненська</w:t>
        <w:br/>
        <w:t>Горопаївська</w:t>
        <w:br/>
        <w:t>Громадська</w:t>
        <w:br/>
        <w:t>Гізівщинська</w:t>
        <w:br/>
        <w:t>Коростківська</w:t>
        <w:br/>
        <w:t>Липненська</w:t>
        <w:br/>
        <w:t>Малобраталівська</w:t>
        <w:br/>
        <w:t>Меленецька</w:t>
        <w:br/>
        <w:t>Мотовилівська</w:t>
        <w:br/>
        <w:t>Панасівська</w:t>
        <w:br/>
        <w:t>Привітівська</w:t>
        <w:br/>
        <w:t>Юрівська”;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позиції “Овруцька 1824210100 м. Овруч” </w:t>
      </w:r>
      <w:bookmarkStart w:id="1" w:name="_Hlk483584755"/>
      <w:r>
        <w:rPr>
          <w:rFonts w:cs="Times New Roman" w:ascii="Times New Roman" w:hAnsi="Times New Roman"/>
          <w:sz w:val="24"/>
          <w:szCs w:val="24"/>
        </w:rPr>
        <w:t>графу викласти у такій редакції:</w:t>
      </w:r>
    </w:p>
    <w:p>
      <w:pPr>
        <w:pStyle w:val="Style12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Овруцька</w:t>
        <w:br/>
        <w:t>Бондарівська</w:t>
        <w:br/>
        <w:t>Великофоснянська</w:t>
        <w:br/>
        <w:t>Великохайчанська</w:t>
        <w:br/>
        <w:t>Великочернігівська</w:t>
        <w:br/>
        <w:t>Гошівська</w:t>
        <w:br/>
        <w:t>Зарічанська</w:t>
        <w:br/>
        <w:t>Кирданівська</w:t>
        <w:br/>
        <w:t>Невгодівська</w:t>
        <w:br/>
        <w:t>Норинська</w:t>
        <w:br/>
        <w:t>Покалівська</w:t>
        <w:br/>
        <w:t>Підрудянська</w:t>
        <w:br/>
        <w:t>Піщаницька</w:t>
        <w:br/>
        <w:t>Раківщинська</w:t>
        <w:br/>
        <w:t>Хлуплянська</w:t>
        <w:br/>
        <w:t>Черепинська</w:t>
        <w:br/>
        <w:t>Шоломківська</w:t>
      </w:r>
      <w:bookmarkEnd w:id="1"/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зиції “Житомирська 1810100000 м. Житомир” графу викласти у такій редакції:</w:t>
      </w:r>
    </w:p>
    <w:p>
      <w:pPr>
        <w:pStyle w:val="Style12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Житомирська</w:t>
        <w:br/>
        <w:t>Іванівська</w:t>
        <w:br/>
        <w:t>Березівська</w:t>
        <w:br/>
        <w:t>Василівська</w:t>
        <w:br/>
        <w:t>Заможненська</w:t>
        <w:br/>
        <w:t>Кам’янська</w:t>
        <w:br/>
        <w:t>Оліївська</w:t>
        <w:br/>
        <w:t>Садківська”;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повнити перелік такою позицією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662"/>
        <w:gridCol w:w="1898"/>
        <w:gridCol w:w="2083"/>
        <w:gridCol w:w="2090"/>
      </w:tblGrid>
      <w:tr>
        <w:trPr/>
        <w:tc>
          <w:tcPr>
            <w:tcW w:w="1905" w:type="dxa"/>
            <w:tcBorders/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ибочицька</w:t>
            </w:r>
          </w:p>
        </w:tc>
        <w:tc>
          <w:tcPr>
            <w:tcW w:w="1662" w:type="dxa"/>
            <w:tcBorders/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082001</w:t>
            </w:r>
          </w:p>
        </w:tc>
        <w:tc>
          <w:tcPr>
            <w:tcW w:w="1898" w:type="dxa"/>
            <w:tcBorders/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либочиця</w:t>
            </w:r>
          </w:p>
        </w:tc>
        <w:tc>
          <w:tcPr>
            <w:tcW w:w="2083" w:type="dxa"/>
            <w:tcBorders/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бочицька</w:t>
              <w:br/>
              <w:t>Кмитівська</w:t>
              <w:br/>
              <w:t>Студеницька</w:t>
            </w:r>
          </w:p>
        </w:tc>
        <w:tc>
          <w:tcPr>
            <w:tcW w:w="2090" w:type="dxa"/>
            <w:tcBorders/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омирський район”.</w:t>
            </w:r>
          </w:p>
          <w:p>
            <w:pPr>
              <w:pStyle w:val="Style1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48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13:00Z</dcterms:created>
  <dc:creator/>
  <dc:description/>
  <cp:keywords/>
  <dc:language>en-US</dc:language>
  <cp:lastModifiedBy>vyshnivska</cp:lastModifiedBy>
  <cp:lastPrinted>2017-08-19T09:56:00Z</cp:lastPrinted>
  <dcterms:modified xsi:type="dcterms:W3CDTF">2017-10-06T08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