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>від 4 грудня 2015 р. № 1281-р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, </w:t>
        <w:br/>
        <w:t>що вносяться до розпоряджень Кабінету Міністрів України</w:t>
      </w:r>
    </w:p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{Пункт 1 втратив чинність на підставі </w:t>
      </w:r>
      <w:r>
        <w:rPr>
          <w:rStyle w:val="St46"/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озпорядження КМ </w:t>
      </w:r>
      <w:r>
        <w:rPr>
          <w:rStyle w:val="St131"/>
          <w:rFonts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№ 601-р від 20.05.2020</w:t>
      </w:r>
      <w:r>
        <w:rPr/>
        <w:t>}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904"/>
        <w:gridCol w:w="2617"/>
        <w:gridCol w:w="2823"/>
      </w:tblGrid>
      <w:tr>
        <w:trPr/>
        <w:tc>
          <w:tcPr>
            <w:tcW w:w="2781" w:type="dxa"/>
            <w:tcBorders/>
          </w:tcPr>
          <w:p>
            <w:pPr>
              <w:pStyle w:val="Style14"/>
              <w:snapToGrid w:val="false"/>
              <w:spacing w:lineRule="auto" w:line="225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/>
          </w:tcPr>
          <w:p>
            <w:pPr>
              <w:pStyle w:val="Style14"/>
              <w:snapToGrid w:val="false"/>
              <w:spacing w:lineRule="auto" w:line="225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/>
          </w:tcPr>
          <w:p>
            <w:pPr>
              <w:pStyle w:val="Style14"/>
              <w:snapToGrid w:val="false"/>
              <w:spacing w:lineRule="auto" w:line="225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/>
          </w:tcPr>
          <w:p>
            <w:pPr>
              <w:pStyle w:val="Style14"/>
              <w:snapToGrid w:val="false"/>
              <w:spacing w:lineRule="auto" w:line="225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2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Розпорядження КМ </w:t>
      </w:r>
      <w:r>
        <w:rPr>
          <w:rFonts w:cs="Times New Roman" w:ascii="Times New Roman" w:hAnsi="Times New Roman"/>
          <w:b/>
          <w:i/>
          <w:sz w:val="24"/>
          <w:szCs w:val="24"/>
        </w:rPr>
        <w:t>№ 564-р від 13.05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}</w:t>
      </w:r>
      <w:r>
        <w:br w:type="page"/>
      </w:r>
    </w:p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3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481-р від 15.04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}</w:t>
      </w:r>
    </w:p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4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>Розпорядження КМ № 599-р від 20.05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}</w:t>
      </w:r>
    </w:p>
    <w:p>
      <w:pPr>
        <w:pStyle w:val="Normal"/>
        <w:ind w:firstLine="709"/>
        <w:jc w:val="both"/>
        <w:rPr>
          <w:rStyle w:val="St46"/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Пункт 5 втратив чинність на підставі 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475-р від 29.04.2020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p>
      <w:pPr>
        <w:pStyle w:val="Normal"/>
        <w:spacing w:before="12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120" w:after="24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120" w:after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6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  <w:lang w:val="en-US" w:eastAsia="uk-UA"/>
        </w:rPr>
        <w:t>№ 571-р від 13.05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}</w:t>
      </w:r>
    </w:p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7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  <w:lang w:val="en-US" w:eastAsia="uk-UA"/>
        </w:rPr>
        <w:t>№ 541-р від 06.05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}</w:t>
      </w:r>
    </w:p>
    <w:p>
      <w:pPr>
        <w:pStyle w:val="Style14"/>
        <w:spacing w:before="24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{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ункт 8 втратив чинність на підставі 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  <w:lang w:val="en-US" w:eastAsia="uk-UA"/>
        </w:rPr>
        <w:t>№ 595-р від 06.05.202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}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 Перспективний план формування територій громад Львівської області, затверджений розпорядженням Кабінету Міністрів України від 11 листопада 2015 р. № 1158 (Офіційний вісник України, 2015 р., № 92, ст. 3138), викласти в такій редакції:</w:t>
      </w:r>
    </w:p>
    <w:p>
      <w:pPr>
        <w:pStyle w:val="Style14"/>
        <w:spacing w:before="240" w:after="240"/>
        <w:ind w:left="22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 xml:space="preserve">від 11 листопада 2015 р. № 1158 </w:t>
        <w:br/>
        <w:t xml:space="preserve">(в редакції розпорядження Кабінету Міністрів України </w:t>
        <w:br/>
        <w:t>від 4 грудня 2015 р. № 1281-р)</w:t>
      </w:r>
    </w:p>
    <w:p>
      <w:pPr>
        <w:pStyle w:val="Style14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ИЙ ПЛАН </w:t>
        <w:br/>
        <w:t>формування територій громад Львівської област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Львівс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275" cy="616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Львівської області</w:t>
      </w:r>
    </w:p>
    <w:tbl>
      <w:tblPr>
        <w:tblW w:w="54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396"/>
        <w:gridCol w:w="2620"/>
        <w:gridCol w:w="2778"/>
      </w:tblGrid>
      <w:tr>
        <w:trPr>
          <w:tblHeader w:val="true"/>
          <w:trHeight w:val="23" w:hRule="atLeast"/>
        </w:trPr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9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а</w:t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10100</w:t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роди</w:t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ц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820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олотці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55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дкамін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6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уськ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6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расн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6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есько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док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юбі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ий Любін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марно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н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55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еденичі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уз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557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дбуж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дач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здич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ніздич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не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Журавно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рілища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9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і Стрілищ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5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дор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овкв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2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лян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лик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а-Ру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ва-Русь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ч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880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морян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102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ян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’янка-Бузь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ві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отвір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ич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ий Ярич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колаї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81205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стян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стись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вишн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5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удова Вишня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еремишлян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бр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устомит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555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Щир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ех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872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узлов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55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патин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842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вл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03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ин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сков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0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сковичі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Баран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1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я-Баранець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63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шаник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ют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22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ютичі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ублян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43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к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ин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Калин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удк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ов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79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ілковичі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вя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92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кв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кол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557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лавськ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-синьовидне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рхнє Синьовидн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оль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883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холь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кал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з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лз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ост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ликі Мост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86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іл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арий Самбір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иль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бромил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ен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33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жен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і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39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е Місто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7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ир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0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бов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а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ашав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тю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4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тюки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ух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48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жух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68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ілк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е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84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герсько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урка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ориня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1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вор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айон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жи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83601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мажир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3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о-Франкове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6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раков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9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емир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вор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5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яворівськ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1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6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гобич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гобич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н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6705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ебник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лав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3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ислав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ислав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и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3454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хідниця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авец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5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рускавец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рускавець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зділь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8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Розділ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Розділ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8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воноград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воноград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2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рий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рий</w:t>
            </w:r>
          </w:p>
        </w:tc>
      </w:tr>
      <w:tr>
        <w:trPr>
          <w:trHeight w:val="23" w:hRule="atLeast"/>
        </w:trPr>
        <w:tc>
          <w:tcPr>
            <w:tcW w:w="271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шинська</w:t>
            </w:r>
          </w:p>
        </w:tc>
        <w:tc>
          <w:tcPr>
            <w:tcW w:w="2396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700000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ршин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ршин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yle11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ій колонтитул Знак"/>
    <w:qFormat/>
    <w:rPr>
      <w:rFonts w:ascii="Antiqua;Arial Narrow" w:hAnsi="Antiqua;Arial Narrow" w:cs="Antiqua;Arial Narrow"/>
      <w:sz w:val="26"/>
    </w:rPr>
  </w:style>
  <w:style w:type="character" w:styleId="Style13">
    <w:name w:val="Нижній колонтитул Знак"/>
    <w:qFormat/>
    <w:rPr>
      <w:rFonts w:ascii="Antiqua;Arial Narrow" w:hAnsi="Antiqua;Arial Narrow" w:cs="Antiqua;Arial Narrow"/>
      <w:sz w:val="26"/>
    </w:rPr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</w:rPr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</w:rPr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character" w:styleId="4">
    <w:name w:val="Заголовок 4 Знак"/>
    <w:qFormat/>
    <w:rPr>
      <w:rFonts w:ascii="Antiqua;Arial Narrow" w:hAnsi="Antiqua;Arial Narrow" w:cs="Antiqua;Arial Narrow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0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15-12-10T17:54:00Z</cp:lastPrinted>
  <dcterms:modified xsi:type="dcterms:W3CDTF">2020-06-22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