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552" w:hanging="0"/>
        <w:rPr>
          <w:rFonts w:ascii="Times New Roman" w:hAnsi="Times New Roman" w:cs="Times New Roman"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м Кабінету Міністрів України </w:t>
        <w:br/>
        <w:t>від 13 жовтня 2015 р. № 1076</w:t>
        <w:br/>
        <w:t xml:space="preserve">(в редакції розпорядження Кабінету Міністрів України </w:t>
        <w:br/>
        <w:t>від 19 червня 2019 р. № 467-р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НИЙ ПЛАН </w:t>
        <w:br/>
        <w:t xml:space="preserve">формування територій громад Вінницької області </w:t>
      </w:r>
    </w:p>
    <w:p>
      <w:pPr>
        <w:pStyle w:val="Style11"/>
        <w:jc w:val="both"/>
        <w:rPr/>
      </w:pPr>
      <w:r>
        <w:rPr/>
        <w:t>1. Графічна частина (карта Вінницької області)</w:t>
      </w:r>
    </w:p>
    <w:tbl>
      <w:tblPr>
        <w:tblW w:w="9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14"/>
        <w:gridCol w:w="239"/>
      </w:tblGrid>
      <w:tr>
        <w:trPr>
          <w:trHeight w:val="11257" w:hRule="atLeast"/>
        </w:trPr>
        <w:tc>
          <w:tcPr>
            <w:tcW w:w="239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678805" cy="6887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8805" cy="688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спроможних територіальних громад Вінницької області:</w:t>
      </w:r>
    </w:p>
    <w:tbl>
      <w:tblPr>
        <w:tblW w:w="11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886"/>
        <w:gridCol w:w="2110"/>
        <w:gridCol w:w="2645"/>
        <w:gridCol w:w="2150"/>
      </w:tblGrid>
      <w:tr>
        <w:trPr>
          <w:tblHeader w:val="true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ська</w:t>
            </w:r>
          </w:p>
        </w:tc>
        <w:tc>
          <w:tcPr>
            <w:tcW w:w="1886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210100</w:t>
            </w:r>
          </w:p>
        </w:tc>
        <w:tc>
          <w:tcPr>
            <w:tcW w:w="2110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ар</w:t>
            </w:r>
          </w:p>
        </w:tc>
        <w:tc>
          <w:tcPr>
            <w:tcW w:w="2645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ська</w:t>
              <w:br/>
              <w:t>Антонівська</w:t>
            </w:r>
          </w:p>
        </w:tc>
        <w:tc>
          <w:tcPr>
            <w:tcW w:w="2150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ш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2806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йнашів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шівська</w:t>
              <w:br/>
              <w:t>Кузьминецька</w:t>
              <w:br/>
              <w:t>Мальчовецька</w:t>
              <w:br/>
              <w:t>Маньковецька</w:t>
              <w:br/>
              <w:t>Матейківська</w:t>
              <w:br/>
              <w:t>Митк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ушк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2865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лтушк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ушківська</w:t>
              <w:br/>
              <w:t>Гулівська</w:t>
              <w:br/>
              <w:t>Журавлівська</w:t>
              <w:br/>
              <w:t>Мигалівецька</w:t>
              <w:br/>
              <w:t>Підлісноялтушківська</w:t>
              <w:br/>
              <w:t>Терешківська</w:t>
              <w:br/>
              <w:t>Хода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шад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410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шадь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шадська</w:t>
              <w:br/>
              <w:t>Баланівська</w:t>
              <w:br/>
              <w:t>Бирлівська</w:t>
              <w:br/>
              <w:t>Великокиріївська</w:t>
              <w:br/>
              <w:t>Війтівська</w:t>
              <w:br/>
              <w:t>Голдашівська</w:t>
              <w:br/>
              <w:t>Кидрасівська</w:t>
              <w:br/>
              <w:t>Кошаринецька</w:t>
              <w:br/>
              <w:t>Красносільська</w:t>
              <w:br/>
              <w:t>Лісниченська</w:t>
              <w:br/>
              <w:t>Маньківська</w:t>
              <w:br/>
              <w:t>Михайлівська</w:t>
              <w:br/>
              <w:t>Осіївська</w:t>
              <w:br/>
              <w:t>Поташнянська</w:t>
              <w:br/>
              <w:t>П’ятківська</w:t>
              <w:br/>
              <w:t>Сумівська</w:t>
              <w:br/>
              <w:t>Устянська</w:t>
              <w:br/>
              <w:t>Флоринська</w:t>
              <w:br/>
              <w:t>Ялан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шад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ли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4816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жулин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линська</w:t>
              <w:br/>
              <w:t>Дяківська</w:t>
              <w:br/>
              <w:t>М’якохідська</w:t>
              <w:br/>
              <w:t>Серебрійська</w:t>
              <w:br/>
              <w:t>Серединська</w:t>
              <w:br/>
              <w:t>Ставківська</w:t>
              <w:br/>
              <w:t>Тирлівська</w:t>
              <w:br/>
              <w:t>Тернівська</w:t>
              <w:br/>
              <w:t>Чернятська</w:t>
              <w:br/>
              <w:t>Шлях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номічн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6802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грономічне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номічна</w:t>
              <w:br/>
              <w:t>Бохоницька</w:t>
              <w:br/>
              <w:t>Ільківська</w:t>
              <w:br/>
              <w:t>Медвежо-Вушк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и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6553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ороновиця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ицька</w:t>
              <w:br/>
              <w:t xml:space="preserve">Комарівська </w:t>
              <w:br/>
              <w:t xml:space="preserve">Марківська </w:t>
              <w:br/>
              <w:t>Шендер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-Мелешк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6828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ука-Мелешківсь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-Мелешківська</w:t>
              <w:br/>
              <w:t>Іванівська</w:t>
              <w:br/>
              <w:t>Яриш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рине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684909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ижинці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ринецька</w:t>
              <w:br/>
              <w:t>Парпуров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ине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6889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кушинці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инецька</w:t>
              <w:br/>
              <w:t>Дашковецька</w:t>
              <w:br/>
              <w:t>Ксаверівська</w:t>
              <w:br/>
              <w:t>Майданська</w:t>
              <w:br/>
              <w:t>Некрасо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іль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8828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піл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ільська</w:t>
              <w:br/>
              <w:t>Митківська</w:t>
              <w:br/>
              <w:t>Нараївська</w:t>
              <w:br/>
              <w:t>Кивачівська</w:t>
              <w:br/>
              <w:t>Топол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син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8833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н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івська</w:t>
              <w:br/>
              <w:t>Кузьминецька</w:t>
              <w:br/>
              <w:t>Мітлинецька</w:t>
              <w:br/>
              <w:t>Носов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їл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0553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Браїл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їлівська</w:t>
              <w:br/>
              <w:t>Біликовецька</w:t>
              <w:br/>
              <w:t>Дубівська</w:t>
              <w:br/>
              <w:t>Кармалюківська</w:t>
              <w:br/>
              <w:t>Куриловецька</w:t>
              <w:br/>
              <w:t>Лисогірська</w:t>
              <w:br/>
              <w:t>Людавська</w:t>
              <w:br/>
              <w:t>Потоківська</w:t>
              <w:br/>
              <w:t>Почапин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мерин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ин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0852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веринів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инівська</w:t>
              <w:br/>
              <w:t>Олександрівська</w:t>
              <w:br/>
              <w:t>Сербинівська</w:t>
              <w:br/>
              <w:t>Слободо-Межирівська</w:t>
              <w:br/>
              <w:t>Стодулецька</w:t>
              <w:br/>
              <w:t>Черняти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іславчи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0858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ніславчик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іславчицька</w:t>
              <w:br/>
              <w:t>Кам’яногірська</w:t>
              <w:br/>
              <w:t>Кацмазівська</w:t>
              <w:br/>
              <w:t>Луко-Мовчанська</w:t>
              <w:br/>
              <w:t>Мовчанська</w:t>
              <w:br/>
              <w:t>Носковецька</w:t>
              <w:br/>
              <w:t>Тарасівська</w:t>
              <w:br/>
              <w:t>Телелин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мерин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2554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аш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івська</w:t>
              <w:br/>
              <w:t>Білківська</w:t>
              <w:br/>
              <w:t>Городоцька</w:t>
              <w:br/>
              <w:t>Кальницька</w:t>
              <w:br/>
              <w:t>Кантелинська</w:t>
              <w:br/>
              <w:t>Китайгородська</w:t>
              <w:br/>
              <w:t>Копіївська</w:t>
              <w:br/>
              <w:t>Криштопівська</w:t>
              <w:br/>
              <w:t>Купчинецька</w:t>
              <w:br/>
              <w:t>Леухівська</w:t>
              <w:br/>
              <w:t>Росоховатська</w:t>
              <w:br/>
              <w:t>Слободище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лінец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ліне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210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Іллінці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лінецька</w:t>
              <w:br/>
              <w:t>Бабинська</w:t>
              <w:br/>
              <w:t>Василівська</w:t>
              <w:br/>
              <w:t>Жаданівська</w:t>
              <w:br/>
              <w:t>Жорницька</w:t>
              <w:br/>
              <w:t>Іллінецька</w:t>
              <w:br/>
              <w:t>Красненьківська</w:t>
              <w:br/>
              <w:t>Павлівська</w:t>
              <w:br/>
              <w:t>Паріївська</w:t>
              <w:br/>
              <w:t>Тягунська</w:t>
              <w:br/>
              <w:t>Хрінівська</w:t>
              <w:br/>
              <w:t xml:space="preserve">Якубівська 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6828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Іван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</w:t>
              <w:br/>
              <w:t>Гущинецька</w:t>
              <w:br/>
              <w:t>Жигалівська</w:t>
              <w:br/>
              <w:t>Пик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610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линів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</w:t>
              <w:br/>
              <w:t>Байківська</w:t>
              <w:br/>
              <w:t>Дружелюбівська</w:t>
              <w:br/>
              <w:t>Дружненська</w:t>
              <w:br/>
              <w:t>Котюжинецька</w:t>
              <w:br/>
              <w:t>Мирненська</w:t>
              <w:br/>
              <w:t>Мізяківська</w:t>
              <w:br/>
              <w:t>Новогребельська</w:t>
              <w:br/>
              <w:t>Павлівська</w:t>
              <w:br/>
              <w:t>Писарівська</w:t>
              <w:br/>
              <w:t>Сальницька</w:t>
              <w:br/>
              <w:t>Черняти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ел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6836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делів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елівська</w:t>
              <w:br/>
              <w:t>Бережанська</w:t>
              <w:br/>
              <w:t>Глинська</w:t>
              <w:br/>
              <w:t>Голубівська</w:t>
              <w:br/>
              <w:t>Заливанщинська</w:t>
              <w:br/>
              <w:t>Лемешівська</w:t>
              <w:br/>
              <w:t>Люлинецька</w:t>
              <w:br/>
              <w:t>Нападівська</w:t>
              <w:br/>
              <w:t>Уладівська</w:t>
              <w:br/>
              <w:t>Хомутинецька</w:t>
              <w:br/>
              <w:t>Черепашин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е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4555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лухівці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ецька</w:t>
              <w:br/>
              <w:t>Білопільська</w:t>
              <w:br/>
              <w:t>Бродецька</w:t>
              <w:br/>
              <w:t>Вернигородоцька</w:t>
              <w:br/>
              <w:t>Жежелівська</w:t>
              <w:br/>
              <w:t>Кашперівська</w:t>
              <w:br/>
              <w:t>Непедівська</w:t>
              <w:br/>
              <w:t>Пляхівська</w:t>
              <w:br/>
              <w:t>Пузирк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ятин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городо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4868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мгородок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городоцька</w:t>
              <w:br/>
              <w:t>Вівсяницька</w:t>
              <w:br/>
              <w:t>Воскодавинецька</w:t>
              <w:br/>
              <w:t>Дубовомахаринецька</w:t>
              <w:br/>
              <w:t>Збаразька</w:t>
              <w:br/>
              <w:t>Зозулинецька</w:t>
              <w:br/>
              <w:t>Йосипівська</w:t>
              <w:br/>
              <w:t>Миколаївська</w:t>
              <w:br/>
              <w:t>Михайли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н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1483203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хнів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нівська</w:t>
              <w:br/>
              <w:t>Безіменська</w:t>
              <w:br/>
              <w:t>Вовчинецька</w:t>
              <w:br/>
              <w:t>Куманівська</w:t>
              <w:br/>
              <w:t>Переможнянська</w:t>
              <w:br/>
              <w:t>Поличинецька</w:t>
              <w:br/>
              <w:t>Тернівська</w:t>
              <w:br/>
              <w:t>Юр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оша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22856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сош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ошанська</w:t>
              <w:br/>
              <w:t>Очитк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овец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прилу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22866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а Прилу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прилуцька</w:t>
              <w:br/>
              <w:t>Новоприлу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бівc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22555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урб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бівська</w:t>
              <w:br/>
              <w:t>Білянська</w:t>
              <w:br/>
              <w:t>Брицька</w:t>
              <w:br/>
              <w:t>Вахнівська</w:t>
              <w:br/>
              <w:t>Козинецька</w:t>
              <w:br/>
              <w:t>Костянтинівська</w:t>
              <w:br/>
              <w:t>Приборівська</w:t>
              <w:br/>
              <w:t>Сиваков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и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2455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ітин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инська</w:t>
              <w:br/>
              <w:t>Багриновецька</w:t>
              <w:br/>
              <w:t>Бірківська</w:t>
              <w:br/>
              <w:t>Бруслинівська</w:t>
              <w:br/>
              <w:t>Горбовецька</w:t>
              <w:br/>
              <w:t>Громадська</w:t>
              <w:br/>
              <w:t>Дяковецька</w:t>
              <w:br/>
              <w:t>Івчанська</w:t>
              <w:br/>
              <w:t>Кулизька</w:t>
              <w:br/>
              <w:t>Літинецька</w:t>
              <w:br/>
              <w:t>Малинівська</w:t>
              <w:br/>
              <w:t>Осолинська</w:t>
              <w:br/>
              <w:t>Селищенська</w:t>
              <w:br/>
              <w:t>Сосн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тин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ни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26814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ронниця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ницька</w:t>
              <w:br/>
              <w:t>Бандишівська</w:t>
              <w:br/>
              <w:t>Грушанська</w:t>
              <w:br/>
              <w:t>Мервинецька</w:t>
              <w:br/>
              <w:t>Пилипівська</w:t>
              <w:br/>
              <w:t>Суботівська</w:t>
              <w:br/>
              <w:t>Яруз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ів-Поділь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ча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26555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ндичани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ичанська</w:t>
              <w:br/>
              <w:t>Конівська</w:t>
              <w:br/>
              <w:t>Кричанівська</w:t>
              <w:br/>
              <w:t>Кукавська</w:t>
              <w:br/>
              <w:t>Серебринецька</w:t>
              <w:br/>
              <w:t>Слідянська</w:t>
              <w:br/>
              <w:t>Сугаківська</w:t>
              <w:br/>
              <w:t>Троп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иш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26882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риш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ишівська</w:t>
              <w:br/>
              <w:t>Бернашівська</w:t>
              <w:br/>
              <w:t>Жеребилівська</w:t>
              <w:br/>
              <w:t>Козлівська</w:t>
              <w:br/>
              <w:t>Слободо-Яришівська</w:t>
              <w:br/>
              <w:t>Хоньков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цла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0553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Брацла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цлавська</w:t>
              <w:br/>
              <w:t>Грабовецька</w:t>
              <w:br/>
              <w:t>Марківська (Монастирська)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ирів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0840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валів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івська</w:t>
              <w:br/>
              <w:t>Воловодівська</w:t>
              <w:br/>
              <w:t>Головеньківська</w:t>
              <w:br/>
              <w:t>Обідненська</w:t>
              <w:br/>
              <w:t>Сподах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ирів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0856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ельниківці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івська</w:t>
              <w:br/>
              <w:t>Ометин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48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ир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010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емир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ирівська</w:t>
              <w:br/>
              <w:t>Байраківська</w:t>
              <w:br/>
              <w:t>Медвежанська</w:t>
              <w:br/>
              <w:t>Никифоровецька</w:t>
              <w:br/>
              <w:t>Стрільчинецька</w:t>
              <w:br/>
              <w:t>Язвинк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город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0864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йгород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городська</w:t>
              <w:br/>
              <w:t>Коржівська</w:t>
              <w:br/>
              <w:t>Новообиходівська</w:t>
              <w:br/>
              <w:t>Семе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кове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0556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итківці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ковецька</w:t>
              <w:br/>
              <w:t>Вищекропивня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т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155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Орат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тівська</w:t>
              <w:br/>
              <w:t>Балабанівська</w:t>
              <w:br/>
              <w:t>Великоростівська</w:t>
              <w:br/>
              <w:t>Животівська</w:t>
              <w:br/>
              <w:t>Зарудянська</w:t>
              <w:br/>
              <w:t>Кожанська</w:t>
              <w:br/>
              <w:t>Кошланівська</w:t>
              <w:br/>
              <w:t>Лопатинська</w:t>
              <w:br/>
              <w:t>Медівська</w:t>
              <w:br/>
              <w:t>Новоживотівська</w:t>
              <w:br/>
              <w:t>Оратівська</w:t>
              <w:br/>
              <w:t>Осичнянська</w:t>
              <w:br/>
              <w:t>Підвисоцька</w:t>
              <w:br/>
              <w:t>Рожичнянська</w:t>
              <w:br/>
              <w:t>Сабарівська</w:t>
              <w:br/>
              <w:t>Скальська</w:t>
              <w:br/>
              <w:t>Скоморошківська</w:t>
              <w:br/>
              <w:t>Сологубівська</w:t>
              <w:br/>
              <w:t>Стрижаківська</w:t>
              <w:br/>
              <w:t>Угарівська</w:t>
              <w:br/>
              <w:t>Фронтівська</w:t>
              <w:br/>
              <w:t>Чагівська</w:t>
              <w:br/>
              <w:t>Чернявська</w:t>
              <w:br/>
              <w:t>Човновицька</w:t>
              <w:br/>
              <w:t>Юшківецька</w:t>
              <w:br/>
              <w:t>Яблуновицька</w:t>
              <w:br/>
              <w:t>Яким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тів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а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255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іщан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анська</w:t>
              <w:br/>
              <w:t>Болганська</w:t>
              <w:br/>
              <w:t>Гонорівська</w:t>
              <w:br/>
              <w:t>Городищенська</w:t>
              <w:br/>
              <w:t>Грабарівська</w:t>
              <w:br/>
              <w:t>Дмитрашківська</w:t>
              <w:br/>
              <w:t>Кукулівська</w:t>
              <w:br/>
              <w:t>Миролюбівська</w:t>
              <w:br/>
              <w:t>Рудницька</w:t>
              <w:br/>
              <w:t>Рудницька</w:t>
              <w:br/>
              <w:t>Ставківська</w:t>
              <w:br/>
              <w:t>Студенянська</w:t>
              <w:br/>
              <w:t>Трибусівська</w:t>
              <w:br/>
              <w:t>Чорноминська</w:t>
              <w:br/>
              <w:t>Явор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ан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ск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4842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лиск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сківська</w:t>
              <w:br/>
              <w:t xml:space="preserve">Адамівська </w:t>
              <w:br/>
              <w:t xml:space="preserve">Андрушівська </w:t>
              <w:br/>
              <w:t>Очеретнянська</w:t>
              <w:br/>
              <w:t>Розкопа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ищен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ище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410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огребище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ищенська</w:t>
              <w:br/>
              <w:t>Бабинецька</w:t>
              <w:br/>
              <w:t>Білашківська</w:t>
              <w:br/>
              <w:t>Борщагівська</w:t>
              <w:br/>
              <w:t>Гопчицька</w:t>
              <w:br/>
              <w:t>Дзюньківська</w:t>
              <w:br/>
              <w:t>Довгалівська</w:t>
              <w:br/>
              <w:t xml:space="preserve">Збаржівська </w:t>
              <w:br/>
              <w:t xml:space="preserve">Левківська </w:t>
              <w:br/>
              <w:t xml:space="preserve">Мончинська </w:t>
              <w:br/>
              <w:t xml:space="preserve">Морозівська </w:t>
              <w:br/>
              <w:t>Надроссянська</w:t>
              <w:br/>
              <w:t>Новофастівська</w:t>
              <w:br/>
              <w:t xml:space="preserve">Павлівська </w:t>
              <w:br/>
              <w:t xml:space="preserve">Педосівська </w:t>
              <w:br/>
              <w:t xml:space="preserve">Саражинецька </w:t>
              <w:br/>
              <w:t xml:space="preserve">Сніжнянська </w:t>
              <w:br/>
              <w:t xml:space="preserve">Спичинецька </w:t>
              <w:br/>
              <w:t xml:space="preserve">Станилівська </w:t>
              <w:br/>
              <w:t xml:space="preserve">Старостинецька </w:t>
              <w:br/>
              <w:t xml:space="preserve">Черемошненська </w:t>
              <w:br/>
              <w:t>Ширм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48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7864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болів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івська</w:t>
              <w:br/>
              <w:t>Брідоцька</w:t>
              <w:br/>
              <w:t>Великомочульська</w:t>
              <w:br/>
              <w:t>Завадівська</w:t>
              <w:br/>
              <w:t>Метанівська</w:t>
              <w:br/>
              <w:t>Орлівська</w:t>
              <w:br/>
              <w:t>Петрашівська</w:t>
              <w:br/>
              <w:t>Побірська</w:t>
              <w:br/>
              <w:t>Шиман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иц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и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755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еплик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ицька</w:t>
              <w:br/>
              <w:t>Бджільнянська</w:t>
              <w:br/>
              <w:t xml:space="preserve">Веселівська </w:t>
              <w:br/>
              <w:t>Залузька</w:t>
              <w:br/>
              <w:t>Комарівська</w:t>
              <w:br/>
              <w:t xml:space="preserve">Костюківська </w:t>
              <w:br/>
              <w:t>Маломочульська</w:t>
              <w:br/>
              <w:t>Погорільська</w:t>
              <w:br/>
              <w:t xml:space="preserve">Пологівська </w:t>
              <w:br/>
              <w:t xml:space="preserve">Росошанська </w:t>
              <w:br/>
              <w:t xml:space="preserve">Сашанська </w:t>
              <w:br/>
              <w:t xml:space="preserve">Сокирянська </w:t>
              <w:br/>
              <w:t>Степанівська</w:t>
              <w:br/>
              <w:t xml:space="preserve">Стражгородська </w:t>
              <w:br/>
              <w:t xml:space="preserve">Удицька 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иц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іва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5105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нівань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іванська</w:t>
              <w:br/>
              <w:t>Демид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врів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пняр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9554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апняр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пнярська</w:t>
              <w:br/>
              <w:t>Вербівська</w:t>
              <w:br/>
              <w:t>Височанська</w:t>
              <w:br/>
              <w:t xml:space="preserve">Колоденська </w:t>
              <w:br/>
              <w:t>Марк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піль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піль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3955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омашпіль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пільська</w:t>
              <w:br/>
              <w:t>Антонівська</w:t>
              <w:br/>
              <w:t>Великорусавська</w:t>
              <w:br/>
              <w:t>Вилянська</w:t>
              <w:br/>
              <w:t>Гнатківська</w:t>
              <w:br/>
              <w:t>Горишківська</w:t>
              <w:br/>
              <w:t>Жолоб’янська</w:t>
              <w:br/>
              <w:t>Кислицька</w:t>
              <w:br/>
              <w:t>Комаргородська</w:t>
              <w:br/>
              <w:t>Липівська</w:t>
              <w:br/>
              <w:t>Нетребівська</w:t>
              <w:br/>
              <w:t>Олександрівська</w:t>
              <w:br/>
              <w:t>Паланська</w:t>
              <w:br/>
              <w:t>Пеньківська</w:t>
              <w:br/>
              <w:t>Пилипо-Борівська</w:t>
              <w:br/>
              <w:t>Раківська</w:t>
              <w:br/>
              <w:t>Рожнятівська</w:t>
              <w:br/>
              <w:t>Стінянська</w:t>
              <w:br/>
              <w:t>Ялан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я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1827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пустяни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янська</w:t>
              <w:br/>
              <w:t>Ілляшівська</w:t>
              <w:br/>
              <w:t>Олександрівська</w:t>
              <w:br/>
              <w:t>Савин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тянец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д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1842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бодів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дівська</w:t>
              <w:br/>
              <w:t>Верхівська</w:t>
              <w:br/>
              <w:t>Новоободівська</w:t>
              <w:br/>
              <w:t>Торканівська</w:t>
              <w:br/>
              <w:t>Цибул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тяне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155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ростянець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тянецька</w:t>
              <w:br/>
              <w:t>Будівська</w:t>
              <w:br/>
              <w:t>Глибочанська</w:t>
              <w:br/>
              <w:t>Гордіївська</w:t>
              <w:br/>
              <w:t>Демидівська</w:t>
              <w:br/>
              <w:t>Летківська</w:t>
              <w:br/>
              <w:t>Оляницька</w:t>
              <w:br/>
              <w:t>Тростянчицька</w:t>
              <w:br/>
              <w:t>Четвертин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чи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310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ульчин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чинська</w:t>
              <w:br/>
              <w:t xml:space="preserve">Білоусівська </w:t>
              <w:br/>
              <w:t xml:space="preserve">Богданівська </w:t>
              <w:br/>
              <w:t xml:space="preserve">Бортницька </w:t>
              <w:br/>
              <w:t>Ганнопільська</w:t>
              <w:br/>
              <w:t>Дранська</w:t>
              <w:br/>
              <w:t>Журавлівська</w:t>
              <w:br/>
              <w:t>Зарічненська</w:t>
              <w:br/>
              <w:t>Кинашівська</w:t>
              <w:br/>
              <w:t>Кирнасівська</w:t>
              <w:br/>
              <w:t>Копіївська</w:t>
              <w:br/>
              <w:t>Крищинецька</w:t>
              <w:br/>
              <w:t>Клебанська</w:t>
              <w:br/>
              <w:t>Михайлівська</w:t>
              <w:br/>
              <w:t>Сільницька</w:t>
              <w:br/>
              <w:t>Суворовська</w:t>
              <w:br/>
              <w:t>Тарасівська</w:t>
              <w:br/>
              <w:t>Тиманівська</w:t>
              <w:br/>
              <w:t>Холодівська</w:t>
              <w:br/>
              <w:t>Шуро-Копії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чинс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ик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3556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Шпик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иківська</w:t>
              <w:br/>
              <w:t>Левківська</w:t>
              <w:br/>
              <w:t>Печерська</w:t>
              <w:br/>
              <w:t>Торківська</w:t>
              <w:br/>
              <w:t>Юрк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8818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ійтівці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івська</w:t>
              <w:br/>
              <w:t>Качанівська</w:t>
              <w:br/>
              <w:t>Мар’янівська</w:t>
              <w:br/>
              <w:t>Сулківська</w:t>
              <w:br/>
              <w:t>Терешпіль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ільниц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нів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8874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ланів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нівська</w:t>
              <w:br/>
              <w:t xml:space="preserve">Великоострожоцька </w:t>
              <w:br/>
              <w:t xml:space="preserve">Вишеньківська </w:t>
              <w:br/>
              <w:t xml:space="preserve">Крижанівська </w:t>
              <w:br/>
              <w:t xml:space="preserve">Кропивнянська </w:t>
              <w:br/>
              <w:t>Кустовецька</w:t>
              <w:br/>
              <w:t>Лип’ятинська</w:t>
              <w:br/>
              <w:t>Лознянська</w:t>
              <w:br/>
              <w:t>Маркушівська</w:t>
              <w:br/>
              <w:t>Петриківська</w:t>
              <w:br/>
              <w:t>Пустовійтівська</w:t>
              <w:br/>
              <w:t>Рибчинецька</w:t>
              <w:br/>
              <w:t>Сальницька</w:t>
              <w:br/>
              <w:t>Скаржин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чине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9803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бчинці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чинецька</w:t>
              <w:br/>
              <w:t>Вило-Ярузька</w:t>
              <w:br/>
              <w:t>Мої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ий райо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4955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Чернівці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</w:t>
              <w:br/>
              <w:t xml:space="preserve">Березівська </w:t>
              <w:br/>
              <w:t xml:space="preserve">Білянська </w:t>
              <w:br/>
              <w:t xml:space="preserve">Борівська </w:t>
              <w:br/>
              <w:t xml:space="preserve">Володієвецька </w:t>
              <w:br/>
              <w:t>Гонтівська</w:t>
              <w:br/>
              <w:t xml:space="preserve">Лозівська </w:t>
              <w:br/>
              <w:t xml:space="preserve">Мазурівська </w:t>
              <w:br/>
              <w:t xml:space="preserve">Саїнська </w:t>
              <w:br/>
              <w:t xml:space="preserve">Сокільська </w:t>
              <w:br/>
              <w:t>Шендер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опіль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50844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льгопіль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опільська</w:t>
              <w:br/>
              <w:t xml:space="preserve">Берізко-Чечельницька </w:t>
              <w:br/>
              <w:t>Демівська</w:t>
              <w:br/>
              <w:t>Любомирська</w:t>
              <w:br/>
              <w:t>Стратії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чельницький район  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льни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5055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Чечельник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льницька</w:t>
              <w:br/>
              <w:t>Білокамінська</w:t>
              <w:br/>
              <w:t xml:space="preserve">Бондурівська </w:t>
              <w:br/>
              <w:t xml:space="preserve">Бритавська </w:t>
              <w:br/>
              <w:t xml:space="preserve">Вербська </w:t>
              <w:br/>
              <w:t>Каташинська</w:t>
              <w:br/>
              <w:t>Куренівська</w:t>
              <w:br/>
              <w:t xml:space="preserve">Лузька </w:t>
              <w:br/>
              <w:t xml:space="preserve">Поповогребельська </w:t>
              <w:br/>
              <w:t xml:space="preserve">Рогізківська </w:t>
              <w:br/>
              <w:t>Тарта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ри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53814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журин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ринська</w:t>
              <w:br/>
              <w:t>Голинчинецька</w:t>
              <w:br/>
              <w:t>Деребчинська</w:t>
              <w:br/>
              <w:t>Зведенівська</w:t>
              <w:br/>
              <w:t>Калитинська</w:t>
              <w:br/>
              <w:t>Політанківська</w:t>
              <w:br/>
              <w:t>Садковецька</w:t>
              <w:br/>
              <w:t>Сапіжанська</w:t>
              <w:br/>
              <w:t>Хоменк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городський район 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ф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5381801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раф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фська</w:t>
              <w:br/>
              <w:t>Клекоти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город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5310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Шаргород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городська</w:t>
              <w:br/>
              <w:t>Гибалівська</w:t>
              <w:br/>
              <w:t>Івашковецька</w:t>
              <w:br/>
              <w:t>Козлівська</w:t>
              <w:br/>
              <w:t>Конатковецька</w:t>
              <w:br/>
              <w:t>Копистиринська</w:t>
              <w:br/>
              <w:t>Лозівська</w:t>
              <w:br/>
              <w:t>Носиківська</w:t>
              <w:br/>
              <w:t>Пасинківська</w:t>
              <w:br/>
              <w:t>Перепільчинецька</w:t>
              <w:br/>
              <w:t>Писарівська</w:t>
              <w:br/>
              <w:t>Плебанівська</w:t>
              <w:br/>
              <w:t>Руданська</w:t>
              <w:br/>
              <w:t>Слободо-Шаргородська</w:t>
              <w:br/>
              <w:t>Федор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піль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56101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Ямпіль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пільська</w:t>
              <w:br/>
              <w:t xml:space="preserve">Безводнівська </w:t>
              <w:br/>
              <w:t xml:space="preserve">Бушанська </w:t>
              <w:br/>
              <w:t xml:space="preserve">Великокісницька </w:t>
              <w:br/>
              <w:t xml:space="preserve">Гальжбіївська </w:t>
              <w:br/>
              <w:t xml:space="preserve">Дзигівська </w:t>
              <w:br/>
              <w:t xml:space="preserve">Довжоцька </w:t>
              <w:br/>
              <w:t xml:space="preserve">Качківська Клембівська </w:t>
              <w:br/>
              <w:t xml:space="preserve">Михайлівська </w:t>
              <w:br/>
              <w:t xml:space="preserve">Петрашівська </w:t>
              <w:br/>
              <w:t xml:space="preserve">Писарівська </w:t>
              <w:br/>
              <w:t xml:space="preserve">Порогівська </w:t>
              <w:br/>
              <w:t xml:space="preserve">Ратуська </w:t>
              <w:br/>
              <w:t xml:space="preserve">Русавська </w:t>
              <w:br/>
              <w:t xml:space="preserve">Северинівська </w:t>
              <w:br/>
              <w:t xml:space="preserve">Слободо-Підлісівська </w:t>
              <w:br/>
              <w:t xml:space="preserve">Тростянецька </w:t>
              <w:br/>
              <w:t xml:space="preserve">Цекинівська 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пільський район 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1000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інниця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а</w:t>
              <w:br/>
              <w:t>Десня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інниця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мери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3000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Жмеринка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меринська</w:t>
              <w:br/>
              <w:t>Жуковецька</w:t>
              <w:br/>
              <w:t>Коростівецька</w:t>
              <w:br/>
              <w:t>Леляцька</w:t>
              <w:br/>
              <w:t>Р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Жмеринка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яти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5000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зятин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ятинська</w:t>
              <w:br/>
              <w:t>Журбинецька</w:t>
              <w:br/>
              <w:t>Козятинська</w:t>
              <w:br/>
              <w:t>Кордишівська</w:t>
              <w:br/>
              <w:t>Махаринецька</w:t>
              <w:br/>
              <w:t>Пиковецька</w:t>
              <w:br/>
              <w:t>Сестринівська</w:t>
              <w:br/>
              <w:t>Сокілецька</w:t>
              <w:br/>
              <w:t>Флоріанів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Козяти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ижин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6000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адижин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ижинська</w:t>
              <w:br/>
              <w:t>Заозернен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Ладижин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ів-Подільс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гилів-Подільський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ів-Подільська</w:t>
              <w:br/>
              <w:t>Карпівська</w:t>
              <w:br/>
              <w:t>Кремінська</w:t>
              <w:br/>
              <w:t>Немійська</w:t>
              <w:br/>
              <w:t>Озаринецька</w:t>
              <w:br/>
              <w:t>Серебрійська</w:t>
              <w:br/>
              <w:t>Сказинецька</w:t>
              <w:br/>
              <w:t>Юрковец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гилів-Подільський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ільницька</w:t>
            </w:r>
          </w:p>
        </w:tc>
        <w:tc>
          <w:tcPr>
            <w:tcW w:w="1886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900000</w:t>
            </w:r>
          </w:p>
        </w:tc>
        <w:tc>
          <w:tcPr>
            <w:tcW w:w="211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Хмільник</w:t>
            </w:r>
          </w:p>
        </w:tc>
        <w:tc>
          <w:tcPr>
            <w:tcW w:w="2645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ільницька</w:t>
              <w:br/>
              <w:t xml:space="preserve">Березнянська </w:t>
              <w:br/>
              <w:t xml:space="preserve">Великомитницька </w:t>
              <w:br/>
              <w:t>Голодьківська</w:t>
              <w:br/>
              <w:t>Журавненська</w:t>
              <w:br/>
              <w:t>Кожухівська</w:t>
              <w:br/>
              <w:t>Кривошиївська</w:t>
              <w:br/>
              <w:t>Куманівецька</w:t>
              <w:br/>
              <w:t>Лелітська</w:t>
              <w:br/>
              <w:t>Лозівська</w:t>
              <w:br/>
              <w:t>Порицька</w:t>
              <w:br/>
              <w:t>Соколівська</w:t>
              <w:br/>
              <w:t>Сьомаківська</w:t>
              <w:br/>
              <w:t>Тесівська</w:t>
              <w:br/>
              <w:t>Уладівська</w:t>
              <w:br/>
              <w:t>Шевченківська</w:t>
              <w:br/>
              <w:t>Широкогребельська</w:t>
            </w:r>
          </w:p>
        </w:tc>
        <w:tc>
          <w:tcPr>
            <w:tcW w:w="2150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Хміль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 xml:space="preserve">{Перспективний план в редакції Розпоряджень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1345-р від 23.12.2015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91-р від 19.07.2017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 xml:space="preserve">; із змінами, внесеними згідно з Розпорядженням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143-р від 28.02.2018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61-р від 21.11.2018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298-р від 08.05.2019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; в редакції Розпорядження КМ</w:t>
      </w:r>
      <w:r>
        <w:rPr>
          <w:rStyle w:val="St42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67-р від 19.06.2019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}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Корніченко Тетяна Віталіївна</dc:creator>
  <dc:description/>
  <cp:keywords/>
  <dc:language>en-US</dc:language>
  <cp:lastModifiedBy>Корніченко Тетяна Віталіївна</cp:lastModifiedBy>
  <cp:lastPrinted>2002-04-19T15:13:00Z</cp:lastPrinted>
  <dcterms:modified xsi:type="dcterms:W3CDTF">2019-07-10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