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544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 </w:t>
        <w:br/>
        <w:t>від 13 травня 2020 р. № 593-р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Кіровоградської області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Кіровоградської області)</w:t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8815" cy="394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Кіровоградської області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2"/>
        <w:gridCol w:w="1639"/>
        <w:gridCol w:w="1983"/>
        <w:gridCol w:w="2691"/>
        <w:gridCol w:w="2140"/>
      </w:tblGrid>
      <w:tr>
        <w:trPr>
          <w:tblHeader w:val="true"/>
          <w:trHeight w:val="23" w:hRule="atLeast"/>
        </w:trPr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120" w:after="0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120" w:after="0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а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510100</w:t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. Благовіщенське</w:t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Благовіщенська</w:t>
              <w:br/>
              <w:t>Богдан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Великотроя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Вільх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Грушківська</w:t>
              <w:br/>
              <w:t>Данилово-Балківська</w:t>
              <w:br/>
              <w:t>Йосип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Кам’янобрідська</w:t>
              <w:br/>
              <w:t>Кам’янокриничанська</w:t>
              <w:br/>
              <w:t>Лозуват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Луполівська</w:t>
              <w:br/>
              <w:t>Мечисла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Новоселиц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Розношенська</w:t>
              <w:br/>
              <w:t>Сабатинівська</w:t>
              <w:br/>
              <w:t>Синицівська</w:t>
              <w:br/>
              <w:t>Синьк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Шамраївська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бринец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а</w:t>
              <w:br/>
              <w:t>Верхньоінгульська</w:t>
              <w:br/>
              <w:t>Златопіль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і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нцюватська</w:t>
              <w:br/>
              <w:t>Сугокліївська</w:t>
              <w:br/>
              <w:t>Тарасівська</w:t>
              <w:br/>
              <w:t>Чарівненська</w:t>
              <w:br/>
              <w:t>Червонодоли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итяз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83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тяз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right="-57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итяз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Благодатненська</w:t>
              <w:br/>
              <w:t>Бобринківська</w:t>
              <w:br/>
              <w:t>Буховецька</w:t>
              <w:br/>
              <w:t>Кривоно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ар’янівська</w:t>
              <w:br/>
              <w:t>Миколо-Бабанська</w:t>
              <w:br/>
              <w:t>Павлогірківська</w:t>
              <w:br/>
              <w:t>Рощах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Фед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Кетриса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0883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триса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right="-57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риса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Апрел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t>Васил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еселівська</w:t>
              <w:br/>
              <w:t>Костомарівська</w:t>
              <w:br/>
              <w:t>Новоградівська</w:t>
              <w:br/>
              <w:t>Новомикола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ине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ільша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ільшанська</w:t>
              <w:br/>
              <w:t>Березовобалк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Бузникуватська</w:t>
              <w:br/>
              <w:t>Вівсяник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обр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Добрянська</w:t>
              <w:br/>
              <w:t>Дорожинська</w:t>
              <w:br/>
              <w:t>Йосипівська</w:t>
              <w:br/>
              <w:t>Коритно-Забузька</w:t>
              <w:br/>
              <w:t>Куцобалківська</w:t>
              <w:br/>
              <w:t>Маловільшанська</w:t>
              <w:br/>
              <w:t>Плоско-Забузька</w:t>
              <w:br/>
              <w:t>Станкуват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  <w:lang w:eastAsia="zh-CN"/>
              </w:rPr>
              <w:t>Чистопіль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йворо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110100</w:t>
            </w:r>
          </w:p>
        </w:tc>
        <w:tc>
          <w:tcPr>
            <w:tcW w:w="1983" w:type="dxa"/>
            <w:tcBorders/>
          </w:tcPr>
          <w:p>
            <w:pPr>
              <w:pStyle w:val="Style20"/>
              <w:widowControl w:val="false"/>
              <w:suppressAutoHyphens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м. Гайворон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Гайворонська</w:t>
              <w:br/>
              <w:t>Бандурівська</w:t>
              <w:br/>
              <w:t>Берестягівська</w:t>
              <w:br/>
              <w:t>Вікнинська</w:t>
              <w:br/>
              <w:t>Долинівська</w:t>
              <w:br/>
              <w:t>Казавчинська</w:t>
              <w:br/>
              <w:t>Мощенська</w:t>
              <w:br/>
              <w:t>Покровська</w:t>
              <w:br/>
              <w:t>Солгутівська</w:t>
              <w:br/>
              <w:t>Соломіївська</w:t>
              <w:br/>
              <w:t>Тополівська</w:t>
              <w:br/>
              <w:t>Хащуватська</w:t>
              <w:br/>
              <w:t>Червон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айворо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Style20"/>
              <w:widowControl w:val="false"/>
              <w:suppressAutoHyphens w:val="false"/>
              <w:spacing w:before="120" w:after="0"/>
              <w:ind w:left="45" w:hanging="0"/>
              <w:contextualSpacing/>
              <w:rPr>
                <w:lang w:eastAsia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Завалл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Style w:val="11pt"/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155300</w:t>
            </w:r>
          </w:p>
        </w:tc>
        <w:tc>
          <w:tcPr>
            <w:tcW w:w="1983" w:type="dxa"/>
            <w:tcBorders/>
          </w:tcPr>
          <w:p>
            <w:pPr>
              <w:pStyle w:val="Style20"/>
              <w:widowControl w:val="false"/>
              <w:suppressAutoHyphens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смт Завалля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Заваллівська</w:t>
              <w:br/>
              <w:t>Жакчицька</w:t>
              <w:br/>
              <w:t>Могильненська</w:t>
              <w:br/>
              <w:t>Сальківська</w:t>
              <w:br/>
              <w:t>Таужненська</w:t>
              <w:br/>
              <w:t>Чемерпіль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jc w:val="center"/>
              <w:rPr>
                <w:rStyle w:val="11pt"/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ванівськ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bCs/>
                <w:sz w:val="24"/>
                <w:szCs w:val="24"/>
              </w:rPr>
              <w:t>Голованівська</w:t>
              <w:br/>
              <w:t>Верб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Грузька</w:t>
              <w:br/>
              <w:t>Ємилівська</w:t>
              <w:br/>
              <w:t>Журавлинська</w:t>
              <w:br/>
              <w:t>Клин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Красногір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Межирічківська</w:t>
              <w:br/>
              <w:t>Молдовська</w:t>
              <w:br/>
              <w:t>Наливайківська</w:t>
              <w:br/>
              <w:t>Роздольська</w:t>
              <w:br/>
              <w:t>Розкішненська</w:t>
              <w:br/>
              <w:t>Свірнівська</w:t>
              <w:br/>
              <w:t>Троянська</w:t>
              <w:br/>
              <w:t>Шепи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jc w:val="both"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Перего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86001</w:t>
            </w:r>
          </w:p>
        </w:tc>
        <w:tc>
          <w:tcPr>
            <w:tcW w:w="1983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jc w:val="both"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с. Перегонівка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Перегонівська</w:t>
              <w:br/>
              <w:t>Лебединська</w:t>
              <w:br/>
              <w:t>Крутеньківська</w:t>
              <w:br/>
              <w:t>Семидуб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з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4555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бузьке</w:t>
            </w:r>
          </w:p>
        </w:tc>
        <w:tc>
          <w:tcPr>
            <w:tcW w:w="2691" w:type="dxa"/>
            <w:tcBorders/>
          </w:tcPr>
          <w:p>
            <w:pPr>
              <w:pStyle w:val="Style12"/>
              <w:spacing w:before="120" w:after="0"/>
              <w:ind w:left="45" w:hanging="0"/>
              <w:contextualSpacing/>
              <w:rPr/>
            </w:pP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Побуз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Липовеньк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Люшнюватська</w:t>
              <w:br/>
              <w:t>Капітанська</w:t>
              <w:br/>
              <w:t>Пуш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ухоташлицька (Вільша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величк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Добровеличківка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личківська</w:t>
              <w:br/>
              <w:t>Дружелюбівська</w:t>
              <w:br/>
              <w:t>Братолюбівська</w:t>
              <w:br/>
              <w:t>Гнатівська</w:t>
              <w:br/>
              <w:t>Карбівська</w:t>
              <w:br/>
              <w:t>Липнязька</w:t>
              <w:br/>
              <w:t>Марківська</w:t>
              <w:br/>
              <w:t>Новолутківська</w:t>
              <w:br/>
              <w:t>Олександрівська</w:t>
              <w:br/>
              <w:t>Тернівська</w:t>
              <w:br/>
              <w:t>Троянська</w:t>
              <w:br/>
              <w:t>Юр’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велич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обрід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7853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ий Брід</w:t>
            </w:r>
          </w:p>
        </w:tc>
        <w:tc>
          <w:tcPr>
            <w:tcW w:w="2691" w:type="dxa"/>
            <w:tcBorders/>
          </w:tcPr>
          <w:p>
            <w:pPr>
              <w:pStyle w:val="Style12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обрідська</w:t>
              <w:br/>
              <w:t>Глинянська</w:t>
              <w:br/>
              <w:t>Любомирська</w:t>
              <w:br/>
              <w:t>Микола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Олексіївська</w:t>
              <w:br/>
              <w:t>Перчун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Червонополя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омічня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103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Поміч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омічнянська міська</w:t>
              <w:br/>
              <w:t>Помічнянська сільська (Новоукраї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бровелич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Тишк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786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Тишк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Тишківська</w:t>
              <w:br/>
              <w:t>Гаївська</w:t>
              <w:br/>
              <w:t>Федо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19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Долинс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а</w:t>
              <w:br/>
              <w:t>Березівська</w:t>
              <w:br/>
              <w:t>Богданівська</w:t>
              <w:br/>
              <w:t>Лаврівська</w:t>
              <w:br/>
              <w:t>Маловодянська</w:t>
              <w:br/>
              <w:t>Молодіжненська</w:t>
              <w:br/>
              <w:t>Новогригорівська Друга</w:t>
              <w:br/>
              <w:t>Новогригорівська Перша</w:t>
              <w:br/>
              <w:t>Новоолександрівська</w:t>
              <w:br/>
              <w:t>Олександрівська</w:t>
              <w:br/>
              <w:t>Першотравнева</w:t>
              <w:br/>
              <w:t>Суходіль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оли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Гурівська</w:t>
            </w:r>
          </w:p>
        </w:tc>
        <w:tc>
          <w:tcPr>
            <w:tcW w:w="1639" w:type="dxa"/>
            <w:tcBorders/>
          </w:tcPr>
          <w:p>
            <w:pPr>
              <w:pStyle w:val="Style12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825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. Гур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урівська</w:t>
              <w:br/>
              <w:t>Братолюбівська</w:t>
              <w:br/>
              <w:t>Боківська</w:t>
              <w:br/>
              <w:t>Варварівська</w:t>
              <w:br/>
              <w:t>Василівська</w:t>
              <w:br/>
              <w:t>Іванівська</w:t>
              <w:br/>
              <w:t>Пишн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2815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Дмитрівка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Дмитрівська</w:t>
              <w:br/>
              <w:t>Іванковецька</w:t>
              <w:br/>
              <w:t>Макариська</w:t>
              <w:br/>
              <w:t>Цибу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Знам’я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уботц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2863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Суботц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уботцівська</w:t>
              <w:br/>
              <w:t>Богданівська</w:t>
              <w:br/>
              <w:t>Володимирівська</w:t>
              <w:br/>
              <w:t>Казарнянська</w:t>
              <w:br/>
              <w:t>Мошоринська</w:t>
              <w:br/>
              <w:t>Треп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ії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8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панії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Компаніївська</w:t>
              <w:br/>
              <w:t>Виноградівська</w:t>
              <w:br/>
              <w:t>Водянська</w:t>
              <w:br/>
              <w:t>Гарманівська</w:t>
              <w:br/>
              <w:t>Голубієвицька</w:t>
              <w:br/>
              <w:t>Губівська</w:t>
              <w:br/>
              <w:t>Коротякська</w:t>
              <w:br/>
              <w:t>Лозуватська</w:t>
              <w:br/>
              <w:t>Мар’ївська</w:t>
              <w:br/>
              <w:t>Нечаївська</w:t>
              <w:br/>
              <w:t>Першотравенська</w:t>
              <w:br/>
              <w:t>Петрівська</w:t>
              <w:br/>
              <w:t>Полтавська</w:t>
              <w:br/>
              <w:t>Сасівська</w:t>
              <w:br/>
              <w:t>Софіївська</w:t>
              <w:br/>
              <w:t>Червоновершківська</w:t>
              <w:br/>
              <w:t>Червонослобід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ії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587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івс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  <w:br/>
              <w:t>Вишняківська</w:t>
              <w:br/>
              <w:t>Вільненська</w:t>
              <w:br/>
              <w:t>Диминська (Новоукраїнський район)</w:t>
              <w:br/>
              <w:t>Іванівська</w:t>
              <w:br/>
              <w:t>Івано-Благодатненська</w:t>
              <w:br/>
              <w:t>Карлівська</w:t>
              <w:br/>
              <w:t>Миколаївська</w:t>
              <w:br/>
              <w:t>Наза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ервозва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 xml:space="preserve">3522586601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Первозва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Первозванівська</w:t>
              <w:br/>
              <w:t>Гаївська</w:t>
              <w:br/>
              <w:t>Бережинська</w:t>
              <w:br/>
              <w:t>Калинівська</w:t>
              <w:br/>
              <w:t>Клинцівська</w:t>
              <w:br/>
              <w:t>Покровська</w:t>
              <w:br/>
              <w:t>Степова</w:t>
              <w:br/>
              <w:t>Федо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еликосевери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581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Велика Севери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Великосеверинівська</w:t>
              <w:br/>
              <w:t>Високобайрацька</w:t>
              <w:br/>
              <w:t>Оситнязька</w:t>
              <w:br/>
              <w:t>Созо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Аджам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25803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Аджам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Аджамська</w:t>
              <w:br/>
              <w:t>Веселівська</w:t>
              <w:br/>
              <w:t>Новоолександрівська</w:t>
              <w:br/>
              <w:t>Червонояр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ри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258580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атеринівка</w:t>
            </w:r>
          </w:p>
        </w:tc>
        <w:tc>
          <w:tcPr>
            <w:tcW w:w="2691" w:type="dxa"/>
            <w:tcBorders/>
          </w:tcPr>
          <w:p>
            <w:pPr>
              <w:pStyle w:val="Style12"/>
              <w:spacing w:before="120" w:after="0"/>
              <w:ind w:left="45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знівська</w:t>
              <w:br/>
              <w:t>Володимирівська</w:t>
              <w:br/>
              <w:t>Грузьківська</w:t>
              <w:br/>
              <w:t>Могутненська</w:t>
              <w:br/>
              <w:t>Овсяниківська</w:t>
              <w:br/>
              <w:t>Олекс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ала Вис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Лозуват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ануйлівська</w:t>
              <w:br/>
              <w:t>Миролюб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лі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і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557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молі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олінська</w:t>
              <w:br/>
              <w:t>Березівська</w:t>
              <w:br/>
              <w:t>Копан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Нововознесенська</w:t>
              <w:br/>
              <w:t>Новогригор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Хмелівська</w:t>
              <w:br/>
              <w:t>Яким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и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181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линка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bCs/>
                <w:sz w:val="24"/>
                <w:szCs w:val="24"/>
              </w:rPr>
              <w:t>Злинська</w:t>
              <w:br/>
              <w:t>Плетеноташлиц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Розсохуват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3181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Велика Виска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Великовиск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Веселівка (Новомиргородський район)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Мар’янівська</w:t>
              <w:br/>
              <w:t>Оник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городка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Новгородківська</w:t>
              <w:br/>
              <w:t>Верблюзька</w:t>
            </w:r>
            <w:r>
              <w:rPr>
                <w:rStyle w:val="11pt"/>
                <w:bCs/>
                <w:sz w:val="24"/>
                <w:szCs w:val="24"/>
              </w:rPr>
              <w:br/>
              <w:t>Вершино-Кам’ян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Інгуло-Кам’янська</w:t>
              <w:br/>
              <w:t>Куц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Митрофан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Новоандріївська</w:t>
              <w:br/>
              <w:t>Новомиколаївська</w:t>
              <w:br/>
              <w:t>Петрокорбівська</w:t>
              <w:br/>
              <w:t>Спасівська</w:t>
              <w:br/>
              <w:t>Тарас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архангель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36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мт Новоархангельськ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Новоархангельська</w:t>
            </w:r>
            <w:r>
              <w:rPr>
                <w:rStyle w:val="11pt"/>
                <w:bCs/>
                <w:sz w:val="24"/>
                <w:szCs w:val="24"/>
              </w:rPr>
              <w:br/>
              <w:t>Вільшанська</w:t>
              <w:br/>
              <w:t>Ганнівська</w:t>
              <w:br/>
              <w:t>Іван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Кальниболотська</w:t>
              <w:br/>
              <w:t>Кам’янецька</w:t>
            </w:r>
            <w:r>
              <w:rPr>
                <w:rStyle w:val="11pt"/>
                <w:bCs/>
                <w:sz w:val="24"/>
                <w:szCs w:val="24"/>
              </w:rPr>
              <w:br/>
              <w:t>Копенкуватська</w:t>
              <w:br/>
              <w:t>Мартинівська</w:t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br/>
              <w:t>Мар’ян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Надлацька</w:t>
              <w:br/>
              <w:t>Небел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Нерубайська</w:t>
            </w:r>
            <w:r>
              <w:rPr>
                <w:rStyle w:val="11pt"/>
                <w:bCs/>
                <w:sz w:val="24"/>
                <w:szCs w:val="24"/>
              </w:rPr>
              <w:br/>
              <w:t>Підвисоцька</w:t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br/>
              <w:t>Покотил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Покро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Розсохуватецька</w:t>
              <w:br/>
              <w:t>Свердликівська</w:t>
              <w:br/>
              <w:t>Скалівська</w:t>
            </w:r>
            <w:r>
              <w:rPr>
                <w:rStyle w:val="11pt"/>
                <w:bCs/>
                <w:sz w:val="24"/>
                <w:szCs w:val="24"/>
              </w:rPr>
              <w:br/>
              <w:t>Скалівсько-Хутір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Тернівська</w:t>
              <w:br/>
              <w:t>Торговицька</w:t>
              <w:br/>
              <w:t>Ятра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right="-15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архангель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миргород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3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м. Новомиргород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lang w:val="uk-UA"/>
              </w:rPr>
            </w:pPr>
            <w:r>
              <w:rPr>
                <w:lang w:val="uk-UA"/>
              </w:rPr>
              <w:t>Новомиргородська</w:t>
              <w:br/>
              <w:t>Дібрівська</w:t>
              <w:br/>
              <w:t>Йосипівська</w:t>
              <w:br/>
              <w:t>Кам’янська</w:t>
              <w:br/>
              <w:t>Канізька</w:t>
              <w:br/>
              <w:t>Капітанівська</w:t>
              <w:br/>
              <w:t>Коробчинська</w:t>
              <w:br/>
              <w:t>Костянтинівська</w:t>
              <w:br/>
              <w:t>Листопадівська</w:t>
              <w:br/>
              <w:t>Мар’ївська</w:t>
              <w:br/>
              <w:t>Мартоноська</w:t>
              <w:br/>
              <w:t>Миролюбівська</w:t>
              <w:br/>
              <w:t>Оситнязька</w:t>
              <w:br/>
              <w:t>Оситнянська</w:t>
              <w:br/>
              <w:t>Панчівська</w:t>
              <w:br/>
              <w:t>Петроострівська</w:t>
              <w:br/>
              <w:t>Пурпурівська</w:t>
              <w:br/>
              <w:t>Рубаномостівська</w:t>
              <w:br/>
              <w:t>Тишківська</w:t>
              <w:br/>
              <w:t>Туріянська</w:t>
              <w:br/>
              <w:t>Шпа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миргород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0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украї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Захар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ар’янопільська</w:t>
              <w:br/>
              <w:t>Сотницькобалківська</w:t>
              <w:br/>
              <w:t>Фурма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Рівня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085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Рів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Рівнянська</w:t>
              <w:br/>
              <w:t>Іванівська</w:t>
              <w:br/>
              <w:t>Комишуватська</w:t>
              <w:br/>
              <w:t>Малопомічнянська</w:t>
              <w:br/>
              <w:t>Малотимош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овоєгор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Семенаст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н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240803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Ганнівка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аннівська</w:t>
              <w:br/>
              <w:t>Григорівська</w:t>
              <w:br/>
              <w:t>Шишкинська</w:t>
              <w:br/>
              <w:t>Кропивницька</w:t>
              <w:br/>
              <w:t>Приют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лодо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080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. Глодоси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Глодоська</w:t>
              <w:br/>
            </w:r>
            <w:r>
              <w:rPr>
                <w:rStyle w:val="11pt"/>
                <w:rFonts w:cs="Times New Roman" w:ascii="Times New Roman" w:hAnsi="Times New Roman"/>
                <w:sz w:val="24"/>
                <w:szCs w:val="24"/>
              </w:rPr>
              <w:t>Ліск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микола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5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ександр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лександрівська</w:t>
              <w:br/>
              <w:t>Бірківська</w:t>
              <w:br/>
              <w:t>Бовтиська</w:t>
              <w:br/>
              <w:t>Букварська</w:t>
              <w:br/>
              <w:t>Веселівська</w:t>
              <w:br/>
              <w:t>Вищеверещаківська</w:t>
              <w:br/>
              <w:t>Голик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Єлизаветградк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Івангородська</w:t>
              <w:br/>
              <w:t>Красносілківська</w:t>
              <w:br/>
              <w:t>Красносільська</w:t>
              <w:br/>
              <w:t>Лісівська</w:t>
              <w:br/>
              <w:t>Михайлівська</w:t>
              <w:br/>
              <w:t>Несватківська</w:t>
              <w:br/>
              <w:t>Підлісненська</w:t>
              <w:br/>
              <w:t>Родниківська</w:t>
              <w:br/>
              <w:t>Розумівська</w:t>
              <w:br/>
              <w:t>Соснівська</w:t>
              <w:br/>
              <w:t>Ставидлянська</w:t>
              <w:br/>
              <w:t>Староосотська</w:t>
              <w:br/>
              <w:t>Триліська</w:t>
              <w:br/>
              <w:t>Цвітненська</w:t>
              <w:br/>
              <w:t>Яси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праз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03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Нова Праг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Новопразька</w:t>
              <w:br/>
              <w:t>Світлопільська</w:t>
              <w:br/>
              <w:t>Шарівська</w:t>
              <w:br/>
              <w:t>Пантазіївська (Знам’я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Червонокам’я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35203869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eastAsia="Calibri" w:cs="Times New Roman" w:ascii="Times New Roman" w:hAnsi="Times New Roman"/>
                <w:bCs/>
                <w:spacing w:val="-4"/>
                <w:sz w:val="24"/>
                <w:szCs w:val="24"/>
              </w:rPr>
              <w:t>с. Червона Кам’янка</w:t>
            </w:r>
          </w:p>
        </w:tc>
        <w:tc>
          <w:tcPr>
            <w:tcW w:w="2691" w:type="dxa"/>
            <w:tcBorders/>
          </w:tcPr>
          <w:p>
            <w:pPr>
              <w:pStyle w:val="Style20"/>
              <w:widowControl w:val="false"/>
              <w:spacing w:before="120" w:after="0"/>
              <w:ind w:left="45" w:hanging="0"/>
              <w:rPr>
                <w:rFonts w:eastAsia="Calibri"/>
                <w:bCs/>
                <w:color w:val="000000"/>
                <w:spacing w:val="-2"/>
                <w:shd w:fill="FFFFFF" w:val="clear"/>
                <w:lang w:val="uk-UA"/>
              </w:rPr>
            </w:pPr>
            <w:r>
              <w:rPr>
                <w:rStyle w:val="11pt"/>
                <w:rFonts w:eastAsia="Calibri"/>
                <w:bCs/>
                <w:sz w:val="24"/>
                <w:szCs w:val="24"/>
              </w:rPr>
              <w:t>Червонокам’янська</w:t>
            </w:r>
            <w:r>
              <w:rPr>
                <w:rFonts w:eastAsia="Calibri"/>
                <w:lang w:val="uk-UA"/>
              </w:rPr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Дівоче-Пільська</w:t>
              <w:br/>
              <w:t>Добронадіївська</w:t>
              <w:br/>
            </w:r>
            <w:r>
              <w:rPr>
                <w:rStyle w:val="11pt"/>
                <w:bCs/>
                <w:sz w:val="24"/>
                <w:szCs w:val="24"/>
              </w:rPr>
              <w:t>Куколівська</w:t>
              <w:br/>
              <w:t>Олександр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Щасливська</w:t>
            </w:r>
            <w:r>
              <w:rPr>
                <w:rStyle w:val="11pt"/>
                <w:bCs/>
                <w:sz w:val="24"/>
                <w:szCs w:val="24"/>
              </w:rPr>
              <w:br/>
              <w:t>Попельнасті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Долинська</w:t>
            </w:r>
            <w:r>
              <w:rPr>
                <w:rStyle w:val="11pt"/>
                <w:bCs/>
                <w:sz w:val="24"/>
                <w:szCs w:val="24"/>
              </w:rPr>
              <w:br/>
              <w:t>Михайлівська</w:t>
              <w:br/>
              <w:t>Травневська</w:t>
              <w:br/>
            </w:r>
            <w:r>
              <w:rPr>
                <w:rStyle w:val="11pt"/>
                <w:rFonts w:eastAsia="Calibri"/>
                <w:bCs/>
                <w:sz w:val="24"/>
                <w:szCs w:val="24"/>
              </w:rPr>
              <w:t>Уля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3558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риют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ютівська</w:t>
              <w:br/>
              <w:t>Андріївська</w:t>
            </w:r>
            <w:r>
              <w:rPr>
                <w:rStyle w:val="11pt"/>
                <w:rFonts w:eastAsia="Calibri" w:cs="Times New Roman" w:ascii="Times New Roman" w:hAnsi="Times New Roman"/>
                <w:bCs/>
                <w:color w:val="002060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йнівська</w:t>
              <w:br/>
              <w:t>Косівська</w:t>
              <w:br/>
              <w:t>Костянтинівська</w:t>
              <w:br/>
              <w:t>Лікарівська</w:t>
              <w:br/>
              <w:t>Недогарська</w:t>
              <w:br/>
              <w:t>Новоселівська</w:t>
              <w:br/>
              <w:t>Протопоп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нтаї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103456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Пантаївка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аївська</w:t>
              <w:br/>
              <w:t>Бандурівська</w:t>
              <w:br/>
              <w:t>Диківська (Знам’я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35246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мт Онуфрії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Василівська</w:t>
              <w:br/>
              <w:t>Вишнівц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ерії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Зибківська</w:t>
              <w:br/>
              <w:t>Камбурлі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Куцевол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Мар’ї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Млинківська</w:t>
              <w:br/>
              <w:t>Омельницька</w:t>
              <w:br/>
              <w:t xml:space="preserve">Павлиська </w:t>
              <w:br/>
              <w:t>Поп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Усп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нуфрії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9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етрове</w:t>
            </w:r>
          </w:p>
        </w:tc>
        <w:tc>
          <w:tcPr>
            <w:tcW w:w="2691" w:type="dxa"/>
            <w:tcBorders/>
          </w:tcPr>
          <w:p>
            <w:pPr>
              <w:pStyle w:val="2"/>
              <w:spacing w:lineRule="auto" w:line="240" w:before="120" w:after="0"/>
              <w:ind w:left="45" w:hanging="0"/>
              <w:jc w:val="left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t>Петрівська</w:t>
              <w:br/>
              <w:t>Богданівська</w:t>
              <w:br/>
              <w:t>Водян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аннівська</w:t>
            </w: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br/>
              <w:t>Зеленська</w:t>
              <w:br/>
              <w:t>Іва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br/>
              <w:t>Іскрівська</w:t>
            </w:r>
            <w:r>
              <w:rPr>
                <w:rStyle w:val="11pt"/>
                <w:rFonts w:cs="Times New Roman" w:ascii="Times New Roman" w:hAnsi="Times New Roman"/>
                <w:bCs/>
                <w:spacing w:val="0"/>
                <w:sz w:val="24"/>
                <w:szCs w:val="24"/>
                <w:lang w:eastAsia="en-US"/>
              </w:rPr>
              <w:br/>
              <w:t>Йосипівська</w:t>
              <w:br/>
              <w:t>Козацька</w:t>
              <w:br/>
              <w:t>Луганська</w:t>
              <w:br/>
              <w:t>Червонокостянти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Новостародубська</w:t>
              <w:br/>
              <w:t>Балахівська</w:t>
              <w:br/>
              <w:t>Малинівська</w:t>
              <w:br/>
              <w:t>Чечел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тр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андрус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252805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Велика Андрусівка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андру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Глинська</w:t>
              <w:br/>
              <w:t>Григорівська</w:t>
              <w:br/>
              <w:t>Захарівська</w:t>
              <w:br/>
              <w:t>Іванівська</w:t>
              <w:br/>
              <w:t>Микіль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орожненська</w:t>
              <w:br/>
              <w:t>Федір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од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8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Усти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Устин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Березівська</w:t>
              <w:br/>
              <w:t>Бру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Ганно-Леонтовичі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Ганно-Требин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Докучаєвська</w:t>
              <w:br/>
            </w:r>
            <w:r>
              <w:rPr>
                <w:rStyle w:val="11pt"/>
                <w:rFonts w:eastAsia="Calibri" w:cs="Times New Roman" w:ascii="Times New Roman" w:hAnsi="Times New Roman"/>
                <w:bCs/>
                <w:sz w:val="24"/>
                <w:szCs w:val="24"/>
              </w:rPr>
              <w:t>Інгульська</w:t>
              <w:br/>
              <w:t>Криничненська</w:t>
              <w:br/>
              <w:t>Криничуватська</w:t>
              <w:br/>
              <w:t>Лебединська</w:t>
              <w:br/>
              <w:t>Новоігорівська</w:t>
              <w:br/>
              <w:t>Олександрівська</w:t>
              <w:br/>
              <w:t>Седнівська</w:t>
              <w:br/>
              <w:t>Сонцівська</w:t>
              <w:br/>
              <w:t>Степа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’я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6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нам’я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Знам’янська</w:t>
              <w:br/>
              <w:t>Знам’янська Д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ет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нам’янка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ивниц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1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опивницький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Кропивницька</w:t>
              <w:br/>
              <w:t>Нов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опивницький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103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лександрі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йська міська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оловк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венигородськ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Ізмайлівська</w:t>
              <w:br/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Олександрійська</w:t>
            </w:r>
            <w:r>
              <w:rPr>
                <w:rStyle w:val="11pt"/>
                <w:rFonts w:cs="Times New Roman" w:ascii="Times New Roman" w:hAnsi="Times New Roman"/>
                <w:bCs/>
                <w:color w:val="00206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елищ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лександрія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од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9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вітловодсь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 w:val="false"/>
              <w:spacing w:before="120" w:after="0"/>
              <w:ind w:left="45" w:hanging="0"/>
              <w:rPr/>
            </w:pP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t>Світловод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ласівська</w:t>
            </w:r>
            <w:r>
              <w:rPr>
                <w:rStyle w:val="11pt"/>
                <w:rFonts w:cs="Times New Roman" w:ascii="Times New Roman" w:hAnsi="Times New Roman"/>
                <w:bCs/>
                <w:sz w:val="24"/>
                <w:szCs w:val="24"/>
              </w:rPr>
              <w:br/>
              <w:t>Великоскельовська</w:t>
              <w:br/>
              <w:t>Миронівська</w:t>
              <w:br/>
              <w:t>Озер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ав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120" w:after="0"/>
              <w:ind w:lef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вітловодськ</w:t>
            </w:r>
          </w:p>
        </w:tc>
      </w:tr>
    </w:tbl>
    <w:p>
      <w:pPr>
        <w:pStyle w:val="ShapkaDocumentu"/>
        <w:spacing w:before="0" w:after="240"/>
        <w:ind w:left="34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ий текст2"/>
    <w:basedOn w:val="Normal"/>
    <w:qFormat/>
    <w:pPr>
      <w:widowControl w:val="false"/>
      <w:shd w:fill="FFFFFF" w:val="clear"/>
      <w:suppressAutoHyphens w:val="true"/>
      <w:spacing w:lineRule="exact" w:line="322" w:before="420" w:after="300"/>
      <w:jc w:val="both"/>
    </w:pPr>
    <w:rPr>
      <w:rFonts w:ascii="Calibri" w:hAnsi="Calibri" w:eastAsia="Calibri" w:cs="Calibri"/>
      <w:spacing w:val="-1"/>
      <w:szCs w:val="26"/>
      <w:lang w:val="en-US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49:00Z</dcterms:created>
  <dc:creator/>
  <dc:description/>
  <cp:keywords/>
  <dc:language>en-US</dc:language>
  <cp:lastModifiedBy>Копитко Тетяна Василівна</cp:lastModifiedBy>
  <cp:lastPrinted>2020-05-27T17:02:00Z</cp:lastPrinted>
  <dcterms:modified xsi:type="dcterms:W3CDTF">2020-06-12T06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