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даток </w:t>
      </w:r>
      <w:r>
        <w:rPr>
          <w:b/>
          <w:i/>
          <w:lang w:val="uk-UA"/>
        </w:rPr>
        <w:t>1</w:t>
      </w:r>
    </w:p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b/>
          <w:b/>
          <w:i/>
          <w:i/>
          <w:lang w:val="en-US"/>
        </w:rPr>
      </w:pPr>
      <w:r>
        <w:rPr>
          <w:b/>
          <w:i/>
        </w:rPr>
        <w:t>від "</w:t>
      </w:r>
      <w:r>
        <w:rPr>
          <w:b/>
          <w:i/>
          <w:lang w:val="en-US"/>
        </w:rPr>
        <w:t>26</w:t>
      </w:r>
      <w:r>
        <w:rPr>
          <w:b/>
          <w:i/>
        </w:rPr>
        <w:t xml:space="preserve">" серпня  2010 року № </w:t>
      </w:r>
      <w:r>
        <w:rPr>
          <w:b/>
          <w:i/>
          <w:lang w:val="en-US"/>
        </w:rPr>
        <w:t>326</w:t>
      </w:r>
    </w:p>
    <w:p>
      <w:pPr>
        <w:pStyle w:val="Normal"/>
        <w:ind w:left="360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360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  <w:t>З Р А З О К</w:t>
      </w:r>
    </w:p>
    <w:p>
      <w:pPr>
        <w:pStyle w:val="Header"/>
        <w:jc w:val="center"/>
        <w:rPr/>
      </w:pPr>
      <w:r>
        <w:rPr>
          <w:b/>
          <w:szCs w:val="28"/>
          <w:lang w:val="uk-UA"/>
        </w:rPr>
        <w:t xml:space="preserve">вивіски виборчої комісії Автономної Республіки Крим, </w:t>
        <w:br/>
        <w:t xml:space="preserve">обласної, районної, міської, районної в місті, селищної, </w:t>
        <w:br/>
        <w:t xml:space="preserve">сільської виборчої комісії </w:t>
      </w:r>
    </w:p>
    <w:p>
      <w:pPr>
        <w:pStyle w:val="Heade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e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17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33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983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2090</wp:posOffset>
                </wp:positionH>
                <wp:positionV relativeFrom="paragraph">
                  <wp:posOffset>25400</wp:posOffset>
                </wp:positionV>
                <wp:extent cx="2739390" cy="8255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pt" to="332.3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16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6040</wp:posOffset>
                </wp:positionV>
                <wp:extent cx="6350" cy="1961515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2pt" to="99.45pt,159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38735</wp:posOffset>
                </wp:positionV>
                <wp:extent cx="2752090" cy="20135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1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274" w:dyaOrig="17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.85pt;height:24pt" filled="f" o:ole="">
                                  <v:imagedata r:id="rId3" o:title=""/>
                                </v:shape>
                                <o:OLEObject Type="Embed" ProgID="" ShapeID="ole_rId2" DrawAspect="Content" ObjectID="_19541466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ВИБОРЧА КОМІСІЯ </w:t>
                              <w:br/>
                              <w:t>АВТОНОМНОЇ РЕСПУБЛІКИ КР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8.55pt;mso-wrap-distance-left:9.05pt;mso-wrap-distance-right:9.05pt;mso-wrap-distance-top:0pt;mso-wrap-distance-bottom:0pt;margin-top: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object w:dxaOrig="1274" w:dyaOrig="17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.85pt;height:24pt" filled="f" o:ole="">
                            <v:imagedata r:id="rId5" o:title=""/>
                          </v:shape>
                          <o:OLEObject Type="Embed" ProgID="" ShapeID="ole_rId4" DrawAspect="Content" ObjectID="_80440930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КРАЇНА</w:t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ВИБОРЧА КОМІСІЯ </w:t>
                        <w:br/>
                        <w:t>АВТОНОМНОЇ РЕСПУБЛІКИ КР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0</wp:posOffset>
                </wp:positionH>
                <wp:positionV relativeFrom="paragraph">
                  <wp:posOffset>-175895</wp:posOffset>
                </wp:positionV>
                <wp:extent cx="814070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39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.5pt;margin-top:-13.9pt;width:64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5pt" to="116.9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17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33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983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2090</wp:posOffset>
                </wp:positionH>
                <wp:positionV relativeFrom="paragraph">
                  <wp:posOffset>25400</wp:posOffset>
                </wp:positionV>
                <wp:extent cx="2739390" cy="8255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pt" to="332.3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16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6350" cy="196151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pt" to="99.45pt,158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38735</wp:posOffset>
                </wp:positionV>
                <wp:extent cx="2752090" cy="20135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1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274" w:dyaOrig="17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.85pt;height:24pt" filled="f" o:ole="">
                                  <v:imagedata r:id="rId7" o:title=""/>
                                </v:shape>
                                <o:OLEObject Type="Embed" ProgID="" ShapeID="ole_rId6" DrawAspect="Content" ObjectID="_168681028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ОЛИНСЬКА ОБЛАСНА</w:t>
                              <w:br/>
                              <w:t xml:space="preserve">ВИБОРЧА КОМІСІЯ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8.55pt;mso-wrap-distance-left:9.05pt;mso-wrap-distance-right:9.05pt;mso-wrap-distance-top:0pt;mso-wrap-distance-bottom:0pt;margin-top: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object w:dxaOrig="1274" w:dyaOrig="17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.85pt;height:24pt" filled="f" o:ole="">
                            <v:imagedata r:id="rId9" o:title=""/>
                          </v:shape>
                          <o:OLEObject Type="Embed" ProgID="" ShapeID="ole_rId8" DrawAspect="Content" ObjectID="_1394710331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КРАЇНА</w:t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ОЛИНСЬКА ОБЛАСНА</w:t>
                        <w:br/>
                        <w:t xml:space="preserve">ВИБОРЧА КОМІСІЯ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6750</wp:posOffset>
                </wp:positionH>
                <wp:positionV relativeFrom="paragraph">
                  <wp:posOffset>-175895</wp:posOffset>
                </wp:positionV>
                <wp:extent cx="814070" cy="3435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39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5pt;margin-top:-13.9pt;width:64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16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17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33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983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2090</wp:posOffset>
                </wp:positionH>
                <wp:positionV relativeFrom="paragraph">
                  <wp:posOffset>25400</wp:posOffset>
                </wp:positionV>
                <wp:extent cx="2739390" cy="8255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pt" to="332.3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16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6350" cy="1961515"/>
                <wp:effectExtent l="38100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pt" to="99.45pt,157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38735</wp:posOffset>
                </wp:positionV>
                <wp:extent cx="2752090" cy="201358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1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274" w:dyaOrig="178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.85pt;height:24pt" filled="f" o:ole="">
                                  <v:imagedata r:id="rId11" o:title=""/>
                                </v:shape>
                                <o:OLEObject Type="Embed" ProgID="" ShapeID="ole_rId10" DrawAspect="Content" ObjectID="_19212943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ІРОВОГРАДСЬКА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ЛЕКСАНДРІВСЬКА</w:t>
                              <w:br/>
                              <w:t xml:space="preserve">РАЙОННА ВИБОРЧА КОМІСІЯ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8.55pt;mso-wrap-distance-left:9.05pt;mso-wrap-distance-right:9.05pt;mso-wrap-distance-top:0pt;mso-wrap-distance-bottom:0pt;margin-top: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object w:dxaOrig="1274" w:dyaOrig="178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.85pt;height:24pt" filled="f" o:ole="">
                            <v:imagedata r:id="rId13" o:title=""/>
                          </v:shape>
                          <o:OLEObject Type="Embed" ProgID="" ShapeID="ole_rId12" DrawAspect="Content" ObjectID="_307044255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КРАЇНА</w:t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ІРОВОГРАДСЬКА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ЛЕКСАНДРІВСЬКА</w:t>
                        <w:br/>
                        <w:t xml:space="preserve">РАЙОННА ВИБОРЧА КОМІСІЯ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0</wp:posOffset>
                </wp:positionH>
                <wp:positionV relativeFrom="paragraph">
                  <wp:posOffset>-175895</wp:posOffset>
                </wp:positionV>
                <wp:extent cx="814070" cy="343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39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5pt;margin-top:-13.9pt;width:64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5pt" to="116.9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17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33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4983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2090</wp:posOffset>
                </wp:positionH>
                <wp:positionV relativeFrom="paragraph">
                  <wp:posOffset>25400</wp:posOffset>
                </wp:positionV>
                <wp:extent cx="2739390" cy="8255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pt" to="332.3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16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6350" cy="196151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pt" to="99.45pt,158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1455</wp:posOffset>
                </wp:positionH>
                <wp:positionV relativeFrom="paragraph">
                  <wp:posOffset>38735</wp:posOffset>
                </wp:positionV>
                <wp:extent cx="2752090" cy="201358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1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274" w:dyaOrig="178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7.85pt;height:24pt" filled="f" o:ole="">
                                  <v:imagedata r:id="rId15" o:title=""/>
                                </v:shape>
                                <o:OLEObject Type="Embed" ProgID="" ShapeID="ole_rId14" DrawAspect="Content" ObjectID="_453109823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НІПРОПЕТРОВСЬКА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НІПРОДЗЕРЖИНСЬКА</w:t>
                              <w:br/>
                              <w:t xml:space="preserve">МІСЬКА ВИБОРЧА КОМІСІЯ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8.55pt;mso-wrap-distance-left:9.05pt;mso-wrap-distance-right:9.05pt;mso-wrap-distance-top:0pt;mso-wrap-distance-bottom:0pt;margin-top: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object w:dxaOrig="1274" w:dyaOrig="178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7.85pt;height:24pt" filled="f" o:ole="">
                            <v:imagedata r:id="rId17" o:title=""/>
                          </v:shape>
                          <o:OLEObject Type="Embed" ProgID="" ShapeID="ole_rId16" DrawAspect="Content" ObjectID="_1227463296" r:id="rId1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КРАЇНА</w:t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НІПРОПЕТРОВСЬКА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НІПРОДЗЕРЖИНСЬКА</w:t>
                        <w:br/>
                        <w:t xml:space="preserve">МІСЬКА ВИБОРЧА КОМІСІЯ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6750</wp:posOffset>
                </wp:positionH>
                <wp:positionV relativeFrom="paragraph">
                  <wp:posOffset>-175895</wp:posOffset>
                </wp:positionV>
                <wp:extent cx="814070" cy="3435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39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5pt;margin-top:-13.9pt;width:64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16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17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33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4983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2090</wp:posOffset>
                </wp:positionH>
                <wp:positionV relativeFrom="paragraph">
                  <wp:posOffset>25400</wp:posOffset>
                </wp:positionV>
                <wp:extent cx="2739390" cy="8255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pt" to="332.3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16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6350" cy="1961515"/>
                <wp:effectExtent l="38100" t="0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pt" to="99.45pt,157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1455</wp:posOffset>
                </wp:positionH>
                <wp:positionV relativeFrom="paragraph">
                  <wp:posOffset>38735</wp:posOffset>
                </wp:positionV>
                <wp:extent cx="2752090" cy="201358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1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274" w:dyaOrig="178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.85pt;height:24pt" filled="f" o:ole="">
                                  <v:imagedata r:id="rId19" o:title=""/>
                                </v:shape>
                                <o:OLEObject Type="Embed" ProgID="" ShapeID="ole_rId18" DrawAspect="Content" ObjectID="_835131321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ОСНІВСЬКА РАЙОННА </w:t>
                              <w:br/>
                              <w:t>У МІСТІ ЧЕРКАСАХ</w:t>
                              <w:br/>
                              <w:t xml:space="preserve">ВИБОРЧА КОМІСІЯ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8.55pt;mso-wrap-distance-left:9.05pt;mso-wrap-distance-right:9.05pt;mso-wrap-distance-top:0pt;mso-wrap-distance-bottom:0pt;margin-top: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object w:dxaOrig="1274" w:dyaOrig="178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.85pt;height:24pt" filled="f" o:ole="">
                            <v:imagedata r:id="rId21" o:title=""/>
                          </v:shape>
                          <o:OLEObject Type="Embed" ProgID="" ShapeID="ole_rId20" DrawAspect="Content" ObjectID="_215812632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КРАЇ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СОСНІВСЬКА РАЙОННА </w:t>
                        <w:br/>
                        <w:t>У МІСТІ ЧЕРКАСАХ</w:t>
                        <w:br/>
                        <w:t xml:space="preserve">ВИБОРЧА КОМІСІЯ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6750</wp:posOffset>
                </wp:positionH>
                <wp:positionV relativeFrom="paragraph">
                  <wp:posOffset>-175895</wp:posOffset>
                </wp:positionV>
                <wp:extent cx="814070" cy="3435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39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5pt;margin-top:-13.9pt;width:64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16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17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33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4983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2090</wp:posOffset>
                </wp:positionH>
                <wp:positionV relativeFrom="paragraph">
                  <wp:posOffset>25400</wp:posOffset>
                </wp:positionV>
                <wp:extent cx="2739390" cy="8255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pt" to="332.3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16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6350" cy="1961515"/>
                <wp:effectExtent l="38100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pt" to="99.45pt,157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1455</wp:posOffset>
                </wp:positionH>
                <wp:positionV relativeFrom="paragraph">
                  <wp:posOffset>38735</wp:posOffset>
                </wp:positionV>
                <wp:extent cx="2752090" cy="201358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1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274" w:dyaOrig="178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.85pt;height:24pt" filled="f" o:ole="">
                                  <v:imagedata r:id="rId23" o:title=""/>
                                </v:shape>
                                <o:OLEObject Type="Embed" ProgID="" ShapeID="ole_rId22" DrawAspect="Content" ObjectID="_1544417471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ЧЕРНІГІВСЬКА ОБЛАСТЬ </w:t>
                              <w:br/>
                              <w:t xml:space="preserve">КОРЮКІВСЬКИЙ РАЙОН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ХОЛМИНСЬКА </w:t>
                              <w:br/>
                              <w:t xml:space="preserve">СЕЛИЩНА ВИБОРЧА КОМІСІЯ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8.55pt;mso-wrap-distance-left:9.05pt;mso-wrap-distance-right:9.05pt;mso-wrap-distance-top:0pt;mso-wrap-distance-bottom:0pt;margin-top: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object w:dxaOrig="1274" w:dyaOrig="178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.85pt;height:24pt" filled="f" o:ole="">
                            <v:imagedata r:id="rId25" o:title=""/>
                          </v:shape>
                          <o:OLEObject Type="Embed" ProgID="" ShapeID="ole_rId24" DrawAspect="Content" ObjectID="_651733165" r:id="rId2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КРАЇНА</w:t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ЧЕРНІГІВСЬКА ОБЛАСТЬ </w:t>
                        <w:br/>
                        <w:t xml:space="preserve">КОРЮКІВСЬКИЙ РАЙОН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ХОЛМИНСЬКА </w:t>
                        <w:br/>
                        <w:t xml:space="preserve">СЕЛИЩНА ВИБОРЧА КОМІСІЯ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6750</wp:posOffset>
                </wp:positionH>
                <wp:positionV relativeFrom="paragraph">
                  <wp:posOffset>-175895</wp:posOffset>
                </wp:positionV>
                <wp:extent cx="814070" cy="3435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39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5pt;margin-top:-13.9pt;width:64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16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17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33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983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2090</wp:posOffset>
                </wp:positionH>
                <wp:positionV relativeFrom="paragraph">
                  <wp:posOffset>25400</wp:posOffset>
                </wp:positionV>
                <wp:extent cx="2739390" cy="8255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pt" to="332.3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16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6350" cy="196151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pt" to="99.45pt,158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38735</wp:posOffset>
                </wp:positionV>
                <wp:extent cx="2752090" cy="201358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1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274" w:dyaOrig="178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.85pt;height:24pt" filled="f" o:ole="">
                                  <v:imagedata r:id="rId27" o:title=""/>
                                </v:shape>
                                <o:OLEObject Type="Embed" ProgID="" ShapeID="ole_rId26" DrawAspect="Content" ObjectID="_1113848164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ВІННИЦЬКА ОБЛА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ОЗЯТИНСЬ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АМГОРОДОЦЬКА </w:t>
                              <w:br/>
                              <w:t xml:space="preserve">СІЛЬСЬКА ВИБОРЧА КОМІСІЯ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8.55pt;mso-wrap-distance-left:9.05pt;mso-wrap-distance-right:9.05pt;mso-wrap-distance-top:0pt;mso-wrap-distance-bottom:0pt;margin-top: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object w:dxaOrig="1274" w:dyaOrig="178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.85pt;height:24pt" filled="f" o:ole="">
                            <v:imagedata r:id="rId29" o:title=""/>
                          </v:shape>
                          <o:OLEObject Type="Embed" ProgID="" ShapeID="ole_rId28" DrawAspect="Content" ObjectID="_1301565303" r:id="rId2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КРАЇНА</w:t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ВІННИЦЬКА ОБЛА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КОЗЯТИНСЬ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САМГОРОДОЦЬКА </w:t>
                        <w:br/>
                        <w:t xml:space="preserve">СІЛЬСЬКА ВИБОРЧА КОМІСІЯ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6750</wp:posOffset>
                </wp:positionH>
                <wp:positionV relativeFrom="paragraph">
                  <wp:posOffset>-175895</wp:posOffset>
                </wp:positionV>
                <wp:extent cx="814070" cy="3435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39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5pt;margin-top:-13.9pt;width:64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16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17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33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4983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2090</wp:posOffset>
                </wp:positionH>
                <wp:positionV relativeFrom="paragraph">
                  <wp:posOffset>25400</wp:posOffset>
                </wp:positionV>
                <wp:extent cx="2739390" cy="8255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pt" to="332.3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16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6350" cy="1961515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pt" to="99.45pt,158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81455</wp:posOffset>
                </wp:positionH>
                <wp:positionV relativeFrom="paragraph">
                  <wp:posOffset>38735</wp:posOffset>
                </wp:positionV>
                <wp:extent cx="2752090" cy="2013585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1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274" w:dyaOrig="178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.85pt;height:24pt" filled="f" o:ole="">
                                  <v:imagedata r:id="rId31" o:title=""/>
                                </v:shape>
                                <o:OLEObject Type="Embed" ProgID="" ShapeID="ole_rId30" DrawAspect="Content" ObjectID="_1983140461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ДОНЕЦЬКА ОБЛАСТЬ </w:t>
                              <w:br/>
                              <w:t>МІСТО СЛОВ’ЯНСЬК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ИКОЛАЇВСЬКА </w:t>
                              <w:br/>
                              <w:t xml:space="preserve">МІСЬКА ВИБОРЧА КОМІСІЯ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8.55pt;mso-wrap-distance-left:9.05pt;mso-wrap-distance-right:9.05pt;mso-wrap-distance-top:0pt;mso-wrap-distance-bottom:0pt;margin-top: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object w:dxaOrig="1274" w:dyaOrig="178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.85pt;height:24pt" filled="f" o:ole="">
                            <v:imagedata r:id="rId33" o:title=""/>
                          </v:shape>
                          <o:OLEObject Type="Embed" ProgID="" ShapeID="ole_rId32" DrawAspect="Content" ObjectID="_2094914085" r:id="rId3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КРАЇНА</w:t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ДОНЕЦЬКА ОБЛАСТЬ </w:t>
                        <w:br/>
                        <w:t>МІСТО СЛОВ’ЯНСЬК</w:t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ИКОЛАЇВСЬКА </w:t>
                        <w:br/>
                        <w:t xml:space="preserve">МІСЬКА ВИБОРЧА КОМІСІЯ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6750</wp:posOffset>
                </wp:positionH>
                <wp:positionV relativeFrom="paragraph">
                  <wp:posOffset>-175895</wp:posOffset>
                </wp:positionV>
                <wp:extent cx="814070" cy="3435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39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5pt;margin-top:-13.9pt;width:64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16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b/>
          <w:i/>
          <w:sz w:val="28"/>
          <w:szCs w:val="28"/>
          <w:lang w:val="uk-UA"/>
        </w:rPr>
        <w:tab/>
        <w:t xml:space="preserve"> </w:t>
      </w:r>
      <w:r>
        <w:rPr>
          <w:b/>
          <w:i/>
          <w:sz w:val="28"/>
          <w:szCs w:val="28"/>
        </w:rPr>
        <w:t>Секретар</w:t>
      </w:r>
      <w:r>
        <w:rPr>
          <w:b/>
          <w:i/>
          <w:sz w:val="28"/>
          <w:szCs w:val="28"/>
          <w:lang w:val="uk-UA"/>
        </w:rPr>
        <w:t xml:space="preserve"> засіда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 xml:space="preserve">Т. </w:t>
      </w:r>
      <w:r>
        <w:rPr>
          <w:b/>
          <w:i/>
          <w:sz w:val="28"/>
          <w:szCs w:val="28"/>
          <w:lang w:val="uk-UA"/>
        </w:rPr>
        <w:t>АСТАХОВА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TextBodyIndent"/>
        <w:ind w:left="4248" w:firstLine="9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b/>
          <w:b/>
          <w:i/>
          <w:i/>
          <w:lang w:val="en-US"/>
        </w:rPr>
      </w:pPr>
      <w:r>
        <w:rPr>
          <w:b/>
          <w:i/>
        </w:rPr>
        <w:t>від "</w:t>
      </w:r>
      <w:r>
        <w:rPr>
          <w:b/>
          <w:i/>
          <w:lang w:val="en-US"/>
        </w:rPr>
        <w:t>26</w:t>
      </w:r>
      <w:r>
        <w:rPr>
          <w:b/>
          <w:i/>
        </w:rPr>
        <w:t xml:space="preserve">" серпня  2010 року № </w:t>
      </w:r>
      <w:r>
        <w:rPr>
          <w:b/>
          <w:i/>
          <w:lang w:val="en-US"/>
        </w:rPr>
        <w:t>326</w:t>
      </w:r>
    </w:p>
    <w:p>
      <w:pPr>
        <w:pStyle w:val="2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 Р А З О 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віски дільничної виборчої комісії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17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33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4983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2090</wp:posOffset>
                </wp:positionH>
                <wp:positionV relativeFrom="paragraph">
                  <wp:posOffset>25400</wp:posOffset>
                </wp:positionV>
                <wp:extent cx="2739390" cy="8255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pt" to="332.3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16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6350" cy="1961515"/>
                <wp:effectExtent l="38100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pt" to="99.45pt,157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1455</wp:posOffset>
                </wp:positionH>
                <wp:positionV relativeFrom="paragraph">
                  <wp:posOffset>38735</wp:posOffset>
                </wp:positionV>
                <wp:extent cx="2752090" cy="201358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1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274" w:dyaOrig="1781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7.85pt;height:24pt" filled="f" o:ole="">
                                  <v:imagedata r:id="rId35" o:title=""/>
                                </v:shape>
                                <o:OLEObject Type="Embed" ProgID="" ShapeID="ole_rId34" DrawAspect="Content" ObjectID="_1092330417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ИЇВСЬКА ОБЛАСТЬ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ИЄВО-СВЯТОШИНСЬКИЙ РАЙОН СЕЛО ЛІСНИК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ДІЛЬНИЧНА ВИБОРЧА КОМІСІЯ </w:t>
                              <w:br/>
                              <w:t>ВИБОРЧОЇ ДІЛЬНИЦІ №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8.55pt;mso-wrap-distance-left:9.05pt;mso-wrap-distance-right:9.05pt;mso-wrap-distance-top:0pt;mso-wrap-distance-bottom:0pt;margin-top: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object w:dxaOrig="1274" w:dyaOrig="1781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7.85pt;height:24pt" filled="f" o:ole="">
                            <v:imagedata r:id="rId37" o:title=""/>
                          </v:shape>
                          <o:OLEObject Type="Embed" ProgID="" ShapeID="ole_rId36" DrawAspect="Content" ObjectID="_358399322" r:id="rId3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КРАЇ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ИЇВСЬКА ОБЛАСТЬ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ИЄВО-СВЯТОШИНСЬКИЙ РАЙОН СЕЛО ЛІСНИК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 xml:space="preserve">ДІЛЬНИЧНА ВИБОРЧА КОМІСІЯ </w:t>
                        <w:br/>
                        <w:t>ВИБОРЧОЇ ДІЛЬНИЦІ №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6750</wp:posOffset>
                </wp:positionH>
                <wp:positionV relativeFrom="paragraph">
                  <wp:posOffset>-175895</wp:posOffset>
                </wp:positionV>
                <wp:extent cx="814070" cy="3435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39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5pt;margin-top:-13.9pt;width:64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16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43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Секретар</w:t>
      </w:r>
      <w:r>
        <w:rPr>
          <w:b/>
          <w:i/>
          <w:sz w:val="28"/>
          <w:szCs w:val="28"/>
          <w:lang w:val="uk-UA"/>
        </w:rPr>
        <w:t xml:space="preserve"> засід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 xml:space="preserve">Т. </w:t>
      </w:r>
      <w:r>
        <w:rPr>
          <w:b/>
          <w:i/>
          <w:sz w:val="28"/>
          <w:szCs w:val="28"/>
          <w:lang w:val="uk-UA"/>
        </w:rPr>
        <w:t>АСТАХОВА</w:t>
      </w:r>
      <w:r>
        <w:br w:type="page"/>
      </w:r>
    </w:p>
    <w:p>
      <w:pPr>
        <w:pStyle w:val="TextBodyIndent"/>
        <w:ind w:left="424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b/>
          <w:b/>
          <w:i/>
          <w:i/>
          <w:lang w:val="en-US"/>
        </w:rPr>
      </w:pPr>
      <w:r>
        <w:rPr>
          <w:b/>
          <w:i/>
        </w:rPr>
        <w:t>від "</w:t>
      </w:r>
      <w:r>
        <w:rPr>
          <w:b/>
          <w:i/>
          <w:lang w:val="en-US"/>
        </w:rPr>
        <w:t>326</w:t>
      </w:r>
      <w:r>
        <w:rPr>
          <w:b/>
          <w:i/>
        </w:rPr>
        <w:t xml:space="preserve">" серпня  2010 року № </w:t>
      </w:r>
      <w:r>
        <w:rPr>
          <w:b/>
          <w:i/>
          <w:lang w:val="en-US"/>
        </w:rPr>
        <w:t>326</w:t>
      </w:r>
    </w:p>
    <w:p>
      <w:pPr>
        <w:pStyle w:val="2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 Р А З О К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вивіски дільничної виборчої комісії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спеціальної виборчої дільниці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95pt" to="117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333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4983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1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2090</wp:posOffset>
                </wp:positionH>
                <wp:positionV relativeFrom="paragraph">
                  <wp:posOffset>25400</wp:posOffset>
                </wp:positionV>
                <wp:extent cx="2739390" cy="8255"/>
                <wp:effectExtent l="0" t="38100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pt" to="332.35pt,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16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6350" cy="1961515"/>
                <wp:effectExtent l="38100" t="0" r="381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pt" to="99.45pt,157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1455</wp:posOffset>
                </wp:positionH>
                <wp:positionV relativeFrom="paragraph">
                  <wp:posOffset>38735</wp:posOffset>
                </wp:positionV>
                <wp:extent cx="2752090" cy="2013585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1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274" w:dyaOrig="1781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7.85pt;height:24pt" filled="f" o:ole="">
                                  <v:imagedata r:id="rId39" o:title=""/>
                                </v:shape>
                                <o:OLEObject Type="Embed" ProgID="" ShapeID="ole_rId38" DrawAspect="Content" ObjectID="_1414871247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ИЇВСЬКА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ІСТО БІЛА ЦЕРКВА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ІЛЬНИЧНА ВИБОРЧА КОМІСІЯ</w:t>
                              <w:br/>
                              <w:t xml:space="preserve">СПЕЦІАЛЬНОЇ </w:t>
                              <w:br/>
                              <w:t>ВИБОРЧОЇ ДІЛЬНИЦІ №____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8.55pt;mso-wrap-distance-left:9.05pt;mso-wrap-distance-right:9.05pt;mso-wrap-distance-top:0pt;mso-wrap-distance-bottom:0pt;margin-top: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object w:dxaOrig="1274" w:dyaOrig="1781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7.85pt;height:24pt" filled="f" o:ole="">
                            <v:imagedata r:id="rId41" o:title=""/>
                          </v:shape>
                          <o:OLEObject Type="Embed" ProgID="" ShapeID="ole_rId40" DrawAspect="Content" ObjectID="_1226035174" r:id="rId4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КРАЇНА</w:t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ИЇВСЬКА ОБЛА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ІСТО БІЛА ЦЕРКВА</w:t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ІЛЬНИЧНА ВИБОРЧА КОМІСІЯ</w:t>
                        <w:br/>
                        <w:t xml:space="preserve">СПЕЦІАЛЬНОЇ </w:t>
                        <w:br/>
                        <w:t>ВИБОРЧОЇ ДІЛЬНИЦІ №____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6750</wp:posOffset>
                </wp:positionH>
                <wp:positionV relativeFrom="paragraph">
                  <wp:posOffset>-175895</wp:posOffset>
                </wp:positionV>
                <wp:extent cx="814070" cy="3435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39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5pt;margin-top:-13.9pt;width:64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16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засідання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Центральної виборчої комісії</w:t>
        <w:tab/>
        <w:tab/>
        <w:tab/>
        <w:tab/>
        <w:tab/>
        <w:t>Т. АСТАХОВА</w:t>
      </w:r>
    </w:p>
    <w:sectPr>
      <w:footerReference w:type="default" r:id="rId42"/>
      <w:footerReference w:type="first" r:id="rId43"/>
      <w:type w:val="nextPage"/>
      <w:pgSz w:w="11906" w:h="16838"/>
      <w:pgMar w:left="1701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ий шрифт абзацу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next w:val="TextBody"/>
    <w:qFormat/>
    <w:pPr>
      <w:jc w:val="center"/>
    </w:pPr>
    <w:rPr>
      <w:b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42:00Z</dcterms:created>
  <dc:creator/>
  <dc:description/>
  <cp:keywords/>
  <dc:language>en-US</dc:language>
  <cp:lastModifiedBy>lazebna</cp:lastModifiedBy>
  <cp:lastPrinted>2010-08-26T17:29:00Z</cp:lastPrinted>
  <dcterms:modified xsi:type="dcterms:W3CDTF">2010-09-09T13:42:00Z</dcterms:modified>
  <cp:revision>3</cp:revision>
  <dc:subject/>
  <dc:title/>
</cp:coreProperties>
</file>