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95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Типових нормативів для розроблення </w:t>
        <w:br/>
        <w:t xml:space="preserve">штатів (штатних розписів) вищих </w:t>
        <w:br/>
        <w:t xml:space="preserve">військових навчальних закладів, </w:t>
        <w:br/>
        <w:t xml:space="preserve">військових навчальних підрозділів </w:t>
        <w:br/>
        <w:t xml:space="preserve">закладів вищої освіти </w:t>
        <w:br/>
        <w:t xml:space="preserve">та військових ліцеїв </w:t>
        <w:br/>
        <w:t>(пункт 2 розділу ІІ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их підрозділів “Управління” ВВНЗ, ВНП ЗВО, ВЛ та НОК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і нормативи штатних посад командування ВВНЗ</w:t>
      </w:r>
    </w:p>
    <w:tbl>
      <w:tblPr>
        <w:tblW w:w="9172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4260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0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2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ВНЗ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та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ук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навчальної та наукової роботи – начальник навчального </w:t>
              <w:br/>
              <w:t>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навчальної та наукової роботи – начальник навчальн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3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орально-психологічного </w:t>
              <w:br/>
              <w:t>забезпечення – 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озброєння – начальник озброє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ВНЗ з озброєння – начальник технічн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тилу – начальник тилу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ВНЗ з матеріально-технічного </w:t>
              <w:br/>
              <w:t>забезпечення – начальник відділення (групи) (офіц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таршина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Типові нормативи штатних посад командування ВНП З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18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4180"/>
        <w:gridCol w:w="440"/>
        <w:gridCol w:w="550"/>
        <w:gridCol w:w="550"/>
        <w:gridCol w:w="440"/>
        <w:gridCol w:w="440"/>
        <w:gridCol w:w="440"/>
        <w:gridCol w:w="550"/>
        <w:gridCol w:w="550"/>
        <w:gridCol w:w="6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88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НП ЗВО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роботи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укової роботи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– начальник навчального відділу (відділення)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навчальної та наукової роботи – начальник навчальної частини (офіц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>забезпечення – начальник відділу (відділення)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 xml:space="preserve">забезпечення – начальник </w:t>
              <w:br/>
              <w:t>відділення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орально-психологічного </w:t>
              <w:br/>
              <w:t>забезпечення – начальник групи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озброєння – начальник </w:t>
              <w:br/>
              <w:t xml:space="preserve">озброєння (офіцер)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озброєння – начальник </w:t>
              <w:br/>
              <w:t>технічної частини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НП ЗВО з тилу – начальник тилу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НП ЗВО з матеріально-технічного </w:t>
              <w:br/>
              <w:t>забезпечення – начальник відділення (групи)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1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НП ЗВО з матеріально-технічного </w:t>
              <w:br/>
              <w:t>забезпечення (офіцер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таршина (військово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овець військової служби за контрактом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Типові нормативи штатних посад командування ВЛ та Н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1008"/>
        <w:gridCol w:w="992"/>
        <w:gridCol w:w="993"/>
        <w:gridCol w:w="85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8"/>
                <w:szCs w:val="28"/>
              </w:rPr>
              <w:t>Начальник ВЛ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St42"/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8"/>
                <w:szCs w:val="28"/>
              </w:rPr>
              <w:t>Начальник НОК – заступник начальника ВЛ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навчальної робот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навчальної роботи – начальник навчальної частин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морально-психологічного </w:t>
              <w:br/>
              <w:t>забезпечення – начальник відділ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морально-психологічного </w:t>
              <w:br/>
              <w:t xml:space="preserve">забезпечення – начальник групи (офіцер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Л (НОК) з матеріально-технічного забезпечення – начальник відділ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Л (НОК) з 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іально-технічного забезпечення – начальник групи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(НОК) з матеріально-технічного забезпечення (офіцер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таршина </w:t>
              <w:br/>
              <w:t>(військовослужбовець військової служби за контракто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Типові нормативи штатних посад навчального відділу, навчального відділення, навчальної частини ВВН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285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1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Старший помічник начальника відділенн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(психофізіолог)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тарший помічник начальника </w:t>
              <w:br/>
              <w:t>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Учений секрет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испетч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firstLine="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Типові нормативи штатних посад навчального відділу, навчального відділення, навчальної частини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426"/>
        <w:gridCol w:w="141"/>
        <w:gridCol w:w="70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2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відділення (психофізіо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Учений секрет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испетч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372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Типові нормативи штатних посад групи організації та супроводження дистанційного навчання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425"/>
        <w:gridCol w:w="99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ількість тих, хто навчає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дистанційною формою навчання</w:t>
            </w:r>
          </w:p>
        </w:tc>
      </w:tr>
      <w:tr>
        <w:trPr>
          <w:trHeight w:val="127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1600</w:t>
            </w:r>
          </w:p>
        </w:tc>
      </w:tr>
      <w:tr>
        <w:trPr>
          <w:trHeight w:val="1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Типові нормативи штатних посад навчальної частини ВЛ та Н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184"/>
        <w:gridCol w:w="851"/>
        <w:gridCol w:w="850"/>
        <w:gridCol w:w="851"/>
        <w:gridCol w:w="85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>
          <w:trHeight w:val="6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навчальної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частини (психофізіолог) (офіцер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114" w:hanging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частини (офіц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8"/>
                <w:szCs w:val="28"/>
              </w:rPr>
              <w:t>Практичний психолог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льно-методичний кабінет</w:t>
            </w:r>
          </w:p>
        </w:tc>
      </w:tr>
      <w:tr>
        <w:trPr>
          <w:trHeight w:val="3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7"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кабінету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7"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Типові нормативи штатних посад групи психолого-педагогічного забезпечення освітнього процесу ВВНЗ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>
          <w:trHeight w:val="1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1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4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8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114" w:hanging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сихофізіо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офіцер) або 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фізіолог (офіцер) або лікар-психофізі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1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психолого-педагогічного забезпечення освітнього процесу ВНП 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4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сихофізіолог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офіцер) або практичний 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фізіолог (офіцер) або лікар-психофізі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 Типові нормативи штатних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психолого-педагогічного забезпечення освітнього процесу ВЛ та НОК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851"/>
        <w:gridCol w:w="850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групи (психофізіолог) (офіцер) або лікар-психофізіолог (працівник ЗС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й психолог (працівник ЗС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Типові нормативи штатних посад науково-організаційного відділу (відділення) ВВНЗ та ВНП ЗВО</w:t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помічник начальника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</w:t>
              <w:br/>
              <w:t>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ідний науковий </w:t>
              <w:br/>
              <w:t>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57" w:firstLine="5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науковий 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ковий співробітник </w:t>
              <w:br/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ший науковий </w:t>
              <w:br/>
              <w:t>співробітни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охорони державної таємниці ВВНЗ</w:t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17"/>
        <w:gridCol w:w="4378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</w:tblGrid>
      <w:tr>
        <w:trPr>
          <w:trHeight w:val="814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242" w:hRule="atLeast"/>
          <w:cantSplit w:val="true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а охорони державної таємниці</w:t>
            </w:r>
          </w:p>
        </w:tc>
      </w:tr>
      <w:tr>
        <w:trPr>
          <w:trHeight w:val="7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Помічник начальника ВВНЗ – </w:t>
              <w:br/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 (група) секретного документального забезпеченн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Оператор комп’ютерного набору (працівник ЗСУ)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на бібліоте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Завідувач бібліотеки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овідний 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граф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ад схем та топографічних кар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склад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охорони державної таємниці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9"/>
        <w:gridCol w:w="4217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31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000</w:t>
            </w:r>
          </w:p>
        </w:tc>
      </w:tr>
      <w:tr>
        <w:trPr>
          <w:trHeight w:val="279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а охорони державної таємниці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мічник начальника ВНП ВНЗ – 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пеціаліст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а секретного документального забезпечення (секретна частина)</w:t>
            </w:r>
          </w:p>
        </w:tc>
      </w:tr>
      <w:tr>
        <w:trPr>
          <w:trHeight w:val="311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групи 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екретної частин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Оператор комп’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на бібліотека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бібліотек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Провідний бібліотекар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те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Бібліограф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ад схем та топографічних карт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відувач склад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Діловод (працівник ЗСУ)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и секретного документального забезпечення (секретної частини)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1008"/>
        <w:gridCol w:w="992"/>
        <w:gridCol w:w="993"/>
        <w:gridCol w:w="850"/>
      </w:tblGrid>
      <w:tr>
        <w:trPr>
          <w:trHeight w:val="156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Чисельність посад особового складу, якому надається допуск до державної таємниці згідно з номенклатурою посад</w:t>
            </w:r>
          </w:p>
        </w:tc>
      </w:tr>
      <w:tr>
        <w:trPr>
          <w:trHeight w:val="1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  <w:b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  <w:br/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групи </w:t>
              <w:br/>
              <w:t>(військовослужбовець військової служби за контрактом) або працівник ЗС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екретної частини </w:t>
              <w:br/>
              <w:t>(працівник ЗСУ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8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морально-психологічного забезпечення (відділення, групи) ВВНЗ та ВНП ЗВО</w:t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7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Заступник начальника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ст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морально-психологічного забезпечення ВЛ та НОК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42"/>
                <w:rFonts w:cs="Times New Roman" w:ascii="Times New Roman" w:hAnsi="Times New Roman"/>
                <w:sz w:val="28"/>
                <w:szCs w:val="28"/>
              </w:rPr>
              <w:t>Офіцер (офіцер) або практичний психолог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 або практичний психолог (працівник ЗСУ)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ист (працівник ЗСУ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персоналу та стройового (відділення, групи) ВВНЗ та ВНП 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"/>
        <w:gridCol w:w="10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 та працівників</w:t>
            </w:r>
          </w:p>
        </w:tc>
      </w:tr>
      <w:tr>
        <w:trPr>
          <w:trHeight w:val="1308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17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відділу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з обліку </w:t>
              <w:br/>
              <w:t xml:space="preserve">особового складу)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іцер (з обліку особового </w:t>
              <w:br/>
              <w:t>складу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з кадрів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йова частина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тройової частин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зі стройової частини)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зі стройової частини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ий виконавець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персоналу ВЛ та НОК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, працівників та ліцеїсті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ення (офіцер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4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офіцер (офіцер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43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повідальний виконавець (військовослужбовець військової служби за контракто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з кадрів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-економічної служби ВВНЗ та ВНП ЗВО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36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 та працівників</w:t>
            </w:r>
          </w:p>
        </w:tc>
      </w:tr>
      <w:tr>
        <w:trPr>
          <w:trHeight w:val="134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нансово-економічна служб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ВНЗ (ВНП ВНЗ) – 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</w:t>
              <w:br/>
              <w:t>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о-касове(а) відділення (груп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(завідувач) </w:t>
              <w:br/>
              <w:t xml:space="preserve">відділення (групи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хгалте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ення (група) бухгалтерського облік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(завідувач) </w:t>
              <w:br/>
              <w:t xml:space="preserve">відділення (групи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хгалтер (матеріального обліку)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інансово-економічної служби, відділення (групи) ВЛ та НОК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993"/>
        <w:gridCol w:w="992"/>
        <w:gridCol w:w="99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тна чисельність військовослужбовців, працівників та ліцеїсті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Л з </w:t>
              <w:br/>
              <w:t>фінансово-економічної роботи – начальник фінансово-економічної служби (офіцер) або начальник відділення – головний 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групи) – головний 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Типові нормативи штатних посад редакційно-видавничого відділу (відділення, групи)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6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ення </w:t>
              <w:br/>
              <w:t>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о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ор технічний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кто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ник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іловод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комп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терного набору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ної служби ВВНЗ та ВНП ЗВО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4196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53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ічник начальника ВВНЗ (ВНП ЗВО) з правової роботи – начальник служб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ВНЗ (ВНП ЗВО) з правової робот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консульт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ної служби ВЛ та НОК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43"/>
        <w:gridCol w:w="866"/>
        <w:gridCol w:w="851"/>
        <w:gridCol w:w="850"/>
        <w:gridCol w:w="1276"/>
      </w:tblGrid>
      <w:tr>
        <w:trPr>
          <w:trHeight w:val="5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 (ліцеїсти)</w:t>
            </w:r>
          </w:p>
        </w:tc>
      </w:tr>
      <w:tr>
        <w:trPr>
          <w:trHeight w:val="4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3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та НОК з правової роботи – начальник служб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начальника ВЛ та НОК з правової роботи (офіце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сконсульт (працівник ЗС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 Типові нормативи штатних посад служби радіаційного, хімічного, біологічного захисту та екологічної безпеки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21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лужби радіаційного, хімічного, біологічного захисту та екологічної безпек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служби радіаційного, хімічного, біологічного захисту та</w:t>
              <w:br/>
              <w:t>екологічної безпек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(військовослужбовець військової служби 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женерної служби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215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9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інженерної служб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інженерної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нергетик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військовослужбовець військової служби (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зв’язку ВВНЗ та ВНП ЗВО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212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4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7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зв’язку або начальник зв’язку і радіотехнічного забезпеч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зв’язк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із захисту інформації та кібернетичної безпеки)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омічник начальника служби (військовослужбовець військової служби за контрактом) або 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оінформаційної служби ВВНЗ та ВНП ЗВО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53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еоінформаційної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геоінформаційної служби </w:t>
              <w:br/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и пожежної безпеки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45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пожежної безпек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служби пожежної безпеки </w:t>
              <w:br/>
              <w:t>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 (з пожежного нагляду)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дичної служби ВВНЗ, ВНП ЗВО,  ВЛ та НОК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38"/>
        <w:gridCol w:w="81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8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Помічник начальника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Начальник служб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начальник медичного пункту (офіцер) або начальник пункту (медичного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ліка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татистик медичний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с-служби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143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6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 Типові нормативи додаткових штатних посад управління ВВНЗ та ВНП ЗВО, що здійснюють підготовку курсантів за спеціалізаціями льотної експлуатації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379"/>
        <w:gridCol w:w="2126"/>
      </w:tblGrid>
      <w:tr>
        <w:trPr>
          <w:trHeight w:val="5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Заступник начальника ВВНЗ (ВНП ЗВО) з льот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повітряно-вогневої та тактичної </w:t>
              <w:br/>
              <w:t>підготовки – голова кваліфік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отно-методичне відділенн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відді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інспектор-льотчик або старший інспектор-пілот (на кожний тип літального апарата, за яким здійснюється підготовка фахівців у ВВНЗ та ВНП З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 або працівник ЗС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Інженер (з планування та обліку льотної підготовки постійного та змінного скла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 або працівник ЗСУ</w:t>
            </w:r>
          </w:p>
        </w:tc>
      </w:tr>
      <w:tr>
        <w:trPr>
          <w:trHeight w:val="70" w:hRule="atLeast"/>
        </w:trPr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но-авіаційна служб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чальник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>
          <w:trHeight w:val="6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експлуатації літаків, вертольотів, двигу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авіаційного озброє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інженер (з авіаційного обладн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інженер (з радіоелектронного </w:t>
              <w:br/>
              <w:t xml:space="preserve">обладнанн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лужби безпеки польотів – старший інспектор-льотч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пектор-і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штурманської служби – старший інспектор-штур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спектор-штурм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пошуково-рятувальної і парашутно-десантної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right="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структор з повітрянодесант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фіцер</w:t>
            </w:r>
          </w:p>
        </w:tc>
      </w:tr>
    </w:tbl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(відділення, групи) навчально-лабораторного забезпечення ВВНЗ, ВНП ЗВО, ВЛ та НОК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210"/>
        <w:gridCol w:w="425"/>
        <w:gridCol w:w="425"/>
        <w:gridCol w:w="426"/>
        <w:gridCol w:w="425"/>
        <w:gridCol w:w="425"/>
        <w:gridCol w:w="425"/>
        <w:gridCol w:w="428"/>
        <w:gridCol w:w="567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9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відділу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відділення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групи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тарший офіцер (офіцер) або 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фіцер (офіцер) або 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ехнік (військовослужбовець військової служби за контрактом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служби військ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377"/>
        <w:gridCol w:w="48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2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відділення – </w:t>
              <w:br/>
              <w:t xml:space="preserve">комендант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групи – комендант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бюро перепусто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Черговий бюро перепусто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Діловод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Типові нормативи штатних посад відділу (відділення, групи) міжнародного військового співробітництва ВВНЗ та ВНП 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191"/>
        <w:gridCol w:w="425"/>
        <w:gridCol w:w="425"/>
        <w:gridCol w:w="426"/>
        <w:gridCol w:w="425"/>
        <w:gridCol w:w="425"/>
        <w:gridCol w:w="425"/>
        <w:gridCol w:w="426"/>
        <w:gridCol w:w="567"/>
        <w:gridCol w:w="85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22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відділе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руп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кладач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 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ення (групи) матеріально-технічного забезпечення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042"/>
        <w:gridCol w:w="709"/>
        <w:gridCol w:w="709"/>
        <w:gridCol w:w="709"/>
        <w:gridCol w:w="708"/>
        <w:gridCol w:w="851"/>
      </w:tblGrid>
      <w:tr>
        <w:trPr>
          <w:trHeight w:val="31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2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фіцер (офіц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ехнік (військовослужбовець військової служби за контрактом або 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Інженер (працівник З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Style w:val="St42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 </w:t>
      </w:r>
      <w:r>
        <w:rPr>
          <w:rStyle w:val="St42"/>
          <w:rFonts w:cs="Times New Roman" w:ascii="Times New Roman" w:hAnsi="Times New Roman"/>
          <w:sz w:val="28"/>
          <w:szCs w:val="28"/>
        </w:rPr>
        <w:t>Типові нормативи штатних посад відділення (групи) матеріально-технічного забезпечення ВЛ та НОК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Style w:val="St4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5711"/>
        <w:gridCol w:w="819"/>
        <w:gridCol w:w="629"/>
        <w:gridCol w:w="765"/>
        <w:gridCol w:w="963"/>
      </w:tblGrid>
      <w:tr>
        <w:trPr>
          <w:trHeight w:val="120" w:hRule="atLeast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№</w:t>
            </w:r>
            <w:r>
              <w:rPr>
                <w:rStyle w:val="St42"/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42"/>
                <w:sz w:val="28"/>
                <w:szCs w:val="28"/>
                <w:lang w:val="en-US"/>
              </w:rPr>
              <w:t>з/п</w:t>
            </w:r>
          </w:p>
        </w:tc>
        <w:tc>
          <w:tcPr>
            <w:tcW w:w="5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Посада</w:t>
            </w:r>
          </w:p>
        </w:tc>
        <w:tc>
          <w:tcPr>
            <w:tcW w:w="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Кількість тих, хто навчається (ліцеїсти)</w:t>
            </w:r>
          </w:p>
        </w:tc>
      </w:tr>
      <w:tr>
        <w:trPr>
          <w:trHeight w:val="120" w:hRule="atLeast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4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5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до 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до 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до 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понад 600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Офіцер (офіцер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2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Інженер (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3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Начальник служби (продовольчої) (офіцер або 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4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Начальник служби (продовольчої та речової) (офіцер або 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5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Діловод продовольчої служби (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6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Начальник служби (речової) (офіцер або 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7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Начальник служби (квартирно-експлуатаційної) (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8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Технік квартирно-експлуатаційної служби (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9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Помічник начальника служби (військово-службовець військової служби за контрактом) або товарознавець (працівник ЗС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Style w:val="St42"/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Типові нормативи штатних посад служб озброєння ВВНЗ та ВНП ЗВО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лужба ракетно-артилерійського озброєння ВВНЗ та ВНП ЗВО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31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икладач – начальник служби ракетно-артилерійського озброєння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Старший інженер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(офіцер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ік (військовослужбовець </w:t>
              <w:br/>
              <w:t>військової служби за контрактом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ронетанкова служба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772"/>
        <w:gridCol w:w="1328"/>
        <w:gridCol w:w="1373"/>
        <w:gridCol w:w="125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одиниць базової бронетанкової технік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женер (з електроспецобладнання) (офіце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Style w:val="St42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Style w:val="St42"/>
          <w:rFonts w:cs="Times New Roman" w:ascii="Times New Roman" w:hAnsi="Times New Roman"/>
          <w:sz w:val="28"/>
          <w:szCs w:val="28"/>
        </w:rPr>
        <w:t>автомобільна служба ВВНЗ, ВНП ЗВО та ВЛ</w:t>
      </w:r>
    </w:p>
    <w:p>
      <w:pPr>
        <w:pStyle w:val="Normal"/>
        <w:spacing w:lineRule="auto" w:line="240" w:before="0" w:after="0"/>
        <w:ind w:firstLine="560"/>
        <w:jc w:val="both"/>
        <w:rPr>
          <w:rStyle w:val="St4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5066"/>
        <w:gridCol w:w="786"/>
        <w:gridCol w:w="1081"/>
        <w:gridCol w:w="889"/>
        <w:gridCol w:w="1064"/>
      </w:tblGrid>
      <w:tr>
        <w:trPr>
          <w:trHeight w:val="120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з/п</w:t>
            </w:r>
          </w:p>
        </w:tc>
        <w:tc>
          <w:tcPr>
            <w:tcW w:w="5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Посада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Кількість одиниць автомобільної техніки</w:t>
            </w:r>
          </w:p>
        </w:tc>
      </w:tr>
      <w:tr>
        <w:trPr>
          <w:trHeight w:val="12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5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до 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до 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до 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понад 100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Старший викладач - начальник автомобільної служби або старший викладач - начальник автомобільної та електро-газової служби (офіцер) (начальник автомобільної служби (офіцер) для ВЛ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Начальник автомобільної служби або начальник автомобільної та електро-газової служби (офіцер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Інженер (з безпеки дорожнього руху) (офіцер або працівник ЗСУ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Інженер (з електрогазової техніки) (офіцер або працівник ЗСУ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ужба метрології та стандартизації ВВНЗ та ВНП ЗВО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4333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9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викладач – начальник служби метрології та </w:t>
              <w:br/>
              <w:t>стандартизації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Типові норматив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и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б тилу ВВНЗ та ВНП ЗВО</w:t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довольча та речова служба, продовольча служба, речова служба та квартирно-експлуатаційна служба</w:t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1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357"/>
        <w:gridCol w:w="425"/>
        <w:gridCol w:w="425"/>
        <w:gridCol w:w="425"/>
        <w:gridCol w:w="426"/>
        <w:gridCol w:w="425"/>
        <w:gridCol w:w="425"/>
        <w:gridCol w:w="425"/>
        <w:gridCol w:w="567"/>
        <w:gridCol w:w="851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их, хто навчається</w:t>
            </w:r>
          </w:p>
        </w:tc>
      </w:tr>
      <w:tr>
        <w:trPr>
          <w:trHeight w:val="116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 2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ча та речов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служби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Товарознавець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ч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Товарознавець (працівник ЗСУ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ов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чальник служби (офіц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но-експлуатаційна служб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Начальник служби 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Інженер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(офіцер або 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к (працівник ЗС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left="40" w:firstLine="516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0" w:firstLine="516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40" w:firstLine="5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лужба пального та мастильних матеріалів</w:t>
      </w:r>
    </w:p>
    <w:p>
      <w:pPr>
        <w:pStyle w:val="Normal"/>
        <w:spacing w:lineRule="auto" w:line="240" w:before="0" w:after="0"/>
        <w:ind w:left="40" w:firstLine="5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042"/>
        <w:gridCol w:w="993"/>
        <w:gridCol w:w="992"/>
        <w:gridCol w:w="862"/>
        <w:gridCol w:w="83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ехніки з двигуном внутрішнього згорання</w:t>
            </w:r>
          </w:p>
        </w:tc>
      </w:tr>
      <w:tr>
        <w:trPr>
          <w:trHeight w:val="58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тарший викладач – начальник служби пального та мастильних матеріалів (офіц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чальник служби (офіцер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омічник начальника служби </w:t>
              <w:br/>
              <w:t>(військовослужбовець військової служби за контракт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{Додаток 3 із змінами, внесеними згідно з Наказом Міністерства оборони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0 від 07.02.2019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type w:val="nextPage"/>
      <w:pgSz w:w="11906" w:h="16838"/>
      <w:pgMar w:left="1985" w:right="56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51 Times">
    <w:altName w:val="Courier New"/>
    <w:charset w:val="01"/>
    <w:family w:val="swiss"/>
    <w:pitch w:val="variable"/>
  </w:font>
  <w:font w:name="Pragmatica Book">
    <w:altName w:val="Times New Roman"/>
    <w:charset w:val="01"/>
    <w:family w:val="auto"/>
    <w:pitch w:val="default"/>
  </w:font>
  <w:font w:name="HeliosCond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21"/>
      <w:numFmt w:val="decimal"/>
      <w:lvlText w:val="%1.%2."/>
      <w:lvlJc w:val="left"/>
      <w:pPr>
        <w:tabs>
          <w:tab w:val="num" w:pos="1380"/>
        </w:tabs>
        <w:ind w:left="138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  <w:tab w:val="left" w:pos="3240" w:leader="none"/>
      </w:tabs>
      <w:spacing w:lineRule="auto" w:line="240" w:before="0" w:after="0"/>
      <w:ind w:left="2835" w:firstLine="45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ий текст з відступом 3 Знак"/>
    <w:qFormat/>
    <w:rPr>
      <w:rFonts w:ascii="Arial" w:hAnsi="Arial" w:eastAsia="Times New Roman" w:cs="Arial"/>
      <w:sz w:val="24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у виносці Знак"/>
    <w:qFormat/>
    <w:rPr>
      <w:rFonts w:ascii="Tahoma" w:hAnsi="Tahoma" w:eastAsia="Times New Roman" w:cs="Tahoma"/>
      <w:sz w:val="16"/>
      <w:lang w:val="en-US"/>
    </w:rPr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sz w:val="28"/>
      <w:lang w:val="uk-UA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Caaieiaie8">
    <w:name w:val="caaieiaie 8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1">
    <w:name w:val="Знак Знак6"/>
    <w:qFormat/>
    <w:rPr>
      <w:sz w:val="24"/>
      <w:lang w:val="uk-UA"/>
    </w:rPr>
  </w:style>
  <w:style w:type="character" w:styleId="11">
    <w:name w:val="Знак Знак11"/>
    <w:qFormat/>
    <w:rPr>
      <w:sz w:val="24"/>
      <w:lang w:val="en-US"/>
    </w:rPr>
  </w:style>
  <w:style w:type="character" w:styleId="33">
    <w:name w:val="Знак Знак3"/>
    <w:qFormat/>
    <w:rPr>
      <w:color w:val="000080"/>
      <w:sz w:val="28"/>
      <w:lang w:val="en-US" w:eastAsia="en-US"/>
    </w:rPr>
  </w:style>
  <w:style w:type="character" w:styleId="311">
    <w:name w:val="Знак Знак31"/>
    <w:qFormat/>
    <w:rPr>
      <w:color w:val="000080"/>
      <w:sz w:val="28"/>
      <w:lang w:val="en-US" w:eastAsia="en-US"/>
    </w:rPr>
  </w:style>
  <w:style w:type="character" w:styleId="12">
    <w:name w:val="Знак Знак12"/>
    <w:qFormat/>
    <w:rPr>
      <w:sz w:val="24"/>
      <w:lang w:val="en-US"/>
    </w:rPr>
  </w:style>
  <w:style w:type="character" w:styleId="321">
    <w:name w:val="Знак Знак32"/>
    <w:qFormat/>
    <w:rPr>
      <w:color w:val="000080"/>
      <w:sz w:val="28"/>
      <w:lang w:val="en-US" w:eastAsia="en-US"/>
    </w:rPr>
  </w:style>
  <w:style w:type="character" w:styleId="331">
    <w:name w:val="Знак Знак33"/>
    <w:qFormat/>
    <w:rPr>
      <w:color w:val="000080"/>
      <w:sz w:val="28"/>
      <w:lang w:val="en-US" w:eastAsia="en-US"/>
    </w:rPr>
  </w:style>
  <w:style w:type="character" w:styleId="34">
    <w:name w:val="Знак Знак34"/>
    <w:qFormat/>
    <w:rPr>
      <w:color w:val="000080"/>
      <w:sz w:val="28"/>
      <w:lang w:val="en-US" w:eastAsia="en-US"/>
    </w:rPr>
  </w:style>
  <w:style w:type="character" w:styleId="611">
    <w:name w:val="Знак Знак61"/>
    <w:qFormat/>
    <w:rPr>
      <w:sz w:val="24"/>
      <w:lang w:val="uk-UA"/>
    </w:rPr>
  </w:style>
  <w:style w:type="character" w:styleId="13">
    <w:name w:val="Знак Знак13"/>
    <w:qFormat/>
    <w:rPr>
      <w:sz w:val="24"/>
      <w:lang w:val="en-US"/>
    </w:rPr>
  </w:style>
  <w:style w:type="character" w:styleId="Rvts82">
    <w:name w:val="rvts82"/>
    <w:qFormat/>
    <w:rPr/>
  </w:style>
  <w:style w:type="character" w:styleId="Style15">
    <w:name w:val="Пі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локування тексту"/>
    <w:basedOn w:val="Normal"/>
    <w:qFormat/>
    <w:pPr>
      <w:tabs>
        <w:tab w:val="clear" w:pos="708"/>
        <w:tab w:val="right" w:pos="142" w:leader="none"/>
        <w:tab w:val="right" w:pos="3261" w:leader="none"/>
        <w:tab w:val="right" w:pos="4711" w:leader="none"/>
      </w:tabs>
      <w:spacing w:lineRule="auto" w:line="240" w:before="0" w:after="0"/>
      <w:ind w:left="284" w:right="4676" w:hanging="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35">
    <w:name w:val="Основни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firstLine="737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1CharCharCharCharCharCharCharCharChar">
    <w:name w:val="Char Char Char1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ru-RU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my">
    <w:name w:val="Îáû÷íûé.Îáû÷íûé.Normal_my"/>
    <w:qFormat/>
    <w:pPr>
      <w:widowControl w:val="false"/>
      <w:bidi w:val="0"/>
      <w:spacing w:lineRule="auto" w:line="436"/>
      <w:ind w:left="560" w:firstLine="540"/>
    </w:pPr>
    <w:rPr>
      <w:rFonts w:ascii="Times New Roman" w:hAnsi="Times New Roman" w:eastAsia="Times New Roman" w:cs="Times New Roman"/>
      <w:color w:val="auto"/>
      <w:sz w:val="28"/>
      <w:szCs w:val="28"/>
      <w:lang w:val="hr-HR" w:bidi="ar-SA" w:eastAsia="zh-CN"/>
    </w:rPr>
  </w:style>
  <w:style w:type="paragraph" w:styleId="CharChar">
    <w:name w:val="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rFonts w:ascii="1251 Times;Courier New" w:hAnsi="1251 Times;Courier New" w:cs="1251 Times;Courier New"/>
      <w:sz w:val="28"/>
      <w:szCs w:val="28"/>
      <w:lang w:val="uk-UA"/>
    </w:rPr>
  </w:style>
  <w:style w:type="paragraph" w:styleId="CharChar1">
    <w:name w:val="Char Знак Знак Char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autoSpaceDE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Абзац списку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5">
    <w:name w:val="Абзац списку1"/>
    <w:basedOn w:val="Normal"/>
    <w:qFormat/>
    <w:pPr>
      <w:ind w:left="720" w:hanging="0"/>
    </w:pPr>
    <w:rPr>
      <w:rFonts w:eastAsia="Times New Roman" w:cs="Calibri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  <w:lang w:val="ru-RU"/>
    </w:rPr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eastAsia="Times New Roman" w:cs="HeliosCond;Times New Roman"/>
      <w:color w:val="000000"/>
      <w:spacing w:val="-2"/>
      <w:sz w:val="17"/>
      <w:szCs w:val="17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6350" w:leader="none"/>
        <w:tab w:val="right" w:pos="9383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8"/>
      <w:szCs w:val="18"/>
    </w:rPr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70" w:leader="none"/>
        <w:tab w:val="left" w:pos="142" w:leader="none"/>
        <w:tab w:val="left" w:pos="213" w:leader="none"/>
        <w:tab w:val="left" w:pos="283" w:leader="none"/>
        <w:tab w:val="left" w:pos="354" w:leader="none"/>
        <w:tab w:val="left" w:pos="425" w:leader="none"/>
        <w:tab w:val="left" w:pos="497" w:leader="none"/>
        <w:tab w:val="left" w:pos="567" w:leader="none"/>
        <w:tab w:val="left" w:pos="638" w:leader="none"/>
        <w:tab w:val="left" w:pos="709" w:leader="none"/>
        <w:tab w:val="left" w:pos="780" w:leader="none"/>
        <w:tab w:val="left" w:pos="860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5"/>
      <w:szCs w:val="15"/>
    </w:rPr>
  </w:style>
  <w:style w:type="paragraph" w:styleId="Aap">
    <w:name w:val="aap"/>
    <w:basedOn w:val="Normal"/>
    <w:qFormat/>
    <w:pPr>
      <w:widowControl w:val="false"/>
      <w:tabs>
        <w:tab w:val="clear" w:pos="708"/>
        <w:tab w:val="right" w:pos="7740" w:leader="none"/>
      </w:tabs>
      <w:autoSpaceDE w:val="false"/>
      <w:spacing w:lineRule="auto" w:line="256" w:before="0" w:after="0"/>
      <w:ind w:left="283" w:hanging="0"/>
      <w:textAlignment w:val="center"/>
    </w:pPr>
    <w:rPr>
      <w:rFonts w:ascii="Times New Roman" w:hAnsi="Times New Roman" w:eastAsia="Times New Roman" w:cs="Times New Roman"/>
      <w:i/>
      <w:iCs/>
      <w:color w:val="000000"/>
      <w:sz w:val="17"/>
      <w:szCs w:val="17"/>
    </w:rPr>
  </w:style>
  <w:style w:type="paragraph" w:styleId="Ch61">
    <w:name w:val="Основной текст (без абзаца) (Ch_6 Міністерства)"/>
    <w:basedOn w:val="Ch6"/>
    <w:qFormat/>
    <w:pPr>
      <w:tabs>
        <w:tab w:val="right" w:pos="6350" w:leader="underscore"/>
        <w:tab w:val="right" w:pos="9383" w:leader="underscore"/>
      </w:tabs>
      <w:ind w:hanging="0"/>
    </w:pPr>
    <w:rPr/>
  </w:style>
  <w:style w:type="paragraph" w:styleId="Caaieiaie81">
    <w:name w:val="caaieiaie 8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34:00Z</dcterms:created>
  <dc:creator>Василенкова Наталя Миколаївна</dc:creator>
  <dc:description/>
  <cp:keywords/>
  <dc:language>en-US</dc:language>
  <cp:lastModifiedBy>Ковальова Богдана Іванівна</cp:lastModifiedBy>
  <dcterms:modified xsi:type="dcterms:W3CDTF">2019-04-03T09:47:00Z</dcterms:modified>
  <cp:revision>15</cp:revision>
  <dc:subject/>
  <dc:title/>
</cp:coreProperties>
</file>